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10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10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10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10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JAHRHUNDERT - 18. JAHRHUNDE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11E SI�CLE - 18E SI�C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81-196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1181-19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JAHRHUNDE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12E SI�C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JAHRHUNDERT - 20. JAHRHUNDE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12E SI�CLE - 20E SI�C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18-179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1218-17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 JAHRHUNDE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13E SI�C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 JAHRHUNDERT - 17. JAHRHUNDE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13E SI�CLE - 17E SI�C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 JAHRHUNDERT - 20. JAHRHUNDE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13E SI�CLE - 20E SI�C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48-180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1348-18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76-17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1376-17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 JAHRHUNDE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14E SI�C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95-187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1495-18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. JAHRHUNDE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15E SI�C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. JAHRHUNDERT - 20. JAHRHUNDE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15E SI�CLE - 20E SI�C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. JAHRHUNDERT - 21. JAHRHUNDE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15E SI�CLE - 21E SI�C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0 JAH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150 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15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15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. JAHRHUNDE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16E SI�C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. JAHRHUNDERT - 21. JAHRHUNDE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16E SI�CLE - 21E SI�C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48-18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1648-18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. JAHRHUNDE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17E SI�C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82-183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1782-18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83-194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1783-19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9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17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97-179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1797-17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98-199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1798-19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99-18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1799-18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17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17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17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17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. JAHRHUNDE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18E SI�C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. JAHRHUNDERT - 19. JAHRHUNDE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18E SI�CLE - 19E SI�C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. JAHRHUNDERT - 20. JAHRHUNDE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18E SI�CLE - 20E SI�C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00-20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1800-20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03-186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1803-18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03-186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1803-18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04-20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1804-20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15-199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1815-19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33-193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1833-19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4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18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48-187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1848-18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48-199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1848-19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48-20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1848-20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4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18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54-20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1854-2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60-197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1860-19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66-20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1866-20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68-20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1868-20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70-19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1870-19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7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18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75-192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1875-19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77-194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1877-19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81-198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1881-1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95-20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1895-20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. JAHRHUNDE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19E SI�C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. JAHRHUNDERT - 20. JAHRHUNDE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19E SI�CLE - 20E SI�C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. JAHRHUNDERT - 21. JAHRHUNDE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19E SI�CLE - 21E SI�C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19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00-20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1900-20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13-194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1913-19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1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19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24-198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1924-1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30-20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1930-20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32-199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1932-19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33-194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1933-19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39-199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1939-19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45-19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1945-19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45-199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1945-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48-199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1948-19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4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19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49-198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1949-1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57-20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1957-20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5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19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58-199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1958-19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60-199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1960-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60-20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1960-20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61-200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1961-20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70-199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1970-19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75-20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1975-20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80-201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1980-20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86-200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1986-20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90-20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1990-20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92-199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1992-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93-199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1993-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9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96-20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1996-20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. JAHRHUNDE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20E SI�CL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. JAHRHUNDERT - 21. JAHRHUNDE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20E SI�CLE - 21E SI�C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12-201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2012-20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1. JAHRHUNDE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21E SI�C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1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2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1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21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1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21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1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21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1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21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1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21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22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22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22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22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22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3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23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3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23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7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27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7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27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1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3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1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31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1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31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5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35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5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35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3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JAHRHUNDERT - 14. JAHRHUNDE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4E SI�CLE - 14E SI�C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5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45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5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45B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JAHRHUNDERT - 6. JAHRHUNDE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5E SI�CLE - 6E SI�C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0 JAH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50 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00-18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500-18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36-20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636-2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4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64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4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64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0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70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0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70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0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70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0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70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4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74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4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74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4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74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8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78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8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78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1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8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1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81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1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81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1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81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3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83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3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83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3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83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3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83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3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83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3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83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3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83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3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83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3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83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3J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83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3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83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JAHRHUNDERT - 21. JAHRHUNDE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9E SI�CLE - 21E SI�C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2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92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2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92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3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93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3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93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4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94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4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94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4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94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4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94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-POST PL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URRIER A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ARA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ARA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ARGA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RGOV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ARHUS-KONVEN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D'AARH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�NDERUNG VON MOTORFAHRZEUG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ANSFORMATION DE V�HICULES � MOT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BAUZ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ZONE DE GIS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BERUF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VOCATION(PERSONNE OU ORGA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BIEG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HANGEMENT DE DIR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BRUCHBEFEH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DRE DE D�MOL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BRUCHBEWILLI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ERMIS DE D�MOL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BRUCHKOS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RAIS DE D�MOL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BRUCHREIFE BAU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STRUCTION EN RU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BRUCHVERB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TERDICTION DE D�MOLI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C-WAFF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RME AB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ERKENNUNGSKL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TION EN LIB�RATION DE D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FALLBEHANDL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AITEMENT DES D�CH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FALLENTSOR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VACUATION DES D�CH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FALLLAG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NTREPOSAGE DES D�CH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FALLPLAN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LANIFICATION DE LA GESTION DES D�CH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FALLVERBRENN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CIN�RATION DES D�CH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FALLVERWER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ALORISATION DES D�CH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FINDUNGSSUM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ONTANT DE L'INDEMNIT� UN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GABE DER RECHTSSACHE AN DIE GROSSE KAMM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ESSAISISSEMENT EN FAVEUR DE LA GRANDE CHAMB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GABE F�R RADIO UND FERNSE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DEVANCE DE RADIO-T�L�V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GABE VON HILFSMITTEL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MISE DES MOYENS AUXILIAI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GABEFREIH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XON�RATION FI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GABEPFLICHT(NEBENBESCH�FTIGUN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BLIGATION DE VERSER LE REV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GABE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FIS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GABESTREITIG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ITIGE EN MATI�RE DE CONTRIBUTION PUBL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GANGSENTSCH�DI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DEMNIT� DE D�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G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GAZ D'�CHAPP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GESTUFTE R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NTE �CHELONN�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GESTUFTER TAR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ARIF �CHELONN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GRENZUNGSVER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AIT� DE D�LIMI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HANDEN GEKOMMENE SAC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HOSE PERDUE OU VOL�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H�NGIGE ERFIND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VENTION D�PENDA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H�NGIGER WOHNSIT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OMICILE D�RIV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H�NGIGKEITSVERSICH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SSURANCE-D�PEND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HOLUNG BEI DER P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TRAIT DU COURR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HOLUNGSEINLAD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VIS DE RETR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KALBEBU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OX DE MISE B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KL�RUNG(ALLGEMEI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NQU�TE(EN G�N�R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KL�RUNGSMASSNAH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ESURE D'INSTRUCTION(ASSURANCE SOCI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KL�RUNGSVERFAHR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C�DURE D'INSTRUCTION DE LA DEMAN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KOMMEN BETREFFEND DIE GESETZE UND GEBR�UCHE DES LANDKRIE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CONCERNANT LES LOIS ET COUTUMES DE LA GUERRE S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KOMMEN �BER BESTIMMTE ASPEKTE DES �FFENTLICHEN BESCHAFFUNGSWESE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CORD SUR CERTAINS ASPECTS RELATIFS AUX MARCH�S PUBL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KOMMEN �BER DAS AUF DIE ERBFOLGE ANZUWENDENDE 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SUR LA LOI APPLICABLE AUX SUCCESSIONS � CAUSE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KOMMEN �BER DEN EUROP�ISCHEN WIRTSCHAFTSRA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CORD SUR L'ESPACE �CONOMIQUE EUROP�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KOMMEN �BER DEN G�TER- UND PERSONENVERKEHR AUF SCHIENE UND STRAS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CORD(TRANSPORT DE MARCHANDISES ET DE VOYAGEU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KOMMEN �BER DEN HANDEL MIT LANDWIRTSCHAFTLICHEN ERZEUGNISS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CORD RELATIF AUX �CHANGES DE PRODUITS AGRICO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KOMMEN �BER DEN LUFTVERKEH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CORD SUR LE TRANSPORT A�RI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KOMMEN �BER DEN SCHUTZ DER AUS�BENDEN K�NSTL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SUR LA PROTECTION DES ARTIS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KOMMEN �BER DIE FREIZ�GIGKEIT DER PERSON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CORD SUR LA LIBRE CIRCULATION DES PERSON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KOMMEN �BER DIE GEGENSEITIGE ANERKENNUNG VON KONFORMIT�TSBEWERTUNG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CORD SUR LA RECONNAISSANCE MUTU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KOMMEN �BER DIE RECHTSSTELLUNG DER FL�CHTLIN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RELATIVE AU STATUT DES R�FUGI�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KOMMEN �BER DIE WISSENSCHAFTLICHE UND TECHNOLOGISCHE ZUSAMMENARB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CORD SUR LA COOP�RATION SCIENTIFIQUE ET TECHNOLOG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KOMMEN �BER STRAFBARE AN BORD VON LUFTFAHRZEUGEN BEGANGENE</w:t>
      </w:r>
    </w:p>
    <w:p>
      <w:pPr>
        <w:pStyle w:val="PreformattedText"/>
        <w:bidi w:val="0"/>
        <w:jc w:val="left"/>
        <w:rPr/>
      </w:pPr>
      <w:r>
        <w:rPr/>
        <w:t>HANDLUNG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RELATIVE AUX INFRACTIONS SURVENANT � BORD 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�RONEF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KOMMEN VON NIZZA �BER DIE INTERNATIONALE KLASSIFIKATION VON WAR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RRANGEMENT DE NICE CONCERNANT LA CLASSIFIC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ATIONALE DES PRODU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KOMMEN ZUM SCHUTZ DES �KOLOGISCHEN GLEICHGEWICH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SUR LA PROTECTION DE L'�QUILIBRE �COLOG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KOMMEN ZUR ERRICHTUNG DER WELTHANDELSORGANIS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CORD INSTITUANT L'ORGANISATION MONDIALE DU COMME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KOMMEN ZUR ERRICHTUNG DER WTO(ANHAN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CORD INSTITUANT L'OMC(ANNEX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KOMMEN ZUR VOLLSTRECKUNG AUSL�NDISCHER SCHIEDSSPR�C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POUR L'EX�CUTION DES SENTENCES ARBITRALES �TRANG�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KOMMEN ZWISCHEN DER SCHWEIZ UND DER EWG BETREFFEND DIE</w:t>
      </w:r>
    </w:p>
    <w:p>
      <w:pPr>
        <w:pStyle w:val="PreformattedText"/>
        <w:bidi w:val="0"/>
        <w:jc w:val="left"/>
        <w:rPr/>
      </w:pPr>
      <w:r>
        <w:rPr/>
        <w:t>DIREKTVERSICH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CORD ENTRE LA SUISSE ET LA CEE CONCERNANT L'ASSURANCE DIREC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KOMMEN(BEFREIUNG AUSL�NDISCHER �FFENTLICHER URKUNDEN VON DER</w:t>
      </w:r>
    </w:p>
    <w:p>
      <w:pPr>
        <w:pStyle w:val="PreformattedText"/>
        <w:bidi w:val="0"/>
        <w:jc w:val="left"/>
        <w:rPr/>
      </w:pPr>
      <w:r>
        <w:rPr/>
        <w:t>BEGLAUBIGUN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(SUPPRESSION DE LA L�GALISATION DES ACTES PUBLICS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TRANG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KOMMEN(BEK�MPFUNG VON BETRUG UND SONSTIGEN RECHTSWIDRIGEN</w:t>
      </w:r>
    </w:p>
    <w:p>
      <w:pPr>
        <w:pStyle w:val="PreformattedText"/>
        <w:bidi w:val="0"/>
        <w:jc w:val="left"/>
        <w:rPr/>
      </w:pPr>
      <w:r>
        <w:rPr/>
        <w:t>HANDLUNGE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CORD(LUTTE CONTRE LA FRAUDE ET TOUTE AUTRE ACTIVIT� ILL�G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KOMMEN(BESTEUERUNG VON ZINSERTR�GE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CORD(FISCALIT� DES REVENUS DE L'�PARG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KOMMEN(BETEILIGUNG AN DEN PROGRAMMEN MEDIA PLUS UND MEDIA-</w:t>
      </w:r>
    </w:p>
    <w:p>
      <w:pPr>
        <w:pStyle w:val="PreformattedText"/>
        <w:bidi w:val="0"/>
        <w:jc w:val="left"/>
        <w:rPr/>
      </w:pPr>
      <w:r>
        <w:rPr/>
        <w:t>FORTBILDUN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CORD(PARTICIPATION AUX PROGRAMMES MEDIA PLUS ET MEDIA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KOMMEN(BETEILIGUNG DER SCHWEIZ AN DER EUROP�ISCHEN UMWELTAGENTU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CORD(PARTICIPATION � L'AGENCE EUROP�ENNE P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ENVIRONNEM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KOMMEN(DOPPELBESTEUERUNG VON IN DER SCHWEIZ ANS�SSIGEN EHEMALIGEN</w:t>
      </w:r>
    </w:p>
    <w:p>
      <w:pPr>
        <w:pStyle w:val="PreformattedText"/>
        <w:bidi w:val="0"/>
        <w:jc w:val="left"/>
        <w:rPr/>
      </w:pPr>
      <w:r>
        <w:rPr/>
        <w:t>BEAMTE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CORD(DOUBLE IMPOSITION DES FONCTIONNAIRES RETRAIT�S R�SID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 SUIS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KOMMEN(KLASSIFIKATION DER BILDBESTANDTEILE VON MARKE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RRANGEMENT(CLASSIFICATION DES �L�MENTS FIGURATIFS DES MARQU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KOMMEN(LANDWIRTSCHAFTLICHE VERARBEITUNGSERZEUGNISS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CORD(PRODUITS AGRICOLES TRANSFORM�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KOMMEN(PR�FUNG DER ASYLANTR�G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CORD(EXAMEN DES DEMANDES D'AS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KOMMEN(ZUSAMMENARBEIT IM BEREICH DER STATISTIK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CORD(COOP�RATION DANS LE DOMAINE STATISTIQU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KOMMEN(ZUSAMMENARBEIT IM BEREICH DES WETTBEWERBSRECHT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CORD(COOP�RATION DANS LE DOMAINE DE LA CONCURREN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K�RZUNGSREG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GLE D'ABR�VI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LEHNUNG ZUMUTBARER ARB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FUS D'UN TRAVAIL CONVEN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L�SUNG EINER DIENSTBARKEIT DURCH DEN RICH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IB�RATION JUDICIAIRE D'UNE SERVIT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L�SUNG EINES BESCHR�NKTEN DINGLICHEN RECH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ACHAT D'UN DROIT R�EL LIM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MAGERUNGSK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URE D'AMAIGRISS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MAHN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VIS FORM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NAHME DES AUSWEI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AISIE DE PERM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NAHME DES WERK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CEPTION DE L'OUVR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NUTZ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USURE(D�T�RIOR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NN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BONN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NNENTENVERSICH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SSURANCE-ABONN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RECHNUNG(ALLGEMEI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COMPTE(SENS G�N�R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RECHNUNGSPFLICHT DES ARBEITGEB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COMPTE DE L'EMPLOY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RECHNUNGSST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HAMBRE DE COMPENS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REDEVERSICH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LONGATION DE L'ASSURANCE PAR CONVEN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RUFVERFAHR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C�DURE D'APP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R�S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SARM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SCHLAGSVERTEIL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PARTITION PROVISO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SCHLEPP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MORQ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SCHLUSS DES RECHTSHILFEVERFAHRE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L�TURE DE LA PROC�DURE D'ENTRA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SCHREIBUNG(PROZES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ADIATION DU R�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SCHREIBUNG(STEUERRECH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MORTISSEMENT(DROIT FISC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SCHREIBUNG(WIRTSCHAF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MORTISSEMENT(�CONOMI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SEHEN VON EINER VERWER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NONCIATION � LA R�ALIS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SEN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XP�DIT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SICHT DAUERNDEN VERBLEIBE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TENTION DE S'�TABL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SICHT(HANDLUNGSZIE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ESSE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SICHTLICHE T�USCH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OL(VICE DU CONSENTEM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SOLUT ZWINGENDES 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IMP�RATIF ABSOL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SOLUTE FR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LAI ABSOL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SOLUTE METH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�THODE ABSO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SOLUTES MEH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JORIT� ABSOLU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SOLUTES 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ABSOL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STIMMUNG DURCH HANDAUFHEB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OTE � MAIN LEV�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STIMMUNG(POLITISCHE RECHT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OTATION(DROITS POLITIQU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STIMMUNG(VERSAMMLUN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OTE(ASSEMBL�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STIMMUNGS- UND WAHLKAMP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AMPAGNE DE PROPAGAN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STIMMUNGSBOTSCHA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COMMANDATION DE VOTE DE L'AUTOR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STIMMUNGSKAMP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AMPAGNE(VOT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STIMMUNGSRESULT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SULTAT DU V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STIMMUNGSUR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URNE �LECTOR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STIMMUNGSVORL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EXTE SOUMIS � LA VO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STRAKTE NORMENKONTRO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R�LE ABSTRAIT DES NOR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STRAKTER SCHAD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OMMAGE ABSTR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STRAKTES SCHULDBEKENNTN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CONNAISSANCE DE DETTE ABSTRA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STRAKTH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BSTR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STUFUNG DER KRANKENVERSICHERUNGSPR�MI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CHELONNEMENT DES PRIMES D'ASSURANCE-MALAD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TREIBUNG(STRAFRECH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VORTEMENT(DROIT P�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TRETBAR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ESSIBILIT�(CR�AN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TRETUNG EINER FORDERUNG(O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ESSION DE CR�ANCE(C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TRETUNG VON RECHTSANSPR�CHEN DER MAS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ESSION DES DROITS DE LA MAS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WASSERBEHANDL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AITEMENT DES EAUX US�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WASSERBESEITI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VACUATION DES EAU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WASSERGEB�H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AXE D'�VACUATION DES EAU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WASSERVORBEHANDL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�TRAITEMENT DES EAUX US�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WEICHENDE MEIN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PINION DISSID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WEIS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JET DE LA DEMAN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WERB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BAUCH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WESENH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BS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WESENHEITSURTE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JUGEMENT PAR D�FA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ZAHLUNGSVER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ENTE PAR ACOMP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ZU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ZUG F�R DAUERNDE LAS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DUCTION DES CHARGES DUR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ZUG F�R GEMEINN�TZIGE ZUWEND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DUCTION DES VERSEMENTS D'UTILIT� PUBL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ZUG F�R GEWINNUNGSKOSTEN(STEUERRECH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DUCTION DES FRAIS D'ACQUISITION(DROIT FISCAL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ZUG F�R LIEGENSCHAFTSAUFW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DUCTION POUR FRAIS D'ENTRETIEN D'IMMEU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ZUG F�R SCHULDZINS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DUCTION DES INT�R�TS PASSIF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ZUG VOM ANRECHENBAREN EINKOMM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DUCTION DU REVENU D�TERMIN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ZUG VOM EINKOMMEN(STEUERRECH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DUCTION DU REVENU(DROIT FISC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H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SP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HTUNG DES FAMILIENLEBE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SPECT DE LA VIE FAMIL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HTUNG DES PRIVATLEBE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SPECT DE LA VIE PRIV�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 LIBERA IN CAUS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TIO LIBERA IN CA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ES PER FORMUL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C�DURE FORMUL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-HOC-KOMMISSION DER UVG-VERSICHER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MISSION AD HOC DES ASSUREURS LA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AMS JOH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DAMS JOH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�QUATE KAUSALIT�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AUSALIT� AD�QU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SON-KRANKH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LADIE D'ADDI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EN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D�N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IPOSIT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DIPOS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MASSI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VENDICATION DE LA MASSE EN FAILL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MINISTRATIVE ENTLASS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ICENCIEMENT ADMINISTRAT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MINISTRATIVE RECHTSHILF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NTRAIDE ADMINISTR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MINISTRATIVE VERSOR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TERNEMENT ADMINISTRAT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MINISTRATIVGUTACH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XPERTISE ORDONN�E PAR L'ADMIN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MINISTRATIVUNTERSUCH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NQU�TE ADMINISTR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O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D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OPTION ENTM�NDIG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DOPTION D'INTER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OPTION UNM�NDI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DOPTION DE MINE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OPTIONSGEHEIMN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ECRET DE L'AD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OPTIONSVERFAHR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C�DURE D'AD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OPTIONSVERMITTL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LACEMENT D'ENFANTS EN VUE D'AD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OPTIONSZUL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LLOCATION D'AD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OPTIVELTE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ARENTS ADOPTIF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OPTIVKI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NFANT ADOPT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RESSAT(ALLGEMEI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ESTINATAIRE(SENS G�N�R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RES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DRES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RESSIERUNGSEL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SSOURCE D'ADRESSAG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V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AC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FEKTIONSWE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ALEUR AFFE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GHANIST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FGHANIST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RIK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FR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RIKANISCHE CHARTA DER RECHTE DES MENSC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HARTE AFRICAINE DES DROITS DE L'HOM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RIKANISCHE MENSCHEN- UND V�LKERRECHTSKOMMI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MISSION AFRICAINE DES DROITS DE L'HOMME ET DES PEU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RIKANISCHER GERICHTSHOF F�R MENSCHENRECHTE UND RECHTE DER V�LK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UR AFRICAINE DES DROITS DE L'HOMME ET DES PEU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G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ENT PROVOCATE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GENT PROVOCAT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ENTUR DER EUROP�ISCHEN UNION F�R GRUNDRECH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GENCE DES DROITS FONDAMENTAUX DE L'UNION EUROP�EN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ENTURVER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RAT D'AG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EUS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GUEUS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GRESSIVE VERKAUFSMETH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�THODE DE VENTE AGRESS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G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RAREINFUHRVERORDN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DONNANCE SUR LES IMPORTATIONS AGRICO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RARPOLITI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OLITIQUE AGRICO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R�MENT(BOTSCHAFT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GR�MENT(AMBASSADEU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RON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GRON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YP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GYP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NLICHE STELL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OSITION ANALOG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HV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V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HV/IV-KOMMI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MISSION DE L'AVS/A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HV/IV/EO-BEI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TISATION AVS/AI/AP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IA-ABKOMMEN MIT DER E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CORD EAR AVEC L'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I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I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I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KKORDARB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AVAIL � LA T�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KKORDLOH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ALAIRE � LA T�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KKREDITI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CR�DI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KKREDITIVDOKU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OCUMENT PR�VU DANS L'ACCR�DIT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K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K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OSS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KTENEINSI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SULTATION DU DOSSIE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KTENF�HRUNGSPFLI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BLIGATION DE CONSTITUER UN DOSS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KTENGUTACH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XPERTISE SUR PI�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KTENWIDRIG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RAIRE AUX PI�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KT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TION(PAPIER-VALEU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KTIENB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GISTRE DES 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KTIENGESELLSCHA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OCI�T� ANONY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KTIENINDE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DICE DES 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KTIENKAPI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APITAL-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KTIENMANT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NTEAU D'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KTIENZERTIFIK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ERTIFICAT D'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KTION�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TIONN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KTION�RBINDUNGSVER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D'ACTIONNAI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KTION�RSGRUP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GROUPE D'ACTIONNAI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KTIV- UND PASSIVLEGITI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�GITIMATION ACTIVE ET PASS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KTIVER DIEN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ERVICE ACT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KTIVI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TIV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KTIVIT�TSERWAR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UR�E D'ACTIVIT� PROB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KTUELLER SCHAD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OMMAGE ACTU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KTUELLES INTERES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T�R�T ACTU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KUPUNKT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UPUN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KUSTI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OUST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KUSTISCHES TRAUM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AUMATISME ACOUST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KUT- UND �BERGANGSPFLE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OINS AIGUS ET DE TRAN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KZESSIONSPRINZ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INCIPE DE L'ACC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KZESSORIET�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CESSORI�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KZESSORISCHE ANKN�PF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ATTACHEMENT ACCESSO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KZESSORISCHE AUSLIEF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XTRADITION ACCESSO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KZESSORISCHE LEISTUNG(VERSICHERUN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ESTATION ACCESSOIRE(ASSURAN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A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LAR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ARMWE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ALEUR D'ALAR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BANI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LBAN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BANIS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LBANA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GERI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LG�RI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IB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LIB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KOH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LC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KOHOLBESTIMMUNGSVERORDN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DONNANCE SUR LA D�TERMINATION D'ALC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KOHOLFREIES GETR�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OISSON SANS ALC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KOHOLISM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LCOOLIS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KOHOLMONOP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ONOPOLE DE L'ALC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EIN ARBEITENDE PERS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AVAILLEUR ISOL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EINAKTION�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TIONNAIRE UN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EINEIGENT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PRI�T� EXCLUS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EINSTEHENDE PERS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ERSONNE SE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EINVERTRE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CESSIONNAIRE EXCLUS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EINVERTRIEBSVER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RAT DE REPR�SENTATION EXCLUS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ERG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LLERG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FINAN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ANCASSUR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GEMEIN ZUG�NGLICHE QU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OURCE ACCESSIBLE � T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GEMEINE ABTEIL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VISION COMMU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GEMEINE ANRE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POSITION CON�UE EN TERMES G�N�RAU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GEMEINE ERKL�RUNG DER MENSCHENRECH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CLARATION UNIVERSELLE DES DROITS DE L'HOM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GEMEINE G�TERGEMEINSCHA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MUNAUT� UNIVERS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GEMEINE RECHTSLEH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H�ORIE G�N�RALE DU DRO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GEMEINE RESER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SERVE G�N�R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GEMEINE VERTRAGSBEDINGUNG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DITIONS G�N�RALES DU CONTR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GEMEINER BEGRI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ERME G�N�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GEMEINER JURISTISCHER BEGRI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NOTION JURIDIQUE G�N�R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GEMEINER TEIL DES OBLIGATIONENRECH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ARTIE G�N�RALE DU DROIT DES OBLIG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GEMEINER TEIL DES SOZIALVERSICHERUNGSRECH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ARTIE G�N�RALE DU DROIT DES ASSURANCES SOCIA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GEMEINES ABKOMMEN �BER DIE VORRECHTE UND IMMUNIT�TEN DES</w:t>
      </w:r>
    </w:p>
    <w:p>
      <w:pPr>
        <w:pStyle w:val="PreformattedText"/>
        <w:bidi w:val="0"/>
        <w:jc w:val="left"/>
        <w:rPr/>
      </w:pPr>
      <w:r>
        <w:rPr/>
        <w:t>EUROPARA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CORD G�N�RAL SUR LES PRIVIL�GES ET IMMUNIT�S DU CONSEIL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EURO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GEMEINES STRAF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P�NAL G�N�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GEMEINHEIT UND GLEICHM�SSIGKEIT DER BESTEU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G�N�RALIT� ET UNIFORMIT� DE L'IMP�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GEMEINMEDIZ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�DECINE G�N�R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GEMEINVERBINDLICHERKL�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CISION D'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GEMEINVERF�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TE G�N�RAL ET CONCRE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IANZ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NOM D'ALLI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MENDGENOSSENSCHA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OCI�T� D'ALLM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T�GLICHE LEBENSVERRICH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TE ORDINAIRE DE LA V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OPEZ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LOP�C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PENKONVEN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ALP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PH�T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HALET D'AL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�GYPTISCHES 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�GYPTIEN ANT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BABYLONISCHES 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DE LA BABYLONE ANT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DORF(U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LTDORF(U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TERE MAR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RQUE ANT�RIE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IVABSTIMM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OTATION ALTERN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IVANKN�PF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ATTACHEMENT ALTERNAT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IVE DISPUTE RESOLU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�THODE ALTERNATIVE DE R�GLEMENT DE LITI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IVE OBH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GARDE ALTERN�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IVE STREITGENOSSENSCHA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SORIT� ALTERN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IVE ZUST�NDIG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P�TENCE ALTERN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IVERM�CHTI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BLIGATION AVEC FACULT� ALTERN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S-, HINTERLASSENEN- UND INVALIDENVERSICH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SSURANCE-VIEILLESSE, SURVIVANTS ET INVALID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SGRENZ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IMITE D'�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SGUTHAB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VOIR DE VIEILLES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SGUTSCHRI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ONIFICATION DE VIEILLES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SHEI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ISON DE RETRA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SLEIS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ESTATION DE VIEILLES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SR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NTE DE VIEILLES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SUNTERSCH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FF�RENCE D'�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SZUL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LLOCATION D'ANCIENNE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T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NTIQUIT�(HISTOI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TUM - 21. JAHRHUNDE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NTIQUIT�(HISTOIRE) - 21E SI�C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GRIECHISCHES 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GREC ANT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LA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ITE CONTAMIN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STADTZ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ZONE DE LA VIEILLE VI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UMINI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LUMINIU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V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V-BEI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TISATION 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VEOLIT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LV�OL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ALG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MAL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AUR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MAUR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BLYOP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MBLYOP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BULANTE BEHANDL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AITEMENT AMBULATO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BULANTE BEHANDLUNG IM SPI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AITEMENT AMBULATOIRE EN MILIEU HOSPITAL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BULANTE ODER STATION�RE BEOBACH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BSERVATION AMBULATOIRE OU INSTITUTIONN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ELO-DENTINOGENESIS IMPERFEC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MELO-DENTINOGENESIS IMPERFEC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ERIK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M�R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ERIKANISCHE ERKL�RUNG DER RECHTE UND PFLICHTEN DES MENSC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CLARATION AM�RICAINE DES DROITS ET DEVOIRS DE L'HOM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ERIKANISCHE MENSCHENRECHTSKONVEN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AM�RICAINE RELATIVE AUX DROITS DE L'HOM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NEST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MNIST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NESTY INTERNATI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MNESTY INTERNA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NIOZENT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MNIOCENT�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ORTISATIONSBEI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DEMNIT� D'AMORTISS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PHETAM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MPH�TAM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PU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MPU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TLICHE LIQUID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IQUIDATION OFFICI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TLICHE T�TIG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XERCICE DE LA FO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TLICHE VERMESS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ENSURATION OFFICI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TLICHE VERTEIDI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FENSE D'OFF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TLICHER WE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ALEUR OFFICI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TLICHES FORMUL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ORMULE OFFICI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TLICHES WER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EUVRE OFFICI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TSANMASS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USURPATION DE FO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TSBLAT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EUILLE OFFICI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TSDAU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UR�E DE LA FO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TSGEHEIMN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ECRET DE FO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TSMISSBRA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BUS D'AUTOR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TSSPRAC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ANGUE OFFICI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TSUNF�HIG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CAPACIT� D'EXERCER UNE FONCTI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TSZWA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ONCTION OBLIGATO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- UND AUSKLEID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E V�TIR ET SE D�V�T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LOG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NALOG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LPHABETISM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NALPHAB�TIS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LY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NALY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LYSENLIS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ISTE DES ANALY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LYTISCHE METH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�THODE ANALYT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�M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N�M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RCHISM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NARCHIS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�STHES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N�STH�S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TOM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NATOM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BAU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AILL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BIETER VON FERNMELDEDIENS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OURNISSEUR DE SERVICES DE T�L�COMMUN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BIETER VON POSTDIENS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OURNISSEUR DE SERVICES POSTAU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BIETER VON ZAHLUNGSDIENSTLEISTUNG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OURNISSEUR DE SERVICES DE PAI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BINDEHAL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TABULATION ENTRAV�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ERE KRANKHEITEN UND SYMPT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LADIES ET SYMPT�MES DI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DERUNG(ALLGEMEI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ODIFICATION(EN G�N�R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DERUNGSK�NDI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G�-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OR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NDOR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EIGN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CCUP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EIGNUNGSWI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ESSEIN D'APPROPRI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ERKANNTE KRANKENKAS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AISSE-MALADIE RECONN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ERKENNUNG DER KRANKENKAS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CONNAISSANCE DE LA CAISSE-MALAD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ERKENNUNG DES AUSWEI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CONNAISSANCE DU PERM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ERKENNUNG DES ENTSCHEI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CONNAISSANCE DE LA D�C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ERKENNUNG EINES DIPLO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CONNAISSANCE D'UN DIPL�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ERKENNUNG EINES KIN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CONNAISSANCE D'UN ENF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ERKENNUNG VON STAA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CONNAISSANCE D'�T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ERKENNUNGSERKL�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CLARATION DE RECONNAISS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ERKENNUNGSREGI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GISTRE DES RECONNAISSA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EURYSM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N�VRIS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FANG DER EIDGENOSSENSCHA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BUT DE LA CONF�D�RATI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FANGSMIETZI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YER INIT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FECHTBAR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NNULABIL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FECHTUNG DER ANERKENNUNG DES KIN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ESTATION DE LA RECONNAISSANCE DE L'ENF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FECHTUNG DER VERMUTUNG DER VATERSCHA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TION EN D�SAVE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FECHTUNG DER VERWER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ESTATION DE LA R�ALIS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FECHTUNGSGEGENST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BJET DU REC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FECHTUNGSKL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TION EN CONTES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FECHTUNGSWI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OLONT� DE RECOUR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GABE(ALLGEMEI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CLARATION(EN G�N�R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GEBOT DER ARBEITSLEIS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FFRE DE TRAVAI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GEH�RIGER DER ARM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ILITAIRE(PERSON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GEH�RIGER EINER RELIGI�SEN GEMEINSCHA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EMBRE D'UNE COMMUNAUT� RELIGIE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GEMESSENE ENTSCH�DI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DEMNIT� �QUI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GEMESSENE FR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LAI RAISONN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GEMESSENH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PPORTUN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GEPASSTE GESCHWINDIG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DAPTATION DE LA VITES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GEWANDTE KUN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RTS APPLIQU�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GEWIESEN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SSIGN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GLIKANISCHE KIRC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GLISE ANGLICA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GOL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NGOL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GRI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G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G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GSTNEUR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N�VROSE D'ANGOIS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GUILL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NGUILL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HALT(DEUTSCHLAN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NHALT(ALLEMAG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HAL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RR�T(CIRCULATION ROUTI�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HAL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PPR�H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HANG(ERFOLGSRECHNUN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NNEXE(COMPTE DE PROFITS ET PER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H�N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MOR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H�RUNG DES KIN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UDITION DE L'ENF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H�RUNG EINES ELTERNTEI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UDITION D'UN 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H�RUNG ODER VERH�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UDITION OU INTERROGATO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IMUS SOCIETAT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NIMUS SOCIETATI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KL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CUS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KLAGEERHEB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ISE EN ACCUS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KLAGEGRUNDSAT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INCIPE DE L'ACCUS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KLAGEKAMM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HAMBRE D'ACCUS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KN�PF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ATTACH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LAGE(INVESTIT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VESTISS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LAGEBERA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SEILLER EN PLAC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LAGEBERA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SEIL EN PLAC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LAGEFO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ONDS DE PLAC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LAGEFONDSGESET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F�D�RALE SUR LES FONDS DE PLAC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LAGEKOS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PENSE D'INVESTISS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LAGESTIF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ONDATION DE PLAC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LAGEVERM�G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TIF IMMOBILIS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LEH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ITIATION � LA PROF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LEIHENSOBLIG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MPRUNT PAR OBLIG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MELDEVERFAHR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C�DURE DE PR�SENTATION DE LA DEMAN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MELDUNG DER BERUF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NNONCE D'APP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MELDUNG ZUR EINTRA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QUISITION D'IN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MERK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EN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MERKUNGSGRUNDST�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MMEUBLE D�PEND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NAHME DES ANTRA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CEPTATION DE L'OFF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NEX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NNEX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NUIT�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NNU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DONT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NODONT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NYMER ZEU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�MOIN ANONY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NYMIT�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NONY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REX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NOREX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SM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NOSM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PASSUNG DER VERSICHERUNGSLEISTUNG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DAPTATION DES PRESTATIONS D'ASSUR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PASSUNG UND ANGEW�HN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DAPTATION ET ACCOUTUM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RECHENBARER ARBEITSAUSF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ERTE DE TRAVAIL � PRENDRE EN CONSID�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RECHENBARES EINKOMM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VENU D�TERMIN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RECHENBARES VERM�G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ORTUNE PRISE EN CONSID�RATI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RECHN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MPU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RECHNUNG DER BEITR�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MPUTATION DES COTIS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RECHNUNGSWE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ALEUR D'IMPU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R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AUX FRU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CHAFFUNGSKOS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RAIS D'ACQUI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CHLAGSBRET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ABLEAU D'AFFICH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CHLUSS(TECHNIK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ACCORD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CHLUSSBEI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AXE DE RACCORDEMENT(CHARGE DE PR�F�REN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CHLUSSBESCHWER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COURS J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CHLUSSGEB�H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AXE DE RACCORD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CHLUSSKL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TION EN PARTICIPATION � LA SAIS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CHLUSSPF�ND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ARTICIPATION � LA SAIS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CHLUSSVER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RAT D'AFFILI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CHREIB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TIQUET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CHW�RZ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NIGR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CHWEMM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LLUV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PRUCH AUF EINB�RG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� LA NATURALIS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PRUCH AUF EINE UNABH�NGIGE UND UNPARTEIISCHE BEH�R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� UNE AUTORIT� IND�PENDANTE ET IMPART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PRUCH AUF EINE WIRKSAME UNTERSUCH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� UNE ENQU�TE EFFE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PRUCH AUF EINEN ENTSCHE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D'OBTENIR UNE D�C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PRUCH AUF KENNTNIS DER ABSTAMM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DE CONNA�TRE SON ASCEND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PRUCH AUF KENNTNIS SEINER NACHKOMM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DE CONNA�TRE SA DESCEND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PRUCH AUF NACHZ�HL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AU RECOMPT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PRUCH AUF PERS�NLICHE TEILNAHME AN DER VERHANDL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D'�TRE PR�SENT � L'AUDI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PRUCH AUF PRIMARSCHULUNTERRI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� L'INSTRUCTION PRIM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PRUCH AUF RECHTLICHES GEH�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D'�TRE ENTEN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PRUCH AUF SCHICKLICHES BEGR�BN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� UN ENTERREMENT D�C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PRUCH AUF UNVERF�LSCHTE WILLENSKUNDGA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� UNE EXPRESSION NON FALSIFI�E DE LA VOLON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PRUCH AUF VERHAF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D'�TRE ARR�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PRUCH DER UNVERHEIRATETEN MUT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DE LA M�RE NON MARI�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PRUCHSDAUER(VERSICHERUNGSLEISTUN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UR�E DU DROIT � LA PRESTATION D'ASSUR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PRUCHSVORAUSSETZUNG(VERSICHERUNGSLEISTUN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DITION DU DROIT � LA PRESTATION D'ASSUR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TALT(JURISTISCHE PERS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TABLISSEMENT(PERSONNE MORALE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TALT(SOZIALBEREICH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TABLISSEMENT(DOMAINE SOCI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TALTSAUFENTHA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�JOUR DANS UN �TABLISS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TALTSGEB�H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MOLUMENT D'UTILISATION DES �TABLISSEMENTS PUBL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TALTSINSAS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ENSIONNAIRE D'UN �TABLISS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TALTSLEI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RECTION D'UN �TABLISS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TELLUNG(ARBEITSVERTRA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NGAGEMENT(CONTRAT DE TRAVAI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TIF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STIG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TARKTIK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NTARCT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TEIL AN GEMEINSCHAFTSVERM�G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ART DE COMMUNAU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TEN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NTEN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THROPOLOGISCH-ERBBIOLOGISCHES GUTACH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XPERTISE ANTHROPOBIOLOG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TIBIOTIKA-BEHANDL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AITEMENT AUX ANTIBIOTIQ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TIGUA UND BARBUD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NTIGUA-ET-BARBU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TIKOAGU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NTICOAG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TIQUIT�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NTIQUIT�(OBJ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TIZIPIERTE BEWEISW�RDI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PPR�CIATION ANTICIP�E DES PREU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TIZIPIERTE ERSATZVORNAH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ESURE ANTICIP�E D'EX�CUTION PAR SUBSTIT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TRAG MIT VORBEHALT DES WIDERRUF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FFRE SOUS R�SERVE DE RETR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TRAG OHNE VERBINDLICH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FFRE SANS ENGA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TRAG ZU VERTRAGSABSCHLU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FFRE DE CONT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TRAGSTELLER(VERTRAGSABSCHLUS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UTEUR DE L'OFF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TWORT(ALLGEMEI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PONSE(EN G�N�R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US PRAE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NUS PRA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VERTRAUTE SAC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HOSE CONFI�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WALT DER ERSTEN STUN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VOCAT DE LA PREMI�RE HE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WALTSB�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TUDE D'AVOC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WALTSKAMM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HAMBRE DES AVOC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WALTSMONOP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ONOPOLE DE L'AVOC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WARTSCHA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XPECT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WEISEN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SSIGN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WEISUNG AN ORD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SSIGNATION � ORD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WEISUNG(VERTRA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SSIGNATION(CONTR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WEISUNGSEMPF�N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SSIGNATAI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WENDBARKEIT DER STAATSVERTR�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PPLICABILIT� DES TRAIT�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WENDBARKEIT(ALLGEMEI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PPLICABILIT�(EN G�N�R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WESENH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�S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WESENHEITSBEWILLI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UTORISATION DE R�SID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ZAHL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OMP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ZEIGE(ALLGEMEI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NONCIATION(EN G�N�R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ZEI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NONCIAT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ORTENSTEN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T�NOSE AORT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OSTA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AL D'AOS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HAK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PHAK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HAS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PHAS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HASIEBEHANDL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AITEMENT DE L'APHAS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OPLEX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POPLEX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OSTI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POSTI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OSTOLISCHER STUH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I�GE APOSTOL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OTHE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HARMAC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OTHEK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HARMACI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OTHEKERGEHILF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IDE-PHARMACI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P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ARTHOT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PPARTH�T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LLENTSCHE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CISION INCIT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ZELL AUSSERRHOD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PPENZELL RHODES-EXT�RIE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ZELL INNERRHOD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PPENZELL RHODES-INT�RIE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ZELL(STAD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PPENZELL(VIL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QU�DUK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QUEDU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QUAPLA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QUAPLA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QUATORIALGUINE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GUIN�E �QUATOR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QUIVALENZPRINZ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INCIPE DE L'�QUIVALENCE(CONTRIBUTION CAUS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ABIS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RA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ABISCHE CHARTA DER MENSCHENRECH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HARTE ARABE DES DROITS DE L'HOM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ABISCHE LIG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IGUE DES �TATS ARAB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B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AV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BEIT AUF ABRU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AVAIL SUR APPE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BEIT AUSSERHALB DES WOHNOR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AVAIL HORS DE LA R�GION DE DOMIC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BEITGE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MPLOY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BEITGEBERBEI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TISATION DE L'EMPLOY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BEITGEBERBESCHEINI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TTESTATION DE L'EMPLOY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BEITGEBERHAFTUNG(AHV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SPONSABILIT� DE L'EMPLOYEUR(AV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BEITGEBERKONTRO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R�LE DE L'EMPLOY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BEITGEBERVERB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SSOCIATION D'EMPLOYE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BEITNEHM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AVAILL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BEITNEHMERAKT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TION REMISE AU SALARI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BEITNEHMERBEI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TISATION DU TRAVAILL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BEITNEHMERSCHUT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TECTION DES TRAVAILLE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BEITNEHMERVERB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SSOCIATION DE TRAVAILLE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BEITNEHMERVERTRE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PR�SENTATION DES TRAVAILLE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BEITSAM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FFICE DU TRAV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BEITSAUSF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ERTE DE TRAV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BEITSBEDINGUNG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DITIONS DE TRAV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BEITSBES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ISITE DE TRAV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BEITSBEWILLI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UTORISATION DE TRAV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BEITSERZIEH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DUCATION AU TRAV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BEITSFRIED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AIX DU TRAV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BEITSGER�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STRUMENT DE TRAV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BEITSGERI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IBUNAL DES PRUD'HOM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BEITSLOSENENTSCH�DI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DEMNIT� DE CH�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BEITSLOSENKAS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AISSE DE CH�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BEITSLOSENPOLITI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OLITIQUE EN MATI�RE DE CH�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BEITSLOSENVERSICHERUNGSGESET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SUR L'ASSURANCE CH�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BEITSLOSENVERSICHERUNGSORG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GANE DE L'ASSURANCE-CH�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BEITSLOSENVERSICHERUNGSVERORDN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DONNANCE SUR L'ASSURANCE-CH�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BEITSLOSIG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H�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BEITSMARK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RCH� DU TRAV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BEITSMARKTLICHE MASSNAH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ESURE RELATIVE AU MARCH� DU TRAV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BEITSMEDIZ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�DECINE DU TRAV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BEITSORGANIS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GANISATION DU TRAVAI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BEITS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IEU DE TRAV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BEITSORT(DOPPELBESTEUERUN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IEU DE TRAVAIL(DOUBLE IMPOSI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BEITSPLATZBEWER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VALUATION DE PLACES DE TRAV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BEITS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DU TRAV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BEITSSCHE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AIN�ANT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BEITSSICHERH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�CURIT� DU TRAV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BEITS�BERLAS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URCHARGE DE TRAV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BEITSUNF�HIG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CAPACIT� DE TRAV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BEITSUNF�HIGKEITSGR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EGR� DE L'INCAPACIT� DE TRAV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BEITSVERB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TERDICTION DE TRAVAI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BEITSVERMITTL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LACEMENT DE PERSON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BEITSVERMITTLUNGSVERORDN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DONNANCE SUR LE SERVICE DE L'EMPLO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BEITSVERS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LACEMENT � L'ESSA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BEITSVER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RAT DE TRAV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BEITSWE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AJET POUR SE RENDRE AU TRAV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BEITSZ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UR�E ET HORAIRE DE TRAV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BEITSZEUGN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ERTIFICAT DE TRAV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�OLOG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RCH�OLOG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�OLOGISCHER F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OUVAILLE ARCH�OLOG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ITEK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RCHITEC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ITEKTENKLAUS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LAUSE D'ARCHITEC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ITEKTENVER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RAT D'ARCHITEC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ITEKT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RCHITE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ITEKTURB�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UREAU D'ARCHITE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IV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RCH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ENTINI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RGEN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L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ST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LISTIGE VERM�GENSSCH�DI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TTEINTE ASTUCIEUSE AUX INT�R�TS P�CUNIAI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ISTOTE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RIST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MAPPAR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PPAREIL POUR LES BR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MASUIS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RMASUIS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MEEKORP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RPS D'ARM�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MENI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RM�NI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MVERLETZ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�SION DU BR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REST(SCHK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�QUESTRE(L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RESTAUFHEBUNGSKL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TION EN CONTESTATION DU CAS DE S�QUEST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RESTBEFEH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DONNANCE DE S�QUEST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RESTBEGEHR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QUISITION DE S�QUEST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RESTBEH�R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UTORIT� DE S�QUEST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RESTBEWILLI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UTORISATION DE S�QUEST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RESTGEGENST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BJET S�QUESTR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RESTGR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AS DE S�QUEST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RESTIERBAR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�QUESTRABIL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REST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OR DU S�QUEST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RESTPROSEQUI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ALIDATION DE S�QUEST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RESTPROSEQUIERUNGSKL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TION EN VALIDATION DE S�QUEST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RESTSCHADENERSATZKL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TION EN DOMMAGES-INT�R�TS(S�QUESTRE/L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RESTURKUN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C�S-VERBAL DE S�QUEST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RESTVOLLZU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X�CUTION DU S�QUEST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TEFAK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RT�F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TENSCHUTZVERORDN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DONNANCE SUR LA CONSERVATION DES ESP�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TERIOSKLER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RT�RIOSCL�R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THRIT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RTH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THROD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RTHROD�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THROGRYPOS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RTHROGRY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THROLY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RTHROLY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THROPATH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RTHROPATH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THROPLASTI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RTHROPLAST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THR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RTHR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V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T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ZNEIMITT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�DICA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ZNEIMITTEL-WERBEVERORDN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DONNANCE SUR LA PUBLICIT� POUR LES M�DICA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ZNEIMITTELKOMMI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MISSION DES M�DICA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ZNEIMITTELKOS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RAIS DE M�DICA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ZNEIMITTELLIS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ISTE DES M�DICA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ZNEIMITTELSU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HARMACOMANI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Z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�DEC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ZTBERI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APPORT M�DI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ZTGEHILF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SSISTANTE M�DI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ZTKOS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RAIS DE M�DEC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ZTLICHE KONTRO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R�LE M�DI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ZTLICHE VERORDN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ESCRIPTION M�DI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ZTLICHER DIEN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ERVICE M�DI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ZTPRAX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ABINET M�DI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ZTWAH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HOIX DU M�DEC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ZTZEUGN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ERTIFICAT M�DI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B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MIA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E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S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ERBAIDSCH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ZERBA�DJ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I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S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PHA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SPHAL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ST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SSIST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STENZBEI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RIBUTION D'ASSIST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STENZDIEN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ERVICE D'APPUI(GENRE D'ENGAGEM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STENZH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HIEN D'ASSIST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OZIATIONSABKOMMEN DER E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CORD D'ASSOCIATION DE L'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OZIIERUNG �BERSEEISCHER GEBIETE AN DIE EW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SSOCIATION DES PAYS ET TERRITOIRES D'OUTRE-MER � L'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THETI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STH�T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THM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STH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TIGMATISM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STIGMATIS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TROZYT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STROCYT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YLGESET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SUR L'AS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YLGR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OTIF D'AS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YLPOLITI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OLITIQUE D'AS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YL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D'AS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YLREKURSKOMMI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MISSION DE RECOURS EN MATI�RE D'AS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YLSUCHEN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QU�RANT D'AS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YLUNW�RDIG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DIGNIT�(DROIT D'AS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YLVERFAHR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C�DURE D'ASIL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YLVERORDN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DONNANCE SUR L'AS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AX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TAX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EMBESCHWERD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OUBLE RESPIRATO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EMLUFTT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EST DE L'HALE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EMNOTSYND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YNDROME DE D�TRESSE RESPIRATO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HEN(GRIECHENLAN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TH�NES(GR�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HEN(GRIECHENLAND, STAD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TH�NES(GR�CE, VIL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HET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TH�T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HIOPI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THIOP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OMARE EINRICH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STALLATION ATOM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OMRISIK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ISQUE NUCL�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RES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TR�S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ROPH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TROPH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ENT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TTENT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RAKTIONSPRINZ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INCIPE DE L'ATTR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 PA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JEUNES GENS AU PA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ENGEBI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ZONE ALLUV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F LEBENSZ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 V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FBEWAHR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POSITAIRE(CONTRAT DE D�P�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FBEWAHRUNG(ALLGEMEI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SERVATION(EN G�N�R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FBEWAHRUNGSFR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LAI DE GAR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FENTHA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�J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FENTHALTSANWEIS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SSIGNATION � R�SID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FENTHALTSBESTIMMUNGS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DE D�TERMINER LE LIEU DE R�SID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FENTHALTSBEWILLI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UTORISATION DE S�J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FENTHALTSDULD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OL�RANCE DE S�J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FENTHALTS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IEU DE S�J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FENTHALTSWECHS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HANGEMENT DE R�SID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FFANGEINRICH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STITUTION SUPPL�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FFORDERUNG ZUR NACHDECK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PPEL DE MA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FFORS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BOIS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FF�HRUNGS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DE REPR�S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FF�LLEN DES FAS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UILLAG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FGABE DER ERWERBST�TIG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ESSATION DE L'ACTIVIT� LUCR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FGABE DER ERWERBST�TIGKEIT(STEUERRECH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ESSATION DE L'ACTIVIT� LUCRATIVE(DROIT FISC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FGABENTEIL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PARTITION DES T�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FGESCHOBENES TAGGE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DEMNIT� JOURNALI�RE DIFF�R�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FHEBUNG DES AUFENTHALTSBESTIMMUNGSRECH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TRAIT DU DROIT DE D�TERMINER LE LIEU DE R�SID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FHEBUNG DES GEMEINSAMEN HAUSHAL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USPENSION DE LA VIE COMMU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FHEBUNG(ALLGEMEI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UPPRESSION(EN G�N�R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FHEBUNG(ERLAS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BROGATION(ACTE L�GISLAT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FLAGE(VERLAGSWESE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D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FLAGE(VERPFLICHTUN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HARGE(OBLIG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FL�SUNG DER GESELLSCHA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SSOLUTION DE LA SOCI�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FL�SUNG DES G�TERSTAN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SSOLUTION DU R�GIME MATRIMON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FNAHME DER ERWERBST�TIGKEIT(STEUERRECH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BUT DE L'ACTIVIT� LUCRATIVE(DROIT FISC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FNAHME EINER ERWERBST�TIG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ISE D'UNE ACTIVIT� LUCR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FNAHME VON PFLEGEKINDE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LACEMENT D'ENFA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FNAHMEZENTR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ENTRE D'H�BER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FRECHTERHALTUNG DES VERTRA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INTIEN DU CONTR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FRE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XCI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FRICHTIGE RE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PENTIR SINC�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FSCHIEBENDE WIRK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FFET SUSPENS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FSICHTSBEH�R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UTORIT� DE SURVEILL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FSICHTSBESCHWER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LAINTE � L'AUTORIT� DE SURVEILL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FSICHTSR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SEIL DE SURVEILL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FSTEHEN, ABSITZEN, ABLIEG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E LEVER, S'ASSEOIR, SE COUC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FTEILUNG DER EHEPAARR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ARTAGE DE LA RENTE POUR COU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FTEILUNGSPL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LAN DE R�PARTITION(PP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FTRAG(OBLIGATIONENRECH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N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FTRAGGEBER(OBLIGATIONENRECH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ND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FTRAGGEBER(�FFENTLICHES BESCHAFFUNGSWESE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DJUDICAT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FWERTUNGSGEWIN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�N�FICE DE R��VALU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FWERTUNGSRESER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SERVE DE R��VALU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FZ�HL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NUM�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FZON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UGMENTATION DES POSSIBILIT�S D'UTILISATION DU SO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FZU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SCENS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GENHEILKUN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PHTALMOLOG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GENLEID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FFECTION OCUL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GENPRO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TH�SE DE L'OE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GENSCHE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SPECTION LO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GENVERLETZ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�SION DE L'OE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KTIONSHA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ISON DE VENTE AUX ENCH�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 ARTIKEL 4 BV ABGELEITETES 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D�DUIT DE L'ARTICLE 4 C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ARBEI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LABO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BILDUNG(ALLGEMEI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ORMATION(EN G�N�R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BILDUNGSDIEN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ERVICE D'INSTR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BILDUNGSDIENST DER FORMATION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ERVICE D'INSTRUCTION DES FORM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BILDUNGSDIENSTVERORDN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DONNANCE SUR LES SERVICES D'INSTR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BILDUNGSKOS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RAIS DE 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BILDUNGSZUL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LLOCATION DE FORMATION PROFESSIONNELLE(LAFA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BILDUNGSZUSCHU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LLOCATION DE FORMATION(LAC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DEHNUNG DER AUSLIEF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XTENSION DE L'EXTRAD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DEHNUNG DER ENTEIGN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XTENSION DE L'EXPROPRI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DEHNUNG DES VERFAHRE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XTENSION DE LA PROC�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DR�CKL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XPRESS�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FUH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XPORTATION(EN G�N�R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FUHRBEITRAGSVERORDN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DONNANCE SUR LES CONTRIBUTIONS � L'EXPOR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F�H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X�CUTION(SENS G�N�R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F�HRUNG DER ERFIND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XPLOITATION DE L'INVEN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F�HRUNGSBESTIMM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NORME D'EX�C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F�HRUNGSGEFAH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ISQUE DE COMMI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F�HRUNGSPROJEK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JET D'EX�C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GABE(GEL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P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GABE(WERTPAPI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MISSION(PAPIER-VALEU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GABENBEWILLIGUNGSKOMPETEN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P�TENCE D'AUTORISER LES D�PEN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GEARBEITETER ENTWUR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JET R�DIG� DE TOUTES PI�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GEGLICHENER ARBEITSMARK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RCH� �QUILIBR� DU TRAV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GLEICHSFO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ONDS DE COMPENSATI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GLEICHSKASSE(AHV/IV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AISSE DE COMPENSATION(AVS/A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GLEICHUNG(ALLGEMEI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OUL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GLEICHUNG(ERBRECH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APPORT SUCCESSO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GLEICHUNGSKL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TION EN RA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GRAB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OUI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GRENZ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TERDICTION DE P�N�TRER DANS UNE Z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H�NDI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MISE(D�LIVRAN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HEB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CRU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HILFSARB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AVAIL AUXILI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HUB- UND ABRAUMMATER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T�RIAU D'EXCAVATION ET D�BLA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K�NDUNG VON ABSCHLUSSBEDINGUNG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FFRE PUBL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KUNFTSPERS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IERS APPEL� � FOURNIR DES RENSEIGN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KUNFTSPFLI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BLIGATION DE RENSEIG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LANDAUFENTHA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�JOUR � L'�TRAN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L�N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SSORTISSANT �TRAN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L�NDER DER ZWEITEN GENE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TRANGER DE LA DEUXI�ME G�N�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L�NDERARR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�QUESTRE CONCERNANT UN D�BITEUR DOMICILI� � L'�TRAN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L�NDERPOLITI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OLITIQUE DES �TRANG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L�NDER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DES �TRANG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L�NDERRECHTSE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RIAGE DE NATIONAL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L�NDERSTIMM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DE VOTE DES �TRANG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L�NDISCHE BEH�R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UTORIT� �TRANG�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L�NDISCHE BEITRAGSZ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�RIODE DE COTISATION � L'�TRAN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L�NDISCHE GESELLSCHA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OCI�T� �TRANG�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L�NDISCHE NO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NORME �TRANG�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L�NDISCHE R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NTE �TRANG�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L�NDISCHER ANLAGEFO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ONDS DE PLACEMENT �TRANG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L�NDISCHER EHEGAT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JOINT �TRAN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L�NDISCHER ENTSCHE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CISION �TRANG�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L�NDISCHER STA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TAT �TRAN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L�NDISCHER VERSICHER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SSUREUR �TRAN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L�NDISCHES 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�TRAN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LANDSCHWEIZ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UISSE DE L'�TRANGE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LANDSZUL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LLOCATION DE S�JOUR � L'�TRAN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LAND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RCHANDISE �TRANG�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LE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TERPR�TATION(SENS G�N�R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LEGUNG CONTRA STIPULATOR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TERPR�TATION CONTRA STIPULATOR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LEGUNG E CONTRA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TERPR�TATION A CONTRA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LEIH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DE PR�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LIEF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XTRAD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LIEFERUNGSDELIK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FRACTION EXTRADITIONN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LIEFERUNGSHA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TENTION EXTRADITIONN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LOB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MESSE PUBL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MASS DER BAU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MENSIONS DE LA CONSTR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NAH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XCEPTION(D�ROG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NAHMEBEWILLIGUNG(ALLGEMEI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UTORISATION D�ROGATOIRE(EN G�N�R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NAHMEBEWILLIGUNG(ART. 24 RP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UTORISATION D�ROGATOIRE(ART. 24 L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NAHMEBEWILLIGUNG(BAUBEWILLIGUN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UTORISATION D�ROGATOIRE(PERMIS DE CONSTRUI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NAHMEGERI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IBUNAL D'EXCE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NAHMEKLAUS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LAUSE D'EXCE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NAHME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D'EXCE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N�TZEN VON INSIDERINFORMATION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XPLOITATION D'INFORMATIONS D'INITI�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N�TZUNG DER NOTL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BUS DE LA D�TRES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REI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PART D'UN P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SAGE DER ERSTEN STUN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EMI�RE D�CLA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SAGEVERWEIGERUNGS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DE GARDER LE SIL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SCHAFFUNGSHA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TENTION AUX FINS D'EXPUL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SCHLA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PUDIATION(DROIT SUCCESSOR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SCHLIESSLICHE ZUST�NDIG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P�TENCE EXCLUS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SCHLIESSLICHES RECHT(MITEIGENTUM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EXCLUSIF(COPROPRI�T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SCHLIESSLICHKEITSRECHT(IM ALLGEMEINE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EXCLUSIF(EN G�N�R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SCHLUSS AUS DER ARM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XCLUSION DE L'ARM�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SCHLUSS(ALLGEMEI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XCLUSION(EN G�N�R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SCHREIBUNG(�FFENTLICHES BESCHAFFUNGSWESE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PPEL D'OFFRES(MARCH�S PUBLIC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SCHUSS DER REGION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IT� DES R�G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SCHUSS F�R WIRTSCHAFTLICHE RECH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IT� DES DROITS �CONOMIQUES, SOCIAUX ET CULTUREL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SCHUSS GEGEN FOL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IT� CONTRE LA TOR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SENHAND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MERCE EXT�RI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SENLAND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TTERRISSAGE EN CAMPAG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SENPOLITI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OLITIQUE EXT�RIE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SENVERH�LTN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APPORTS EXTER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SENWIRTSCHAFTLICHE MASSNAH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ESURE �CONOMIQUE EXT�RIE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SERBERUFLICHE ARB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AVAIL HORS DE LA PROF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SERBETRIEBNAH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ESSATION DE L'EXPLOI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SERDIENSTLICHE T�TIGKEIT(MILIT�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TIVIT� HORS DU SERVICE MILIT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SERDIENSTLICHE T�TIGKEIT(STAATSBEDIENSTET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TIVIT� HORS DU SERVICE(AGENT PUBLI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SSERE FORMGEB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ORME PLAST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SEREHELICHES KI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NFANT N� HORS MARI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SSERER NOTST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TAT DE N�CESSIT� EXT�RIE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SERGERICHTLICHER NACHLASSVER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CORDAT EXTRAJUDICI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SERGERICHTLICHER VERGLE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ANSACTION EXTRAJUDICI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SERGEW�HNLICHE GEFAH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ANGER EXTRAORDIN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SERGEW�HNLICHER TODESF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ORT SUSPEC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SERHAL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H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SERKANTONALE HOSPITALIS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HOSPITALISATION EXTRA-CANT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SERORDENTLICHE BEITR�GE EINES EHEGAT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RIBUTION EXTRAORDINAIRE D'UN �POU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SERORDENTLICHE BEMESSUNGSMETH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�THODE EXTRAORDINAIRE D'�VALU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SERORDENTLICHE ERSITZ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ESCRIPTION ACQUISITIVE EXTRAORDIN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SERORDENTLICHE GELDBEITR�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RIBUTION PATRIMONIALE DU CONJ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SERORDENTLICHE KONKURSVERWAL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DMINISTRATION SP�CIALE DE LA FAILL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SERORDENTLICHE R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NTE EXTRAORDIN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SERORDENTLICHE RENTE OHNE EINKOMMENSGRENZ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NTE EXTRAORDINAIRE SANS LIMITE DE REV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SERORDENTLICHES RECHTSMITT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OYEN DE DROIT EXTRAORDIN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SERORDENTLICHES VERFAHREN(BEITRAGSFESTSETZUN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C�DURE EXTRAORDINAIRE(FIXATION DES COTISA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SERORDENTLICH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ARACT�RE EXTRAORDIN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SEROR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 L'EXT�RIEUR DES LOCALIT�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SERPARLAMENTARISCHE KOMMI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MISSION EXTRAPARLEMENT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SERSCHULISCHE JUGENDARB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TIVIT�S DE JEUNESSE EXTRA-SCOLAI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SETZEN EINES TIE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BANDON D'UN ANIM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SETZUNG(STRAFRECH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XPOSITION � UN DAN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SI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SICHTSLOSIG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HANCES DE SUCC�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SONDERUNGSKL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TION EN REVENDICATION(FAILLI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SONDERUNGSVERFAHR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C�DURE DE REVENDICATION(FAILLI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SPER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CK-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SPRAC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NONCI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ST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CUS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STATTUNG(ERBRECH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RAIS D'�TABLISSEMENT(DROIT DES SUCCESS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STATTUNG(GEWERBLICHER RECHTSSCHUTZ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�SENTATION D'UN PROD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STELL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IR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STELLUNG(MESS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XPOSITION(FOI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STELLUNGS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D'EX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STELLUNGSVER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RAT D'EX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STOPF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MPAILL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TAUSCHBEFUGN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� LA SUBSTITUTION DE LA PRES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TRALI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USTRAL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TRIT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ORT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�BENDER K�NSTL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RTISTE INTERPR�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�BUNG EINER FUNKTION IN VERSCHIEDENEN VERFAHR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XERCICE D'UNE FONCTION DANS DES PROC�DURES DIFF�REN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�BUNG MEHRERER FUNKTIONEN IN DEMSELBEN VERFAHR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XERCICE DE PLUSIEURS FONCTIONS DANS LA M�ME AFF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VERKAU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IQUIDATION(VEN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WEIS(VERKEH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ERMIS(CIRCUL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WEISENTZU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TRAIT DE PERM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WEISPAPI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APIER DE L�GITI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WEISUNG DES MIE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XPULSION DE LOCAT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WEISUNG(AUSL�NDERRECH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XPULSION(DROIT DES �TRANG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WEISUNGSGR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OTIF D'EXPUL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ZAHLUNG DER VERSICHERUNGSLEIS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ERSEMENT DE LA PRESTATION D'ASSUR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ZON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CLASS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ZUG AUS DEM INDIVIDUELLEN KO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XTRAIT DU COMPTE INDIVIDU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ARK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UTARC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ISM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UTISM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BAH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UTORO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BAHNVIGNET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IGNETTE AUTOROUTI�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UTOM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ATENAUFSTELLVER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RAT D'EXPLOITATION D'AUTOM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ATISCHE KONVER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RSION AUTOMAT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ATISCHE �BERMITTLUNG VON BEWEISMITTEL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ANSMISSION AUTOMATIQUE DE MOYENS DE PREU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ATISIERTE ENTSCHEIDUNGSFIND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ISE DE D�CISION AUTOMATIS�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OB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UTOMOB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OBILHAND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MERCE D'AUTOMOB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OBILSTEUERGESET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F�D�RALE SUR L'IMPOSITION DES V�HICULES AUTOMOB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OBILSTEUERVERORDN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DONNANCE SUR L'IMPOSITION DES V�HICULES AUTOMOB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NOM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UTONOM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PS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UTOPS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RENN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URSE DE VOI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IS-BA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ANQUE NOTIFICAT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BYLON(IRAK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ABYLONE(IRA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HOFEN JOHANN JAKO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ACHOFEN JOHANN JAK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�CK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OULAN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�CKERE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OULANGER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RTICLE DE BOULANGER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DEK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URE BALN�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DELI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L�VATEUR DE B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DEMEI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GARDIEN DE PISC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DEN(DEUTSCHLAND, LAN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ADE(ALLEMAGNE, �TAT F�D�R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DEN(SCHWEIZ, STAD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ADEN(SUISSE, VIL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DEN-W�RTTEMBERG(DEUTSCHLAN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ADE-WURTEMBERG(ALLEMAG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HAM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AHAM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HNANL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STALLATION FERROVI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HNH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G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HN�BERGA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ASSAGE � NIVEA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HR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AHRE�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IL-IN BO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AIL-IN B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KTER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ACT�RI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LLASTST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IBRE ALIMENT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LTISCHE STAA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AYS BAL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NDENM�SSIG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FFILIATION � UNE BAN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NDINSUFFIZIEN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SUFFISANCE LIGAMENT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NDL�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�SION DU LIGA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NGLADES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ANGLAD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AN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NKB�RGSCHA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AUTIONNEMENT BANC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NKC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ANK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NKCHE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H�QUE BANC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NKENAUFSI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URVEILLANCE DES BANQ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NKENGRUP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GROUPEMENT BANC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NKEN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BANC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NKENREVI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VISION BANC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NKGARANT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GARANTIE BANC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NKGEHEIMN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ECRET BANC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NKGUTHAB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VOIRS BANCAI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NKI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ANQU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NKKO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PTE BANC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NKLAGER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ANQUE RESTA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NKNO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ILLET DE BAN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NNBEZIR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STRICT FRANC(CHAS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RAUSKAU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AIEMENT DU SOLDE AU COMPT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RAUSZAHLUNG DER VERSICHERUNGSLEIS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AIEMENT EN ESP�CES DE LA PRESTATION D'ASSUR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RAUSZAHLUNGSVERBOT(VERSICHERUN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TERDICTION DU PAIEMENT EN ESP�CES(ASSURAN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RBA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ARB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RD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ARMA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RKAU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ENTE AU COMPT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RLIBERI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IB�RATION EN ESP�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RTHES ROL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ARTHES RO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RWERTTAFEL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ABLES DE CAPITALIS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RZAHL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AIEMENT COMPT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EL(STAD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�LE(VILLE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EL-LANDSCHA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�LE-CAMPAG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EL-STADT(KANT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�LE-VILLE(CANT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SINFORMATIONSBLATT F�R FINANZINSTRUM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EUILLE D'INFORMATION DE BASE POUR INSTRUMENTS FINANCI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KETB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ASKETB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AILL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ATAILL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TERIE(ENERGI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ATTERIE(�NERGI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TLE OF FOR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FLIT DES CONDITIONS G�N�RA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UABF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CHET DE CHANT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UARB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AVAUX DE CONSTR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UARBEI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UVRIER DU B�TI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UBEI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UBVENTION POUR LA CONSTR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UBESCHR�NKUNGSDIENSTBAR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ERVITUDE DE RESTRICTION DE B�T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UBEWILLI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ERMIS DE CONSTR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�UERLICHER GRUNDBESIT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PRI�T� FONCI�RE RUR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�UERLICHES BODEN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FONCIER RU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�UERLICHES ERB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SUCCESSORAL PAYS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UF�HR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HEF DE CHANT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UGEWER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DUSTRIE DE LA CONSTR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UHANDWERKERPFAND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HYPOTH�QUE L�GALE DES ARTISANS ET ENTREPRENE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UHER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�TRE DE L'OUVR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UHERRENBERA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PR�SENTANT DU MA�TRE D'OUVR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UHERRENBERATERVER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RAT DU REPR�SENTANT DU MA�TRE D'OUVR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UJAH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NN�E DE CONSTR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UKONTRO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R�LE DES TRAVAU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UKOS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RAIS DE CONSTR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UKRED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R�DIT DE CONSTR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UL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ERRAIN � B�T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ULEI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RECTION DES TRAVAU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ULICHE �ND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ESURE ARCHITECTON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ULIN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LIGN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ULINIENPL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LAN D'ALIGN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RB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UMASCH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CHINE DE CHANTIE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UMGARTEN ARTH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AUMGARTEN ARTH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UMWOLLE(GEWEB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TON(TISS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UMWOLLE(PFLANZ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TON(PLAN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UPFLI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BLIGATION DE CONSTR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UPL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LAN DE CONSTR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UPOLIZE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OLICE DES CO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UPRODUK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DUIT DE CONSTR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URECHTSDIENSTBAR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DE SUPERFIC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URECHTSZI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NTE DU DROIT DE SUPERFIC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UREIF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ERRAIN PROPRE � LA CONSTR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USPARVER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RAT D'�PARGNE-LO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USTOP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USPENSION DES TRAVAU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UTE UND ANL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STRUCTION ET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UUNTERNEHM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NTREPRISE DE CONSTR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UVERBOT(�FFENTLICH-RECHTLICHE BESCHR�NKUN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TERDICTION DE B�TIR(RESTRICTION DE DROIT PUBLI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UVERBOTSDIENSTBAR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ERVITUDE DE NON-B�T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UWERKVER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RAT DE CONSTR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UWESENVERSICH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SSURANCE DES RISQUES DE LA CONSTR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UZI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T�R�T INTERCAL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UZ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ZONE � B�T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YERN(DEUTSCHLAN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AVI�RE(ALLEMAG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AMTENGESET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TATUT DES FONCTIONNAIRES(LOI F�D�R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AMTENHAF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SPONSABILIT� DU FONCTIONN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AM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ONCTIONN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AUFTRAG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NDAT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HTEREW-KRANKH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LADIE DE BECHTER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KENOSTEOTOM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ST�OTOMIE DU BAS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DARFSVERWAL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DMINISTRATION AUXILI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DINGTE BESCHWER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COURS CONDITION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DINGTE ENTLASS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IB�RATION CONDITIONN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DINGTE VERF�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CISION SOUMISE � COND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DINGTER STRAFVOLLZU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URSIS � L'EX�CUTION DE LA PE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DIN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DITION(FAIT FUTUR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D�RFN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ESOIN(EN G�N�R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D�RFTIGKEIT(ALLGEMEI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NU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D�RFTIGKEITSR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ENSION D'ASSIST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EINTR�CHTIGUNG DES WIRTSCHAFTLICHEN FORTKOMME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TTEINTE � L'AVENIR �CONOM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ENDI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PA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�RDERUNGSDIEN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ERVICE D'AVANC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REIUNG VON DER ERF�LLUNG DER BEITRAGSZ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IB�RATION DES CONDITIONS POUR LA P�RIODE DE COTIS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REIUNG VON DER KONTROLLPFLI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SPENSE DU CONTR�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REIUNG VON GEFANGEN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AIRE �VADER DES D�T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RISTETE LEIS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ESTATION TEMPOR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RISTETE R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NTE TEMPOR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RISTETER VER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RAT DE DUR�E D�TERMIN�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ABTENF�RD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NCOURAGEMENT AUX SURDOU�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EGNUNGSZENTR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ENTRE DE RENCONT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EGNUNGSZ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ZONE DE RENCONT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EHRUNGSTENDEN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ENDANCE � LA REVEND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EHUNGS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IEU DE COMMI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B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LAUBI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�GALIS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LEITBEISTANDSCHA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URATELLE D'ACCOMPAGN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LEITENDE MAR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RQUE ASSOCI�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NADI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GR�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RENZUNG DER ZAHL DER AUSL�N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IMITATION DU NOMBRE DES �TRANG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RI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NO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RIFF DER DOPPELBESTEU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NOTION DE DOUBLE IM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R�NDUNG DER EINGA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OTIVATION DE LA DEMAN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R�NDUNG DES ENTSCHEI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OTIVATION DE LA D�C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�NSTIGUNG(GAB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IB�RAL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�NSTIGUNG(STRAFRECH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NTRAVE � L'ACTION P�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H�L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CIPI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HANDLUNG IM AUSL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AITEMENT � L'�TRAN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HANDLUNG(ALLGEMEI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AITEMENT(EN G�N�RAL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HANDLUNGSBED�RFTIG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N�CESSIT� D'UN TRAI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HANDLUNGSGER�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PPAREIL DE TRAI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HANDLUNGSKOMPLE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PLEXE TH�RAPEUT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HANDLUNGSKOS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RAIS DE TRAI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HANDLUNGSVER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RAT DE SO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HERRSCHEN DES FAHRZEU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�TRISE DU V�HIC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HERRSCHENDE STELL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OSITION DOMINA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H�R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UTOR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H�RDENBESCHWER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DE RECOURS DE L'AUTOR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H�RDENREFEREND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F�RENDUM DEMAND� PAR L'AUTOR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H�RDLICHE AUFSI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URVEILLANCE �TAT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H�RDLICHE FR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LAI FIX� PAR L'AUTOR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LAD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VITATION � PARTICIPER � L'INST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L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NNEXE(SENS G�N�R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URN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NAPPAR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PPAREIL POUR LES JAMB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NVERLETZ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�SION DE LA JAM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R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SEIL L�GAL(PERSON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RAT DER EUROP�ISCHEN RICH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SEIL CONSULTATIF DE JUGES EUROP�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RATSCHA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SEIL L�GAL(MESURE TUT�LAI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SCHLAFS�HNLICHE HANDL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TE ANALOGUE � L'ACTE SEXU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SITZ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SSESS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STAND(BEISTANDSCHAF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URAT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STANDSCHA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URAT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STANDSCHAFT AUF EIGENES BEGEHR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URATELLE VOLONT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STANDSPFLI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EVOIR D'ASSISTANCE(FAMIL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TRAG AN SELBST�NDIGERWERBEN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DEMNIT� POUR PERSONNE DE CONDITION IND�PENDA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TRAG AN WOCHENAUFENTHAL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RIBUTION AUX FRAIS DE S�JOUR HEBDOMAD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TRAG(ALLGEMEI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TISATION(EN G�N�R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TRAG(FAMILIENZULAG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TISATION(ALLOCATION FAMILI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TRAGSAUFRECHN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ISE EN COMPTE DES COTIS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TRAGSBEFREI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XEMPTION DU PAIEMENT DE COTIS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TRAGSDAU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UR�E DE COTISATI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TRAGSFESTSETZ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IXATION DES COTIS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TRAGSFORD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R�ANCE DE COTIS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TRAGSJAH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NN�E DE COTIS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TRAGSL�C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ACUNE DE COTIS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TRAGSMAR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IMBRES-COTIS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TRAGSNACHZAHLUNGSVERF�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CISION DE COTISATIONS ARRI�R�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TRAGSPERI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�RIODE DE COTIS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TRAGSPFLI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BLIGATION DE COTI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TRAGSPFLICHTIGE BESCH�FTI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TIVIT� SOUMISE � COTIS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TRAGSPRIM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IMAUT� DES COTIS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TRAGSSAT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AUX DE COTIS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TRAGSSCH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ETTE DE COTIS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TRAGSSTAT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DITION DU COTIS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TRAGS�BERWEIS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ANSFERT DES COTIS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TRAGSUNABH�NGIGE SONDERLEIS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ESTATION SP�CIALE � CARACT�RE NON CONTRIBUT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TRAGSVERF�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CISION DE COTIS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TRAGSZEIT(ALV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�RIODE DE COTISATION(A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TRITT(SOZIALVERSICHERUN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DH�SION � L'ASSURANCE SOC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TRITTSERKL�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CLARATION D'ADH�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KANNTER WOHNSIT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OMICILE CON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KANNTMACHUNGSLEIS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ESTATION VISANT � PROMOUVOIR L'IMAGE DE TI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KLAG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FEND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LAR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�LAR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LASTETES GRUNDST�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ONDS SERV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LASTUNGSGRENZWE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ALEUR LIMITE D'EX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LASTUNGSZEU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�MOIN � CHA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LEIDI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SUL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LEIDIGUNG EINES FREMDEN STAA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UTRAGES AUX �TATS �TRANG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LEUCH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CLAIR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LGI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ELG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LIZ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EL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LLINZON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ELLINZ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LOHN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COMPENSE(GRATIFICATION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L�F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�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MERK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BSERV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MESSUNG DER ARBEITSUNF�HIG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VALUATION DE L'INCAPACIT� DE TRAV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MESSUNG DER HILFLOSIG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VALUATION DE L'IMPOT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MESSUNG DER KAUSALABGA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ALCUL DE LA CONTRIBUTION CAUS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MESSUNG DES GESUNDHEITSSCHADE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VALUATION DE L'ATTEINTE � LA SAN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M�H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FF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NEDIKTIN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�N�DICT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NEFICIUM EXCUSSIONIS REAL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ENEFICIUM EXCUSSIONIS REAL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NELUX-STAA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ENELU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N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�N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NTHAM JEREM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ENTHAM JEREM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NUTZ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UTILIS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NUTZUNGSGEB�H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AXE D'UTILIS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RATENDE STIM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OIX CONSULT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RATUNGSSTELLE(ALLGEMEI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ENTRE DE CONSULTATION(EN G�N�R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RATUNGSVER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RAT DE CONSULT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RECHN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ALC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RECHNUNGSGRUNDL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ASE DE CALC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RECHNUNGSPERIODE(ALLGEMEI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�RIODE DE CALCUL(EN G�N�R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RECHTIG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YANT DRO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RECHTIGTES GRUNDST�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ONDS DOMIN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REICH DES STRAFGESETZ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PPLICATION DE LA LOI P�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REICH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NRICHISS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REICHERUNGSABSI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ESSEIN D'ENRICHISS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REICHERUNGSKL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TION EN ENRICHISSEMENT ILL�GI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REITSCHAFTSDIEN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ERVICE DE PERMAN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R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ONTAG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RGBAH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HEMIN DE FER DE MONTAG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RGBETRIE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NTREPRISE AGRICOLE DE MONTAG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RGF�HR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GUIDE DE MONTAG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RGH�T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ABANE DE MONTAG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RGREG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GALE DES MIN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RGSTEIG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LPINIS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RGSTRAS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OUTE DE MONTAG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RGWER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RICHT(ALLGEMEI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APPORT(EXPOS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RICHTERSTAT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PORT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RICHTIGUNG DES ENTSCHEI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CTIFICATION DE LA D�C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RICHTIGUNG(ALLGEMEI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CTIFICATION(EN G�N�R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RICHTIGUNGSKL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TION EN RECT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RLIN(DEUTSCHLAND, LAN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ERLIN(ALLEMAGNE, �TAT F�D�R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RLIN(DEUTSCHLAND, STAD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ERLIN(ALLEMAGNE, VIL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RMUD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ERMU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RN(KANT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ERNE(CANT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RN(STAD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ERNE(VIL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RU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F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RUFLICHE ABKL�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NQU�TE PROFESSIONN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RUFLICHE F�HIG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PTITUDE PROFESSIONN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RUFLICHE GRUNDAUSBILD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ORMATION PROFESSIONNELLE DE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RUFLICHE VORSOR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�VOYANCE PROFESSIONN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RUFLICHE VORSORGE NACH BV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�VOYANCE PROFESSIONNELLE SELON LA LP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RUFLICHER WIEDEREINSTIE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INT�GRATION PROFESSIONN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RUFS-HAFTPFLICHTVERSICH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SSURANCE DE RESPONSABILIT� CIVILE PROFESSIONN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RUFSAUSBILD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ORMATION PROFESSIONN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RUFSAUS�BUNGSBEWILLI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UTORISATION D'EXERC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RUFSBERA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IENTATION PROFESSIONN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RUFSFREIH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IBERT� DE CHOISIR ET D'EXERCER UNE PROF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RUFSGEHEIMN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ECRET PROFESSION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RUFSGEHEIMNIS IN DER MEDIZINISCHEN FORSCHUNG(STRAFRECH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ECRET PROFESSIONNEL EN MATI�RE DE RECHERCHE M�DICALE(DRO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�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RUFSKATALO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ATALOGUE DES PROF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RUFSKOS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RAIS PROFESSIONN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RUFSKRANKH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LADIE PROFESSIONN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RUFSLEH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PPRENTISSAGE(FORMATION PROFESSIONNEL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RUFSMATURIT�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TURIT� PROFESSIONN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RUFSMILIT�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ILITAIRE PROFESSION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RUFSPFLI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EVOIR PROFESSION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RUFSSCHU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COLE PROFESSIONN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RUFSS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PORT PROFESSION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RUFSSPORTL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PORTIF PROFESSION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RUFSUNF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CIDENT PROFESSION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RUFSVERB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SSOCIATION PROFESSIONN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RUFSVERB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TERDICTION D'EXERCER UNE PROF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RUFSWECHS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HANGEMENT DE PROF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RUFSWECHSEL(STEUERRECH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HANGEMENT DE PROFESSION(DROIT FISC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RUFUNG ANS BUNDESGERI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COURS EN R�FORME AU TRIBUNAL F�D�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RUFUNG AUF EIGENES UN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XCEPTION DE POSITION MAL ACQU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RUFUNG(STP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PPEL(CP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RUFUNG(ZP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PPEL(CP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RUFUNGSKAMMER(BSTG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UR D'APPEL(TP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R�HMTE MAR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RQUE DE HAUTE RENOMM�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AMUNGSTECHNIK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ECHNICIEN-INS�MINAT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CH�DIGUNG VON ELEKTRISCHEN ANLAG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OMMAGES AUX INSTALLATIONS �LECTRIQ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CH�FTIGUNGSBEI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UBVENTION POUR L'EMPLOI TEMPOR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CH�FTIGUNGSGR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AUX D'OCCUPATION(TRAVAI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CH�FTIGUNGSPFLI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D'�TRE OCCUP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CH�FTIGUNGSPROGRAM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GRAMME D'EMPLOI TEMPOR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CHEINI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TTES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CHENK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ONAT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CHIMPF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J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CHLAGNAH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�QUESTRE(MESURE PROVISIONNEL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CHLEUNIGTES VERFAHR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C�DURE ACC�L�R�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CHLEUNIGUNGSGEB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INCIPE DE LA C�L�R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CHNEID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IRCONC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CHNEIUNGSANL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STALLATION D'ENNEIGEMENT ARTIFICI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CHR�NKTE G�TERGEMEINSCHA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MUNAUT� R�DU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CHR�NKTE HAF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SPONSABILIT� LIMIT�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CHR�NKTE HANDLUNGSF�HIG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APACIT� PARTIELLE D'EXERCER LES DROITS CIVIL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CHR�NKTE PF�NDBAR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AISISSABILIT� REL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CHR�NKTE �BERPR�FUNGSBEFUGN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OUVOIR D'EXAMEN LIM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CHR�NKTES DINGLICHES 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R�EL LIM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CHR�NKUNG(ALLGEMEI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IMITATION(EN G�N�R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CHULDIG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�V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CHWERDE AN DAS BUNDESVERWALTUNGSGERI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COURS AU TRIBUNAL ADMINISTRATIF F�D�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CHWERDE AN DIE ANKLAGEKAMMER(BUNDESGERICH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LAINTE � LA CHAMBRE D'ACCUSATION(TRIBUNAL F�D�R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CHWERDE AN DIE REKURSKOMMI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COURS � LA COMMISSION DE REC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CHWERDE AN DIE VORMUNDSCHAFTSBEH�R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COURS � L'AUTORIT� TUT�L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CHWERDE IM RADIO- UND FERNSEH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LAINTE EN MATI�RE DE RADIO ET T�L�V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CHWERDE IN �FFENTLICH-RECHTLICHEN ANGELEGENHEI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COURS EN MATI�RE DE DROIT PUBL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CHWERDE IN STRAFSAC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COURS EN MATI�RE P�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CHWERDE IN ZIVILSAC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COURS EN MATI�RE CIV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CHWERDE(ART. 33 ABS. 3 LIT. A SG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COURS(ART. 33 AL. 3 LET. A LTP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CHWERDE(BSTP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LAINTE(PP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CHWERDE(RECHTSHILF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COURS(ENTRAI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CHWERDE(SCHK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LAINTE(L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CHWERDE(STP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COURS(CP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CHWERDE(VSTR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LAINTE(DP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CHWERDE(ZP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COURS(CP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CHWERDEANTW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PONSE AU REC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CHWERDEFR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LAI DE REC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CHWERDEF�HR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COUR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CHWERDEGEGN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TIM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CHWERDEGR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OTIF DU REC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CHWERDEINSTANZ F�R RADIO UND FERNSE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UTORIT� D'EXAMEN DES PLAINTES EN MATI�RE DE RADIO-T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CHWERDEKAMM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UR DES PLAIN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CHWERDEKOMMISSION BV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MISSION DE RECOURS LP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CHWERDEKOMMISSION(FACHHOCHSCHU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MISSION DE RECOURS(H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CHWERDELEGITI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QUALIT� POUR RECOUR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CHWERDESCHRI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TE DE REC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EITIGUNGSKL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TION EN CESSATION DE TROU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ETZTES GEBI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ERRITOIRE OCCUP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IT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OSS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ITZANWEIS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L�GATION DE POSS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ITZDIEN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OSSESSEUR POUR AUTRU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ITZ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OSSESS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ITZERWER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QUISITION DE LA POSS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ITZESDAUERABZU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DUCTION EN FONCTION DE LA DUR�E DE LA POSS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ITZESENTZIEHUNGSKL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INT�GRAN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ITZESKONSTIT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STITUT POSSESSO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ITZESRECHTSKL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TION MOBILI�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ITZESSCHUT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TECTION DE LA POSS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ITZESST�RUNGSKL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TION EN RAISON DU TROUBLE DE LA POSS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ITZSTANDSGARANT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TECTION DE LA SITUATION ACQU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ITZVER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RAT POSSESSO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ONDERE ZUST�NDIG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P�TENCE SP�C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ONDERER REVISIONSBERI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APPORT DE R�VISION SP�C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ONDERER UMST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IRCONSTANCE EXTRAORDIN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ONDERES RECHTSVERH�LTN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APPORT DE DROIT SP�C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ONDERES STRAF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P�NAL SP�C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ONDERS BEDEUTENDER F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AS PARTICULI�REMENT IMPORT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ONDERS SCH�TZENSWERTE PERSONENDA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ONN�ES SENSI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ONDERS VERLETZLICHE PERS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ERSONNE PARTICULI�REMENT VULN�R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ONN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NSOLEILL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TANDESGARANTIE(�FFENTLICHRECHTLICHE K�RPERSCHAF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GARANTIE DU DROIT � L'EXIST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TANDTE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ARTIE INT�GRA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T�TIGENDE BA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ANQUE CONFIRMAT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T�TIGUNG DES NACHLASSVERTRA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HOMOLOGATION DU CONCOR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T�TIGUNGSSCHREIB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ETTRE DE CONFI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TAT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UN�RAIL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TATTUNGSENTSCH�DI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DEMNIT� FUN�R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TATTUNGSINSTIT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OMPES FUN�B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TATTUNGSKOS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RAIS FUN�RAI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TEC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RRUPTION 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TECH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RRUPTI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TECHUNG BEI ZWANGSVOLLSTRECK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UBORNATION DANS L'EX�CUTION FORC�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TECHUNG FREMDER AMTSTR�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RRUPTION ACTIVE D'AGENTS PUBLICS �TRANG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TEHENDE BAU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STRUCTION EXISTA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TELL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�TRE(CONTRAT D'ENTREPRI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TELL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MAN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TEUERUNG DER FAMIL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MPOSITION DE LA FAMI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TEUERUNG DER UNTERNEHMUNG(DOPPELBESTEUERUN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MPOSITION DE L'ENTREPRISE(DOUBLE IMPOSI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TEUERUNG NACH WIRTSCHAFTLICHER LEISTUNGSF�HIG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MPOSITION SELON LA CAPACIT� �CONOM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TIMMBAR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TERMINABIL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TIMMTER VERFALLT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ERME COMMINATO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TIMMTHEIT RECHTLICHER NORM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�CISION DES NOR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TIMMUNGSLANDPRINZ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INCIPE DU PAYS DE DEST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TIMMUNGS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IEU DE DEST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TRITTENE FORD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R�ANCE CONTEST�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IS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AG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ERSONNE �G�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�TIGUNGSVERGLE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PARAISON DES ACTIVIT�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�UBUNGSMITT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TUP�FI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�UBUNGSMITTELABGA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SPENSATION DE STUP�FIA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�UBUNGSMITTEL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YPE DE STUP�FIA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�UBUNGSMITTELBESIT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TENTION DE STUP�FIA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�UBUNGSMITTELKONS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SOMMATION DE STUP�FIA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�UBUNGSMITTELMISSBRA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BUS DE STUP�FIA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�UBUNGSMITTELVERORDN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DONNANCE SUR LES STUP�FIA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EILIGUNG AM VERFAHR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ARTICIPATION � LA PROC�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EILIGUNG ODER ZUSAMMENARB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ARTICIPATION OU COLLABO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EILIGUNGSERTRAG(ALLGEMEI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NDEMENT DES PARTICIPATIONS(EN G�N�R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EILIGUNGSERTRAG(STEUERRECH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NDEMENT DES PARTICIPATIONS(DROIT FISC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EILIGUNGSGEWINNSTEU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MP�T SUR LES GAINS SUR PARTICIP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ONWER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NTREPRISE DE FABRICATION DE B�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RAG ZUR FREIEN VERF�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ONTANT � LIBRE DIS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REI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XPLOIT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REIBUNG AUF KONKU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OURSUITE PAR VOIE DE FAILLIT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REIBUNG AUF PF�ND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OURSUITE PAR VOIE DE SAIS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REIBUNG AUF PFANDVERWER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OURSUITE EN R�ALISATION DE G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REIBUNG AUF SICHERHEITSLEIS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OURSUITE EN PRESTATION DE S�RET�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REIBUNGSAM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FFICE DES POURSUI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REIBUNGSBEAM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�POS� AUX POURSUI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REIBUNGSBEGEHR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QUISITION DE POURSU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REIBUNGSF�HIG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QUALIT� POUR POURSUIV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REIBUNGSFERI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�RIES DE POURSU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REIBUNGSHANDL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TE DE POURSUITE(PROC�DURE L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REIBUNGSKOS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RAIS DE POURSU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REIBUNGSKRE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RRONDISSEMENT DE POURSU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REIBUNGS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OR DE LA POURSU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REIBUNGSREGI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GISTRE DES POURSUI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REIBUNGSURKUN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TE DE POURSUITE(DOCUM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REUUNGSGUTSCHRI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ONIFICATION POUR T�CHES D'ASSIST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REUUNGSUNTERHA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RIBUTION DE PRISE EN CHA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REUUNGSVER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RAT D'ASSIST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RIEBS-HAFTPFLICHTVERSICH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SSURANCE DE RESPONSABILIT� CIVILE D'ENTREPR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RIEBSABTEIL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ECTEUR D'EXPLOI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RIEBSBEITRAG(ALLGEMEI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UBVENTION POUR FRAIS D'EXPLOI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RIEBSBERA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SEILLER D'ENTREPR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RIEBSBEWILLI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UTORISATION D'EXPLOI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RIEBSGEFAH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ISQUE INH�RENT � L'EMPLO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RIEBSGESELLSCHA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OCI�T� D'EXPLOI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RIEBSINHA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PRI�TAIRE D'ENTREPR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RIEBSKOMMI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MISSION D'ENTREPR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RIEBSKOS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RAIS D'EXPLOI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RIEBSKRANKENKAS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AISSE-MALADIE D'ENTREPR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RIEBSLEI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RECTION DE L'ENTREPR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RIEBSMITT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OYEN D'EXPLOI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RIEBSORDN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GLEMENT D'ENTREPR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RIEBS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IEU DE L'EXPLOI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RIEBSRISIK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ISQUE D'EXPLOITATI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RIEBSST�T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TABLISSEMENT S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RIEBSUNTERBRECHUNGS-VERSICH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SSURANCE D'INTERRUPTION D'EXPLOI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RIEBSUNTERBR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TERRUPTION DE L'EXPLOI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RIEBSZ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HORAIRE D'EXPLOI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RIEBSZUL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LLOCATION D'EXPLOI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RIEBSZWEI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ECTEUR D'ENTREPR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ROFFENE PERSON(ALLGEMEI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ERSONNE CONCERN�E(EN G�N�R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ROFFENE PERSON(ERWACHSENENSCHUTZ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ERSONNE CONCERN�E(PROTECTION DE L'ADUL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RU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SCROQUER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R�GERISCHE BEGR�NDUNG DES VERSICHERUNGSANSPRUCH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�TENTION FRAUDULEUSE ENVERS L'ASSUR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R�GERISCHER KONKU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ANQUEROUTE FRAUDULE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T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JE�NE F�D�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T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ENDIC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TING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ETTIN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UGEHA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RR�TS COERCITIF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URTEILUNG(ALLGEMEI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XAMEN(EN G�N�R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V�LK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OP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V�LKERUNGSSCHUT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TECTION DE LA POP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VOLLM�CHTI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CTROI DES POUVOI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VORZUGUNG EINES GL�UBIG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VANTAGE ACCORD� � UN CR�ANC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WAFFNETER KONFLIK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FLIT ARM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W�HRUNGSHILF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SSISTANCE DE PROB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WEGGR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OB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WEGLICHE SAC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HOSE MOBILI�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WEGLICHES VERM�G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ORTUNE MOBILI�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WEGLICHES VERM�GEN UND VERM�GENSERTRAG(DOPPELBESTEUERUN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ORTUNE MOBILI�RE ET SON REVENU(DOUBLE IMPOSI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WEGUNGSMAR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RQUE DE MOUV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WEGUNGSST�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OUBLE LOCOMOT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WE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EU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WEIS NEGATIVER TATSAC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EUVE DE FAITS N�GATIF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WEISANSPR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� LA PREU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WEISAN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FFRE DE PREU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WEISAUSFORSCH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QU�TE EXPLORATOI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WEISAUS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POSITIONS DES PAR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WEISF�H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DMINISTRATION DES PREU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WEISKRA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ORCE PROBA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WEISLA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ARDEAU DE LA PREU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WEISMA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EGR� DE LA PREU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WEISMITT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OYEN DE PREU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WEISVERWERTUNGSVERB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EUVE ILLIC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WEISW�RDI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PPR�CIATION DES PREU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WERTUNG VON AKTIV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STIMATION DES ACTIF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WILLIGUNG F�R EINE TECHNISCHE ANL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UTORISATION POUR UNE INSTALLATION TECHN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WILLIGUNG F�R GEWERBSM�SSIGE FL�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UTORISATION DE VOLS COMMERCIAU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WILLIGUNG ODER GENEHMIGUNG(ALLGEMEI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UTORISATION OU APPROBATION(EN G�N�R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WILLIGUNG(BEW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UTORISATION(LFAI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WILLIGUNGSENTZU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TRAIT DE L'AUTORIS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WILLIGUNGSPFLICHTIGE ARB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AVAUX SOUMIS � AUTORIS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WILLIGUNGSVERFAHR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C�DURE D'AUTORIS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WIRTUNGSVER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RAT DE RESTA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WUSSTE FAHRL�SSIG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N�GLIGENCE CONSCI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ZEICHNUNG DES VORBEHAL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ORMULATION DE LA R�SER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ZIFFERUNG DES RECHTSBEGEHRE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BLIGATION DE CHIFFRER LES CONCLU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ZIR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STRI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ZOGEN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IR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ZUGS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PR�F�RENTIEL DE SOU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ZUGSTEU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MP�T SUR LES ACQUIS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G BETREFFEND DIE BESOLDUNGEN DER EIDGEN�SSISCHEN BEAMTEN UND</w:t>
      </w:r>
    </w:p>
    <w:p>
      <w:pPr>
        <w:pStyle w:val="PreformattedText"/>
        <w:bidi w:val="0"/>
        <w:jc w:val="left"/>
        <w:rPr/>
      </w:pPr>
      <w:r>
        <w:rPr/>
        <w:t>ANGESTELL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F CONCERNANT LES TRAITEMENTS DES FONCTIONNAIRES ET EMPLOY�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�D�RAU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G �BER DEN ERWERBSERSATZ F�R DIENSTLEISTENDE UND BEI MUTTERSCHA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F SUR LES ALLOCATIONS POUR PERTE DE GAIN EN CAS DE SERVICE 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 MATERN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G �BER DIE ALLGEMEINVERBINDLICHERKL�RUNG VON GESAMTARBEITSVERTR�G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EC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G �BER DIE BERUFLICHE ALTERS-, HINTERLASSENEN- UND INVALIDENVORSOR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F SUR LA PR�VOYANCE PROFESSIONNELLE VIEILLESSE, SURVIVANTS 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ALID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G �BER DIE EIDGEN�SSISCHE VERWALTUNGS- UND DISZIPLINARRECHTSPFLE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F�D�RALE SUR LA JURIDICTION ADMINISTRATIVE ET DISCIPLIN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G �BER DIE EINGETRAGENE PARTNERSCHAFT GLEICHGESCHLECHTLICHER PA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F�D�RALE SUR LE PARTENARIAT ENREGISTR� ENTRE PERSONNES D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�ME S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G �BER DIE HARMONISIERUNG DER DIREKTEN STEUERN DER KANTONE UND</w:t>
      </w:r>
    </w:p>
    <w:p>
      <w:pPr>
        <w:pStyle w:val="PreformattedText"/>
        <w:bidi w:val="0"/>
        <w:jc w:val="left"/>
        <w:rPr/>
      </w:pPr>
      <w:r>
        <w:rPr/>
        <w:t>GEMEIND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F SUR L'HARMONISATION DES IMP�TS DIRECTS DES CANTONS ET 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U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G �BER DIE ZULASSUNG UND BEAUFSICHTIGUNG DER REVISORINNEN UND</w:t>
      </w:r>
    </w:p>
    <w:p>
      <w:pPr>
        <w:pStyle w:val="PreformattedText"/>
        <w:bidi w:val="0"/>
        <w:jc w:val="left"/>
        <w:rPr/>
      </w:pPr>
      <w:r>
        <w:rPr/>
        <w:t>REVISOR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F�D�RALE SUR L'AGR�MENT ET LA SURVEILLANCE DES R�VISE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G �BER DIE ZUSAMMENARBEIT MIT DEM INTERNATIONALEN STRAFGERICHTSH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F�D�RALE SUR LA COOP�RATION AVEC LA COUR P�N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ATI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G ZUM SCHUTZ �FFENTLICHER WAPPEN UND ANDERER �FFENTLICHER ZEIC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F POUR LA PROTECTION DES ARMOIRIES PUBLIQUES ET AUTRES SIG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BL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G(ERWERBUNG UND BETRIEB VON EISENBAHNEN F�R RECHNUNG DES BUNDE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F(ACQUISITION ET EXPLOITATION DES CHEMINS DE F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G(FABRIKATION VON PHOSPHORZ�NDH�LZCHEN UND STREICHKERZCHE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F�D�RALE CONCERNANT LA FABRICATION DES ALLUMET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OSPHORIQ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G(KONTROLLIERUNG UND GARANTIE DES FEINGEHALTES DER GOLD- UND</w:t>
      </w:r>
    </w:p>
    <w:p>
      <w:pPr>
        <w:pStyle w:val="PreformattedText"/>
        <w:bidi w:val="0"/>
        <w:jc w:val="left"/>
        <w:rPr/>
      </w:pPr>
      <w:r>
        <w:rPr/>
        <w:t>SILBERWARE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F(CONTR�LE ET GARANTIE DU TITRE DES OUVRAGES D'OR ET D'ARG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G(SICHERSTELLUNG DER VERG�TUNGEN AUS DEM DIREKTEN VERKEHR DER</w:t>
      </w:r>
    </w:p>
    <w:p>
      <w:pPr>
        <w:pStyle w:val="PreformattedText"/>
        <w:bidi w:val="0"/>
        <w:jc w:val="left"/>
        <w:rPr/>
      </w:pPr>
      <w:r>
        <w:rPr/>
        <w:t>EISENBAHNE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F(GARANTIE DES INDEMNIT�S R�SULTANT DU SERVICE DIRECT 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MINS DE F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G(STIMMRECHT DER AKTION�RE VON EISENBAHNGESELLSCHAFTE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F(DROIT DE VOTE DES ACTIONNAIRES DES COMPAGNIES DE CHEMIN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G(STRAFBESTIMMUNGEN ZUM HANDELSREGISTER- UND FIRMENRECH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F(DISPOSITIONS P�NALES EN MATI�RE DE REGISTRE DU COMMER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G(UMSETZUNG DER �BEREINKOMMEN �BER INTERNATIONALE KINDESENTF�HRUN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F(MISE EN OEUVRE DES CONVENTIONS SUR L'ENL�V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ATIONAL D'ENFAN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G(VERBINDUNGSGELEISE ZWISCHEN DEM EISENBAHNNETZ UND GEWERBLICHEN</w:t>
      </w:r>
    </w:p>
    <w:p>
      <w:pPr>
        <w:pStyle w:val="PreformattedText"/>
        <w:bidi w:val="0"/>
        <w:jc w:val="left"/>
        <w:rPr/>
      </w:pPr>
      <w:r>
        <w:rPr/>
        <w:t>ANSTALTE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F(VOIES DE RACCORDEMENT ENTRE CHEMINS DE FER ET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TABLISSEMENTS INDUSTRIE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G(VERPF�NDUNG UND ZWANGSLIQUIDATION DER EISENBAHNE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F(HYPOTH�QUES SUR LES CHEMINS DE FER ET LIQUIDATION FORC�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G(ZIVILRECHTLICHE VERH�LTNISSE DER NIEDERGELASSENEN UND AUFENTHALT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F(RAPPORTS DE DROIT CIVIL DES CITOYENS �TABLIS OU EN S�JOU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G-HA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F-CLA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G-RV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TEJ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HUT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HOUT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BLIOGRAPH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IBLIOGRAPH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BLIOTHE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IBLIOTH�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BLIOTHEK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IBLIOTH�C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BLIOTHEKS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GLEMENTATION DE LA BIBLIOTH�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BLIOTHEKSVERB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SEAU DE BIBLIOTH�Q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BLIOTHEKSWISSENSCHA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IBLIOTH�CONOM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IEN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E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BEI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ENENZU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PICUL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I�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ETER(VERSTEIGERUN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NCH�RISS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GAM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IGAM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LANZ(ALLGEMEI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ILAN(EN G�N�R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LANZWAHRHEIT UND -KLARH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LART� ET SINC�RIT� DU BIL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LATERALE VEREINBARUNG(EINFUHR UND R�CKF�HRUNG VON KULTURGU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CORD BILAT�RAL(IMPORTATION ET RETOUR DE BIENS CULTURE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LATERALE VERTR�GE SCHWEIZ-E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CORDS BILAT�RAUX ENTRE LA SUISSE ET L'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LATERALER POLIZEIVER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CORD BILAT�RAL EN MATI�RE DE POL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LATERALER VERTRAG BETREFFEND SCHULDBETREIBUNG UND KONKU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CORD BILAT�RAL EN MATI�RE DE POURSUITE POUR DETTES 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ILL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LATERALER VERTRAG �BER DEN SCHUTZ VON HERKUNFTSANGAB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AIT� BILAT�RAL SUR LA PROTECTION DES INDICATIONS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LATERALER VERTRAG �BER DIE AUSLIEF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CORD BILAT�RAL EN MATI�RE D'EXTRAD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LATERALER VERTRAG �BER DIE BEGLAUBIGUNG �FFENTLICHER URKUND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CORD BILAT�RAL EN MATI�RE DE L�GALISATION D'ACTES PUBL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LATERALER VERTRAG �BER DIE RECHTSHILF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CORD BILAT�RAL EN MATI�RE D'ENTRAIDE JUDICI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LATERALER VERTRAG(ANERKENNUNG UND VOLLSTRECKUNG VON ZIVILURTEILE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BILAT�RALE(RECONNAISSANCE ET EX�CUTION 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GEMEN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LATERALES ABKOMMEN �BER DEN INVESTITIONSSCHUT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CORD BILAT�RAL CONCERNANT LA PROTECTION DES INVESTISS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LATERALES ABKOMMEN �BER DIE R�CK�BERNAHME VON PERSON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CORD BILAT�RAL CONCERNANT LA R�ADMISSION DE PERSON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LD- UND/ODER TONAUFNAHMEGER�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PPAREIL DE PRISE DE VUE ET/OU D'ENREGISTREMENT SON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LDENDE KUN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EAUX-A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LDHAUERE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CULP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LDMAR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RQUE FIGUR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LDSCHI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CR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LDUNGSPOLITI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OLITIQUE EN MATI�RE DE 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LLIG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QU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NDUNG AN DIE PARTEIBEGEHR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IMITATION AUX CONCLUSIONS DES PAR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NNENBEZIEH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LATION INTER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NNENMARK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RCH� INT�RI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DIVERSIT�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IODIVERS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GRAPH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IOGRAPH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LOG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IOLOG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LOGISCHER LANDBA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ULTURE BIOLOG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LOGISCHER PA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ASSEPORT BIOLOG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LOGISCHES MATER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T�RIEL BIOLOG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MECHANI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IOM�CAN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METR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IOM�TRI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PS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IOPS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TECHNOLOG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IOTECHNOLOG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T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IOTO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RM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IRMAN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SHERIGER WOHNSIT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OMICILE ANT�RI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ST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OC�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ANKET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LANC-SE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ANKETTNO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LANKETTN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ASENL�HM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ARALYSIE DE LA VESS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E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LOM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EIWEISS-KONVEN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EN MATI�RE DE C�R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INDDARMENTZ�ND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PPENDIC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INDENF�HRH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HIEN-GUIDE POUR AVEUG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INK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DICATEUR DE DIR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ITZABLEI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ARATONNER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OCKA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L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OCKCH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LOCKCH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OCKZ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�RIODE DE PR�SENCE OBLIGATO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U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L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UNTSCHLI JOHANN CASP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LUNTSCHLI JOHANN CASP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UTALKOHOLKONZENT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LCOOL�M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UTGERI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IBUNAL CRIMINEL(BLUTGERICH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UTKRANKH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LADIE DU SA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UTPRO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ISE DE SA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UTTRANSFU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ANSFUSION SANGU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BATHTHERAP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H�RAPIE SELON BOB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BBAH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ISTE DE B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DENABFERTIGUNGSDIEN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ERVICE D'ASSISTANCE EN E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DENBELAS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HARGE DU SOL EN POLLUA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DENLE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OSEUR DE S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DENPOLITI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OLITIQUE FONCI�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DEN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AC DE CONSTANC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DENSPEKU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P�CULATION FONCI�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H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OR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J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OU�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LIVI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OLIV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NITI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AXATION(REMEMBREM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N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O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NUSREGELUNG(KARTEL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GRAMME DE CL�M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TSHAF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TSRENN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URSE DE BATEAU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RDE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ISON DE PROSTIT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RDERLINE-SYND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YNDROME BORDER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R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MPRUNTEUR(PR�T DE CONSOMM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�R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OURSE(COMMERCE DE VALEU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�RSENAUFSI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URVEILLANCE DES BOUR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�RSENGESCH�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P�RATION BOURSI�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�RSENKU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URS BOURS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�RSENVERORDN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DONNANCE SUR LES BOUR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SH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�CHANCE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SNIEN-HERZEGOWIN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OSNIE-HERZ�GOV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SCHAFT(GEB�UD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MBASSADE(B�TIM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SCHAFT(GESANDTSCHAF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MBASSADE(L�G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SCHAFT(PARLAMENTSVORLAG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SUAN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OTSWA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YKOT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OYCO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YVE JACQUES-FRAN�O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OYVE JACQUES-FRAN�O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AILLE(DOKUMENTENTYP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RAILLE(TYPE DE DOCUM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ANDENBURG(DEUTSCHLAN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RANDEBOURG(ALLEMAG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ANDSCHUT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TECTION CONTRE L'INCEND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ANDSTIF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CENDIE INTENTION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ASILI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R�S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AUERE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RASSER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AUNSCHWEIG(DEUTSCHLAN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RAUNSCHWEIG(ALLEMAG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EITE DER BAU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ARGEUR DE LA CONSTRUCTI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EITE(ALLGEMEI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ARGEUR(EN G�N�R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EMEN(DEUTSCHLAND, LAN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R�ME(ALLEMAGNE, �TAT F�D�R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EMEN(DEUTSCHLAND, STAD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R�ME(ALLEMAGNE, VIL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EM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RE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ENNER ERN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RENNER ERN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EVI MANU TRADIT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REVI MANU TRADIT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IDEL LOUIS ADOLP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RIDEL LOUIS ADOLP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IE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ETT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IEFKAS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O�TE AUX LETT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IEFLICHE STIMMABGA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OTE PAR CORRESPOND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I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UNET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INGSCH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ETTE POR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ONCHIT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RONC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OSCH�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ROCH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OYEBEZIR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STRICT DE LA BROY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UCH AMTLICHER BESCHLAGNAH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OUSTRACTION D'OBJETS MIS SOUS MAIN DE L'AUTOR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UCHTE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QUOTE-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�C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�DERLICH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RATERN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UNEI(VEREINIGTE ARABISCHE EMIRAT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RUNEI(�MIRATS ARABES UNI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UNN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ONTA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UNSCHVIG GEOR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RUNSCHVIG GEOR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�SSEL 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RUXELLES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�SSEL I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RUXELLES II B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UST-EXOPRO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XOPROTH�SE MAMM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USTPROTHESEN-IMPLAN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MPLANTATION D'UNE PROTH�SE MAMM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UTTOER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NDEMENT BR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UTTOLOH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ALAIRE BR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IV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CHDRUCKERE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MPRIMER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CHEFFEK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ITRE INTERM�DI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�CHEREXPER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XPERT-COMPTABL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CHF�HRUNGS- UND BILANZGRUNDSAT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INCIPE COMPTABLE ET D'�TABLISSEMENT DU BIL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CHF�HRUNGSPFLI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BLIGATION DE TENIR UNE COMPTABIL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CHHAL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P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CHHAL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PTABIL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CHHAND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MERCE DE LIV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CHHANDL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IBRAIR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CHSTA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ARACT�RE(SIG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CHUNGSBELE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I�CE COMP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CHUNGSFEHL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PTABILISATION ERRON�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CHWE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ALEUR COMP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DDHISM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OUDDHIS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DG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UD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ERGER-KRANKH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LADIE DE BUER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�HNENANSTELL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NGAGEMENT TH��T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LGARI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ULGAR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LGARIS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ULG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AM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FFICE F�D�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AMT F�R BILDUNG UND WISSENSCHA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FFICE F�D�RAL DE L'�DUCATION ET DE LA SCI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AMT F�R GESUNDH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FFICE F�D�RAL DE LA SANT� PUBL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AMT F�R INFORMATIK UND TELEKOMMUNIK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F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AMT F�R JUSTI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FFICE F�D�RAL DE LA JUS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AMT F�R KOMMUNIK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FFICE F�D�RAL DE LA COMMUN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AMT F�R KULT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FFICE F�D�RAL DE LA CUL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AMT F�R LANDESTOPOGRAPH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FFICE F�D�RAL DE TOPOGRAPH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AMT F�R LANDWIRTSCHA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FFICE F�D�RAL DE L'AGRICUL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AMT F�R METEOROLOGIE UND KLIMATOLOG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FFICE F�D�RAL DE M�T�OROLOGIE ET DE CLIMATOLOG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AMT F�R MILIT�RVERSICH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FFICE F�D�RAL DE L'ASSURANCE MILIT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AMT F�R POLIZE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FFICE F�D�RAL DE LA POL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AMT F�R RAUMENTWICKL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FFICE F�D�RAL DU D�VELOPPEMENT TERRI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AMT F�R SOZIALVERSICHERUNG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FFICE F�D�RAL DES ASSURANCES SOCIA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AMT F�R STATISTI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FFICE F�D�RAL DE LA STATIST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AMT F�R STRASS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FFICE F�D�RAL DES RO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AMT F�R UMWE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FFICE F�D�RAL DE L'ENVIRONNEMEN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AMT F�R VERKEH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FFICE F�D�RAL DES TRANS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AMT F�R VETERIN�RWES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FFICE V�T�RINAIRE F�D�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AMT F�R WIRTSCHAFTLICHE LANDESVERSOR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FA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AMT F�R WOHNUNGSWES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FFICE F�D�RAL DU LO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AMT F�R ZIVILDIEN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FFICE F�D�RAL DU SERVICE CIV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AMT F�R ZIVILLUFTFAH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FFICE F�D�RAL DE L'AVIATION CIV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BEH�R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UTORIT� F�D�R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BESCHLU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RR�T� F�D�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BESCHLUSS BETREFFEND ANKAUF VON PRIORIT�TSAKTIEN DER JURA-</w:t>
      </w:r>
    </w:p>
    <w:p>
      <w:pPr>
        <w:pStyle w:val="PreformattedText"/>
        <w:bidi w:val="0"/>
        <w:jc w:val="left"/>
        <w:rPr/>
      </w:pPr>
      <w:r>
        <w:rPr/>
        <w:t>SIMPLON-BAH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RR�T� F�D�RAL(ACHAT D'ACTIONS DE PRIORIT� DES CHEMINS DE 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RA-SIMPL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BESCHLUSS BETREFFEND DEN ANKAUF DER SCHWEIZERISCHEN CENTRALBAH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RR�T� F�D�RAL CONCERNANT L'ACHAT DU CHEMIN DE FER CENTR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IS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BESCHLUSS BETREFFEND DEN SCHUTZ DER SICHERHEIT DER</w:t>
      </w:r>
    </w:p>
    <w:p>
      <w:pPr>
        <w:pStyle w:val="PreformattedText"/>
        <w:bidi w:val="0"/>
        <w:jc w:val="left"/>
        <w:rPr/>
      </w:pPr>
      <w:r>
        <w:rPr/>
        <w:t>EIDGENOSSENSCHA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RR�T� F�D�RAL TENDANT � GARANTIR LA S�RET� DE LA CONF�D�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BESCHLUSS �BER DIE KREDITKASSEN MIT WARTEZ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RR�T� F�D�RAL SUR LES CAISSES DE CR�DIT � TERME DIFF�R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BESCHLUSS �BER DIE SCHWEIZERISCHE UHRENINDUSTR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RR�T� F�D�RAL CONCERNANT L'INDUSTRIE HORLOG�RE SUIS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BESCHLUSS(ZAHL DER GERICHTSSCHREIBER UND GERICHTSSEKRET�RE DES</w:t>
      </w:r>
    </w:p>
    <w:p>
      <w:pPr>
        <w:pStyle w:val="PreformattedText"/>
        <w:bidi w:val="0"/>
        <w:jc w:val="left"/>
        <w:rPr/>
      </w:pPr>
      <w:r>
        <w:rPr/>
        <w:t>BG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RR�T� F�D�RAL(NOMBRE DES GREFFIERS ET DES SECR�TAIRES DU T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T DU TF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EXEKU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X�CUTION F�D�R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FEI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�TE NATI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GERI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IBUNAL F�D�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GESETZ BETREFFEND BEAUFSICHTIGUNG VON PRIVATUNTERNEHMUNG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F(SURVEILLANCE DES ENTREPRISES PRIV�ES EN MATI�RE D'ASSURAN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GESETZ BETREFFEND DAS TELEFONWES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F�D�RALE SUR LES T�L�PHO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GESETZ BETREFFEND DEN GESCH�FTSBETRIEB VON</w:t>
      </w:r>
    </w:p>
    <w:p>
      <w:pPr>
        <w:pStyle w:val="PreformattedText"/>
        <w:bidi w:val="0"/>
        <w:jc w:val="left"/>
        <w:rPr/>
      </w:pPr>
      <w:r>
        <w:rPr/>
        <w:t>AUSWANDERUNGSAGENTUR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F�D�RALE CONCERNANT LES OP�RATIONS DES AGENCES D'�MIG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GESETZ BETREFFEND DEN HANDEL MIT GOLD- UND SILBERABF�LL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F�D�RALE SUR LE COMMERCE DES D�CHETS D'OR ET D'ARG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GESETZ BETREFFEND DEN TRANSPORT AUF EISENBAHNEN UND</w:t>
      </w:r>
    </w:p>
    <w:p>
      <w:pPr>
        <w:pStyle w:val="PreformattedText"/>
        <w:bidi w:val="0"/>
        <w:jc w:val="left"/>
        <w:rPr/>
      </w:pPr>
      <w:r>
        <w:rPr/>
        <w:t>DAMPFSCHIFF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F�D�RALE SUR LES TRANSPORTS PAR CHEMINS DE FER ET BATEAUX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VAP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GESETZ BETREFFEND DIE ARBEIT IN DEN FABRIK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F�D�RALE SUR LE TRAVAIL DANS LES FABRIQ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GESETZ BETREFFEND DIE AUFSICHT �BER DIE SOZIALE</w:t>
      </w:r>
    </w:p>
    <w:p>
      <w:pPr>
        <w:pStyle w:val="PreformattedText"/>
        <w:bidi w:val="0"/>
        <w:jc w:val="left"/>
        <w:rPr/>
      </w:pPr>
      <w:r>
        <w:rPr/>
        <w:t>KRANKENVERSICH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F�D�RALE SUR LA SURVEILLANCE DE L'ASSURANCE-MALADIE SOC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GESETZ BETREFFEND DIE AUFSICHT �BER VERSICHERUNGSUNTERNEHM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F�D�RALE SUR LA SURVEILLANCE DES ENTREPRISES D'ASSUR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GESETZ BETREFFEND DIE EIDGEN�SSISCHEN WAHLEN UND ABSTIMMUNG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F�D�RALE SUR LES �LECTIONS ET LES VO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GESETZ BETREFFEND DIE ELEKTRISCHEN SCHWACH- UND</w:t>
      </w:r>
    </w:p>
    <w:p>
      <w:pPr>
        <w:pStyle w:val="PreformattedText"/>
        <w:bidi w:val="0"/>
        <w:jc w:val="left"/>
        <w:rPr/>
      </w:pPr>
      <w:r>
        <w:rPr/>
        <w:t>STARKSTROMANLAG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F CONCERNANT LES INSTALLATIONS �LECTRIQUES � FAIBLE ET � F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R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GESETZ BETREFFEND DIE ERSTELLUNG VON TELEGRAPHEN- UND</w:t>
      </w:r>
    </w:p>
    <w:p>
      <w:pPr>
        <w:pStyle w:val="PreformattedText"/>
        <w:bidi w:val="0"/>
        <w:jc w:val="left"/>
        <w:rPr/>
      </w:pPr>
      <w:r>
        <w:rPr/>
        <w:t>TELEPHONLINI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F CONCERNANT L'�TABLISSEMENT DE LIGNES T�L�GRAPHIQUES 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�L�PHONIQU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GESETZ BETREFFEND DIE HAFTPFLICHT AUS FABRIKBETRIE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F�D�RALE SUR LA RESPONSABILIT� CIVILE DES FABRICA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GESETZ BETREFFEND DIE LOTTERIEN UND DIE GEWERBSM�SSIGEN WET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F�D�RALE SUR LES LOTERIES ET LES PARIS PROFESSIONN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GESETZ BETREFFEND DIE PERS�NLICHE HANDLUNGSF�HIG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F�D�RALE SUR LA CAPACIT� CIV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GESETZ BETREFFEND DIE PRIORIT�TSRECHTE AN ERFINDUNGSPATEN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F�D�RALE SUR LES DROITS DE PRIORIT� RELATIFS AUX BREVE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'INVEN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GESETZ BETREFFEND DIE STEMPELABGABE AUF COUP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F�D�RALE CONCERNANT LE DROIT DE TIMBRE SUR LES COUP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GESETZ BETREFFEND DIE �BERWACHUNG DES POST- UND</w:t>
      </w:r>
    </w:p>
    <w:p>
      <w:pPr>
        <w:pStyle w:val="PreformattedText"/>
        <w:bidi w:val="0"/>
        <w:jc w:val="left"/>
        <w:rPr/>
      </w:pPr>
      <w:r>
        <w:rPr/>
        <w:t>FERNMELDEVERKEH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F SUR LA SURVEILLANCE DE LA CORRESPONDANCE PAR POSTE 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�L�COMMUN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GESETZ BETREFFEND DIE VERWERTUNG VON URHEBERRECH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F�D�RALE CONCERNANT LA PERCEPTION DE DROITS D'AUT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GESETZ BETREFFEND DIE WAHLEN IN DEN NATIONALR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F�D�RALE CONCERNANT LES �LECTIONS DES MEMBRES DU CONSE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GESETZ GEGEN DEN UNLAUTEREN WETTBEWER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F�D�RALE CONTRE LA CONCURRENCE D�LOY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GESETZ �BER ARZNEIMITTEL UND MEDIZINPRODUK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F�D�RALE SUR LES M�DICAMENTS ET LES DISPOSITIFS M�DICAU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GESETZ �BER BAU UND BETRIEB DER SCHWEIZERISCHEN NEBENBAHN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F(�TABLISSEMENT ET EXPLOITATION DES CHEMINS DE 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ONDAIR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GESETZ �BER BUCHEFFEK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F�D�RALE SUR LES TITRES INTERM�DI�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GESETZ �BER DAS ANSTELLUNGSVERH�LTNIS DER HANDELSREISEND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F�D�RALE SUR LES CONDITIONS D'ENGAGEMENT DES VOYAGEURS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GESETZ �BER DAS B�UERLICHE BODEN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F�D�RALE SUR LE DROIT FONCIER RU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GESETZ �BER DAS BUNDESGERI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SUR LE TRIBUNAL F�D�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GESETZ �BER DAS BUNDESPATENTGERI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SUR LE TRIBUNAL F�D�RAL DES BREV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GESETZ �BER DAS BUNDESSTRAFGERI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F�D�RALE SUR LE TRIBUNAL P�NAL F�D�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GESETZ �BER DAS BUNDESVERWALTUNGSGERI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SUR LE TRIBUNAL ADMINISTRATIF F�D�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GESETZ �BER DAS EIDGEN�SSISCHE NUKLEARSICHERHEITSINSPEKTOR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SUR L'INSPECTION F�D�RALE DE LA S�CURIT� NUCL�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GESETZ �BER DAS GEWERBE DER REISEND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F�D�RALE SUR LE COMMERCE ITIN�R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GESETZ �BER DAS INTERNATIONALE PRIVAT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F�D�RALE SUR LE DROIT INTERNATIONAL PRIV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GESETZ �BER DAS JUGENDSTRAF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F�D�RALE R�GISSANT LA CONDITION P�NALE DES MINE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GESETZ �BER DAS KRIEGSMATER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F�D�RALE SUR LE MAT�RIEL DE GUER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GESETZ �BER DAS �FFENTLICHE BESCHAFFUNGSWES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F�D�RALE SUR LES MARCH�S PUBL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GESETZ �BER DAS �FFENTLICHKEITSPRINZIP DER VERWAL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F�D�RALE SUR LE PRINCIPE DE LA TRANSPARENCE DA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ADMIN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GESETZ �BER DAS RECHNUNGSWESEN DER EISENBAHN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F�D�RALE SUR LA COMPTABILIT� DES CHEMINS DE 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GESETZ �BER DAS URHEBERRECHT UND VERWANDTE SCHUTZRECH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F�D�RALE SUR LE DROIT D'AUTEUR ET LES DROITS VOIS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GESETZ �BER DAS VERNEHMLASSUNGSVERFAHR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F�D�RALE SUR LA PROC�DURE DE CONSUL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GESETZ �BER DAS VERWALTUNGSSTRAF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F�D�RALE SUR LE DROIT P�NAL ADMINISTRAT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GESETZ �BER DAS VERWALTUNGSVERFAHR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F�D�RALE SUR LA PROC�DURE ADMINISTR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GESETZ �BER DEN ABSCHLUSS VON SCHULDENKONSOLIDIERUNGSABKOMM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SUR LES ACCORDS SUR DES CONSOLIDATIONS DE DET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GESETZ �BER DEN ALLGEMEINEN TEIL DES SOZIALVERSICHERUNGSRECH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F�D�RALE SUR LA PARTIE G�N�RALE DU DROIT DES ASSURAN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CIA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GESETZ �BER DEN BINNENMARK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F�D�RALE SUR LE MARCH� INT�RI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GESETZ �BER DEN BUNDESZIVILPROZ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F�D�RALE DE PROC�DURE CIVILE F�D�R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GESETZ �BER DEN DATENSCHUT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F�D�RALE SUR LA PROTECTION DES DONN�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GESETZ �BER DEN EIDGEN�SSISCHEN FINANZHAUSHA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SUR LES FINANCES DE LA CONF�D�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GESETZ �BER DEN ERWERB VON GRUNDST�CKEN DURCH PERSONEN IM</w:t>
      </w:r>
    </w:p>
    <w:p>
      <w:pPr>
        <w:pStyle w:val="PreformattedText"/>
        <w:bidi w:val="0"/>
        <w:jc w:val="left"/>
        <w:rPr/>
      </w:pPr>
      <w:r>
        <w:rPr/>
        <w:t>AUSL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F�D�RALE SUR L'ACQUISITION D'IMMEUBLES PAR DES PERSONNES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�TRAN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GESETZ �BER DEN GERICHTSSTAND IN ZIVILSAC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F�D�RALE SUR LES FORS EN MATI�RE CIV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GESETZ �BER DEN GESCH�FTSVERKEHR DER BUNDESVERSAMML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F�D�RALE SUR LA PROC�DURE DE L'ASSEMBL�E F�D�R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GESETZ �BER DEN INTERNATIONALEN KULTURG�TERTRANS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F�D�RALE SUR LE TRANSFERT INTERNATIONAL DES BIENS CULTUR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GESETZ �BER DEN KONSUMKRED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F�D�RALE SUR LE CR�DIT � LA CONSOM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GESETZ �BER DEN NATUR- UND HEIMATSCHUT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F�D�RALE SUR LA PROTECTION DE LA NATURE ET DU PAY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GESETZ �BER DEN SCHUTZ DER GEW�S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F�D�RALE SUR LA PROTECTION DES EAU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GESETZ �BER DEN SCHUTZ VON DESIG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F�D�RALE SUR LA PROTECTION DES DESIG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GESETZ �BER DEN SCHUTZ VON MARKEN UND HERKUNFTSANGAB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F�D�RALE SUR LA PROTECTION DES MARQUES ET DES INDIC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 PROV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GESETZ �BER DEN SCHUTZ VON TOPOGRAPHIEN VON</w:t>
      </w:r>
    </w:p>
    <w:p>
      <w:pPr>
        <w:pStyle w:val="PreformattedText"/>
        <w:bidi w:val="0"/>
        <w:jc w:val="left"/>
        <w:rPr/>
      </w:pPr>
      <w:r>
        <w:rPr/>
        <w:t>HALBLEITERERZEUGNISS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F�D�RALE SUR LA PROTECTION DES TOPOGRAPHIES DE PRODU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MI-CONDUCTE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GESETZ �BER DEN SCHUTZ VOR GEF�HRLICHEN STOFFEN UND</w:t>
      </w:r>
    </w:p>
    <w:p>
      <w:pPr>
        <w:pStyle w:val="PreformattedText"/>
        <w:bidi w:val="0"/>
        <w:jc w:val="left"/>
        <w:rPr/>
      </w:pPr>
      <w:r>
        <w:rPr/>
        <w:t>ZUBEREITUNG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F SUR LA PROTECTION CONTRE LES SUBSTANCES ET LES PR�PAR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NGERE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GESETZ �BER DEN UMWELTSCHUT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F�D�RALE SUR LA PROTECTION DE L'ENVIRONN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GESETZ �BER DEN VERSICHERUNGSVER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F�D�RALE SUR LE CONTRAT D'ASSUR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GESETZ �BER DEN WA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F�D�RALE SUR LES FOR�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GESETZ �BER DEN WASSERBA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F�D�RALE SUR L'AM�NAGEMENT DES COURS D'EA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GESETZ �BER DEN ZIVILEN ERSATZDIEN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F�D�RALE SUR LE SERVICE CIV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GESETZ �BER DIE ABGABE F�R DIE BEN�TZUNG VON NATIONALSTRASS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F CONCERNANT LA REDEVANCE POUR L'UTILISATION DES ROU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TIONA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GESETZ �BER DIE ALTERS- UND HINTERLASSENENVERSICH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F�D�RALE SUR L'ASSURANCE-VIEILLESSE ET SURVIVA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GESETZ �BER DIE ARBEIT IN INDUSTRIE, GEWERBE UND HAND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F�D�RALE SUR LE TRAVAIL DANS L'INDUSTRIE, L'ARTISANAT 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 COMME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GESETZ �BER DIE ARBEITSVERMITTLUNG UND DEN PERSONALVERLEI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F�D�RALE SUR LE SERVICE DE L'EMPLOI ET LA LOCATION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GESETZ �BER DIE AUSGABE UND EINL�SUNG VON BANKNO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F�D�RALE SUR L'�MISSION ET LE REMBOURSEMENT DES BILLETS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N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GESETZ �BER DIE AUSL�NDERINNEN UND AUSL�NDER UND �BER DIE</w:t>
      </w:r>
    </w:p>
    <w:p>
      <w:pPr>
        <w:pStyle w:val="PreformattedText"/>
        <w:bidi w:val="0"/>
        <w:jc w:val="left"/>
        <w:rPr/>
      </w:pPr>
      <w:r>
        <w:rPr/>
        <w:t>INTEG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F�D�RALE SUR LES �TRANGERS ET L'INT�G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GESETZ �BER DIE BANKEN UND SPARKASS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F�D�RALE SUR LES BANQUES ET LES CAISSES D'�PARG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GESETZ �BER DIE BEK�MPFUNG �BERTRAGBARER KRANKHEITEN DES</w:t>
      </w:r>
    </w:p>
    <w:p>
      <w:pPr>
        <w:pStyle w:val="PreformattedText"/>
        <w:bidi w:val="0"/>
        <w:jc w:val="left"/>
        <w:rPr/>
      </w:pPr>
      <w:r>
        <w:rPr/>
        <w:t>MENSC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F�D�RALE SUR LA LUTTE CONTRE LES MALADIES TRANSMISSIB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 L'HOM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GESETZ �BER DIE BERUFSBILD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F�D�RALE SUR LA FORMATION PROFESSIONN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GESETZ �BER DIE BET�UBUNGSMITTEL UND DIE PSYCHOTROPEN STOFF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F�D�RALE SUR LES STUP�FIANTS ET LES SUBSTANCES PSYCHOTRO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GESETZ �BER DIE BILDUNG STEUERBEG�NSTIGTER</w:t>
      </w:r>
    </w:p>
    <w:p>
      <w:pPr>
        <w:pStyle w:val="PreformattedText"/>
        <w:bidi w:val="0"/>
        <w:jc w:val="left"/>
        <w:rPr/>
      </w:pPr>
      <w:r>
        <w:rPr/>
        <w:t>ARBEITSBESCHAFFUNGSRESERV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C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GESETZ �BER DIE B�RSEN UND DEN EFFEKTENHAND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F�D�RALE SUR LES BOURSES ET LE COMMERCE DES VALEU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BILI�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GESETZ �BER DIE BROTGETREIDEVERSORGUNG DES LAN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F�D�RALE SUR L'APPROVISIONNEMENT DU PAYS EN BL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GESETZ �BER DIE BUNDESSTRAFRECHTSPFLE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F�D�RALE SUR LA PROC�DURE P�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GESETZ �BER DIE BUNDESVERSAMML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SUR L'ASSEMBL�E F�D�R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GESETZ �BER DIE DIREKTE BUNDESSTEU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F�D�RALE SUR L'IMP�T F�D�RAL DIR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GESETZ �BER DIE DURCHSETZUNG VON INTERNATIONALEN SANKTION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F�D�RALE SUR L'APPLICATION DES SANCTIONS INTERNATIONA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GESETZ �BER DIE EIDGEN�SSISCHE FINANZMARKTAUFSI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SUR L'AUTORIT� F�D�RALE DE SURVEILLANCE DES MARCH�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ANCI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GESETZ �BER DIE ELEKTRONISCHE SIGNAT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SUR LA SIGNATURE �LECTRON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GESETZ �BER DIE ENTLASSUNG ARBEITSUNF�HIG GEWORDENER BEAM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F�D�RALE CONCERNANT LA RETRAITE DES FONCTIONNAI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GESETZ �BER DIE ERFINDUNGSPAT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F�D�RALE SUR LES BREVETS D'INVEN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GESETZ �BER DIE ERG�NZUNGSLEISTUNG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F�D�RALE SUR LES PRESTATIONS COMPL�MENTAIRES � L'AVS ET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A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GESETZ �BER DIE ERHALTUNG DES B�UERLICHEN GRUNDBESITZ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F�D�RALE SUR LE MAINTIEN DE LA PROPRI�T� FONCI�RE RUR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GESETZ �BER DIE FAMILIENZULAG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F�D�RALE SUR LES ALLOCATIONS FAMILIA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GESETZ �BER DIE FAMILIENZULAGEN IN DER LANDWIRTSCHA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F�D�RALE SUR LES ALLOCATIONS FAMILIALES DANS L'AGRICUL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GESETZ �BER DIE FINANZDIENSTLEISTUNG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F�D�RALE SUR LES SERVICES FINANCI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GESETZ �BER DIE FINANZINSTITU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F�D�RALE SUR LES �TABLISSEMENTS FINANCI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GESETZ �BER DIE FISCHERE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F�D�RALE SUR LA P�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GESETZ �BER DIE F�RDERUNG VON SPORT UND BEWE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F�D�RALE(ENCOURAGEMENT DU SPORT ET DE L'ACTIVIT� PHYSIQU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GESETZ �BER DIE FORSCHUNG AM MENSC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F�D�RALE RELATIVE � LA RECHERCHE SUR L'�TRE HU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GESETZ �BER DIE FREIZ�GIGKEIT DER ANW�LTINNEN UND ANW�L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F�D�RALE SUR LA LIBRE CIRCULATION DES AVOC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GESETZ �BER DIE GEBRANNTEN WAS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F�D�RALE SUR L'ALC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GESETZ �BER DIE GLEICHSTELLUNG VON FRAU UND MAN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F�D�RALE SUR L'�GALIT� ENTRE FEMMES ET HOM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GESETZ �BER DIE HILFE AN OPFER VON STRAFTA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F�D�RALE SUR L'AIDE AUX VICTIMES D'INFR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GESETZ �BER DIE INTERNATIONALE AMTSHILFE IN STEUERSAC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F SUR L'ASSISTANCE ADMINISTRATIVE INTERNATIONALE EN MATI�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GESETZ �BER DIE INTERNATIONALE QUELLENBESTEU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F�D�RALE SUR L'IMPOSITION INTERNATIONALE � LA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GESETZ �BER DIE INVALIDENVERSICH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F�D�RALE SUR L'ASSURANCE-INVALID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GESETZ �BER DIE KOLLEKTIVEN KAPITALANLAG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F�D�RALE SUR LES PLACEMENTS COLLECTIFS DE CAPITAU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GESETZ �BER DIE KOORDIN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F�D�RALE SUR LA COORD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GESETZ �BER DIE KRANKEN- UND UNFALLVERSICH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F�D�RALE SUR L'ASSURANCE EN CAS DE MALADIE ET D'ACCID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GESETZ �BER DIE KRANKENVERSICH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F�D�RALE SUR L'ASSURANCE-MALAD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GESETZ �BER DIE LANDWIRTSCHA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F�D�RALE SUR L'AGRICUL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GESETZ �BER DIE LANDWIRTSCHAFTLICHE PA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F�D�RALE SUR LE BAIL � FERME AGRICO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GESETZ �BER DIE LUFTFAH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F�D�RALE SUR L'AVI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GESETZ �BER DIE MEDIZINISCH UNTERST�TZTE FORTPFLANZ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F�D�RALE SUR LA PROCR�ATION M�DICALEMENT ASSIST�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GESETZ �BER DIE MEHRWERTSTEU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F�D�RALE R�GISSANT LA TAXE SUR LA VALEUR AJOUT�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GESETZ �BER DIE MILIT�RVERSICH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F�D�RALE SUR L'ASSURANCE MILIT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GESETZ �BER DIE NUTZBARMACHUNG DER WASSERKR�F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F�D�RALE SUR L'UTILISATION DES FORCES HYDRAULIQ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GESETZ �BER DIE ORGANISATION DER STRAFBEH�RDEN DES BUN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F�D�RALE SUR L'ORGANISATION DES AUTORIT�S P�NALES DE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�D�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GESETZ �BER DIE PRODUKTEHAFTPFLI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F�D�RALE SUR LA RESPONSABILIT� DU FAIT DES PRODU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GESETZ �BER DIE PRODUKTESICHERH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SUR LA S�CURIT� DES PRODU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GESETZ �BER DIE RAUMPLAN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F�D�RALE SUR L'AM�NAGEMENT DU TERRITO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GESETZ �BER DIE REDUKTION DER CO2-EMISSION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F�D�RALE SUR LA R�DUCTION DES �MISSIONS DE CO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GESETZ �BER DIE RISIKOKAPITALGESELLSCHAF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F�D�RALE SUR LES SOCI�T�S DE CAPITAL-RIS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GESETZ �BER DIE SAMMLUNGEN DES BUNDESRECHTS UND DAS BUNDESBLAT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F�D�RALE SUR LES RECUEILS DU DROIT F�D�RAL ET LA FEUIL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�D�R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GESETZ �BER DIE SCHULDBETREIBUNG GEGEN GEMEIND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F�D�RALE R�GLANT LA POURSUITE POUR DETTES CONTRE 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U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GESETZ �BER DIE SCHWEIZERISCHE NATIONALBA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F�D�RALE SUR LA BANQUE NATIONALE SUIS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GESETZ �BER DIE STEMPELABGAB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F�D�RALE SUR LES DROITS DE TIMB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GESETZ �BER DIE STROMVERSOR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SUR L'APPROVISIONNEMENT EN �LECTRIC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GESETZ �BER DIE TECHNISCHEN HANDELSHEMMNIS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F�D�RALE SUR LES ENTRAVES TECHNIQUES AU COMME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GESETZ �BER DIE TRANSPLANTATION VON ORGANEN, GEWEBEN UND ZELL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F�D�RALE SUR LA TRANSPLANTATION D'ORGANES, DE TISSUS ET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GESETZ �BER DIE UNFALLVERSICH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F�D�RALE SUR L'ASSURANCE-ACCID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GESETZ �BER DIE UNIVERSIT�REN MEDIZINALBERUF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F�D�RALE SUR LES PROFESSIONS M�DICALES UNIVERSITAI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GESETZ �BER DIE VERRECHNUNGSSTEU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F�D�RALE SUR L'IMP�T ANTICIP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GESETZ �BER DIE WEHRPFLICHTERSATZABGA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F�D�RALE SUR LA TAXE D'EXEMPTION DE L'OBLIGATION DE SERV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GESETZ �BER DIE WIRTSCHAFTLICHE LANDESVERSOR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F�D�RALE SUR L'APPROVISIONNEMENT �CONOMIQUE DU P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GESETZ �BER DIE ZUST�NDIGKEIT F�R DIE UNTERST�TZUNG BED�RFTI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F SUR LA COMP�TENCE EN MATI�RE D'ASSISTANCE DES PERSON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NS LE BESO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GESETZ �BER EINE LEISTUNGSABH�NGIGE SCHWERVERKEHRSABGA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RELATIVE � UNE REDEVANCE SUR LE TRAFIC DES POIDS LOU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GESETZ �BER ERWERB UND VERLUST DES SCHWEIZER B�RGERRECH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F�D�RALE SUR L'ACQUISITION ET LA PERTE DE LA NATIONALIT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IS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GESETZ �BER EXPLOSIONSGEF�HRLICHE STOFF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F�D�RALE SUR LES SUBSTANCES EXPLOSI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GESETZ �BER FILMPRODUKTION UND FILMKULT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F�D�RALE SUR LA CULTURE ET LA PRODUCTION CIN�MATOGRAPHIQ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GESETZ �BER FINANZHILFEN UND ABGELTUNG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F�D�RALE SUR LES AIDES FINANCI�RES ET LES INDEMNIT�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GESETZ �BER FUSION, SPALTUNG, UMWANDLUNG UND</w:t>
      </w:r>
    </w:p>
    <w:p>
      <w:pPr>
        <w:pStyle w:val="PreformattedText"/>
        <w:bidi w:val="0"/>
        <w:jc w:val="left"/>
        <w:rPr/>
      </w:pPr>
      <w:r>
        <w:rPr/>
        <w:t>VERM�GENS�BERTRA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SUR LA FU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GESETZ �BER GELDSPIE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F�D�RALE SUR LES JEUX D'ARG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GESETZ �BER GL�CKSSPIELE UND SPIELBANK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F�D�RALE SUR LES JEUX DE HASARD ET LES MAISONS DE JE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GESETZ �BER INTERNATIONALE RECHTSHILFE IN STRAFSAC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F�D�RALE SUR L'ENTRAIDE INTERNATIONALE EN MATI�RE P�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GESETZ �BER INVESTITIONSHILFE F�R BERGGEBIE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F�D�RALE SUR L'AIDE AUX INVESTISSEMENTS DANS LES R�G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 MONTAG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GESETZ �BER KARTELLE UND ANDERE WETTBEWERBSBESCHR�NKUNG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F�D�RALE SUR LES CARTELS ET AUTRES RESTRICTIONS �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CUR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GESETZ �BER KULTURF�RDERUNG DES BUN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F�D�RALE CONCERNANT L'ENCOURAGEMENT DE LA CUL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GESETZ �BER LEBENSMITTEL UND GEBRAUCHSGEGENST�N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F�D�RALE SUR LES DENR�ES ALIMENTAIRES ET LES OBJETS USU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GESETZ �BER MASSNAHMEN ZUR BEK�MPFUNG DER SCHWARZARB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F CONCERNANT DES MESURES EN MATI�RE DE LUTTE CONTRE 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VAIL AU NO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GESETZ �BER MASSNAHMEN ZUR WAHRUNG DER INNEREN SICHERH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F INSTITUANT DES MESURES VISANT AU MAINTIEN DE LA S�RET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�RIE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GESETZ �BER PAUSCHALREIS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F�D�RALE SUR LES VOYAGES � FORF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GESETZ �BER RADIO UND FERNSE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F�D�RALE SUR LA RADIO ET LA T�L�V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GESETZ �BER REGIONALPOLITI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F�D�RALE SUR LA POLITIQUE R�GI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GESETZ �BER SCHULDBETREIBUNG UND KONKU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F�D�RALE SUR LA POURSUITE POUR DETTES ET LA FAILL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GESETZ �BER WAFFEN, WAFFENZUBEH�R UND MUN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F�D�RALE SUR LES ARMES, LES ACCESSOIRES D'ARMES ET 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GESETZ �BER ZWEITWOHNUNG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F�D�RALE SUR LES R�SIDENCES SECONDAI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GESETZ ZUM ZINSBESTEUERUNGSABKOMMEN MIT DER EUROP�ISCHEN</w:t>
      </w:r>
    </w:p>
    <w:p>
      <w:pPr>
        <w:pStyle w:val="PreformattedText"/>
        <w:bidi w:val="0"/>
        <w:jc w:val="left"/>
        <w:rPr/>
      </w:pPr>
      <w:r>
        <w:rPr/>
        <w:t>GEMEINSCHA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SUR LA FISCALIT� DE L'�PARG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GESETZ ZUR BEK�MPFUNG DER GELDW�SCHEREI IM FINANZSEK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SUR LE BLANCHIMENT D'ARG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GESETZ ZUR UMSETZUNG VON EMPFEHLUNGEN DES GLOBAL FOR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F�D�RALE SUR LA MISE EN OEUVRE DES RECOMMANDATIONS D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UM MOND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HAFTUNG(MV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SPONSABILIT� DE LA CONF�D�RATION(LA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HA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ALAIS F�D�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INTERVEN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TERVENTION F�D�R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INVENT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VENTAIRE F�D�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KANZLE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HANCELLERIE F�D�R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PATENTGERI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IBUNAL F�D�RAL DES BREVET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PERSONALGESET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SUR LE PERSONNEL DE LA CONF�D�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PERSONALVERORDN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DONNANCE SUR LE PERSONNEL DE LA CONF�D�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R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SEIL F�D�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F�D�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RECHTSPFLEGEGESET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F�D�RALE D'ORGANISATION JUDICI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STA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TAT F�D�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STRAFGERI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IBUNAL P�NAL F�D�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TRE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ID�LIT� CONF�D�R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VERFASS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STITUTION F�D�R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VERSAMML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SSEMBL�E F�D�R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ESVERWALTUNGSGERI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IBUNAL ADMINISTRATIF F�D�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GEEJUMP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AUT � L'�LAST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R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H�TEA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�R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AUTION(PARTIE AU CAUTIONNEM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�RGERGEMEIN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MUNE BOURGEO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�RGERGEMEINDER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SEIL BOURGEOIS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�RGERGEMEINDEVERSAMML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SSEMBL�E BOURGEOIS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�RGERKRIE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GUERRE CIV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�RGER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DE C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�RGERRECHT UND AUSL�NDER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DE CIT� ET DROIT DES �TRANG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�RGSCHA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AUTIONN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�RGSCHAFTSERKL�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TE DE CAUTIONN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RGUNDERKRIE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GUERRES DE BOURGOG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RKINA FA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URKINA FA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RKI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URK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�RO(R�UMLICHKEI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UREAU(LOC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�ROKRAT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UREAUCRAT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RSIT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URS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RUND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URUN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MEN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EUR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PASS-OPE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ONTAG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ZANTINISCHES 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BYZANT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VIN JE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ALVIN J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MP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AM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NAB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ANNAB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YO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ANYO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E-ARB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OINS AUX PRO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H POOL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ASH POO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SIS DE DIJON-PRINZ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ASSIS DE DIJ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-ROM(DOKUMENTENTYP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D-ROM(TYPE DE DOCUM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AK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ARACT�RE(PERSON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AKTERISTISCHE LEIS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ESTATION CARACT�RIST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TA DER GRUNDRECHTE DER EUROP�ISCHEN UN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HARTE DES DROITS FONDAMENTAUX DE L'UNION EUROP�EN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TA DER VEREINTEN NATION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HARTE DES NATIONS UN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TER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FFR�T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TERVER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RAT D'AFFR�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TRO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ORUM DE DISCU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UFFE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HAUFF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UFFEURVERORDN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DONNANCE SUR LES CHAUFFE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UFFEURZULASSUNGSVERORDN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DONNANCE R�GLANT L'ADMISSION DES CHAUFFE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H�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KAR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ARTE-CH�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KARTENMISSBRA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BUS DE CARTES-CH�Q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VER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RAT DE CH�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M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HIM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MIKAL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DUIT CHIM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MIK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HIMIS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MISCH-PHARMAZEUTISCHE INDUSTR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DUSTRIE CHIMIQUE ET PHARMACEUT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MISCHER REINIGUNGSBETRIE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NTREPRISE DE NETTOYAGE CHIM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MISCHES EL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L�MENT CHIM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HI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ILLING EFF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HILLING EFF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IN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HIN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IROPRAKTIK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HIROPRATICI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IROPRAKTISCHE BEHANDL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AITEMENT CHIROPRAT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IRURG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HIRURG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IRURGISCHE IMPLAN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MPLANTATION CHIRURGI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LESTEAT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HOLEST�AT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NDROBLAST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HONDROBLAST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NDROMALACIA PATELLA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HONDROMALACIA PATELLA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NDROPATHIA PATELLA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HONDROPATHIA PATELLA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REOGRAPH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HOR�GRAPH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RIONBIOPS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IOPSIE DU CHOR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RISTKATHOLISCHE KIRC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GLISE CATHOLIQUE CHR�TIEN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RISTLICHE RELIG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LIGION CHR�TIEN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ROMOSOMENUNTERSUCH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XAMEN CHROMOSOM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RONIC FATIGUE SYNDR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YNDROME DE FATIGUE CHRON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RONI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HRON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RONISCHES LEID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LADIE CHRON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URCHILL WINST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HURCHILL WINS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USULA REBUS SIC STANTIB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LAUSULA REBUS SIC STANTIB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LEA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L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UD COMPU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FORMATIQUE EN N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M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M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M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M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ACH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AC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ALITIO CALCANEO-NAVICULAR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ALITIO CALCANEO-NAVICULAR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C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CA�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CHLEA-IMPLANT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MPLANT COCHL�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EX IURIS CANONIC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DEX IURIS CANONIC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HEN ALBE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HEN ALB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IFFE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IFF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IFFEURGESCH�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ALON DE COIFF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EC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EC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LA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MON L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WEAL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MONWEAL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ENSAT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PENSAT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RPROGRAM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GICI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G�-VENTE-K�NDI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G�-V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TRUCTIVE TR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STRUCTIVE TR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MPT OF COU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EMPT OF COU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DE VIENNE SUR LA SUCCESSION D'�TATS EN MATI�RE DE TRAIT�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DE VIENNE SUR LA SUCCESSION D'�TATS EN MATI�RE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IT�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INTERNATIONALE CONTRE LE DOPAGE DANS LE S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INTERNATIONALE CONTRE LE DOPAGE DANS LE S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M�DICR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M�DICR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POUR R�GLER LES CONFLITS DE LOIS EN MATI�RE DE MARI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POUR R�GLER LES CONFLITS DE LOIS EN MATI�RE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I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SUR L'ACC�S AUX DOCUMENTS PUBLIC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SUR L'ACC�S AUX DOCUMENTS PUBL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SUR LA LOI APPLICABLE AUX CONTRATS D'INTERM�DIAI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SUR LA LOI APPLICABLE AUX CONTRATS D'INTERM�DIAI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SUR LA LOI APPLICABLE AUX R�GIMES MATRIMONIAU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SUR LA LOI APPLICABLE AUX R�GIMES MATRIMONIAU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SUR LA LOI APPLICABLE AUX VENTES INTERNATIONALES DE</w:t>
      </w:r>
    </w:p>
    <w:p>
      <w:pPr>
        <w:pStyle w:val="PreformattedText"/>
        <w:bidi w:val="0"/>
        <w:jc w:val="left"/>
        <w:rPr/>
      </w:pPr>
      <w:r>
        <w:rPr/>
        <w:t>MARCHANDI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SUR LA LOI APPLICABLE AUX VENTES INTERNATIONALES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CHANDI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SUR LA PRESCRIPTION EN MATI�RE DE VENTE INTERNATI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SUR LA PRESCRIPTION EN MATI�RE DE VEN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ATI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SUR LES ACCORDS D'�LECTION DE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SUR LES ACCORDS D'�LECTION DE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SUR LES GARANTIES IND�PENDANTES ET LES LETTRES DE CR�DIT</w:t>
      </w:r>
    </w:p>
    <w:p>
      <w:pPr>
        <w:pStyle w:val="PreformattedText"/>
        <w:bidi w:val="0"/>
        <w:jc w:val="left"/>
        <w:rPr/>
      </w:pPr>
      <w:r>
        <w:rPr/>
        <w:t>STAND-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SUR LES GARANTIES IND�PENDANTES ET LES LETTRES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�DIT STAND-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SUR LES IMMUNIT�S JURIDICTIONNELLES DES �TATS ET DE LEURS</w:t>
      </w:r>
    </w:p>
    <w:p>
      <w:pPr>
        <w:pStyle w:val="PreformattedText"/>
        <w:bidi w:val="0"/>
        <w:jc w:val="left"/>
        <w:rPr/>
      </w:pPr>
      <w:r>
        <w:rPr/>
        <w:t>BIE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SUR LES IMMUNIT�S JURIDICTIONNELLES DES �TATS ET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URS BI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SUR LES INFRACTIONS VISANT DES BIENS CULTURE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SUR LES INFRACTIONS VISANT DES BIENS CULTUR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SUR LES LETTRES DE CHANGE ET LES BILLETS � ORD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SUR LES LETTRES DE CHANGE ET LES BILLETS � ORD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(C�L�BRATION ET RECONNAISSANCE DE LA VALIDIT� DES MARIAGE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(C�L�BRATION ET RECONNAISSANCE DE LA VALIDIT� 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IAG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(DOMMAGES CAUS�S AUX TIERS PAR LES A�RONEFS �TRANGER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(DOMMAGES CAUS�S AUX TIERS PAR LES A�RONEFS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TRANG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(LOI APPLICABLE AUX DROITS SUR DES TITRES CHEZ DES</w:t>
      </w:r>
    </w:p>
    <w:p>
      <w:pPr>
        <w:pStyle w:val="PreformattedText"/>
        <w:bidi w:val="0"/>
        <w:jc w:val="left"/>
        <w:rPr/>
      </w:pPr>
      <w:r>
        <w:rPr/>
        <w:t>INTERM�DIAIRE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(LOI APPLICABLE AUX DROITS SUR DES TITRES CHEZ 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M�DIAIR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(R�GLES APPLICABLES AUX TITRES D�TENUS AUPR�S D'UN</w:t>
      </w:r>
    </w:p>
    <w:p>
      <w:pPr>
        <w:pStyle w:val="PreformattedText"/>
        <w:bidi w:val="0"/>
        <w:jc w:val="left"/>
        <w:rPr/>
      </w:pPr>
      <w:r>
        <w:rPr/>
        <w:t>INTERM�DIAIR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(R�GLES APPLICABLES AUX TITRES D�TENUS AUPR�S D'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M�DIAI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(SUCCESSION D'�TATS EN MATI�RE DE BIENS, ARCHIVES ET DETTE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(SUCCESSION D'�TATS EN MATI�RE DE BIENS, ARCHIVES 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OK INSEL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LES C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OK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OK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STA R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STA R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STEN-SYND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YNDROME DE COS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P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UP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PONABGA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S DE TIMBRE SUR LES COUP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S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U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VID-19-GESET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COVID-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XA VALG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XA VAL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ANIOSACRAL-THERAP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H�RAPIE CRANIO-SACR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OWDSOURC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ROWDSOUR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T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RT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LPA IN CONTRAHEN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ULPA IN CONTRAHEN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A IN CUSTODIEN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URA IN CUSTODIEN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A IN ELIGEN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URA IN ELIGEN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A IN INSTRUEN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URA IN INSTRUEN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A IN ORGANISAN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URA IN ORGANISAN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YBERKRIMINALIT�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YBERCRIMINAL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O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CHGESCHO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HINFALLEN DES ARRES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ADUCIT� DU S�QUEST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MNUM EMERGE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AMNUM EMERG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NC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AN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NEMAR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ANE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NIS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ANO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NZIG(DEUTSCHLAND, STAD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ANTZIG(ALLEMAGNE, VIL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PPENTHAL(GRENZ�BERSCHREITENDE REG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ALL�E DES DAPPES(R�GION TRANSFRONTI�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RLE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�T DE CONSOM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RLEI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�TEUR(PR�T DE CONSOMM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RWINISM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ARWINIS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N AUF FREMDEN GER�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ONN�ES ENREGISTR�ES SUR DES APPAREILS APPARTENANT � AUTRU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NBA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ASE DE DONN�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NBANKVER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RAT DE BASE DE DONN�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NBESCH�DI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T�RIORATION DE DONN�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NDIEBSTAHL(ALLGEMEI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OL DE DONN�ES(EN G�N�R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NSAMML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ICHIER DE DONN�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NSCHUT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TECTION DES DONN�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NSCHUTZBEAUFTRAG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�POS� � LA PROTECTION DES DONN�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NSCHUTZKOMMI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MISSION DE LA PROTECTION DES DONN�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NSCHUTZKONVEN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SUR LA PROTECTION DES DONN�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NSICHERH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�CURIT� DES DONN�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U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UR�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UERDELIK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LIT CONTI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UERHAFTIGKEIT DES EINGLIEDERUNGSERFOL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FFET DURABLE DE LA R�ADAP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UERINVALIDIT�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VALIDIT� PERMAN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UERLEIS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ESTATION DUR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UERSCH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ETTE DUR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UERVERF�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CISION D�PLOYANT DES EFFETS DUR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UERVER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RAT DE DUR�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D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PUBLIQUE D�MOCRATIQUE ALLEMAN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 TOCQUEVILLE ALEX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E TOCQUEVILLE ALE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 VATTEL EM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E VATTEL E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K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UVER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KUNGSKAPI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SERVE MATH�MAT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KUNGSKAU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HAT DE COUVER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KUNGSPRINZ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INCIPE DE L'OFFRE SUFFISA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KUNGSVERH�LTN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APPORT DE COUVER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ENSIVMAR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RQUE D�FENS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ITIVE FREILASS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ISE EN LIBERT� D�FINI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ITIVE RECHTS�FFN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INLEV�E D�FINI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F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GENERATIVES LEID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TTEINTE D�G�N�R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GRAD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GRADATION MILIT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KLARATORISCHE WIRK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FFET D�CLARAT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GAT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ELEGAT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GIERTENVERSAMML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SSEMBL�E DES D�L�GU�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GIER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L�GU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IKTS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GENRE D'INFR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IKTSF�HIG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APACIT� D�LICTU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IKTSG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DUIT DE L'INFR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KRED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UCRO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PHINTHERAP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ELPHINOTH�RAP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SBER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EL�M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MOKRAT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MOCRAT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MOKRATISCHE REPUBLIK KONG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PUBLIQUE D�MOCRATIQUE DU CONG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MONSTRATIONSFREIH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IBERT� DE MANIFES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NIAL OF SERVICE-ANGRI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TTAQUE PAR D�NI DE 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NKM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ON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NKMALSCHUT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TECTION DES MON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NTALHYGIENIK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HYGI�NISTE DENT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NTALLAB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ABORATOIRE DENT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PART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PAR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PON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LACE DE D�P�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PONIEBEWILLI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UTORISATION DE D�PO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PONIEZ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ZONE DE D�P�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POSITENANSTA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AISSE DES D�P�TS ET CONSIGN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POTBA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ANQUE D�POSIT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POTSTIMM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DE VOTE DES ACTIONS D�POS�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POTVER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RAT DE D�P�T BANC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PRE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PRESSIVE EPIS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PISODE D�PRESS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R �FFENTLICHKEIT ZUG�NGLICHE BAU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�TIMENT OUVERT AU PUBL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REGULI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R�GLE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RELIK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R�LI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RIVATIVE FINANZINSTRUM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STRUMENTS FINANCIERS D�RIV�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RIVATIVER ERWER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QUISITION D�RIV�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RMATOLOG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ERMATOLOG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RMATOMYOSIT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ERMATOMYOS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ROGATORISCHE KRAFT INTERNATIONALEN RECH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IMAUT� DU DROIT INTERNATION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IGNREGI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GISTRE DES DESIG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IGNSCHUT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TECTION DU DE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INFIZI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SINF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AILPRE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IX DE D�T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UTS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LLE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UTSCH-FRANZ�SISCHER KRIE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GUERRE FRANCO-ALLEMAN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UTSCH-SCHWEIZERISCHER STAATSVERTRAG(FLUGHAFEN Z�RICH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CORD GERMANO-SUISSE(A�ROPORT DE ZUR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UTSCHL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LLEMAG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ISENGESCH�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P�RATION DE 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OLUTIVEFFEK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FFET D�VOLUT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ZENTRALISI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CENTRALIS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BE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AB�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GN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AGNOSTIC(EN G�N�R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GNOSEGER�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PPAREIL DE DIAGNOST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GNOSTISCHE MASSNAH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ESURE DIAGNOST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LEKTI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ALECT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LO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ALOG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LY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ALY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M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AM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�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�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CHT �BERBAUTES GEBI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ZONE DENS�MENT B�T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CHTE �BERBAU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ZONE B�TIE DE FA�ON COMPAC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CHTH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TANCH�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 P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A POS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BSTAH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OL(DROIT P�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BSTAHLVERSICH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SSURANCE-V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NST �BERWACHUNG POST- UND FERNMELDEVERKEH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ERVICE SURVEILLANCE DE LA CORRESPONDANCE PAR POSTE 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�L�COMMUN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NSTAL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NCIENNET� DE 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NSTBAR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ERVIT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NSTBARKEITSVER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RAT DE SERVIT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NSTB�CHLE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IVRET DE 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NSTFAH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URSE DE 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NSTFREMDER FAK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ACTEUR �TRANGER AU 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NSTGEWA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OUVOIR HI�RARCH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NSTLEIS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ESTATION DE 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NSTLEISTUNG VON ALLGEMEINEM INTERES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ERVICE D'INT�R�T G�N�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NSTLEISTUNGSGEWER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NSTLEISTUNGSMAR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RQUE DE 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NSTLEISTUNGSVER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RAT DE PRESTATION DE 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NSTLICHE GESUNDHEITSSCH�DI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FFECTION APPARUE PENDANT LE 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NSTPFLICHTBETRU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RAUDE POUR ESQUIVER LE SERVICE MILIT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NSTREI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OYAGE DE 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NSTTAUGLICH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PTITUDE AU 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NSTVERLETZ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IOLATIONS DES DEVOIRS DE 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NSTVERS�UMNIS(MILIT�RSTRAFRECH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SOUMISSION(MILITAI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NSTVERWEIG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FUS DE SERV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NSTWOHN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GEMENT DE 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FFERENZAUSGLE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PENSATION DE LA DIFF�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FFERENZGESCH�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RCH� DIFF�RENTI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FFERENZIERTER ENTZUG DES F�HRERAUSWEI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TRAIT DIFF�RENCI� DU PERMIS DE COND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GES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GES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GITALE RECHTEVERWAL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GESTION DES DROITS NUM�RIQ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GITALE UNTERSCHRI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IGNATURE NUM�R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KTAT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CT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NGLICHER VER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RAT R�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�ZESANFO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ONDS DIOC�S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PLOM UND BERUFSAUSWE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PL�ME ET CERTIFICAT PROFESSION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PLOMATENSCHUTZKONVEN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SUR LA PROTECTION DES AGENTS DIPLOMATIQ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PLOMATISCHE MI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ISSION DIPLOMAT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PLOMATISCHE VERTRE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PR�SENTATION DIPLOMAT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PLOMATISCHER SCHUT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TECTION DIPLOMAT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PLOMATISCHES PERS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ERSONNEL DIPLOMAT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PLOMATISCHES UND KONSULARISCHES 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DIPLOMATIQUE ET CONSUL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PLOMATISCHES VERFAHR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C�DURE DIPLOMAT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KTE BUNDESSTEU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MP�T F�D�RAL DIREC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KTE DEMOKRAT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MOCRATIE DIREC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KTE STEU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MP�T DIR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KTE ZUST�NDIG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P�TENCE DIREC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KTER SCHAD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OMMAGE DIR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KTES FORDERUNGSRECHT GEGEN DEN VERSICHER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TION DIRECTE CONTRE L'ASSUR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KTION F�R ENTWICKLUNG UND ZUSAMMENARB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RECTION DU D�VELOPPEMENT ET DE LA COOP�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KTION F�R V�LKER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RECTION DU DROIT INTERNATIONAL PUBL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KTPROZ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C�S DIR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KTVERSICH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SSURANCE DIREC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KTWAH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CRUTIN DIR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KTZAHL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AIEMENT DIR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O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SCOMPTE(OP�RATION BANCAI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OPATH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SCOPATH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USHERN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HERNIE DI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USHERNIEN-OPE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P�RATION D'UNE HERNIE DI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E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SP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OAKT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TION DISP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OSITIONS- UND VERHANDLUNGSMAX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XIME DE DISPOSITION ET DES D�B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OSITIONSMAX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XIME DE DIS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OSITIV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SPOSIT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ALBI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STOCCLU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AN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STANCE(EN G�N�R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ANZDELIK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LIT DE TRANS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ANZKAU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ENTE � DIST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ANZVER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RAT � DIST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OR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STO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ZIPLINARBEH�R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UTORIT� DISCIPLIN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ZIPLINARBESCHWER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COURS DISCIPLIN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ZIPLINARFEHL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AUTE DISCIPLIN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ZIPLINARGERI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IBUNAL DISCIPLIN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ZIPLINARISCHE ENTLASS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VOCATION DISCIPLIN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ZIPLINARKOMMI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MISSION DISCIPLIN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ZIPLINARMASSNAH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ESURE DISCIPLINAI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ZIPLINAR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DISCIPLIN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ZIPLINARVERFAHR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C�DURE DISCIPLIN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VIDENDE(GESELLSCHAF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VIDENDE(SOCI�T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NA-PROF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FIL D'AD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KTR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OCTR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KUMENT IM INTERNET(DOKUMENTENTYP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OCUMENT SUR INTERNET(TYPE DE DOCUMEN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KUMENTAL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OCUMENTALIS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KUMENTARISCHE SUC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CHERCHE DOCUMENT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KUMEN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KUMENTATION VON ARBEITSPL�TZEN(DAP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OCUMENTATION SUR LES POSTES DE TRAVAIL(DP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KUMENTATIONSINFORMATI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FORMATIQUE DOCUMENT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KUMENTENAKKREDITIV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R�DIT DOCUMENT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KUMENTENSTREN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IGUEUR DOCUMENT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LUS CAUSAM DA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OL PRINCIP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LUS INCIDE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OL INCI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AIN-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NOM DE DOMA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INIKAN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OMINIC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INIKANISCHE REPUBLI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PUBLIQUE DOMINICA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IZILGESELLSCHA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OCI�T� DE DOMIC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IZILHAL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TENTEUR DU DOMIC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A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ANU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P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O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PINGKONTRO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R�LE ANTIDO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PPELAUFRU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OUBLE MISE � PR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PPELBELAS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UMUL DE CHAR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PPELBESTEU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OUBLE IM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PPELBESTEUERUNGSABKOMM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DE DOUBLE IM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PPELB�R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OUBLE NA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PPEL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OUBLE N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PPELRELEVANTE TATSAC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AIT DE DOUBLE PERTIN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PPELTES J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OUBLE OU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PPELVERKAU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OUBLE V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PPELVERSICH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OUBLE ASSURANC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PPELVERTRE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OUBLE REPR�S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PPELVERWERTUNGSVERB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TERDICTION DE LA DOUBLE PRISE EN CONSID�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RN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ORN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I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O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IERUNGSVORSCHRI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ESCRIPTION DE DO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UBS(FLUS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OUBS(COURS D'EA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WN-SYND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YNDROME DE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EHB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C�NA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EI-S�ULEN-KONZE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YST�ME DES TROIS PILI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EIVIERTELSR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OIS-QUARTS DE R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EIZEHNTER MONATSLOH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EIZI�ME SAL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NGLICHER BUNDESBESCHLU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RR�T� F�D�RAL URG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NGLICH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URG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TTANSPRAC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�TENTION DE TI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TTAUSZAHL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ERSEMENT EN MAINS D'UN TI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TTEIGENTUM AN WIRTSCHAFTLICHEN SPIELERRECH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PRI�T� DES DROITS �CONOMIQUES DES JOUEURS PAR DES TI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T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I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TTHILF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IDE D'AUTRU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TTPF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GAGE APPARTENANT � UN TI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TTSCHAD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OMMAGE CAUS� � UN TI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TTSTA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TAT TI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TTVERGLE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INCIPE DE PLEINE CONCUR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TTVERSCHULD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AUTE DU TI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TTWIRKUNG DER GRUNDRECH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FFET HORIZONTAL DES DROITS CONSTITUTIONN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GENPOLITI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OLITIQUE EN MATI�RE DE STUP�FIA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GENSU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OXICOMAN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GENT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EST DE D�PISTAGE DE DROG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GER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GUER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G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GUIS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HENDE INVALIDIT�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VALIDIT� IMMIN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HUNG(ALLGEMEI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ENACE(EN G�N�R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HUNG(STRAFRECH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ENACE(DROIT P�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U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ESSI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UCK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MPRIM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UCKFEHL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RREUR D'IM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UCKSAC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MPRIM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UCKVER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RAT D'IM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SCHIBU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JIBOU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ALISM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UALIS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BAI(VEREINIGTE ARABISCHE EMIRAT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UBA�(�MIRATS ARABES UNI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BLIN-VERFAHR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C�DURE DUBL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BLIN-VERORDN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GLEMENT DUBL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E DILIGENCE REVI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UE DILIGENCE RE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LD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OL�RANCE(EN G�N�R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MP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UM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N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NGRA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N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MA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PLI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UPL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PUYTREN-KONTRAKT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LADIE DE DUPUYT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CHF�HRUNGSVERORDNUNG (EU) 118/20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GLEMENT D'EX�CUTION (UE) 118/20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CHGANGSSTRASSENVERORDN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DONNANCE CONCERNANT LES ROUTES DE GRAND TRANS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CHGESETZTE MAR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RQUE QUI S'EST IMPOS�E AU PUBL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CHGRI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INCIPE DE LA TRANSPARENCE(SOCI�T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CHLEITUNGS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ERVITUDE DE CONDU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CHLIEFERUNG(AUSLIEFERUN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ANSIT(EXTRADI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CHSCHNIT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OYEN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CHSCHNITTLICHES JAHRESEINKOMM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VENU ANNUEL MOY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CHSCHNITTSKOSTENVERGLE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PARAISON DES CO�TS MOY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CHSCHNITTSLOH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ALAIRE MOY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CHSETZUNGSHA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TENTION POUR INSOUMI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CHSUCHUNG VON AUFZEICHNUNG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ERQUISITION DE DOCUMENTS ET ENREGIST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CHSUCHUNGSBEFEH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NDAT DE PERQUI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WORKIN RONA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WORKIN RONA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YSGRAMMATISM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YSGRAMMATIS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YSGRAPH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YSGRAPH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YSKALKUL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YSCALCULI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YSMEL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YSM�L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YSOST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YSOST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YSPLAS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YSPLAS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-BANK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-BAN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-COMMER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-COMME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-GOVERN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-GOVER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-JUST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-JUS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-M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-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BW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E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TE GESCH�FTSF�HRUNG OHNE AUF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GESTION D'AFFAIRES PARFA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TE KONKURREN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COURS PARF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TE L�C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ACUNE PROPREMENT D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TE SOLIDARIT�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OLIDARIT� PARFA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TE STELLVERTRE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PR�SENTATION DIREC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TH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UTHENTIC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STAS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CSTAS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UAD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QUAT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FA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ELMET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�TAL PR�CIEU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ELSTE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IERRE PR�CIE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F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KTALZUSTELL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NOTIFICATION PAR VOIE OFFICI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ONSPFLI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BLIGATION DE PRODUIRE DES PI�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F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FFEKTENFO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ONDS EN VALEURS MOBILI�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FFEKTENHAND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MERCE DE TIT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FFEKTENH�NDL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GENT DE 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FFEKTENLEI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�T DE VALEURS MOBILI�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FFEKTIVER PRE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IX EFFECT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FFEKTIVER WOHNSIT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OMICILE EFFECT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FFEKTIVGARANTIEKLAUS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LAUSE DE GARANTIE D'EFFECTIV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FFEKTIVKLAUSEL(ERF�LLUNG DER OBLIGAT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LAUSE VALEUR EFFE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FFEKTIVKLAUSEL(GAV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LAUSE D'EFFECTIVIT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F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E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FTA-GERICHTSH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UR AE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G/EU-ORG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GANE(CE/U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GOISM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GO�S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RI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HEBERATUNGSST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FFICE DE CONSULTATION CONJUG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HEBR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DULT�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HEF�HIG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APACIT� MATRIMON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HEFREIH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AU MARI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HEGAT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J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HEHINDERN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MP�CHEMENT AU MARI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HELICHE GEMEINSCHA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UNION CONJUG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HELICHES VERM�G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IENS MATRIMONIAU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HEPAAR-ALTERSR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NTE DE VIEILLESSE POUR COU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HEPAAR-INVALIDENR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NTE D'INVALIDIT� POUR COU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HEREGI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GISTRE DES MARI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HESCHEID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VO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HESCHE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ERTIFICAT DE MARI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HESCHLIESS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CLUSION DU MARI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HESCHUT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TECTION DE L'UNION CONJUG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HETRENN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�PARATION DE COR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HEUNG�LTIG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NNULATION DU MARI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HEVER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RAT DE MARI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H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RES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H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HONN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HRENB�RGER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DE CIT� D'HONN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HRENEINTRIT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TERVENTION(PAPIER-VALEU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HRENKR�NK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JURE GR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HRLICH EUG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HRLICH EU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EU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CHENBERGER KU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ICHENBERGER KU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ER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DGENOSSENSCHA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F�D�RATI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DGEN�SSISCHE AUSGLEICHSKAS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AISSE DE COMPENSATION F�D�R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DGEN�SSISCHE FINANZKONTRO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R�LE F�D�RAL DES FINA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DGEN�SSISCHE FINANZMARKTAUFSI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UTORIT� F�D�RALE DE SURVEILLANCE DES MARCH�S FINANCI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DGEN�SSISCHE FINANZVERWAL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DMINISTRATION F�D�RALE DES FINA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DGEN�SSISCHE REVISIONSAUFSICHTSBEH�R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UTORIT� F�D�RALE DE SURVEILLANCE EN MATI�RE DE R�V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DGEN�SSISCHE SCHIEDSKOMMI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MISSION ARBITRALE F�D�R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DGEN�SSISCHES AMT F�R DAS HANDELSREGI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FFICE F�D�RAL DU REGISTRE DU COMME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DGEN�SSISCHES AMT F�R DAS ZIVILSTANDSWES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FFICE F�D�RAL DE L'�TAT CIV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DGEN�SSISCHES DEPART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PARTEMENT F�D�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DGEN�SSISCHES INSTITUT F�R GEISTIGES EIGENT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STITUT F�D�RAL DE LA PROPRI�T� INTELLECTU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DGEN�SSISCHES INSTITUT F�R METROLOG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STITUT F�D�RAL DE M�TROLOG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DGEN�SSISCHES NUKLEARSICHERHEITSINSPEKTOR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SPECTION F�D�RALE DE LA S�CURIT� NUCL�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DGEN�SSISCHES VERSICHERUNGSGERI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IBUNAL F�D�RAL DES ASSURA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FERSU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JALOUS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GENE AKTI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PRES 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GENGEBRA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USAGE PERSON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GENG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IEN PROP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GENH�NDIGE ABGA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MISE EN MAIN PROP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GENH�NDIGES DELIK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LIT PERSONNALISS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GENH�NDIGES TESTA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ESTAMENT OLOGRAP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GENKAPI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ONDS PROP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GENLEIS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ESTATION PROP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GENMIETWE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ALEUR LOC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GENPRODUK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DUCTION PROP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GENSCHAD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OMMAGE PROP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GENSCHA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ARACT�RIST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GENSCHULD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ETTES PROP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GENT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PRI�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GENT�M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PRI�T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GENTUMSBESCHR�NKUNG(SACHENRECH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STRICTION � LA PROPRI�T�(DROITS R�E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GENTUMSERWER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QUISITION DE LA PROPRI�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GENTUMSF�RD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NCOURAGEMENT � L'ACCESSION � LA PROPRI�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GENTUMSFREIHEITSKL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TION N�GATOI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GENTUMSGARANT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GARANTIE DE LA PROPRI�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GENTUMSKL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TION EN REVENDICATION(DROITS R�E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GENTUMSVORBEHA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SERVE DE PROPRI�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GENTUMSVORBEHALTSREGI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GISTRE DES PACTES DE R�SERVE DE PROPRI�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GENWECHS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ILLET � ORD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GN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PTIT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ARBEITUNGSZUSCHU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LLOCATION D'INITIATION AU TRAV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BAHNSTRAS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OUTE � SENS UN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B�RG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NATURALIS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ELTERNFAMIL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AMILLE MONOPARENT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FACHE ADO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DOPTION SI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FACHE ALTERSR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NTE SIMPLE DE VIEILLES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FACHE ANFR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QUESTION ORDIN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FACHE B�RGSCHA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AUTIONNEMENT SI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FACHE GESELLSCHA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OCI�T� SI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FACHE INVALIDENR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NTE SIMPLE D'INVALID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FACHE KAUSALHAF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SPONSABILIT� OBJECTIVE SI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FACHE K�RPERVERLETZ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�SION CORPORELLE SI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FACHE SAC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HOSE SI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FACHE STREITGENOSSENSCHA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SORIT� SI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FACHE STREITVERK�ND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NONCIATION D'INST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FACHE UND ZWECKM�SSIGE MASSNAH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ESURE SIMPLE ET AD�QU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FACHE WAISENR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NTE D'ORPHELIN SI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FACHES UND RASCHES VERFAHR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C�DURE SIMPLE ET RAP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FAMILIENHA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ISON FAMIL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FANGEN VON TIER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APTURE D'ANIMAU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FRIED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L�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FUH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MPOR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FUHRBEWILLI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ERMIS D'IMPOR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F�HREN, ERWERBEN, LAGERN FALSCHEN GEL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MPORTATION, ACQUISITION ET PRISE EN D�P�T DE FAUSSE MONNA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F�HRUNG IN DIE RECHTSWISSENSCHA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TRODUCTION AU DRO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F�HRUNGSGESET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D'AP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FUHRZERTIFIK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ERTIFICAT D'IMPORTATI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GEBRACHTES G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PPORT(UNION DES BIE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GESCHR�NKTE REVI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R�LE RESTRE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GESCHRIEBENE SEND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NVOI RECOMMAND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GESETZTER ER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H�RITIER INSTITU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GLIEDERUNG VOR R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IORIT� DE LA R�ADAP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GLIEDERUNG(ALV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T�GRATION(A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GLIEDERUNGSERFOL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UCC�S DE LA R�ADAP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GLIEDERUNGSF�HIG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PTITUDE � LA R�ADAP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GLIEDERUNGSMASSNAHME(SOZIALVERSICHERUN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ESURE DE R�ADAPTATION(ASSURANCE SOCI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GLIEDERUNGSRISIK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ISQUE DE LA R�ADAP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GLIEDERUNGSST�T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ENTRE DE R�ADAP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GLIEDERUNGSZI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UT DE LA R�ADAP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GLIEDERUNGSZUSCHL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UPPL�MENT DE R�ADAP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GRENZ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TERDICTION DE QUITTER UNE R�G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GRIFFSVERWAL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DMINISTRATION RESTRI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HEIT DER FO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UNIT� DE LA FOR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HEIT DER MATER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UNIT� DE LA MATI�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HEIT DER RECHTSORDN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UNIT� DE L'ORDRE JURID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HEIT DER UNTERNEHM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UNIT� DE L'ENTREPR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HEIT DES AK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UNIT� DE L'AC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HEIT DES KONKUR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UNIT� DE LA FAILL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HEIT DES RA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UNIT� DE RA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HEIT DES SCHEIDUNGSURTEI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UNIT� DU JUGEMENT DE DIVO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HEIT DES VERFAHRE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UNIT� DE LA PROC�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HEIT DES WOHNSITZ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UNIT� DE DOMIC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HEITLICHE AUSLE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TERPR�TATION UNIFOR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HEITLICHE RICHTLINIEN UND GEBR�UCHE F�R DOKUMENTEN-AKKREDI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GLES ET USANCES UNIFORMES RELATIVES AUX CR�DITS DOCUMENTAI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HEITLICHES PATENTGERI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JURIDICTION UNIFI�E EN MATI�RE DE BREV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HEITS-�BEREINKOMMEN �BER DIE BET�UBUNGSMITT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UNIQUE SUR LES STUP�FIA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IGUNGSVERFAHR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C�DURE DE CONCILI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KAUF(VERSICHERUN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ACHAT(ASSURAN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KAUFSGESELLSCHA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OCI�T� COOP�RATIVE D'AC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KAUFSSUM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OMME DE RACHA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KAUFSZENTR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ENTRE COMMERC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KOMM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V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KOMMEN AUS BEWEGLICHEM VERM�GEN(STEUERRECH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VENU DE LA FORTUNE MOBILI�RE(DROIT FISC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KOMMEN AUS LOTTERIE, SPIEL UND WET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VENU PROVENANT DES LOTERIES, DU JEU ET DU PA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KOMMEN AUS SELBST�NDIGER ERWERBST�TIG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VENU D'UNE ACTIVIT� LUCRATIVE IND�PENDA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KOMMEN AUS UNBEWEGLICHEM VERM�GEN(STEUERRECH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VENU DE LA FORTUNE IMMOBILI�RE(DROIT FISC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KOMMEN AUS UNSELBST�NDIGER ERWERBST�TIG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VENU D'UNE ACTIVIT� LUCRATIVE D�PENDA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KOMMEN AUS UNSELBST�NDIGER ERWERBST�TIGKEIT(STEU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VENU D'UNE ACTIVIT� LUCRATIVE D�PENDANTE(IMP�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KOMMENSAUFWER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VALORISATION DU REV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KOMMENSGRENZ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IMITE DE REV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KOMMENSGRUNDL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ASE DU REV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KOMMENSVERGLE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PARAISON DES REV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KOMMENSVERZI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NONCIATION � UN REV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LAD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VI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LADUNGSVERFAHR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C�DURE SUR INVI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LAGE(GESELLSCHAF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PPORT(SOCI�T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LAGEENTSTEU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GR�VEMENT ULT�RIEUR DE L'IMP�T PR�A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LAGER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NTREPOS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LAGER�CKGEW�H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STITUTION DES AP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LASS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CEPTATION TACITE DE COMP�T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LEITUNG VON STOFF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VERSEMENT DE SUBSTA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LEITUNGSTIT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ITRE PR�LIMIN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MALIGE AUSGA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PENSE UN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MALPR�M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IME UN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MANNGESELLSCHA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OCI�T� UNIPERSONN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REDE DER RECHTSWIDRIG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XCEPTION D'ILL�GAL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REDE ODER EINWEND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XCEPTION OU OBJ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REI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NTR�E DANS UN P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REISEBEWILLI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UTORISATION D'ENTR�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REISEVERB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TERDICTION D'ENTR�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SCH�TZUNG DES EINKOMME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STIMATION DU REV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SCHR�NKUNG DES LEBENSGENUS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IMITATION DANS LA JOUISSANCE DE LA V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SEITIGE ABL�S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URGE HYPOTH�CAI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SEITIGE UNVERBINDLICH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NULLIT� REL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SEITIGER VER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RAT UNILAT�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SEITIGES RECHTSGESCH�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TE UNILAT�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SETZEN INS WAS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MM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SICHTNAHME IN EIN �FFENTLICHES REGI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SULTATION D'UN REGISTRE PUBL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SICHTSF�HIG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ACULT� D'APPR�C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SIEDEL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INSIEDEL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SPRAC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PPOSITION(PROC�DU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SPRACHEENTSCHE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CISION SUR OP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SPRUCH GEGEN DIE EHESCHLIESS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PPOSITION AU MARI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SPUR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�S�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STANDSPRE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IX CO�T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STELLUNG DES KONKURSVERFAHRENS MANGELS AKTIV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USPENSION DE LA FAILLITE FAUTE D'ACTIF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STELLUNG DES VERFAHRE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LASSEMENT DE LA PROC�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STELLUNG DES VERFAHRENS(VSTR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NON-LIEU(DP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STELLUNG IM BERU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USPENSION DANS LA PROF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STELLUNG IN DER ANSPRUCHSBERECHTI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USPENSION DU DROIT � L'INDEMN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STELLUNGSVERF�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DONNANCE DE CLASS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STIMMIG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UNANIM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TRA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TRITT DES SCHADE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URVENANCE DU DOM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TRITT DES VERSICHERUNGSFAL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URVENANCE DU CAS D'ASSUR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TRITTSAL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GE D'ENTR�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TRITTSGENE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G�N�RATION D'ENTR�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VERNEHMLICHE PRIVATE SCHULDENBEREINI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GLEMENT AMIABLE DES DET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WEISUNG IN EINE HEIL- ODER PFLEGEANSTA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NVOI DANS UN H�PITAL OU UN HOSP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WILLIGUNG DES VERLETZ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SENTEMENT DU L�S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WOHNERKONTRO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R�LE DES HABITA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ZAHLUNGSSCHE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ULLETIN DE VERS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ZELADO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DOPTION PAR UNE PERSONNE SE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ZELARBEITSVER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RAT INDIVIDUEL DE TRAV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ZELFALLWEI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AS PAR C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ZELFIRM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AISON INDIVIDUELL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ZELNE GESELLSCHAF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OCI�T�S SP�CIFIQ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ZELNE GRUNDRECH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S CONSTITUTIONNELS SP�CIFIQ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ZELNE MONOPO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ONOPOLES SP�CIFIQ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ZELRICH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JUGE UN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ZELRU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ISE � PRIX S�PAR�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ZELUNTERSCHRI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IGNATURE INDIVIDU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ZELVERSICH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SSURANCE INDIVIDU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ZELVOLLMA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CURATION INDIVIDU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ZIEHUNG(INTERNATIONALE SANKT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FISCATION(SANCTION INTERNATION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ZIEHUNG(STRAFRECH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FISCATION(DROIT P�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ZIGE INSTAN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STANCE UN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ZON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LASSEMENT(Z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SBAH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ATINO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S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SENBAHN(TRANSPORTMITTE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HEMIN DE FER(MOYEN DE TRANSPO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SENBAHNGESET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F�D�RALE SUR LES CHEMINS DE 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SENBAHNRECHTLICHE PLANGENEHMI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PPROBATION DES PLANS(CHEMIN DE F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SENBAHNVERKEH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AFIC FERROVI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SENBAHNVERORDN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DONNANCE SUR LES CHEMINS DE 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SHOC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HOCKEY SUR G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Z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V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JP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FJ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KTOM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CTOM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KZ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CZ�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 SALVAD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L SALVAD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KTRISCHE ANL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STALLATION �LECTR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KTRISCHE LEI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IGNE �LECTR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KTRISCHE NIEDERSPANNUNGSINSTAL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STALLATION �LECTRIQUE � BASSE 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KTRIZIT�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LECTRIC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KTRIZIT�TSKOMMI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MISSION DE L'�LECTRIC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KTRIZIT�TSMARKTGESET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SUR LE MARCH� DE L'�LECTRIC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KTRIZIT�TSMARKTVERORDN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DONNANCE SUR LE MARCH� DE L'�LECTRICIT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KTROBET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IT �LECTR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KTROFAHRSTUH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AUTEUIL ROULANT �LECTR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KTROFAHRZEU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�HICULE �LECTR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KTROMAGNETISCHE STRAHL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AYONNEMENT �LECTROMAGN�T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KTRONISCHE ABSTIMM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OTE �LECTRON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KTRONISCHE AUKTION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NCH�RES �LECTRONIQ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KTRONISCHE BEGLAUBI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�GALISATION �LECTRON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KTRONISCHE DATENVERARBEI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AITEMENT �LECTRONIQUE DES DONN�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KTRONISCHE KRIEGSF�H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GUERRE �LECTRON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KTRONISCHE �FFENTLICHE URKUN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TE AUTHENTIQUE �LECTRON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KTRONISCHE VER�FFENTLICH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UBLICATION �LECTRON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KTRONISCHER HAUSARR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RACELET �LECTRON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KTRONISCHER RECHTSVERKEH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MUNICATION �LECTRONIQUE DES �CR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KTRONISCHES GE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ONNAIE �LECTRON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MENT DER BAU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L�MENT DE LA CONSTR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MENTARES ZEIC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IGNE BA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FENBEINK�S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�TE D'IVO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KV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M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SASS-LOTHRINGEN(DEUTSCHLAN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LSACE-LORRAINE(ALLEMAG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TERLICHE GEWA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UTORIT� PARENT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TE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AR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TERNENTFREMDUNGSSYND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YNDROME D'ALI�NATION PARENT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TERNR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NTE DES P�RE ET M�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V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PC-AVS/A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BARG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MBARG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BOL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MBOL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BRY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MBRY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BRYONENSPEN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ON D'EMBRY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BRYOTRANS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ANSFERT D'EMBRY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ERGING RIS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ISQUE �MERG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ISSIONSBA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ANQUE �METT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ISSIONSBEGRENZ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IMITATION DES �MI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ISSIONSMINDERUNGSZERTIFIK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ERTIFICAT DE R�DUCTION D'�MISSI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ISSIONSPRE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IX D'�MI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ISSIONSPROSPEK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SPECTUS D'�MI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ISSIONSRECHT(UMWELTSCHUTZ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D'�MISSION(PROTECTION DE L'ENVIRONNEM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PFA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CEPTION(SENS G�N�R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PF�NGER(FERNMELDEVERKEH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CEPT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PFANGS- UND VERFAHRENSZENTR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ENTRE D'ENREGISTREMENT ET DE PROC�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PFANGSBED�RFTIG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INCIPE DE LA R�CE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PFANGSBERECHTI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UTORISATION DE RETIRER UN ENVO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PFEHLUNG EINER INTERNATIONALEN ORGANIS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COMMANDATION D'UNE ORGANISATION INTERNATI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PFEHLUNG(PARLAMENTARISCHER VORSTOS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COMMANDATION(INTERVENTION PARLEMENTAI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PFINDLICHKEITSSTUF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EGR� DE SENSIBIL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R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ED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RK-ORG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GANE(CED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ENTSCHE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CISION FI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OKRINOPATH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LADIE ENDOCRINIEN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OPROTHESEN-OPE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MPLANTATION D'UNE ENDOPROTH�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PRODUK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DUIT F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ERG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NERG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ERGIE AUS BIOMAS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NERGIE R�SULTANT DE LA BIOMAS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ERGIEGESET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SUR L'�NERG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ERGIELIEFERUNGSVER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RAT DE FOURNITURE D'�NERG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ERGIESPAR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CONOMIE D'�NERG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ERGIESTEU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MP�T SUR L'�NERG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ERGIETECHNISCHES PR�FVERFAHR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XPERTISE �NERG�T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ERGIEVERORDN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DONNANCE SUR L'�NERG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ERGIEVERSOR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PPROVISIONNEMENT EN �NERG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FORC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NFORC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GLAND(VEREINIGTES K�NIGREICH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NGLETERRE(ROYAUME-UN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GLIS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NGLA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GSTER ZUSAMMENHA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IEN LE PLUS �TRO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SEIG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NSEIG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BIND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COUCH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IGN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XPROPRIAN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IGNE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XPROPRI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IGN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XPROPRI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IGNUNGSBAN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AN D'EXPROPRI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IGNUNGSBERECHTI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D'EXPROPR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IGNUNGSENTSCH�DI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DEMNIT� D'EXPROPRI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IGNUNGSKOS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RAIS D'EXPROPRI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IGNUNGSPL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LAN D'EXPROPRI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IGNUNGSVER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RAT D'EXPROPRI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B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XH�R�D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BUNG EINES ZAHLUNGSUNF�HIG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XH�R�DATION D'UN INSOLV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FERNUNGSMASSNAHME(AUSL�NDERRECH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ESURE D'�LOIGNEMENT(DROIT DES �TRANG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F�H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NL�VEMENT(INFRA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GELTLICH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ARACT�RE ON�REU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GLEIS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RAILL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KR�F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ANCE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LASSUNG AUS DEM B�RGER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IB�RATION DU DROIT DE C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LASTUNGSBESCHLU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CISION DE D�CHA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LASTUNGSBEWE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EUVE LIB�RATO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LASTUNGSZEU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�MOIN � D�CHA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LEHN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MPRUNTEUR(PR�T � US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EICH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PPAUVRISS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EISSDIEBSTAH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OL � L'ARRACH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SCH�DIGUNG F�R DIE UNERLAUBTE BENUTZUNG DER R�U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DEMNIT� POUR OCCUPATION ILLIC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SCH�DIGUNG F�R SUBJEKTIVEN SCHAD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DEMNIT� POUR DOMMAGE SUBJECT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SCH�DIGUNG(ALLGEMEI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DEMNIT�(EN G�N�R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SCH�DIGUNGSANSPRUCH F�R DIENSTLEISTEN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LLOCATION EN CAS DE 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SCH�DIGUNGSBERECHTIGTER ERWERBSZWEI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RANCHE D'ACTIVIT� AVEC DROIT � L'INDEMN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SCH�DIGUNGSLOSE EIGENTUMSBESCHR�NK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STRICTION � LA PROPRI�T� SANS INDEMN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SCHE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C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SCHEID MIT VORWIEGEND POLITISCHEM CHARAK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CISION REV�TANT UN CARACT�RE POLITIQUE PR�POND�R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SCHEIDENTWUR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JET DE D�C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SCHEIDSAMML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CUEIL D'ARR�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SCHEIDUNGSBEFUGN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OUVOIR DE D�CISI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SCHL�SSELUNGS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YST�ME DE D�CRYPT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SCHULDBAR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XCUSABIL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SENDEGESET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SUR LES TRAVAILLEURS D�TACH�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STELL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WEICHENLASSEN VON GEFANGEN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SSISTANCE � L'�VA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WEND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ARC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WENDUNG ZUM GEBRA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OL D'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WICKLUNGS- UND WACHSTUMSST�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OUBLE DU D�VELOPPEMENT ET DE LA CROISS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WICKLUNGSHILF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IDE AU D�VELOPP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WICKLUNGSL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AYS EN VOIE DE D�VELOPP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WICKLUNGS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AU D�VELOPP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ZIEHEN VON EINEM UNM�NDIGEN(STRAFTA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NL�VEMENT DE MINEUR(INFRA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ZIEHUNG DER ELTERLICHEN GEWA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TRAIT DE L'AUTORIT� PARENT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ZIEHUNGSK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URE DE D�SINTOX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ZUG DER AUFSCHIEBENDEN WIRK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TRAIT DE L'EFFET SUSPENS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ZUG DER KONZE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TRAIT DE LA CONC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ZUG DES B�RGERRECH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TRAIT DU DROIT DE C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ZUG EINER BISHERIGEN NUTZUNGSM�GLICH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TTEINTE GRAVE � UN USAGE ACTU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ZUG EINER ZUK�NFTIGEN NUTZUNGSM�GLICH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TTEINTE GRAVE � UN USAGE FUTUR PR�VIS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P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�BV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DONNANCE(�TABLISSEMENT D'ACTES AUTHENTIQUES ET L�GALISATION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LECTRONIQU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PIDEM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PID�M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PIDERMOLYS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PIDERMOLY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PIKONDYLIT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PICONDYL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PILEPS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PILEPS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PIPHYSENL�S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COLLEMENT �PIPHYS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BANWARTSCHA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SP�RANCES SUCCESSORA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BBERECHTI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OCATION SUCCESSOR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BBESCHEINI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ERTIFICAT D'H�RIT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H�RIT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BEINSETZ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STITUTION D'H�RIT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BENGEMEINSCHA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MUNAUT� H�R�DIT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BENVERTRE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PR�SENTANT DE LA COMMUNAUT� H�R�DIT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BGA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VOLUTION DE LA SUCC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BG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ATRIMOINE G�N�T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BKRANKH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LADIE H�R�DIT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BLAS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E CUJ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BMAS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SSE SUCCESSOR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B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DES SUCC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BSCHA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UCC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BSCHAFTS- UND SCHENKUNGSSTEU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MP�T SUR LES SUCCESSIONS ET LES DON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BSCHAFTSKL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TION EN P�TITION D'H�R�D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BSCHAFTSTEIL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ARTAGE SUCCESSO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BSCHAFTSVERWAL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DMINISTRATEUR OFFICIEL DE LA SUCC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BSCHAFTSVERWAL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DMINISTRATION D'OFFICE DE LA SUCC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BTEILUNGSKL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TION EN PARTAGE SUCCESSO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BUNW�RDIG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DIGNIT� SUCCESSOR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BVER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ACTE SUCCESSO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BVERZI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NONCIATION � SUCC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BVERZICHTSVER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ACTE SUCCESSORAL DE RENONCI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BVORBEZU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VANCEMENT D'HOIR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BZUWENDUNGSVER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ACTE SUCCESSORAL D'AT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DARB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ERRASS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DBEB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EMBLEMENT DE TER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DBEBENVERSICH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SSURANCE DE S�IS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ER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DG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GAZ NATUR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D�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HUILE DE P�TRO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DRUTS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GLISSEMENT DE TERR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DW�R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G�OTHERM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ETHISM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R�THIS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FAH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XP�RIENCE(SAGES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FAHRUNGSGRUNDSAT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RIT�RE DE L'EXP�RIENCE G�N�RALE DE LA V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FIN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VENT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FIND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VENTI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FINDUNGSPAT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REVET D'INVEN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FOLGSDELIK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FRACTION DE R�SULT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FOLGSHONOR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HONORAIRES CALCUL�S EN FONCTION DU R�SULTAT POSIT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FOLGS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IEU DE R�SULT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FOLGSRECHN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PTE DE PROFITS ET PER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FORDERLICH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N�CESS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F�LLBAR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X�CUTABIL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F�LLUNG DER OBLIG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X�CUTION DE L'OBLIG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F�LLUNG ZUG UM ZU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X�CUTION SIMULTAN�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F�LLUNGSGARANT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GARANTIE D'EX�C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F�LLUNGS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IEU DE L'EX�C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G�NZENDES SCHUTZZERTIFIK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ERTIFICAT COMPL�MENTAIRE DE PRO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G�NZ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PL�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G�NZUNGSGUTSCHRI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ONIFICATION COMPL�MENT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G�NZUNGSLEIS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ESTATION COMPL�MENT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G�NZUNGSPF�ND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XTENSION DE LA SAIS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GOTHERAPE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RGOTH�RAPE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GOTHERAP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RGOTH�RAP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HAL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INTI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HALTUNG DES VORSORGESCHUTZ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INTIEN DE LA PR�VOY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HALTUNG UND F�RDERUNG DER SPRACHE UND KULT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AUVEGARDE ET PROMOTION DE LA LANGUE ET DE LA CUL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HALTUNGSZ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ZONE DE MAINTIEN DE L'HABITAT RU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HEBLICHER NACHTE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�JUDICE S�RIEU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HEBLICH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MPORTANCE NO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H�HUNG(ALLGEMEI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UGMENTATION(EN G�N�R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HOL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G�N�RATION(SANT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HOLUNGSK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URE DE CONVALESC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HOLUNGSZ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ZONE DE D�LASS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INNERUNGSSCHREIB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ETTRE DE RAPP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ITRE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RYTHR�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KL�RUNGSIRRT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RREUR DE D�CLA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KL�RUNGSWI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OLONT� DE COMMUNIQU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LASS DER LEIS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MISE DE LA PRESTATI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LASS(GESETZ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TE L�GISLAT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L�UTERNDER BERICHT(STAATSVERTRA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APPORT EXPLICATIF(TRAIT� INTERNA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L�UT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TERPR�TATION(PROC�DU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LEICHTERTE EINB�RG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NATURALISATION FACILIT�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LEICHTERTER BEWE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EUVE FACILIT�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LEICHT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LL�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L�SCHEN DER OBLIG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XTINCTION DE L'OBLIG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M�CHTIGUNG ZUR STRAFVERFOL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UTORISATION DE LA POURSUITE P�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M�SSI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DUCTION(EN G�N�R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MESS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OUVOIR D'APPR�CI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MESSENSFEHL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XC�S ET ABUS DU POUVOIR D'APPR�CI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MESSENSVERANLA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AXATION D'OFF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N�H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LI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N�HRUNGSBERA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�T�TICI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NEUERBARE ENERG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NERGIE RENOUVE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NEUERUNG DER BAU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NOVATION D'IMMEU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NEUERUNG DER BEWILLI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NOUVELLEMENT DE L'AUTORIS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NEUERUNG(ALLGEMEI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NOUVELLEMENT(EN G�N�R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NEUERUNGSFO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ONDS DE R�NOV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NSTLICHE VERSUCH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ENTATION GR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COLTE(AGRICULTU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�FFNUNG AUF DIPLOMATISCHEM WE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NOTIFICATION PAR VOIE DIPLOMAT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�FFNUNG DES ENTSCHEI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NOTIFICATION DE LA D�C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�FFNUNG DES VERFAHRE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UVERTURE DE LA PROC�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�FFNUNG(ALLGEMEI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UVERTURE(EN G�N�R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PRESS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HANT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ICHTUNG EINES DINGLICHEN RECH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STITUTION D'UN DROIT R�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ICHTUNGSAK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TE CONSTITUT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INGERKU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ACHE D'H�R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UNGENSCHA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QU�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UNGENSCHAFTSBETEILI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ARTICIPATION AUX ACQU�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SATZ DER KOS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MBOURSEMENT DE FRAIS(SENS G�N�R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SATZ(GEGENSTAN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DUIT DE REMPLACEMEN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SATZABGA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RIBUTION DE REMPLAC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SATZANSCHAFF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IEN ACQUIS EN REMPLO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SATZARB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AVAIL DE REMPLAC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SATZAUFFORSTUNGSABGA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RIBUTION DE REMPLACEMENT EN CAS DE NON-REBOIS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SATZBESCHAFF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MPLO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SATZBESCHAFFUNG(STEUERRECH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MPLOI(DROIT FISC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SATZEINKOMM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VENU ACQUIS EN COMPENS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SATZEINKOMMEN(STEUERRECH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VENU ACQUIS EN COMPENSATION(DROIT FISC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SATZFORDERUNG(G�TERRECH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COMPENSE(R�GIME MATRIMONI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SATZKASSE(UV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AISSE SUPPL�TIVE(LA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SATZMAN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UPPL�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SATZMIE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CATAIRE DE REMPLAC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SATZ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SUPPL�T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SATZRICH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JUGE SUPPL�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SATZRU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POS COMPENSATO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SATZVERF�GUNG(ERBRECH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UBSTITUTION VULG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SATZVORNAHME(PRIVATRECH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X�CUTION PAR �QUIVALENT(DROIT PRIV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SATZVORNAHME(SANKT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X�CUTION PAR SUBSTITUTION(SAN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SATZWE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ALEUR DE REMPLAC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SCHLEICHEN EINER FALSCHEN BEURKUND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BTENTION FRAUDULEUSE D'UNE CONSTATATION FAUS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SCHLEICHEN EINER LEIS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BTENTION FRAUDULEUSE D'UNE PRES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SCHLEICHEN EINES GERICHTLICHEN NACHLASSVERTRA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BTENTION FRAUDULEUSE D'UN CONCORDAT JUDICI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SCHLIESS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QUIPEMENT(CONSTRU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SCHLIESSUNGSKOS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RAIS D'�QUIP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SCHLIESSUNGSPFLI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BLIGATION D'�QUI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SCHLIESSUNGSPL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LAN D'�QUIP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SCH�PFUNG DES INSTANZENZU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PUISEMENT DES INSTA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SCH�PFUNGSGRUNDSAT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INCIPE DE L'�PUIS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SCH�TT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�PID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SETZ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MPLAC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SITZ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ESCRIPTION ACQUISI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SPARN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PARG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STE HAAGER FRIEDENSKONFEREN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EMI�RE CONF�RENCE INTERNATIONALE DE LA PAI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STE HILF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EMIERS SEC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STE INSTAN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EMI�RE INST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STEIGER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DJUDICATAIRE(ENCH�R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STER WELTKRIE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EMI�RE GUERRE MOND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STMALIGE BERUFLICHE AUSBILD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ORMATION PROFESSIONNELLE INIT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STMALIGER VERURTEIL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LINQUANT PRIM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STRECKUNG DES MIETVERH�LTNIS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LONGATION DU BAIL � LO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STRECKUNG DES PACHTVERH�LTNIS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LONGATION DU BAIL � FER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SUCHENDER STA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TAT REQU�R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SUCHTER STA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TAT REQU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TEILUNG DER AUFSCHIEBENDEN WIRK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TTRIBUTION DE L'EFFET SUSPENS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�N�F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TRAG(STEUERRECH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�N�FICE(DROIT FISC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TRAGSWE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ALEUR DE REND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WACHSENENADO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DOPTION DE MAJE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WACHSENENSCHUT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TECTION DE L'ADUL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WACHSENENSCHUTZBEH�R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UTORIT� DE PROTECTION DE L'ADUL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WACHSEN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DUL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WEITERTE KOLLEKTIVLIZEN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ICENCE COLLECTIVE �TEND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WERB DER PERS�NLICH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QUISITION DE LA PERSONNAL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WERB DES B�RGERRECH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QUISITION DE LA NATIONAL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WERB EIGENER BETEILIGUNGSRECH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QUISITION DE SES PROPRES DROITS DE PARTICIP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WERB VON GRUNDST�CKEN DURCH PERSONEN IM AUSL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QUISITION D'IMMEUBLES PAR DES PERSONNES � L'�TRAN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WERBSAUSF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ERTE DE G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WERBSEINKOMM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VENU D'UNE ACTIVIT� LUCR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WERBSORTSPRINZ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OUMISSION � LA L�GISLATION DU LIEU DE TRAV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WERBST�TIG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TIVIT� LUCR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WERBST�TIGKEIT IM RENTENAL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TIVIT� LUCRATIVE � L'�GE DE LA RETRA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WERBSUNF�HIG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CAPACIT� DE G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ZIE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DUCAT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ZIEH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DU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ZIEHUNGSBEISTANDSCHA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URATELLE �DUC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ZIEHUNGSGUTSCHRI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ONIFICATION POUR T�CHES �DUCATIV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ZIEHUNGSMASSNAH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ESURE D'�DU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ZIEHUNGSPERI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�RIODE �DUC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ROW AG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SCROW AG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ROW AGRE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SCROW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M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EM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SEN(T�TIGKEI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N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SI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INAIG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TL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STON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TNIS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STONI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TOPPELSPRINZ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INCIPE DE L'ESTOPP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TAPPI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LANIFICATION PAR �TA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P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TH-BESCHWERDEKOMMI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MISSION DE RECOURS INTERNE DES EP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THIKKOMMI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MISSION D'�TH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THN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THN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-BEITRIT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DH�SION � L'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GENI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UG�N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RAT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UR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U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ROCHE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UROCH�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ROJ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URO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ROKOMPATIBILIT�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UROCOMPATIBIL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ROP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URO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ROP�ISCHE AGENT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GENCE EUROP�EN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ROP�ISCHE AGENTUR F�R FLUGSICHERH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GENCE EUROP�ENNE DE LA S�CURIT� A�RIEN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ROP�ISCHE ARBEITSBEH�R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UTORIT� EUROP�ENNE DU TRAV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ROP�ISCHE CHARTA DER KOMMUNALEN SELBSTVERWAL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HARTE EUROP�ENNE DE L'AUTONOMIE LO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ROP�ISCHE CHARTA DER REGIONAL- ODER MINDERHEITENSPRAC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HARTE EUROP�ENNE DES LANGUES R�GIONALES OU MINORITAI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ROP�ISCHE INTEG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T�GRATION EUROP�EN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ROP�ISCHE INVESTITIONSBA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ANQUE EUROP�ENNE D'INVESTISS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ROP�ISCHE IT-AGENT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GENCE IT DE L'UNION EUROP�ENN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ROP�ISCHE KOMMISSION F�R DIE WIRKSAMKEIT DER JUSTI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MISSION EUROP�ENNE POUR L'EFFICACIT� DE LA JUS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ROP�ISCHE KONVENTION(URHEBERRECHT UND SATELLITENRUNDFUNK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EUROP�ENNE(DROIT D'AUTEUR ET RADIODIFFUSION P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TELLI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ROP�ISCHE PATENTORGANIS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GANISATION EUROP�ENNE DES BREV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ROP�ISCHE RAUMORDNUNGSCHAR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HARTE EUROP�ENNE DE L'AM�NAGEMENT DU TERRITO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ROP�ISCHE SOZIALCHAR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HARTE SOCIALE EUROP�EN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ROP�ISCHE UMWELTAGENT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GENCE EUROP�ENNE POUR L'ENVIRONN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ROP�ISCHE VEREINBARUNG �BER DEN �BERGANG DER VERANTWORTUNG F�R</w:t>
      </w:r>
    </w:p>
    <w:p>
      <w:pPr>
        <w:pStyle w:val="PreformattedText"/>
        <w:bidi w:val="0"/>
        <w:jc w:val="left"/>
        <w:rPr/>
      </w:pPr>
      <w:r>
        <w:rPr/>
        <w:t>FL�CHTLIN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CORD EUROP�EN SUR LE TRANSFERT DE LA RESPONSABILIT�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�GARD DES R�FUGI�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ROP�ISCHE VERTEIDIGUNGSGEMEINSCHA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MUNAUT� EUROP�ENNE DE D�F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ROP�ISCHER AUSSCHUSS F�R SOZIALE RECH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IT� EUROP�EN DES DROITS SOCIAU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ROP�ISCHER GERICHTSHOF F�R MENSCHENRECH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UR EUROP�ENNE DES DROITS DE L'HOM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ROP�ISCHER HAFTBEFEH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NDAT D'ARR�T EUROP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ROP�ISCHER R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SEIL EUROP�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ROP�ISCHES ABKOMMEN �BER SOZIALE SICHERH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EUROP�ENNE DE S�CURIT� SOC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ROP�ISCHES ABKOMMEN ZUM SCHUTZ VON FERNSEHSENDUNG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RRANGEMENT EUROP�EN POUR LA PROTECTION DES �MISSIONS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�L�V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ROP�ISCHES AMT F�R BETRUGSBEK�MPF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FFICE EUROP�EN DE LUTTE ANTI-FRA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ROP�ISCHES AUSLIEFERUNGS�BEREINKOMM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EUROP�ENNE D'EXTRAD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ROP�ISCHES F�RSORGEABKOMM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EUROP�ENNE D'ASSISTANCE SOCIALE ET M�DI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ROP�ISCHES JUSTIZIELLES NETZ F�R STRAFSAC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SEAU JUDICIAIRE EUROP�EN EN MATI�RE P�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ROP�ISCHES KOMITEE F�R AGRAR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IT� EUROP�EN DE DROIT RU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ROP�ISCHES KOMITEE ZUR VERH�TUNG VON FOL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IT� EUROP�EN POUR LA PR�VENTION DE LA TOR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ROP�ISCHES NACHLASSZEUGN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ERTIFICAT SUCCESSORAL EUROP�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ROP�ISCHES NIEDERLASSUNGSABKOMM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EUROP�ENNE D'�TABLISS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ROP�ISCHES PARLA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ARLEMENT EUROP�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ROP�ISCHES PAT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REVET EUROP�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ROP�ISCHES PATENTAM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FFICE EUROP�EN DES BREV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ROP�ISCHES PATENT�BEREINKOMM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SUR LE BREVET EUROP�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ROP�ISCHES RAHMEN�BEREINKOMMEN �BER GRENZ�BERSCHREITENDE</w:t>
      </w:r>
    </w:p>
    <w:p>
      <w:pPr>
        <w:pStyle w:val="PreformattedText"/>
        <w:bidi w:val="0"/>
        <w:jc w:val="left"/>
        <w:rPr/>
      </w:pPr>
      <w:r>
        <w:rPr/>
        <w:t>ZUSAMMENARB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-CADRE EUROP�ENNE SUR LA COOP�RATION TRANSFRONTALI�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ROP�ISCHES �BEREINKOMMEN BETREFFEND AUSK�NFTE �BER AUSL�NDISCHES</w:t>
      </w:r>
    </w:p>
    <w:p>
      <w:pPr>
        <w:pStyle w:val="PreformattedText"/>
        <w:bidi w:val="0"/>
        <w:jc w:val="left"/>
        <w:rPr/>
      </w:pPr>
      <w:r>
        <w:rPr/>
        <w:t>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EUROP�ENNE DANS LE DOMAINE DE L'INFORMATION SUR 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OIT �TRAN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ROP�ISCHES �BEREINKOMMEN F�R DIE LANDSCHA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EUROP�ENNE DU PAY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ROP�ISCHES �BEREINKOMMEN �BER DAS GRENZ�BERSCHREITENDE FERNSE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EUROP�ENNE SUR LA T�L�VISION TRANSFRONTI�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ROP�ISCHES �BEREINKOMMEN �BER DEN ORT DER ZAHLUNG VON GELDSCHULD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RELATIVE AU LIEU DE PAIEMENT DES OBLIG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�TAI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ROP�ISCHES �BEREINKOMMEN �BER DEN SCHUTZ VON SCHLACHTTIER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EUROP�ENNE SUR LA PROTECTION DES ANIMAUX D'ABATT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ROP�ISCHES �BEREINKOMMEN �BER DIE ADOPTION VON KINDE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EUROP�ENNE EN MATI�RE D'ADOPTION DES ENFA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ROP�ISCHES �BEREINKOMMEN �BER DIE AUS�BUNG VON KINDERRECH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EUROP�ENNE SUR L'EXERCICE DES DROITS DES ENFA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ROP�ISCHES �BEREINKOMMEN �BER DIE BERECHNUNG VON FRIS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EUROP�ENNE SUR LA COMPUTATION DES D�LA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ROP�ISCHES �BEREINKOMMEN �BER DIE ENTSCH�DIGUNG F�R OPFER VON</w:t>
      </w:r>
    </w:p>
    <w:p>
      <w:pPr>
        <w:pStyle w:val="PreformattedText"/>
        <w:bidi w:val="0"/>
        <w:jc w:val="left"/>
        <w:rPr/>
      </w:pPr>
      <w:r>
        <w:rPr/>
        <w:t>GEWALTTA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EUROP�ENNE(D�DOMMAGEMENT DES VICTIMES D'INFRA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OLEN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ROP�ISCHES �BEREINKOMMEN �BER DIE HANDELSSCHIEDSGERICHTSBAR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EUROP�ENNE SUR L'ARBITRAGE COMMERCIAL INTERNA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ROP�ISCHES �BEREINKOMMEN �BER DIE INTERNATIONALE GELTUNG VON</w:t>
      </w:r>
    </w:p>
    <w:p>
      <w:pPr>
        <w:pStyle w:val="PreformattedText"/>
        <w:bidi w:val="0"/>
        <w:jc w:val="left"/>
        <w:rPr/>
      </w:pPr>
      <w:r>
        <w:rPr/>
        <w:t>STRAFURTEIL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EUROP�ENNE SUR LA VALEUR INTERNATIONALE 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GEMENTS R�PRESSIF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ROP�ISCHES �BEREINKOMMEN �BER DIE PRODUKTHAFTPFLI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EUROP�ENNE SUR LA RESPONSABILIT� DU FAIT 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ROP�ISCHES �BEREINKOMMEN �BER DIE RECHTSSTELLUNG DER UNEHELICHEN</w:t>
      </w:r>
    </w:p>
    <w:p>
      <w:pPr>
        <w:pStyle w:val="PreformattedText"/>
        <w:bidi w:val="0"/>
        <w:jc w:val="left"/>
        <w:rPr/>
      </w:pPr>
      <w:r>
        <w:rPr/>
        <w:t>KIN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EUROP�ENNE SUR LE STATUT JURIDIQUE DES ENFANTS N�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RS MARI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ROP�ISCHES �BEREINKOMMEN �BER DIE RECHTSSTELLUNG DER</w:t>
      </w:r>
    </w:p>
    <w:p>
      <w:pPr>
        <w:pStyle w:val="PreformattedText"/>
        <w:bidi w:val="0"/>
        <w:jc w:val="left"/>
        <w:rPr/>
      </w:pPr>
      <w:r>
        <w:rPr/>
        <w:t>WANDERARBEITNEHM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EUROP�ENNE RELATIVE AU STATUT JURIDIQUE D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VAILLEUR MIGR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ROP�ISCHES �BEREINKOMMEN �BER DIE R�CKF�HRUNG MINDERJ�HRI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EUROP�ENNE SUR LE RAPATRIEMENT DES MINE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ROP�ISCHES �BEREINKOMMEN �BER DIE STAATSANGEH�RIG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EUROP�ENNE SUR LA NATIONAL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ROP�ISCHES �BEREINKOMMEN �BER DIE �BERTRAGUNG DER STRAFVERFOL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EUROP�ENNE SUR LA TRANSMISSION DES PROC�DU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�PRESS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ROP�ISCHES �BEREINKOMMEN �BER FREMDW�HRUNGSSCHULD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EUROP�ENNE RELATIVE AUX OBLIGATIONS EN MONNAIE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TRANG�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ROP�ISCHES �BEREINKOMMEN �BER KONSULARISCHE AUFGAB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EUROP�ENNE SUR LES FONCTIONS CONSULAI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ROP�ISCHES �BEREINKOMMEN �BER STAATENIMMUNIT�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EUROP�ENNE SUR L'IMMUNIT� DES �T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ROP�ISCHES �BEREINKOMMEN �BER STRAFTATEN IM ZUSAMMENHANG MIT</w:t>
      </w:r>
    </w:p>
    <w:p>
      <w:pPr>
        <w:pStyle w:val="PreformattedText"/>
        <w:bidi w:val="0"/>
        <w:jc w:val="left"/>
        <w:rPr/>
      </w:pPr>
      <w:r>
        <w:rPr/>
        <w:t>KULTURG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EUROP�ENNE SUR LES INFRACTIONS VISANT DES BIE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LTUR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ROP�ISCHES �BEREINKOMMEN ZUM SCHUTZ DER WIRBELTI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EUROP�ENNE SUR LA PROTECTION DES ANIMAUX VERT�BR�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ROP�ISCHES �BEREINKOMMEN ZUM SCHUTZ DES ARCH�OLOGISCHEN ERB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EUROP�ENNE POUR LA PROTECTION DU PATRIMO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H�OLOG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ROP�ISCHES �BEREINKOMMEN ZUM SCHUTZ DES AUDIO-VISUELLEN ERB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EUROP�ENNE RELATIVE � LA PROTECTION DU PATRIMO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DIOVISU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ROP�ISCHES �BEREINKOMMEN ZUM SCHUTZ VON HEIMTIER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EUROP�ENNE POUR LA PROTECTION DES ANIMAUX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GN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ROP�ISCHES �BEREINKOMMEN ZUR BEK�MPFUNG DES TERRORISM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EUROP�ENNE POUR LA R�PRESSION DU TERRORIS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ROP�ISCHES �BEREINKOMMEN ZUR VERH�TUNG VON FOL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EUROP�ENNE POUR LA PR�VENTION DE LA TOR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ROP�ISCHES �BEREINKOMMEN(BEF�RDERUNG GEF�HRLICHER G�TER AUF DER</w:t>
      </w:r>
    </w:p>
    <w:p>
      <w:pPr>
        <w:pStyle w:val="PreformattedText"/>
        <w:bidi w:val="0"/>
        <w:jc w:val="left"/>
        <w:rPr/>
      </w:pPr>
      <w:r>
        <w:rPr/>
        <w:t>STRASS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CORD EUROP�EN(TRANSPORT DES MARCHANDISES DANGEREUSES P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ROP�ISCHES �BEREINKOMMEN(BEGLAUBIGUNG VON DIPLOMATISCHEN URKUNDE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EUROP�ENNE(L�GALISATION DES ACTES D'AG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PLOMATIQUES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ROP�ISCHES �BEREINKOMMEN(ERWERB UND BESITZ VON SCHUSSWAFFE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EUROP�ENNE(ACQUISITION ET D�TENTION D'ARMES � FE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ROP�ISCHES �BEREINKOMMEN(GESUCHE UM UNENTGELTLICHE RECHTSPFLEG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CORD EUROP�EN SUR LA TRANSMISSION DES DEMANDES D'ASSISTA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DICI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ROP�ISCHES �BEREINKOMMEN(G�TERBEF�RDERUNG AUF BINNENWASSERSTRASS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CORD EUROP�EN(TRANSPORT DES MARCHANDISES DANGEREUSES P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VIG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ROP�ISCHES �BEREINKOMMEN(SORGERECH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EUROP�ENNE(DROIT DE GAR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ROP�ISCHES VERTRAGSGESETZB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DE EUROP�EN DES CONTR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ROPAR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SEIL DE L'EURO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ROP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UROP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ROPOL-ABKOMM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CORD EUROP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THANAS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UTHANAS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ANGELISCH REFORMIERTE KIRC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GLISE �VANG�LIQUE R�FORM�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ANGELISCHE GEMEINSCHA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MUNAUT� �VANG�L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TUALABSTIMM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OTATION �VENTU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TUALBEGEHR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CLUSIONS SUBSIDIAI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TUALMAX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XIME �VENTU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TUALVORSAT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OL �VENTU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TUELLE STREITGENOSSENSCHA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SORIT� �VENTU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W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 NUN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X NU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 TUN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X TU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EN P�RIODIQUE UNIVERS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XAMEN P�RIODIQUE UNIVERS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INA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XAMINAT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KU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UTORIT� EX�CU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QUATUR(KONSU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XEQUATUR(CONSU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HIBITIONISM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XHIBITIONNIS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STENZMINIM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INIMUM VI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STENZSICHERNDE ERWERBST�TIG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TIVIT� LUCRATIVE COUVRANT LES BESO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KR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XCR�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ORBITANTE ZUST�NDIG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OR EXORBIT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OST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XOST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ATRI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XPATRI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ERIMENTELLE RECHTSSETZ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�GISLATION EXP�RIMENT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ERTE F�R BERUFLICHE VORSOR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XPERT EN MATI�RE DE PR�VOYANCE PROFESSIONNEL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ERTENKOMMI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MISSION D'EXPE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O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XPLO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ORT VON LEISTUNGEN DER SOZIALEN SICHERH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XPORTATION DE PRESTATIONS DE S�CURIT� SOC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ORTMAR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RQUE D'EXPOR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ORTRISIKOGARANT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GARANTIE CONTRE LES RISQUES � L'EXPOR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RESSEND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NVOI EXPR�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SIKK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XSICC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NSIVE AUSLE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TERPR�TATION EXTENS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NSIVE BEWIRTSCHAF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XPLOITATION EXTENS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RNE MITGLIEDSCHA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FFILIATION EXTER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RNE SCHULD�BERNAH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PRISE DE DETTE EXTER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RNE VOLLMA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CURATION EXTER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EM GEF�HRLICHER UND NICHT THERAPIERBARER STRAFT�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LINQUANT EXTR�MEMENT DANGEREUX ET NON AMEND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EMISM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XTR�MIS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Z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XC�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BRI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ABR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BRIKARBEI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UVRIER D'US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CHBIBLIOTHE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IBLIOTH�QUE SP�CIALIS�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CHHOCHSCHU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HAUTE �COLE SP�CIALIS�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CHKENNTN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NAISSANCE SP�C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CHKOMMISSION F�R BIOLOGISCHE SICHERH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MISSION D'EXPERTS POUR LA S�CURIT� BIOLOG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CHKOMMISSION(SOZIALVERSICHERUN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MISSION DE SP�CIALISTES(ASSURANCE SOCI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CHMAN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P�CIALIS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CHRICH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JUGE SP�CIALIS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CHSPRAC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ANGAGE TECHN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C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CTORINGVER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RAT D'AFFACTUR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�HIGKEITSAUSWE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ERTIFICAT DE CAPAC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HND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CHERCHE DE L'INDIVI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H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APEA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HNENFLU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SER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HRASSISTENZ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YST�ME D'AIDE � LA CONDU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HRBEG�NSTI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ACILIT� DE TRANSPOR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HRBERECHTIGUNGSREGI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GISTRE DES AUTORISATIONS DE COND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HREN IN FAHRUNF�HIGEM ZUST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DUITE MALGR� UNE INCAPAC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HREN OHNE BERECHTI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DUITE SANS AUTORIS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HREN OHNE FAHRZEUGAUSWE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IRCULATION SANS PERMIS DE CIRC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HREN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GENS DU VOY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HRERFLU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LIT DE FU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HRF�HIG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APACIT� DE COND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HRGEMEINSCHA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VOITUR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HRKAR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ITRE DE TRANS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HRL�SSIGE K�RPERVERLETZ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�SION CORPORELLE PAR N�GLIG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HRL�SSIGE T�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HOMICIDE PAR N�GLIG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HRL�SSIGE VERURSACHUNG EINER FEUERSBRUN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CENDIE PAR N�GLIG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HRL�SSIG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N�GLIG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HRLEHR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ONITEUR DE CONDU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HRLEHRERVERORDN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DONNANCE SUR LES MONITEURS DE CONDU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HRNISBAU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STRUCTION MOBILI�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HRNISEIGENT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PRI�T� MOBILI�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HRNISKAU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ENTE MOBILI�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HRNISPF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GAGE MOBIL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HRPL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HORAIRE(TRANSPO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HRR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YC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HRTENSCHREI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ACHYGRAP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HRVERBOT(MASSNAHM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TERDICTION DE COND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HRVERBOT(VERKEHRSBESCHR�NKUN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TERDICTION DE CIRCU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HRZEU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�HIC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HRZEUGABST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STANCE ENTRE V�HIC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HRZEUGAUSR�S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QUIPEMENT DU V�HIC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HRZEUGAUSWE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ERMIS DE CIRC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HRZEUGF�HR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DUCT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HRZEUGHAL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TENTEUR DE V�HIC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HRZEUGVERKEH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IRCULATION ROUTI�RE(TRAFIC ROUTI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IR TR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C�S �QUI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IRNESS OPIN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AIRNESS OPINI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KTISCHE GESELLSCHA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OCI�T� DE F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KTISCHE OBH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GARDE DE F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KTISCHES INTERES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T�R�T DE F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KTISCHES MONOP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ONOPOLE DE F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KTISCHES ORG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GANE DE F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KTISCHES VERTRAGSVERH�LTN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RAT DE F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KULT�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ACULT�(UNIVERSIT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KULTATIVER ENTZUG DES AUSWEI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TRAIT FACULTATIF DE PERM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KULTATIVES REFEREND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F�RENDUM FACULTAT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�LLIG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XIGIBIL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LLPAUSCH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ORFAIT PAR C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LLSCHIRMSPRING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ARACHUTIS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LSCHBEURKUND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AUX INTELLECTUEL DANS LES TIT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LSCHE ANGA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AUSSE IND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LSCHE ANSCHULDI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NONCIATION CALOMNIE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LSCHE BEWEISAUSSAGE DER PARTE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AUSSE D�CLARATION D'UNE PARTIE EN JUS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LSCHE RECHTSMITTELBELEH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DICATION ERRON�E DES VOIES DE DRO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LSCHES �RZTLICHES ZEUGN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AUX CERTIFICAT M�DI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LSCHES ZEUGN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AUX T�MOIGN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�LSCHUNG AMTLICHER WERTZEIC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ALSIFICATION DES TIMBRES OFFICIELS DE VAL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�LSCHUNG AMTLICHER ZEIC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ALSIFICATION DES MARQUES OFFICIEL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�LSCHUNG DIENSTLICHER AKTENST�C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AUX DANS LES DOCUMENTS DE 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�LSCHUNG VON AUSWEIS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AUX DANS LES CERTIFIC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�LSCHUNG VON MASS UND GEWI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ALSIFICATION DES POIDS ET MES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�LSCHUNG(T�TIGKEI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ALSIFICATION(ACTIVIT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MIL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AMI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MILIENANGEH�RI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EMBRE DE LA FAMI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MILIENAUSGLEICHSKAS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AISSE DE COMPENSATION POUR ALLOCATIONS FAMILIA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MILIENBETRIE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NTREPRISE FAMIL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MILIENBEWILLI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UTORISATION FAMIL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MILIENB�CHLE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IVRET DE FAMI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MILIENGESELLSCHA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OCI�T� DE FAMI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MILIENHAU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HEF DE FAMILL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MILIENHEIMST�T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SILE DE FAMI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MILIENNACHZU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GROUPEMENT FAMIL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MILIEN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NOM DE FAMI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MILIENPFLE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LACEMENT CHEZ DES PARENTS NOURRICI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MILIENPOLITI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OLITIQUE FAMIL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MILIENR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SEIL DE FAMI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MILIEN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DE LA FAMI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MILIENRECHTLICHE PFLICH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EVOIRS DE FAMI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MILIENREGI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GISTRE DES FAMIL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MILIENSTIF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ONDATION DE FAMI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MILIENVERM�G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IENS DE FAMI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MILIENVORMUNDSCHA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UTELLE PRIV�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MILIENZUL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LLOCATION FAMIL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AO(ORGANISME DE L'ON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R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UL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RBMAR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RQUE DE COUL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�R�ER-INSEL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LES F�RO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SCHISM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ASCIS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SSA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A�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TCA-VER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CORD FAT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USTPF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NANTISS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VOR TESTAMEN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AVOR TESTAMEN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HLENDE RECHTSMITTELBELEH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BSENCE D'INDICATION DES VOIES DE DRO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HLERHAFTE ANL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ICE DE CONSTR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IERT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JOUR F�RI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I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NNEM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INERSCHLIESS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QUIPEMENT DE D�T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LDP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OSTE DE CAMPAG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MINISM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EMINIS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MURKOPFNEKR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N�CROSE DE LA T�TE DU F�M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NSTER(ELEMENT DER BAUT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EN�TRE(�L�MENT DE LA CONSTRU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NSTER(FAHRZEUGAUSR�STUN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EN�TRE(�QUIPEMENT DU V�HICU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RI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ACANC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RIENENTSCH�DI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DEMNIT� DE VACA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RIENHAUSZ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ZONE DE MAISONS DE VACA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RNHALTEMASSNAHME(ALLGEMEI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ESURE D'�LOIGNEMENT(EN G�N�R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RNHEIZ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HAUFFAGE � DIST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RNMELDEANL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STALLATION DE T�L�COMMUN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RNMELDEGEHEIMN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ECRET DES T�L�COMMUN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RNMELDENET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SEAU DE T�L�COMMUN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RNMELDETECHNI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ECHNIQUE DE T�L�COMMUN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RNMELDETECHNISCHE �BERTRAGUNG VON INFORMATION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ANSMISSION D'INFORM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RNMELDEVERKEH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�L�COMMUN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RNSCHREIB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�L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RNSEHAPPAR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�L�VIS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RNSE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�L�V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RNSEHSEND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MISSION T�L�VIS�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RNUNTERRI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NSEIGNEMENT � DIST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RNUNTERRICHTSVER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RAT D'ENSEIGNEMENT � DIST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STER PRE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IX FER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STER WOHNSIT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OMICILE FI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STL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ERRE FER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STNAH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RRES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STSCHRI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�L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STSETZUNG DER BUS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IXATION DE L'AMEN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STSETZUNGSVERWIRK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�REMPTION DU DROIT DE FIXER LES COTIS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STSTELLUNG AUSL�NDISCHEN RECH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STATATION DU DROIT �TRAN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STSTELLUNG DES NEUEN VERM�GE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EILLEURE FORTU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STSTELLUNGSENTSCHE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CISION EN CONSTATATION DE DRO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STSTELLUNGSKL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TION EN CONSTA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U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EU(�L�MENT NATURE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UERPOLIZE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OLICE DU FE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UERWEHRLOK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CAL DES SAPEURS-POMPI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UERWEHRPFLICHTERSAT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AXE POMP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B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IBR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BROMYALG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IBROMYALGI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BR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IBR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EIKOMMI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ID�ICOMM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SCH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IDJ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UZI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IDUCI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UZI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IDUCIAIRE(PARTIE � LA FIDUCI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 DAVID DUDL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IELD DAVID DUDL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ATIVE FIRM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AISON DE COMMERCE FIGUR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K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I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KTIVE FIG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ERSONNAGE FICT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KTIVER SIT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I�GE FICT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KTIVER WOHNSIT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OMICILE FICT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I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MF�RD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NCOURAGEMENT DU CIN�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MKOMMI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MISSION DU CIN�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MPRE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IX CIN�MATOGRAPH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MTECHNIK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ECHNICIEN DE FI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MVERLEI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STRIBUTION DE FI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MVERSICH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SSURANCE DE FI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MVORF�H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JECTION D'UN FI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MWES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IN�MATOGRAPH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NZANALYTIK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NALYSTE FINANC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NZAUSGLE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�R�QUATION FINANCI�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NZEN DER KIRC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INANCES DES �GLI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NZGESELLSCHA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OCI�T� FINANCI�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NZHAUSHALT DER BEH�RD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GESTION FINANCI�RE DES COLLECTIVIT�S PUBLIQ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NZHILF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IDE FINANCI�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NZIELLE SANI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SSAINISSEMENT FINANC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NZIELLE VERH�LTNIS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ITUATION FINANCI�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NZIELLES GLEICHGEWI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QUILIBRE FINANC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NZIELLES INTERES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T�R�T FINANC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NZIERUNG DER VERSICH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INANCEMENT DE L'ASSUR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NZIERUNG DES TERRORISM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INANCEMENT DU TERRORIS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NZIERUNG(AHV/IV/E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INANCEMENT(AVS/AI/APG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NZIERUNG(ALLGEMEI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INANCEMENT(EN G�N�R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NZIERUNG(ALV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INANCEMENT(A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NZIERUNG(BERUFLICHE VORSORG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INANCEMENT(PR�VOYANCE PROFESSIONNEL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NZIERUNG(KV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INANCEMENT(A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NZIERUNG(UV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INANCEMENT(A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NZIERUNGSSYSTEM DER VERSICH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YST�ME DE FINANCEMENT DE L'ASSUR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NZINSTIT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TABLISSEMENT FINANC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NZINTERMEDI�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TERM�DIAIRE FINANC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NZKOMMI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MISSION DES FINA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NZKONTRO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R�LE FINANC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NZMARKTINFRASTRUKTURGESET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SUR L'INFRASTRUCTURE DES MARCH�S FINANCI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NZREFEREND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F�RENDUM FINANC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NZVERM�G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ATRIMOINE FINANC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NZWISSENSCHA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CIENCE DES FINA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ELKI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NFANT TROUV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GERABDRU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MPREINTE DIGIT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GERVERLETZ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�SION DU DOIG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NIS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INLANDA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NL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INLAN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MENKLARH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LART� DES RAISONS DE COMME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MENWAHRH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�RACIT� DES RAISONS DE COMME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S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OIS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SCHERE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�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SCHEREIGER�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NGIN DE P�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SCHEREIPAT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ERMIS DE P�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SCHEREIRECHTLICHE BEWILLI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UTORISATION RELEVANT DU DROIT DE LA P�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SCHEREIREG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GALE DE LA P�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SCHEREIVERB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TERDICTION DE P�C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SCHZU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ISCICUL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SKALISCHES INTERES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T�R�T FIS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ST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IST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ERRA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CAL POUR DROGU�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GESCH�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FFAIRE CONCLUE POUR UN TERME STRIC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�C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U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ACHMO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AS-MARA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EINER FRIT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LEINER FRI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EIS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IAN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EISCHSCHA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R�LE DES VIAN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EISCHSCHAUGEB�H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AXE SUR LE CONTR�LE DES VIAN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EXIBLE ARBEITSZ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HORAIRE DE TRAVAIL MODU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EXIBLER ALTERSR�CKTRIT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LEXIBILIT� DE L'�GE DE LA RETRA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IEGEN(SPOR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OL(SPO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IEGERBRIGA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RIGADE D'AVI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F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OREN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LO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U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U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UCHTGEFAH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ISQUE DE FU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�CHTL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FUGI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�CHTLINGSHILF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IDE AUX R�FUGI�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UGBEWE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OUVEMENT D'AV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UGBLAT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UGFE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HAMP D'AVI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UGHAF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�RO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UGLEHR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ONITEUR DE V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UGPLATZHAL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XPLOITANT DE L'A�RO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UGSCHU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COLE D'AVI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UGSICH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R�LE DE LA CIRCULATION A�RIEN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UGUNF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CIDENT D'AV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UGZEUGENTF�H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IRATERIE A�RIEN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UGZEUGINDUSTR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DUSTRIE A�RONAUT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U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IVI�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�SSIGE MITT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IQUIDIT�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�DERALISM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�D�RALIS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�DERIERTE STAATEN VON MIKRONESI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TATS F�D�R�S DE MICRON�S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GEBEWE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EUVE SUBS�QU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GEKOS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RAIS SUBS�QUENT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GERECHT(IMMATERIALG�TERRECH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DE SUITE(PROPRI�T� INTELLECTUEL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GERECHT(TRUS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DE SUITE(TRU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TERVERB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TERDICTION DE LA TOR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DSLEI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RECTION DU FONDS DE PLAC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DSREGL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GLEMENT DE FONDS DE PLAC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DSVERM�G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ORTUNE DU F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�RDERUNG DER AUSSERSCHULISCHEN JUGENDARB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NCOURAGEMENT DES ACTIVIT�S DE JEUNESSE EXTRA-SCOLAI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�RDERUNG DER PROSTITU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NCOURAGEMENT � LA PROSTIT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�RDERUNG DER SELBST�NDIGEN ERWERBST�TIG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NCOURAGEMENT D'UNE ACTIVIT� LUCRATIVE IND�PENDA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�RDERUNG UND HEBUNG DER KUN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VANCEMENT ET ENCOURAGEMENT DES A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�RDERUNG VON TURNEN UND S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NCOURAGEMENT DE LA GYMNASTIQUE ET DES S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�RDERUNG(ALLGEMEI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NCOURAGEMENT(EN G�N�R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DERUNG(SCHULDVERH�LTNI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R�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DERUNGSANMELD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NNONCE DES PR�T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DERUNGSEINGA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DUCTION DE CR�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DERUNGSKL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TION EN PAI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DERUNGS�BERWEIS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ESSION DE CR�ANCE(L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 UND INHA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ORME ET CONT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LE LOGI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GIQUE FORM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ELLE ENTEIGN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XPROPRIATION FORM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ELLE NEUH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NOUVEAUT� FORM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ELLE RECHTSKRA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ORCE FORM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ELLES 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FORM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ELLES STEUER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FISCAL FORM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LOSER ENTSCHE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CISION NON FORM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MANG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ICE DE FOR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MAR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RQUE DE FOR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SCHUNGSFREIH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IBERT� DE LA RECHER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SCHUNGSPOLITI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OLITIQUE EN MATI�RE DE RECHER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SCHUNGSPROGRAM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GRAMME DE RECHER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SCHUNGSVER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RAT DE RECHERCHE SCIENTIF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�R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GARDE FOREST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STWES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OR�T(BRANCHE DU DROIT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STWIRTSCHA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YLVICUL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STWIRTSCHAFTSBETRIE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XPLOITATION FORESTI�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STWIRTSCHAFTSZ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ZONE FORESTI�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BEWE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E D�PLAC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GESETZTES DELIK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LIT SUCCESS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SETZUNGSBEGEHR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QUISITION DE CONTINUER LA POURSU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UM DELIC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ORUM DELIC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UM REI SITA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ORUM REI SITA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UM RUN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ORUM RU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UM SHOPP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ORUM SHO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SSIL-THERMISCHES KRAFTWER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ENTRALE THERMIQUE � COMBUSTIBLES FOSS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TOGRA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HOTOGRAP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TOGRAF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HOTOGRAPH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TOMODE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NNEQU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CHTBRIE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ETTRE DE VOI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CHTF�HR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OITUR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QUES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GEPFLI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BLIGATION DE POSER DES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GE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DE POSER DES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K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GROUPE PARLEMENT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KT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RA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NCHISE(VERSICHERUN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RANCHISE(ASSURAN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NCHISEGE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RANCHIS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NCHISENEHM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RANCHIS�(CONTRAT DE FRANCHI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NCHISEVER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RAT DE FRANCHI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ND-LIZEN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ICENCE FR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NK JER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RANK JER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NKAT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FFRANCHISSEMENT POS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NKRE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R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NKTIRE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RANCS-TIRE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NZISKAN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RANCISC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NZ�SIS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RAN�A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NZ�SISCH-SCHWEIZERISCHER STAATSVERTRAG(FLUGHAFEN BASEL-M�LHAUSE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FRANCO-SUISSE(A�ROPORT DE B�LE-MULHOUSE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EM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UEN IN DER ARM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EMMES DANS L'ARM�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UENARB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AVAIL DES FEM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UENFE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RAUENF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UENSTIMM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DE VOTE DES FEM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IBE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ONTANT EXEMP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IBEWE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INCIPE DE LA LIBERT� DE LA PREU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IBURG(KANT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RIBOURG(CANT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IBURG(STAD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RIBOURG(VIL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IE BEWEISW�RDI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IBRE APPR�CIATION DES PREU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IE LIZEN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ICENCE LIB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IE MITT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ONDS LIB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IER BERU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FESSION LIB�R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IER DIENSTLEISTUNGSVERKEH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IBRE CIRCULATION DES 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IER MITARBEI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LLABORATEUR LIB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IER WARENVERKEH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IBRE CIRCULATION DES MARCHANDI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IES GEL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AUF-COND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IF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RANCHE FACULT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IHALTEZ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ZONE LIB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IHANDELSABKOMMEN SCHWEIZ-EW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AIT� DE LIBRE �CHANGE ENTRE LA SUISSE ET LA C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IHANDELSABKOMMEN ZWISCHEN DER SCHWEIZ UND CHIN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CORD DE LIBRE-�CHANGE ENTRE LA SUISSE ET LA CH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IH�NDIGES VERFAHR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C�DURE DE GR� � GR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IHANDVERKAU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ENTE DE GR� � GR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IH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IBER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IHEITSBESCHR�NKENDE MASSNAH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ESURE DE CONTEN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IHEITSSTRAF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EINE PRIVATIVE DE LIBER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IK�RPERKULT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NATURIS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ILANDHALTUNG VON TIER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TENTION D'ANIMAUX EN PLEIN A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ISPR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QUIT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ISTELLUNG VON DER ARBEITSPFLI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IB�RATION DE L'OBLIGATION DE TRAVAI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IWILLIGE AHV/IV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SSURANCE FACULTATIVE AVS/A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IWILLIGE DIENSTLEIS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ERVICE VOLONT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IWILLIGE GERICHTSBAR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JURIDICTION GRACIEUS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IWILLIGE LEIS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ESTATION FACULT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IWILLIGE R�CKGA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STITUTION VOLONT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IWILLIGE VERSICH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SSURANCE FACULT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IWILLIGE VORSORGELEIS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ESTATION DE PR�VOYANCE FACULT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IWILLIGER SCHULS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PORT SCOLAIRE FACULTAT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IWILLIGKEIT(ALLGEMEI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 TITRE VOLONT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IZEIC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IGNE LIB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IZ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SI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IZ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ZONE FRAN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IZ�GIGKEIT(VERSICHERUN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IBRE PASSAGE(ASSURANC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IZ�GIGKEITSABKOMMEN(BV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DE LIBRE PASSAGE(LP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IZ�GIGKEITSEINRICH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STITUTION DE LIBRE PA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IZ�GIGKEITSGARANT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GARANTIE DE LA LIBRE CIRCULATION DES PERSON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IZ�GIGKEITSGESET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SUR LE LIBRE PA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IZ�GIGKEITSKO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PTE DE LIBRE PA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IZ�GIGKEITSLEIS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ESTATION DE LIBRE PA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IZ�GIGKEITSPOL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OLICE DE LIBRE PA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MDBEHERRSCH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OMINATION �TRANG�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MDE SAC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IEN APPARTENANT � AUTRU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MDE W�H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ONNAIE �TRANG�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MDENPOLIZE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OLICE DES �TRANG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MDER MILIT�RDIEN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ERVICE MILITAIRE �TRAN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MDKAPI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ONDS �TRANG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MDSPRAC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ANGUE �TRANG�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MDVERSICH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SSURANCE D'AUTRU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QUEN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R�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QUENZZUWEIS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TTRIBUTION DES FR�QU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IED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A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IEDENSB�RGSCHA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AUTIONNEMENT PR�VENT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IEDENSF�RDERUNGSDIEN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ERVICE DE PROMOTION DE LA PA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IEDENSRICH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JUGE DE PA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IEDENSVER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AIT� DE PA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IEDH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IMETI�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IEDHOFPOLIZE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OLICE DES CIMETI�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IEDLICHE KOEXISTEN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EXISTENCE PACIF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IEDLICHE REGELUNG VON STREITIGKEI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GLEMENT PACIFIQUE DES CONFL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ISCHZELLENTHERAP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H�RAPIE PAR INJECTION DE CELLULES FRA�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LA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ISTBERECHN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ALCUL DU D�LA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ISTERSTRECK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LONGATION DU D�LA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ISTLOSE K�NDI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SILIATION IMM�DI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ISTSTILLST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USPENSION DU D�LA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ISTUNTERBRECH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TERRUPTION DU D�LA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ISTWAH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BSERVATION DU D�LA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ISTWIEDERHERSTELL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STITUTION DU D�LA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NTENBEWE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OUVEMENT FRONTIS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NTE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RONT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U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R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UCHTFOLGEFL�C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URFACE D'ASSOL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UCHTLOSE PF�ND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AISIE INFRUCTUE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�HERFASS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TECTION PR�CO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�HGEBU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COUCHEMENT PR�MATUR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�HRERAUSWE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ERMIS DE COND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�HRERPR�F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XAMEN DE CONDU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�HRUNG DER VORMUNDSCHA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DMINISTRATION DE LA TUT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�HRUNG DES HAUSHAL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ENUE DU M�N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HRWER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HARI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HOSE TROUV�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ADIOCOMMUN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K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O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KTIONALER RA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SPACE FONCTION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KTIONELLE ZUST�NDIG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P�TENCE FONCTIONN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KTIONSZUL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UPPL�MENT DE FO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RCHTERRE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RAINTE FOND�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�RSORGEGEMEIN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MUNE D'ASSIST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�RSORGERISCHE UNTERBRIN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LACEMENT � DES FINS D'ASSISTANC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U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SIONS�HNLICHER ZUSAMMENSCHLU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CENTRATION �QUIVALANT �CONOMIQUEMENT � UNE FU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SS- UND BEINPRO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TH�SE POUR LES PIEDS ET LES JAMB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SSB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OOTB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SSBALLPLAT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ERRAIN DE FOOTB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SSDEFORMIT�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FORMATION DU P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SSG�N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I�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SSG�NGERSTREIF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ASSAGE POUR PI�T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SSG�NGERZ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ZONE PI�TON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SSLEID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FFECTION DU P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T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OURR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BU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GAB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GAF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LAKTOS�M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GALACTOS�M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B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GAMB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NZARBEITSLOSIG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H�MAGE COMPL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NZE R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NTE ENTI�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RAGE(BAUT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GARAGE(CONSTRU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RAGE(BETRIEB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GARAGE(ENTREPRI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RAG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GARAGIS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RANT(SCHULDVERH�LTNI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GARANT(RAPPORT OBLIGATIONNE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RANTENSTELL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OSITION DE GAR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RANTIE DER MENSCHENW�R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GARANTIE DE LA DIGNIT� HUMA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RANTIE DES VERFASSUNGSM�SSIGEN RICH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GARANTIE DU JUGE NATUR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RANTIE DES WOHNSITZRICH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GARANTIE DU JUGE DU DOMIC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RANTIEABRU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PPEL � GARANT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RANTIEFALL(BANKGARANTI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AS DE GARANTIE(GARANTIE BANCAI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RANTIEFALL(GARANTIEVERTRA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AS DE GARANTIE(PORTE-FO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RANTIEMAR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RQUE DE GARANT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RANTIEVERSICH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SSURANCE GARANT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RANTIEVERTRAG(OBLIGATIONENRECH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ORTE-F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RDERO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ESTI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R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JARDI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RTENBA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HORTICUL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�RTN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JARDIN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�RTNEREIBETRIE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XPLOITATION HORTICO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S(ALLGEMEI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GAZ(EN G�N�R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STAUFNAHMEVER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RAT D'H�TELLER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STGE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G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STSTAATGESET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SUR L'�TAT H�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STWI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AFETIER-RESTAURAT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STWIRTHINTERLE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P�T D'H�TELLER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STWIRTSCHAFTSGEWER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H�TELLERIE ET RESTA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SWER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USINE � GA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TTUNGSSAC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HOSE DE GEN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UDEMET EUG�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GAUDEMET EUG�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UTSCHI GEOR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GAUTSCHI GE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B�UDE-HAFTPFLICHTVERSICH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SSURANCE RC DE PROPRI�TAIRE D'IMMEU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B�UDEABST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STANCE � LA CONSTR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BIETSFREMDER ORGANISM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GANISME EXOT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BIETSGARANT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GARANTIE DU TERRITO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BRAUCH EINER FALSCHEN URKUNDE(STRAFRECH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USAGE DE FAUX(DROIT P�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BRAUCHSANWEIS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ODE D'EMPLO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BRAUCHSGEGENST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BJET USU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BRAUCHSLEI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�T �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BRAUCHSPRIORIT�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IORIT� D'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BRAUCHSTRAI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NTRA�NEMENT � L'EMPLO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BRAUCHSWE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ALEUR D'UTILIS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BRAUCHTES KLE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�TEMENT USAG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BRAUCHT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IEN D'OCCA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B�H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MOL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B�HR F�R DIE BENUTZUNG DES �FFENTLICHEN GRUN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AXE D'UTILISATION DU DOMAINE PUBL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B�HREN�BERFORD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CU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B�HRENVERORDNUNG ZUM ARBEITSVERMITTLUNGSGESET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E-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B�HRENVERORDNUNG ZUM BUNDESGESETZ �BER SCHULDBETREIBUNG UND KONKU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BUNDENE AUSGA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PENSE LI�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BUNDENE VORSOR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�VOYANCE PROFESSIONNELLE LI�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BU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NAISS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BURTS- UND FR�HINVALI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VALIDE DE NAISS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BURTSGEBREC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FIRMIT� CONG�NIT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BURTSREGI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GISTRE DES NAISSA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BURTSSCHE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TE DE NAISS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BURTSZUL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LLOCATION DE NAISS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EIGNETE ANSTA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TABLISSEMENT APPROPRI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EIGNETE ST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FFICE APPROPRI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EIGNETH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D�QU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FAHR IM VERZU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�RIL EN LA DEME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FAHR(ALLGEMEI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ANGER(EN G�N�R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F�HRDUNG DER �FFENTLICHEN SICHERHEIT DURCH WAFF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ISE EN DANGER DE LA S�CURIT� PUBLIQUE AU MOYEN D'AR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F�HRDUNG DER VERFASSUNGSM�SSIGEN ORDN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ISE EN DANGER DE L'ORDRE CONSTITUTION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F�HRDUNG DES LEBENS UND DER GESUNDHEIT(STGB 127-136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ISE EN DANGER DE LA VIE(CP 127-1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F�HRDUNG DES LEBENS(ALLGEMEI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ISE EN DANGER DE LA VIE D'AUTRUI(EN G�N�R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F�HRDUNG DES LEBENS(ART. 129 STGB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ISE EN DANGER DE LA VIE D'AUTRUI(ART. 129 C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F�HRDUNG DURCH GENTECHNISCH VER�NDERTE ODER PATHOGENE ORGANISM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ISE EN DANGER PAR DES ORGANISMES G�N�TIQUEMENT MODIFI�S 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OG�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F�HRDUNG DURCH KERNENERG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ANGER IMPUTABLE � L'�NERGIE NUCL�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F�HRDUNG DURCH SPRENGSTOFF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MPLOI D'EXPLOSIF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F�HRDUNG DURCH VERLETZUNG DER REGELN DER BAUKUN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IOLATION DES R�GLES DE L'ART DE CONSTR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F�HRDUNGSDELIK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FRACTION DE MISE EN DAN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F�HRDUNGSHAF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SPONSABILIT� � RAISON DU RIS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FAHRENZ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ZONE DANGERE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F�HRLICHE ARB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AVAIL DANGEREU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F�HRLICHES G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RCHANDISE DANGERE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F�HRLICHES TI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NIMAL DANGEREU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FAHRSTATSAC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AIT CONSTITUTIF DU RIS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F�LLIG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PLAIS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FANGEN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T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F�NGNISSTRAF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MPRISONN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FL�G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OLAI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FL�GELZU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LEVAGE DE VOLAI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GENDARSTELL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DE R�PO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GENLEIS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RE-PRES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GENOFFER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RE-OFF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GEN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CIPROCIT�(RAPPORT INTERNA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GENSEITIGES VERTRAU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FIANCE MUTU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GENSEITIGKEIT(ALLGEMEI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CIPROCIT�(SENS G�N�R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GENSEITIGKEIT(KV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UTUAL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GENSTAND DER ENTEIGN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BJET DE L'EXPROPRI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GENSTAND(ALLGEMEI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BJET(SENS G�N�R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GENSTANDSLOSIG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C�S DEVENU SANS OBJ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GEN�BERSTELL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FRO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GENVERKEH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IRCULATION EN SENS INVER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GENVORSCHL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RE-PROJ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GLIEDERTER BETRIEB(UV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NTREPRISE COMPOSITE(A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HEIMBERE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PH�RE SECR�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HEIME ABSTIMM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OTE � BULLETINS SECR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HEIMER MANG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FAUT CACH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HEIMHAL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AUVEGARDE DU SECR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HHILF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CESSOIRE POUR FACILITER LA MAR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HILFENSCHA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PLIC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H�RSCHAD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OUBLE AUDIT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IGER THEOD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GEIGER THEOD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ISELNAH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ISE D'OT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ISTESKRANKH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LADIE MENT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ISTIG ABNORMER(STRAFRECH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LINQUANT ANOR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ISTIGE ARB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AVAIL INTELLECTU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ISTIGE BEHIND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FICIENCE MENT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ISTIGE INTEGRIT�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T�GRIT� PSYCH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ISTIGER GESUNDHEITSSCHAD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TTEINTE � LA SANT� PSYCH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ISTLIC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CCL�SIAST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KREUZTER CHE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H�QUE BARR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RGENT(ESP�CES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LDAUTOM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STRIBUTEUR AUTOMATIQUE DE BILL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LDF�LSCH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ABRICATION DE FAUSSE MONNA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LDFLUSSRECHN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ABLEAU DES FLUX DE TR�SORER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LDLEIS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ESTATION EN ARG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LDPOLITI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OLITIQUE MON�T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LDSCH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ETTE D'ARG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LDSPI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JEU D'ARG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LDSTRAF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EINE P�CUNI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LDVERF�LSCH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ALSIFICATION DE LA MONNA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LDW�SCHERE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LANCHIMENT D'ARG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LDWERTE LEIS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ESTATION APPR�CIABLE EN ARG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LENKLEID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FFECTION DE L'ARTIC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LENKMA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OURIS ARTICUL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LTUNGSBEREICH DES DOPPELBESTEUERUNGSVERBO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HAMP D'APPLICATION(DOUBLE IMPOSI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LTUNGSBEREICH(ALLGEMEI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HAMP D'APPLICATION(EN G�N�R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MEINATZ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DE VAINE P�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MEINBERE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PH�RE PUBL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MEIN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MU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MEINDEAUTONOM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UTONOMIE COMMU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MEINDEBEH�R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UTORIT� COMMU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MEINDEB�RGER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DE CIT� COMMU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MEINDEGESET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SUR LES COMMU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MEINDEPARLA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ARLEMENT COMMU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MEINDEPR�SID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MEINDER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SEIL EX�CUT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MEINDE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COMMU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MEINDERSCHA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DIV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MEINDESCHREI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ECR�TAIRE COMMU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MEINDESTRAS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OUTE COMMU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MEINDEVERB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SSOCIATION DE COMMU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MEINDEVERSAMML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SSEMBL�E COMMU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MEINDEVER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INTERCOMMU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MEINE GESINN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ASSESSE DE CARACT�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MEINES RECHT(IUS COMMUN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COMMUN(IUS COMMU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MEINFREIES ZEIC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IGNE APPARTENANT AU DOMAINE PUBL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MEINGEBRA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USAGE COMM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MEINGEFAH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ANGER COLLECT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MEINGEF�HRLICHE STRAFTA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FRACTIONS CR�ANT UN DANGER COLLECT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MEINN�TZIGE ARB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AVAIL D'INT�R�T G�N�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MEINSAME BEGEH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MISSION EN COMM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MEINSAME EINRICH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STITUTION COMMU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MEINSAME ELTERLICHE SOR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UTORIT� PARENTALE CONJOI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MEINSAME MIE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AIL COMM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MEINSAMER HAUSHA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�NAGE COMM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MEINSAMER MARK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RCH� COMM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MEINSAMER MELDESTAND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NORME COMMUNE DE D�CLA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MEINSAMER NACHKOM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ESCENDANT COMM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MEINSAMER VER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RAT COMM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MEINSAMER WOHNSIT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OMICILE COMM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MEINSCHAFT ZUR GESAMTEN H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MUNAUT� EN MAIN COMMU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MEINSCHAFTLICHE ADO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DOPTION CONJOI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MEINSCHAFTLICHE KOSTEN UND LAS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RAIS ET CHARGES COMMU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MEINSCHAFTLICHER BESIT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OSSESSION COLLE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MEINSCHAFTLICHER TE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ARTIE COMMU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MEINSCHAFTLICHES EIGENT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PRI�T� COLLE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MEINSCHAFTLICHES TESTA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ESTAMENT CONJONCT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MEINSCHAFTSKO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PTE-J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MEINSCHAFTSPAT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REVET COMMUNAUT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MEINSCHAFTSPATENT�BEREINKOMM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SUR LE BREVET COMMUNAUT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MEINSCHAFTS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COMMUNAUT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MEINSCHAFTSRECHTLICHER BEGRI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NOTION TOPIQUE DE DROIT COMMUNAUT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MEINSCHAFTSRECHTSKONFORME AUSLE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TERPR�TATION CONFORME AU DROIT COMMUNAUT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MENGSTEU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MP�T MIX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MISCHTE BEMESSUNGSMETH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�THODE MIXTE D'�VALU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MISCHTE LEBENSVERSICH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SSURANCE-VIE MIX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MISCHTE NUTZ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UTILISATION MIXT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MISCHTE SCHENK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ONATION MIX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MISCHTE VERWEND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OUBLE AFFEC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MISCHTE Z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ZONE MIX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MISCHTER AUSSCHU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IT� MIX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MISCHTER BETRIE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NTREPRISE MIX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MISCHTER VER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RAT MIX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MISCHTES ABKOMM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CORD MIX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MISCHTWIRTSCHAFTLICHE UNTERNEHM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NTREPRISE D'�CONOMIE MIX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M�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�GU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M�TSBEWE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MO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AUE BESCHREIB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ESCRIPTION PR�C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ALOG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G�N�ALOG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HMIGUNGSVERFAHR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C�DURE D'APPROB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- UND SPEZIALPR�VEN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�VENTION G�N�RALE ET SP�C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ANWA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VOCAT G�N�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DIREKTION PT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RECTION G�N�RALE DES P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DIREKTION SB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RECTION G�N�RALE DES C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SEKRETARIAT(ED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ECR�TARIAT G�N�RAL(DFA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SEKRETARIAT(EDI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ECR�TARIAT G�N�RAL(DF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SEKRETARIAT(EF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ECR�TARIAT G�N�RAL(D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SEKRETARIAT(EJP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ECR�TARIAT G�N�RAL(DFJ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SEKRETARIAT(EV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ECR�TARIAT G�N�RAL(DF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SEKRETARIAT(UVEK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ECR�TARIAT G�N�RAL(DETE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SEKRETARIAT(VB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ECR�TARIAT G�N�RAL(DDP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STA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TAT-MAJOR G�N�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UNTERNEHM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NTREPRENEUR G�N�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UNTERNEHMERVER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RAT D'ENTREPRISE G�N�R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VERSAMML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SSEMBL�E G�N�R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VERSAMMLUNG DER U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SSEMBL�E G�N�RALE DE L'O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VOLLMA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CURATION UNIVERS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ELLES KANALISATIONSPROJEK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LAN DIRECTEUR DES �GO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ELLES PROJEK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JET G�N�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TISCHE UNTERSUCH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NALYSE G�N�TIQU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F(KANT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GEN�VE(CANT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F(STAD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GEN�VE(VIL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FER ABKOMMEN(WECHSEL- UND CHECKRECH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DE GEN�VE(LETTRES DE CHANGE, BILLETS � ORDRE 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�QU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FER KONVENTION(KRIEGSRECH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DE GEN�VE(DROIT DE LA GUER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FER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AC L�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OSSENSCHA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OCI�T� COOP�R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OSSENSCHAFTSVERB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�D�RATION(COOP�RAT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TECHNISCH VER�NDERTER ORGANISM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GANISME G�N�TIQUEMENT MODIFI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TECHNOLOG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ECHNOLOGIE G�N�T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THERAP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H�RAPIE G�N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UGTU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ORT MO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UGTUUNGSKL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TION EN R�PARATION DU TORT MO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USSSCHE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ON DE JOUISS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OGRAPH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G�OGRAPH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OLOG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G�OLOG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OME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G�OM�T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ORGI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G�ORG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P�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AG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RECHTFERTIGTE WEI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AUSE L�GI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RECHTIG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JUSTICE(ID�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RIATR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G�RIATR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RICHT F�R DEN �FFENTLICHEN DIEN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IBUNAL DE LA FONCTION PUBL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RICHT(BAUT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IBUNAL(B�TIM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RICHT(EU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IBUNAL(U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RICHTLICHE AUFL�SUNG DER EINGETRAGENEN PARTNERSCHA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SSOLUTION JUDICIAIRE DU PARTENARIAT ENREGISTR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RICHTLICHE HINTERLE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SIGNATION EN JUS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RICHTLICHE MISSBILLI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PROBATION JUDICI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RICHTLICHE POLIZE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OLICE JUDICI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RICHTLICHER NACHLASSVER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CORDAT JUDICI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RICHTLICHER VERGLE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ANSACTION JUDICI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RICHTLICHES VERB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ISE � BAN G�N�R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RICHTS- UND VERWALTUNGSPRAX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ATIQUE JUDICIAIRE ET ADMINISTR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RICHTSBERA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LIB�RATION DU TRIBU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RICHTSFERI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�RIES JUDICIAI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RICHTSGEB�H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MOLUMENT DE JUS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RICHTSHOF DER EUROP�ISCHEN UN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UR DE JUSTICE DE L'UNION EUROP�EN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RICHTSKOS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RAIS JUDICIAI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RICHTSSCHREI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GREFF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RICHTSSTAND DES ERBGAN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OR SUCCESSO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RICHTSURKUN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TE JUDICI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RICHTSVERHANDL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BAT DU TRIBU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RINGF�GIGE VERUNTREUUNG UND UNTERSCHLA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BUS DE CONFIANCE ET D�TOURNEMENT DE PEU D'IMPORT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RINGF�GIGES VERM�GENSDELIK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FRACTION D'IMPORTANCE MINE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RINGF�GIG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MPORTANCE MIN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RMANISCHES 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GERMAN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RS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R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D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RUCHSMAR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RQUE OLF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R�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CHAFAUD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SAMTANL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STALLATION GLOB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SAMTARBEITSVER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COLLECTIVE DE TRAV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SAMTBESIT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OSSESSION COMMU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SAMTEIGENT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PRI�T� COMMU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SAMTEINDRU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MPRESSION D'ENSEM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SAMTG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IEN COMM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SAMTPF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GAGE COLLECT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SAMTRU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ISE � PRIX EN BL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SAMTSTRAF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EINE D'ENSEM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SCH�DIG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�S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SCH�FTLICHER AUFWAND(STEUERRECH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HARGES COMMERCIALES(DROIT FISC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SCH�FTSAG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GENT D'AFFAI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SCH�FTSANTWORTSEND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RRESPONDANCE COMMERCIALE-R�PO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SCH�FTSBERI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APPORT DE GES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SCH�FTSBEZIEH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LATION D'AFFAI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SCH�FTSB�C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IVRES COMPTABL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SCH�FTSFIRM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AISON DE COMME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SCH�FTSF�HRENDER GESELLSCHAF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SSOCI� G�R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SCH�FTSF�HRER(ALLGEMEI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G�RANT(SENS G�N�R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SCH�FTSF�HRER(GESCH�FTSF�HRUNG OHNE AUFTRA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G�RANT(GESTION D'AFFAIR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SCH�FTSF�HRUNG OHNE AUF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GESTION D'AFFAI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SCH�FTSGEHEIMN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ECRET D'AFFAI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SCH�FTSHERR(GESCH�FTSF�HRUNG OHNE AUFTRA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�TRE(GESTION D'AFFAIR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SCH�FTSHERRENHAF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SPONSABILIT� DE L'EMPLOYEUR(RAPPORT OBLIGATIONNE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SCH�FTSJAH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XERCICE ANNU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SCH�FTSKORRESPONDEN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RRESPONDANCE COMMERC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SCH�FTSLAD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GA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SCH�FTSNIEDERLASS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TABLISSEMENT COMMERC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SCH�FTSPLAN DES VERSICHERUNGSUNTERNEHME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LAN D'EXPLOITATION DE L'ENTREPRISE D'ASSUR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SCH�FTSPR�FUNGSKOMMI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MISSION DE GES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SCH�FTSREGLEMENT DER ELEKTRIZIT�TSKOMMI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GLEMENT INTERNE DE LA COMMISSION DE L'�LECTRIC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SCH�FTSVERM�G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ORTUNE COMMERC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SCH�FTSWI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OLONT� D'ACCOMPLIR L'AC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SCH�FTSZ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ZONE COMMERC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SCHICH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HISTO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SCHICKLICHKEITSSPI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JEU D'ADRES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SCHIEDENE PERS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ERSONNE DIVORC�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SCHL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SCHLECHTSNEUTRALE FORMULI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ORMULATION SEXUELLEMENT NEUTRE DES TEX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SCHLECHTSUMWANDL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HANGEMENT DE S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SCHLECHTSVERKEH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APPORTS SEXU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SCHLOSSENE BAUWEI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DRE CONTIG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SCHO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T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SCH�TZTE PFLANZ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LANTE PROT�G�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SCH�TZTES RECHTSG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IEN PROT�G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SCH�TZTES TI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NIMAL PROT�G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SCHWINDIG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ITES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SCHWINDIGKEITSKONTRO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R�LE DE VITES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SCHWINDIGKEITSMESSMITTEL-VERORDN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DONNANCE SUR LES INSTRUMENTS DE MESURE DE VITESS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SCHWINDIGKEITS�BERSCHREI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XC�S DE VITES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SCHWI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R�RES ET SOE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SCHWISTERR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NTE DES FR�RES ET SOE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SCHWORENENGERI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SSI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SCHWOREN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JUR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SELLSCHAFT MIT BESCHR�NKTER HAF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OCI�T� � RESPONSABILIT� LIMIT�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SELLSCHAFT(PERSONEN- UND KAPITALVEREINIGUN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OCI�T�(GROUPEMENT DE PERSONNES ET DE CAPITAU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SELLSCHAF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SSOCI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SELLSCHAFTERWECHS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HANGEMENT D'ASSOCI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SELLSCHAFTSANTE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ART SOC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SELLSCHAFTSKAPI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APITAL SOC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SELLSCHAFTS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DES SOCI�T�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SELLSCHAFTSSCH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ETTE SOC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SELLSCHAFTSTY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YPOLOGIE DES SOCI�T�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SELLSCHAFTSVERTRAG(STAATSTHEORI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RAT SOCIAL(TH�ORIE DE L'�T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SET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FORM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SETZ �BER DAS SOZIALVERSICHERUNGSGERI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SUR LE TRIBUNAL DES ASSURA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SETZESDELEG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L�GATION L�GISL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SETZESENTWUR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JET DE LO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SETZESINITIA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ITIATIVE L�GISL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SETZESREFEREND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F�RENDUM L�GISLAT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SETZESSAMML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CUEIL DE LO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SETZESTECHNI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ECHNIQUE L�GISL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SETZESUMGEH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RAUDE � LA LO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SETZESVORBEHA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SERVE DE LA LO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SETZESVORRA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UPR�MATIE DE LA LO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SETZGEBUNGSAUF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NDAT DE L�GIF�R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SETZLICHE ERBFOL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UCCESSION L�G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SETZLICHE FORMVORSCHRI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ORME L�G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SETZLICHE FR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LAI L�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SETZLICHE RESER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SERVE L�G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SETZLICHE SUBROG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UBROGATION L�G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SETZLICHE VERTRE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PR�SENTATION L�GAL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SETZLICHER ER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H�RITIER L�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SETZLICHES GRUNDPFAND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HYPOTH�QUE L�G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SETZLICHES VORKAUFS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DE PR�EMPTION L�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SETZM�SSIG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�GAL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SICHTSVERLETZ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�SION DU VI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STAFFELTER MIETZI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YER �CHELONN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STALTUNG DER BAU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FIGURATION DE LA CONSTR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STALTUNGSENTSCHE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CISION FORMAT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STALTUNGSKL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TION EN MOD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STALTUNGS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FORMAT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ST�NDN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VE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STEIGERTER GEMEINGEBRA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USAGE COMMUN ACCR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STOHLENE SAC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HOSE VOL�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STUFTES ARBEITSVERH�LTN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RAT DE TRAVAIL EN CASC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SUCH AN EINE BEH�R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EMANDE ADRESS�E � L'AUTOR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SUCH UM ERNENN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QU�TE EN NOM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SUCH(EMRK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QU�TE(CED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SUCHSTELL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QU�RANT(EN G�N�R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SUNDHEITSBEH�R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UTORIT� SANIT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SUNDHEITSBEZOGENE ANGA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LL�GATION DE SAN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SUNDHEITSERKL�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CLARATION DE SAN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SUNDHEITSPOLITI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OLITIQUE DE SAN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SUNDHEITSPOLIZE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OLICE SANIT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SUNDHEITSSCHAD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TTEINTE � LA SAN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SUNDHEITSSCH�DIGUNG(MV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FFECTION DE LA SANT�(AMI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SUNDHEITSVORSOR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�VOYANCE EN MATI�RE DE SAN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SUNDHEITSWES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AN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SUNDHEITSZUST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TAT DE SAN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R�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OIS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R�NKESTEU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MP�T SUR LES BOISS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RE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�R�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REIDEHAND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MERCE DE C�R�A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RENNTE PERS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ERSONNE S�PAR�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RENNTER WOHNSIT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OMICILE S�PAR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RENNTLEB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IE S�PAR�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W�HR F�R EINE EINWANDFREIE GESCH�FTST�TIG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GARANTIE D'UNE ACTIVIT� IRR�PROCH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W�HRLEISTUNG DER KANTONSVERFASS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GARANTIE DE LA CONSTITUTION CANT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WA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IOL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WALT GEGEN BEH�RD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IOLENCE CONTRE LES AUTORIT�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WALTDARSTELL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PR�SENTATION DE LA VIOL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WALTENTRENN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�PARATION DES POUVOI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WALTMISSBRA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BUS DE POUVO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W�SSERABST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STANCE AUX EAUX PUBLIQ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W�SSERKORREK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RRECTION DES EAU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W�SSERSCHUT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TECTION DES EAU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W�SSERSCHUTZVERORDN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DONNANCE SUR LA PROTECTION DES EAU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W�SSERSCHUTZZ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ZONE DE PROTECTION DES EAU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WEBE(BIOLOGI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ISSU(BIOLOGI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WEBE(TEXTI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ISSU(TEXT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WERBE- UND INDUSTRIEZ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ZONE INDUSTRIELLE ET ARTISA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WERBEPOLIZE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OLICE DU COMME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WERBESTEU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MP�T SP�CIAL SUR L'ACTIVIT� �CONOM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WERBLICHE R�UMLICH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CAL PROFESSION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WERBLICHES UND INDUSTRIELLES ABWAS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AU US�E PROVENANT DE L'ARTISANAT ET DE L'INDUSTR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WERBSM�SSI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AR M�T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WERBSM�SSIG ANGEBOTENE RISIKOAKTIVIT�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TIVIT� � RISQUE PROPOS�E � TITRE PROFESSION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WI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OI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WILLK�RTE FO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ORME VOLONT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WILLK�RTE VERTRE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PR�SENTATION VOLONT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WINNANSPR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AU G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WINNANTE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ART DE B�N�F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WINNSU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UPID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WINNUNGSKOS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RAIS D'ACQUISITION DU REV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WINNVORWEGNAH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OUSTRACTION PR�ALABLE DU B�N�F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WOHNHEITS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COUTUM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WOHNHEITSRECHTLICHE E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RIAGE COUTUMIE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WOHNHEITSVERBREC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LINQUANT D'HABIT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W�HNLICHER AUFENTHA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SIDENCE HABITU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W�R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P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ZOGENER WECHS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ETTRE DE 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HAN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GHA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HOSTWRI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UTEUR H�T�RONY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ACOMETTI ZACCA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GIACOMETTI ZACCA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BRALT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GIBRALT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FT(SUBSTANZ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OXIQUE(EN G�N�R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FTVERORDN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DONNANCE SUR LES TOXIQ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NGIVIT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GINGIV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PSBEHANDL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OSE D'UN PL�T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P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L�TR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ROVER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RAT DE GIRO BANC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LARUS(KANT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GLARIS(CANT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LARUS(STAD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GLARIS(VIL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L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ER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LASFA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IBRE OPT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LASINDUSTR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DUSTRIE DU VER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LAUBENS- UND GEWISSENSFREIH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IBERT� DE CONSCIENCE ET DE CROY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L�UBI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R�ANC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L�UBIGERAUSSCHU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MISSION DE SURVEILL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L�UBIGERBENACHTEILI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TRIMENT DES CR�ANCI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L�UBIGERGEMEINSCHAFT(O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MUNAUT� DES CR�ANCIERS(C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L�UBIGERSCH�DIGUNG DURCH VERM�GENSMIND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MINUTION EFFECTIVE DE L'ACT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L�UBIGERVERSAMML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SSEMBL�E DES CR�ANCI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L�UBIGERVERZU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EMEURE DU CR�ANC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L�UBIGERWECHS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HANGEMENT DE CR�ANC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LAUBW�RDIG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R�DIBIL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LAUK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GLAUC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LEICHARTIGKEIT DER FORD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DENTIT� DES PRES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LEICHGESTELLTE Z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�RIODE DE COTISATION ASSIMIL�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LEICHHEIT IM UN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GALIT� DANS L'ILL�GALIT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LEICHHEIT VON MANN UND FRA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GALIT� ENTRE HOMME ET FEM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LEICHRANGIG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GALIT� DE RA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LEICHWERTIG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QUIVALENCE(CARACT�RISTIQU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LEICHZEITIGE AUSLIEFERUNGSGESUC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COURS DE REQU�TES D'EXTRAD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LEITENDE ARBEITSZ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HORAIRE DE TRAVAIL MOB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LEITZ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�RIODE MOB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LETSC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GLAC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LOBALISI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GLOBALIS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LOBALURKUN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ERTIFICAT GLOB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LOBALZE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ESSION GLOB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LOSSA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GLOSSAT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L�CKSSPI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JEU DE HAS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LDKLAUS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LAUSE-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L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GO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LFPLAT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ERRAIN DE GO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NARTHR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GONARTHR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OD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GOOD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TTHELF JEREMI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GOTTHELF JEREMI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OM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EGR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D DES VERSCHULDE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GRAVIT� DE LA FA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MMATI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GRAMM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MMATIKALISCHE AUSLE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TERPR�TATION LITT�R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NUL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GRANUL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I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GRAPHIS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TIFIK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GRAT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TISAKT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TION GRATU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TULATIONSSCHREIB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ETTRE DE F�LIC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UB�ND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GRIS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USAM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RUAU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ENAD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GREN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ENZABST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STANCE � LA LIMIT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ENZANBA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STRUCTION � LA LIM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ENZBAURECHT(DIENSTBARKEI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DE CONSTRUIRE EN LIM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ENZBEREINI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CTIFICATION DE LIMI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ENZ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RONTI�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ENZG�N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RONTAL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ENZG�NGERBEWILLI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UTORISATION DE FRONTAL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ENZGEMEINSCHA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ITOYENNE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ENZSCHEIDUNGSKL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TION EN BORN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ENZSTREITIGKEIT ZWISCHEN STAA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ITIGE EN MATI�RE DE FRONTI�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ENZ�BERSCHREITENDE REG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GION TRANSFRONTI�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ENZ�BERSCHREITENDE UMWELTBEEINTR�CHTI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OLLUTION TRANSFRONTALI�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ENZ�BERSCHREITENDE ZUSAMMENARB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OP�RATION TRANSFRONTALI�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ENZ�BERSCHREITENDER DATENFLU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LUX TRANSFRONTI�RE DE DONN�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ENZ�BERSCHREITENDER DIENSTLEISTUNGSVERKEH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ESTATION DE SERVICES TRANSFRONTI�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ENZVERR�CKUNG(STRAFTA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PLACEMENT DE BOR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ENZW�CH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GARDE-FRONTI�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ENZWERT(ALLGEMEI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ALEUR LIMITE(EN G�N�R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ENZZ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ZONE FRONTALI�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IECHENL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GR�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IECHIS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GR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I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EMO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BE FAHRL�SSIG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N�GLIGENCE GR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BERSCHLIESS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QUIPEMENT G�N�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�NL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GROEN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SSBAU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GROS PAYS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SSE SEELISCHE BELAS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FOND D�SARRO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SSELTE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GRANDS-PAR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SSELTERNR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NTE DES GRANDS-PAR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SSHANDELSPRE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IX DE G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SS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GROSSIS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SSKI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ETITS-ENFA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OT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UNDB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GISTRE FONCIE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UNDBUCHBERICHTIGUNGSKL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TION EN RECTIFICATION DU REGISTRE FONC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UNDBUCHBESCHWER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COURS CONTRE LA D�CISION DU CONSERVATEUR DU R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UNDBUCHF�HR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SERVATEUR DU REGISTRE FONC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UNDBUCHPL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LAN(REGISTRE FONCI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UNDDIENSTBAR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ERVITUDE FONCI�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UNDEIGENT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PRI�T� FONCI�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UNDEIGENT�MERHAF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SPONSABILIT� DU PROPRI�TAIRE D'IMMEU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�N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ONDATEUR(CR�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�NDERVERBAND(AHV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SSOCIATION FONDATRICE(AV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UNDLAGENIRRT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RREUR DE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UNDLAGENWER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UVRAGE DE R�F�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UNDLA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HARGE FONCI�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UNDPF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GAGE IMMOBIL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UNDPFANDVERSCHREIB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HYPOTH�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UNDPFLE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OINS DE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UNDPFLI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EVOIR FONDAMEN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UND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FONDAMEN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UNDRECHTSEINGRI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TTEINTE � UN DROIT CONSTITUTION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UNDRECHTSKONKURREN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COURS DE DROITS CONSTITUTIONN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UNDSATZ DER AKKRESZEN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INCIPE DE L'ACCROISS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UNDSATZ DER BEIDSEITIGEN STRAFBAR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INCIPE DE LA DOUBLE INCRIM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UNDSATZ DER BESCHR�NKTHEIT DER BELAS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INCIPE DE LA LIMITATION DE LA CHA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UNDSATZ DER EFFEKTIVIT�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INCIPE D'EFFECTIV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UNDSATZ DER GLEICHWERTIG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INCIPE D'�QUIVALENCE(DROIT COMMUNAUTAI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UNDSATZ DER IDENTIT�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INCIPE DE L'IDENT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UNDSATZ DER STETIG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INCIPE DE LA PERMAN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UNDSATZ DES STEUERRECH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INCIPE EN MATI�RE DE DROIT FIS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UNDS�TZE DES EUROP�ISCHEN BEREICHERUNGSRECH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INCIPES DE DROIT EUROP�EN DE L'ENRICHISSEMENT ILL�GI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UNDS�TZE DES EUROP�ISCHEN DELIKTSRECH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INCIPES DE DROIT EUROP�EN DE LA RESPONSABILIT� CIV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UNDS�TZE DES EUROP�ISCHEN VERTRAGSRECH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INCIPES DE DROIT EUROP�EN DES CONTR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UNDST�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MMEU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UNDST�CKGEWIN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GAIN IMMOBIL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UNDST�CKGEWINNSTEU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MP�T SUR LES GAINS IMMOBILIER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UNDST�CKKAU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ENTE D'IMMEU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UNDST�CKSABGRENZ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LIMITATION DU TERR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�NDUNG DER GESELLSCHA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STITUTION DE LA SOCI�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�NDUNG(ALLGEMEI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ONDATION(CR�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�NDUNGSBERI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APPORT DE FOND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UNDVERSICH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SSURANCE DE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UNDWAS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AU SOUTERRA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UPPE F�R WISSENSCHAFT UND FORSCH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GROUPEMENT DE LA SCIENCE ET DE LA RECHER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UPPE(FINANZMARKTAUFSICH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GROUPE(SURVEILLANCE DES MARCH�S FINANCI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UPPENASY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SILE ACCORD� � UN GROUPE DE R�FUGI�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UPPENBESTEU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MPOSITION DE GROU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UPPENERSUC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EMANDE GROUP�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UPPENFREISTELL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XEMPTION EN BL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UPPENRU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ISE � PRIX PAR L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UATEMAL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GUATEMAL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UERNES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GUERNES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UINE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GUIN�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UINEA-BISSA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GUIN�E-BISSA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�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ETTRE DE R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UTACH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XPERT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UTACHTERVER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RAT D'EXPERT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UTER GLAU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ONNE FOI SUBJE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�TERAUFKAU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CAPAR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�TERBEF�RD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ANSPORT DE MARCHANDI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�TERGEMEINSCHA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MUNAUT� DE BI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�TERKONTROLLGESET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SUR LE CONTR�LE DES BI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�TERKONTROLLVERORDN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DONNANCE SUR LE CONTR�LE DES BI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�TER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GIME MATRIMON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�TERRECHTLICHE AUSEINANDERSETZ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IQUIDATION DU R�GIME MATRIMON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�TERTRENN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�PARATION DE BI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�TERUMSCHL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HARGEMENT DE MARCHANDI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�TERVERBIND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UNION DES BIEN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�TEZEIC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ABEL DE QUAL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UTHEISS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DMISSION DE LA DEMAN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UYAN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GUYA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YN�KOLOG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GYN�COLOG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YN�KOLOGISCHES LEID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FFECTION GYN�COLOG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AGER ABKOMMEN F�R DEN SCHUTZ VON KULTURGUT BEI BEWAFFNETEN</w:t>
      </w:r>
    </w:p>
    <w:p>
      <w:pPr>
        <w:pStyle w:val="PreformattedText"/>
        <w:bidi w:val="0"/>
        <w:jc w:val="left"/>
        <w:rPr/>
      </w:pPr>
      <w:r>
        <w:rPr/>
        <w:t>KONFLIK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DE LA HAYE(PROTECTION DES BIENS CULTURELS EN CAS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LIT ARM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AGER ABKOMMEN(HINTERLEGUNG GEWERBLICHER MUSTER ODER MODEL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RRANGEMENT DE LA HAYE(D�P�T DES DESSINS OU MOD�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USTRIE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AGER FRIEDENSKONFEREN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F�RENCE INTERNATIONALE DE LA PAIX(LA HAY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AGER KONFERENZ F�R INTERNATIONALES PRIVAT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F�RENCE DE LA HAYE DE DROIT INTERNATIONAL PRIV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AGER REGEL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GLES DE LA HAY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AGER �BEREINKOMMEN(ANERKENNUNG AUSL�NDISCHER URTEILE IN ZIVIL- ODER</w:t>
      </w:r>
    </w:p>
    <w:p>
      <w:pPr>
        <w:pStyle w:val="PreformattedText"/>
        <w:bidi w:val="0"/>
        <w:jc w:val="left"/>
        <w:rPr/>
      </w:pPr>
      <w:r>
        <w:rPr/>
        <w:t>HANDELSSACHE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DE LA HAYE(RECONNAISSANCE DES JUGEMENTS �TRANG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 MATI�RE CIVILE OU COMMERCI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AGER �BEREINKOMMEN(AUSL�NDISCHER URTEILE IN ZIVIL- ODER</w:t>
      </w:r>
    </w:p>
    <w:p>
      <w:pPr>
        <w:pStyle w:val="PreformattedText"/>
        <w:bidi w:val="0"/>
        <w:jc w:val="left"/>
        <w:rPr/>
      </w:pPr>
      <w:r>
        <w:rPr/>
        <w:t>HANDELSSACHE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DE LA HAYE(JUGEMENTS �TRANGERS EN MATI�RE CIVILE 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RCI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ARANALY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NALYSE DE CHEVEU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BERMAS J�RG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HABERMAS J�R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VO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FT(ALLGEMEI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TENTION(INCARC�R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FTBEDINGUNG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GIME DE LA D�TEN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FTBEFEH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NDAT D'ARR�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FTENTLASSUNG DES AUSL�ND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EV�E DE LA D�TENTION DE L'�TRAN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FTENTSCH�DI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DEMNIT� POUR D�TEN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FTERSATZMASSNAH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ESURE DE SUBSTITUTION � LA D�TEN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FTERSTEHUNGSF�HIG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APACIT� DE SUBIR LA D�TEN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FTGE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RR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FTGR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OTIF DE D�TEN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FTKOS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RAIS DE D�TEN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FTPFLICHTVERSICHER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SSUREUR RESPONSABILIT� CIV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FTPFLICHTVERSICH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SSURANCE DE RESPONSABILIT� CIV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FTPR�F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R�LE DE LA D�TEN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FTRICH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JUGE DE LA D�TEN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FTSTRAF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RR�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FTUNG AUS �FFENTLICHEM 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SPONSABILIT� FOND�E SUR LE DROIT PUBL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FTUNG AUS REGISTERF�H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SPONSABILIT� POUR LA TENUE DU REGIST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FTUNG AUS UNERLAUBTER HANDL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SPONSABILIT� D�LICTU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FTUNG DES BETREIB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SPONSABILIT� DE L'EXPLOIT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FTUNG DES FAMILIENHAUP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SPONSABILIT� DU CHEF DE FAMI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FTUNG DES URTEILSUNF�HIG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SPONSABILIT� DE LA PERSONNE INCAPABLE DE DISCERN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FTUNG DES VERSICHERUNGSTR�G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SPONSABILIT� DE L'INSTITUTION D'ASSUR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FTUNG F�R SIGNATURSCHL�SS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SPONSABILIT� EN MATI�RE DE CL� DE SIGN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FTUNG F�R ZUF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SPONSABILIT� POUR CAS FORT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FTUNG(ERWACHSENENSCHUTZ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SPONSABILIT�(PROTECTION DE L'ADUL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FTUNGSANERKENN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CONNAISSANCE DE RESPONSABIL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FTUNGSDAU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UR�E DE LA RESPONSABIL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FTUNGSKONKURREN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COURS DE RESPONSABILIT�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FTUNGSPRIVILE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IVIL�GE DE RESPONSABIL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GELVERSICH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SSURANCE CONTRE LA GR�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�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HA�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LBE R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EMI-R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LBFABRIK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DUIT MI-F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LBFREIH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EMI-LIBER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LBGEFANGENSCHA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EMI-D�TEN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LLUX VALG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HALLUX VALG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LTEST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LACE D'ARR�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�MANGI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H�MANGI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MBURG(DEUTSCHLAND, LAN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HAMBOURG(ALLEMAGNE, �TAT F�D�R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MBURG(DEUTSCHLAND, STAD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HAMBOURG(ALLEMAGNE, VIL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MMERZE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TEIL EN MARTEA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�MOPHIL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H�MOPHIL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ND- UND ARMPRO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TH�SE POUR LES MAINS ET LES BR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ND�NDERUNGSSTEU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S DE MU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NDARBEITSUNTERRI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AVAUX MANU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NDB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HANDB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NDEL MIT BET�UBUNGSMITTEL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MERCE DE STUP�FIA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NDEL UND GEWER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MERCE ET INDUSTRI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NDELSABKOMMEN GEGEN F�LSCHUNG UND PIRATER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CORD COMMERCIAL ANTI-CONTREFA�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NDELSGEBRA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USAGE COMMERC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NDELSGERI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IBUNAL DE COMME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NDELSGESELLSCHA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OCI�T� COMMERC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NDELSKAMM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HAMBRE DE COMME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NDELSKU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URS COMMERC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NDELS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NOM COMMERC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NDELS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COMMERC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NDELSREGI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GISTRE DU COMME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NDELSREGISTER, GESCH�FTSFIRMA, BUCHF�H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GISTRE DU COMMERCE, RAISON DE COMMERCE, COMPTABIL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NDELSREGISTERF�HR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�POS� AU REGISTRE DU COMME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NDELSREGISTERVERORDN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DONNANCE SUR LE REGISTRE DU COMME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NDELSREISEN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OYAGEUR DE COMME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NDELSREISENDERVER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RAT D'ENGAGEMENT DES VOYAGEURS DE COMME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NDELSSAC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TI�RE COMMERC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NDELSSTREITIG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FF�REND COMMERC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NDLUNGSBEVOLLM�CHTIG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NDATAIRE COMMERC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NDLUNGSDELIK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FRACTION DE COMMI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NDLUNGSF�HIG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XERCICE DES DROITS CIV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NDLUNGS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IEU DE L'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NDSCHELL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ENOT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NDSCHRIFTLICH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ORME MANUSC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NDVERLETZ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�SION DE LA 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NDWERKSBETRIE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NTREPRISE ARTISA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NGARTNER YV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HANGARTNER YV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�NGEGLEI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LANEUR DE P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NSE-ST�D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ILLES HANS�ATIQ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T�RIEL INFORMAT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MONISIERUNGSAMT F�R DEN BINNENMARK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FFICE DE L'HARMONISATION DANS LE MARCH� INT�RI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RINGTON-OPE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P�RATION DE HARRING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T HERBERT LIONEL ADOLPH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HART HERBERT LIONEL ADOLPH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TE PORNOGRAPH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ORNOGRAPHIE 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�RTEF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AS DE RIGUEU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�RTEFALLR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NTE POUR CAS P�N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SSRE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SCOURS DE HA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UPTBESCH�FTI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TIVIT� PRINCIP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UPTBETRIEB(UV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NTREPRISE PRINCIPALE(A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UPTB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GRAND LIV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UPTGESELLSCHAF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SSOCI� PRINCIP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UPTMIE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AIL PRINCIP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UPTMIE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CATAIRE PRINCIP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UPTNIEDERLASS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INCIPAL �TABLISS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UPTSAC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HOSE PRINCIP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UPTSCH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ETTE PRINCIP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UPTSIT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I�GE PRINCIP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UPTSTRAS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OUTE PRINCIP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UPTVERMIE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AILLEUR PRINCIP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UPTVER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RAT PRINCIP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UPTWOHN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SIDENCE PRINCIP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USANGESTELL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MPLOY� DE MAI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USAUFGA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EVOIR SCOL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USBESETZ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QUA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USDURCHSUCH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ERQUISITION DOMICILI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USFRA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EMME AU FO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USFRIEDENSBR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IOLATION DE DOMIC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USGEWA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UTORIT� DOMEST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USHA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�N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USH�LTERISCHE BODENNUTZ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UTILISATION MESUR�E DU S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USHALTGER�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PPAREIL M�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USHALTSCHAD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OMMAGE M�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USHALTUNGSZUL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LLOCATION DE M�N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USIER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LPORT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USINSTAL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STALLATION INT�RIE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USINSTALLATIONSMONOP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ONOPOLE EN MATI�RE D'INSTALLATION �LECTR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USKEHRI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DURE M�NAG�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�USLICHE GEWA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IOLENCE DOMESTIQU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USMAN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HOMME AU FO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USPFLE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OINS � DOMIC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USR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OBIL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USTI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NIMAL DOMEST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UST�RGESCH�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MARCHAGE � DOMIC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USUNTERRI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NSEIGNEMENT � DOMIC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USW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CI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USWARTSVER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RAT DE CONCIERGER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UTFAR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ULEUR DE LA PEA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UTLEID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FFECTION DE LA PEA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LTH TECHNOLOGY ASSESS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HEALTH TECHNOLOGY ASSESS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BAM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AGE-FEM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BEB�H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LATE-FORME �L�VAT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C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HA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ORCES TERREST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F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EV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GEL GEORG WILHELM FRIEDR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HEGEL GEORG WILHELM FRIEDRI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HLERE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C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ILANSTA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TABLISSEMENT HOSPITAL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ILB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TABLISSEMENT DE CURE BALN�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ILEURYTHM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URYTHMIE M�DI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ILGYMNA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KIN�SITH�RAPE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ILGYMNASTI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GYMNASTIQUE TH�RAPEUT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ILMITTELABGA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SPENSATION DE M�DICA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ILPRAKTIK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NATUROPA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ILUNG DES VERFAHRENSMANGE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PARATION DU VICE DE PROC�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IMARBEITNEHM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AVAILLEUR � DOMIC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IMARBEITSVER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RAT DE TRAVAIL � DOMIC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IMATGERICHTSST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OR D'ORIG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IMAT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IEU D'ORIG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IMAT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NATIONAL(DI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IMATSCHE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TE D'ORIG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IMATSTA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AYS D'ORIGIN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IMPFLEGE VON PFLEGEKINDE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LACEMENT D'ENFANTS DANS UNE INSTIT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IMSCHAFF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APATRI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IMSCHL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HEIMSCH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IRATSABSI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TENTION DE SE MAR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IRATSVERMITTL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URTAGE MATRIMON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IRATSZUL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LLOCATION DE MARI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IZUNGSANL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STALLATION DE CHAUFF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SINKI-PRINZIPIEN(VORL�UFIGER RECHTSSCHUTZ IM INTERNATIONALEN</w:t>
      </w:r>
    </w:p>
    <w:p>
      <w:pPr>
        <w:pStyle w:val="PreformattedText"/>
        <w:bidi w:val="0"/>
        <w:jc w:val="left"/>
        <w:rPr/>
      </w:pPr>
      <w:r>
        <w:rPr/>
        <w:t>VERH�LTNI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INCIPES D'HELSINKI(MESURES PROVISOIRES ET CONTENTIEUX PRIV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A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MIHYPERTROPH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H�MIHYPERTROPH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MIPAR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H�MIPAR�S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MIPLEG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H�MIPL�G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PATIT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H�PAT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ABSETZUNG DES GEHAL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DUCTION DU TRAI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ABSETZUNGSKL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TION EN R�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AUSGEBERVER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RAT DE PUB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DEB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HERD-B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ISA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HERISA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KUNFTSBEZEICHN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DICATION DE PROV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KUNFTS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IEU DE PROV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N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HERN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O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H�RO�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P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HERP�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RENLOSE SAC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HOSE SANS MA�T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STELLEN VON BET�UBUNGSMITTEL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ABRICATION DE STUP�FIA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STELLEN VON SPRENGSTOFF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ABRICATION D'EXPLOSIF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STELL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ABRIC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STELLUNGSKOS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RAIS DE P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STELLUNGSWEI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C�D� DE FABR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UNTERLAD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�L�CHAR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ZINSUFFIZIEN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SUFFISANCE CARDIA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ZKLAPPENPLASTI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LASTIE DES VALVULES CARDIAQ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ZLEID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FFECTION CARDIAQU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ZSCHRITTMAC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TIMULATEUR CARDIA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ZTRANSPLAN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ANSPLANTATION CARDIA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SSEN(DEUTSCHLAN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HESSE(ALLEMAG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THI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HITTI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URISTI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HEURIST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ATUSHERN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HERNIE HIAT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LFELEIS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SSISTANCE(EN G�N�R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LFLOSENENTSCH�DI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LLOCATION POUR IMPOT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LFLOSIG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MPOT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LFSARB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AVAUX ACCESSOI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LFSARBEI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NOEUV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LFSBETRIEB(UV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NTREPRISE AUXILIAIRE(A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LFSFO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ONDS DE SEC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LFSMITT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OYEN AUXILI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LFSMITTELKOS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RAIS DE MOYENS AUXILIAI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LFSMITTELLIS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ISTE DES MOYENS AUXILIAI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LFSPERS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UXILI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LFSPERSONENHAFTUNG(VERTRAGSHAFTUN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SPONSABILIT� POUR LES AUXILIAIRES(CONTRACTUEL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LFSREGI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GISTRE ACCESSO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LFSVERE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OCI�T� D'ENTRA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LTY CAR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HILTY CAR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NDERN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MP�CHEMENT(EN G�N�R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NDERUNG EINER AMTSHANDL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PPOSITION � UN ACTE DE L'AUTOR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NDUISM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HINDOUIS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NGABE AN ERF�LLUNGS STAT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ATION EN PAI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NGABE ERF�LLUNGSHAL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ESTATION EN VUE DU PAI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NKENDES INHABERPAPI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ITRE AU PORTEUR BOITEU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NREICHENDE ZUFAH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C�S SUFFIS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NTERLASSENENLEIS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ESTATION POUR SURVIVA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NTERLASSENENR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NTE DE SURVIV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NTERLASSEN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URVIV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NTERLE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POS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NTERLEGUNG(ALLGEMEI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P�T(EN G�N�RAL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NTERLEGUNGSPRIORIT�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IORIT� D�COULANT DU D�P�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NTERLEGUNGSVER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RAT DE D�P�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NTERZIEHUNG(VERWALTUNGSSTRAFRECH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OUSTRACTION D'UNE CON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NZURECHNUNG(G�TERRECH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UNION AUX ACQU�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R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ILL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ER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TORIK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HISTORI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TORISCHE AUSLE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TERPR�TATION HISTOR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TORISCHER VERKEHRSWE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OIE DE COMMUNICATION HISTOR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ZESCHAD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�SION CAUS�E PAR LA CHAL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KS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LAH 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K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LAH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BBES THOM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HOBBES THOM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CHHA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MMEUBLE �LEV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CHKAM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HEMIN�E �LEV�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CHKOMMISSARI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HAUT COMMISSARI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CHMO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HAUT-MARA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CHQUALIFIZIERTER ARBEITNEHM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AVAILLEUR HAUTEMENT QUALIFI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CHSCHULBEH�R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UTORIT� UNIVERSIT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CHSCHULF�RD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IDE AUX UNIVERSIT�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CHSCHULINSTITU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STITUTION UNIVERSIT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CHSCHULSTUDI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TUDES UNIVERSITAI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�CHSTGESCHWINDIG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ITESSE MAXIM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�CHSTPERS�NLICHE RECH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S STRICTEMENT PERSONN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�CHSTSTRAF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EINE MAXIM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CHVERR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HAUTE TRAHI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DENPROTHESEN-IMPLAN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MPLANTATION D'UNE PROTH�SE TESTICUL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�FLICH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OLITES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FSTATT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DE RECONSTR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�HE DER BAU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HAUTEUR DE LA CONSTR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�HE(ALLGEMEI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HAUTEUR(EN G�N�R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HEITSAK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TE DE SOUVERAINE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HEITSVERWAL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DMINISTRATION SOUVERAIN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�HERE GEWA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ORCE MAJE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�HERE WIRTSCHAFTS- UND VERWALTUNGSSCHU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COLE SUP�RIEURE DE CAD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�HERVERSICH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UGMENTATION DE L'ASSUR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�H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GRO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�LDERLIN FRIEDR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H�LDERLIN FRIEDRI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LDINGGESELLSCHA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OCI�T� HOL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LSCH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ETTE QU�R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L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O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LZBAU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STRUCTION EN BO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LZF�LL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�CHER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�OPATHISCHE BEHANDL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AITEMENT HOM�OPATH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OSEXUALIT�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HOMOSEXUAL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NDUR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HONDUR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NGKO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HONG K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NOR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HONORAI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NORARSCHULDNER(KV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BITEUR DES HONORAIRES(A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OLIGANISM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HOOLIGANIS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�RAPPAR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PPAREIL ACOUST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�RENSAG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AR OU�-D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�RMAR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RQUE SON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RMONTHERAP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H�RAPIE HORM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RNHAUTSCHAD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LADIE DE LA CORN�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�RTRAI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NTRA�NEMENT AUDIT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T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H�T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TEL- UND GASTGEWERBEPERS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MPLOY� DE GASTRONOMIE ET D'H�TELLER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TELFACHSCHU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COLE H�TELI�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TELZ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ZONE H�TELI�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R-COMMITT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IT� R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UBER EUG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HUBER EU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UBER HA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HUBER H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�FTDYSPLAS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YSPLASIE DE LA HAN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�FTLEID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FFECTION DE LA HAN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�FTPRO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TH�SE DE LA HANCH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UMANIT�RE HILF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IDE HUMANIT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HI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UNDESTEU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MP�T SUR LES CHI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UNDETOILET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OILETTE POUR CHI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UNDEZU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LEVAGE DE CHI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UNGERSTREI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GR�VE DE LA FA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HAPEA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�T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ABA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DROLOG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HYDROLOG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DRONEPHR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HYDRON�PHR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DROP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HYDRO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DROZEPHAL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HYDROC�PHAL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GIE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HYGI�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PERODONT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HYPERODONT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PERTON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HYPERTON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PERTROPH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HYPERTROPH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PN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HYPN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POCHONDR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HYPOCONDR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POPHYSENINSUFFIZIEN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SUFFISANCE HYPOPHYS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POTHEKARKRED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R�DIT HYPOTH�C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POTHEKENBA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ANQUE HYPOTH�C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POTHEKENVERSICH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SSURANCE DES HYPOTH�Q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POTHETISCHE KAUSALIT�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AUSALIT� HYPOTH�T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POTHETISCHE T�TIG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TIVIT� HYPOTH�T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POTHETISCHER PARTEIWI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OLONT� HYPOTH�TIQUE DES PAR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POTHETISCHER SCHAD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OMMAGE HYPOTH�T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POTHETISCHES EINKOMM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VENU HYPOTH�T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STER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HYST�R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Z�6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LAH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I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.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AE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I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I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DEALKONKURREN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COURS ID�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DEELLE IMMI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MMISSION IMMAT�RI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DEENWETTBEWER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COURS D'ID�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DENTIFIKATIONSNUMM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NUM�RO D'IDENT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DENTIT�T DER KLAG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DENTIT� DES DEMAN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DENTIT�TSMISSBRA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USURPATION D'IDENT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I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KR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I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E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L�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EGALE AUSREI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ORTIE ILL�G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EGALE EINREI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NTR�E ILL�G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EGALE FINANZFL�S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LUX FINANCIERS ILLICI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EGALER AUFENTHA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�JOUR ILL�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BODEN M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MBODEN M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MATERIALG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IEN IMMAT�RI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MATERIALG�TER-, WETTBEWERBS- UND KARTELL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PRI�T� INTELLECTUELLE, CONCURRENCE ET CART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MATERIALG�TER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DE LA PROPRI�T� INTELLECTU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MI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MMI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MISSIONSGRENZWE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ALEUR LIMITE D'IMMI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MOBILIENFO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ONDS IMMOBILI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MOBILIENGESELLSCHA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OCI�T� IMMOBILI�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MOBILIENHAND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MERCE D'IMMEU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MUNIT�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MMUN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ARIT�TSPRINZ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INCIPE DE L'IMPAR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ERIALISM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MP�RIALIS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ERI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MPERI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F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ACC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LANTAT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MPLANTAT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PR�PAR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DUIT IMPOR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TEN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MPUISS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ROPRI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MPROPRI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US�BUNG DER GESCH�FTLICHEN VERRICH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ANS L'ACCOMPLISSEMENT DU TRAV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US�BUNG DER GEWERBLICHEN VERRICH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ANS L'EXERCICE D'UNE INDUSTR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DUBIO PRO DEBIT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 DUBIO PRO DEBITO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DUBIO PRO DURI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 DUBIO PRO DURI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DUBIO PRO POPUL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 DUBIO PRO POPU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DUBIO PRO RE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 DUBIO PRO R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FLAGRAN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LAGRANT D�L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UMLAUFSETZEN FALSCHEN GEL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ISE EN CIRCULATION DE FAUSSE MONNA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-VITRO-FERTILIS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�CONDATION IN VIT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AEDIFICAT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AEDIFICAT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ANSPRUCHNAHME VON DOPPELBESTEUERUNGSABKOMM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UTILISATION DES CONVENTIONS DE DOUBLE IM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OTER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CO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 DER KONSUMENTENPREI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DICE DES PRIX � LA CONSOM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IERTER MIETZI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YER INDEX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IERUNG(BETRA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DEXATION(MONTA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IERUNG(DOKUMEN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DEXATION(DOCUM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ENSTSTELL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ISE EN 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REKTE UNFALLFOL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S�QUENCE INDIRECTE DE L'ACCI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REKTE ZUST�NDIG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P�TENCE INDIREC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REKTER SCHAD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OMMAGE INDIR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VIDUALBESCHWER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QU�TE INDIVIDU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VIDUALMAR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RQUE INDIVIDU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VIDUELLES KO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PTE INDIVIDU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D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ONESI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DON�S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OSSA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NDOSS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OSS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NDOSS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OSSAT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NDOSSAT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USTRIEBETRIE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NTREPRISE INDUSTRI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ERTSTOFFDEPON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CHARGE POUR MAT�RIAUX INER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ARK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FARC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EKTIONSKRANKH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LADIE INFECTIE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FORMAT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TI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FORMAT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TIK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FORMATICIE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TIKNET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SEAU INFORMAT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TIK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DE L'INFORMAT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TIKVER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RAT INFORMAT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TION(ALLGEMEI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FORMATION(EN G�N�R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TIONSFREIH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IBERT� D'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TIONSINHA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TENTEUR DES RENSEIGN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TIONSNET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SEAU D'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TIONSST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TAND D'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TIONSSTELLE F�R KONSUMKRED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ENTRE DE RENSEIGNEMENTS SUR LE CR�DIT � LA CONSOM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TIONSVER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RAT D'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TIONSWISSENSCHA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CIENCE DE L'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TISIERUNG DER BIBLIOTHE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FORMATISATION DE LA BIBLIOTH�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RASTRUKT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FRA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GENIE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G�NI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GENIEURB�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UREAU D'ING�NI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GENIEURVER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RAT D'ING�NI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HABER DER DATENSAMML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�TRE DU FICH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HABERAKT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TION AU PORT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HABERCHE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H�QUE AU PORT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HABERPAPI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ITRE AU PORT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HOUSE-BESCHAFF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RCH� IN-H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ITI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U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IU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JEK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J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KAS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COUVR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KONTINEN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CONTIN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KONVENIENZENTSCH�DI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DEMNIT� POUR TOUT AUTRE PR�JUD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KORPORATIONSTHEOR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H�ORIE DE L'INCORPO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KRAFTTRE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NTR�E EN VIGU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L�NDERVORRA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IORIT� DES TRAVAILLEURS INDIG�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LAND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RCHANDISE INDIG�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NENAUSBA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M�NAGEMENT INT�RI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NENVERH�LTN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APPORTS INTERN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NERE MEDIZ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�DECINE INTER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NERER WE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ALEUR INTRINS�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NERHAL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 L'INT�RI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NERKANT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TRACANT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NEROR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 L'INT�RIEUR DES LOCALIT�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NOMINATVER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RAT INNOMM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ASSEN-VERSICH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SSURANCE OCCUPA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K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SEC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NNONCE INS�R�E DANS LA PRES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ATENAKQUISITE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URTIER EN ANNO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IONSVER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RAT D'INSER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I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ITI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IDERGESCH�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P�RATION D'INITI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OLVENZENTSCH�DI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DEMNIT� EN CAS D'INSOLVABIL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OLVENZERKL�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CLARATION D'INSOLVABIL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PEKTIONSVER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RAT D'INSP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E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STALLAT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(T�TIGKEI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STALLATION(ACTIVIT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ITUT F�R F�DERALISM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STITUT DU F�D�RALIS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ITUTIONELLES ABKOMMEN ZWISCHEN DER SCHWEIZ UND DER E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CORD INSTITUTIONNEL ENTRE LA SUISSE ET L'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ITUTSGARANT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GARANTIE DE L'INSTIT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RUKTIONSRICHTER(REFEREN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JUGE D�L�GU� � L'INSTR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RUK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STRUCT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G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T�GRATION SOC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GRATIONSMASSNAHME(ART. 14A IV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ESURE DE R�INSERTION(ART. 14A LA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GRIERTE PRODUK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DUCTION INT�GR�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GRIERTE SCHAL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IRCUIT INT�GR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GRIT�TSENTSCH�DI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DEMNIT� POUR ATTEINTE � L'INT�GR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GRIT�TSSCHAD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TTEINTE � L'INT�GR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GRIT�TSSCHADENR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NTE POUR ATTEINTE � L'INT�GR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NSIVE BEWIRTSCHAF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XPLOITATION INTENS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NSIVPFLEGEZUSCHL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UPPL�MENT POUR SOINS INTEN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AMERIKANISCHER GERICHTSHOF F�R MENSCHENRECH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UR INTERAM�RICAINE DES DROITS DE L'HOMM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ESSENABW�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ES�E DES INT�R�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ESSENKONFLIK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FLIT D'INT�R�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ESSENNACHWE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EUVE DE L'INT�R�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GESCHLECHTLICH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TERSEXUAL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IMSSCHE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ERTIFICAT INT�RIM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INSTITUTIONELLE ZUSAMMENARB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LLABORATION INTERINSTITUTIONN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KANT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TERCANT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KANTONALE BEH�R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UTORIT� INTERCANT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KANTONALE DOPPELBESTEU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OUBLE IMPOSITION INTERCANT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KANTONALE LOTTERIE- UND WETTKOMMI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MISSION INTERCANTONALE DES LOTERIES ET PAR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KANTONALE VEREINBARUNG �BER DAS �FFENTLICHE BESCHAFFUNGSWES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CORD INTERCANTONAL SUR LES MARCH�S PUBL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KOMMU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TERCOMMU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KONNEK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TERCONNEX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TI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TERNA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TIONAL BAR ASSOCI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TERNATIONAL BAR ASSOCI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TIONALE ARBEITSORGANIS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GANISATION INTERNATIONALE DU TRAV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TIONALE BELEUCHTUNGSKOMMI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MISSION INTERNATIONALE DE L'�CLAIR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TIONALE DOPPELBESTEU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OUBLE IMPOSITION INTERNATI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TIONALE ENERGIEAGENT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GENCE INTERNATIONALE DE L'�NERG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TIONALE HANDELSKAMM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HAMBRE DE COMMERCE INTERNATI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TIONALE INVESTITIONS-GARANTIE-AGENT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GENCE MULTILAT�RALE DE GARANTIE DES INVESTISS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TIONALE KOMMISSION F�R DAS ZIVILSTANDSWES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MISSION INTERNATIONALE DE L'�TAT CIV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TIONALE KONVENTION ZUM SCHUTZ DER RECHTE ALLER</w:t>
      </w:r>
    </w:p>
    <w:p>
      <w:pPr>
        <w:pStyle w:val="PreformattedText"/>
        <w:bidi w:val="0"/>
        <w:jc w:val="left"/>
        <w:rPr/>
      </w:pPr>
      <w:r>
        <w:rPr/>
        <w:t>WANDERARBEITNEHM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SUR LA PROTECTION DES DROITS DE TOUS 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VAILLEURS MIGRA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TIONALE MAR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RQUE INTERNATI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TIONALE ORGANIS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GANISATION INTERNATI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TIONALE ORGANISATION F�R ZIVILLUFTFAH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GANISATION DE L'AVIATION CIVILE INTERNATI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TIONALE SANK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ANCTION INTERNATI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TIONALE SCHIEDSGERICHTSBAR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RBITRAGE INTERNA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TIONALE SEESCHIFFFAHRTS-ORGANIS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GANISATION MARITIME INTERNATI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TIONALE UNION F�R HILFEERTEIL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UNION INTERNATIONALE DE SEC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TIONALE ZUST�NDIG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P�TENCE INTERNATI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TIONALER GERICHTSH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UR INTERNATIONALE DE JUSTI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TIONALER INVESTITIONSSCHUT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TECTION INTERNATIONALE DES INVESTISS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TIONALER RICH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JUGE INTERNA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TIONALER SEEGERICHTSH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IBUNAL INTERNATIONAL DU DROIT DE LA 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TIONALER VER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RAT INTERNA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TIONALER ZIVILPROZ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C�DURE CIVILE INTERNATI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TIONALES ARBEITSAM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UREAU INTERNATIONAL DU TRAV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TIONALES HANDELS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COMMERCIAL INTERNA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TIONALES INVENT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VENTAIRE INTERNA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TIONALES PRIVAT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INTERNATIONAL PRIV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TIONALES STRAFGERI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IBUNAL P�NAL INTERNA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TIONALES STRAF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P�NAL INTERNA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TIONALES �BEREINKOMMEN GEGEN GEISELNAH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INTERNATIONALE CONTRE LA PRISE D'OT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TIONALES �BEREINKOMMEN NR. 105 �BER DIE ABSCHAFFUNG DER</w:t>
      </w:r>
    </w:p>
    <w:p>
      <w:pPr>
        <w:pStyle w:val="PreformattedText"/>
        <w:bidi w:val="0"/>
        <w:jc w:val="left"/>
        <w:rPr/>
      </w:pPr>
      <w:r>
        <w:rPr/>
        <w:t>ZWANGSARB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NO 105 CONCERNANT L'ABOLITION DU TRAVAIL FORC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TIONALES �BEREINKOMMEN �BER DEN EISENBAHNFRACHTVERKEH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CONCERNANT LE TRANSPORT DES MARCHANDISES P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MINS DE 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TIONALES �BEREINKOMMEN ZUM SCHUTZ VON PFLANZENZ�CHTUNG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INTERNATIONALE POUR LA PROTECTION DES OBTEN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�G�TA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TIONALES WIRTSCHAFTS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�CONOMIQUE INTERNA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E AK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OCUMENT INTER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E SCHULD�BERNAH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PRISE DE DETTE INTER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E VOLLMA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CURATION INTER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TER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IERUNG(AUSL�NDERRECH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TERNEMENT(DROIT DES �TRANG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IERUNG(KRIEGSRECH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TERNEMENT(DROIT DE LA GUER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OPERABILIT�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TEROP�RABIL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PARLAMENTARISCHE UN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UNION INTERPARLEMENT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PEL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TERPELLATION PARLEMENT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P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TERP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REGI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TERR�G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VENTION(VERFAHRE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TERVENTION(PROC�DU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VI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T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AN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TRA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ATUBARER GAMETENTRANS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ANSFERT INTRATUBAIRE DE GAM�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ALIDENEINKOMM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VENU D'INVALID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ALIDENLEIS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ESTATION D'INVALID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ALIDENR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NTE D'INVALID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ALIDENWERKST�T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TELIER PROT�G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ALIDENWOHNHEI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HOME POUR INVALI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ALIDIT�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VALIDIT�(INFIRMIT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ALIDIT�TSBEDINGTE MEHRKOS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RAIS SUPPL�MENTAIRES CAUS�S PAR L'INVALID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ALIDIT�TSBEMESS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VALUATION DE L'INVALID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ALIDIT�TSFREMDER FAK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ACTEUR �TRANGER � L'INVALID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ALIDIT�TSGR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EGR� DE L'INVALID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ENT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VENT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ERKEHRBRING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ISE EN CIRC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ESTITIONSRISIKOGARANT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GARANTIE CONTRE LES RISQUES DE L'INVESTISS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Z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CES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ZIDENZVERFAHR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CI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O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P-ADRES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DRESSE 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RA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R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R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R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RL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RLAN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RREF�HRENDES ZEIC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IGNE PROPRE � INDUIRE EN ERR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RREF�HRUNG DER RECHTSPFLE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DUCTION DE LA JUSTICE EN ERR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RREGUL�RER HINTERLEGUNGSVER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RAT DE D�P�T IRR�GUL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RREGUL�RES PFAND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DE GAGE IRR�GUL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RRT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RR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CH�MISCHER INSU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TTAQUE ISCH�M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IS-VERORDN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DONNANCE I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L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SL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LAMISCHES 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ISLAM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L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SLAN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O-NO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NORME I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OLATION(BAUT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SO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OLATION(KRANKHEI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SOLEMENT(MALADI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OLATIONSHA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ISE AU SECRE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OLIERGEWER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DUSTRIE DE L'ISO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RA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SRA�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RAELITISCHE KIRCHGEMEIN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MUNAUT� ISRA�L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RAELITISCHER FRIEDH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IMETI�RE ISRA�L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ALI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TAL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ALIENIS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TALIEN(LANGU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ALIENISCHE KRIE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GUERRES D'ITAL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UC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UIC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URA NOVIT CU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JURA NOVIT CU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URE GESTION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JURE GESTION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US REMONSTRAND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US REMONSTRAN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I(ASSURAN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-KOMMI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MISSION A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-KOMMISSION F�R VERSICHERTE IM AUSL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MISSION AI POUR LES ASSUR�S � L'�TRAN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-REGIONALST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FFICE R�GIONAL DE L'A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-ST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FFICE A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W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M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G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HAS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GD UND FISCHERE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HASSE ET P�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GDAUFSE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GARDE-CHAS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GDGER�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NGIN DE CHAS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GDPAT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ERMIS DE CHAS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GDREG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GALE DE LA CHAS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GDVERB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TERDICTION DE CHAS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GDWAFF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RME DE CHAS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�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HASS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HRESFRANCHI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RANCHISE ANNU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HRESGEWIN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�N�FICE DE L'EXERC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HRESLOH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ALAIRE ANNU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HRESSTEU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MP�T ANNU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HRESZ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AI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AIK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JAMA�QU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P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JAP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UC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UR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EM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Y�M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ERS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JERS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ESU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J�SU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B SHA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JOB SHA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GHU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YOGHOU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INT VENT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JOINT VEN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RDANI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JORDAN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URNAL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JOURNALIS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BIL�UMSGA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ESTATION DE JUBIL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DAISM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JUDA�S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DIKA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UTORIT� JUDICIAIRE(POUVOIR JUDICIAI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�DISCHE GESCHICH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HISTOIRE JU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�DISCHES 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JU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G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JEUNES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GENDGERI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IBUNAL DES MINE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GENDJAH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NN�E DE JEUNES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GENDKRIMINALIT�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LINQUANCE JUV�N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GENDLEI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SPONSABLE D'ACTIVIT�S DE JEUNES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GENDLIC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DOLESC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GENDLICHER ARBEITNEHM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JEUNE TRAVAILL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GENDSCHUT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TECTION DE LA JEUNES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GENDSCHUTZAM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ERVICE DE PROTECTION DE LA JEUNES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GENDSTRAF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P�NAL DES MINE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GENDSTRAFVERFAHR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C�DURE P�NALE DES MINE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GOSLAWI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YOUGOSLAV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NGER ERWACHSEN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JEUNE ADUL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NGFERNINSEL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LES VIER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JU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R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JURIS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RISTISCHE DATENVERARBEI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FORMATISATION DU DRO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RISTISCHE ERKENNTNISTHEOR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PIST�MOLOGIE JURIDIQU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RISTISCHE PERS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ERSONNE MOR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RISTISCHE SEMIOLOG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�MIOLOGIE JURID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RISTISCHER BERU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FESSION JURID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STIZIRRT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RREUR JUDICI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STIZKRITI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RITIQUE DE LA JUS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B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�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BELNET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SEAU DE C�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FF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AF�(ALIM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IMANINSEL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LES CA�M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KA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ACA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L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OTAS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LIFORNI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ALIFORN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�LTESCHAD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�SION CAUS�E PAR LE FRO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MBODSCH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AMBOD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MERU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AMERO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M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HEMIN�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MINFE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AMON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MINFEGERBETRIE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NTREPRISE DE RAMON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MINFEGERMONOP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ONOPOLE DU RAMON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MPFS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PORT DE COM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MPFTRUP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RME DE COM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NAD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A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NAL(BAUT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ANAL(CONSTRU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NDID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ANDI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NDIDATENSTIM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UFFRAGE NOMINAT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NN-VORSCHRI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NORME POTEST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NT IMMANU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KANT EMMANU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NT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AN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NTONALBA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ANQUE CANT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NTONALE AMTSSTELLE(ALV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UTORIT� CANTONALE(A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NTONALE AUSGLEICHSKAS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AISSE DE COMPENSATION CANT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NTONALE BEH�R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UTORIT� CANT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NTONALE STIMMRECHTSBESCHWER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COURS CANTONAL EN MATI�RE DE DROIT DE VOT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NTONALE STRAFPROZESSORDN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DE DE PROC�DURE P�NALE CANT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NTONALE VERWALTUNGSKL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TION DE DROIT ADMINISTRATIF CANT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NTONALE ZIVILPROZESSORDN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DE DE PROC�DURE CIVILE CANT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NTONALER NUTZUNGSPL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LAN D'AFFECTATION CANT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NTONALES DEPART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PARTEMENT CANT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NTONALES EINF�HRUNGSGESETZ ZUM SCHK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CANTONALE D'APPLICATION DE LA 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NTONALES EINF�HRUNGSGESETZ ZUM ZIVILGESETZB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CANTONALE D'APPLICATION DU CODE CIV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NTONALES EINF�HRUNGSGESETZ ZUR SCHWEIZERISCHEN ZIVILPROZESSORDN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CANTONALE D'APPLICATION DU CODE DE PROC�DURE CIVILE SUIS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NTONALES GASTGEWERBEGESET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CANTONALE SUR LES �TABLISSEMENTS PUBL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NTONALES GERICHTSVERFASSUNGSGESET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CANTONALE D'ORGANISATION JUDICI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NTONALES GESETZ BETREFFEND DAS VERFAHREN IN ARBEITSSTREITIGKEI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CANTONALE RELATIVE � LA PROC�DURE EN MATI�RE DE CONTRAT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V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NTONALES GESETZ BETREFFEND DAS VERFAHREN IN MIETSAC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CANTONALE RELATIVE � LA PROC�DURE EN MATI�RE DE B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NTONALES GESETZ �BER DIE UNENTGELTLICHE RECHTSPFLE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CANTONALE SUR L'ASSISTANCE JUDICI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NTONALES GESETZ �BER DIE VORZUGSLAS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CANTONALE SUR LES CHARGES DE PR�F�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NTONALES GEW�SSERSCHUTZGESET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CANTONALE SUR LA PROTECTION DES EAU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NTONALES INVENT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VENTAIRE CANT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NTONALES KOORDINATIONSGESETZ(�FFENTLICHES BAURECH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CANTONALE DE COORDINATION(DROIT PUBLIC DES CONSTRUC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NTONALES PARLA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ARLEMENT CANT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NTONALES RAUMPLANUNGSGESET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CANTONALE SUR L'AM�NAGEMENT DU TERRITO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NTONALES 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CANT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NTONALES RECHTSMITT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OYEN DE DROIT CANT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NTONALES STEUERGESET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FISCALE CANT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NTONALES STRASSENGESET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CANTONALE SUR LES RO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NTONALES �BERTRETUNGSSTRAF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RAVENTION DE POLICE DE DROIT CANT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NTONALES VERFAHR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C�DURE CANT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NTONALES VERFAHREN IN SOZIALVERSICHERUNGSANGELEGENHEI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C�DURE CANTONALE EN MATI�RE D'ASSURANCES SOCIA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NTONALES VERWALTUNGSRECHTSPFLEGEGESET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DE DE PROC�DURE ADMINISTR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NTONALES WASSERNUTZUNGSGESET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CANTONALE SUR L'UTILISATION DES EAU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NTONS- UND GEMEINDESTEU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MP�T CANTONAL ET COMMU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NTONSB�RGER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DE CIT� CANT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NTONSGERI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IBUNAL CANT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NTONSSTRAS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OUTE CANT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NTONSVERFASS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STITUTION CANT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NZLE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HANCELLER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P VER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AP-V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PITALABFIND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ESTATION EN CAPI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PITALB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RGE DE FLUCTUATION DU CAPI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PITALBETEILI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ARTICIPATION AU CAPI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PITALDECKUNGSVERFAHR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YST�ME DE LA CAPITALIS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PITALEINLAGE UND KAPITALENTNAHME(STEUERRECH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PPORT ET RETRAIT DE CAPITAL(DROIT FISC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PITALERH�H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UGMENTATION DE CAPI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PITALERH�HUNGSBERI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APPORT D'AUG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PITALGESELLSCHA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OCI�T� DE CAPITAU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PITALGEWIN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GAIN EN CAPI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PITALGEWINNSTEU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MP�T SUR LES B�N�FICES EN CAPI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PITALHERABSETZ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DUCTION DE CAPI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PITALHILF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IDE EN CAPI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PITALISM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APITALIS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PITALMARK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RCH� DES CAPITAU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PITALVERKEHRSFREIH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IBRE CIRCULATION DES CAPITAU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PITALWE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ALEUR CAPITALIS�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PITU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APIT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PP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D'�BRANC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PUZIN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APUC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RDIT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ARD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RENZJAH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LAI DE CARENCE D'UNE ANN�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R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AR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RPALTUNNELSYND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YNDROME DU TUNNEL CARPI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RROSSERIESPENGL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ARROSS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RTE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ART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RTOTHE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ARTOTH�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RZIN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ARCIN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SACHST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KAZAKHST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�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RO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�SERE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ROMAGERI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SHMIR(GRENZ�BERSCHREITENDE REG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ACHEMIRE(R�GION TRANSFRONTI�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SKOVERSICH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SSURANCE CAS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SSAB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IVRE DE CAIS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SSATIONSH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UR DE CASSATION P�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SSATORISCHE NAT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NATURE CASSATO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SSENFUNKTION�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GENT DE CAIS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SSENOBLIG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BLIGATION DE CAIS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SSENREVI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VISION DE LA CAIS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SSENTR�GER(ALV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ONDATEUR DE LA CAISSE(A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SSENVERBAND(KV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�D�RATION DE CAISSES(A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SSENWECHS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HANGEMENT DE CAIS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SSENZUGEH�RIG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FFILIATION AUX CAI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TALOG DER ABF�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ATALOGUE DES D�CH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TALOG DER BAUTEN UND ANLAG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ATALOGUE DES CONSTRUCTIONS ET INSTALL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TALOG DER BUNDESERLASSE(SCHWEIZ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ATALOGUE DES ACTES L�GISLATIFS F�D�RAUX(SUIS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TALOG DER DOKUM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ATALOGUE DES DOC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TALOG DER ERLASSE(EU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ATALOGUE DES ACTES L�GISLATIFS(U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TALOG DER ERLASSE(SCHWEIZ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ATALOGUE DES ACTES L�GISLATIFS(SUIS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TALOG DER GEOGRAPHISCHEN EINHEI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ATALOGUE D'ENTIT�S G�OGRAPHIQ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TALOG DER GEW�S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ATALOGUE DES COURS D'EA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TALOG DER HILFSMITT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ATALOGUE DES MOYENS AUXILIAI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TALOG DER INNOMINATVERTR�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ATALOGUE DES CONTRATS INNOMM�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TALOG DER KANTONALEN ERLASSE(SCHWEIZ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ATALOGUE DES ACTES L�GISLATIFS CANTONAUX(SUIS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TALOG DER L�NDER UND ST�D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ATALOGUE DES PAYS ET DES VIL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TALOG DER PERSONENNAM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ATALOGUE DES NOMS DE PERSON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TALOG DER RICHTLINIEN DER E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ATALOGUE DES DIRECTIVES DE L'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TALOG DER SPRAC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ATALOGUE DES LANG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TALOG DER STAATSVERTR�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ATALOGUE DES TRAIT�S INTERNATIONAU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TALOG DER TI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ATALOGUE DES ANIMAU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TALOG DER UNTERNEHMEN UND KLEINEN BETRIE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ATALOGUE DES ENTREPRISES ET COMMER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TALOG DER VERORDNUNGEN DER E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ATALOGUE DES R�GLEMENTS DE L'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TALOG DER ZEITLICHEN ANGAB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ATALOGUE DES DONN�ES CHRONOLOGIQ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TALOGISI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ATALOGAG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TALONI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ATALOG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TARAK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ATARAC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TA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ADAST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TASTER DER BELASTETEN STANDOR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ADASTRE DES SITES POLLU�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TASTROPHENSCHUT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TECTION CONTRE LES CATASTROP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TEGOR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AT�GOR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TZ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HAT(ANIM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U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UF AB PL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ENTE SUR PL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UF AUF PRO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ENTE � L'ESSA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UF IM KAUFM�NNISCHEN VERKEH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ENTE COMMERC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UF MIT MONTAGEPFLI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ENTE AVEC OBLIGATION DE MONT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UF MIT MONTAGE�BERWACH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ENTE AVEC SURVEILLANCE DU MONT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UF NACH MU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ENTE SUR �CHANTILL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�U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HET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UFKRA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OUVOIR D'AC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UFMAN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MER�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UFM�NNISCHE BUCHF�H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PTABILIT� COMMERC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UFM�NNISCHE UNTERNEHM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NTREPRISE COMMERC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UFPRE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IX D'AC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UFS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D'EM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USALABGA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RIBUTION CAUS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USALABGABENORDN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GIME DES CONTRIBUTIONS CAUSA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USALHAF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SPONSABILIT� CAUS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USALZUSAMMENHA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IEN DE CAUSAL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HRICHTGEB�H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AXE DE RAMASSAGE DES OR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HRICHTVERBRENNUNGSANL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USINE D'INCIN�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IMZ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ELLULE REPRODUCT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IMZELLENSPEN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ON DE CELLULES REPRODUCTR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LSEN HA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KELSEN H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MPIN-SPYRI EMIL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KEMPIN-SPYRI EMIL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N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KENY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NNTN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NAISSANC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NNZEIC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IGNE DISTINCT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NNZEICHNUNGSKRA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ORCE DISTIN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ATIT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K�RAT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ATOKON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K�RATOC�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ATOPLASTI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K�RATOPLAST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NENERG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NERGIE NUCL�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NENERGIEGESET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SUR L'�NERGIE NUCL�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NENERGIEVERORDN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DONNANCE SUR L'�NERGIE NUCL�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NGEHA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NOYAU INTANG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NKRAFTWER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ENTRALE NUCL�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NSPINRESONAN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SONANCE MAGN�T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NZ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ZONE DE CENT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TTENVERTR�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RATS EN CHA�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EFERLEID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FFECTION DE LA M�CHO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EFEROPE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P�RATION DE LA M�CHO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KIE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NF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NDERARB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AVAIL DES ENFA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NDERBETREU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ISE EN CHARGE DE L'ENF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NDERGAR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COLE ENFAN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NDERGELD(IV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ESTATION POUR ENFANT(A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NDERKRIP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GARDER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NDERRECHTSAUSSCHU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IT� DES DROITS DE L'ENF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NDERR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NTE POUR ENF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NDERSPIELPLAT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LACE DE JEU POUR ENFA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NDERZUL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LLOCATION POUR ENF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NDESENTF�HRUNG(ZIVILRECHTLICHE ASPEKT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NL�VEMENT D'ENFANT(ASPECTS CIVI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NDESSCHUT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TECTION DE L'ENF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NDEST�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FANTIC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NDESVERH�LTN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ILI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NDESVERM�G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IENS DE L'ENF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NDESWOH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T�R�T DE L'ENF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NDSMISSHANDL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UVAIS TRAITEMENTS ENVERS LES ENFANT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NDSTO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ORT DU NOURRIS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NO(BAUT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IN�MA(CONSTRU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OS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KIOS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RCHE(RELIG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GLISE(RELIG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RCHENASY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SILE OFFERT PAR LES �GLI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RCHENDIEN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INIST�RE RELIGIEU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RCHENGESCHICH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HISTOIRE �CCLESIAST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RCHENG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IENS DE L'�GL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RCHENPOLITI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OLITIQUE EN MATI�RE D'�GL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RCHENR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SEIL SYNOD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RCHEN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ECCL�SIAST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RCHENSTEU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RIBUTION ECCL�SIAST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RCHENSYN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Y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RCHGEMEIN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MUNE ECCL�SIAST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RCHGEMEINDER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SEIL PAROISS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RCHGEMEINDEVERSAMML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SSEMBL�E PAROISS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RCHLICHE KORPO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RPORATION ECCL�SIAST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RCHLICHE STIF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ONDATION ECCL�SIAST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RCHLICHER FO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ONDS ECCL�SIAST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RGISIST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KIRGHIZIST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RIBA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KIRIBA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SCH GUI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KISCH GUI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TESUR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KITESUR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L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TION EN JUS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LAGE AN DAS BUNDESGERI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TION DEVANT LE TRIBUNAL F�D�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LAGE AUF ABBERUF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TION EN R�V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LAGE AUF ABTRETUNG DES PATENTGESUCH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TION EN CESSION DE LA DEMANDE DE BREV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LAGE AUF AUSRICHTUNG DES VERM�CHTNIS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TION EN D�LIVRANCE DE LE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LAGE AUF AUSSCHLUSS AUS DER MITEIGENT�MERGEMEINSCHA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TION EN EXCLUSION DE LA COMMUNAUT� DES COPROPRI�TAI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LAGE AUF �BERPR�FUNG DER ANTEILS- UND MITGLIEDSCHAFTSRECH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TION EN EXAMEN DES PARTS SOCIALES ET DES DROITS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CI�TARI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LAGE AUF �BERTRAGUNG DER MAR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TION EN CESSION DU DROIT � LA MAR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LAGE�ND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ODIFICATION DE LA DEMAN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LAGEANTW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PONSE(ACTION EN JUSTI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LAGE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ORTE D'ACTIONS EN JUS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LAGEBEWILLI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UTORISATION DE PROC�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LAGEFR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LAI POUR INTENTER 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LAGEGR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OTIF DE R�CLA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LAGENH�UF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UMUL D'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L�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EMAND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LAGESCHRI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EMANDE(ACTION EN JUSTI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L�RANL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STALLATION D'�P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LARER F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AS CLA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L�RSCHLAM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OUE D'�P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LE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�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LEINBAU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ETIT PAYS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LEINBAU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ETITE CONSTR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LEINBAUZ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ETITE ZONE � B�T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LEINE BAUBEWILLI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ETIT PERM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LEINE UND MITTLERE UNTERNEHM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ETITES ET MOYENNES ENTREPRI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LEINHAND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MERCE DE D�T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LEINKLAS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LASSE DE D�VELOPP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LEINMOTORR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OTOCYCLE L�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LEINSTA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ETIT �T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LIMASCHUT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TECTION DU CLI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LIMA�BEREINKOMMEN VON PAR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CORD DE PARIS SUR LE CLI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LINISCHER VERS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SSAI CLIN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LOSTER(BAUT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UVENT(CONSTRU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NAPPH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�NUR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NIELEID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FFECTION DU GEN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NIEVERLETZ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�SION DU GEN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NOCHENLEID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FFECTION DES 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NOW-H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KNOW-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NOW-HOW-VER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RAT DE SAVOIR-F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ALITIONSFREIH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IBERT� SYNDI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UISINIE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H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HARB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LLAT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LLEGIALIT�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LL�GIAL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LLEKTIVANLAGEVER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RAT DE PLACEMENT COLLECT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LLEKTIVARBEITSSTREITIG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FLIT COLLECTIF DU TRAV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LLEKTIVAUSWEISUNG VON AUSL�NDE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XPULSION COLLECTIVE D'�TRANG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LLEKTIVDELIK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LIT COLLECT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LLEKTIVE VORL�UFIGE AUFNAH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DMISSION PROVISOIRE DE GROU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LLEKTIVES ARBEITS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COLLECTIF DU TRAV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LLEKTIVGESELLSCHA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OCI�T� EN NOM COLLECT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LLEKTIVMAR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RQUE COLLE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LLEKTIVUNTERSCHRI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IGNATURE COLLE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LLEKTIVVERSICH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SSURANCE COLLE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LLEKTIVVOLLMA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CURATION COLLE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LLI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LL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LLISION VON HAFTUNGSAR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NCONTRE DE RESPONSABILIT�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LLISIONSREG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GLE DE CONFL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LLOKATIONSKL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TION EN CONTESTATION DE L'�TAT DE COL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LLOKATIONSPL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TAT DE COL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LLOKATIONSVERF�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CISION DE COL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LLUSIONSGEFAH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ISQUE DE COLLU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LONNENVERKEH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IRCULATION E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LUMBI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LOMB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M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MIT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IT�(EN G�N�R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MMANDITAKTIENGESELLSCHA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OCI�T� EN COMMANDITE PAR 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MMANDIT�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MANDIT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MMANDITEINL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PPORT DU COMMANDIT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MMANDITGESELLSCHA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OCI�T� EN COMMAND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MMANDITSUM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MAND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MMENTAR(BEMERKUN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MENTAIRE(REMARQU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MMENTAR(WERK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MENTAIRE(OUVR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MMISSION DER E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MISSION DE L'U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MMISSION F�R AC-SCHUT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MISSION POUR LA PROTECTION ATOMIQUE ET CHIM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MMISSION F�R ALLGEMEINE LEISTUNGEN DER KV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MISSION POUR LES PRESTATIONS G�N�RALES DE L'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MMISSION F�R DENKMALPFLE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MISSION DES MONUMENTS HISTORIQ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MMISSION F�R DIE EXPORTRISIKOGARANT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MISSION POUR LA GARANTIE CONTRE LES RISQ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MMISSION F�R FERNMELDEWESEN UND ELEKTRONISCHE MEDI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MISSION DES T�L�COMMUNICATIONS ET DES M�DIAS �LECTRONIQ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MMISSION F�R FRAUENFRAG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MISSION POUR LES QUESTIONS F�MIN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MMISSION F�R GRUNDSATZFRAGEN DER KRANKENVERSICH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MISSION DES PRINCIPES DE L'ASSURANCE-MALAD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MMISSION F�R KINDER- UND JUGENDFRAG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MISSION POUR L'ENFANCE ET LA JEUNES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MMISSION F�R KONSUMENTENFRAG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MISSION DE LA CONSOM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MMISSION F�R TIERVERSUC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MISSION POUR LES EXP�RIENCES SUR ANIMAU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MMISSION ZUR VERH�TUNG VON FOL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MISSION DE PR�VENTION DE LA TOR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MMISSION(EMRK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MISSION(CED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MMISSION�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MISSIONN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MMISSIONSVERLAGSVER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RAT D'�DITION EN COMMI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MMISSIONSVER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RAT DE COMMI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MMITT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METT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MMUNALES INVENT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VENTAIRE COMMU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MMUNIK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MUN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MMUNIKATIONSGER�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PPAREIL DE COMMUN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MORBIDIT�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ORBID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MOR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O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MPAN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PAGN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MPETENZ-KOMPETEN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P�TENCE DE LA COMP�T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MPETENZATTRAK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TTRACTION DE COMP�T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MPETENZKONFLIK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FLIT DE COMP�T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MPETENZST�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IEN DE STRICTE N�CESS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MPLEMENT�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SSOCI� IND�FINIMENT RESPONS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MPLEMENT�RER BEGRI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ERME COMPL�MENT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MPLEMENT�RKLAUS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LAUSE DE COMPL�MENTAR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MPLEMENT�RMEDIZ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�DECINE COMPL�MENT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MPLEMENT�RR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NTE COMPL�MENTAIRE(A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MPLEXES REGIONALES SCHMERZSYNDROM(CRP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YNDROME DOULOUREUX R�GIONAL COMPLEXE(CRP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MPLEXIT�T DES VERFAHRE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PLEXIT� DE LA PROC�DU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MPON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POSIT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MPOSTIERBARER ABF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CHET COMPOS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MPOSTI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POST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NFISERIE(LEBENSMITTE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FISERIE(ALIM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NFISKATORISCHE BESTEU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FFET CONFISCATOIRE DE L'IMP�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NFIT�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FI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NGO(BRAZZAVIL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GO(BRAZZAVIL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NGRUEN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CORD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NJUNKT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JON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NKLUDENTES VERHAL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TE CONCLU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NKORDANZDEMOKRAT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MOCRATIE DE CONCORD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NKORDANZTAB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ABLE DE CONCORD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NKORDAT �BER DIE RECHTSHILFE IN STRAFSAC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CORDAT SUR L'ENTRAIDE JUDICIAIRE EN MATI�RE P�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NKORDAT �BER DIE SCHIEDSGERICHTSBAR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CORDAT SUR L'ARBITR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NKORDAT(VERTRAG MIT DEM APOSTOLISCHEN STUH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CORDAT(TRAIT� AVEC LE SI�GE APOSTOLIQU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NKORDAT(VERTRAG ZWISCHEN KANTONE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CORDAT(TRAIT� ENTRE CANT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NKRETE NORMENKONTRO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R�LE CONCRET DES NOR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NKRETES RECHTSVERH�LTN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APPORT JURIDIQUE CONCR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NKRETISI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CR�TIS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NKUBIN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CUBIN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NKUR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CUR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NKURRENZ VON STRAFTA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COURS D'INFR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NKURRENZVERB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HIBITION DE CONCUR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NKURS- UND BETREIBUNGSDELIK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FRACTIONS EN MATI�RE DE 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NKURSAM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FFICE DES FAILLI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NKURSANDROH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MINATION DE FAILL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NKURSAUFSCHU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JOURNEMENT DE LA FAILL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NKURSBEAM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�POS� AUX FAILLI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NKURSBEGEHR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QUISITION DE FAILL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NKURSBESCHL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ESSAISISSEMENT DANS LA FAILL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NKURSDIVIDEN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VIDENDE(L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NKURSER�FFN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UVERTURE DE LA FAILL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NKURSER�FFNUNG OHNE VORG�NGIGE BETREIB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AILLITE SANS POURSUITE PR�ALABL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NKURSFORD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R�ANCE DANS LA FAILL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NKURSMAS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SSE EN FAILL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NKURSPRIVILE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IVIL�GE DANS LA FAILL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NKURSVERFAHR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C�DURE DE FAILL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NKURSVERHANDL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UDIENCE DE FAILL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NKURSVERWAL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DMINISTRATION DE LA FAILL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NNOSS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NAISS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NSE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CORD DE VOLONT�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NSERVATORI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SERVATO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NSERVIERUNGSVERFAHR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C�D� DE CONSERV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NSOLIDIERTE AUFSI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URVEILLANCE CONSOLID�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NSOLIDIERUNGSREG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GLE DE CONSOLID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NSORTI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SORTI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NSTITUTIVE WIRK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FFET CONSTITUT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NSULARGERICHTSBAR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JURIDICTION CONSUL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NSULTATIVABSTIMM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OTATION CONSULT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NSULTATIVVERSAMML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SSEMBL�E CONSULT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NS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SOM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NSU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SOMMAT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NSUMENTENORGANIS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GANISATION DE CONSOMMATE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NSUMENTENSCHUT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TECTION DES CONSOMMATE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NSUMFREIH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IBERT� DE CONSOM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NSUMGENOSSENSCHA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OCI�T� COOP�RATIVE DE CONSOM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NSUMKREDITVER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RAT DE CR�DIT � LA CONSOM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NTAKT MIT DER UMWE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ACT AVEC L'ENTOUR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NTAKTLIN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ERRE DE CONT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NTEMPORALIT�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EMPORAL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NTENRAHM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LAN COMPTABLE G�N�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NTIN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IN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NTINENTALES 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CONTINEN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NTING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ING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NTOKOR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PTE COUR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NTRADIKTORISCHES VERFAHR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C�DURE CONTRADICTOI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NTRAHIERUNGSPFLI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BLIGATION DE CONCL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NTROLLFAH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URSE DE CONTR�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NTROLLFREIE BEZUGST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JOURS D'INDEMNISATION SANS CONTR�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NTROLLGEB�H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MOLUMENT DE CONTR�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NTROLLIERTE KONVER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RSION CONTR�L�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NTROLLPERI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�RIODE DE CONTR�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NTROLLPFLI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R�LE OBLIGATO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NTROLL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S DE CONTR�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NTROLLSCHI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LAQUE DE CONTR�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NTROLLVORSCHRI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ESCRIPTION DE CONTR�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NVENTION BETREFFEND MENSCHENRECHTE UND GRUNDFREIHEI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DES DROITS DE L'HOMME ET LIBERT�S FONDAMENTA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NVENTION DER VEREINTEN NATIONEN GEGEN DIE KORRU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DES NATIONS UNIES CONTRE LA CORRU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NVENTION GEGEN MENSCHENHAND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SUR LA LUTTE CONTRE LA TRAITE DES �TRES HUMA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NVENTION GEGEN VERSCHWINDENLASS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CONTRE LES DISPARITIONS FORC�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NVENTION �BER DIE CYBERKRIMINALIT�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SUR LA CYBERCRIMINAL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NVENTION �BER DIE PERS�NLICHEN BEZIEHUNGEN ZU KINDE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SUR LES RELATIONS PERSONNELLES CONCERNANT 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FA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NVENTION �BER DIE VERMEIDUNG VON STAATENLOSIGKEIT(STAATENNACHFOLG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SUR LA PR�VENTION DES CAS D'APATRIDIE(SUCCES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'ETA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NVENTION �BER STELLVERTRETUNG BEIM INTERNATIONALEN KAUF BEWEGLICHER</w:t>
      </w:r>
    </w:p>
    <w:p>
      <w:pPr>
        <w:pStyle w:val="PreformattedText"/>
        <w:bidi w:val="0"/>
        <w:jc w:val="left"/>
        <w:rPr/>
      </w:pPr>
      <w:r>
        <w:rPr/>
        <w:t>SAC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(REPR�SENTATION EN MATI�RE DE VENTE INTERNATION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NVENTION VON MEXIK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DE MEX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NVENTION ZUM SCHUTZ DER UMWELT DURCH STRAF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SUR LA PROTECTION DE L'ENVIRONNEMENT PAR LE DRO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�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NVENTION ZUM SCHUTZ INDIGENER UND IN ST�MMEN LEBENDER V�LK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RELATIVE AUX PEUPLES INDIG�NES ET TRIBAU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NVENTION ZUM SCHUTZ VON KINDERN VOR SEXUELLER AUSBEU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POUR LA PROTECTION DES ENFANTS CONT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EXPLOITATION SEXU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NVENTION(EINHEITLICHES RECHT DER FORM EINES INTERNATIONALEN</w:t>
      </w:r>
    </w:p>
    <w:p>
      <w:pPr>
        <w:pStyle w:val="PreformattedText"/>
        <w:bidi w:val="0"/>
        <w:jc w:val="left"/>
        <w:rPr/>
      </w:pPr>
      <w:r>
        <w:rPr/>
        <w:t>TESTAMENTE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PORTANT LOI UNIFORME SUR LA FORME D'UN TESTA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A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NVENTION(GLEICHWERTIGKEIT DER STUDIENZEITEN AN DEN UNIVERSIT�TE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SUR L'�QUIVALENCE G�N�RALE DES P�RIODES D'�TU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VERSITAI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NVENTIONALSTRAF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LAUSE P�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NZED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C�D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NZENT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CEN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NZENTRATIONSLA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AMP DE CONCEN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NZE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GROUPE DE SOCI�T�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NZERNRECHN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PTES DE GROUP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NZE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C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NZE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C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NZESSION�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CESSIONN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NZESSIONSERTEIL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CTROI DE LA CONC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NZESSIONS�BERTRA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ANSFERT DE LA CONC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NZESSIONSVERFAHR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C�DURE D'OCTROI DE CONC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NZESSIONSVERZI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NONCIATION � LA CONC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NZ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C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ORDINATION(RAUMPLANUNG ODER UMWELTSCHUTZ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ORDINATION(AM�NAGEMENT DU TERRITOIRE OU ENVIRONNEM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ORDINATION(VERSICHERUN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ORDINATION(ASSURAN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ORDINATIONSSTELLE ZUR BEK�MPFUNG DER INTERNET-KRIMINALIT�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ERVICE DE COORDINATION DE LA LUTTE CONTRE LA CRIMINALIT� S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ORDINIERTER LOH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ALAIRE COORDONN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PFSCHMERZ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OULEUR DE LA T�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PFT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OILE(HAB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P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P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PPELUNGSGESCH�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ANSACTION COUPL�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RE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R�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�RPERLICHE INTEGRIT�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T�GRIT� CORPOR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�RPERLICHER GESUNDHEITSSCHAD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TTEINTE � LA SANT� PHYS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�RPERORG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GANE CORPOR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�RPERPFLE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OINS DU COR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�RPERSCHAFT(ALLGEMEI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RPORATION(EN G�N�R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�RPERSTRAF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UNITION CORPOR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�RPERVERLETZ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�SION CORPOR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RRESPONDENZBA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ANQUE CORRESPONDA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RRESPONDENZ�BERWACH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R�LE DE LA CORRESPOND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RSIK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R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SMETI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SM�T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SMETISCHE BEEINTR�CHTI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FAUT ESTH�T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SMETISCHE OPE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P�RATION DE CHIRURGIE COSM�T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SOV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KOSOV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STEN F�R VERPFLEGUNG UND UNTERKUN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RAIS D'ENTRETIEN ET DE LO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STEN UND NUTZ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�T ET UTIL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STEN(ALLGEMEI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RAIS(EN G�N�R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STENBEITRAG AN VIEHHAL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RIBUTION AUX FRAIS DES D�TENTEURS DE B�T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STENBEITRAG(VERSICHERUNGSLEISTUN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RIBUTION AUX FRAIS(PRESTATION D'ASSURAN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STENBETEILIGUNG BEI SPITALAUFENTHA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ARTICIPATION AUX FRAIS EN CAS DE S�JOUR HOSPITAL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STENBETEILIGUNG DES VERSICHER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ARTICIPATION DE L'ASSUR� AUX FRA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STENDECKUNGSPRINZ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INCIPE DE LA COUVERTURE DES FRA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STENENTSCHE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CISION SUR FRA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STENERLA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SPENSE DES FRA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STENGUTSPRAC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GARANTIE DE PRISE EN CHA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STENLOSES VERFAHR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GRATUIT� DE LA PROC�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STENMIE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YER FOND� SUR LES CO�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STENPFLICHT(SOZIALVERSICHERUN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ERCEPTION DE FRAIS(ASSURANCE SOCI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STENVERGLE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PARAISON DES CO�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STENVERG�TUNG(SOZIALHILF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MBOURSEMENT DE FRAIS(ASSISTAN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STENVERG�TUNG(VERSICHERUN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MBOURSEMENT DE FRAIS(ASSURAN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STENVERLE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PARTITION DES FRA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STENVORANSCHL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EV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STENVORSCHU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VANCE DE FRA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STGELDBEI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RIBUTION AUX FRAIS DE P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TI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TATION EN BOUR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XARTHR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XARTHR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XIT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X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RAFTLOSERKL�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NNULATION(PAPIER-VALEU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RAMP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RAM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RANKEN- UND UNFALLVERSICH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SSURANCE-MALADIE ET ACCID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RANKENGELDVERSICH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SSURANCE D'UNE INDEMNIT� JOURNALI�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RANKENGESCHICH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OSSIER M�DI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RANKENHE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L�VATEUR POUR MALA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RANKENPFLE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OINS M�DICAU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RANKENPFLEGEVERSICH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SSURANCE DES SOINS M�DICAUX ET PHARMACEUTIQ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RANKENSCHE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EUILLE DE MALAD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RANKENSCHEINGEB�H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AXE SUR FEUILLE DE MALADI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RANKENVERSICHER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SSUREUR-MALAD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RANKENVERSICHERUNGSORG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GANE DE L'ASSURANCE-MALAD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RANKENVERSICHERUNGSPR�M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IME D'ASSURANCE-MALAD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RANKENWAG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MBUL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RANKH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LAD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RANKHEIT DER ATMUNGSORGA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LADIE DE L'APPAREIL RESPIRATO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RANKHEIT DER SINNESORGA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LADIE DES ORGANES SENSORI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RANKHEIT DER UROGENITALORGA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LADIE DES ORGANES G�NITO-URINAI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RANKHEIT DER VERDAUUNGSORGA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LADIE DE L'APPAREIL DIGEST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RANKHEIT DES BEWEGUNGSAPPARA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LADIE DE L'APPAREIL LOCOMOT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RANKHEIT DES KREISLAUFSYSTE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LADIE DE L'APPAREIL CIRCULATO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RANKHEIT DES NERVENSYSTE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LADIE DU SYST�ME NERVEU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RANKHEIT DES ZENTRALNERVENSYSTE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LADIE DU SYST�ME NERVEUX CENT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RANKHEITSF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AS DE MALAD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RANKHEITSFOL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UITE D'UNE MALAD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RANKHEITSKOS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RAIS DE MALAD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RANKHEITSVERH�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�VENTION DES MALAD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RANKHEITSWE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ARACT�RE DE MALAD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R�NK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FF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RANVERORDN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DONNANCE SUR LES GR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REBS(TI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CREVIS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RED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R�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REDITAUF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DRE DE CR�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REDITBRIE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ETTRE DE CR�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REDITER�FFNUNGSVER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RAT D'OUVERTURE DE CR�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REDITF�HIG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APACIT� DE CONTRACTER UN CR�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REDITINSTIT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TABLISSEMENT DE CR�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REDITKAR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ARTE DE CR�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REDITSCH�DI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TTEINTE AU CR�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REDITVERSICH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SSURANCE-CR�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RE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ERC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REIS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GIRATO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REISLAUFST�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OUBLE DE LA CIRCULATI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REISSCHREIBEN(EV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IRCULAIRE(TF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REISSCHREIBEN(SCHK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IRCULAIRE(L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RE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R�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REUZUNG(ALLGEMEI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ROISEMENT(EN G�N�R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RIEGS- UND NEUTRALIT�TS�BEREINKOMM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EN MATI�RE DE GUERRE ET NEUTRAL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RIEGSGEFAH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ISQUE DE GUER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RIEGSGEFANGEN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ISONNIER DE GUER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RIEGSGESCHICH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HISTOIRE DE LA GUER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RIEGSKONTERBAN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REBANDE DE GUER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RIEGSMATER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T�RIEL DE GUER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RIEGSMATERIALVERORDN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DONNANCE SUR LE MAT�RIEL DE GUER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RIEGSOP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ICTIME DE GUER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RIEGSRAU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RIGANDAGE DE GUER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RIEGS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DE LA GUER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RIEGSSCHAD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OMMAGE DE GUER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RIEGSVERBREC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RIME DE GUER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RIEGSVERH�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�VENTION DE LA GUER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RIMINALISTI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RIMINALIST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RIMINALPOLITI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OLITIQUE CRIMIN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RIMINELLE ORGANIS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GANISATION CRIMIN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RIMINOLOG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RIMINOLOG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RI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R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RISENBEK�MPF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UTTE CONTRE LA CR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ROATI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ROAT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ROATIS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RO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RYPTORCHISM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RYPTORCHID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UB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U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U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A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UHLENBECK LUDWI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KUHLENBECK LUDW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�HLRA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HAMBRE FRIGORIF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ULTURELLES GRUND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CULTUREL(DROIT FONDAMENT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ULTURG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IEN CULTUR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ULTURG�TERTRANSFERVERORDN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DONNANCE SUR LE TRANSFERT DES BIENS CULTUREL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ULTURKAMP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UTTE CONTRE L'ULTRAMONTANIS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ULTURKONFLIK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FF�RENCE CULTUR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ULTURL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ERRAIN AGRICO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ULTURPOLITI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OLITIQUE CULTUR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ULTUSFREIH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IBERT� DE CUL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UMULATION VON VERSICHERUNGSLEISTUNG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UMUL DE PRESTATIONS D'ASSUR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UMULATION(ALLGEMEI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UMUL(QUANTIT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UMULATIVE ANKN�PF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ATTACHEMENT CUMULAT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UMULATIVE SCHULD�BERNAH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PRISE CUMULATIVE DE D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UMULIER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UMUL(SUFFRAG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�NDI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SILI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�NDIGUNG OHNE ZUSICHERUNG EINER NEUEN ST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SILIATION SANS �TRE ASSUR� D'UN AUTRE EMPLO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�NDIGUNG ZUR UNZ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SILIATION EN TEMPS INOPPORT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�NDIGUNGSFR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LAI DE R�SILI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�NDIGUNGSSCHUT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TECTION CONTRE LES CONG�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�NDIGUNGSTERM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ERME DE CONG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UNDSCHA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LIENT�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UNDSCHAFTSENTSCH�DI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DEMNIT� DE CLIENT�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�NEIFORMISCHES 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CUN�IFOR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�NFTIGE FORD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R�ANCE FU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�NFTIGER LOH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ALAIRE FUT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UNST UND KULT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RT ET CUL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UNSTAUSSTELL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XPOSITION DES BEAUX-A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UNSTFEHL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AUTE PROFESSIONN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UNSTFREIH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IBERT� DE L'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UNSTGESCHICH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HISTOIRE DE L'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�NSTL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RTIS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�NSTLICHE BESAMUNG(TI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S�MINATION ARTIFICIELLE(ANIM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�NSTLICHE FORTPFLANZ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CR�ATION ARTIFICI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�NSTLICHE INSEMINATION(MENSCH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S�MINATION ARTIFICIELLE(�TRE HUMA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UNSTRESTAURA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STAURATEUR D'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UNSTSAMML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LLECTION D'OBJETS D'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UNSTSCHU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COLE DES BEAUX-ART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UNSTST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TI�RE PLAST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UNSTWER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EUVRE D'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UNSTWERKHAND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MERCE D'OBJETS D'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UP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UIV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URE(TH�RAPI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URBEI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RIBUTION AUX FRAIS DE C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URSBESUCH(ALV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ARTICIPATION � UN COURS(A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URSMANIPU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NIPULATION DE C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URSWE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ALEUR DU C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URTAX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AXE DE S�J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UR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IR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URZARB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DUCTION DE L'HORAIRE DE TRAV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URZARBEITSENTSCH�DI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DEMNIT� EN CAS DE TRAVAIL R�D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URZAUFENTHALTSBEWILLI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UTORISATION DE S�JOUR DE COURTE DUR�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URZFRISTIGE FESTHAL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TENTION(DROIT DES �TRANG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�RZUNG DER ORDENTLICHEN GEHALTSERH�H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DUCTION DE L'AUGMENTATION ORDINAIRE DE TRAI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UWA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KOWE�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V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YPH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YPH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YPHOSKOLI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YPHOSCOLI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ABORATO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DESCHE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ETTRE DE CHAR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GERGEB�U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NTREP�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GERGESCH�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RAT D'ENTREP�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GERHAL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NTREPOSIT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GERSCHE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ERTIFICAT DE D�P�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�HM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ARALYS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�HMUNGSFOLG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�QUELLES DE LA PARALYS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�HMUNGSVERSICH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SSURANCE EN CAS DE PARALYS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A�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IENRICH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JUGE LA�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IENVERTRE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NDATAIRE NON PROFESSION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IZIT�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A�CIT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MINEKTOM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AMINECTOM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DESAUSSTELL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XPOSITION NATI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DESHYM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HYMNE NA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DESINTERES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T�R�T IMPORTANT DU P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DESM�NZ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ONNAIE DU P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DES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INTER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DESSPRAC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ANGUE NATI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DESVERR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AHISON DU P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DESVERWEIS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XPULSION(DROIT P�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DFRIEDENSBR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ME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DKAR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ARTE G�OGRAPH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DKRIE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GUERRE TERREST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DSCHAD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OMMAGE AUX CUL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DSCHA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AY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DSGEMEIN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ANDSGEMEIN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DSTREICHERE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AGABOND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DUMLE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MEMBR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DWI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GRICULT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DWIRTSCHA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GRICUL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DWIRTSCHAFTLICHE BETRIEBSBAU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�TIMENT D'EXPLOITATION AGRICO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DWIRTSCHAFTLICHE MASCH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CHINE AGRICO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DWIRTSCHAFTLICHE PA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AIL � FERME AGRICO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DWIRTSCHAFTLICHE PRODUK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DUCTION AGRICO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DWIRTSCHAFTLICHE WOHNBAU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�TIMENT D'HABITATION(EXPLOITATION AGRICO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DWIRTSCHAFTLICHER ARBEITNEHM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AVAILLEUR AGRICO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DWIRTSCHAFTLICHER BEI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RIBUTION AGRICO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DWIRTSCHAFTLICHER GER�TESCHUPP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HANGAR AGRICO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DWIRTSCHAFTLICHER GROSSBETRIE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GRANDE ENTREPRISE DE PRODUCTION AGRICO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DWIRTSCHAFTLICHER PRODUKTIONSVER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RAT DE PRODUCTION AGRICO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DWIRTSCHAFTLICHES GRUNDST�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MMEUBLE AGRICO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DWIRTSCHAFTLICHES VERARBEITUNGSERZEUGN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DUIT AGRICOLE TRANSFORM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DWIRTSCHAFTSBETRIE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XPLOITATION AGRICO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DWIRTSCHAFTS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DE L'AGRICULTU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DWIRTSCHAFTSZ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ZONE AGRICO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GDAUERNDE KRANKH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LADIE DE LONGUE DUR�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�NGE DER BAU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NGUEUR DE LA CONSTR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�NGE(ALLGEMEI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NGUEUR(EN G�N�R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GZEITHILF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IDE DE LONGUE DUR�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A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�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R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�RMBELASTUNGSKATA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ADASTRE DE BR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�RMSCHUT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TECTION CONTRE LE BR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�RMSCHUTZ-VERORDN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DONNANCE SUR LA PROTECTION CONTRE LE BR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�RMSCHUTZW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AROI ANTIBR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�RMZ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ZONE DE BR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A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�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�SION(M�DEC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TENBEREINI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PURATION DE L'�TAT DES CHAR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TENVERZEICHN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TAT DES CHAR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TWAG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OIDS LOU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TEINIS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AT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TEINISCHE INSCHRI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SCRIPTION LA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TEN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AT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UFSTALLHAL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TABULATION LIB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USAN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AUSAN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UTSPREC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HAUT-PARL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VERRI�RE ALPHON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AVERRI�RE ALPHO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W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VALAN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A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EA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ASINGGE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R�DIT-BAILL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ASINGNEHM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ENEUR DE CR�DIT-B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B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BENSAUFW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AIN DE V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BENSERWAR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SP�RANCE DE V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BENSGEFAH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ANGER DE M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BENSKOS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�T DE LA VI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BENSLAU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URRICULUM VITA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BENSMITT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ENR�E ALIMENT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BENSMITTEL- UND GEBRAUCHSGEGENST�NDEVERORDN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DONNANCE SUR LES DENR�ES ALIMENTAIRES ET LES OBJETS USU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BENSMITTELB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NUEL DES DENR�ES ALIMENTAI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BENSMITTELPOLIZE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OLICE DES DENR�ES ALIMENTAI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BENSPR�GENDE E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RIAGE AYANT UN IMPACT D�CISIF SUR LA V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BENSPRAKTISCHE BEGLEI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COMPAGNEMENT POUR FAIRE FACE AUX N�CESSIT�S DE LA V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BENSVERSICH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SSURANCE-V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BERLEID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FFECTION DU FO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BERTRANSPLAN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ANSPLANTATION DU FO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BERZIRRH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IRRHOSE DU FO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BEWES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TRE VIV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U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DI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�LIBAT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ERE FORMALIT�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ORMALIT� VIDE DE S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ERVERKAU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ENTE � D�COUV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ALSERVIT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ERVITUDE L�G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ALZE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ESSION L�G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ASTHEN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�GASTH�N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ISLA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UTORIT� L�GISL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ISLATURPLAN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GRAMME DE LA L�GISL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ITI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QUALIT� POUR AGIR ET RECOUR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ITIMATIONSKLAUS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LAUSE DE L�GITI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HR- UND LERNFREIH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IBERT� D'�TUDE ET D'ENSEIGN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HR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NSEIGN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HRL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PPREN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HRMEI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�TRE D'APPRENTI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HRMITT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T�RIEL D'ENSEIGN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HRPL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GRAMME D'ENSEIGN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HRVER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RAT D'APPRENTI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IBESVISI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OUILLE DE PERSON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IBRENTENVER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RAT DE RENTE VIAG�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IC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ADAV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ICHENSCHAUHA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ORG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ICHTATHLETI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THL�TIS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ICHTE FAHRL�SSIG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N�GLIGENCE L�G�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ICHTE HILFLOSIG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MPOTENCE L�G�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ICHTER F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AS B�N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ICHTER UNF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CIDENT DE PEU DE GRAV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ICHTES VERSCHULD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AUTE L�G�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ICHTSIN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�G�RE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IDENSBEHANDL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AITEMENT DE L'AFFECTION COMME T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IHMUTTERSCHA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TERNIT� DE SUBSTIT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ISTENHERN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HERNIE INGUI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ISTUNG AN KURSTEILNEHM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ESTATION POUR LA FR�QUENTATION D'UN C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ISTUNG DES ARBEITGEB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ESTATION DE L'EMPLOY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ISTUNG(ALLGEMEI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ESTATION(SENS G�N�R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ISTUNGSABRECHN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COMPTE DES PRES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ISTUNGSANSPRUCH(VERSICHERUN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� LA PRESTATION D'ASSUR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ISTUNGSAUF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NDAT DE PRES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ISTUNGSBETRU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SCROQUERIE EN MATI�RE DE PRES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ISTUNGSBEZU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ERCEPTION DE PRES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ISTUNGSBEZ�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�N�FICIAIRE DE PRES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ISTUNGSENTSCHE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CISION RELATIVE � DES PRES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ISTUNGSERBRIN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OURNISSEUR DE PRES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ISTUNGSGR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AUSE DE LA PRES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ISTUNGSKL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TION EN EX�C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ISTUNGSKONKURRENZ(VERSICHERUN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COURS DE PRESTATIONS D'ASSUR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ISTUNGSLOH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MUN�RATION SELON LES PRES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ISTUNGSPRIM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IMAUT� DES PRES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ISTUNGSSCHUT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TECTION DES PRES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ISTUNGSVERH�LTN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APPORT DE PRES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ISTUNGSVERWAL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DMINISTRATION DE PRES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ITENDE STELLUNG(DOPPELBESTEUERUN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OSITION DIRIGEANTE(DOUBLE IMPOSI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I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RECT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ITVERFAHR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C�DURE DIRECTRIC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NDENMIE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MBOSTAT ORTHOP�D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NKUNGSABGA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AXE CAUSALE D'ORI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NKUNGSSTEU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MP�T D'ORI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RNFAHR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L�VE CONDUCT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SEGER�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PPAREIL DE LE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SOTH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ESOT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TER OF INDEMN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ETTRE DE GARANT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TL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ETTON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ZTE INSTAN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ERNI�RE INST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UK�M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EUC�M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UM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PU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UMUNDSZEUGN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ERTIFICAT DE BONNE VIE ET MOE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X AQUIL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EX AQUIL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X CAUSA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EX CAUSA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X FOR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EX FO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X LOCI DELIC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EX LOCI DELIC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X MITI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EX MITI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X POSTERIOR DEROGAT LEGI PRIOR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EX POSTERIOR DEROGAT LEGI PRIO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X REI SITA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EX REI SITA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X SPECIALIS DEROGAT LEGI GENERAL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EX SPECIALIS DEROGAT LEGI GENERA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AN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IB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ERALISM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IB�RALIS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E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IB�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ERI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IB�RATION(AC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Y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IBY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HTSIG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IGNAL LUMINEU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DLOH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DEMNIT� POUR TRAVAIL CONSACR� � LA FAMI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ECHTENSTE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IECHTENSTE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EF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IVRAI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EGENSCHAFTSBESCHREIB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TAT DESCRIPT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EGENSCHAFTSERTRAG(ALLGEMEI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VENU IMMOBILIER(EN G�N�R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EGENSCHAFTSSTEU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MP�T FONC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EGENSCHAFTSVERWAL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G�RANCE D'IMMEUBL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EGENSCHAFTVERWALTUNGSVER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RAT DE G�RANCE D'IMMEU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ES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IES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IERTES VORKAUFS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DE PR�EMPTION LIM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OUSINENDIEN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OITURE DE TRANSPORT AVEC CHAUFF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IENF�H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AC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IN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P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IP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PPEN-KIEFER-SPAL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EC-DE-LI�V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QUIDATION DER UNTERNEHMUNG(STEUERRECH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IQUIDATION DE L'ENTREPRISE(DROIT FISC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QUIDATION(ALLGEMEI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IQUIDATION(EN G�N�R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QUIDATIONSANTE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ART DE LIQUID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QUIDATIONSGEWIN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�N�FICE DE LIQUID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QUIDATIONSWE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ALEUR DE LIQUID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QUIDA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IQUIDAT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ENERSUC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EMANDE COLLE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TAU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ITUAN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TERAT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ITT�R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TTLE-KRANKH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LADIE DE LIT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ZENZ(LIZENZVERTRA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ICENCE(CONTRAT DE LICEN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ZENZGE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ONNEUR DE LIC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ZENZGEB�H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DEVANCE(CONTRAT DE LICEN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ZENZNEHM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ENEUR DE LIC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ZENZVER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RAT DE LIC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LEWELLYN KARL NICKERS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LEWELLYN KARL NICKER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IO CONDUCT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CATIO CONDUCT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IO RE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CATIO R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KE JOH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CKE JOH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KVOG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IX D'APP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ISTIKTRUP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ERVICES DE LA LOGIST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OP�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GOP�DIS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H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AL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HNABTRE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ESSION DE SAL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HNANSPR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AU SALAI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HNAUSWE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TTESTATION DE SAL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HNENTWICKL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VOLUTION DES SALAI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HNFORTZAHL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INTIEN DU PAIEMENT DU SAL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HNGLEICHH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GALIT� DE R�MUN�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HNKLAS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LASSE DE TRAI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HNPF�ND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AISIE DE SAL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HNR�CKBEHA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TENUE SUR LE SAL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HNZUSCHL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UPPL�MENT DE SAL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D'APPLICATION IMM�DI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D'APPLICATION IMM�DI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TYPE DE LA CNUDCI SUR L'INSOLVABILIT� INTERNATI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TYPE DE LA CNUDCI SUR L'INSOLVABILIT� INTERNATI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KALBA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ANQUE LO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MBARDGESCH�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R�DIT LOMB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A MANU TRADIT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NGA MANU TRADIT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RD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RD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�SCH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ADIATION(EFFACEM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�SCHUNGSAN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QU�TE DE RADI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�SCHWAS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AU D'EXTI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�SEGE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AN�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SZIEH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IRAGE AU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TMAR PHILIP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TMAR PHILIP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TTER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TER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TTERIE�HNLICHE UNTERNEHM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P�RATION ANALOGUE AUX LOTE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TTERIEVERB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HIBITION DES LOTE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UISIAN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UISIA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S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S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�CKE(RECHTSSETZUN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ACUNE(L�GISL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UCRUM CESSA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UCRUM CESS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U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UFTFAHRTPERS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ERSONNEL A�RONAUT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UFTFAHRZEU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�RON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UFTFAHRZEUGREGI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GISTRE MATRIC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UFTKRIE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GUERRE A�RIEN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UFTP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OSTE A�RIENN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UFTREINHALTE-VERORDN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DONNANCE SUR LA PROTECTION DE L'A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UFTREINHAL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TECTION DE L'A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UFTSEILBAH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�L�PH�R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UFTSTRAF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P�NAL A�RI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UFTWAFF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ORCES A�RIEN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UGANER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AC DE LUGA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UGANO-�BEREINKOMM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DE LUGA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�GENDETEK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TECTEUR DE MENSO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UMBALG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MBALG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UMBOVERTEBRALES SYND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YNDROME LOMBO-VERT�B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UNGENEMPHYS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MPHYS�ME PULMON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UNGENLEID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FFECTION PULMON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UNGEN�D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ED�ME PULMON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UNGENTRANSPLAN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ANSPLANTATION DES POUM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UNGENTUBERKUL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UBERCULOSE PULMON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UPENBRI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UNETTES-LOU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UV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UV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UX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UX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UXEMBURG(LUXEMBURG, STAD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UXEMBOURG(LUXEMBOURG, VIL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UXEMBURG(STAA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UXEMBOURG(�T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UXURI�SE VERWEND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PENSE SOMPTU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UXUSWOHN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GEMENT DE LU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UZERN(KANT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UCERNE(CANT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UZERN(STAD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UCERNE(VIL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YMPHDRAIN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AINAGE LYMPHAT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YMPH�D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ED�ME LYMPHAT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HENSCHA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CH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HIAVELLI NICCOL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CHIAVEL NICOL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DAGASK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DAGASC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DER LUZI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DER LUZI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DRIDER ABKOMMEN �BER DIE INTERNATIONALE REGISTRIERUNG VON MARK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RRANGEMENT DE MADRID CONCERNANT L'ENREGISTR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ATIONAL DES MARQ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DRIDER �BEREINKUNFT(HERKUNFTSANGABE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CORD DE MADRID(INDICATIONS DE PROVENAN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GHRE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GHR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GISTR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GISTR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HNGEB�H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RAIS DE SOM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HN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OM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�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JOR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YST�ME MAJORIT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�KL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URT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�KLERVER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URT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RODAKTYL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CRODACTYL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LAW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LAW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LAYS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LAYS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LEDIV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LD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L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EINT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LERE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EINTURE(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LERGESCH�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NTREPRISE DE PEIN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L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L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L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MMAHYPERTROPH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HYPERTROPHIE MAMM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MMAKARZIN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ANCER DU SE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MMARESEK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SECTION MAMM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MMOGRAPH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MMOGRAPH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 INS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LE DE 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AGEMENTVER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RAT DE GESTION D'ENTREPR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GELFOLGESCHAD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OMMAGE CONS�CUTIF AU D�FA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GELHAFTE ER�FFN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NOTIFICATION IRR�GULI�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GELHAFTER UNTERHA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FAUT D'ENTRETI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GELNDE SORGFALT BEI FINANZGESCH�F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FAUT DE VIGILANCE EN MATI�RE D'OP�RATIONS FINANCI�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�NGELR�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VIS DES D�FA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HOM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CHZI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T�R�T COURU MAIS NON �CH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FAN-SYND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YNDROME DE MARF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GINAL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NOTE MARGI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ENARTIK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RTICLE DE MARQU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ENM�SSIGER GEBRA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USAGE CONFORME � LA MAR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ENRECHTSVERLETZUNG(ZIVILRECH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IOLATION DU DROIT � LA MARQUE(DROIT CIVI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ENRECHTSVER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AIT� SUR LE DROIT DES MARQ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ENRECHTSVERTRAG VON SINGAP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AIT� DE SINGAPOUR SUR LE DROIT DES MARQ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ENREGI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GISTRE DES MARQ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ENSCHUT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TECTION DES MARQ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E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RKE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T(WIRTSCHAF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RCH�(�CONOMI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TFAHR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OR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TFORSCH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TUDE DE MARCH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TMANIPU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NIPULATION DU MARCH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TMIE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YER FOND� SUR LES PRIX DU MARCH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T�FFN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UVERTURE DES MARCH�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TPRE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IX DU MARCH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TST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TAND DE MARCH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MOR- UND GRANITGEWER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DUSTRIE DU MARBRE ET DU GRA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RA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OKK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R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SHALLINSEL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LES MARSH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XISM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RXIS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SARYK TOMAS GARRIG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SARYK TOMAS GARRIG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SCHINENINDUSTR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DUSTRIE DE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S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S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ESURE(QUANTIT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S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SSENENTLASS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ICENCIEMENT COLLECT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SSENKOLLI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LLISION EN CHA�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SSENSCHAD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OMMAGE DE MAS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SSENVERTREIB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XPULSION EN MAS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SSE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SS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SSEVERBINDLICH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ETTE DE LA MAS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SSGEBENDER LOH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ALAIRE D�TERMIN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SSIVBAU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STRUCTION MASSIV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SSNAHME BERUFLICHER 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ESURE D'ORDRE PROFESSION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SSNAHME DER FR�HINTERVEN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ESURE D'INTERVENTION PR�CO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SSNAHME IM VORSCHULAL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ESURE � L'�GE PR�SCOL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SSNAHME(STRAFRECH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ESURE(DROIT P�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SSNAHMENPL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LAN DES MES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�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ERIALENTNAHMEBEWILLI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ERMIS D'EXPLOITER DES MAT�RIAU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ERIALIEN(DOKUMENTENTYP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AVAUX PR�PARATOIRES(TYPE DE DOCUM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ERIELLE ENTEIGN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XPROPRIATION MAT�RI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ERIELLE NEUH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NOUVEAUT� MAT�RI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ERIELLE RECHTSKRA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ORCE MAT�RI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ERIELLES 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MAT�RI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HEMATI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TH�MAT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URIT�TSAUSWE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ERTIFICAT DE MATUR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URIT�TSPR�F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XAMEN DE MATUR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U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UER�FFN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UVERTURE(MU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UR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�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URER ALF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URER ALF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URETANI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URITAN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URITI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LE MAU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IMALHYPOTHE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HYPOTH�QUE MAXIM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IM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XIM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CA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CA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CHANIK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�CANICI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CKLENBURG(DEUTSCHLAN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ECKLEMBOURG(ALLEMAG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D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A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DIATION(GESCHICHT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�DIATION(HISTOI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DIATION(REGELUNG EINES KONFLIKT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�DIATION(SOLUTION D'UN CONFL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DI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�D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DIENUNTERNEHM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NTREPRISE DE M�DI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DIKAMENT�SE BEHANDL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AITEMENT M�DICAMENTEU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DIZ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�DECIN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DIZINALBERU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FESSION SANIT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DIZINISCH-THEORETISCHE SCH�TZ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VALUATION M�DICO-TH�OR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DIZINISCHE ABKL�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NQU�TE M�DI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DIZINISCHE EINGLIEDERUNGSMASSNAH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ESURE M�DICALE DE R�ADAP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DIZINISCHE GRUNDVERSOR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OINS M�DICAUX DE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DIZINISCHE KLASSIFIK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LASSIFICATION M�DI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DIZINISCHE KOMPLIK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PLICATIONS M�DICA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DIZINISCHER ABF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CHET M�DI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DIZINISCHER GR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AISON M�DI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DIZINISCHER HILFSBERU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FESSION PARAM�DI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DIZINISCHES BED�RFN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ESOIN D'ORDRE M�DI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DIZINISCHES FACHGEBI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P�CIALISATION M�DI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DIZINISCHES GUTACH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XPERTISE M�DI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DIZINPRODUK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SPOSITIF M�DI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H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AR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HRARB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HEURES D'AP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HRBELASTUNG(DIENSTBARKEI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GGRAVATION DE LA SERVIT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HRERE UNF�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CIDENTS SUCCESSIF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HRFACHBESCH�FTI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TIVIT� AU SERVICE DE PLUSIEURS EMPLOYE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HRFACHE ABTRE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ESSION MULTI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HRH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JORIT�(NOMB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HRHEITSAKTION�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TIONNAIRE MAJORIT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HRLEISTUNG DES VERMIE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ESTATION SUPPL�MENTAIRE DU BAILL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HRSPRACHIG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LURILINGUIS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HRSTUFIGKEIT DES VERFAHRE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CHELONNEMENT DE LA PROC�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HRWE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LUS-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HRWERTABGA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RIBUTION DE PLUS-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HRWERTSTEU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AXE SUR LA VALEUR AJOUT�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HRZAHL VON BEGR�NDUNG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LURALIT� DE MOTIV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IN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VIS(OPIN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INUNGS�USSERUNGSFREIH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IBERT� D'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INUNGSAUSTAUS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CHANGE DE VU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ISTBEG�NSTIGUNGSKLAUS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LAUSE DE LA NATION LA PLUS FAVORIS�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LANESI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�LAN�S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LAN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�LAN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LDEPFLICHT(ALLGEMEI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BLIGATION D'ANNONCER(EN G�N�R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LDEPFLICHT(B�RS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BLIGATION D'ANNONCER(BOUR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LDEPFLICHTVERLETZ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IOLATION DE L'OBLIGATION D'ANNONC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QUANT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GENM�SSIGE ANGABE VON ZUTA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CLARATION QUANTITATIVE DES INGR�DI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I�RE-KRANKH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LADIE DE MENI�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INGOZE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�NINGOC�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ISKEKTOM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�NISCECTOM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ISKUSL�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�SION DU M�NIS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S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TRE HU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SCHENHAND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AITE D'�TRES HUMA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SCHENHANDELSKONVEN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SUR LA TRAITE DES �TRES HUMA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SCHENRECHTSKONVENTION ZUR BIOMEDIZ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SUR LES DROITS DE L'HOMME ET LA BIOM�DEC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SCHENRECHTSR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SEIL DES DROITS DE L'HOM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SCHLICHE RESSOURC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SSOURCES HUMA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SCHLICHE STIM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OIX HUMA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TALRESERV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SERVE MENT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RCHANDI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ERCHANDI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EST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TAND DE FO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ESUR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ALLARBEI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UVRIER M�TALLURGIS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EOROLOG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�T�OROLOG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HADON-BEHANDL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AITEMENT � LA M�THA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ZGERE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OUCHER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UTEREI VON GEFANGEN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UTINERIE DE D�T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UTEREI(MST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UTINERIE(CP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XIKO(MEXIKO, STAD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EXICO(MEXIQUE, VIL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XIKO(STAA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EX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ET-KAUF-VER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CATION-V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E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AIL � LOYE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E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CAT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ETERSCHUT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TECTION DES LOCATAI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ETERVERB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SSOCIATION DE LOCATAI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ETGERI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IBUNAL DES BAU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ETLEI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IGNE LOU�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ETSAC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HOSE LOU�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ETZI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ETZINSABZUG(E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DUCTION DU LOYER(P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ETZINS�BERWACH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YER CONTR�L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GR�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IGRA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KROGNATH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ICROGNATH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KROINFORMATI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ICROINFORMAT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KRONESI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ICRON�S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KROORGANISM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ICRO-ORGANIS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L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LCHPRODUK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DUIT LAIT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LCHSAMMELST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ENTRE COLLECTEUR DE L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LDERE MASSNAH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ESURE MOINS GR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LIT�RDIEN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ERVICE MILIT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LIT�RGERI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IBUNAL MILIT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LIT�RISCHE ANL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UVRAGE MILIT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LIT�RISCHE GRUNDAUSBILD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STRUCTION MILITAIRE DE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LIT�RISCHE SICHERH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�CURIT� MILIT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LIT�RISCHE �B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XERCICE MILIT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LIT�RISCHE VERTEIDI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FENSE MILIT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LIT�RISCHER BEFEH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DRE MILIT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LIT�RISCHER LANDESVERR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AHISON MILIT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LIT�RISCHES GEHEIMN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ECRET MILIT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LIT�RKASSATIONSGERI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IBUNAL MILITAIRE DE CASS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LIT�RORGANIS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GANISATION MILIT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LIT�RPFLICHTERSAT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AXE MILIT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LIT�RSTRAFGESET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DE P�NAL MILIT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LIT�RSTRAFPROZ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C�DURE P�NALE MILITAI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LIT�RSTRAF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P�NAL MILIT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DERH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INORIT�(NOMB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DERHEITENSCHUT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TECTION DES MINORIT�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DERHEITSAKTION�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TIONNAIRE MINORIT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DERHEITSMEIN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PINION MINORIT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DERJ�HRIG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INORIT�(�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DERUNGSKL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TION EN R�DUCTION DU PR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DERUNGS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� LA R�DUCTION DU PR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DERWERT DES VERBLEIBENDEN TEI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PR�CIATION DE LA PARTIE RESTA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DESTABST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STANCE MINIM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DESTAUFENTHA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UR�E MINIMALE DE S�J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DESTBEI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TISATION MINIM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DESTBEITRAGSDAU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UR�E MINIMALE DE COTIS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DESTEINL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PPORT MINIM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DESTKAPI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APITAL MINIM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DESTR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NTE MINIM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DESTRESER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SERVE MINIM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DESTSTRAF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EINE MINIM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DESTTAGGE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DEMNIT� JOURNALI�RE MINIM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ENARBEI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INEUR(PROFES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ERAL�LSTEU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MP�T SUR LES HUILES MIN�RA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ERALST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UBSTANCE MIN�R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ERG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INERG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IMALGESCHWINDIG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ITESSE MINIM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IMALLOH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ALAIRE MINIM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IMALSTEU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MP�T MINIM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IMUM(ALLGEMEI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INIMUM(EN G�N�R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ISTERKOMIT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IT� DES MINIST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ISTERPR�SID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EMIER MINIST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ISTERR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SEIL DES MINIST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USSTUND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HEURES DE TRAVAIL NON EFFECTU�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SBRA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USAGE ABUS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SBRAUCH DER DIENSTGEWA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BUS DES POUVOIRS CONF�R�S PAR LE SERVIC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SBRAUCH EINER DATENVERARBEITUNGSANL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UTILISATION FRAUDULEUSE D'UN ORDINAT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SBRAUCH VON AUSWEISEN UND SCHILDE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USAGE ABUSIF DE PERMIS ET DE PLAQ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SBRAUCH VON LOHNABZ�G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TOURNEMENT DE RETENUES SUR LES SALAI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SBRAUCH VON MATER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BUS DE MAT�RI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SBR�UCHLICHE FORDERUNG DES VERMIE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�TENTION ABUSIVE DU BAILL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SBR�UCHLICHE GESCH�FTSBEDINGUNG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DITIONS COMMERCIALES ABUS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SBR�UCHLICHE K�NDI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SILIATION ABUS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SBR�UCHLICHER BEZUG VON LEISTUNGEN DER SOZIALHILF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ERCEPTION ABUSIVE DE PRESTATIONS DE L'AIDE SOC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SBR�UCHLICHER MIETZI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YER ABUS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SHANDLUNG(ALLGEMEI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UVAIS TRAITEMENT(EN G�N�R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SVERH�LTN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SPROPOR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SWIRTSCHA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GESTION FAU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UM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TARBEIT IM BERUF ODER GEWER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LLABORATION PROFESSIONNELLE DU CONJ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TARBEITENDES FAMILIENGL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ERSONNE TRAVAILLANT EN FAMI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TARBEI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LLABORAT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TARBEITERO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PTION DE COLLABORAT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TBESIT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POSS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TB�RGSCHA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AUTIONNEMENT CONJ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TEIGENT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PROPRI�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TEIGENT�MERGEMEINSCHA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MUNAUT� DES COPROPRI�TAI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TEIGENT�MERVERSAMML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SSEMBL�E DES COPROPRI�TAI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TEIGENTUMSANTE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ART DE COPROPRI�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TGI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TGL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EMB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TGLIEDSCHA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FFILIATION(GROUPEMENT DE PERSONNES ET DE CAPITAU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TGLIEDSTA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TAT MEMB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TMIE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LOCAT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TT�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AUTEUR(DROIT P�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TTEILUNG DER EUROP�ISCHEN KOMMI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MUNICATION DE LA COMMISSION EUROP�EN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TTELAL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OYEN-�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TTELALTER - 20. JAHRHUNDE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OYEN-�GE - 20E SI�C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TTELBARER BESIT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OSSESSION M�DIAT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TTELBARER T�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UTEUR M�DI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TTELPUNKT DER LEBENSVERH�LTNIS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ENTRE DE V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TTELSCHU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COLE SECONDAIRE DU DEGR� SUP�RI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TTELSCHWERE HILFLOSIG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MPOTENCE MOYEN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TTELSCHWERER F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AS MOYENNEMENT GR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TTELSCHWERER UNF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CIDENT DE GRAVIT� MOYEN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TTELSCHWERES VERSCHULD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AUTE DE GRAVIT� MOYEN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TURHE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AUTEUR(PROPRI�T� INTELLECTUEL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TVERMIE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BAILL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TVERMIETETE SAC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HOSE LOU�E CONJOIN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TWIRKUNG(ERF�LLUN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ARTICIPATION(EX�CU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TWIRKUNGSBEISTANDSCHA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URATELLE DE COOP�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TWIRKUNGSGESET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SUR LA PARTICIP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TWIRKUNGSPFLI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EVOIR DE COLLABOR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BB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HARC�LEMENT PSYCHOLOG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�BELINDUSTR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DUSTRIE DU MEU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BILIARHYPOTHE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HYPOTH�QUE MOBILI�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BILTELEF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�L�PHONE MOB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�BLIERTES ZIMM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HAMBRE MEUBL�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�LE DE CONVENTION DES NATIONS UNIES CONCERNANT LES DOUBLES</w:t>
      </w:r>
    </w:p>
    <w:p>
      <w:pPr>
        <w:pStyle w:val="PreformattedText"/>
        <w:bidi w:val="0"/>
        <w:jc w:val="left"/>
        <w:rPr/>
      </w:pPr>
      <w:r>
        <w:rPr/>
        <w:t>IMPOSI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OD�LE DE CONVENTION DES NATIONS UNIES CONCERNANT LES DOUB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S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LLGESETZ �BER DIE OFFENLEGUNG BEIM FRANCHI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TYPE SUR LA DIVULGATION DES INFORMATIONS EN MATI�RE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ANCH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OD�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RNISMUS IM 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ODERNISME JURID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�GLICHKEIT DER BESSEREN VERWEND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OSSIBILIT� DE MIEUX UTILI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ACO(MONACO, STAD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ONACO(MONACO, VIL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ACO(STAA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ONACO(�T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ARCH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ONARCH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O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ATSLOH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ALAIRE MENSU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GOLE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ONGOL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ISM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ONISM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OPOLABGA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S R�GALI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TENEG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ONT�N�G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TREALER �BEREINKOMM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DE MONTR�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RA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ORE UNDERH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OORE UNDERH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ATORI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ORATO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BUS POM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LADIE DE POM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SSASSIN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DEX APERT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ORDEX APER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GAR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ORGAR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PH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ORPH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AMBI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OZAMB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O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TIVIRRT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RREUR SUR LES MOTIF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TO-CRO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OTO-CRO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TORBO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ATEAU � MOT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TORFAHRR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YCLOMOT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TORFAHRZEU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�HICULE � MOT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TORFAHRZEUG-HAFTPFLICHTVERSICH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SSURANCE RC DES V�HICULES � MOT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TORFAHRZEUGSTEU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MP�T SUR LES V�HICULES � MOT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TORISCHE ST�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OUBLE MOT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TORLOSES FAHRZEU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�HICULE SANS MOT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TORR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OTOCYC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R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LAH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�H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OUL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KOVISZID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UCOVISCID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 SKLER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CL�ROSE EN PLAQ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�NC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UNI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ND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ATO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�NDIG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JORIT�(�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�NDLICHE ER�FFN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NOTIFICATION OR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�NDLICHE FO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ORME ORAL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�NDLICHE PR�F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XAMEN O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�NDLICHES TESTA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ESTAMENT O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�NDLICHES VERFAHR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C�DURE OR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N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U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�NZ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ONNAIE(PI�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NZINGER WAL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UNZINGER WAL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�NZREG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GALE DES MONNA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R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OR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SE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US�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SI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US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SIK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USICI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SIKTHEA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P�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SIKTHERAP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H�RAPIE MUSI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SKELATROPH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TROPHIE MUSCUL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SKELDYSTROPH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YSTROPHIE MUSCUL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SKELLEID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FFECTION MUSCUL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CHANTILL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STERB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OD�LE DE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T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�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TTERGESELLSCHA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OCI�T� M�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TTERSCHA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TERN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TTERSCHAFTSENTSCH�DI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LLOCATION DE MATERN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TTERSCHAFTSLEIS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ESTATION EN CAS DE MATERN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TTERSCHAFTSURLAU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G� DE MATERN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TTERSCHAFTSVERSICH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SSURANCE-MATERN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TTERSPRAC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ANGUE MATERN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TTERWAI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PHELIN DE M�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TTERWAISENR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NTE D'ORPHELIN DE M�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TWILLIGE PROZESSF�H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C�D� T�M�R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V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M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OPATH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YOPATH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OP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YOP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OTON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YOTONI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CHAHMERPR�PAR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DUIT D'IMI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CHAHMUNG(GEISTIGES EIGENTUM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MITATION(PROPRI�T� INTELLECTUEL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CHB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OI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CHBAR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DE VOISIN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CHBEHANDL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AITEMENT CONS�CUT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CHBESSERUNGS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� LA R�FECTION DE L'OUVR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CHB�RGSCHA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ERTIFICATEUR DE CA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CHDIENSTLICHE GESUNDHEITSSCH�DI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FFECTION CONSTAT�E APR�S LE 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CHDIPLOMSTUDI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TUDES POSTGRADU�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CHER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H�RITIER APPEL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CHERBENEINSETZ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UBSTITUTION FID�ICOMMISS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CHFLUCHTGR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OTIF INTERVENU APR�S LA FUITE DU P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CHF�RSOR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ADAPTATION PROFESSIONNELLE(AMI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CHHALTIGE ENTWICKL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VELOPPEMENT DUR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CHHILFEUNTERRI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ATTRAPAGE SCOL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CHINDOSSA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NDOSSEMENT TAR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CHKOM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ESCEND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CHKONKU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IEN D�COUVERT APR�S LA CL�TURE DE LA FAILL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CHKRIEGSZ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PR�S-GUER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CHLASSBEGEHR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EMANDE DE CONCOR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CHLASSBEH�R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UTORIT� CONCORDAT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CHLASSEINH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UNIT� DE LA SUCC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CHLASSMAS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SSE CONCORDAT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CHLASSSTUND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URSIS CONCORDAT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CHLASSVER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CORDAT(L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CHLASSVERTRAG IM KONKU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CORDAT DANS LA PROC�DURE DE FAILL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CHLASSVERTRAG MIT VERM�GENSABTRE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CORDAT PAR ABANDON D'ACT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CHLIBERI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IB�RATION ULT�RIE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CHMACHEN VON POSTWERTZEICHEN OHNE F�LSCHUNGSABSI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REFA�ON DE VALEURS POSTALES SANS DESSEIN DE FAU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CHPF�ND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AISIE COMPL�MENT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CHRICH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NOUVEL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CHRICHTENDIEN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ERVICE DE RENSEIGN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CHRICHTENLOSES VERM�G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VOIR EN D�SH�RENC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CHR�CKUNGS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DE PROFITER DES CASES LIB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CHSCHUSSPFLICHT(GESELLSCHAFT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ERSEMENT SUPPL�MENTAIRE(ASSOCI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CHSICHTWECHS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ETTRE DE CHANGE � UN CERTAIN D�LAI DE V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CHSTELLUNG NACH DEM LEB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TTENTAT � LA V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CHSTEUERVERFAHR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AXATION CONS�CUTIVE � UNE PROC�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N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CHTARB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AVAIL DE N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CHTR�GLICHE BEWILLI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UTORISATION SUBS�QU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CHTR�GLICHE EINGA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�MOIRE COMPL�MENT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CHTR�GLICHE FORD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�TENTION PRODUITE POST�RIEUR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CHTR�GLICHE UNM�GLICH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MPOSSIBILIT� SUBS�QU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CHTR�GLICHER BEITRIT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DH�SION TARD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CHTR�GLICHER RECHTSVORSCHL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PPOSITION TARD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CHTR�GLICHER VORBEHA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SERVE ULT�RIE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CHZAHL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AIEMENT DE L'ARRI�R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EV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NAEV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HESTEHENDE PERS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ERSONNE PRO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HRUNGSERG�NZUNGSMITT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PL�MENT ALIMENT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�HRWERTBEZOGENE ANGA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LL�GATION NUTRITIONN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N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NAKT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TION NOMIN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NPAPI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ITRE NOMINAT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NS�ND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HANGEMENT DE N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NSANMASS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USURPATION D'UN N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NSSCHUT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TECTION DU N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IB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NAMIB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NOTECHNOLOG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NANOTECHNOLOG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SCITUR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NASCITUR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TIONALBA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ANQUE NATI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TIONALE ERNEU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NOUVEAU NA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TIONALE INSTAN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STANCE NATI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TIONALER RICH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JUGE NATION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TIONALER ZUSAMMENHA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H�SION NATI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TIONALES VERSICHERUNGSB�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UREAU NATIONAL D'ASSUR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TIONALFO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ONDS NA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TIONALISM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NATIONALIS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TIONAL�KONOM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CONOMIE POLIT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TIONALPAR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ARC NA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TIONALR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SEIL NA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TIONALSTRAS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OUTE NATI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T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TUR- UND HEIMATSCHUT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TECTION DE LA NATURE ET DU PAY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TUR- UND HEIMATSCHUTZKOMMI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MISSION POUR LA PROTECTION DE LA N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TURALEINKOMM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VENU EN N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TURALLOH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ALAIRE EN N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TURALOBLIG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BLIGATION NATUR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TURERLEBNISPAR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ARC NATUREL P�RIURB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TURGEFAH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ANGER NATUR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TURG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ATRIMOINE NATUR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T�RLICHE FRU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RUIT NATUR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T�RLICHE KAUSALIT�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AUSALIT� NATUR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T�RLICHE PERS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ERSONNE PHYS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TUR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NATUR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TURSCHUTZOBJEK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BJET(PROTECTION DE LA NATU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TURSCHUTZRECHTLICHE BEWILLI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UTORISATION EN MATI�RE DE PROTECTION DE LA N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TURWISSENSCHA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CIENCES NATUREL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UR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NAUR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WIASKY HA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NAWIASKY H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 BIS IN ID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NE BIS IN I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BENBAU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STRUCTION ANN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BENBESCH�FTI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TIVIT� ACCESSO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BENBETRIE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NTREPRISE ACCESSO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BENEINKOMM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VENU ACCESSO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BENFOLGEN DER EHESCHEID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FFETS ACCESSOIRES DU DIVO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BENKOS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RAIS ACCESSOIR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BENLEIS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ESTATION ACCESSOIRE(SENS G�N�R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BENPARTE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IERCE PART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BENPFLI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BLIGATION ACCESSO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BENPUNK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OINT SECOND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BEN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ACCESSO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BENSTRAF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EINE ACCESSO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BENSTRAF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SPOSITIONS P�NALES DES LOIS SP�CIA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BENSTRAS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OUTE SECOND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FF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NEVE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GATIVE DIENSTBAR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ERVITUDE N�G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GATIVE IMMI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MMISSION N�G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GATIVER ENTSCHE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CISION N�G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GATIVES VERTRAGSINTERES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T�R�T N�GATIF(DOMM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KR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N�CR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P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N�P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PHREKTOM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N�PHRECTOM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PHRIT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N�PH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PHR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N�PHR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TOER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NDEMENT 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TOLOH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ALAIRE 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ZHAUTABL�S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COLLEMENT DE LA R�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UANMELD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NOUVELLE DEMAN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UARTIGES LEBENSMITT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NOUVELLE SORTE DE DENR�ES ALIMENTAI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UAUSBILD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ORMATION DANS UNE NOUVELLE PROF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UBA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NOUVELLE CONSTR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UBEURTEIL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NOUVEL EXAM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UE AUSGA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PENSE NOUV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UE EISENBAHN-ALPENTRANSVERS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NOUVELLE LIGNE FERROVIAIRE � TRAVERS LES AL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UENBURG(KANT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NEUCH�TEL(CANT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UENBURG(STAD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NEUCH�TEL(VIL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U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NOV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UES BEWEISMITT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NOUVEAU MOYEN DE PREU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UES RECHTLICHES VORBRING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NOUVEAU MOYEN DE DROI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UES TATS�CHLICHES VORBRING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NOUVEAU MOYEN DE F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UGR�ND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NOUVELLE FOND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UREKTOM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N�VRECTOM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URIT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N�V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UROLOG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NEUROLOG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UR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N�VR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USEEL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NOUVELLE-Z�LAN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UTRALIT�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NEUTRAL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UTRALIT�T DER STEU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NEUTRALIT� DE L'IMP�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UWE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ALEUR � NEU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UWERTVERSICH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SSURANCE DE LA VALEUR � NEU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UZ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EMPS MODER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UZUTEIL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NOUVELLE AT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YORKER �BEREINKOMM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DE NEW Y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ICARAGU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NICARAGU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ICHT ANDERWEITIG GEDECKTE KOS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RAIS NON COUVERTS PAR AILLE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ICHT BETEILIGTER DRIT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IERS NON IMPLIQU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ICHT BETRIEBSSICHERES FAHRZEU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TAT D�FECTUEUX DU V�HIC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ICHT JURISTISCHE RECHTSQU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OURCE NON JURID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ICHT LIMITIERTES VORKAUFS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DE PR�EMPTION ORDIN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ICHT NAHELIEG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NON-�VID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ICHT VERTRETENE PARTE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ARTIE NON REPR�SENT�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ICHT WIEDER R�CKG�NGIG ZU MACHENDE DIS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SPOSITION IRR�VOC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ICHT ZWINGENDES 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DISPOSIT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ICHTANERKANNTE KRANKENKAS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AISSE-MALADIE NON RECONN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ICHTANHANDNAHMEVERF�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DONNANCE DE NON-ENTR�E EN MATI�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ICHTANZEIGEN EINES FUN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FAUT D'AVIS EN CAS DE TROUVAI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ICHTBEFOLGEN VON KONTROLLVORSCHRIF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OBSERVATION DE PRESCRIPTIONS DE CONTR�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ICHTBEFOLGUNG VON DIENSTVORSCHRIF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OBSERVATION DES PRESCRIPTIONS DE 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ICHTBEITRAGSPFLICHTIGER ARBEITGE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MPLOYEUR NON SOUMIS � COTIS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ICHTBERUFSUNF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CIDENT NON PROFESSION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ICHTBETRIEBSNOTWENDIGE SUBSTAN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UBSTANCE NON N�CESSAIRE � L'EXPLOITATI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ICHTE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RIAGE INEXIST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ICHTEINTRETEN AUF BESTIMMTE VORBRING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FUS D'ENTRER EN MATI�RE SUR CERTAINS GRIEF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ICHTEINTRETENSENTSCHE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CISION D'IRRECEVABIL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ICHTEINZON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NON-CLASS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ICHTERWERBST�TIG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BSENCE D'ACTIVIT� LUCR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ICHTGEBRAUCH DER MAR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NON-USAGE DE LA MAR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ICHTIG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NULL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ICHTIGKEITSBESCHWERDE(ART. 220 BSTP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OURVOI EN NULLIT�(ART. 220 PP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ICHTIGKEITSBESCHWERDE(ART. 268 BSTP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OURVOI EN NULLIT�(ART. 268 PP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ICHTIGKEITSBESCHWERDE(ART. 68 O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COURS EN NULLIT�(ART. 68 OJ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ICHTIGKEITSKLAGE(GEMEINSCHAFTSRECHTSVERFAHRE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COURS EN ANN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ICHTREGISTRIERTE VORSORGEEINRICH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STITUTION DE PR�VOYANCE NON ENREGISTR�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ICHTSCH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ICHTSTAATLICHE ORGANIS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GANISATION NON GOUVERNEMENT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ICHTVERHINDERUNG EINER STRAFBAREN VER�FFENTLICH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FAUT D'OPPOSITION � UNE PUBLICATION CONSTITUANT U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R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ICHTVERKEHRSF�HIGE SAC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HOSE HORS COMME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ICHTVERSCHMUTZTES ABWAS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AUX NON POLLU�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ICHTWIEDERGUTZUMACHENDER NACHTE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OMMAGE IRR�PAR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IDWALD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NIDWA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IEDERLAN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AYS-B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IEDERL�NDIS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N�ERLANDA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IEDERLASSUNG ODER SITZ(BINNENMARK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I�GE OU �TABLISSEMENT(MARCH� INT�RIEU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IEDERLASSUNGSABKOMM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AIT� D'�TABLISS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IEDERLASSUNGSBEWILLI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UTORISATION D'�TABLISS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IEDERLASSUNGSFREIH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IBERT� D'�TABLISS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IEDERSACHSEN(DEUTSCHLAN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ASSE-SAXE(ALLEMAG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IERENLEID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LADIE R�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IERENTRANSPLAN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ANSPLANTATION DU RE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IETZSCHE FRIEDR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NIETZSCHE FRIEDRI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I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NI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IGE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NIG�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IKOTINABUS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BUS DE NICO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MINALLOH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ALAIRE NO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MINALWE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ALEUR NOMI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MINATSVER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RAT NOMM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-PROLIFERATIONSABKOMM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AIT� DE NON-PROLIF�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-REFOUL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NON-REFOUL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D-KORE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R�E DU N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DAMERIK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M�RIQUE DU N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DAMERIKANISCHE FREIHANDELSZ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CORD DE LIBRE-�CHANGE NORD-AM�RIC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DIRLAND(VEREINIGTES K�NIGREICH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RLANDE DU NORD(ROYAUME-UN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DMAZEDONI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C�DOINE DU N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DRHEIN-WESTFALEN(DEUTSCHLAN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NORDRHEIN-WESTFALEN(ALLEMAG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NOR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ARBEITSVER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RAT-TYPE DE TRAV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TIVE BESTIMM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LAUSE NORM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ENKONTRO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R�LE DES NOR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WEG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NORV�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TRES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NOT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ARIATSB�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TUDE DE NOT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ARIATSGESET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SUR LE NOTARI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AUSGA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SSUE DE SEC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BRUNNEN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ERVITUDE DE FONTAINE N�CESS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NBA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ANQUE D'�MI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�TIGUNG(STRAFRECH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RAINTE(DROIT P�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LEITUNGS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ERVITUDE DE CONDUITES N�CESSAI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ORIET�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NOTORI�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ORISCH BEKANNTE MAR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RQUE NOTOIREMENT CONN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ST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TAT DE N�CESS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STUND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URSIS EXTRAORDIN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WEG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DE PASSAGE N�CESS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WEH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�GITIME D�F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WENDIGE STREITGENOSSENSCHA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SORIT� N�CESS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WENDIGE VERTEIDI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FENSE OBLIGATOI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WENDIGE VERWEND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PENSE N�CESS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ZUST�NDIG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OR DE N�CESS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NO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VAT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NOVAT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LLA POENA SINE CULP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NULLA POENA SINE CULP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LLA POENA SINE LE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NULLA POENA SINE LE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ERUS CLAUS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NUMERUS CLAUS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MERNKO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PTE NUM�RO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�RNBERGER PROZ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C�S DE NUREMBE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TZEN UND GEFAH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FITS ET RISQ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�TZLICHE VERWEND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PENSE UT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TZNIESS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USUFR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TZTI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NIMAL DE R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TZUNGS�ND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HANGEMENT D'AFFEC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TZUNGSMA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DICE D'UTILIS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TZUNGSPL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LAN D'AFFEC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TZUNGSVERLE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ANSFERT DE L'INDICE D'UTILIS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YSTAGM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NYSTAGM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AS-CHAR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HARTE DE L'O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ERAUDI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UDITEUR EN CH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ERAUFSICHTSKOMMISSION BV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MISSION DE HAUTE SURVEILLANCE LP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ERBEFEHLSHA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MANDANT EN CH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ERE AUFSICHTSBEH�R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UTORIT� SUP�RIEURE DE SURVEILL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ERGUTACH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UREXPERT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ERRHEIN(GRENZ�BERSCHREITENDE REG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HIN SUP�RIEUR(R�GION TRANSFRONTI�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ERSTES GERI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UR SUPR�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H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DE GAR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HUTSENTZU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TRAIT DU DROIT DE GAR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ITER DICT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BITER DICT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JECT 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DE FICH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JEKTIV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BJECTIF(CARACT�RISTIQU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JEKTIVE UNM�GLICH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MPOSSIBILIT� OBJE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JEKTIVIT�TSGEB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INCIPE DE L'OBJECTIVIT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JEKTSTEU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MP�T R�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L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ESTINATAIRE DE L'OFF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LIEGENH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COMB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LIG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BLIG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LIGATIONEN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DES OBLIG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LIGATIONENRECHT UND HANDELS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DES OBLIGATIONS ET DROIT COMMERC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LIGATIONENRECHT(BUNDESGESETZ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DE DES OBLIG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LIGATORISCHE VERSICH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SSURANCE OBLIGATO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LIGATORISCHE VORSOR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�VOYANCE OBLIGATO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LIGATORISCHER ENTZUG DES AUSWEI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TRAIT OBLIGATOIRE DE PERM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LIGATORISCHES REFEREND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F�RENDUM OBLIGATO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LIGATORISCHES SCHIESS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IR OBLIGATO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ST- UND GEM�SEBAUBETRIE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XPLOITATION MARA�CH�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STBA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RBORICUL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TU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BT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WALD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BWA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ED�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L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ERRAIN EN FRI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EC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C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ECD-MUSTERABKOMM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OD�LE DE CONVENTION DE L'OC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ECHSLI WILHEL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ECHSLI WILHE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-LABEL-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UTILISATION HORS �TIQU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-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FF-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ENE RESER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SERVE OUVER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ENER MANG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FAUT AP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ENES VERFAHR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C�DURE OUVER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ENSICHTLICHES VERSE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ADVERTANCE MANIFES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FENTLICH-RECHTLICHE ANSTA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TABLISSEMENT DE DROIT PUBL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FENTLICH-RECHTLICHE EIGENTUMSBESCHR�NK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STRICTION DE DROIT PUBLIC � LA PROPRI�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FENTLICH-RECHTLICHE FORD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�TENTION DE DROIT PUBL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FENTLICH-RECHTLICHE LEIS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ESTATION DE DROIT PUBL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FENTLICH-RECHTLICHES DIENSTVERH�LTN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APPORTS DE SERVICE DE DROIT PUBL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FENTLICHE AUFFORDERUNG ZU VERBREC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VOCATION PUBLIQUE AU CRIM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FENTLICHE AUSK�NDI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NNONCES PUBLIQ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FENTLICHE AUSSCHREIBUNG(STEL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ISE AU CONCOURS PUBLIC(EMPLO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FENTLICHE BEURKUND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ORME AUTHENT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FENTLICHE FINANZ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INANCES PUBLIQ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FENTLICHE KRANKENKAS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AISSE-MALADIE PUBL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FENTLICHE MEIN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PINION PUBL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FENTLICHE ORDN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DRE PUBLIC(EN G�N�R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FENTLICHE SAC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OMAINE PUBL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FENTLICHE STRAS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OIE PUBL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FENTLICHE URKUNDE(STRAFRECH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ITRE AUTHENTIQUE(DROIT P�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FENTLICHE VERSICH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SSURANCE PUBL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FENTLICHE WALD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OR�T PUBL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FENTLICHER ANGESTELL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MPLOY� PUBL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FENTLICHER AUF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RCH�(MARCH�S PUBLIC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FENTLICHER BESCHAFFUNGSVER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RAT D'APPROVISIONNEMENT PUBL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FENTLICHER BETRIE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NTREPRISE PUBL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FENTLICHER GLAU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OI PUBL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FENTLICHER NUTZ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UTILIT� PUBL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FENTLICHER VERKEH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ANSPORT PUBL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FENTLICHER ZWE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UT D'INT�R�T G�N�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FENTLICHES AM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HARGE PUBL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FENTLICHES BESCHAFFUNGSWES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RCH�S PUBL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FENTLICHES INTERES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T�R�T PUBL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FENTLICHES INVENT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�N�FICE D'INVENT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FENTLICHES PERSONAL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DE LA FONCTION PUBL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FENTLICHES 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PUBL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FENTLICHES REGI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GISTRE PUBL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FENTLICHES TESTA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ESTAMENT PUBL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FENTLICHES �BERNAHMEANGEB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FFRE PUBLIQUE D'AC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FENTLICHES WER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UVRAGE PUBL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FENTLICHKEIT DES VERFAHRE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UBLICIT� DE LA PROC�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FENTLICHKEIT(ALLGEMEI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UBLICIT�(EN G�N�R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FENTLICHKEITSARB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LATIONS PUBLIQU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FENTLICHRECHTLICHE AUFGA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�CHE DE DROIT PUBL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FENTLICHRECHTLICHE K�RPERSCHA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LLECTIVIT� PUBL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FENTLICHRECHTLICHE STREITIG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ESTATION DE DROIT PUBL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FENTLICHRECHTLICHE VORSORGEEINRICH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STITUTION DE PR�VOYANCE DE DROIT PUBL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IZIAL- UND UNTERSUCHUNGSMAX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XIME OFFICIELLE ET INQUISITO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IZIALANWA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VOCAT D'OFF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IZIALMAX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XIME OFFICI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HAD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H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HRATRES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TR�SIE DE L'OREI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HRENLEID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FFECTION DE L'OREI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KO-BEI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RIBUTION �COLOG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KOLOG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COLOG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KOLOGISCHER AUSGLE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PENSATION �COLOG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KOLOGISCHER LEISTUNGSAUSWE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ESTATIONS �COLOGIQUES REQUI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KOLOGISCHES GLEICHGEWI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QUILIBRE �COLOG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LDENBURG(DEUTSCHLAND, GROSSHERZOGTUM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LDENBOURG(ALLEMAGNE, GRAND-DUCH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LDENBURG(DEUTSCHLAND, STAD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LDENBOURG(ALLEMAGNE, VIL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L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L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LYMPISCHE CHAR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HARTE OLYMP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LYMPISCHE SPIE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JEUX OLYMPIQ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M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MBUDSM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MBUDS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K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NC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KOLOG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NCOLOG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P�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IC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FERHILF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IDE AUX VICTI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FERHILFEVERORDN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DONNANCE SUR L'AIDE AUX VICTIMES D'INFR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FERMITVERANTWOR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SPONSABILIT� PARTAG�E DE LA VIC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I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PI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K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PTICI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RECHT(WERTPAPI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D'OPTION(PAPIER-VALEU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B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CHE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CHEST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DRE RELIGIEU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NTLICHE ERSITZ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ESCRIPTION ACQUISITIVE ORDIN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NTLICHE R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NTE ORDIN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NTLICHER NACHLASSVER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CORDAT ORDIN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NTLICHES KONKURSVERFAHR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IQUIDATION ORDINAIRE DE LA FAILL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NTLICHES RECHTSMITT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OYEN DE DROIT ORDIN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NTLICHES VERFAHR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C�DURE ORDIN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NTLICHES VERFAHREN DER BEITRAGSFESTSETZ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C�DURE ORDINAIRE DE FIXATION DES COTIS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NUNGSBUSSENGESET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SUR LES AMENDES D'ORD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NUNGSBUSSENVERORDN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DONNANCE SUR LES AMENDES D'ORD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NUNGSDIEN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ERVICE D'ORD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NUNGSVORSCHRI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ESCRIPTION D'ORD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NUNGSWIDRIGKEIT(STEUERRECH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OBSERVATION DE PRESCRIPTIONS D'ORDRE(DROIT FISC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NUNGSWIDRIGKEIT(VERWALTUNGSSTRAFRECH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OBSERVATION DE PRESCRIPTIONS D'ORDRE(DP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REPAPI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ITRE � ORD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GAN(AHV/IV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GANE(AVS/A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GAN(BV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GANE(LP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GAN(JURISTISCHE PERS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GANE(PERSONNE MOR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GANHAF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SPONSABILIT� DE LA PERSONNE POUR SES ORGA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GANHAND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MERCE D'ORGA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GANISATION AMERIKANISCHER STAA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GANISATION DES �TATS AM�RICA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GANISATION F�R AFRIKANISCHE EINH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GANISATION DE L'UNIT� AFRICA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GANISATION INTERNATIONALE DE LA FRANCOPHON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GANISATION INTERNATIONALE DE LA FRANCOPHON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GANISATION(ALLGEMEI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GANISATION(EN G�N�R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GANISATION(VERFAHRE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GANISATION(PROC�DU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GANISATIONSHAF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SPONSABILIT� DU FAIT DE L'ORGANIS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GANISATIONSKOS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RAIS D'ORGANIS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GI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IG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GINALPR�PAR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�PARATION ORIGI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GINALWER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EUVRE PR�EXISTA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L�A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L�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PHAN DRU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�DICAMENT ORPHELI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IE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T MIT EMPFINDLICHER NUTZ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IEU � UTILISATION SENS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THODOXE KIRC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GLISE ORTHODO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THOP�D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THOP�D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THOP�DISCHE SCHU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HAUSSURES ORTHOP�DIQ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TLICHE VERH�LTNIS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IRCONSTANCES LOCA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TLICHE ZUST�NDIG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P�TENCE RATIONE LOC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TSGEBRA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USAGE LO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TSZUSCHL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DEMNIT� DE R�SID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TUNGS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YST�ME DE G�OLOCALIS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STEOCHONDRIT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ST�OCHOND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STEOCHONDR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ST�OCHONDR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STEOMYELIT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ST�OMY�L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STEOPA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ST�OPA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STEOPOR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ST�OPOR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STEOSYN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ST�OSYNTH�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STEOTOM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ST�OTOM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TERRE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UTRI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TERREICH-UNGA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UTRICHE-HONGR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STEUROP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UROPE ORIENT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STTIM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IMOR ORIEN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SZ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S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IT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T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O-RHINOLARYNGOLOG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TO-RHINO-LARYNGOLOG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OSKLER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TOSCL�R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SOURC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UTSOUR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SOURCING-VER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RAT D'OUTSOUR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ZEANI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C�AN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AIL � FER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�CH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ERM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HTZI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ER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HTZINSKONTRO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R�LE DU FER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TUM DE CEDEN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MESSE DE C�DE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TUM DE LICITAN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ACTUM DE LICITAN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�DAGOGI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�DAGOG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�DAGOGISCH-THERAPEUTISCHE MASSNAH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ESURE P�DAGO-TH�RAPEUT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�DIATR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�DIATR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K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L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KIST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AKIST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L�STIN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ALES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LA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ALA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N-AMERIKANISCHE KONFERENZ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F�RENCES PAN-AM�RICA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NAMA(PANAMA, KAN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ANAMA(PANAMA, CA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NAMA(PANAMA, STAD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ANAMA(PANAMA, VIL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NAMA(STAA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ANAMA(�T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NASCHIER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ANACH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NKREASTRANSPLAN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ANSPLANTATION DU PANCR�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N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AN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OLI PAS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AOLI PAS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PER TR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APER TR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PI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AP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PIER-SCHULDBRIE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�DULE HYPOTH�CAIRE SUR PAP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PUA-NEUGUINE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APOUASIE-NOUVELLE-GUIN�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GU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ARAGU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JURISTISCHER BERU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FESSION PARAJUDICI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LELIM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MPORTATION PARALL�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LELISIERUNG DER VERGLEICHSEINKOMM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ARALL�LISME DES REVENUS � COMPAR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LELIT�T DER FORM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ARALL�LISME DES FOR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PLEG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ARAPL�G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ENT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ARENT�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ISER ABKOMM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ES ACCORDS DE PAR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ISER VERBANDS�BEREINKUN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DE PARIS(PROPRI�T� INDUSTRIEL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IT�TISCHE KOMMI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MISSION PARIT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IT�TISCHE VERWALTUNG(BV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DMINISTRATION PARITAIRE(LP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IT�TISCHER BEI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TISATION PARIT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IT�TISCHES KIRCHGEMEINDEVERH�LTN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GANISATION PARITAIRE ENTRE COMMUNES ECCL�SIASTIQU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K VON NATIONALER BEDEU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ARC D'IMPORTANCE NATI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KPLAT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LACE DE PA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KPLATZBENUTZUNGSGEB�H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AXE D'UTILISATION DE PLACE DE PA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KPLATZERSTELLUNGSERSATZABGA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RIBUTION DE REMPLACEMENT POUR PLACE DE PA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KPLATZERSTELLUNGSPFLI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BLIGATION D'AM�NAGER DES PLACES DE PA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KPLATZKONTROLLGEB�H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MOLUMENT DE CONTR�LE DE STATIONN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KVERB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TERDICTION DE PARQU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KWA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OR�T-PA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LA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ARL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LAMENTARI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ARLEMENT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LAMENTARISCHE INITIA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ITIATIVE PARLEMENT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LAMENTARISCHE KOMMI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MISSION PARLEMENT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LAMENTARISCHE UNTERSUCH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NQU�TE PARLEMENT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LAMENTARISCHE UNTERSUCHUNGSKOMMI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MISSION D'ENQU�TE PARLEMENT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LAMENTARISCHE VERSAMML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SSEMBL�E PARLEMENT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LAMENTARISCHER VORSTO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TERVENTION PARLEMENT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LAMENTARISCHES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YST�ME PARLEMENT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LAMENTSDIENS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ERVICES DU PARL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LAMENTSSITZ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�ANCE PARLEMENT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OD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AROD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ODONTIT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ARODONT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EIENTSCH�DI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P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EIF�HIG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APACIT� D'�TRE PART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EIGUTACH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XPERTISE PR�SENT�E PAR UNE PART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EI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DE PART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EISTIM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UFFRAGE DE LIS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EIVOR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LAIDOIR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EIWECHS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UBSTITUTION DE PART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IALREVI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VISION PARTI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IARISCHES DARLE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�T PARTI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IZIP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ARTICIP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IZIPATIONSKAPI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APITAL-PARTICIP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IZIPATIONSSCHE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ON DE PARTICIPATI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NERSCHAFT F�R DEN FRIED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ARTENARIAT POUR LA PA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ZELLENWEISE VERPACH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FFERMAGE PAR PARCEL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ZELLI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RACTIONN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AGI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ASS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IVRAUC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ABAGISME PASS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W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OT DE PAS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ENTANSPR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VENDICATION(BREV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ENTANWA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GENT EN BREV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ENTF�HIG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REVETABIL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ENTINHA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ITULAIRE DU BREV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ENTRECHTSVER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AIT� SUR LE DROIT DES BREV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ENTREGI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GISTRE DES BREV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ENTVERLETZUNG(ZIVILRECH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IOLATION DU BREVET(DROIT CIVI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ENTVERORDN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DONNANCE SUR LES BREV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ENTZUSAMMENARBEITSVER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AIT� DE COOP�RATION EN MATI�RE DE BREV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I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ATI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IENTEN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DU PATI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IENTENSICHERH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�CURIT� DES PATI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IENTENVERF�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RECTIVES ANTICIP�ES DU PATI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RONATSERKL�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CLARATION DE PATRON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ULIANISCHE ANFECH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TION R�VOCATOIRE(L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ULIANISCHE KLAGE(R�MISCHES RECH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TION PAULIENNE(DROIT ROMA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USCH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ORF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USCHALFRANKAT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FFRANCHISSEMENT � FORF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USCHALREISEVER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RAT DE VOYAGE � FORF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USCHALSTEU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MP�T FORFAIT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CULI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�C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L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OURR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NDL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ENDUL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NDLERKOSTENBEI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RIBUTION AUX FRAIS DE D�PLAC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NSIONIER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ERSONNE RETRAIT�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NSIONI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ISE � LA RETRAIT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NSIONSGESCH�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P�RATION DE P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NSIONSKASSE DES BUN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AISSE F�D�RALE DE PEN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NSIONSKASSENBEI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TISATION � LA CAISSE DE PEN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 NACHNAH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RE REMBOURS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EGRIN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�R�GR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IARTHRIT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�RIARTH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IME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�RIM�T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INATALER SCHAD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FFECTION P�RINAT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IODIK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�RIOD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IODISCH ERSCHEINENDES DRUCKERZEUGN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�DIA � CARACT�RE P�RIOD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IODISCHE HAFTPR�F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R�LE P�RIODIQUE DE LA D�TEN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IODISCHE LEIS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ESTATION P�RIOD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ITONIT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�RITON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MANENT COURT OF ARBIT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UR PERMANENTE D'ARBITR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ON�USL�HM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ARALYSIE DU NERF P�RON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PETUATIO COMPETENTIA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ERPETUATIO COMPETENTIA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I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ER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IS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ERS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ERSON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ON DES �FFENTLICHEN LEBE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ERSONNE DE LA VIE PUBL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ONALAUSSCHU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MISSION DU PERSON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ONALAUSWAH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�LECTION DU PERSON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ONALBEURTEIL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PPR�CIATION DU PERSON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ONALDIENSTBAR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ERVITUDE PERSONN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ONALF�RSORGESTIF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ONDATION DE PR�VOYANCE EN FAVEUR DU PERSON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ONALISIERTE MEDIZ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�DECINE PERSONNALIS�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ONALIT�TSPRINZ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INCIPE DE LA PERSONNAL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ONALPOLITI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OLITIQUE DU PERSON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ONALREKURSKOMMI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MISSION DE RECOURS EN MATI�RE DE PERSONNEL F�D�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ONALSICHERH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GARANTIE PERSONN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ONALUN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UNION PERSONN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ONALVERLEI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CATION DE 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ONALVORSORGEGENOSSENSCHA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OP�RATIVE DE PR�VOYANC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ONALVORSORGESTIF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ONDATION DE PR�VOY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ONENBEF�RD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ANSPORT DE PERSON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ONENDA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ONN�ES PERSONNEL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ONENGESELLSCHA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OCI�T� DE PERSON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ONENM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INE ANTIPERSON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ONEN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DES PERSON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ONENSCHAD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OMMAGE CORPOR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ONENSICHERHEITSPR�F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R�LE DE S�CURIT� RELATIF AUX PERSON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ONENVERSICH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SSURANCE DE PERSON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�NLICHE ANSPRAC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CLAMATION PERSONN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�NLICHE ANZEI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VIS PERSON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�NLICHE AUSR�S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QUIPEMENT PERSON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�NLICHE EFFEK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FFETS PERSONN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�NLICHE EIGN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QUALIT� PERSONN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�NLICHE ERF�LL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X�CUTION PERSONN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�NLICHE FREIH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IBERT� PERSONN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�NLICHE VERH�LTNIS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IRCONSTANCES PERSONNEL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�NLICHE ZUGEH�RIG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PPARTENANCE PERSONN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�NLICHER BEI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TISATION PERSONN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�NLICHER GELTUNGSBERE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PPLICATION RATIONE PERSONA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�NLICHER VERKEH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LATIONS PERSONNEL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�NLICHES ERSCHEIN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PARUTION PERSONN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�NLICHES INTERES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T�R�T PERSON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�NLICHES MITGLIEDSCHAFTS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S ATTACH�S � LA QUALIT� DE MEMB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�NLICHES 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PERSON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�NLICH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ERSONNAL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�NLICHKEITSPROF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FIL DE LA PERSONNAL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�NLICHKEITSSCHUT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TECTION DE LA PERSONNAL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THES-KRANKH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LADIE DE PERT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�R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�C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ERRU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S ADDUCT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ES ADDUC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S CAV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ES CAVU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S EQUINOVAR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ES EQUINOVAR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S PLAN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ES PLA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S TRANSVERS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ES TRANSVERS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S VAR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ES VAR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STIZ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ESTIC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TITIONS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DE P�T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F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G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FANDAUSF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SUFFISANCE DU G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FANDAUSFALLSCHE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ERTIFICAT D'INSUFFISANCE DE G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F�NDBARE QUO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QUOTIT� SAISISS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FANDBELASTUNGSGRENZ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HARGE MAXIMALE EN MATI�RE D'ENGA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FANDBRIE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ETTRE DE G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FANDBRIEFGESET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SUR L'�MISSION DE LETTRES DE G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FANDBRIEFZENTR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ENTRALE D'�MISSION DE LETTRES DE G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FANDHA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GARANTIE(G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FANDHAL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TENTEUR DE G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FANDINDOSSA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NDOSSEMENT PIGNORAT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FANDSCHE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WARR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FANDST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ASE HYPOTH�C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F�NDUNGSANK�NDI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VIS DE SAIS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F�NDUNGSBEGEHR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QUISITION DE PROC�DER � LA SAIS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F�NDUNGSBESCHL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ESSAISISSEMENT DANS LA SAIS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F�NDUNGSBETRU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RAUDE DANS LA SAIS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F�NDUNGSGRUP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�RIE(POURSUITE PAR VOIE DE SAISI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F�NDUNGSURKUN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C�S-VERBAL DE SAIS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F�NDUNGSVOLLZU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X�CUTION DE LA SAIS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FANDVERSICHERTE FORD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R�ANCE GARANTIE PAR G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FANDVER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RAT DE CONSTITUTION DE G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FARRHA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URE(CONSTRU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FE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HE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FERDERENN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URSE DE CHEVAU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FERDEST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CUR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FERDEZU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LEVAGE CHEVALI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FLANZ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�G�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FLANZEN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SP�CE V�G�T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FLANZENBA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DUCTION V�G�T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FLANZENSCHUT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TECTION DE LA FL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FLEGEBED�RFTIG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ESOIN DE SOINS INFIRMI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FLEGEBEI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RIBUTION AUX FRAIS DE SO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FLEGEHEI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TABLISSEMENT DE SO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FLEGEPERS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ERSONNEL INFIRM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FLEGEVERH�LTN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APPORT NOURRIC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FLEGEZUL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DEMNIT� SUPPL�MENT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FLICHT AUSSER DIEN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EVOIR HORS 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FLICHTENHE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AHIER DES CHAR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FLICHTF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RANCHE OBLIGATO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FLICHTLA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SERVE OBLIGATO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FLICHTLEIS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ESTATION OBLIGATO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FLICHTTE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SERVE SUCCESSOR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FLICHTTEILSER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H�RITIER R�SERVAT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FLICHTWIDRIGES VERHALTEN BEI UNF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IOLATION DES DEVOIRS EN CAS D'ACCI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ANTASIEBEZEICHN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SIGNATION DE FANTAIS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ARMAKOP�EKOMMI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MISSION DE LA PHARMACOP�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ILIPPIN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HILIPP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ILOSOPH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HILOSOPH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ISH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HAME�ONN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YSI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HYS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YSIK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HYSICI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YSIOTHERAPE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HYSIOTH�RAPE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YSIOTHERAP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HYSIOTH�RAP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YTOTHERAP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HYTOTH�RAP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CTET JE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ICTET J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L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IL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L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HAMPIGN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PE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IPE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STENNEBENFL�C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ERRAIN ADJACENT AUX PISTES DE SK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GI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LAGI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K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FFI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NAUFL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UBLICATION DES PL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NGENEHMI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PPROBATION DES PL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NM�SSIGES VORGE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C�D� CONFORME � UN PL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NUNGSERMESS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PPR�CIATION EN MATI�RE DE PLAN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NUNGSGRUNDSAT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INCIPE D'AM�NAGEMENT DU TERRITO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NUNGSKOS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RAIS D'�LABORATION DES PL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NUNGSMASSNAH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ESURE D'AM�NAGEMENT DU TERRITO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NUNGSPFLI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BLIGATION D'AM�NAGER LE TERRITO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NUNGSVERFAHR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C�DURE DE PLAN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NUNGSWE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ALEUR DE PLAN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NUNGSZI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UT DE L'AM�NAGEMENT DU TERRITO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NUNGSZ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ZONE R�SERV�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STISCHE OPE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P�RATION PLAST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TTENLEGERGESCH�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NTREPRISE DE CARREL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NARSITZ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�ANCE PL�NI�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�TZLICHE EINWIRK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TTEINTE SOUDA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�ND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ILL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URALISM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LURALIS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NEUMOKONI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NEUMOCONI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NEUMON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NEUMON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DOLO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ODOLOG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K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O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OLOG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IOENZEPHALIT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OLIOENC�PHAL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IOMYELIT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OLIOMY�L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ITI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OLIT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ITIK UND DIPLOMATISCHE BEZIEHUNGEN IN DER GESCHICH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HISTOIRE DE LA POLITIQUE ET DES RELATIONS DIPLOMATIQ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ITIKFINANZI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INANCEMENT DE LA POLIT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ITISCH EXPONIERTE PERS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ERSONNE POLITIQUEMENT EXPOS�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ITISCHE AUSWEIS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XPULSION POLIT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ITISCHE GEMEIN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MUNE POLITIQU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ITISCHE IDEENGESCHICH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HISTOIRE DES ID�ES POLITIQ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ITISCHE PARTE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ARTI POLIT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ITISCHE PHILOSOPH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HILOSOPHIE POLIT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ITISCHE PLAN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LANIFICATION POLIT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ITISCHE RECH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S POLITIQ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ITISCHES DELIK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FRACTION POLIT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ITISCHES SYMB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YMBOLE POLIT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IZE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OL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IZEI UND �FFENTLICHE ORDN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OLICE ET ORDRE PUBL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IZEIBEWILLI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UTORISATION DE POL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IZEIGERI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IBUNAL DE POL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IZEIGESET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SUR LA POL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IZEILICHE GENERALKLAUS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LAUSE G�N�RALE DE POL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IZEILICHER GR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OTIF DE POL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NIS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OLONA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YARTHRIT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OLYARTH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YDISZIPLIN�RES GUTACH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XPERTISE PLURIDISCIPLIN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YNESI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OLYN�S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YRADIKULIT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OLYRADICUL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PULARBESCHWER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TION POPUL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PULISM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OPULIS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RNOGRAPH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ORNOGRAPH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RTOFREIH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RANCHISE DE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RTR�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ORTR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RTUG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ORTU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RTUGIESIS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ORTUGA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ITIONSMAR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RQUE DE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ITIVE IMMI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MMISSION POSI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ITIVE VERTRAGSVERLETZ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IOLATION POSITIVE DU CONTR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ITIVES 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POSIT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ITIVES VERTRAGSINTERES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T�R�T POSIT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(INSTITUT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OSTE(INSTITU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- UND FERNMELDEVERKEHR, MEDI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OSTE ET T�L�COMMUNICATION, M�DI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ANWEIS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NDAT DE POS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AUFGA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MISE � LA POS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AUTOHAL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NTREPRENEUR D'AUTOMOBILES POSTA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C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OST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CHE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H�QUE POS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F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ASE POST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GEHEIMN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ECRET POS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KOMMI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MISSION DE LA POS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KO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PTE POS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LAGERNDE SEND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OSTE RESTA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NACHSEND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EXP�DITION PAR LA POS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REG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GALE DES POS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R�CKBEHAL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GARDE DU COURR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SEND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NVOI POS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TAX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AXE POST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TRAUMATISCHE BELASTUNGSST�RUNG(PTB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OUBLE DE STRESS POST-TRAUMATIQUE(TSP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UL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OSTUL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VERKEH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AFIC POS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ZAHLUNGSVERKEH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ERVICE FINANCIER POS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ZUSTELL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STRIBUTION DU COURR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TESTATIVE BEDIN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DITION POTEST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�AMB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�AMB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�DIS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�DIS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�IMPLANTATIONSDIAGNOSTI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AGNOSTIC PR�IMPLANTATO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AKTIK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T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�MIENABRECHN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COMPTE DE PRI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�MIENBEZU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ERCEPTION DES PRI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�MIENHERABSETZ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DUCTION DES PRIMES(PERCEPTION DES PRIM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�MIENKLAS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LASSE DE PRI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�MIENSTUF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EGR� DE PRI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�MIENTAR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ARIF DES PRI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�MIENVERBILLI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DUCTION DES PRIMES(A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�MIENZUSCHL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UPPL�MENT DE PRIM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�PROTHETISCHE ZAHNBEHANDL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AITEMENT PR�-PROTH�T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�SENTATIONSKLAUS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LAUSE DE PR�S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�SENZ SCHWEI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�SENCE SUIS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�SENZZ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EMPS DE PR�S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�SID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�SI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�SIDIAL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GIME PR�SIDENTI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AXIS(R�UMLICHKEI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ABI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AXIS�ND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HANGEMENT DE PRAT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�ZEDENZF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�C�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ISABSPRAC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NTENTE SUR LES PR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ISBEKANNTGA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DICATION DES PR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ISBIND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IX IMPOS�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ISENTWICKL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VOLUTION DES PR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ISPOLITI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OLITIQUE EN MATI�RE DE PR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IS�BERWACH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URVEILLANCE DES PR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IS�BERWACHUNGSGESET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F�D�RALE CONCERNANT LA SURVEILLANCE DES PR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ISVERGLE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PARAISON DE PR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ES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EAGENT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GENCE DE PRES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EF�RD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MOTION DE LA PRES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EFREIH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IBERT� DE LA PRES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EKAMPAG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AMPAGNE DE PRES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EKONFEREN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F�RENCE DE PRES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EMITTEIL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MUNIQU� DE PRES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ER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SEIL DE LA PRES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USSEN(DEUTSCHLAN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USSE(ALLEMAG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CIPES ALI/UNIDROIT DE PROC�DURE CIVILE TRANSNATI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INCIPES ALI/UNIDROIT DE PROC�DURE CIVILE TRANSNATI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CIPES DE BASE RELATIFS AU R�LE DU BARREA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INCIPES DE BASE RELATIFS AU R�LE DU BARREA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ZIP DER ALTERSPRIORIT�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INCIPE DE LA PRIORIT� DANS LE TEM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ZIP DER LANGEN H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INCIPE DU LONG BR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ZIP DER OFFENEN T�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INCIPE DE LA PORTE OUVER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ZIP DER UNMITTELBAR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INCIPE DE L'IMM�DIATET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ZIP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INCIP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VAT-HAFTPFLICHTVERSICH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SSURANCE DE RESPONSABILIT� CIVILE PRIV�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VATABTEIL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VISION PRIV�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VATAUTONOM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UTONOMIE PRIV�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VATBAH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HEMIN DE FER PRIV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VATBA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ANQUE PRIV�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VATBERE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PH�RE PRIV�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VATDETEKTIV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TECTIVE PRIV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VATE ELEMENTARSCHADENVERSICH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SSURANCE PRIV�E CONTRE LES DOMMAGES NATUR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VATE FEUERVERSICH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SSURANCE-INCENDIE PRIV�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VATE KRANKENKAS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AISSE-MALADIE PRIV�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VATE KRANKENVERSICH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SSURANCE-MALADIE PRIV�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VATE UNFALLVERSICH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SSURANCE-ACCIDENTS PRIV�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VATES INTERES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T�R�T PRIV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VATFERNSE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�L�VISION PRIV�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VATISI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IVATIS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VATIVE SCHULD�BERNAH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PRISE DE DETTE PRIV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VATKLINI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LINIQUE PRIV�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VATORISCHE KLAUS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LAUSE PUNI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VATPATIENTENVERSICH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SSURANCE POUR PATIENT PRIV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VATPERS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ERSONNE PRIV�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VATRAD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ADIO PRIV�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VAT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PRIV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VATRECHTLICHE HAF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SPONSABILIT� DE DROIT PRIV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VATRECHTLICHER BESCHLU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CISION(DROIT PRIV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VATSCHU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COLE PRIV�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VAT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AC PRIV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VATSTRAFKL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TION P�NALE PRIV�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VATSTRAS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OUTE PRIV�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VATVERM�G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ORTUNE PRIV�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VATVERM�GEN UND GESCH�FTSVERM�GEN(STEUERRECH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ORTUNE PRIV�E ET COMMERCIALE(DROIT FISC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VATVERSICHER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SSUREUR PRIV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VATVERSICH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SSURANCE PRIV�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VATVERSICHERUNGSORG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GANE DE L'ASSURANCE PRIV�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VATWALD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OR�T PRIV�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VATWIRTSCHA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CONOMIE PRIV�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VILEGIERTER TATBEST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FRACTION PRIVIL�GI�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 HELVETIA-GESET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PRO HELVET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EZ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�RIODE D'ESSA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KTEHAF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SPONSABILIT� DU FAIT DES PRODU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KTENTWICKLUNGSVER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RAT DE D�VELOPPEMENT D'UN PROD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KTER�CKRU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TRAIT DE PRODU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K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DUCTION(MARCHANDI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KTIONSGENOSSENSCHA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OCI�T� COOP�RATIVE DE P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KTIONSKATA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ADASTRE DE LA P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KTIONSLENK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IENTATION DE LA P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KTIONSVERH�LTNIS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DITIONS DE P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KTIVIT�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DUCTIV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KTSICHERH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�CURIT� DES PRODU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F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F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NATH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GNATH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N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NOST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M DES BUNDESRA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GRAMME DU CONSEIL F�D�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MIERSPRAC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ANGAGE DE PROGRAM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MVEREINBA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-PROGRAM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EDIENTES LEID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LADIE PROGRESS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JEKT(ALLGEMEI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JET(EN G�N�R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KUR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OND� DE PROC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MISSAR(GARANTIEVERTRA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TIPULANT(PORTE-FO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MISSAR(VERTRAG ZUGUNSTEN EINES DRITTE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TIPULANT(STIPULATION POUR AUTRU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MITTENT(VERTRAG ZUGUNSTEN EINES DRITTE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METTANT(STIPULATION POUR AUTRU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MO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MO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PAGANDAKOS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RAIS DE CAMPAG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POR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YST�ME PROPORTION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SPEKTHAF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SPONSABILIT� POUR LE PROSPECTUS D'�MI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SPEKTIVE BEURTEIL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XAMEN PROSPECTI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STATAKARZIN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ANCER DE LA PRO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STITUIER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STITU�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STITU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STIT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EKTIONISM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TECTIONNIS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EST(WERTPAPI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T�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KOLL �BER DIE SCHIEDSKLAUSEL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TOCOLE RELATIF AUX CLAUSES D'ARBITR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KOLL(SCHRIFTST�CK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C�S-VERB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KOLL(ZEREMONIEL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TOCOLE(C�R�MONI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VISION(KOMMISS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VISION(COMMIS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VISORIS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VISO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VISORISCHE BAU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STRUCTION PROVISO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VISORISCHE BEITRAGSVERF�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CISION DE COTISATIONS PROVISO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VISORISCHE BEWILLI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UTORISATION PROVISO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VISORISCHE DECK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UVERTURE PROVISO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VISORISCHE PF�ND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AISIE PROVISO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VISORISCHE RECHTS�FFN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INLEV�E PROVISO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VISORISCHE VERANLA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AXATION PROVISO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VOK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V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VOKATIONSKL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TION PROVOCATO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ZENTVERGLEICH(IV/UV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PARAISON EN POUR C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ZESSERLEDI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GLEMENT DU LITI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ZESSF�HIG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APACIT� D'ESTER EN JUS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ZESSF�HRUNGSBEFUGN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ACULT� DE CONDUIRE LE PROC�S COMME PART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ZESSF�HRUNGSVERB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HIBITION D'AGIR � UN AUTRE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ZESSHANDL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TE DE PROC�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ZE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C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ZESSLEI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DUITE DU PROC�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ZESS�KONOM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CONOMIE DE PROC�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ZESSVERTRE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PR�SENTATION EN PROC�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ZESSVORAUSSETZ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DITION DE RECEVABIL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�FUNG DER EMPFANGENEN SAC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�RIFICATION DE LA CH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�FUNG(AUSBILDUN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XAMEN(FORM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�FUNGSERGEBN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SULTAT D'EXAME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�FUNGSF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RANCHE D'EXAM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�FUNGSKOMMI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MISSION D'EXAM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EUDARTHR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SEUDARTHR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EUDONY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SEUDONY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ORIAS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SORIA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YCHIATR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SYCHIATR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YCHIATRISCHE ANSTA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TABLISSEMENT PSYCHIATR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YCHIATRISCHE INTERNI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LACEMENT PSYCHIATR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YCHIATRISCHE UNTERSUCH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XAMEN PSYCHIATR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YCHIATRISCHES GUTACH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XPERTISE PSYCHIATR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YCHISCHES LEID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FFECTION PSYCH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YCHOLO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SYCHOLOG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YCHOLOG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SYCHOLOG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YCHOLOGISCHES GUTACH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XPERTISE PSYCHOLOG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YCHOMOTORISCHE ST�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OUBLE PSYCHO-MOT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YCHOMOTORISCHE THERAP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H�RAPIE PSYCHOMOT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YCHOPATH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SYCHOPATH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YCH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SYCH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YCHOSYND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YNDROME PSYCH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YCHOTHERAPE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SYCHOTH�RAPE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YCHOTHERAP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SYCHOTH�RAP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YCHOVEGETATIVES SYND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YNDROME PSYCHO-V�G�TAT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TOS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TO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T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C PRIVATE PARTNERSH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ARTENARIAT PUBLIC-PRIV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KATIONSGEBOT(ERLAS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INCIPE DE LA PUBLICATION(LO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KUMSEINL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P�T DU PUBL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KUMSGESELLSCHA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OCI�T� PUBL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ZIT�TSPRINZ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INCIPE DE PUBLIC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ERTO R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ORTO R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FFERZ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ZONE TAMP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M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OM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YROTECHNISCHER GEGENST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NGIN PYROTECHNIQU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AT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QAT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ALIFIKATION(IP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QUALIFICATION(DI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ALIFIZIERTE KAUSALIT�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AUSALIT� QUALIFI�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ALIFIZIERTE SCHRIFTLICH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ORME �CRITE QUALIFI�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ALIFIZIERTER TATBEST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FRACTION QUALIFI�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ALIFIZIERTES MEH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JORIT� QUALIFI�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ALIFIZIERTES SCHWEIG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ILENCE QUALIFI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ALIT�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QUALIT�(CARACT�RISTIQU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ALIT�TSPR�M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IME DE QUAL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ASI-Z�GER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QUASI-LIBRE PA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BE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QU�B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LLENANGA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DICATION DE LA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LLENGEMEINSCHA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OURCE COMMU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LLEN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ERVITUDE DE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LLENSTEU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MP�T � LA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QUITT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OR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QUOR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BEL ERN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ABEL ERN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B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A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C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ENGE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CIAL PROFIL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FILAGE RAC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O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D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AD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DARWARNGER�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TECTEUR DE RAD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DBRUCH GUSTAV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ADBRUCH GUSTA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D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AD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DIO UND FERNSE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ADIO ET T�L�V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DIOAKTIVE STRAHL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AYONNEMENT RADIOACT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DIOAKTIVER ABF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CHET RADIOACT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DIOAPPAR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CEPTEUR DE RAD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DIOLOG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ADIOLOG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DIOSEND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MISSION RADIOPHONIQU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DRENN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URSE CYCLIS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DS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YCLIS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DWE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ISTE CYC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FFINER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AFFINER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F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AF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H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R�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HMENBEWILLI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UTORISATION G�N�R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HMENFR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LAI-CAD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HMENKONVENTION �BER DEN WERT DES KULTURERBES F�R DIE GESELLSCHA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-CADRE SUR LA VALEUR DU PATRIMOINE CULTUREL POUR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CI�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HMENTAR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ARIF-CAD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HMEN�BEREINKOMMEN DER VEREINTEN NATIONEN �BER KLIMA�NDERUNG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-CADRE DES NATIONS UNIES SUR LES CHANGE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MATIQ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HMEN�BEREINKOMMEN ZUM SCHUTZ NATIONALER MINDERHEI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-CADRE POUR LA PROTECTION DES MINORIT�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HMENVER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RAT-CAD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M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AM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NDGEBI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GION P�RIPH�R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A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NGR�CKTRIT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OST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SENM�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ONDEUSE � GAZ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SERDELIK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LIT DE CHAUFF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S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SSENDISKRIMINI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SCRIMINATION RAC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SSISM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ACIS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STER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DE R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T DES V�LKERBUN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SEIL DE LA SOCI�T� DES N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TIFIKATION(STAATSVERTRA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ATIFICATION(TRAIT� INTERNA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TINGAGENT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GENCE DE NO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TOROMANIS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OMAN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U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RIGAND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UM�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UCHERRA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UMO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UCHVERB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TERDICTION DE FU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UFHAND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IX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UMLICHER GELTUNGSBERE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PPLICATION RATIONE LOC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UMPLANUNG UND �FFENTLICHES BAU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M�NAGEMENT DU TERRITOIRE ET DROIT PUBLIC DES CO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UMPLANUNGSPOLITI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OLITIQUE D'AM�NAGEMENT DU TERRITO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UM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DE VOLU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UMUNG(ALLGEMEI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VACUATION(EN G�N�R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UMUNGSBEFEH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DRE D'�VACU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WLS JOH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AWLS JOH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KTORDEPON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CHARGE BIO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LAK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TE MAT�RI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LERF�LL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X�CUTION EN N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LISI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ALISATION(EN G�N�R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LISIERUNGSZEITPUNK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OMENT DE LA R�ALIS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LKONKURREN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COURS R�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LLOH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ALAIRE R�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LOB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FFRE EFFE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LOBLIG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BLIGATION R�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LSICHERH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GARANTIE R�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LTEIL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ARTAGE MAT�RI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BBA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ITICUL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BBAUBETRIE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XPLOITATION VITICO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BBAU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ITICULT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HENSCHAFTSABLE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DDITION DE COMP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HNUNGSFEHL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RREUR DE CALC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HNUNGSHOF DER E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UR DES COMPTES DE L'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HT AM EIGENEN BI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� SA PROPRE 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HT AM EIGENEN W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� SA PROPRE PARO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HT AUF ANTEN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� L'ANTEN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HT AUF ARB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AU TRAV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HT AUF BESITZKEH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DE REPR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HT AUF BILD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� LA 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HT AUF DAS LETZTE W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DE S'EXPRIMER UNE DERNI�RE FO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HT AUF EINE GESUNDE UMWE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� UN ENVIRONNEMENT S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HT AUF EINEN VERTEIDI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� UN D�FENSEU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HT AUF EXISTENZSICH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� DES CONDITIONS MINIMALES D'EXIST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HT AUF FREIEN BRIEFVERKEH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SPECT DE LA CORRESPOND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HT AUF GESUNDH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� LA SAN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HT AUF H�HERVERSICH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� UNE COUVERTURE D'ASSURANCE PLUS �TEND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HT AUF INFORMATIONELLE SELBSTBESTIMM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� L'AUTOD�TERMINATION EN MATI�RE D'INFORM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SONNEL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HT AUF LEB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� LA V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HT AUF MITGLIEDSCHA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� L'AFFILI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HT AUF SELBSTVERTEIDI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� SE D�FENDRE SOI-M�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HT AUF STELLUNGNAH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DE S'EXPLIQU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HT AUF VERGESS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� L'OUB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HT AUF WOHN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AU LO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HT DER FAMILIENGR�ND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DE FONDER UNE FAMI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HT UND HUM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HUMOUR JURID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HT UND MO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ET MOR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HT UND RELIG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ET RELIG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HT ZUR HINTERLE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DE CONSIG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HTE DES GESELLSCHAF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S SOCIAUX(SOCI�T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HTLICH GESCH�TZTES INTERES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T�R�T JURIDIQUEMENT PROT�G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HTLICHER KONSE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CORD DE DRO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HTLICHES MONOP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ONOPOLE DE DRO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HTSANWA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VOC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HTSANWEND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PPLICATION DU DRO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HTSBEGEHR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CLU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HTSBERA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SULTATION JURID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HTSBIBLIOTHE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IBLIOTH�QUE DE DRO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HTSDIEN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ERVICE JURID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HTSETHNOLOG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THNOLOGIE JURID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HTSF�HIG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JOUISSANCE DES DROITS CIV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HTSFAHR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IRCULATION � DRO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HTSFO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ORME JURID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HTSFR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QUESTION DE DRO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HTSFRAGE VON GRUNDS�TZLICHER BEDEU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QUESTION JURIDIQUE DE PRINCI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HTSGEMEINSCHAFT OHNE JURISTISCHE PERS�NLICH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MUNAUT� D'INT�R�TS SANS PERSONNALIT� JURID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HTSGESCH�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TE JURID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HTSGESCH�FT UNTER LEBEND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TE ENTRE VIF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HTSGESCH�FT VON TODES WEG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TE POUR CAUSE DE M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HTSGESCH�FTS�HNLICHE HANDL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TE ASSIMIL� AUX ACTES JURIDIQ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HTSGESCHICH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HISTOIRE DU DRO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HTSGEW�HRLEIS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GARANTIE EN CAS D'�VI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HTSGLEICHE BEHANDL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GALIT� DE TRAI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HTSGLEICHHEIT IN DER RECHTSANWEND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GALIT� DEVANT LA LO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HTSGLEICHHEIT IN DER RECHTSSETZ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GALIT� DANS LA LO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HTSGR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ITRE JURID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HTSGRUNDSAT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INCIPE JURID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HTSGUTACH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XPERTISE JURID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HTSH�NGIG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ITISPEND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HTSHILF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NTRA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HTSHILFE IN STRAFSAC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NTRAIDE JUDICIAIRE P�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HTSHILFE IN ZIVILSAC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NTRAIDE JUDICIAIRE CIV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HTSHILFE UND AUSLIEF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NTRAIDE ET EXTRAD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HTSHILFE- UND AUSLIEFERUNGS�BEREINKOMM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EN MATI�RE D'ENTRAIDE ET D'EXTRAD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HTSHILFEBEH�R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UTORIT� D'ENTRA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HTSHILFEF�HIGES DELIK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LIT POUR LEQUEL L'ENTRAIDE PEUT �TRE ACCORD�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HTSHILFEGES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EMANDE D'ENTRA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HTSHILFEMASSNAH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TE D'ENTRA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HTSIRRTUM(ALLGEMEI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RREUR DE DROIT(EN G�N�R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HTSIRRTUM(STRAFRECH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RREUR DE DROIT(DROIT P�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HTSKRAFT(ENTSCHEI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HOSE JUG�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HTSKRAFT(ERLASS/ABKOMMEN/PLA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ORCE OBLIGATOIRE(LOI/TRAIT�/PLA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HTSL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ITUATION JURID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HTSMEDIZ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�DECINE L�G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HTSMETHODI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�THODOLOGIE DU DRO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HTSMISSBRA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BUS DE DRO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HTSMITT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OYEN DE DRO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HTSMITTEL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YPE DE RECOUR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HTSMITTELART IM GEMEINSCHAFTS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YPE DE RECOURS DU DROIT COMMUNAUT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HTSMITTELBELEH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DICATION DES VOIES DE DRO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HTSMITTELINSTAN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UTORIT� DE REC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HTSNAT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NATURE JURID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HTS�FFN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INLEV�E(L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HTS�FFNUNGSBEGEHR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QU�TE DE MAINLEV�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HTS�FFNUNGSTIT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ITRE DE MAINLEV�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HTSPFLI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BLIGATION JURID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HTSPHILOSOPH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HILOSOPHIE DU DRO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HTSPOSITIVISM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OSITIVISME JURID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HTSPSYCHOLOG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SYCHOLOGIE DU DRO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HTSQU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OURCE DU DRO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HTSSCHE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PPARENCE DE DRO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HTSSCHEINVOLLMA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CURATION APPAR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HTSSCHU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COLE JURID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HTSSCHUTZINTERESSE(ZIVILPROZES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T�R�T JURIDIQUE(PROC�DURE CIV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HTSSCHUTZORGANIS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GANISATION DE PROTECTION JURID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HTSSCHUTZVERSICH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SSURANCE DE PROTECTION JURID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HTSSETZ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�GIS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HTSSETZUNGSVERFAHR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C�DURE L�GISL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HTSSICHERH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�CURIT� DU DRO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HTSSOZIOLOG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OCIOLOGIE DU DRO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HTSSPRAC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ANGAGE JURID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HTSSTA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TAT DE DRO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HTSSUBJEK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UJET DE DRO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HTSTATSACHENFORSCH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CHERCHE SUR LES FAITS NORMATIF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HTSUNKENNTN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GNORANCE DE LA LO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HTSVEREINHEITLICH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UNIFICATION DU DRO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HTSVERGLEICH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COMPAR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HTSVERH�LTN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APPORT DE DRO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HTSVERLETZ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IOLATION DU DRO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HTSVERWEIGERUNG IM ENGEREN SIN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FUS DE STATU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HTSVERZ�G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TARD INJUSTIFI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HTSVORKEH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OIE DE DRO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HTSVORSCHL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PPOSITION(L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HTSWAH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LECTION DE DRO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HTSWISSENSCHA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CIENCE DU DRO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YCL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CYCLAGE DE D�CH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DAK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D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END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F�REND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F�RENC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ORMATIO IN MELI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FORMATIO IN MELI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ORMATIO IN PEI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FORMATIO IN PEJ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ORMATIONSZ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�RIODE DE LA R�FOR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ORMATORISCHE NAT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NATURE R�FORMATO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RAKTIONSANOMAL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ICE DE LA R�FR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ELM�SSIGE ERWERBST�TIG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TIVIT� LUCRATIVE R�GULI�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ELM�SSIGE WAH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LECTION P�RIOD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ENE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G�N�RATION(HISTOI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GOUVERN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ERUNGS- UND VERWALTUNGSORGANISATIONSGESET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SUR L'ORGANISATION DU GOUVERNEMENT ET DE L'ADMIN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ERUNGS- UND VERWALTUNGSREFO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FORME DU GOUVERNEMENT ET DE L'ADMIN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ERUNGSR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SEIL D'�T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GI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G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ONALER �RZTLICHER DIEN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ERVICE M�DICAL R�G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ONALER NATURPAR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ARC NATUREL R�G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ONALER NUTZUNGSPL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LAN D'AFFECTATION R�G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ONALES ARBEITSVERMITTLUNGSZENTR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FFICE R�GIONAL DE PLAC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ONALPOLITI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OLITIQUE R�GI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SE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GISS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 DER DATENSAMMLUNG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GISTRE DES FICHI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-SCHULDBRIE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�DULE HYPOTH�CAIRE DE REGIST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AUSZU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XTRAIT DU REGIST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INTRAGUNGSGEB�H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AXE D'INSCRIPTION AU REGIST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F�H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ENUE DU REGIST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RECHTLICHER BELE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I�CE JUSTIFICATIVE(REGIST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SPER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LOCAGE DU REGIST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WIRK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FFET JURIDIQUE DU REGIST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IERKAS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AISSE ENREGISTRE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IERTE PARTNERSCHA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ARTENARIAT ENREGISTR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IERTE VORSORGEEINRICH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STITUTION DE PR�VOYANCE ENREGISTR�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IERUNG DER VORSORGEEINRICH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NREGISTREMENT DE L'INSTITUTION DE PR�VOY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LEMENT F�R DAS SCHWEIZERISCHE BUNDESGERI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GLEMENT DU TRIBUNAL F�D�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LEMENT �BER DIE PARTEIENTSCH�DIGUNG IM VERFAHREN VOR DEM</w:t>
      </w:r>
    </w:p>
    <w:p>
      <w:pPr>
        <w:pStyle w:val="PreformattedText"/>
        <w:bidi w:val="0"/>
        <w:jc w:val="left"/>
        <w:rPr/>
      </w:pPr>
      <w:r>
        <w:rPr/>
        <w:t>BUNDESGERI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GLEMENT SUR LES D�PENS DANS LES CAUSES PORT�ES DEVANT 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IBUNAL F�D�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TION R�CURSO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UL�RER HINTERLEGUNGSVER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RAT DE D�P�T R�GUL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HABILITATION(ALLGEMEI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HABILITATION(SENS G�N�R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HABILITATION(STRAFRECH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HABILITATION(DROIT P�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ICHEL ALEXAN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ICHEL ALEXA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ICHTUMSSTEU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MP�T SUR LA RICHES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IHENFOLGE DER PF�ND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DRE DE SAIS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INEINKOMM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VENU 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INER VERM�GENSSCHAD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OMMAGE PUREMENT �CONOM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INGEWIN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�N�FICE 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INGEWINN DER ERFOLGSRECHN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�N�FICE NET DU COMPTE DE PROFITS ET PER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INI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NETTOY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INIGUNGSMITT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TERG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INIGUNGSPERS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ERSONNEL DE NETTOY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I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ISECHE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H�QUE DE VOY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ISEKOS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RAIS DE VOY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ISELEI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GUIDE(VOY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ISEPAPI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OCUMENT DE VOY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ISEVERANSTAL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OYAGIS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ISEVERSICH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SSURANCE VOY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ISEVER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RAT DE VOY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I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QUIT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ITHA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N�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ITLEHR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�TRE D'�QUI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ITTHERAP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HIPPOTH�RAP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ITWE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HEMIN �QUEST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KO AHV/IV F�R DIE IM AUSLAND WOHNENDEN PERSON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FR AVS/AI POUR LES PERSONNES R�SIDANT � L'�TRAN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KO F�R DIE SPEZIALIT�TENLIS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FR EN MATI�RE DE LISTE DES SP�CIALIT�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KTIFIKATIONSVORBEHA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SERVE DE R�V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KURSKOMMISSION F�R DAS �FFENTLICHE BESCHAFFUNGSWES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MISSION DE RECOURS(MARCH�S PUBLIC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KURSKOMMISSION F�R DIE UNFALLVERSICH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MISSION DE RECOURS EN MATI�RE D'ASSURANCE-ACCID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KURSKOMMISSION F�R GEISTIGES EIGENT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MISSION DE RECOURS(PROPRI�T� INTELLECTUEL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KURSKOMMISSION F�R INFRASTRUKTUR UND UMWE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MISSION DE RECOURS EN MATI�RE D'INFRASTRUCTURES 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'ENVIRONN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KURSKOMMISSION F�R WETTBEWERBSFRAG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MISSION DE RECOURS POUR LES QUESTIONS DE CONCUR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KURSKOMMISSION(ALLGEMEI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MISSION DE RECOURS(EN G�N�R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KURSKOMMISSION(AUFSICHT �BER DIE PRIVATVERSICHERUN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MISSION DE RECOURS(SURVEILLANCE DES ASS. PRIV�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KURSKOMMISSION(LOTTERIEN UND WETTE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MISSION DE RECOURS(LOTERIES ET PARI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IV ZWINGENDES 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IMP�RATIF RELAT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IVE FR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LAI RELAT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IVE METH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�THODE REL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IVES MEH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JORIT� REL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IVES 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RELAT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IG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LIG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IGION, STAAT UND KIRC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LIGION, �TAT ET �GL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IGIONSUNTERRI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NSEIGNEMENT RELIGIEU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IGI�SE EHESCHLIESS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RIAGE RELIGIEU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IGI�SE HANDL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TE RELIGIEU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IGI�SES GEB�U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DIFICE RELIGIEU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IGI�SES SYMB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YMBOLE RELIGIEU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BOU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MB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NBAH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IRC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TENABL�S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UCCESSION DE R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TENAL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GE DONNANT DROIT � LA R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TENAUFSCHU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JOURNEMENT DE LA R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TENAUSKAU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ACHAT DE LA R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TENBEZ�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�N�FICIAIRE DE R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TENBILDENDER BEI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TISATION FORMATRICE DE R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TENEINKOMM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VENU ACQUIS SOUS FORME DE R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TENTAB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ABLE DE REN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ARATURKOS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RAIS DE R�PA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LI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PL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R�SENTATIVE DEMOKRAT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MOCRATIE REPR�SENT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RESSALI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PR�SAIL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ROGRAPH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PROGRAPH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UBLI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PUBL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UBLIK MOLDA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PUBLIQUE DE MOLDO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QUISITION(APPROVISIONNEMENT �CONOMIQUE DU P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 INTER ALIOS AC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S INTER ALIOS AC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EK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ERVATIONS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DE R�SERV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ERVE F�R EIGENE AKTI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SERVE POUR ACTIONS PROP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ERVE(KAPIT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SERVE(CAPIT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ERVEBAUZ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ZONE � B�TIR DE R�SER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ERVEFO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ONDS DE R�SER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IDENZPFLI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BLIGATION DE R�SID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OLUTIVBEDIN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DITION R�SOLUTO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OZIALISI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SOCIALIS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AUR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STAUR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AU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STA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SCH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OLDE DE LA D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STOFFDEPON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CHARGE POUR R�SIDUS STABILIS�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STRAF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OLDE DE LA PE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ENTIONS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DE R�TEN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INOPATH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TINOPATH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ROSPEKTIVE BEURTEIL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XAMEN R�TROSPECT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ROZE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TROCESSION(PRODUITS FINANCIERS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TUNGSSANIT�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MBULANC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UGE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USS(DEUTSCHLAN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USS(ALLEMAG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USS(SCHWEIZ, FLUS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USS(SUISSE, COURS D'EA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(ENTSCHEI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VISION(D�CI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(RAUMPLA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VISION(PLAN D'AM�NAGEM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(RECHTSSETZUN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VISION(L�GISL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(VERSICHERUNGSLEISTUN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VISION(PRESTATION D'ASSURAN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ISM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VISIONNIS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SBERI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APPORT DE R�V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SEXPER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XPERT-R�VIS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SGR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OTIF DE R�V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SST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GANE DE R�V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OLUTION UND HELVETI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VOLUTION ET R�PUBLIQUE HELV�T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YMOND CASIM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YMOND CASIM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ID-TECHNOLOG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ECHNOLOGIE RF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HEIN(FLUS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HIN(COURS D'EA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HEINLAND-PFALZ(DEUTSCHLAN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HEINLAND-PFALZ(ALLEMAG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HEUMATISM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HUMATIS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H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H�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HYTHMI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YTHM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HTERLICHE BEH�R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UTORIT� JUDICIAIRE(TRIBU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HTER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JURISPRUDENTI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HTERWAH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LECTION DES JU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HTIG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XACTIT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HTLINIE (EU) 2015/236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RECTIVE (UE) 2015/23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HTLINIE (EU) 2015/7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RECTIVE (UE) 2015/7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HTLINIE (EU) 2015/84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RECTIVE (UE) 2015/8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HTLINIE (EU) 2016/116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RECTIVE (UE) 2016/11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HTLINIE (EU) 2016/68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RECTIVE (UE) 2016/6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HTLINIE (EU) 2018/200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RECTIVE (UE) 2018/2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HTLINIE (EU) 2018/82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RECTIVE (UE) 2018/8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HTLINIE (EU) 2018/84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RECTIVE (UE) 2018/8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HTLINIE (EU) 2019/115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RECTIVE (UE) 2019/11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HTLINIE (EU) 2019/115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RECTIVE (UE) 2019/11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HTLINIE (EU) 2019/193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RECTIVE (UE) 2019/19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HTLINIE (EU) 2019/77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RECTIVE (UE) 2019/7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HTLINIE (EU) 2019/77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RECTIVE (UE) 2019/7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HTLINIE (EU) 2019/79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RECTIVE (UE) 2019/7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HTLINIE 1999/44/E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RECTIVE 1999/44/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HTLINIE 1999/62/E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RECTIVE 1999/62/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HTLINIE 2000/31/E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RECTIVE 2000/31/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HTLINIE 2000/43/E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RECTIVE 2000/43/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HTLINIE 2000/60/E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RECTIVE 2000/60/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HTLINIE 2000/78/E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RECTIVE 2000/78/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HTLINIE 2001/24/E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RECTIVE 2001/24/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HTLINIE 2001/29/E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RECTIVE 2001/29/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HTLINIE 2001/42/E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RECTIVE 2001/42/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HTLINIE 2001/55/E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RECTIVE 2001/55/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HTLINIE 2001/97/E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RECTIVE 2001/97/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HTLINIE 2003/109/E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RECTIVE 2003/109/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HTLINIE 2003/35/E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RECTIVE 2003/35/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HTLINIE 2003/4/E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RECTIVE 2003/4/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HTLINIE 2003/48/E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RECTIVE 2003/48/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HTLINIE 2003/6/E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RECTIVE 2003/6/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HTLINIE 2003/71/E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RECTIVE 2003/71/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HTLINIE 2003/86/E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RECTIVE 2003/86/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HTLINIE 2003/9/E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RECTIVE 2003/9/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HTLINIE 2004/114/E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RECTIVE 2004/114/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HTLINIE 2004/38/E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RECTIVE 2004/38/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HTLINIE 2004/39/E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RECTIVE 2004/39/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HTLINIE 2004/81/E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RECTIVE 2004/81/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HTLINIE 2004/83/E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RECTIVE 2004/83/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HTLINIE 2005/36/E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RECTIVE 2005/36/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HTLINIE 2005/60/E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RECTIVE 2005/60/C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HTLINIE 2005/71/E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RECTIVE 2005/71/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HTLINIE 2005/85/E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RECTIVE 2005/85/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HTLINIE 2007/60/E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RECTIVE 2007/60/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HTLINIE 2007/64/E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RECTIVE 2007/64/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HTLINIE 2008/115/E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RECTIVE 2008/115/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HTLINIE 2009/110/E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RECTIVE 2009/110/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HTLINIE 2009/136/E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RECTIVE 2009/136/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HTLINIE 2009/147/E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RECTIVE 2009/147/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HTLINIE 2009/28/E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RECTIVE 2009/28/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HTLINIE 2009/50/E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RECTIVE 2009/50/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HTLINIE 2009/52/E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RECTIVE 2009/52/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HTLINIE 2010/24/E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RECTIVE 2010/24/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HTLINIE 2011/16/E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RECTIVE 2011/16/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HTLINIE 2011/77/E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RECTIVE 2011/77/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HTLINIE 2011/83/E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RECTIVE 2011/83/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HTLINIE 2011/95/E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RECTIVE 2011/95/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HTLINIE 2012/18/E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RECTIVE 2012/18/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HTLINIE 2013/11/E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RECTIVE 2013/11/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HTLINIE 2013/32/E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RECTIVE 2013/32/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HTLINIE 2014/104/E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RECTIVE 2014/104/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HTLINIE 2014/54/E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RECTIVE 2014/54/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HTLINIE 2014/59/E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RECTIVE 2014/59/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HTLINIE 2014/65/E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RECTIVE 2014/65/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HTLINIE 2014/95/E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RECTIVE 2014/95/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HTLINIE 75/34/EW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RECTIVE 75/34/C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HTLINIE 82/501/EW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RECTIVE 82/501/C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HTLINIE 91/308/EW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RECTIVE 91/308/C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HTLINIE 92/43/EW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RECTIVE 92/43/C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HTLINIE 93/13/EW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RECTIVE 93/13/C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HTLINIE 93/42/EW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RECTIVE 93/42/C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HTLINIE 93/83/E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RECTIVE 93/83/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HTLINIE 95/46/E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RECTIVE 95/46/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HTLINIE 96/71/E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RECTIVE 96/71/C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HTLINIE 96/82/E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RECTIVE 96/82/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HTLINIE 97/5/E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RECTIVE 97/5/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HTLINIE 97/7/E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RECTIVE 97/7/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HTLINIE �BER DIE KONZESSIONSVERGA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RECTIVE SUR L'ATTRIBUTION DE CONTRATS DE CONC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HTLINIE �BER DIE VERWALTER ALTERNATIVER INVESTMENTFO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RECTIVE SUR LES GESTIONNAIRES DE FONDS D'INVESTISS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ERNATIF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HTLINIE �BER MASCHIN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RECTIVE RELATIVE AUX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HTLINIE �BER PAUSCHALREISEN UND VERBUNDENE REISELEISTUNG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RECTIVE RELATIVE AUX VOYAGES � FORFAIT ET AUX PRESTATIONS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YAGE LI�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HTLINIE �BER VERSICHERUNGSVERTRIE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RECTIVE SUR LA DISTRIBUTION D'ASSURA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HTLINIE(ALLGEMEI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RECTIVE(EN G�N�R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HTLINIE(GEMEINSCHAFTSRECH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RECTIVE(DROIT COMMUNAUTAI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HTPL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LAN DIRECT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E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IE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SIKOANALY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NALYSE DES RISQ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SIKOAUSGLE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PENSATION DES RISQ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SIKOKAPI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APITAL RIS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SIKOVERTEIL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PARTITION DES RISQ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AM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OA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BOTI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OBOT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D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FRICH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DUNGSBEWILLI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UTORISATION DE D�FRIC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GG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EI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HBA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GROS OEUV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HRLEI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DUITE(TUYA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HRLEITUNGSGESET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SUR LES INSTALLATIONS DE TRANSPORT PAR CONDUI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HRLEITUNGSVERORDN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DONNANCE SUR LES INSTALLATIONS DE TRANSPORT PAR CONDUI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HST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TI�RE PREMI�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LLSTUH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AUTEUIL ROUL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M(ITALIEN, STAD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OME(ITALIE, VIL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MER STATUT DES INTERNATIONALEN STRAFGERICHTSHOF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TATUT DE ROME DE LA COUR P�NALE INTERNATI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MERZ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POQUE ROMA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MISCH-KATHOLISCHE KIRC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GLISE CATHOLIQUE ROMA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MISCH-KATHOLISCHE ZENTRALKONFERENZ DER SCHWEI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F�RENCE CENTRALE CATHOLIQUE-ROMAINE DE SUISS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MISCHE REPUBLI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PUBLIQUE ROMA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MISCHES 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RO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MISCHES RE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MPIRE RO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MISCHES V�LKER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ROMAIN DES G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NTGENSTRAHL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AYONS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NTGENUNTERSUCH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XAMEN RADIOLOG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SSEL VIRG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OSSEL VIRG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SSI PELLEGRI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OSSI PELLEGRI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CHONNET LOU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UCHONNET LOU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CKABTRE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TROCESSION(CR�AN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CKB�RGSCHA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RRI�RE-CA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CKENLEID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FFECTION DORS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CKERSTATTUNG(ALLGEMEI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STITUTION(EN G�N�R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CKFALL(GESUNDHEI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CH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CKFALL(STRAFTA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CIDIVE(INFRA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CKFALLS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DE RE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CKFORDERUNG(UNGERECHTFERTIGTE BEREICHERUN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P�TITION(ENRICHISSEMENT ILL�GITI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CKFORDERUNGSKLAGE(SCHK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TION EN R�P�TITION DE L'INDU(L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CKKAUFS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DE R�M�R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CKKAUFSWE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ALEUR DE RAC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CKKEH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CKKEHRHILF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IDE AU RE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CKKEHR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AU RE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CKSCHAUFEHL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IAIS R�TROSPECT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CKSCHL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FICIT DE L'UNION CONJUG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CKSEND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EXPED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CKSTELL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VISION POUR RISQUES ET CHAR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CKSTELLUNG, R�CKLAGE, WERTBERICHTIGUNG(STEUERRECH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VISION, R�SERVE, CORRECTION DE VALEUR(DROIT FISC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CKSTUFUNG(VERSICHERUN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DUCTION DE L'ASSUR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CKTRITT VOM VER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SOLUTION DU CONTR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CKTRITT(STRAFRECH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SISTEMENT(DROIT P�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CK�BERTRA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TROCESSION(EXPROPRI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CKVERG�TUNG VON BEITR�GEN AN AUSL�N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MBOURSEMENT DE COTISATIONS AUX �TRANGER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CKVERSETZUNG IN EINE ANSTA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INT�GRATION DANS UN �TABLISS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CKVERSICH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ASSUR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CKVERSICHERUNGSVERB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�D�RATION DE R�ASSUR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CKVERWEIS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NVOI(DI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CKW�RTSFAHR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RCHE ARRI�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CKWECHS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TRAITE(PAPIER-VALEU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CKWEISUNGSENTSCHE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CISION DE RENVO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CKWIRKENDE �BERWACH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URVEILLANCE R�TRO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CKWIRK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TROACTIV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CKZUG(RECHTSVORKEH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TRAIT(VOIE DE DRO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GEPRINZ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INCIPE D'ALL�G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GGIE-PRINZIPI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INCIPES RUGG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HEZ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UR�E DU REP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M�NI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OUMAN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M�NIS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OU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U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SSIS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US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SSL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USS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V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RA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WAND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WAN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YFFEL HA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YFFEL H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ARLAND(DEUTSCHLAN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ARRE(ALLEMAG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BOT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ABOT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CHBESCH�DIGUNG(STRAFRECH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OMMAGES � LA PROPRI�T�(DROIT P�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CHBEZEICHN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SIGNATION G�N�R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C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H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CHE VON GERINGEM WE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HOSE DE PEU DE VAL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CHEINL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PPORT EN N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CHEN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S R�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CHENTZIEH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OUSTRACTION D'UNE CHOSE MOBILI�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CHGEW�HRLEIS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GARANTIE EN RAISON DES D�FAUTS DE LA CH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CHLEIS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ESTATION EN N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CHLICHE ZUST�NDIG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P�TENCE RATIONE MATERIA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CHLICHER GELTUNGSBERE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PPLICATION RATIONE MATERIA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CHLICHER ZUSAMMENHA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NEXIT� MAT�RI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CHMANG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FAUT DE LA CH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CHPL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LAN SECTORI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CHPLAN INFRASTRUKTUR DER LUFTFAH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LAN SECTORIEL DE L'INFRASTRUCTURE A�RONAUT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CHPLAN �BERTRAGUNGSLEITUNG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LAN SECTORIEL DES LIGNES DE TRANSPORT D'�LECTRIC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CHRICH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JUGE DU FO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CHSCHAD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OMMAGE MAT�RI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CHSEN(DEUTSCHLAN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AXE(ALLEMAG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CHSEN-ALTENBURG(DEUTSCHLAN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AXE-ALTENBOURG(ALLEMAG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CHSEN-WEIMAR(DEUTSCHLAN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AXE-WEIMAR(ALLEMAG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CH�BERNAH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PRISE DE BI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CHVERHA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TAT DE F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CHVERHALTSFESTSTELL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STATATION DES FA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CHVERHALTSIRRTUM(ALLGEMEI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RREUR SUR LES FAITS(EN G�N�R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CHVERHALTSIRRTUM(STRAFRECH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RREUR SUR LES FAITS(DROIT P�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CHVERSICH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SSURANCE DE CHO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CHVERST�NDIGENKOS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RAIS D'EXPERT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CHVERST�NDI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XP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CHVERST�NDIGER ZEU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�MOIN-EXP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CHWALTER(ANLAGEFOND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G�RANT(FONDS DE PLACEM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CHWALTER(BEISTAND DER JURISTISCHEN PERS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MISSAIRE(CURATEUR DE LA PERSONNE MOR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CHWALTER(NACHLASSVERTRA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MISSAIRE(CONCORD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CHWALTER(SCHULDENBEREINIGUN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MISSAIRE(R�GLEMENT AMIABLE DES DET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�GERE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CIER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ISONBESCH�FTI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TIVIT� SAISONNI�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ISONBEWILLI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UTORISATION SAISONNI�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ISONNI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AISONN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LADIN PE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ALADIN P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LDOQUIT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QUITTANCE POUR SOLDE DE TOUT COMP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LISCHES 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SAL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LOMON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LES SALOM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L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E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LZREG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GALE DU S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B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ZAMB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E(PFLANZ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GRA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ENZ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PERMATOZO�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MEL- ODER GEMEINSCHAFTSSTIF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ONDATION COLLECTIVE OU COMMU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MELAUF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DRE GROUP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MELKL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TION COLLE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MELSEND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NVOI COLLECT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MELSTELLE(ALLGEMEI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ENTRE COLLECTEUR(EN G�N�R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MELVERWAH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P�T COLLECT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ML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LLECTE(EN G�N�R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AMP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ST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AME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V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P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N MARINO(SAN MARINO, STAD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AINT-MARIN(SAINT-MARIN, VIL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N MARINO(STAA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AINT-MARIN(�T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�N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HANT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NIERUNG DER UNTERNEHMUNG(STEUERRECH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SSAINISSEMENT DE L'ENTREPRISE(DROIT FISC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NIERUNG(ALLGEMEI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SSAINISSEMENT(EN G�N�R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NIT�RE EINRICH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STALLATION SANIT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NKT GALLEN(KANT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AINT-GALL(CANT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NKT GALLEN(STAD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AINT-GALL(VIL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NK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ANCTION ADMINISTR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�O TOM� UND PRINCI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�O TOM� ET PRINCI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RDINIEN(ITALIE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ARDAIGNE(ITALI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RK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ARC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RN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ARN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ELLITEN�BERTRA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TRANSMISSION PAR SATELL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AT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ZUNG DES EUROPARA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TATUT DU CONSEIL DE L'EURO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ZUNG DES GERICHTSHOFS DER EUROP�ISCHEN UN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TATUT DE LA COUR DE JUSTICE DE L'UNION EUROP�EN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UDI-ARABI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RABIE SAOUD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�UMNIS(FERNBLEIBEN VOM VERFAHRE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FAUT(CONTUMACE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OYEN(FRANKREICH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AVOIE(FRAN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B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�CH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BATTAGE SELON LES RI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�DEL-HIRNTRAUM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AUMATISME CRANIO-C�R�B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AD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OM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ADENERSAT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OMMAGES-INT�R�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ADENERSATZKL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TION EN DOMMAGES-INT�R�TS(EN G�N�R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ADENERSATZKLAGE(GEMEINSCHAFTSRECHTSVERFAHRE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COURS EN INDEMN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ADENINSPEK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SPECTEUR DES SINIST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ADENMINDERUNGSPFLI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BLIGATION DE R�DUIRE LE DOM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ADENREGULI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GESTION DE SINIST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ADENSVERSICH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SSURANCE CONTRE LES DOMM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�DIGENDER ST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UBSTANCE NOC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�DLICHES TI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NIMAL NUIS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ADLOSB�RGSCHA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AUTIONNEMENT POUR LE D�COUV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ADPROGRAM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GICIEL MALVEILL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A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OU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AFFHAUSEN(KANT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CHAFFHOUSE(CANT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AFFHAUSEN(STAD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CHAFFHOUSE(VIL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ALL- UND LASERVERORDN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DONNANCE SON ET LA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ALLSCHUTZFEN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EN�TRE ANTIBR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AL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GUICH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�ND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TE D'ORDRE SEXUEL SUR UN INCAPABLE DE DISCERN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�TZUNGSKOMMI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MISSION D'ESTI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�TZUNGSVERFAHR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C�DURE D'ESTI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AUMBURG-LIPPE(DEUTSCHLAN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CHAUMBOURG-LIPPE(ALLEMAG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AUSPIEL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T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EIDUNG AUF GEMEINSAMES BEGEHR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VORCE SUR REQU�TE COMMU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EIDUNG AUF KLAGE EINES EHEGAT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VORCE SUR DEMANDE UNILAT�R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EIDUNGSGR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AUSE DE DIVO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EIDUNGSKL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TION EN DIVO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EIDUNGSURTE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JUGEMENT DE DIVO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EINGESELLSCHA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OCI�T� FICTIV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EINSELBSTST�NDIG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D�PENDANCE FI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EINWAFF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RME FAC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ENGEN-BESITZST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QUIS DE SCHEN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ENGEN-BESITZSTAND(SCHWEIZ-SCHENGE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QUIS DE SCHENGEN(SUISSE-SCHENG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ENGEN-DATENSCHUTZGESET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SUR LA PROTECTION DES DONN�ES SCHEN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ENK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ONAT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ENK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O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ENKUNG VON HAND ZU H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ONATION MANU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ENKUNG VON TODES WEG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ONATION POUR CAUSE DE M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ENKUNGSVERSPREC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MESSE DE DON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EUERMANN-KRANKH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LADIE DE SCHEUERMA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EU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G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ICHTARB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AVAIL PAR �QUI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IEDSENTSCHE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ENTENCE ARBITR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IEDSF�HIG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RBITRABIL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IEDSGERI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IBUNAL ARBIT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IEDSGERICHTSBAR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RBITR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IEDSGUTACH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XPERT-ARBIT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IEDSREGL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GLEMENT D'ARBITR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IEDSRICH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JUGE ARBIT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IEDSRICHTERLICHES VERFAHR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C�DURE ARBITR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IEDSVEREINBA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D'ARBITR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IESSST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TAND DE T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I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ATEA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IFFAHRTSKOMMI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MISSION DE LA NAVIG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IFFFAH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NAVIG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IFFSBESATZ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QUIPAGE DU NAV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IFFSF�HR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DUCTEUR DE BATEA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IFFSREGI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GISTRE DES BATEAU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IFFSTEU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MP�T SUR LES BATEAU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INDLER DIETRICH(SEN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CHINDLER DIETRICH(SE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IRMKLAUS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LAUSE PARAPLU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IZOPHREN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CHIZOPHR�NI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LACHTH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BATTO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LACHTVIE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�TAIL DE BOUCHER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LAFST�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OUBLES DU SOMME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L�GERE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AGAR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LAN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ERP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LECHTWETTERENTSCH�DI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DEMNIT� EN CAS D'INTEMP�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LEPP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ASS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LESWIG-HOLSTEIN(DEUTSCHLAN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CHLESWIG-HOLSTEIN(ALLEMAG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LEUDERTRAUM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AUMATISME CERVI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LE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CL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LICHTUNGSBEH�R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UTORIT� DE CONCILI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LICHTUNGSVORSCHL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POSITION DE CONCILI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LIT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U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LOS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ERRUR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LOSSERE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ERRURER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LU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GO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LUSSABRECHN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COMPTE F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LUSSTIT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ITRE F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MER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OUL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MIE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O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MIERGE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ESSOUS-DE-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MIERST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UBRIFI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MITT CAR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CHMITT CAR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MU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IJ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MUCKWARENHAND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IJOUTER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N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NEI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NEEBALL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C�D� DE LA BOULE DE NEI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NEER�UMUNGSBETRIE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NTREPRISE DE D�NEI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NEI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UTUR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NELL SAMUEL LUDWI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CHNELL SAMUEL LUDW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NITTST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OKOLA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HOCOL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ONENDE RECHTSAUS�B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�NAGEMENT DANS L'EXERCICE DU DROI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ONGEBI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SERVE NATUR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OTTLAND(VEREINIGTES K�NIGREICH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COSSE(ROYAUME-UN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RANKE DES URHEBERRECH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STRICTION AU DROIT D'AUT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RECKNEUR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N�VROSE D'�POUVA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RECKUNG DER BEV�LK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ENACE ALARMANT LA POP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REIBFEHL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APSUS CALAM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REIBMASCH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CHINE � �CR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REIBTELEF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PPAREIL T�L�PHONOSCRIPT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REIBWEI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THOGRAP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REIN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ENUIS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REINERE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ENUISER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RIFTENWECHS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CHANGE D'�CRI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RIFTLICHE ER�FFN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NOTIFICATION �C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RIFTLICHE PR�F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XAMEN �CR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RIFTLICHES VERFAHR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C�DURE �C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RIFTLICH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ORME �C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RIFTPRO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�RIFICATION D'�CRI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RIFTSTELL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CRIV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RIFTST�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OCUMENT �CR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UBKRANKH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LADIE �VOLUANT PAR POUSS�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U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HAUSS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UHEINLAG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UPPORTS PLANTAI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ULBEH�R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UTORIT� SCOL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ULBES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BLIGATION DE SUIVRE LES C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ULD, SCHULDZINS, SOZIALABZUG(DOPPELBESTEUERUN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ETTE, INT�R�T D�BITEUR, D�DUCTION SOCIALE(DOUBLE IMP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ULDANERKENN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CONNAISSANCE DE D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ULDANERKENNUNGSKL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TION EN RECONNAISSANCE DE D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ULDBETREIB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OURSUITE POUR DET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ULDBETREIBUNGS- UND KONKURS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DES POURSUITES ET FAILLI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ULDBRIE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�DULE HYPOTH�C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ULDENRU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PPEL AUX CR�ANCI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ULDERLA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MISE CONVENTIONNELLE DE DETT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ULDKOMPENS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PENSATION DE LA FA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ULDLOSER EHEGAT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JOINT INNOC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ULDN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BIT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ULDNERVERZU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EMEURE DU D�BIT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ULDNERWECHS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HANGEMENT DE D�BIT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ULDRECHTLICHE BESTIMM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LAUSE OBLIGATIONN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ULD�BERNEHM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PREN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ULDZI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T�R�T D�BIT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U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CO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ULERG�NZENDE BETREU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CUEIL PARASCOL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ULFERI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ACANCES SCOLAI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ULGEB�U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�TIMENT SCOL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ULGE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COL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ULGELDBEI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RIBUTION AUX FRAIS D'�CO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ULGEMEIN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MUNE SCOL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ULJAH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NN�E SCOL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ULORGANIS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GANISATION SCOL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ULPFLE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MISSION SCOL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ULTERVERLETZ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�SION DE L'�PA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ULUNFALLVERSICHERUNGSMONOP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ONOPOLE D'UNE CAISSE D'ASSURANCE-ACCIDENTS SCOL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ULWE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AJET ENTRE L'�COLE ET LE DOMIC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ULZEUGN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ULLETIN SCOL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U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UP DE FE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UTZ DER RECHTE UND FREIHEITEN ANDER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TECTION DES DROITS ET LIBERT�S D'AUTRU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UTZ DER VERSICHER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TECTION DES ASSUR�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UTZ DES BODE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TECTION DU S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UTZ DES WAL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TECTION DE LA FOR�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UTZ �FFENTLICHER ZEIC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TECTION DES SIGNES PUBL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UTZ VON PFLANZENZ�CHTUNG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TECTION DES OBTENTIONS V�G�TA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UTZ VOR FREIHEITSENTZU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� LA LIBER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UTZBAUTENERSATZABGA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RIBUTION DE REMPLACEMENT POUR DES ABR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UTZHEL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ASQUE PROTECT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UTZMA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UISSANCE PROTECTRIC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UTZMASSNAH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ESURE DE PRO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UTZPLAT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LACE PROT�G�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UTZRA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BRI DE PROTECTION CIV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UTZWA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OR�T PROTECT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UTZW�RDIGES INTERES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T�R�T DIGNE DE PRO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UTZZ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ZONE � PROT�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WABENKRIE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GUERRE DE SOUA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WA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EAU-FR�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W�GERSCHA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LLI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WANGERSCHA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GROSSES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WANGERSCHAFTSABBRUCH(THERAPI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TERRUPTION DE LA GROSSESSE(TH�RAPI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WANGERSCHAFTSBERA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SULTATION EN MATI�RE DE GROSSES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WANKUNGSRESER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SERVE DE FLUCTU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WARMFINANZI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INANCE PARTICIP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WARZARB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AVAIL AU NO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WARZBURG(DEUTSCHLAND, STAD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CHWARZBOURG(ALLEMAGNE, VIL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WARZBURG-RUDOLSTADT(DEUTSCHLAND, F�RSTENTUM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CHWARZBOURG-RUDOLSTADT(ALLEMAGNE, PRINCIPAUT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WARZBURG-SONDERSHAUSEN(DEUTSCHLAND, F�RSTENTUM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CHWARZBOURG-SONDERSHAUSEN(ALLEMAGNE, PRINCIPAUT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WARZGE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RGENT NO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WED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U�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WEDIS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U�DO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WEIG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IL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WE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O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WEINEST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ORCHER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WEINEZU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LEVAGE PORC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WEI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UISSE(�T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WEIZER B�RGER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NATIONALIT� SUIS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WEIZER NORM S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NORME SUISSE S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WEIZERGESCHICH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HISTOIRE SUIS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WEIZERISCHE AUSGLEICHSKAS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AISSE SUISSE DE COMPENS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WEIZERISCHE BEH�R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UTORIT� SUIS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WEIZERISCHE JUGENDSTRAFPROZESSORDN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F�D�RALE SUR LA PROC�DURE P�NALE APPLICABLE AUX MINE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WEIZERISCHE LANDESBIBLIOTHE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IBLIOTH�QUE NATIONALE SUISS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WEIZERISCHE LOHNSTRUKTURERHEBUNG(LS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NQU�TE SUISSE SUR LA STRUCTURE DES SALAIRES(E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WEIZERISCHE STRAFPROZESSORDN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DE DE PROC�DURE P�NALE SUIS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WEIZERISCHE ZIVILPROZESSORDN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DE DE PROC�DURE CIVILE SUIS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WEIZERISCHES BUNDESARCHIV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RCHIVES F�D�RA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WEIZERISCHES HANDELSAMTSBLAT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EUILLE OFFICIELLE SUISSE DU COMME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WEIZERISCHES INSTITUT F�R RECHTSVERGLEICH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STITUT SUISSE DE DROIT COMPAR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WEIZERISCHES 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SUIS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WEIZERISCHES RECHTSHILFEERSUC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EMANDE SUISSE D'ENTRA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WERARB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AVAIL P�N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WERE BEDR�NGN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TRESSE PROFON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WERE DES GRUNDRECHTSEINGRIFF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GRAVIT� DE L'ATTEINTE � UN DROIT CONSTITUTION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WERE HILFLOSIG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MPOTENCE GR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WERE K�RPERVERLETZ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�SION CORPORELLE GR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WERER F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AS GR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WERER MANGEL DES VERFAHRENS IM AUSL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FAUT GRAVE DE LA PROC�DURE � L'�TRAN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WERER UNF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CIDENT GR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WERES VERSCHULD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AUTE GR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WERH�RIG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URET� D'OREI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WERIN(DEUTSCHLAN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CHWERIN(ALLEMAG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WERVERKEH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AFIC DES POIDS LOU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WERVERKEHRSABGA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AXE POIDS LOU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WESTERGESELLSCHA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OCI�T� SO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WIEGERELTE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EAUX-PARENTS(PARENTS DU CONJ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WIEGERSOH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GEND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WIMMB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ISC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WIMM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NA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WYZ(KANT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CHWYZ(CANT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WYZ(STAD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CHWYZ(VIL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ARBEITS�BEREINKOMM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DU TRAVAIL MARI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KONNOSS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NAISSEMENT MARI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KRIE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GUERRE MARI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MARITIM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RECHTS�BEREINKOMMEN DER VEREINTEN NATION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DES NATIONS UNIES SUR LE DROIT DE LA 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STREITKR�F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ORCES NAVA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VERSICH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SSURANCE MARI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GELBO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OIL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GELS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YACH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HNEN- UND BINDEGEWEBSLEID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FFECTION DES TENDONS ET DU TISSU CONJONCT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HNENL�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�SION DES TEND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O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KRET�R(FUNKT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ECR�TAIRE(FON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K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EC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K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KUND�RER GESUNDHEITSSCHAD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TTEINTE � LA SANT� SECOND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BST�NDIGE ERWERBST�TIG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TIVIT� LUCRATIVE IND�PENDA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BST�NDIGE VERORDN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DONNANCE IND�PENDA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BST�NDIGER BESIT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OSSESSION ORIGIN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BST�NDIGES KANTONALES 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CANTONAL IND�PEND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BST�NDIGES UND DAUERNDES 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DISTINCT ET PERMAN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BSTANZEIGE(STRAFRECH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NONCIATION SPONTAN�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BSTBEHA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QUOTE-PART EN POUR C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BSTBEHANDL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UTO-TRAI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BSTBESTIMMUNGSRECHT DER V�LK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UTOD�TERMINATION DES PEU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BSTBEWIRTSCHAF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XPLOITANT � TITRE PERSON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BSTEINGLIED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ADAPTATION PAR SOI-M�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BSTEINTRITT(STELLVERTRETUN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RAT AVEC SOI-M�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BSTHILF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USAGE AUTORIS� DE LA FO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BSTHILFEVERKAU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DE VEND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BSTKONTRO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R�LE AUTON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BSTREGULI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UTOR�GLE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BSTST�NDIGE GARANT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GARANTIE IND�PENDA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BSTST�NDIGER NACHTR�GLICHER ENTSCHEID DES GERICH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CISION JUDICIAIRE ULT�RIEURE IND�PENDA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BSTVERSCHULD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AUTE PROP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BSTVERSCHULDETE ARBEITSLOSIG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H�MAGE IMPUTABLE � UNE FAUTE DE L'ASSUR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BSTVERSOR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UTOPRODUCTEU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BSTVORSOR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�VOYANCE INDIVIDU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KTIVER VERTRIEBSVER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RAT DE DISTRIBUTION S�LE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KTIVES VERFAHR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C�DURE S�LE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F-EXECU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ELF-EXECU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LON JEAN-JACQU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ELLON JEAN-JACQ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TENE KRANKH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LADIE R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MP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EMP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ELEIS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UISSANCE D'�MI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METT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E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DE DIFFU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EG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�N�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P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EP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QUEST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�QUESTRE(CONTRAT DE D�P�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BI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ERB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BIEN UND MONTENEG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ERBIE ET MONT�N�G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�RIE(SENS G�N�R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IENDELIK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FRACTIONS EN S�R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ICEVER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RAT DE 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XUALIT�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EXUAL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XUALKUN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DUCATION SEXU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XUELLE BEL�STIGUNG(ARBEITSRECH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HARC�LEMENT SEXUEL(DROIT DU TRAVAI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XUELLE BEL�STIGUNG(STRAFRECH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FRONTATION � UN ACTE D'ORDRE SEXU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XUELLE FREIH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IBERT� SEXU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XUELLE HANDL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TE D'ORDRE SEXU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XUELLE HANDLUNG MIT EINEM ABH�NGIG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TE D'ORDRE SEXUEL AVEC UNE PERSONNE D�PENDA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XUELLE HANDLUNG MIT EINEM GEFANGEN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TE D'ORDRE SEXUEL AVEC UNE PERSONNE D�TEN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XUELLE HANDLUNG MIT EINEM KI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TE D'ORDRE SEXUEL AVEC UN ENF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XUELLE INTEGRIT�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T�GRIT� SEXU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XUELLE N�TI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RAINTE SEXU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YCHELL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EYCHEL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ZE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�C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UNT-OPE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P�RATION DU SH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A-NO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NORME SI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CH BESTECHEN LASS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RRUPTION PASS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CHERER STA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TAT S�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CHERHEIT DER ANLAGEN(INVESTIT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�CURIT� DES PLACEMENTS(INVESTISSEM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CHERHEITS- UND FRIEDENSPOLITI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OLITIQUE DE S�CURIT� ET DE PROMOTION DE LA PA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CHERHEITSANGESTELL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GENT DE S�CUR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CHERHEITSFO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ONDS DE GARANT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CHERHEITSGUR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EINTURE DE S�CUR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CHERHEITSHA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TENTION POUR DES MOTIFS DE S�RE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CHERHEITSNACHWE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APPORT DE S�CUR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CHERHEITSR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SEIL DE S�CUR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CHERHEITSZ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ZONE DE S�CUR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CHERNDE MASSNAHME(STRAFRECH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ESURE DE S�RET�(DROIT P�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CHERSTELL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�RET�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CHERUNG DER STEUERFORD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�RET�S EN MATI�RE D'IMP�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CHERUNG DES LEISTUNGSZWEC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GARANTIE DE L'EMPLOI CONFORME AU B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CHERUNGSABTRE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ESSION DE CR�ANCE AUX FINS DE S�RE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CHERUNGSENTZU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TRAIT DE S�CUR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CHERUNGSEXEMPL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PIE DE S�CUR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CHERUNGSMASSNAHME(SCHK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ESURE DE S�RET�(L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CHERUNGS�BEREIGN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ANSFERT DE PROPRI�T� AUX FINS DE GARANT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CHTWECHS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ETTRE DE CHANGE � V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EG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CEA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EGEL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CELL�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ERRA LE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IERRA LE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I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MATISM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IGMATIS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NAL(BAUT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IGNAL(CONSTRU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NAL(FERNMELDEVERKEH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IGNAL(T�L�COMMUNIC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NALISATIONSVERORDN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DONNANCE SUR LA SIGNALISATION ROUTI�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KHISM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IKHIS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L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RGENT(M�T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LIK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ILIC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L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IL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LOZ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ZONE D'ENSIL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U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IM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GAPUR(SINGAPUR, STAD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INGAPOUR(SINGAPOUR, VIL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GAPUR(STAA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INGAPOUR(�T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KENDE BEITRAGSSKAL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AR�ME D�GRESSIF DES COTIS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USIT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INUS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STIERUNG DER VERSICHERUNGSLEIS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USPENSION DE LA PRESTATION D'ASSUR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STIERUNG DES STIMMRECHTS(GESELLSCHAF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USPENSION DU DROIT DE VOTE(SOCI�T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STIERUNG DES VERFAHRE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USPENSION DE LA PROC�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STIERUNG(VERSICHERUN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USPENSION(ASSURAN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T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OE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T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TTLICHE PFLI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EVOIR MO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T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I�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TZ IM AUSL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I�GE � L'�TRAN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TZ-, LIEGE- UND STEHVORRICH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I�GES, LITS ET SUPPORTS POUR LA POSITION DE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TZTHEOR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H�ORIE DU SI�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TZUNGSGE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JETON DE PR�S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TZVERLE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ANSFERT DU SI�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TZVERTEIL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PARTITION DES SI�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KANDINAVI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CANDINAV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K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K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KILEHR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ONITEUR DE SK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KILI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�L�SK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KIPIS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ISTE DE SK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KIRENN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URSE DE SK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KLAVEREIABKOMM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RELATIVE � L'ESCLAV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KLERODERM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CL�RODERM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KLER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CL�R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KOLI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COLI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KRUPELLOSIG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BSENCE DE SCRUP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LOG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LOG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LOWAKE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LOVAQUI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LOWENI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LOV�N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LOWENIS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LOV�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D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O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ORTHILF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IDE IMM�DI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OLDE MILIT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�LDN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ERCEN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IDARB�RGSCHA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AUTIONNEMENT SOLID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IDARGL�UBIGERSCHA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OLIDARIT� 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IDARHAF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SPONSABILIT� SOLID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IDARIT�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OLIDAR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IDARSCHULDNERSCHA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OLIDARIT� PASS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L-ARBEITSZ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UR�E R�GLEMENTAIRE DU TRAV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OTHURN(KANT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OLEURE(CANT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OTHURN(STAD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OLEURE(VIL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AL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OMAL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ATOFORME SCHMERZST�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OUBLE SOMATOFORME DOULOUREU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�MMERUNGSBETRIE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XPLOITATION D'ESTIV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NDENERN�H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LIMENTATION PAR SON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NDERABF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CHET SP�C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NDERABGABE(ASYLRECH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AXE SP�CIALE(DROIT D'AS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NDERANKN�PFUNG(ART. 156 FF. IPR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ATTACHEMENT SP�C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NDERBEI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TISATION SP�C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NDERB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ONDERB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NDERDELIK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FRACTION SP�C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NDERGERICHT UND KOMMI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IBUNAL SP�CIAL ET COMMI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NDERG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IEN R�SERV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NDERGYMNASTI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GYMNASTIQUE SP�C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NDERNO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NORME PARTICULI�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NDERNUTZ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USAGE PARTICUL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NDERNUTZUNGSPL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LAN D'AFFECTATION SP�C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NDEROP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ACRIFICE PARTICUL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NDERPR�F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R�LE SP�C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NDERSCHULBED�RFTIG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ESOIN D'UNE FORMATION SCOLAIRE SP�CIAL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NDERSCHULBEI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UBSIDE � LA FORMATION SCOLAIRE SP�C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NDERSCHU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COLE SP�C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NDERSCHUL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ORMATION SCOLAIRE SP�C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NDERVERKAU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ENTE SP�C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NDERVORTEIL(VORZUGSLAS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VANTAGE PARTICULIER(CHARGE DE PR�F�REN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NNENENERG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NERGIE SOL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NNT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MAN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NNTAGSARB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AVAIL DU DIMAN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GFA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LIG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GFALTSPFLICHTVEREINBA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DE DILIG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ARI�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RCE 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DE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VER�NIT�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OUVERAINE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VER�NIT�TSKLAUS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LAUSE DE SOUVERAINE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ZIAL- UND PR�VENTIVMEDIZ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�DECINE SOCIALE ET PR�VEN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ZIALARBEI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SSISTANT SOC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ZIALE KLAS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LASSE SOC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ZIALE MARKTWIRTSCHA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CONOMIE SOCIALE DE MARCH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ZIALE SICHERH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�CURIT� SOC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ZIALE UNTERSUCHUNGSMAX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XIME INQUISITOIRE SOC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ZIALE VERG�NSTIGUNG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VANTAGES SOCIAU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ZIALER GR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OTIF SOC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ZIALES GRUND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SOC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ZIALES NETZWER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SEAU SOC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ZIALFR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LAI SOC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ZIALHILF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SSISTANCE PUBL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ZIALHILFEBEH�R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UTORIT� D'ASSIST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ZIALHILFEEMPF�N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�N�FICIAIRE DE PRESTATIONS D'ASSIST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ZIALHILFELEIS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ESTATION D'ASSIST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ZIALISM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OCIALIS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ZIALLOH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ALAIRE SOC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ZIALPHILOSOPH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HILOSOPHIE SOC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ZIALPL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LAN SOCI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ZIALPOLITI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OLITIQUE SOC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ZIALPOLITISCHE MASSNAH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ESURE DE POLITIQUE SOC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ZIALPRODUK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DUIT NA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ZIALSTA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TAT SOC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ZIALVERSICH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SSURANCE SOC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ZIALVERSICHERUNGSABKOMM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EN MATI�RE D'ASSURANCES SOCIA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ZIALVERSICHERUNGSRECHTLICHER STAT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TATUT DE L'ASSUR�(ASSURANCE SOCI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ZIALVERSICHERUNGSRECHTLICHES KLAGEVERFAHR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C�DURE D'ACTION EN MATI�RE D'ASSURANCES SOCIA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ZIALWOHN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GEMENT SOC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ZIALZI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UT SOC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ZIALZUL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LLOCATION SOC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ZIOLOG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OCIOLOG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LTUNG(GESELLSCHAFTSRECH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CISSION(DROIT DES SOCI�T�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LTUNGSTHEOR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H�ORIE DE LA DISSOCI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NI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SPAG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NIS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SPAGN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NPLASTI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LASTIE PAR GREFFE OSSE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REINL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P�T D'�PARG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REINRICH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ONDS D'�PARG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RHE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IVRET D'�PARG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RKAS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AISSE D'�PARG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�TFOL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�QUELLE TARD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ZIERGA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MENADE(ACTIVIT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ESSAC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RPS CERT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DITE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MISSIONNAIRE-EXP�DIT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DITIONSVER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RAT D'EXP�D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ISEE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GLACE(ALIM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ISEFET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GRAISSE COMEST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ISE�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HUILE COMEST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KU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P�C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N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ONN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RRFR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LAI D'INTERDI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RRKO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PTE BLOQU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RRMINORIT�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INORIT� DE BLOC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R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LOC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ZIALARZ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�DECIN SP�CIALIS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ZIALIT�T(ALLGEMEI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P�CIALIT�(EN G�N�R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ZIALIT�TENLIS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ISTE DES SP�CIALIT�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ZIALIT�TSPRINZIP(RECHTSHILFE UND AUSLIEFERUN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INCIPE DE LA SP�CIALIT�(ENTRAIDE ET EXTRADI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ZIALSTEU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MP�T SP�C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ZIALVOLLMA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CURATION SP�C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ZIFIKATIONSKAU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ENTE AVEC R�SERVE DE SP�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I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JE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IEL UND WET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JEU ET PA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IELAUTOM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PPAREIL AUTOMATIQUE SERVANT AU JE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IELBA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ISON DE JE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IELBANKENABGA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MP�T SUR LES MAISONS DE JE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IELBANKENKOMMI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MISSION DES MAISONS DE JE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IELEINSAT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ISE(JE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IELREG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GLE DU JE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IELTHERAP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UDOTH�RAP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INA BIFID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PINA BIFI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INALPARALY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ARALYSIE SPI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INOZA BAR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PINOZA BARU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ION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SPIONNAGE(DROIT P�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IRITUOS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PIRITUEU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ITALARZ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�DECIN D'H�PI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ITALAUFENTHA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�JOUR � L'H�PI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ITALBED�RFTIG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N�CESSIT� D'UN TRAITEMENT HOSPITAL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ITALBEHANDL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AITEMENT HOSPITAL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ITALLIS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ISTE DES H�PITAU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ITALPLAN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LANIFICATION HOSPITALI�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ITALTAX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AXE HOSPITALI�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ITALZUSATZVERSICH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SSURANCE COMPL�MENTAIRE EN CAS D'HOSPITALIS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ITZENTECHNOLOG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ECHNOLOGIE DE POI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ONDYLARTHRIT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PONDYLARTHRIT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ONDYLARTHR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PONDYLARTHR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ONDYLOD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PONDYLOD�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ONDYLOLISTHES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PONDYLOLISTH�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ONDYLOLY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PONDYLOLY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ONGIOSAPLASTI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LASTIE D'OS SPONGIEU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ONS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PONS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ONSORVER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RAT DE SPONSO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ORTANL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STALLATION SPOR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ORTANLA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NIFESTATION SPOR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ORT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GENRE DE S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ORTLA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AMP DE S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ORTL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PORT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ORTLERMANAGEMENTVER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RAT DE MANAGEMENT SPORT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ORTLERVERMITTLUNGSVER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RAT D'INTERM�DIAIRE SPORT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ORTLIZEN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ICENCE SPOR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ORTSCHIEDSGERI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IBUNAL ARBITRAL DU S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ORTUNTERRI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DUCATION PHYS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ORTVERE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SSOCIATION SPOR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RAC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ANG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RACHENFREIH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IBERT� DE LA LANG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RACHGEBRA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ANG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RACHGEBREC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OUBLE DU LANG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RACHGRUP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GROUPE LINGUIST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RACHHEILBEHANDL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THOPHON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RACHKU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URS DE LANG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RECHHILFEGER�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PPAREIL ORTHOPHON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RECHTHEA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H��TRE PARL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RENGST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XPLOS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RUNGREKU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COURS DIR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URENEL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LIGO-�L�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R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S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RI LANK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RI LANK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. CHRISTOPHER UND NEV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AINT-CHRISTOPHE ET NEV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. LUC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AINTE-LUC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. VINCENT UND DIE GRENADIN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AINT-VINCENT-ET-LES-GRENAD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TAT(P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AT UND KIRC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TAT ET �GL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ATENBESCHWER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QU�TE INTER�TAT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ATENGRUPPE GEGEN KORRU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GROUPE D'�TATS CONTRE LA CORRU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ATENLO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PATR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ATENNACHFOL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UCCESSION D'�T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ATENVERBIND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LLIANCE D'�T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ATLICHE DROGENABGA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STRIBUTION DE DROGUES PAR L'�T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ATLICHE ELEMENTARSCHADENVERSICH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SSURANCE PUBLIQUE CONTRE LES DOMMAGES NATUR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ATLICHE FEUERVERSICH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SSURANCE-INCENDIE PUBL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ATLICHE G�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IENS �TATIQ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ATLICHER NOTST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TAT DE N�CESSIT� DE L'�T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ATLICHES HANDEL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TIVIT� �TAT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ATLICHES MONOP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ONOPOLE D'�T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ATLICHES STRUKTURPRINZ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INCIPE STRUCTUREL DE L'�T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ATS- UND BEAMTENHAF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SPONSABILIT� DE L'�TAT ET DE SES AG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ATSANGEH�RIG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NATIONAL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ATSANLEI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MPRUNT D'�T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ATSANWA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INIST�RE PUBL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ATSBES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ISITE D'�T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ATSDIENSTBAR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ERVITUDE D'�T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ATSGEBI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ERRITOIRE DE L'�T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ATSGEF�HRLICHE PROPAGAND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PAGANDE SUBVERS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ATSHAF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SPONSABILIT� DE L'�T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ATSKANZLE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HANCELLERIE D'�T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ATSKUN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STRUCTION CIV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ATSLEH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H�ORIE DE L'�T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ATSOBERHAU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HEF D'�T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ATSORGANISATION UND VERWAL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GANISATION DE L'�TAT ET ADMIN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ATSRECHN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PTES DE L'�TA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ATSRECHTLICHE BESCHWER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COURS DE DROIT PUBL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ATSRECHTLICHE KL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CLAMATION DE DROIT PUBL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ATSRECHTLICHE ORGANISATION DER KIRC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GANISATION DE DROIT PUBLIC DES �GLI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ATSSCHUT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TECTION DE L'�T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ATSSEKRETARIAT F�R BILDUNG, FORSCHUNG UND INNOV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ECR�TARIAT D'�TAT � LA FORMATION, � LA RECHERCHE ET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INNOV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ATSSEKRETARIAT F�R MIG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ECR�TARIAT D'�TAT AUX MIG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ATSSEKRETARIAT F�R WIRTSCHA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ECR�TARIAT D'�TAT � L'�CONOM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ATSSEKRETARIAT(ED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ECR�TARIAT D'�TAT(DFA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ATSVER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AIT� INTERNA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ATSVERTRAGSABSCHLU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CLUSION D'UN TRA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ATSVERTRAGSENTWUR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JET DE TRAIT� INTERNA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ATSVERTRAGSPARTE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ARTIE � UN TRA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ATSWISSENSCHA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CIENCE POLIT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BILER DEFEKTZUST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TAT S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�DTEBA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URBANIS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DT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DE LA VI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H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MMEL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ALBUTI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MMZELLENTRANSPLAN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ANSPLANTATION DE CELLULES SOU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MPA ULR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TAMPA ULRI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 DER TECHNI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TAT DE LA TECHN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ARBEITSKRA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UNIT� DE MAIN-D'OEUVRE STAND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ESSENTIELLES PAT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REVET ESSENTI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ISI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TANDARDIS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BY LETTER OF CRED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ETTRE DE CR�DIT STAND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�NDER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SEIL DES �T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ESINITIA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ITIATIVE DES CANT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MPLAC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ORTGEBUNDENH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MPLANTATION IMPOS�E PAR LA DEST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T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OPE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P�RATION DE LA CATARAC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ION�RE ANL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STALLATION STATIONN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ION�RE THERAPEUTISCHE MASSNAH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ESURE TH�RAPEUTIQUE INSTITUTIONN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ION�RER DEFEKTZUST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TAT STATIONN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ISTI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TATIST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THAL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�F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KL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TION D'�T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T DES INTERNATIONALEN GERICHTSHOF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TATUT DE LA COUR INTERNATIONALE DE JUS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T(IP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TAT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TARISCHE LEIS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ESTATION STATUT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TARISCHE RESER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SERVE STATUT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TAT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TEN�ND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ODIFICATION DES STAT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TENBESTIMM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SPOSITION STATUT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TENWECHS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FLIT MOB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U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OUSSI�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UWEH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ARR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ALTH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TEAL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IGERUNGSBEDINGUNG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DITIONS DES ENCH�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ILES TERR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ERRAIN EN P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IER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INBR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ARRI�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INSCHL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HUTE DE PIER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MPLOI(TRAVAI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LLENANTRIT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ISE D'EMPLO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LLENBEWERB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CHERCHE D'EMPLO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LLENWECHS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HANGEMENT D'EMPLO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LLUNG DER BAU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MPLANTATION DE LA CONSTR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LLUNGNAHME DER BEH�R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ISE DE POSITION DE L'AUTOR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LLVERTRETENDE STRAFVERFOL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L�GATION DE LA POURSUITE P�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LLVERTRE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PR�S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MP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AMP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MPELABGA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S DE TIMB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MPELABGABENVERORDN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DONNANCE SUR LES DROITS DE TIMB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N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T�N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RBEN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OUR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RILIS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T�RILIS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RILIT�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T�RIL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U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MP�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UER VOM EINKOMM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MP�T SUR LE REV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UER VOM EINKOMMEN UND ER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MP�T SUR LE REVENU ET LE B�N�F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UER VOM KAPI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MP�T SUR LE CAPI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UER VOM UNTERNEHMUNGSGEWIN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MP�T SUR LE B�N�FICE DES ENTREPRI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UER VOM VERM�G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MP�T SUR LA FORTU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UER VOM VERM�GEN UND KAPI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MP�T SUR LA FORTUNE ET LE CAPI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UERABKOMM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RRANGEMENT FIS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UERAMNEST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MNISTIE FI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UERARR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�QUESTRE FIS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UERAUFSCHU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PORT DE L'IM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UERBEH�R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UTORIT� FI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UERBELAS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HARGE FI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UERBETRU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SCROQUERIE FI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UERBEZU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ERCEPTION DE L'IMP�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UERDOMIZIL(DOPPELBESTEUERUN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OMICILE FISCAL(DOUBLE IMPOSI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UERERKL�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CLARATION D'IMP�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UERERLA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MISE D'IMP�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UEREXPER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XPERT FIS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UERFREIBE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ONTANT LIBRE D'IMP�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UERFREIE EINK�NF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VENU EXON�R� D'IMP�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UERGEHEIMN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ECRET FIS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UERHARMONISI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HARMONISATION FI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UERHINTERZIEH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OUSTRACTION D'IMP�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UERHOH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OUVERAINET� FI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UERINVENT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VENTAIRE FIS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UERJUSTIZBEH�R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UTORIT� JUDICIAIRE FI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UERJUSTIZVERFAHR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C�S FIS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UERMA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ALCUL DE L'IMP�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UERMELD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MUNICATION FI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UEROBJEK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BJET DE L'IMP�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UERORDN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GLEMENTATION FI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UERPFLI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SSUJETTISSEMENT(IMP�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UERPFLICHTI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RIBU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UERPLAN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LANIFICATION FI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UERPOLITI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OLITIQUE FI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UERREGI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GISTRE DE L'IMP�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UERR�CKERSTAT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STITUTION DE L'IMP�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UERSTRAF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P�NAL FIS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UERSTRAFVERFAHR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C�DURE P�NALE FI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UERSUBSTITU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UBSTITUTION FI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UERSUKZE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UCCESSION FI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UER�BERW�LZ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ANSFERT DE L'IMP�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UERUMGEH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VASION FI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UERVERFAHR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C�DURE FI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UERVOLLSTRECK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X�CUTION(IMP�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UERVORBESCHE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CISION ANTICIP�E EN MATI�RE FI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UERWE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ALEUR FI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UERWETTBEWER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CURRENCE FI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UERWISSENSCHA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CIENCE DE LA FISCAL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ICHENTSCHE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OIX PR�POND�RA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ICHT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JOUR D�TERMIN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ICKST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Z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IEFELTE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EAUX-PARENTS(CONJOINTS DES PAREN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IEFKI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NFANT DU CONJ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IF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ONDATEUR(FOND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IF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ONDATION(PERSONNE MOR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IFTUNGSAUFSI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URVEILLANCE DES FOND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IFTUNGSKAPI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APITAL DE LA FOND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IFTUNGSR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SEIL DE FOND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IFTUNGSREGL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GLEMENT DE LA FOND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IFTUNGSURKUN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TE DE FONDATI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ILLE GESELLSCHA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OCI�T� TAC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ILLE RESER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SERVE LAT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ILLE WAH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LECTION TAC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ILL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LLAI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ILLSCHWEIG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AC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IMMABGA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XERCICE DU DROIT DE V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IMMATER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T�RIEL DE V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IMMBERECHTIG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LECT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IMMB�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UREAU �LECTO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IMMENFA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APTATION DE SUFFR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IMMENGLEICHH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GALIT� DES VO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IMMENVERGLE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PARAISON DES VO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IMMENZ�HL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CRUTAT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IMMGEHEIMN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ECRET DE V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IMMLOK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CAL DE V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IMMRECHT(GESELLSCHAF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DE VOTE(SOCI�T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IMMRECHT(POLITISCHE RECHT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DE VOTE(DROITS POLITIQU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IMMRECHTSAKT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TION � DROIT DE VOTE PRIVIL�GI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IMMRECHTSAUSWE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ARTE CIV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IMMRECHTSBERA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SEILLER EN DROIT DE V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IMMRECHTSBESCHWERDE ANS BUNDESGERI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COURS POUR VIOLATION DES DROITS POLITIQUES(T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IMMRECHTSSUSPENDIERUNGSKL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TION EN SUSPENSION DU DROIT DE V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IMMREGI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GISTRE DES �LECTE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IMMVOL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RPS �LECTO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IMMZETT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ULLETIN DE V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IMMZWA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OTE OBLIGATO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IPENDI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OURSE D'�TU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IPULAT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TIPULAT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CKHOLMER �BEREINKOMMEN �BER PERSISTENTE ORGANISCHE SCHADSTOFF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DE STOCKHOLM SUR LES POLLUANTS ORGANIQU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SISTA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CKWERKEIGENT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PRI�T� PAR �T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CKWERKEIGENT�MERGEMEINSCHA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MUNAUT� DES COPROPRI�TAIRES D'�T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CKWERKEINH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UNIT� D'UNE PROPRI�T� PAR �T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FFWECHSELKRANKH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LADIE DU M�TABOLIS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�RENDER BETRIE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NTREPRISE G�NA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�R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ERTURBAT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�RFALLVERORDN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DONNANCE SUR LES ACCIDENTS MAJE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�RUNG DER BEZIEHUNGEN ZUM AUSL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FRACTIONS COMPROMETTANT LES RELATIONS AVEC L'�TRAN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�RUNG DER GLAUBENS- UND KULTUSFREIHEIT(STGB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TTEINTE � LA LIBERT� DE CROYANCE ET DES CULTES(C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�RUNG DER HIRNFUNKTION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OUBLE DES FONCTIONS DU CERVEA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�RUNG DER KONZENTRATIONSF�HIG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OUBLE DE LA CONCEN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�RUNG DER MERKF�HIG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OUBLE DE LA M�MO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�RUNG DER MILIT�RISCHEN SICHERH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TTEINTE � LA S�CURIT� MILIT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�RUNG DES EISENBAHNVERKEH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NTRAVE AU SERVICE DES CHEMINS DE 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�RUNG DES �FFENTLICHEN VERKEH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NTRAVE � LA CIRCULATION PUBL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�RUNG PRIM�RER LEBENSFUNKTION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OUBLES DES FONCTIONS PRIMAIRES DE LA V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�RUNG VON BETRIEBEN, DIE DER ALLGEMEINHEIT DIEN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NTRAVE AUX SERVICES D'INT�R�T G�N�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TTE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�GAI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BISM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TRABIS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F- UND MASSNAHMENVOLLZU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X�CUTION DES PEINES ET DES MES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FANSTA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TABLISSEMENT P�NITENTI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FANSTALTSPERS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GARDIEN DE PRI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FAN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LAINTE P�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FANTRAGSTELL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LAIGN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FANZEI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NONCIATION P�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FAUFSCHU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USPENSION DE L'EX�CUTION DE LA PE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FBARE HANDL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FR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FBARE VORBEREITUNGSHANDL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TE PR�PARATOIRE PUNISS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FBAR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UNISSABIL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FBARKEIT DER MEDI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UNISSABILIT� DES M�DI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FBEFEH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DONNANCE P�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FBEFREI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XEMPTION DE PE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FBESCHE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NDAT DE R�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FBESTIMMUNGEN DER VM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SPOSITIONS P�NALES DE L'O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FBESTIMMUNGEN DES AHV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SPOSITIONS P�NALES DE LA LAV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FBESTIMMUNGEN DES AI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SPOSITIONS P�NALES DE LA LE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FBESTIMMUNGEN DES AVI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SPOSITIONS P�NALES DE LA LAC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FBESTIMMUNGEN DES BANK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SPOSITIONS P�NALES DE LA L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FBESTIMMUNGEN DES BEH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SPOSITIONS P�NALES DE LA LBV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FBESTIMMUNGEN DES BETM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SPOSITIONS P�NALES DE LA LS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FBESTIMMUNGEN DES BEW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SPOSITIONS P�NALES DE LA LFA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FBESTIMMUNGEN DES BG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SPOSITIONS P�NALES DE LA LF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FBESTIMMUNGEN DES BS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SPOSITIONS P�NALES DE LA L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FBESTIMMUNGEN DES BUNDESGESETZES �BER DAS TURN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SPOSITIONS P�NALES DE LA LOI SUR LA GYMNAST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FBESTIMMUNGEN DES BUNDESGESETZES ZUM SCHUTZ �FFENTLICHER WAPP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SPOSITIONS P�NALES DE LA LOI POUR LA PROTECTION DES SIG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BL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FBESTIMMUNGEN DES B�P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SPOSITIONS P�NALES DE LA LSC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FBESTIMMUNGEN DES BV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SPOSITIONS P�NALES DE LA LP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FBESTIMMUNGEN DES DB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SPOSITIONS P�NALES DE LA LIF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FBESTIMMUNGEN DES DES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SPOSITIONS P�NALES DE LA L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FBESTIMMUNGEN DES DS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SPOSITIONS P�NALES DE LA LP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FBESTIMMUNGEN DES EB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SPOSITIONS P�NALES DE LA LCD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FBESTIMMUNGEN DES EL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SPOSITIONS P�NALES DE LA L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FBESTIMMUNGEN DES EO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SPOSITIONS P�NALES DE LA LAP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FBESTIMMUNGEN DES FINF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SPOSITIONS P�NALES DE LA LIM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FBESTIMMUNGEN DES FINM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SPOSITIONS P�NALES DE LA LFIN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FBESTIMMUNGEN DES FMED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SPOSITIONS P�NALES DE LA LP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FBESTIMMUNGEN DES GK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SPOSITIONS P�NALES DE LA LC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FBESTIMMUNGEN DES GSCH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SPOSITIONS P�NALES DE LA LEAU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FBESTIMMUNGEN DES GW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SPOSITIONS P�NALES DE LA L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FBESTIMMUNGEN DES HM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SPOSITIONS P�NALES DE LA LP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FBESTIMMUNGEN DES IV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SPOSITIONS P�NALES DE LA LA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FBESTIMMUNGEN DES JS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SPOSITIONS P�NALES DE LA LCH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FBESTIMMUNGEN DES K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SPOSITIONS P�NALES DE LA LC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FBESTIMMUNGEN DES KGT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SPOSITIONS P�NALES DE LA LTB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FBESTIMMUNGEN DES KM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SPOSITIONS P�NALES DE LA LFM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FBESTIMMUNGEN DES KV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SPOSITIONS P�NALES DE LA LA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FBESTIMMUNGEN DES L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SPOSITIONS P�NALES DE LA L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FBESTIMMUNGEN DES LM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SPOSITIONS P�NALES DE LD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FBESTIMMUNGEN DES MSCH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SPOSITIONS P�NALES DE LA LP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FBESTIMMUNGEN DES NH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SPOSITIONS P�NALES DE LA LP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FBESTIMMUNGEN DES PAT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SPOSITIONS P�NALES DE LA LB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FBESTIMMUNGEN DES 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SPOSITIONS P�NALES DE LA LS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FBESTIMMUNGEN DES RTV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SPOSITIONS P�NALES DE LA LRT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FBESTIMMUNGEN DES SB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SPOSITIONS P�NALES DE LA LM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FBESTIMMUNGEN DES SPOF�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SPOSITIONS P�NALES DE LA LE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FBESTIMMUNGEN DES SPRST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SPOSITIONS P�NALES DE LA LEXP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FBESTIMMUNGEN DES SS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SPOSITIONS P�NALES DE LA LN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FBESTIMMUNGEN DES STH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SPOSITIONS P�NALES DE LA LH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FBESTIMMUNGEN DES SV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SPOSITIONS P�NALES DE LA LRP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FBESTIMMUNGEN DES SV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SPOSITIONS P�NALES DE LA L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FBESTIMMUNGEN DES TRANSPLANTATIONSGESETZ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SPOSITIONS P�NALES DE LA LOI SUR LA TRANSPLA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FBESTIMMUNGEN DES TSCH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SPOSITIONS P�NALES DE LA LP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FBESTIMMUNGEN DES UR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SPOSITIONS P�NALES DE LA L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FBESTIMMUNGEN DES US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SPOSITIONS P�NALES DE LA L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FBESTIMMUNGEN DES UV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SPOSITIONS P�NALES DE LA LA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FBESTIMMUNGEN DES UW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SPOSITIONS P�NALES DE LA LC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FBESTIMMUNGEN DES VST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SPOSITIONS P�NALES DE LA L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FBESTIMMUNGEN DES W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SPOSITIONS P�NALES DE LA L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FBESTIMMUNGEN DES W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SPOSITIONS P�NALES DE LA LA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FBESTIMMUNGEN DES WZ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SPOSITIONS P�NALES DE LA LUM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F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E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FEN UND MASSNAHM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EINES ET MES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FENTERB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XH�R�DATION PUNI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FERLA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MISE DE PE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FF�LLI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LINQU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FGERI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IBUNAL P�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FGESETZB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DE P�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FKAMMER DES BUNDESSTRAFGERICH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UR DES AFFAIRES P�NA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FLOSE VORBEREITUNGSHANDL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TE PR�PARATOIRE NON PUNISS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FMILD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TT�NUATION DE LA PE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FMILDERUNG NACH FREIEM ERMESS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TT�NUATION LIBRE DE LA PEIN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FM�NDIG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JORIT� P�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FPROZ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C�DURE P�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F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P�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FRECHTLICHE ANKL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CUSATION EN MATI�RE P�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FRECHTLICHE VERANTWORTLICHKEIT DES FAHRZEUGHAL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SPONSABILIT� P�NALE DU D�TENTEUR DE V�HIC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FRECHTS�BEREINKOMMEN �BER KORRU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P�NALE SUR LA CORRU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FREGI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ASIER JUDICI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FREGISTERAUSZU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XTRAIT DU CASIER JUDICI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FSAC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FFAIRE P�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FSCHADENERSAT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OMMAGES-INT�R�TS PUNITIF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FSCH�RF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GGRAVATION DE LA PE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FTATEN GEGEN DAS VERM�G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FRACTIONS CONTRE LE PATRIMO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FTATEN GEGEN DEN GEHEIMBERE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FRACTIONS CONTRE LE DOMAINE SECR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FTATEN GEGEN DEN �FFENTLICHEN FRIED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FRACTIONS CONTRE LA PAIX PUBL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FTATEN GEGEN DEN �FFENTLICHEN VERKEH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FRACTIONS CONTRE LES COMMUNICATIONS PUBLIQ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FTATEN GEGEN DEN STAAT UND DIE LANDESVERTEIDI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FRACTIONS CONTRE L'�TAT ET LA D�FENSE NATI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FTATEN GEGEN DEN VOLKSWILL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FRACTIONS CONTRE LA VOLONT� POPUL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FTATEN GEGEN DIE AMTS- UND BERUFSPFLI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FRACTIONS CONTRE LES DEVOIRS DE FO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FTATEN GEGEN DIE EH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FRACTIONS CONTRE L'HONN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FTATEN GEGEN DIE FAMIL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FRACTIONS CONTRE LA FAMI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FTATEN GEGEN DIE FREIH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FRACTIONS CONTRE LA LIBER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FTATEN GEGEN DIE KULTURG�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FRACTIONS CONTRE LES BIENS CULTUR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FTATEN GEGEN DIE LANDESVERTEIDI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FRACTIONS CONTRE LA D�FENSE NATI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FTATEN GEGEN DIE �FFENTLICHE GESUNDH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FRACTIONS CONTRE LA SANT� PUBL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FTATEN GEGEN DIE �FFENTLICHE GEWA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FRACTIONS CONTRE L'AUTORIT� PUBL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FTATEN GEGEN DIE RECHTSPFLE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FRACTIONS CONTRE L'ADMINISTRATION DE LA JUS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FTATEN GEGEN DIE SEXUELLE INTEGRIT�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FRACTIONS CONTRE L'INT�GRIT� SEXU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FTATEN GEGEN DIE SICHERHEIT DES RECHTSVERKEH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FRACTIONS CONTRE LA S�CURIT� DES RAPPORTS JURIDIQ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FTATEN GEGEN LEIB UND LEB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FRACTIONS CONTRE LA VIE ET L'INT�GRIT� CORPOR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FUNTERSUCH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NQU�TE P�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FVERFOL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TION P�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FVERFOLGUNGSBEH�R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UTORIT� DE POURSUITE P�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FVERF�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NONC� P�NAL(DPA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FVOLLZUGSKOMMI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MISSION D'EX�CUTION DES PE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FVOLLZUGSPOLITI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OLITIQUE P�NITENTI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FWEISE VERSETZUNG IM DIENS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PLACEMENT DISCIPLIN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FZUMESS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IXATION DE LA PE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HLENSCHUT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TECTION CONTRE LES RADI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HLENSCHUTZGESET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SUR LA RADIOPRO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HLENSCHUTZVERORDN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DONNANCE SUR LA RADIOPRO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HLENTHERAP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ADIOTH�RAP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HL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RRADI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S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O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SSEN- UND KANALISATIONSREINIGUNGSBETRIE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NTREPRISE DE NETTOYAGE DES ROUTES ET DES CANALIS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SSENABST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STANCE � LA VOIE PUBL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SSEN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YPE DE RO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SSENBAH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AMW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SSENBA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STRUCTION DE RO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SSENBEI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RIBUTION DE CONSTRUCTION DE RO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SSENKORREK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RRECTION DES RO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SSENKREUZ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ROISEMENT DE RO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SSENMARKI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RQUE(SIGNALISATION ROUTI�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SSENPL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LAN DE RO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SSENSIGNALIS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IGNALISATION ROUTI�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SSENUNTERHA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NTRETIEN DES RO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SSENVERKAU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ENTE AMBULA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SSENVERKEHRSAM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ERVICE DES AUTOMOBILES ET DE LA NAVIG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SSENVERKEHRSGESET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F�D�RALE SUR LA CIRCULATION ROUTI�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SSENVERKEHRSWES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IRCULATION ROUTI�RE(DROIT DE LA CIRCULATION ROUTI�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EAM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TREA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EICHUNG(WAHLLIST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ATOI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EI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GR�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EITGEGENST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BJET DU LITI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EITGENOSSENSCHA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SOR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EITIGE GERICHTSBAR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C�DURE CONTENTIE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EITVERK�NDUNGSKL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PPEL EN CAUS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EITWE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ALEUR LITIGIE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EUSCHAD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OMMAGE DISPERS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O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AI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OHMAN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HOMME DE PAI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OMVERSORGUNGSVERORDN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DONNANCE SUR L'APPROVISIONNEMENT EN �LECTRIC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UKTURIERTES BEWEISVERFAHR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C�DURE PROBATOIRE STRUCTUR�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UD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TUDI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UDIEN- UND PR�FUNGSORDN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GLEMENT DES �TUDES ET DES EXAM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UDIENAUF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NDAT D'�TUDES PARALL�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UFENKL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TION �CHELONN�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UMPF JOHAN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TUMPF JOHA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UNDENLOH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ALAIRE HOR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UP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TUP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UR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H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�TZKORSET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RSET ORTHOP�D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DELEG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UBD�L�G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JEKTIV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UBJECT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JEKTIVE ANKN�PF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ATTACHEMENT SUBJECT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JEKTIVE UNM�GLICH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MPOSSIBILIT� SUBJE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JEKTIVES 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SUBJECT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MISSIONSABSPRAC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CORD DE SOUMI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MITT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OUMISSIONN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ORDINATIONSVERH�LTN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APPORT DE SUBORD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G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UBROG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GATION DES GEMEINWESE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UBROGATION DE LA COLLECTIVIT� PUBL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IDI�RE ANKN�PF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ATTACHEMENT SUBSIDI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IDI�RE ZUST�NDIG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P�TENCE SUBSIDI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IDI�RER SCHUT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TECTION SUBSIDI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IDI�RER WOHNSIT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OMICILE SUBSIDI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IDI�RES KANTONALES 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CANTONAL SUBSIDI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IDIARIT�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UBSIDIAR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IDI�RKLAUS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LAUSE DE SUBSIDIAR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ITUIERTE BEGR�ND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UBSTITUTION DE MOTIF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ITUTION(OBLIGAT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UBSTITUTION(OBLIG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UNTERNEHM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OUS-TRAIT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UNTERNEHMERVER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RAT DE SOUS-TRAIT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VEN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UBVEN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CHARR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�QUESTRE INVESTIGATO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CHMASCH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OTEUR DE RECHER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PENDANCE(MALADI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�D-KORE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R�E DU S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�DAFRIK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FRIQUE DU S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�DAMERIK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M�RIQUE DU S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D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OUD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GIE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UGIE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IZ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UIC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IZIDVERS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ENTATIVE DE SUIC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KZESSIVLIEFERUNGSVER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RAT DE VENTE PAR LIVRAISONS SUCCESS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ISCHE BEGR�ND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OTIVATION SOMM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ISCHES KONKURSVERFAHR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IQUIDATION SOMMAIRE DE LA FAILL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ISCHES VERFAHR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C�DURE SOMM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ENVERSICH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SSURANCE DE SOM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ERPROVISORISCHE MASSNAH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ESURE PR�PROVISIONN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RANATIONALIT�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UPRANATIONAL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RI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URI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SPENSIVBEDIN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DITION SUSPENS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U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VA-TAB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ABLES C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VER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RAT DE SW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SIL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WAZI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SSC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WISS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SSMED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WISSMED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SSM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WISSM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LLOGISM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YLLOGIS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ECH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YN�CH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VEKTOM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YNOVECTOMI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VIT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YNOV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RI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YR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ATISCHE AUSLE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TERPR�TATION SYST�MAT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ISCHER MANG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FAILLANCE SYST�M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RELEVANTE BA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ANQUE D'IMPORTANCE SYST�M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A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AB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AKSTEU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MP�T SUR LE TAB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CHOME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ACHYM�T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DSCHIKIST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ADJIKIST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J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GEBUCH(PERS�NLICHE AUFZEICHNUN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JOURNAL IN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GEBUCH(REGIST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JOURNAL(REGIST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GESBEHANDLUNGSKOS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RAIS DE TRAITEMENT JOURNALI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GESLOH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ALAIRE JOURNAL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GESMUT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MAN DE J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GESPAUSCH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ORFAIT JOURNAL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GESPFLE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LACEMENT � LA JOURN�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GESST�T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TRUCTURE DE J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GGE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DEMNIT� JOURNALI�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IW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AIW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LBETRIE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NTREPRISE AGRICOLE DE PLA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NKANL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ITER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NKREVISIONSBETRIE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NTREPRISE DE R�VISION DE CITER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NKST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TATION-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NKSTELLENVER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RAT DE STATION-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NKW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OMPIS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NSAN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ANZAN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NTIE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ANTI�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N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A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�NZ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ANS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PE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APIER PE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RIF F�R DIE GERICHTSGEB�HREN IM VERFAHREN VOR DEM BUNDESGERI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ARIF DES �MOLUMENTS JUDICIAIRES DU TRIBUNAL F�D�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RIF(ALLGEMEI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ARIF(EN G�N�RAL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RIFEINH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INCIPE DE LA CONVENTION UN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RIFIZIERUNG(WT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ARIFICATION(OM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RIFSCHUT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TECTION TARIF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RIFSTR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ITIGE EN MATI�RE DE TAR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RIFVER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TARIF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RM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ARM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SCHENARR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�QUESTRE DES BIENS SE TROUVANT SUR LA PERSON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SCHENGE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RGENT DE PO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�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UTEUR(DROIT P�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TFR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QUESTION DE F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�TIGE RE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PENTIR ACT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�TIG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TIV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�TIGKEIT IM AUFGABENBERE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COMPLISSEMENT DES TRAVAUX HABITU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�TIGKEITSDELIK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LIT FORM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�TLICHE ANGRIFFE AUF SCHWEIZERISCHE HOHEITSZEIC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TTEINTE AUX EMBL�MES SUI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�TLICH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OIES DE F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TSACHENDARSTELL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�SENTATION DE FA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TS�CHLICHER KONSE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CORD DE F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TS�CHLICHER SCHAD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OMMAGE EFFECT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TS�CHLICHER ZWE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UT R�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UBH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URD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UBSTUMMENSPRAC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ANGAGE DES SIG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UC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LONG�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US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RAT D'�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USCHEN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PERMUT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�USCH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OMPER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X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AX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XIHALTERBEWILLI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UTORISATION D'EXPLOITER UN SERVICE DE TAX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XIUH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AXIM�T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AMARB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AVAIL D'�QUI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ECHN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K UND 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ECHNIQUE ET DRO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K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ECHNICIE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K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ECHNIC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SCHE SPEZIFIK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P�CIFICATION TECHN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SCHE VERORDNUNG �BER ABF�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DONNANCE SUR LE TRAITEMENT DES D�CH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SCHES B�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UREAU TECHN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SCHES GER�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PPAREIL TECHN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SCHES VERFAHR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C�D� TECHN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OLOGIETRANS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ANSFERT DE TECHNOLOG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H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IGWAR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�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ILARBEITSF�HIG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APACIT� DE TRAVAIL PARTI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ILARBEITSLOSIG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H�MAGE PARTI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ILBARE LEIS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BLIGATION DIVIS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ILBARE SAC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HOSE DIVIS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ILBEDINGTE STRAF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URSIS PARTIEL � L'EX�CUTION DE LA PE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ILBEWILLI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UTORISATION PARTI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ILENTEIGN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XPROPRIATION PARTI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ILENTSCHE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CISION PARTI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ILERLA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MISE PARTI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ILERWERBST�TIG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TIVIT� LUCRATIVE � TEMPS PARTI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ILHAF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SPONSABILIT� PARTI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ILINDOSSA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NDOSSEMENT PARTI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ILINVALIDIT�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VALIDIT� PARTI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ILKAUSALIT�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AUSALIT� PARTI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ILKL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EMANDE PARTI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ILLEIS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ESTATION PARTI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ILLIQUIDATION(ALLGEMEI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IQUIDATION PARTIELLE(EN G�N�R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ILNAHME AN DER STRAFT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ARTICIPATION � L'INFR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ILNAHME AN UNRU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ARTICIPATION � DES TROU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ILNICHTIG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NULLIT� PARTI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ILRECHTSKRA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ORCE DE CHOSE JUG�E PARTI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ILR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NTE PARTI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ILSCHAD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OMMAGE PARTI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ILUNG(ALLGEMEI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ARTAGE(SENS G�N�RAL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ILUNGSKL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TION EN PART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ILUNGSVER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DE PART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ILVERZU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EMEURE PARTI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ILWEISE �ND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ANSFORMATION PARTI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ILWEISE GUTHEISS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DMISSION PARTI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ILZAHLUNGSGESCH�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ENTE � TEMP�RA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ILZEITARB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AVAIL � TEMPS PARTI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ARB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�L�TRAV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F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�L�COP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F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�L�PH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FONTAX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AXE T�L�PHON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GRA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�L�GRAP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GRAFEN- UND TELEFONMONOP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ONOPOLE DES T�L�GRAPHES ET T�L�PHO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GRAM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�L�GRAM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KIOS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�L�KIOS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OLOGISCHE AUSLE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TERPR�TATION T�L�OLOG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OPERA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�L�OP�RAT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�L�TEX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MPO-30-Z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ZON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MPOR�RARBEITNEHM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AVAILLEUR TEMPOR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MPOR�RARBEITSVER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RAT DE TRAVAIL TEMPOR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MPOR�RFIRM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GENCE DE TRAVAIL TEMPOR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NDOVAGINIT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ENDOVAGIN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NN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ENN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NNISPLAT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URT DE TENN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ER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INGESCH�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RCH� � TER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R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ERR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RAINVER�ND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ODIFICATION DU TERR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RASSENHA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ISON EN TERRA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RITORIALIT�TSPRINZ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INCIPE DE LA TERRITORIAL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RORISM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ERRORIS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SIN(FLUS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ESSIN(COURS D'EAU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SIN(KANT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ESSIN(CANT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TA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ESTA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TAMENTSER�FFN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UVERTURE DU TESTA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TRAPLEG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�TRAPL�G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U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NCH�RISS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UERUNGSAUSGLE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PENSATION DU RENCH�RISS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AND DATA MI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EXT AND DATA MI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ILINDUSTR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DUSTRIE TEXT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REPRODUK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PRODUCTION DU TEX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GV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T(ORDONNAN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IL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HA�LAN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ATER(BAUT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H��TRE(CONSTRU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ATER(KUNS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H��TRE(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ATERBESUCHSVER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HEATERBESUCHSVER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OLOG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H�OLOG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ORIE DES STRAFRECH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H�ORIE DU DROIT P�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ORIE DES V�LKERRECH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H�ORIE DU DROIT INTERNATIONAL PUBL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AP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H�RAP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AUR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H�SAUR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OMASIUS CHRISTI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HOMASIUS CHRISTI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OMB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HROMB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U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HOU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URGA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HURGOV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�RINGEN(DEUTSCHLAN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HURINGE(ALLEMAG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B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IB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BIA-INNEN- UND AUSSENTOR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ORSION TIBIALE INTERNE ET EXTER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EFBAUVER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RAT DE G�NIE CIV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EFE DER BAU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FONDEUR DE LA CONSTR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EFE(ALLGEMEI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FONDEUR(EN G�N�R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NI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ER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SP�CE ANIM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ERARZ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�T�RIN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ERGERECHTE HAL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TENTION CONVENABLE DES ANIMAU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ERHAL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TENTEUR D'ANI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ERHALTERHAF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SPONSABILIT� DU D�TENTEUR D'ANI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ERHALTEVERB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TERDICTION DE LA D�TENTION D'ANIMAU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ERHAL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TENTION D'ANIMAU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ERHAND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MERCE D'ANIMAU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ERQU�LERE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RUAUT� ENVERS LES ANIMAU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ERSCHUT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TECTION DES ANIMAU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ERSCHUTZGESET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F�D�RALE SUR LA PROTECTION DES ANIMAU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ERSEUC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PIZOOT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ERSEUCHENGESET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SUR LES �PIZOO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ERVERS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XP�RIENCE SUR LES ANIMAU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ERWIRTSCHAFTLICHE PRODUK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DUCTION ANIM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ERZU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LEVAGE D'ANIMAU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SHA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IME SHA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NNIT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INNI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ROL(GRENZ�BERSCHREITENDE REG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YROL(R�GION TRANSFRONTI�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SCHSPI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JEU DE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EL(ERLAS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ITRE(ACTE L�GISLAT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EL(PERS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ITRE PORT� PAR UNE PERSON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EL(WERK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ITRE(OUVR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ELANMASS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USURPATION DE TIT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CHTERGESELLSCHA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OCI�T� FI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DESBESCHEINI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ERTIFICAT DE D�C�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DESFALLVERSICH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SSURANCE EN CAS DE D�C�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DESREGI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GISTRE DES D�C�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DESSTRAF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EINE DE M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OG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LERANZGRENZ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RGE DE TOL�R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NBILDTR�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UPPORT DE DONN�ES SONORES ET VISUEL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NG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ON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NSILLEKTOM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MYGDALECTOM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NTR�GERVER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RAT D'ENREGISTREMEN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POGRAPH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OPOGRAPH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POGRAPHIENVERORDN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DONNANCE SUR LES TOPOGRAPH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RTICOLL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ORTICOL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REVI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VISION TOT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SCHAD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OMMAGE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UNTERNEHM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NTREPRENEUR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UNTERNEHMERVER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RAT D'ENTREPRISE TOT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ENFRIED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AIX DES M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SCHL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EURTRE PASSION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�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HOMIC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�TUNG AUF VERLANG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EURTRE SUR LA DEMANDE DE LA VIC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�TUNG VON TIER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BATTAGE D'UN ANI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URISM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OURIS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URISMUSF�RDERUNGSABGA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AXE D'ENCOURAGEMENT AU TOURIS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UR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OURIS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ITIONELLES REKRUTIERUNGSGEBI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AYS DE RECRUTEMENT TRADITION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IN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NTRA�N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INERVER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RAT D'ENTRA�N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I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NTRA�N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IT� DE NAIROBI CONCERNANT LA PROTECTION DU SYMBOLE OLYMP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AIT� DE NAIROBI CONCERNANT LA PROTECTION DU SYMBOLE OLYMP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IT� RELATIF � L'HARMONISATION EN AFRIQUE DU DROIT DES AFFAI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AIT� RELATIF � L'HARMONISATION EN AFRIQUE DU DROIT 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FAI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KTANDENLIS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DRE DU J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K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ACT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�NENG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GAZ LACRYMOG�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AK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ANSACTION FINANCI�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FERPRE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IX DE TRANSF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IT(VERKEH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ANSIT(TRANSPO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PARENZPRINZ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INCIPE DE LA TRANSPARENCE(EN G�N�R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PLAN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ANSPLA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PORTMITT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OYEN DE TRANS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PORTPFLI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BLIGATION DE TRANSPOR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PORTTRUP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OUPE DE TRANS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PORTVERSICH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SSURANCE-TRANS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PORTVER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RAT DE TRANS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SEXUALISM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ANSSEXUALIS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U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�L�BRATION DU MARI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EFF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NCONT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EIB- UND BRENNST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ARBURANT ET COMBUST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EIBHA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ER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EIBHAUSG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GAZ � EFFET DE SER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ENNUNG VON STAAT UND KIRC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�PARATION DE L'�TAT ET DE L'�GL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ENNUNG VON VERFAHR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SJONCTION DE CA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ENNUNGSKL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TION EN S�PARATION DE COR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EP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SCAL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EPPENFAHRSTUH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AUTEUIL ROULANT POUR MARCHES D'ESCAL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EPPENLI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ONTE-RAMPE D'ESCAL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E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FFRE-F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EU UND GLAUB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INCIPE DE LA BONNE FO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E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ID�L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EUHANDEXPER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XPERT FIDUCI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EUHANDGESELLSCHA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OCI�T� FIDUCI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EUHAND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UTELLE INTERNATI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EUHANDVER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RAT FIDUCI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CHTERBR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HORAX EN ENTONNO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NIDAD UND TOBAG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INIT� ET TOBAG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NKERHEILANSTA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TABLISSEMENT POUR ALCOOLIQ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NKGE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OURBO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NKWAS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AU PO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OCKENLE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SS�CH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�DELVER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RAT ESTIMATO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�DL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SIGNAT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OG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O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OPENKRANKH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LADIE TROPI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OTTO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OTTO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UNKENH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VRESS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SCH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CH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SCHECHISCHE REPUBLI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PUBLIQUE TCH�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SCHECHOSLOWAKE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CH�COSLOVAQU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BERKUL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UBERCU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M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UM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NESI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UNIS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NN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UN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�RKE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URQU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�RKIS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U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KMENIST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URKM�NIST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KS- UND CAICOSINSEL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URKS ET CAIC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N- UND SPORTKOMMI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MISSION DE GYMNASTIQUE ET DE S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N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GYMNAST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VAL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UVAL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NZULASS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HOMOLOGATION DE S�R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OGRAPHISCHES SCHRIFTZEIC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ARACT�RE TYPOGRAPH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ARZ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OLYPRAGMAS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BAURECHT(DIENSTBARKEI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ERVITUDE D'EMPI�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BR�CKUNGSR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NTE-P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EINKOMMEN BETREFFEND DEN GEGENSEITIGEN PATENTSCHUT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(PROTECTION R�CIPROQUE DES BREVE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EINKOMMEN BETREFFEND GEISTIGES EIGENT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EN MATI�RE DE PROPRI�T� INTELLECTU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EINKOMMEN BETREFFEND HAND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EN MATI�RE DE COMME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EINKOMMEN BETREFFEND LANDWIRTSCHA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EN MATI�RE D'AGRICUL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EINKOMMEN BETREFFEND SCHULDBETREIBUNG UND KONKU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EN MATI�RE DE POURSUITE POUR DETTES ET FAILL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EINKOMMEN BETREFFEND SCHULE, WISSENSCHAFT UND KULT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EN MATI�RE D'�COLE, SCIENCE ET CUL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EINKOMMEN DER IA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DE L'O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EINKOMMEN DES EUROPARATS GEGEN DEN HANDEL MIT MENSCHLICHEN ORGAN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DU CONSEIL DE L'EUROPE CONTRE LE TRAFIC D'ORGA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UMA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EINKOMMEN DES EUROPARATS �BER DIE GEMEINSCHAFTSPRODUKTION VON</w:t>
      </w:r>
    </w:p>
    <w:p>
      <w:pPr>
        <w:pStyle w:val="PreformattedText"/>
        <w:bidi w:val="0"/>
        <w:jc w:val="left"/>
        <w:rPr/>
      </w:pPr>
      <w:r>
        <w:rPr/>
        <w:t>KINOFILM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DU CONSEIL DE L'EUROPE SUR LA COPRODU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N�MATOGRAPH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EINKOMMEN GEGEN DIE GRENZ�BERSCHREITENDE ORGANISIERTE KRIMINALIT�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CONTRE LA CRIMINALIT� TRANSNATIONALE ORGANIS�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EINKOMMEN GEGEN DIE MANIPULATION VON SPORTWETTBEWERB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SUR LA MANIPULATION DE COMP�TITIONS SPOR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EINKOMMEN GEGEN DOP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CONTRE LE DOPAG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EINKOMMEN GEGEN FOL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CONTRE LA TOR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EINKOMMEN GEGEN UNERLAUBTEN BET�UBUNGSMITTELVERKEH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CONTRE LE TRAFIC ILLICITE DE STUP�FIA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EINKOMMEN IM FISKAL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EN MATI�RE FI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EINKOMMEN IM GESUNDHEITS- UND SOZIALVERSICHERUNGSWES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EN MATI�RE DE SANT� ET D'ASSURANCES SOCIA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EINKOMMEN IM NATUR- UND HEIMATSCHUT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SUR LA PROTECTION DE LA NATURE ET DU PAY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EINKOMMEN IM OBLIGATIONEN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EN MATI�RE DE DROIT DES OBLIG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EINKOMMEN IM STRAF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EN MATI�RE DE DROIT P�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EINKOMMEN IM VERKEHRSWES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EN MATI�RE DE TRANSPORTS ET COMMUN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EINKOMMEN IM VERSICHERUNGSWES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EN MATI�RE D'ASSUR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EINKOMMEN IM WELTRAUM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EN MATI�RE DE DROIT SPAT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EINKOMMEN IM ZIVIL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EN MATI�RE DE DROIT CIV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EINKOMMEN IM ZOLLWES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EN MATI�RE DE DOUA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EINKOMMEN IN DER ZIVILRECHTSPFLE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EN MATI�RE DE PROC�DURE CIV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EINKOMMEN NR. 111 �BER DIE DISKRIMINIERUNG IN BESCH�FTIGUNG UND</w:t>
      </w:r>
    </w:p>
    <w:p>
      <w:pPr>
        <w:pStyle w:val="PreformattedText"/>
        <w:bidi w:val="0"/>
        <w:jc w:val="left"/>
        <w:rPr/>
      </w:pPr>
      <w:r>
        <w:rPr/>
        <w:t>BERU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NO 111(DISCRIMINATION EN MATI�RE D'EMPLOI ET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FES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EINKOMMEN NR. 138(MINDESTALTER F�R DIE ZULASSUNG ZUR</w:t>
      </w:r>
    </w:p>
    <w:p>
      <w:pPr>
        <w:pStyle w:val="PreformattedText"/>
        <w:bidi w:val="0"/>
        <w:jc w:val="left"/>
        <w:rPr/>
      </w:pPr>
      <w:r>
        <w:rPr/>
        <w:t>BESCH�FTIGUN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NO 138 CONCERNANT L'�GE MINIMUM D'ADMISSION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EMPLO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EINKOMMEN NR. 29 �BER ZWANGS- ODER PFLICHTARB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NO 29 CONCERNANT LE TRAVAIL FORC� OU OBLIGATO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EINKOMMEN �BER BEGLAUBIGUNG, FRISTENBERECHNUNG UND STAATSHAF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EN MATI�RE DE L�GALISATION, D�LAIS 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PONSABILIT� DE L'�T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EINKOMMEN �BER BESTIMMTE INTERNATIONALE ASPEKTE DES KONKUR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EUROP�ENNE SUR CERTAINS ASPECTS INTERNATIONAUX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FAILL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EINKOMMEN �BER DAS AUF DIE PRODUKTHAFTPFLICHT ANWENDBARE 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SUR LA LOI APPLICABLE � LA RESPONSABILIT� DU FA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 PRODU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EINKOMMEN �BER DAS AUF STRASSENVERKEHRSUNF�LLE ANZUWENDENDE 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(LOI APPLICABLE EN MATI�RE D'ACCIDENTS DE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RCULATION ROUTI�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EINKOMMEN �BER DAS AUF TRUSTS ANZUWENDENDE 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RELATIVE � LA LOI APPLICABLE AU TRUST ET � S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NNAISS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EINKOMMEN �BER DAS AUF UNTERHALTSPFLICHTEN ANZUWENDENDE 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SUR LA LOI APPLICABLE AUX OBLIGATIONS ALIMENTAI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EINKOMMEN �BER DAS �FFENTLICHE BESCHAFFUNGSWES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CORD SUR LES MARCH�S PUBL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EINKOMMEN �BER DAS VERBOT DER SCHLIMMSTEN FORMEN DER KINDERARB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CONCERNANT L'INTERDICTION DES PIRES FORMES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VAIL DES ENFA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EINKOMMEN �BER DAS VEREINIGUNGSRECHT(LANDWIRTSCHAF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SUR LE DROIT D'ASSOCIATION(AGRICULTU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EINKOMMEN �BER DEN BEZAHLTEN URLAUB IN DER LANDWIRTSCHA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CONCERNANT LES CONG�S PAY�S DANS L'AGRICUL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EINKOMMEN �BER DEN EISENBAHN-PERSONEN- UND GEP�CKVERKEH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(TRANSPORT DES VOYAGEURS ET DES BAGAGES PAR CHEMI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 F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EINKOMMEN �BER DEN HANDEL MIT ARTEN FREILEBENDER TIERE UND</w:t>
      </w:r>
    </w:p>
    <w:p>
      <w:pPr>
        <w:pStyle w:val="PreformattedText"/>
        <w:bidi w:val="0"/>
        <w:jc w:val="left"/>
        <w:rPr/>
      </w:pPr>
      <w:r>
        <w:rPr/>
        <w:t>PFLANZ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SUR LE COMMERCE DES ESP�CES DE FAUNE ET DE FL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UV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EINKOMMEN �BER DEN INTERNATIONALEN EISENBAHNVERKEH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RELATIVE AUX TRANSPORTS INTERNATIONAUX FERROVIAI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EINKOMMEN �BER DEN INTERNATIONALEN SCHUTZ VON ERWACHSEN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SUR LA PROTECTION INTERNATIONALE DES ADUL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EINKOMMEN �BER DEN INTERNATIONALEN W�HRUNGSFO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TATUTS DU FONDS MON�TAIRE INTERNA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EINKOMMEN �BER DEN INTERNATIONALEN ZUGANG ZUR RECHTSPFLE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TENDANT � FACILITER L'ACC�S INTERNATIONAL �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EINKOMMEN �BER DEN SCHUTZ DES UNTERWASSER-KULTURERB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SUR LA PROTECTION DU PATRIMOINE CULTUR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AQUAT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EINKOMMEN �BER DEN SCHUTZ VON TIEREN AUF INTERNATIONALEN</w:t>
      </w:r>
    </w:p>
    <w:p>
      <w:pPr>
        <w:pStyle w:val="PreformattedText"/>
        <w:bidi w:val="0"/>
        <w:jc w:val="left"/>
        <w:rPr/>
      </w:pPr>
      <w:r>
        <w:rPr/>
        <w:t>TRANSPOR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EUROP�ENNE(PROTECTION DES ANIMAUX EN TRANS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A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EINKOMMEN �BER DEN SEETRANSPORTVER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SUR LE CONTRAT DE TRANSPORT MARI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EINKOMMEN �BER DEN STRASSENVERKEH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SUR LA CIRCULATION ROUTI�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EINKOMMEN �BER DEN UNERLAUBTEN VERKEHR MIT SUCHTSTOFFEN AUF 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CORD RELATIF AU TRAFIC ILLICITE DE STUP�FIANTS PAR 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EINKOMMEN �BER DEN UNLAUTEREN WETTBEWER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EN MATI�RE DE CONCURRENCE D�LOY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EINKOMMEN �BER DEN V�LKERM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SUR LE G�NOC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EINKOMMEN �BER DIE AHNDUNG VON ZUWIDERHANDLUNGEN IM</w:t>
      </w:r>
    </w:p>
    <w:p>
      <w:pPr>
        <w:pStyle w:val="PreformattedText"/>
        <w:bidi w:val="0"/>
        <w:jc w:val="left"/>
        <w:rPr/>
      </w:pPr>
      <w:r>
        <w:rPr/>
        <w:t>STRASSENVERKEH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EUROP�ENNE POUR LA R�PRESSION DES INFRA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TI�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EINKOMMEN �BER DIE ANERKENNUNG VON EHESCHEIDUNGEN UND</w:t>
      </w:r>
    </w:p>
    <w:p>
      <w:pPr>
        <w:pStyle w:val="PreformattedText"/>
        <w:bidi w:val="0"/>
        <w:jc w:val="left"/>
        <w:rPr/>
      </w:pPr>
      <w:r>
        <w:rPr/>
        <w:t>EHETRENNUNG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SUR LA RECONNAISSANCE DES DIVORCES ET 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�PARATIONS DE COR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EINKOMMEN �BER DIE ANERKENNUNG VON QUALIFIKATIONEN IM</w:t>
      </w:r>
    </w:p>
    <w:p>
      <w:pPr>
        <w:pStyle w:val="PreformattedText"/>
        <w:bidi w:val="0"/>
        <w:jc w:val="left"/>
        <w:rPr/>
      </w:pPr>
      <w:r>
        <w:rPr/>
        <w:t>HOCHSCHULBERE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(RECONNAISSANCE DES QUALIFICATIONS DA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ENSEIGNEMENT SUP�RIEU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EINKOMMEN �BER DIE ARB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EN MATI�RE DE TRAV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EINKOMMEN �BER DIE AUSARBEITUNG EINER EUROP�ISCHEN PHARMAKOP�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RELATIVE � L'�LABORATION D'UNE PHARMACOP�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UROP�EN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EINKOMMEN �BER DIE BETEILIGUNG VON AUSL�NDERN AM �FFENTLICHEN</w:t>
      </w:r>
    </w:p>
    <w:p>
      <w:pPr>
        <w:pStyle w:val="PreformattedText"/>
        <w:bidi w:val="0"/>
        <w:jc w:val="left"/>
        <w:rPr/>
      </w:pPr>
      <w:r>
        <w:rPr/>
        <w:t>LEB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SUR LA PARTICIPATION DES �TRANGERS � LA VIE PUBL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EINKOMMEN �BER DIE BEWEISAUFNAHME IM AUSL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SUR L'OBTENTION DES PREUVES � L'�TRAN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EINKOMMEN �BER DIE BIOLOGISCHE VIELFA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SUR LA DIVERSIT� BIOLOG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EINKOMMEN �BER DIE ELEKTRONISCHEN MITTEILUNGEN BEI VERTR�G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SUR LES COMMUNICATIONS �LECTRONIQUES DANS 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EINKOMMEN �BER DIE ENERG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EN MATI�RE D'�NERG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EINKOMMEN �BER DIE ERHALTUNG DER PFLANZEN UND TI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RELATIVE � LA CONSERVATION DE LA VIE SAUV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EINKOMMEN �BER DIE FREIHEIT DES DURCHGANGSVERKEH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SUR LA LIBERT� DU TRANS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EINKOMMEN �BER DIE FR�HZEITIGE BENACHRICHTIGUNG BEI NUKLEAREN</w:t>
      </w:r>
    </w:p>
    <w:p>
      <w:pPr>
        <w:pStyle w:val="PreformattedText"/>
        <w:bidi w:val="0"/>
        <w:jc w:val="left"/>
        <w:rPr/>
      </w:pPr>
      <w:r>
        <w:rPr/>
        <w:t>UNF�LL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SUR LA NOTIFICATION RAPIDE D'UN ACCIDENT NUCL�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EINKOMMEN �BER DIE GEGENSEITIGE AMTSHILFE IN STEUERSAC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(ASSISTANCE ADMINISTRATIVE MUTUELLE EN MATI�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SC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EINKOMMEN �BER DIE GEGENSEITIGE ANERKENNUNG VON GESELLSCHAF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SUR LA RECONNAISSANCE MUTUELLE DES SOCI�T�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EINKOMMEN �BER DIE GELTENDMACHUNG VON UNTERHALTSANSPR�CHEN IM</w:t>
      </w:r>
    </w:p>
    <w:p>
      <w:pPr>
        <w:pStyle w:val="PreformattedText"/>
        <w:bidi w:val="0"/>
        <w:jc w:val="left"/>
        <w:rPr/>
      </w:pPr>
      <w:r>
        <w:rPr/>
        <w:t>AUSL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SUR LE RECOUVREMENT DES ALIMENTS � L'�TRAN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EINKOMMEN �BER DIE GLEICHHEIT DES ENTGEL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CONCERNANT L'�GALIT� DE R�MUN�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EINKOMMEN �BER DIE HAFTUNG AUF DEM GEBIET DER KERNENERG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(RESPONSABILIT� CIVILE DANS LE DOMAINE DE L'�NERG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CL�AI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EINKOMMEN �BER DIE HAFTUNG F�R SCH�DEN DURCH WELTRAUMGEGENST�N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(RESPONSABILIT� POUR LES DOMMAGES CAUS�S PAR 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TS SPATIAU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EINKOMMEN �BER DIE INFORMATION UND VERFAHRENSHILF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SUR L'INFORMATION ET LA COOP�RATION JURID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EINKOMMEN �BER DIE INSOLVENZVERFAHR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RELATIVE AUX PROC�DURES D'INSOLVABIL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EINKOMMEN �BER DIE INTERNATIONALE VERWALTUNG VON ERBSCHAF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SUR L'ADMINISTRATION INTERNATIONALE DES SUCC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EINKOMMEN �BER DIE INTERNATIONALE ZIVILLUFTFAH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RELATIVE � L'AVIATION CIVILE INTERNATI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EINKOMMEN �BER DIE INTERNATIONALE ZUSAMMENARB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EN MATI�RE DE COOP�RATION INTERNATI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EINKOMMEN �BER DIE KONTROLLE DER VERBRINGUNG GEF�HRLICHER ABF�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SUR LE CONTR�LE DES MOUVEMENTS DE D�CHETS DANGEREU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EINKOMMEN �BER DIE LEICHENBEF�RD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CORD SUR LE TRANSFERT DES CORPS DES PERSONNES D�C�D�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EINKOMMEN �BER DIE POLITISCHEN RECHTE DER FRA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SUR LES DROITS POLITIQUES DE LA FEM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EINKOMMEN �BER DIE POLIZEILICHE ZUSAMMENARB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DE COOP�RATION POLICI�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EINKOMMEN �BER DIE RAUMPLAN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EN MATI�RE D'AM�NAGEMENT DU TERRITO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EINKOMMEN �BER DIE RECHTE DES KIN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RELATIVE AUX DROITS DE L'ENF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EINKOMMEN �BER DIE RECHTE VON MENSCHEN MIT BEHINDERUNG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RELATIVE AUX DROITS DES PERSONNES HANDICAP�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EINKOMMEN �BER DIE RECHTSHILFE IN STRAFSAC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D'ENTRAIDE JUDICIAIRE EN MATI�RE P�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EINKOMMEN �BER DIE RECHTSSTELLUNG DER STAATENLOS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RELATIVE AU STATUT DES APATRI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EINKOMMEN �BER DIE STAATSANGEH�RIGKEIT VERHEIRATETER FRAU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SUR LA NATIONALIT� DE LA FEMME MARI�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EINKOMMEN �BER DIE �BERSTELLUNG VERURTEILTER PERSON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SUR LE TRANSF�REMENT DES PERSONNES CONDAMN�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EINKOMMEN �BER DIE �BERWACHUNG BEDINGT VERURTEILTER PERSON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(SURVEILLANCE DES PERSONNES CONDAMN�ES OU LIB�R�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S CONDI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EINKOMMEN �BER DIE VERBREITUNG DER PROGRAMMTRAGENDEN SIG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CONCERNANT LA DISTRIBUTION DES SIGNAUX PORTEURS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EINKOMMEN �BER DIE VERRINGERUNG DER MEHRSTAATIG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SUR LA R�DUCTION DES CAS DE PLURALIT�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TIONALIT�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EINKOMMEN �BER DIE VOR�BERGEHENDE VERWEND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RELATIVE � L'ADMISSION TEMPOR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EINKOMMEN �BER DIE ZUSTELLUNG VON SCHRIFTST�CK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SUR LA NOTIFICATION � L'�TRANGER DE DOC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EINKOMMEN �BER DIPLOMATISCHE UND KONSULARISCHE BEZIEHUNG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EN MATI�RE DE RELATIONS DIPLOMATIQUES ET CONSULAI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EINKOMMEN �BER ENTWICKLUNG UND ZUSAMMENARB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EN MATI�RE DE D�VELOPPEMENT ET COOP�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EINKOMMEN �BER FEUCHTGEBIETE VON INTERNATIONALER BEDEU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RELATIVE AUX ZONES HUMIDES D'IMPORTA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ATI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EINKOMMEN �BER GELDW�SCHERE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RELATIVE AU BLANCHI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EINKOMMEN �BER GELDW�SCHEREI UND TERRORISMUSFINANZI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RELATIVE AU BLANCHIMENT ET AU FINANCEMENT D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RORIS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EINKOMMEN �BER INSIDERGESCH�F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SUR LES OP�RATIONS FINANCI�RES DES INITI�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EINKOMMEN �BER INTERNATIONALE SICHERUNGSRECHTE AN BEWEGLICHER</w:t>
      </w:r>
    </w:p>
    <w:p>
      <w:pPr>
        <w:pStyle w:val="PreformattedText"/>
        <w:bidi w:val="0"/>
        <w:jc w:val="left"/>
        <w:rPr/>
      </w:pPr>
      <w:r>
        <w:rPr/>
        <w:t>AUSR�S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RELATIVE AUX GARANTIES INTERNATIONALES(MAT�RI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B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EINKOMMEN �BER MILIT�RISCHE AUSBILD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EN MATI�RE D'INSTRUCTION MILIT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EINKOMMEN �BER NACHTARB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SUR LE TRAVAIL DE N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EINKOMMEN �BER POST- UND FERNMELDEVERKEH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EN MATI�RE DE POSTE ET T�L�COMMUN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EINKOMMEN �BER RECHTSSCHUTZ F�R DIENSTLEISTUNGEN MIT BEDINGTEM</w:t>
      </w:r>
    </w:p>
    <w:p>
      <w:pPr>
        <w:pStyle w:val="PreformattedText"/>
        <w:bidi w:val="0"/>
        <w:jc w:val="left"/>
        <w:rPr/>
      </w:pPr>
      <w:r>
        <w:rPr/>
        <w:t>ZUGA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SUR LA PROTECTION JURIDIQUE DES SERVICES � ACC�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DITION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EINKOMMEN �BER STAATSANGEH�RIGKEIT, NIEDERLASSUNG UND AUFENTHA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EN MATI�RE DE NATIONALIT�, �TABLISSEMENT ET S�J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EINKOMMEN �BER STREUMUN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SUR LES ARMES � SOUS-MU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EINKOMMEN �BER VERTR�GE �BER DEN INTERNATIONALEN WARENKAU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SUR LES CONTRATS DE VENTE INTERNATIONALE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CHANDI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EINKOMMEN �BER WEITR�UMIGE GRENZ�BERSCHREITENDE LUFTVERUNREINI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SUR LA POLLUTION ATMOSPH�RIQUE TRANSFRONTI�RE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UE DIST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EINKOMMEN VON ESPO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D'ESPO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EINKOMMEN VON SAN SEBASTI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DE SAN SEBASTI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EINKOMMEN ZUM SCHUTZ DER HERSTELLER VON TONTR�GE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(PROTECTION DES PRODUCTEURS DE PHONOGRAMM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EINKOMMEN ZUM SCHUTZ DER OZONSCHI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POUR LA PROTECTION DE LA COUCHE D'OZ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EINKOMMEN ZUM SCHUTZ DES BAUGESCHICHTLICHEN ERBES IN EUROP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POUR LA SAUVEGARDE DU PATRIMOINE ARCHITECTURAL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EURO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EINKOMMEN ZUM SCHUTZ DES KULTUR- UND NATURGUTES DER WE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POUR LA PROTECTION DU PATRIMOINE MONDIAL CULTUR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T NATUR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EINKOMMEN ZUM SCHUTZ VON TIEREN IN LANDWIRTSCHAFTLICHEN</w:t>
      </w:r>
    </w:p>
    <w:p>
      <w:pPr>
        <w:pStyle w:val="PreformattedText"/>
        <w:bidi w:val="0"/>
        <w:jc w:val="left"/>
        <w:rPr/>
      </w:pPr>
      <w:r>
        <w:rPr/>
        <w:t>TIERHALTUNG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EUROP�ENNE SUR LA PROTECTION DES ANIMAUX DANS LES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LEV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EINKOMMEN ZUR BEILEGUNG VON INVESTITIONSSTREITIGKEI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POUR LE R�GLEMENT DES DIFF�RENDS RELATIFS AU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ESTISS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EINKOMMEN ZUR BEK�MPFUNG DER BESTECHUNG AUSL�NDISCHER AMTSTR�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SUR LA LUTTE CONTRE LA CORRUPTION D'AGENTS PUBLICS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TRANG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EINKOMMEN ZUR BEK�MPFUNG DER FINANZIERUNG DES TERRORISM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INTERNATIONALE POUR LA R�PRESSION DU FINANCEMENT D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RORIS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EINKOMMEN ZUR BEK�MPFUNG VON GEWALT GEGEN FRAU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SUR LA LUTTE CONTRE LA VIOLENCE � L'�GARD DES FEM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EINKOMMEN ZUR BESEITIGUNG JEDER FORM VON DISKRIMINIERUNG DER FRA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SUR LA DISCRIMINATION DE LA FEM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EINKOMMEN ZUR BESEITIGUNG JEDER FORM VON RASSENDISKRIMINI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SUR L'�LIMINATION DE TOUTES LES FORMES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RIMINATION RAC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EINKOMMEN ZUR ERRICHTUNG DER EUROP�ISCHEN FREIHANDELSASSOZI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INSTITUANT L'ASSOCIATION EUROP�ENNE DE LIBRE-�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EINKOMMEN ZUR F�RDERUNG DER FREIWILLIGENARBEIT F�R JUGENDLIC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SUR LA PROMOTION D'UN SERVICE VOLONTAIRE POUR 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EU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EINKOMMEN ZUR VERH�TUNG DES TERRORISM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POUR LA PR�VENTION DU TERRORIS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EINKOMMEN ZUR WAHRUNG DER RECHTE IN DER SOZIALEN SICHERH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SUR LA CONSERVATION DES DROITS EN MATI�RE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�CURIT� SOC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EINKOMMEN(ANERKENNUNG AUSSEREHELICHER KIND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(RECONNAISSANCE D'ENFANTS NATURE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EINKOMMEN(ANERKENNUNG DER RECHTSPERS�NLICHKEIT INTERNATIONALER</w:t>
      </w:r>
    </w:p>
    <w:p>
      <w:pPr>
        <w:pStyle w:val="PreformattedText"/>
        <w:bidi w:val="0"/>
        <w:jc w:val="left"/>
        <w:rPr/>
      </w:pPr>
      <w:r>
        <w:rPr/>
        <w:t>NG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(RECONNAISSANCE DE LA PERSONNALIT� JURIDIQUE DES 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EINKOMMEN(ANERKENNUNG UND VOLLSTRECKUNG VON</w:t>
      </w:r>
    </w:p>
    <w:p>
      <w:pPr>
        <w:pStyle w:val="PreformattedText"/>
        <w:bidi w:val="0"/>
        <w:jc w:val="left"/>
        <w:rPr/>
      </w:pPr>
      <w:r>
        <w:rPr/>
        <w:t>UNTERHALTSENTSCHEIDUNGE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(D�CISIONS RELATIVES AUX OBLIGATIONS ALIMENTAIR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EINKOMMEN(ANZUWENDENDES RECHT AUF UNTERHALTSVERPFLICHTUNGEN F�R</w:t>
      </w:r>
    </w:p>
    <w:p>
      <w:pPr>
        <w:pStyle w:val="PreformattedText"/>
        <w:bidi w:val="0"/>
        <w:jc w:val="left"/>
        <w:rPr/>
      </w:pPr>
      <w:r>
        <w:rPr/>
        <w:t>KIND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(LOI APPLICABLE AUX OBLIGATIONS ALIMENTAIRES ENV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S ENFAN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EINKOMMEN(BESCH�FTIGUNGSF�RDERUNG UND SCHUTZ GEGEN</w:t>
      </w:r>
    </w:p>
    <w:p>
      <w:pPr>
        <w:pStyle w:val="PreformattedText"/>
        <w:bidi w:val="0"/>
        <w:jc w:val="left"/>
        <w:rPr/>
      </w:pPr>
      <w:r>
        <w:rPr/>
        <w:t>ARBEITSLOSIGKEI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(PROMOTION DE L'EMPLOI ET PROTECTION CONTRE 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�M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EINKOMMEN(BEZEICHNUNG UND CODIERUNG DER WARE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(D�SIGNATION ET CODIFICATION DES MARCHANDIS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EINKOMMEN(EINHEITLICHES GESETZ �BER DIE SCHIEDSGERICHTSBARKEI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EUROP�ENNE PORTANT LOI UNIFORME EN MATI�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'ARBITR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EINKOMMEN(ENTSCHEIDUNGEN BEZ�GLICH UNTERHALTSPFLICHT GEGEN�BER</w:t>
      </w:r>
    </w:p>
    <w:p>
      <w:pPr>
        <w:pStyle w:val="PreformattedText"/>
        <w:bidi w:val="0"/>
        <w:jc w:val="left"/>
        <w:rPr/>
      </w:pPr>
      <w:r>
        <w:rPr/>
        <w:t>KINDER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(D�CISIONS SUR LES OBLIGATIONS ALIMENTAIRES ENV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S ENFAN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EINKOMMEN(ERLANGUNG VON AUSK�NFTEN UND BEWEISEN IN</w:t>
      </w:r>
    </w:p>
    <w:p>
      <w:pPr>
        <w:pStyle w:val="PreformattedText"/>
        <w:bidi w:val="0"/>
        <w:jc w:val="left"/>
        <w:rPr/>
      </w:pPr>
      <w:r>
        <w:rPr/>
        <w:t>VERWALTUNGSSACHE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(OBTENTION D'INFORMATIONS ET DE PREUVES EN MATI�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MINISTRAT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EINKOMMEN(FORM LETZTWILLIGER VERF�GUNGE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(CONFLITS DE LOIS SUR LES DISPOSI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AMENTAIR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EINKOMMEN(HAFTUNG F�R DURCH KRAFTFAHRZEUGE VERURSACHTE SCH�DE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(RESPONSABILIT� EN CAS DE DOMMAGES CAUS�S PAR 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�HICU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EINKOMMEN(HANDLUNGEN GEGEN DIE SICHERHEIT DER ZIVILLUFTFAHR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(ACTES ILLICITES DIRIG�S CONTRE LA S�CURIT�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AVIATION CIV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EINKOMMEN(INTERNATIONALE KAUFVERTR�GE BEWEGLICHER K�RPERLICHER</w:t>
      </w:r>
    </w:p>
    <w:p>
      <w:pPr>
        <w:pStyle w:val="PreformattedText"/>
        <w:bidi w:val="0"/>
        <w:jc w:val="left"/>
        <w:rPr/>
      </w:pPr>
      <w:r>
        <w:rPr/>
        <w:t>SACHE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(VENTES � CARACT�RE INTERNATIONAL D'OBJETS MOBILI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PORE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EINKOMMEN(INTERNATIONALE WIRKUNGEN DES ENTZUGES DES</w:t>
      </w:r>
    </w:p>
    <w:p>
      <w:pPr>
        <w:pStyle w:val="PreformattedText"/>
        <w:bidi w:val="0"/>
        <w:jc w:val="left"/>
        <w:rPr/>
      </w:pPr>
      <w:r>
        <w:rPr/>
        <w:t>F�HRERAUSWEISE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(EFFETS INTERNATIONAUX DE LA D�CH�ANCE DU DROIT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DUI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EINKOMMEN(M�TTERLICHE ABSTAMMUNG AUSSERHALB DER EHE GEBORENER</w:t>
      </w:r>
    </w:p>
    <w:p>
      <w:pPr>
        <w:pStyle w:val="PreformattedText"/>
        <w:bidi w:val="0"/>
        <w:jc w:val="left"/>
        <w:rPr/>
      </w:pPr>
      <w:r>
        <w:rPr/>
        <w:t>KIND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(�TABLISSEMENT DE LA FILIATION MATERNELLE 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FANTS NATURE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EINKOMMEN(PAN-EUROPA-MITTELMEER-PR�FERENZURSPRUNGSREGEL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(R�GLES D'ORIGINE PR�F�RENTIEL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NEUROM�DITERRAN�ENN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EINKOMMEN(RECHT AUF DEM GEBIET DER ANNAHME AN KINDESSTAT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(COMP�TENCE DES AUTORIT�S EN MATI�RE D'ADOP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EINKOMMEN(SCHAFFUNG EINES SYSTEMS ZUR REGISTRIERUNG VON</w:t>
      </w:r>
    </w:p>
    <w:p>
      <w:pPr>
        <w:pStyle w:val="PreformattedText"/>
        <w:bidi w:val="0"/>
        <w:jc w:val="left"/>
        <w:rPr/>
      </w:pPr>
      <w:r>
        <w:rPr/>
        <w:t>TESTAMENTE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SUR L'�TABLISSEMENT D'UN SYST�ME D'INSCRIPTION 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A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EINKOMMEN(SICHERHEIT ABGEBRANNTER BRENNELEMENT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(S�RET� DU COMBUSTIBLE US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EINKOMMEN(VERBOT DES EINSATZES BESTIMMTER KONVENTIONELLER WAFFE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SUR L'INTERDICTION DE L'EMPLOI DE CERTAINES AR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ASSIQ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EINKOMMEN(VEREINIGUNGSFREIHEIT UND SCHUTZ DES VEREINIGUNGSRECHTE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NO 87(LIBERT� SYNDICALE ET PROTECTION DU DRO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DIC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EINKOMMEN(VEREINIGUNGSRECHT UND RECHT ZU KOLLEKTIVVERHANDLUNGE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(PRINCIPES DU DROIT D'ORGANISATION ET DE N�GOCI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LECT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EINKOMMEN(WIDERRECHTLICHE INBESITZNAHME VON LUFTFAHRZEUGE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POUR LA R�PRESSION DE LA CAPTURE ILLICITE D'A�RONEF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EINKOMMEN(WIDERSPRUCH BEI INTERNATIONAL GEHANDELTEN</w:t>
      </w:r>
    </w:p>
    <w:p>
      <w:pPr>
        <w:pStyle w:val="PreformattedText"/>
        <w:bidi w:val="0"/>
        <w:jc w:val="left"/>
        <w:rPr/>
      </w:pPr>
      <w:r>
        <w:rPr/>
        <w:t>INHABERPAPIERE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(OPPOSITION SUR TITRES AU PORTEUR � CIRCUL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ATION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EINKOMMEN(ZIVILRECHTLICHE HAFTUNG UND UMWELTGEF�HRDENDE</w:t>
      </w:r>
    </w:p>
    <w:p>
      <w:pPr>
        <w:pStyle w:val="PreformattedText"/>
        <w:bidi w:val="0"/>
        <w:jc w:val="left"/>
        <w:rPr/>
      </w:pPr>
      <w:r>
        <w:rPr/>
        <w:t>T�TIGKEITE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(RC ET ACTIVIT�S DANGEREUSES POUR L'ENVIRONNEM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EINKOMMEN(ZUSAMMENARBEIT AUF DEM GEBIET DER ADOPT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(COOP�RATION EN MATI�RE D'ADOP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EINKUNFT BETREFFEND DEN INTERNATIONALEN AUSTAUSCH DER AMTLICHEN</w:t>
      </w:r>
    </w:p>
    <w:p>
      <w:pPr>
        <w:pStyle w:val="PreformattedText"/>
        <w:bidi w:val="0"/>
        <w:jc w:val="left"/>
        <w:rPr/>
      </w:pPr>
      <w:r>
        <w:rPr/>
        <w:t>ERLAS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CONCERNANT LES �CHANGES INTERNATIONAUX 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S OFFICI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EINKUNFT BETREFFEND ZIVILPROZESS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RELATIVE � LA PROC�DURE CIV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EINKUNFT ZUM SCHUTZE VON WERKEN DER LITERAT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POUR LA PROTECTION DES OEUVRES LITT�RAI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FREMD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URPOPULATION �TRANG�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GANGSENTSCH�DI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DEMNIT� POUR CHANGEMENT D'OCCUP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GANGSMO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RAIS DE TRAN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GANGS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TRANSITO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GANGSR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NTE TRANSITO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GANGSTAGGE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DEMNIT� JOURNALI�RE POUR CHANGEMENT D'OCCUP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GANGSZ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�RIODE TRANSITO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HOL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PASSEMENT(CIRCUL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LEBENDER EHEGAT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JOINT SURVIV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LEGUNGSFR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LAI D'EXAMEN ET DE R�FLEX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M�SSIGE BIND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BLIGATION EXCESS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M�SSIGE VERG�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MUN�RATION ABUS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MITTLUNG AN DEN ERSUCHENDEN STA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ANSMISSION � L'�TAT REQU�R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M�D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URMEN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NAH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PR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NAHME EINES VERM�GENS ODER EINES GESCH�F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ESSION D'UN PATRIMOINE OU D'UNE ENTREPR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NAHME VON ALLGEMEINEN VERTRAGSBEDINGUNG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T�GRATION DES CONDITIONS G�N�RA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NAHMEKOMMI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MISSION DES OFFRES PUBLIQUES D'ACQUI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PR�FUNG DER ANTEILS- UND MITGLIEDSCHAFTSRECH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XAMEN DES PARTS SOCIALES ET DES DROITS DE SOCI�TARI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PR�FUNGSBEFUGN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OUVOIR D'EXAM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SCHULD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URENDET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SCHU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XC�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SCHWEMM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OND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SETZ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TERPR�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SETZTER PRE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IX SURF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SETZ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A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SETZUNGS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DE TRADUCTI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SPITZTER FORMALISM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ORMALISME EXCESS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STELLUNG AN EIN INTERNATIONALES GERI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ANSF�REMENT � UN TRIBUNAL INTERNA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STELLUNG VERURTEILTER PERSON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ANSF�REMENT DES PERSONNES CONDAMN�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STELLUNGSHA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TENTION AUX FINS DE TRANSF�R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STUNDENARB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HEURES DE TRAVAIL SUPPL�MENTAI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TRAGBAR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ANSMISSIBIL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TRAGUNG DER AKT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ANSFERT DES 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TRAGUNG DER MIE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ANSFERT DE B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TRAGUNG(ALLGEMEI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ANSFERT(EN G�N�R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TRE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RAVEN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TRETUNGEN BUNDESRECHTLICHER BESTIMMUNG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RAVENTIONS � DES DISPOSITIONS DU DROIT F�D�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TRITT IN DIE EINZELVERSICH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ASSAGE DANS L'ASSURANCE INDIVIDU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TRITTSERKL�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CLARATION DE PA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VERSICH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URASSUR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VORTEIL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�SION(DROIT DES OBLIGA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WACHUNG DES FERNMELDEVERKEH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URVEILLANCE DES T�L�COMMUN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WACHUNG VON BANKBEZIEHUNG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URVEILLANCE DES RELATIONS BANCAI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WACHUNG(ALLGEMEI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URVEILLANCE(EN G�N�R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WACHUNGSBED�RFTIG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ESOIN DE SURVEILL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WEISUNG EINER EINGA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ANSMISSION D'UN ACTE PROC�DU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WEISUNG(GEL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IR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WEISUNGSRICH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JUGE DE RENVO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Z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AVAIL SUPPL�MENT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LE NACHRE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FFA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LICHER ARBEITSAUSF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ERTE DE TRAVAIL HABITU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LICHER LOH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ALAIRE USU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LICHER MIETZI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YER USU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RIGE KOSTEN DER KRANKENPFLE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UTRES FRAIS DE SO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RIGES GEMEINDEGEBI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ZONE SANS AFFECTATION SP�C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BS-ABKOMM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CORD U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DSS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UR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EMO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UEMO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IV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FERVEGE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�G�TATION DES 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GAND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UGAN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H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ONT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HRENINDUSTR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DUSTRIE HORLOG�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HRMAC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HORLO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KRA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UKRA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KRAINIS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UKRAINI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LC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ULC�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LCUS DUODE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ULCUS DUODE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LCUS VENTRICUL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ULCUS VENTRICU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LTRA PETI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ULTRA PETI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LTRASCH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CHOGRAPH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MBUCH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XTOUR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MFANG DER ENTEIGN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TENDUE DE L'EXPROPRI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MFANG(ALLGEMEI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TENDUE(EN G�N�R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MFASSENDE BEISTANDSCHA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URATELLE DE PORT�E G�N�R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MGEBUNGSGESTAL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M�NAGEMENT DES AB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MGEHUNG DER BEITRAGSPFLI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VASION DE L'OBLIGATION DE COTI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MGEKEHRTER FAMILIENNACHZU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GROUPEMENT FAMILIAL INVERS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MH�LLENDE VORSORGEEINRICH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STITUTION DE PR�VOYANCE ENVELOPPA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MKEHR DER BEWEISLA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NVERSEMENT DU FARDEAU DE LA PREU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MLAGEVERFAHR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YST�ME DE LA R�PART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MLAUFVERM�G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TIF CIRCUL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MRECHN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RSION(CALCU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MRECHNUNGSKU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URS DE CON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MSAT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HIFFRE D'AFFAI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MSCHUL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CONVERSION PROFESSIONN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MSETZUNG DES GEMEINSCHAFTSRECH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ISE EN OEUVRE DU DROIT COMMUNAUT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MSETZUNG DES INTERNATIONALEN RECH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ISE EN OEUVRE DU DROIT INTERNA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MST�N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IRCONSTA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MSTRUKTURI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STRUCT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MTAUS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MTAUSCH DES AUSWEI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CHANGE DE PERMI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MWANDLUNG DER GESELLSCHA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ANSFORMATION DE LA SOCI�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MWANDLUNG DER SAISONBEWILLI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ANSFORMATION D'UNE AUTORISATION SAISONNI�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MWANDLUNG DER STRAF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RSION DE LA PE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MWANDLUNG DER UNTERNEHMUNG(STEUERRECH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ANSFORMATION DE L'ENTREPRISE(DROIT FISC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MWE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NVIRONN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MWELT-AUD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UDIT ENVIRONNEMEN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MWELTABGA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AXE CAUSALE �COLOG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MWELTEINWIRK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TTEINTE � L'ENVIRONN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MWELTPOLITI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OLITIQUE ENVIRONNEMENT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MWELTPROGRAMM DER VEREINTEN NATION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GRAMME DES NATIONS UNIES POUR L'ENVIRONN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MWELTRISIK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ISQUE �COLOG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MWELTSCHUT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TECTION DE L'ENVIRONN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MWELTSCHUTZFACHST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ERVICE DE LA PROTECTION DE L'ENVIRONN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MWELTSTEU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MP�T �COLOG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MWELTVERTR�GLICH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MPACT SUR L'ENVIRONN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MWELTVERTR�GLICHKEITSBERI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APPORT D'IMPACT SUR L'ENVIRONN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MZON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CLASSEMENT(ZONE � B�TI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MZUG(Z�GEL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M�NA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-MENSCHENRECHTSAUSSCHU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IT� DES DROITS DE L'HOMME DE L'O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ABH�NGIGKEIT DER KONTROLLST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D�PENDANCE DE L'ORGANE DE CONTR�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ABH�NGIGKEIT DES ANWAL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D�PENDANCE DE L'AVOC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AUFFINDBARER EIGENT�M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PRI�TAIRE INTROUV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AUFGEFORDERTE BEMERKUNG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BSERVATIONS SPONTAN�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AUFGEFORDERTE �BERMITTLUNG VON BEWEISMITTEL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ANSMISSION SPONTAN�E DE MOYENS DE PREU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BEFRISTETER VER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RAT DE DUR�E IND�TERMIN�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BEFUGTE DATENBESCHAFFUNG(ART. 143 STGB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OUSTRACTION DE DONN�ES(ART. 143 C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BEFUGTE ENTSCHL�SSELUNG CODIERTER ANGEBO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CODAGE FRAUDULEUX DES SERVICES CRYPT�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BEFUGTES EINDRINGEN IN EIN DATENVERARBEITUNGS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C�S INDU � UN SYST�ME INFORMAT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BEGLEITETER MINDERJ�HRIGER ASYLSUCHEN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QU�RANT D'ASILE MINEUR NON ACCOMPAGN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BEKAN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CON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BESCHR�NKTE HAF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SPONSABILIT� ILLIMIT�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BESTIMMTE DAU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UR�E IND�TERMIN�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BESTIMMTER RECHTSBEGRI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NOTION JURIDIQUE IND�TERMIN�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BEWEGLICHES VERM�G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ORTUNE IMMOBILI�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BEWEGLICHES VERM�GEN UND VERM�GENSERTRAG(DOPPELBESTEUERUN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ORTUNE IMMOBILI�RE ET SON REVENU(DOUBLE IMPOSI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BEWUSSTE FAHRL�SSIG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N�GLIGENCE INCONSCI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BEZAHLTER URLAU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G� NON PAY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CIT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NUDC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CITRAL MODEL LAW ON ELECTRONIC TRANSFERABLE RECOR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TYPE DE LA CNUDCI SUR LES DOCUMENTS TRANSF�RABLES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LECTRONIQ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CITRAL-MODELLGESETZ �BER DEN �BERWEISUNGSVERKEH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TYPE DE LA CNUDCI SUR LES VIREMENTS INTERNATIONAU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CITRAL-MODELLGESETZ �BER DIE INTERNATIONALE</w:t>
      </w:r>
    </w:p>
    <w:p>
      <w:pPr>
        <w:pStyle w:val="PreformattedText"/>
        <w:bidi w:val="0"/>
        <w:jc w:val="left"/>
        <w:rPr/>
      </w:pPr>
      <w:r>
        <w:rPr/>
        <w:t>HANDELSSCHIEDSGERICHTSBAR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TYPE DE LA CNUDCI SUR L'ARBITRAGE COMMERCIAL INTERNA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CITRAL-MODELLGESETZ �BER DIE �FFENTLICHE AUFTRAGSVERGA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TYPE SUR LA PASSATION DES MARCH�S DE BIENS, DE TRAVAUX 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 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CITRAL-MODELLGESETZ ZUR SCHLICHTUNG INTERNATIONALER</w:t>
      </w:r>
    </w:p>
    <w:p>
      <w:pPr>
        <w:pStyle w:val="PreformattedText"/>
        <w:bidi w:val="0"/>
        <w:jc w:val="left"/>
        <w:rPr/>
      </w:pPr>
      <w:r>
        <w:rPr/>
        <w:t>HANDELSSTREITIGKEI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TYPE DE LA CNUDCI SUR LA CONCILIATION COMMERCI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ATI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CITRAL-MODELLGESETZ(ELEKTRONISCHER GESCH�FTSVERKEH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TYPE DE LA CNUDCI SUR LE COMMERCE �LECTRON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CITRAL-�BEREINKOMMEN �BER DIE FORDERUNGSABTRE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CNUDCI SUR LA CESSION DE CR�ANCES DANS LE COMMER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A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CT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NUC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ECHTE GESCH�FTSF�HRUNG OHNE AUF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GESTION D'AFFAIRES IMPARFA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ECHTE KONKURREN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COURS IMPARF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ECHTE L�C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ACUNE IMPROP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ECHTE R�CKWIRK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TROACTIVIT� IMPROP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ECHTE SOLIDARIT�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OLIDARIT� IMPARFA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ECHTE STELLVERTRE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PR�SENTATION INDIREC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EHRENHAFTER LEBENSWAND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CONDU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EINBRINGLICHE PR�M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IME IRR�COUVR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EINGESCHRIEBENE SEND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NVOI SOUS PLI SI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ENTBEHRLICHES ARZNEIMITT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�DICAMENT ESSENTI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ENTGELTLICHE RECHTSPFLE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SSISTANCE JUDICI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ERLAUBTE ENTFERN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BSENCE INJUSTIFI�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ERLAUBTE HANDL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TE ILLIC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ERLAUBTES WEGBLEIB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MISSION ILLICITE DE REJOIND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ERNEUERBARE ENERG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NERGIE NON RENOUVE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ERSCHWINGLICH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XORBIT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ES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UNES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ESCO-KONVENTION ZUM SCHUTZ DER KULTURELLEN VIELFA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UNESCO SUR LA DIVERSIT� DES EXPRESSIONS CULTURELL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ESCO-KONVENTION(KULTURG�TERTRANSF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DE L'UNESCO(TRANSFERT DE BIENS CULTURE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F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CI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FALL�HNLICHE K�RPERSCH�DI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�SION CORPORELLE ASSIMIL�E � UN ACCI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FALLBEHANDL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AITEMENT DES SUITES D'UN ACCI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FALLFOL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UITE D'UN ACCI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FALLFREMDER FAK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ACTEUR �TRANGER � L'ACCI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FALLMEDIZ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�DECINE DES ACCID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FALLNEUR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N�VROSE D'ACCI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FALLVERH�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�VENTION DES ACCID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FALLVERSICHER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SSUREUR-ACCID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FALLVERSICHERUNG DER KRANKENKAS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SSURANCE-ACCIDENTS DES CAISSES-MALAD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FALLVERSICHERUNGSORG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GANE DE L'ASSURANCE-ACCID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FALLVERSICHERUNGSPR�M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IME D'ASSURANCE-ACCID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GARIS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HONGRO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GA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HONGR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GEB�HRLICHES BENEHM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PORTEMENT IRRESPECTUEU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GEF�HRER ANSAT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EVIS APPROXIMAT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GEGLIEDERTER BETRIEB(UV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NTREPRISE UNITAIRE(A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GEHORSAM GEGEN EINE AMTLICHE VERF�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SOUMISSION � UNE D�CISION DE L'AUTOR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GEHORSAMKEIT(ALLGEMEI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SOB�ISSANCE(EN G�N�R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GEHORSAMKEIT(MST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SOB�ISSANCE(CP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GEN�GENDE LEIS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ESTATION INSUFFISA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GEN�GENDE PERS�NLICHE BEM�HUNG UM ARB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CHERCHE DE TRAVAIL INSUFFISA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GERECHTFERTIGTE BEREICH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NRICHISSEMENT ILL�GI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GERECHTFERTIGTE UNTERSUCHUNGSHA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TENTION INJUSTIFI�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GESCHRIEBENES VERFASSUNGS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CONSTITUTIONNEL NON �CR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GETREUE AMTSF�H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GESTION D�LOYALE DES INT�R�TS PUBL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GETREUE GESCH�FTSBESOR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GESTION D�LOY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GEW�HNLICHER �USSERER FAK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AUSE EXT�RIEURE EXTRAORDIN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GEW�HNLICHKEITSREG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LAUSE INSOL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GEWOLLTES LEB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IE NON D�SIR�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G�LTIGKEITSKLAGE(ALLGEMEI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TION EN NULLIT�(EN G�N�R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G�LTIGKEITSKLAGE(ERBRECH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TION EN NULLIT�(DROIT DES SUCCESSIONS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DRO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UNIDRO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DROIT GRUNDREGELN DER INTERNATIONALEN HANDELSVERTR�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INCIPES D'UNIDROIT RELATIFS AUX CONTRATS DU COMMER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A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DROIT-KONVENTION �BER FINANZIERUNGSLEA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D'UNIDROIT SUR LE CR�DIT-BAIL INTERNA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DROIT-KONVENTION �BER INTERNATIONALES FACTO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D'UNIDROIT SUR L'AFFACTURAGE INTERNA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DROIT-�BEREINKOMMEN �BER GESTOHLENE KULTURG�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D'UNIDROIT SUR LES BIENS CULTURELS VOL�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DROIT-WERTPAPIER�BEREINKOMM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D'UNIDROIT SUR LES TIT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FO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UNIFOR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ON MON�TAIRE LAT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UNION MON�TAIRE LA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ONSB�RGERSCHA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ITOYENNET� DE L'UN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ONSPRIORIT�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IORIT� UNIONIS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VERSALDIEN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ERVICE UNIVERS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VERSALE DEZIMALKLASSIFIK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LASSIFICATION D�CIMALE UNIVERS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VERSALIT�TSPRINZ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INCIPE D'UNIVERSAL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VERSALSUKZE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UCCESSION UNIVERS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VERSALVERSAMML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SSEMBL�E UNIVERS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VERSIT�TSTIT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ITRE UNIVERSIT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KOS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RAIS G�N�RAU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KOSTENABZU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DUCTION DES FRAIS G�N�RAU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LAUTERER WETTBEWER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CURRENCE D�LOY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LESERLICHE RECHTSSCHRI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�MOIRE ILLIS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MITTELBARER BESIT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OSSESSION IMM�DI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MITTELBARKEIT DES EINGLIEDERUNGSERFOL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FFET DIRECT DE LA R�ADAP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M�GLICH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MPOSSIBIL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N�TIGE KOS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RAIS INUT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O-INSTITU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GANISME DE L'O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O-MIGRATIONSPAK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ACTE MONDIAL SUR LES MIG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O-MUSTERABKOMM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OD�LE DE CONVENTION DE L'O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O-ORG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GANE DE L'O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O-PAKT 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ACTE ONU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O-PAKT I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ACTE ONU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PF�NDBAR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SAISISSABIL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RECHTM�SSIGE ANEIGN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PPROPRIATION ILL�GI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RECHTM�SSIGE ENTZIEHUNG VON ENERG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OUSTRACTION D'�NERG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RECHTM�SSIGE VERSICHERUNGSLEIS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ESTATION D'ASSURANCE IND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RECHTM�SSIGE VERWENDUNG VON VERM�GENSWER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UTILISATION SANS DROIT DE VALEURS PATRIMONIA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RECHTM�SSIGER BEZUG VON LEISTUNGEN EINER SOZIALVERSICH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BTENTION ILLICITE DE PRESTATIONS D'UNE ASSURANCE SOC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RECHTSBEWUSSTSE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SCIENCE DE L'ILLIC�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REGELM�SSIGE ARBEITSZ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HORAIRE DE TRAVAIL IRR�GUL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REGELM�SSIGE ERWERBST�TIG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TIVIT� LUCRATIVE IRR�GULI�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RICHTIGE AUSKUN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NSEIGNEMENT ERRON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RICHTIGE RECHTSMITTELBEZEICHN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COURS MAL INTITUL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SCH�DLICHMACH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NEUTRALISATION DES D�CH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SCHULDSVERMU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�SOMPTION D'INNOC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SELBST�NDIGE ANKN�PF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ATTACHEMENT D�PEND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SELBST�NDIGE ERWERBST�TIG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TIVIT� LUCRATIVE D�PENDA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SELBST�NDIGE VERORDN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DONNANCE D�PENDA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SELBST�NDIGER BESIT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OSSESSION D�RIV�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T�TIGKEITSKL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COURS EN CA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TAUGLICHER VERS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LIT IMPOSS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TEILBARE LEIS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BLIGATION INDIVIS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TEILBAR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DIVISIBIL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TERBILAN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ILAN D�FICIT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TERBRECH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TERRU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TERBRECHUNG DES KAUSALZUSAMMENHA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UPTURE DU LIEN DE CAUSAL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TERDR�CKUNG VON URKUND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UPPRESSION DE TIT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TERE AUFSICHTSBEH�R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UTORIT� INF�RIEURE DE SURVEILL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TERF�H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ASSAGE SOUS VO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TERGANG EINES DINGLICHEN RECH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XTINCTION D'UN DROIT R�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TERGESCHO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OUS-SOL(�L�MENT DE LA CONSTRU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TERGR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OUS-SOL(TERRA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TERGRUNDBAH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�T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TERHALTSARBEIT(ALLGEMEI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AVAUX D'ENTRETIEN(EN G�N�R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TERHALTSARBEIT(BAUT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AVAUX D'ENTRETIEN(CONSTRU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TERHALTSKL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TION EN PAIEMENT D'ENTRETIE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TERHALTSKOS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RAIS D'ENTRETI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TERHALTSPFLI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BLIGATION D'ENTRETI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TERHALTUNGSVER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RAT DE SPECTAC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TERIRDISCHE BAU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STRUCTION SOUTERRA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TERLASS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MI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TERLASSUNG DER BUCHF�H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IOLATION DE L'OBLIGATION DE TENIR UNE COMPTABIL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TERLASSUNG DER NOTHILF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MISSION DE PR�TER SEC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TERLASSUNGSDELIK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LIT D'OMI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TERLASSUNGSKL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TION EN INTERDI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TERLIZEN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OUS-LIC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TERMIE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OUS-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TERMIE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OUS-LOCAT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TERNEHMENSF�H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GESTION D'ENTREPR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TERNEHMENSSTIF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ONDATION D'ENTREPR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TERNEHMENSZUSAMMENSCHLU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CENTRATION D'ENTREPRI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TERNEHM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NTREPREN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TERNEHMERKLAUS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LAUSE D'ENTREPREN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TERNEHM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NTREPR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TERPA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OUS-AFFER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TERP�CH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OUS-FERM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TERRI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NSEIGN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TERRICHTSF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RANCHE D'ENSEIGN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TERRICHTSKLAS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LASSE D'ENSEIGN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TERRICHTSVER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RAT D'ENSEIGN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TERRICHTSWES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STRUCTION(ENSEIGNEM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TERRICHTSWESEN UND BERUFSAUSBILD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STRUCTION ET FORMATION PROFESSIONN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TERSCHRI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IGN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TERSCHRIFTENSAMML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COLTE DE SIGN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TERSCHRIFTSBERECHTIG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ERSONNE AUTORIS�E � SIG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TERSCHUTZSTELL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C�DURE DE CLASS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TERST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BRI CONTRE LES INTEMP�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TERSTELLUNGSFRAGE(AUSL�NDERRECH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SSUJETTISSEMENT(DROIT DES �TRANG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TERST�TZUNGSANZEI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VIS D'ASSISTANC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TERST�TZUNGSKOS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RAIS D'ASSIST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TERST�TZUNGSPFLI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ETTE ALIMENT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TERST�TZUNGSZUL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LLOCATION D'ASSISTANCE(AP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TERSUCHUNGSHA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TENTION PROVISO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TERSUCHUNGSMAX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XIME INQUISITO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TERSUCHUNGSRICH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JUGE D'INSTRUCTION P�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TERVERSICH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OUS-ASSUR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TERVER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OUS-CONTR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UNTERBROCHENER AUFENTHA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�JOUR ININTERROMP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UNTERBROCHENER BETRIE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AVAIL CONTI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VEREINBARKEIT DER FUNKTION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COMPATIBILIT� DES FO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VERLETZLICHKEIT DER WOHN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VIOLABILIT� DU DOMIC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VERMEIDBARER ARBEITSAUSF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ERTE DE TRAVAIL IN�VI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VERSCHULDETE VERHIND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MP�CHEMENT NON FAUT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VERZICHTBARES UND UNVERJ�HRBARES 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INALI�NABLE ET IMPRESCRIPT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VERZ�GL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REF D�LA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VOLLENDETER VERS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ENTATIVE SI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VOLLKOMMEN ZWEISEITIGER VER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RAT BILAT�RAL IMPARF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WAHRE ANGABEN �BER KAUFM�NNISCHE GEWER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AUX RENSEIGNEMENTS SUR DES ENTREPRISES COMMERCIA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ZUL�SSIGE AUS�BUNG DER PROSTITU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XERCICE ILLICITE DE LA PROSTIT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ZUL�SSIGE EINSCHR�NKUNG DER �BERPR�FUNGSBEFUGN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IMITATION ARBITRAIRE DU POUVOIR D'EXAM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ZURECHNUNGSF�HIG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RRESPONSABIL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UP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RABSTIMM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SULTATION DE LA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R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URANI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RGESCHICH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�HISTO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RHE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UTEUR(PROPRI�T� INTELLECTUEL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RHEBERPERS�NLICHKEITS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MO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RHEBERRECHT UND VERWANDTE SCHUTZRECH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D'AUTEUR ET DROITS VOIS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RHEBERRECHTSVERLETZUNG(ZIVILRECH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IOLATION DU DROIT D'AUTEUR(DROIT CIVI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RHEBERRECHTSVERORDN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DONNANCE SUR LE DROIT D'AUT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RHEBERRECHTSVER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RAT DE DROIT D'AUT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R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UR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RINPRO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XAMEN D'UR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RKUNDE(ALLGEMEI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ITRE(DOCUM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RKUNDENF�LSCH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AUX MAT�RIEL DANS LES TIT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RLAU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G�(TEMPS LIB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RSPR�NGLICHE UNM�GLICH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MPOSSIBILIT� INIT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RSPR�NGLICHER ERWER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QUISITION ORIGIN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RSPRUNGSREG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GLE D'ORIG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RSPRUNGSREGELNVERORDN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DONNANCE RELATIVE AUX R�GLES D'ORIG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RTEILSF�HIG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APACIT� DE DISCERN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RUGU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URUGU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BEKIST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UZB�KIST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ILITARISM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UTILITARIS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V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VEIT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UV�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VE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ET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GISATIONSOSTEOTOM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ST�OTOMIE DE VALGIS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IDENEINKOMM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VENU SANS INVALID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UTAVERH�LTN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APPORT DE VAL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NUAT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ANUAT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Z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AR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SEKTOM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ASECTOM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�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TERSCHAFTSBEISTANDSCHA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URATELLE DE PATERN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TERSCHAFTSKL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TION EN PATERN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TERWAI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PHELIN DE P�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B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D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G�V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LUMINSUFFIZIEN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SUFFISANCE DU VOILE DU PALA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EDI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EN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EDIG-KOMMI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MISSION DE VEN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ENTHROMB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HROMBOSE VEINEUS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EZUEL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�N�ZUEL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TRIKELSEPTUMDEFEK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MUNICATION INTERVENTRICUL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ABREICHEN GESUNDHEITSGEF�HRDENDER STOFFE AN KIN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MISE � DES ENFANTS DE SUBSTANCES POUVANT METTRE EN DAN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UR SAN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�NDERUNG DER BELAS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ODIFICATION DE LA SERVIT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�NDERUNG DER VERH�LTNIS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ODIFICATION DES CIRCONSTA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ANLAGUNGS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IEU DE TAX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ANLAGUNGSVERFAHR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C�DURE DE TAX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ANLAGUNGSVERF�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CISION DE TAX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ANSTAL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GANISAT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ANSTAL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NIFES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ANSTALTUNGSVER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RAT D'ORGANIS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ANTWORTLICHKEIT DER ORGANPERS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SPONSABILIT� DES ORGANES D'UNE SOCI�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ANTWORTLICHKEIT DER VORMUNDSCHAFTLICHEN ORGA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SPONSABILIT� DES ORGANES DE LA TUT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ANTWORTLICHKEIT DES UNTERNEHME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SPONSABILIT� DE L'ENTREPR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ANTWORTLICHKEITSGESET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SUR LA RESPONSABIL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ANTWORTLICHKEITSKL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TION EN RESPONSABIL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ANTWORTLICHKEITSMAR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OIN�ON DE MA�T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ARBEI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P�CIFICATION(ACQUISITION DE LA PROPRI�T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�USSERUNGSVERB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TERDICTION D'ALI�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BALOB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FFRE VERB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BANDSAUSGLEICHSKAS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AISSE DE COMPENSATION PROFESSIONN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BANDSBESCHWER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DE RECOURS DES ASSOCI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BESSERUNG DER VERMITTLUNGSF�HIG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M�LIORATION DE L'APTITUDE AU PLAC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BINDLICHKEIT(ALLGEMEI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ORCE OBLIGATOIRE(SENS G�N�R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BIND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DJO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BLEIBE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DE DEMEUR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BOT DER ANNAHME VON GESCHENK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TERDICTION D'ACCEPTER DES D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BOT DER ANNAHME VON PENSIONEN AUSW�RTIGER REGIERUNG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TERDICTION D'ACCEPTER DES PENSIONS �TRANG�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BOT DER AUSWEISUNG EIGENER STAATSANGEH�RI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TERDICTION DE L'EXPULSION DES NATIONAU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BOT DER GEWERBSM�SSIGEN WET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HIBITION DES PARIS PROFESSIONN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BOT DER SKLAVERE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TERDICTION DE L'ESCLAV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BOT DER �BERM�SSIGEN EINWIRK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TERDICTION DES IMMISSIONS EXCESS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BOT DER ZWANGSARB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TERDICTION DU TRAVAIL FORC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BOT DES SCHULDVERHAF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TERDICTION DE LA CONTRAINTE PAR COR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BOT UNMENSCHLICHER BEHANDL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TERDICTION DES TRAITEMENTS INHUMA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BOTENE EIGENMA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TE D'USURPATION OU DE TROU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BOTENE HANDLUNGEN F�R EINEN FREMDEN STA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TES EX�CUT�S SANS DROIT POUR UN �TAT �TRAN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BRAUCHBARE SAC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HOSE CONSOMPT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BRAUCHSSTEUER(ALLGEMEI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MP�T DE CONSOMMATION(EN G�N�R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BREC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R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BRECHEN DER AGGRE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RIME D'AG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BRECHEN GEGEN DIE MENSCHLICH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RIME CONTRE L'HUMAN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BREITEN MENSCHLICHER KRANKHEI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PAGATION D'UNE MALADIE DE L'HOM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BREI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FFU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BREITUNGS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DE MISE EN CIRC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BRENNUNG(VERLETZUN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R�L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BUNDENES UNTERNEHM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NTREPRISE D�PENDA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CHARTER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R�T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DA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OUP�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DACHTSPERI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�RIODE SUSPEC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DECKTE ERMITTL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VESTIGATION SECR�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DECKTE FAHND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CHERCHE SECR�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DECKTE GEWINNAUSSCH�T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STRIBUTION DISSIMUL�E DE B�N�F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DECKTES EIGENKAPI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APITAL PROPRE DISSIMUL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DERBL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�RISS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DINGLICHUNG EINES OBLIGATORISCHEN RECH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NFORCEMENT D'UN DROIT PERSONNEL PAR UN EFFET R�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EDELUNGSVERKEH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AFIC DE PERFECTIONN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E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SSOCI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EINBARTE EIGENSCHA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QUALIT� PROM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EINBARUNG �BER DEN TRANSIT INTERNATIONALER LUFTVERKEHRSLINI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CORD RELATIF AU TRANSIT DES SERVICES A�RIENS INTERNATIONAU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EINBARUNG �BER DIE BESTEUERUNG DER GRENZG�N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CORD RELATIF � L'IMPOSITION DES TRAVAILLEURS FRONTALI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EINBARUNG �BER DIE NEBENFOLGEN DER EHESCHEID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SUR LES EFFETS ACCESSOIRES DU DIVO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EINBARUNG(�RZTLICHE BETREUUNG AN PERSONEN BEI VOR�BERGEHENDEM</w:t>
      </w:r>
    </w:p>
    <w:p>
      <w:pPr>
        <w:pStyle w:val="PreformattedText"/>
        <w:bidi w:val="0"/>
        <w:jc w:val="left"/>
        <w:rPr/>
      </w:pPr>
      <w:r>
        <w:rPr/>
        <w:t>AUFENTHAL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RRANGEMENT(OCTROI DES SOINS M�DICAUX AUX PERSONNES EN S�J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MPORAI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EINFACHTE AUSLIEF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XTRADITION SIMPLIFI�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EINHEITLICHUNGS�BEREINKOMMEN ZU DEN PATEN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SUR L'UNIFICATION DU DROIT DES BREV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EINIGTE ARABISCHE EMI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MIRATS ARABES UN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EINIGTE ARABISCHE REPUBLI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PUBLIQUE ARABE UN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EINIGTES K�NIGRE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OYAUME-U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EINIGUNG VON GRUNDST�CK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UNION DES F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EINIGUNG VON VERFAHR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JONCTION DE CA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EINIGUNG(ERL�SCHEN DER OBLIGAT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FUSION(EXTINCTION DE L'OBLIG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EINIGUNGSFREIH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IBERT� D'ASSOCI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EINSSTRAF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EINE STATUT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EITELUNG DER BLUTPRO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OUSTRACTION � LA PRISE DE SA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FAHR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C�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FAHREN AM FLUGHAF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C�DURE � L'A�RO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FAHRENSABLAU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ROULEMENT DE LA PROC�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FAHRENS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YPE DE PROC�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FAHRENSBETEILIG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T�RESS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FAHRENSDISZIPL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SCIPLINE EN PROC�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FAHRENSGARANT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GARANTIE DE PROC�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FAHRENSGARANTIE DER BUNDESVERFASS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GARANTIE PROC�DURALE DE LA CONSTITUTION F�D�R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FAHRENSGRUNDSAT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XIME DU PROC�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FAHRENSKOS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RAIS DE LA PROC�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FAHRENSMANG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ICE DE PROC�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FAHRENSPARTE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ARTIE � LA PROC�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FAHRENSRECHTLICHE MINIMALGARANTIE(STAATSVERTRA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GARANTIE PROC�DURALE MINIMALE(TRAIT� INTERNA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FAHRENSSPRAC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ANGUE DE LA PROC�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FAHRENSVERSCHLEPP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C�D� DILATO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FALLSVER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ACTE COMMISSO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FASS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STIT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FASSUNGSBESCHWERDE(AUSLAN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COURS CONSTITUTIONNEL(�TRANG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FASSUNGSBESCHWERDE(BG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COURS CONSTITUTIONNEL(LT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FASSUNGSENTWUR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JET DE CONSTIT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FASSUNGSGE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STITU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FASSUNGSGERI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IBUNAL CONSTITUTION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FASSUNGSGERICHTSBAR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JURIDICTION CONSTITUTIONNELL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FASSUNGSGESCHICH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HISTOIRE CONSTITUTIONN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FASSUNGSINITIA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ITIATIVE CONSTITUTIONN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FASSUNGSKONFORME AUSLE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TERPR�TATION CONFORME � LA CONSTIT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FASSUNGSM�SSIGER GRUNDSAT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INCIPE CONSTITUTION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FASSUNGSM�SSIGES RECHT AUF TREU- UND GLAUBENSSCHUT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CONSTITUTIONNEL � LA PROTECTION DE LA BONNE FO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FASSUNGSM�SSIG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STITUTIONNAL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FASSUNGSR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SSEMBL�E CONSTITUA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FASSUNGS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CONSTITUTIONNEL(BRANCHE DU DRO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FOL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ERS�C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FR�HTE RECHTSVORKEH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OIE DE DROIT PR�MATUR�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F�GBARER TE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QUOTIT� DISPON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F�GUNG PENDENTE L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CISION PENDENTE L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F�GUNG VON TODES WEG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SPOSITION POUR CAUSE DE M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F�GUNG(ART. 5 VWV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CISION(ART. 5 P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F�GUNGSF�HIG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APACIT� DE DISPO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F�GUNGSFREIH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IBERT� DE DISPO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F�GUNGSGESCH�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TE DE DIS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F�GUNGSMA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OUVOIR DE DISPO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GABEVERFAHR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C�DURE D'ADJUD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GE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L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GELTUNGSK�NDI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G� DE REPR�SAIL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GEWALTI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I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GIF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TOX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GLE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ANSACTION(ACCO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GLEICHBARE LEIS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ESTATION COMPAR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GLEICHENDE WERB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UBLICIT� COMPAR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GLEICHENDER T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EST COMPARAT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GLEICHSPR�PAR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�PARATION COMPAR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GLEICHSRECHN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ALCUL COMPARAT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GN�GUNGSSTEU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MP�T SUR LES DIVERTISS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G�TUNGSZI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T�R�T R�MUN�RATO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HAL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POR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HALTENSNO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NORME DE COMPORTEMEN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HALTENSST�R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ERTURBATEUR PAR COMPOR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HALTENSTHERAP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H�RAPIE COMPORTEMENT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H�LTNIS ZWISC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APPORT ENT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H�LTNISM�SSIG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PORTIONNAL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HANDLUNG(ALLGEMEI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BAT(EN G�N�R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HANDLUNGSMAX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XIME DES D�B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HEIMLICH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SSIMULATION(CHOSES, FA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H�LLUNGSVERB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TERDICTION DE SE DISSIMULER LE VI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H�TUNG VON BERUFSKRANKHEI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�VENTION DES MALADIES PROFESSIONNEL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H�TUNG VON BERUFSUNF�LL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�VENTION DES ACCIDENTS PROFESSIONN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J�H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J�HRUNGSRECHTLICHE EINH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UNIT� DU POINT DE VUE DE LA PR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K�UFER(BERUF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ENDEUR(PROFES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K�UFER(VERTRAGSPARTEI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ENDEUR(PARTIE AU CONTR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K�UFERPFAND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HYPOTH�QUE L�GALE DU VENDEUR D'IMMEU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KAUFSPAR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CEPTION-V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KEH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ANS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KEHR MIT DEM VERTEIDI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MUNICATION AVEC LE D�FENS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KEHRS- UND TRANSPORTBETRIE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NTREPRISE DE COMMUNICATION ET DE TRANS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KEHRSBESCHR�NK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STRICTION DE CIRC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KEHRSINS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LOT DE S�CUR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KEHRSL�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RUIT DU TRAF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KEHRSPOLITI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OLITIQUE DES TRANS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KEHRSREG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GLE DE LA CIRC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KEHRSREGELNVERORDN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DONNANCE SUR LES R�GLES DE LA CIRCULATION ROUTI�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KEHRSSICHERH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�CURIT� DE LA CIRC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KEHRSUNF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CIDENT DE LA CIRC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KEHRSVERH�LTNIS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DITIONS DE CIRC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KEHRSVERSICHERUNGSVERORDN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DONNANCE SUR L'ASSURANCE DES V�HIC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KEHRSWERT DES ENTEIGNETEN RECH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ALEUR V�NALE DU DROIT EXPROPRI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KEHRSWERT(ALLGEMEI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ALEUR V�NALE(SENS G�N�R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KEHRSZULASSUNGSVERORDN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LAGSVER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RAT D'�DITI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L�NG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LONG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LASSEN DER ARBEITSST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BANDON D'EMPLO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LE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DIT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LEIHBEWILLI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UTORISATION DE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LEI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�TEUR(PR�T � US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LEITUNG UND BEIHILFE ZUM SELBSTM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CITATION ET ASSISTANCE AU SUIC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LEITUNG ZU VERTRAGSVERLETZUNG ODER -AUFL�S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CITATION � VIOLER OU � R�SILIER UN CONTR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LETZUNG ARBEITSVERTRAGLICHER PFLICH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IOLATION D'OBLIGATIONS CONTRACTUELLES DE TRAV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LETZUNG DER F�RSORGE- ODER ERZIEHUNGSPFLI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IOLATION DU DEVOIR D'ASSISTANCE OU D'�DU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LETZUNG DER PFLICHT DER MILIT�RISCHEN UNTERORDN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SUBORD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LETZUNG DER PFLICHT ZUR DIENSTLEIS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FRACTIONS AU DEVOIR DE SERV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LETZUNG DER VERKEHRSREGEL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IOLATION DES R�GLES DE LA CIRC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LETZUNG DES AMTSGEHEIMNISSES(STRAFRECH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IOLATION DU SECRET DE FONCTION(DROIT P�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LETZUNG DES BERUFSGEHEIMNISSES(STRAFRECH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IOLATION DU SECRET PROFESSIONNEL(DROIT P�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LETZUNG DES FABRIKATIONS- ODER GESCH�FTSGEHEIMNIS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IOLATION DU SECRET DE FABRICATION OU COMMERC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LETZUNG DES V�LKERRECH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FRACTIONS COMMISES CONTRE LE DROIT DES G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LETZUNG FREMDER GEBIETSHOH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IOLATION DE LA SOUVERAINET� TERRITORIALE �TRANG�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LETZUNG KRIEGSRECHTLICHER BESTIMMUNG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IOLATION DES LOIS DE LA GUER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LETZUNG MILIT�RISCHER GEHEIMNIS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IOLATION DE SECRETS MILITAI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LETZUNG SCHWEIZERISCHER GEBIETSHOH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IOLATION DE LA SOUVERAINET� TERRITORIALE DE LA SUIS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LETZUNG(MEDIZI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�SION TRAUMAT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LEUMD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ALOMN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LOB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IAN�AIL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LORENE CH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ERTE D'UNE CH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LUST DER RECHTE DES GESELLSCHAF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ERTE DES DROITS SOCIAU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LUST DES B�RGERRECH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ERTE DU DROIT DE C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LUST(GEL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ERTE(ARG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LUSTANTE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ARTICIPATION AUX PER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LUSTSCHE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TE DE D�FAUT DE BI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LUSTVERRECHN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MPUTATION DES PER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M�CHTN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E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M�CHTNISNEHM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�GAT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MESS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ENSURATI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MESSUNGSB�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UREAU DE G�OM�T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MESSUNGSPL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LAN DE MENS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MIE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AILLEUR(BAIL � LOY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MIETERVERB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SSOCIATION DE BAILLE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MINDERTE ZURECHNUNGSF�HIG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SPONSABILIT� RESTREINTE(DROIT P�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MITTL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TERM�DI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MITTLUNGSBEREITSCHA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SPONIBILIT� AU PLAC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MITTLUNGSF�HIG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PTITUDE AU PLAC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MITTLUNGSST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GANISME DE PLAC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M�G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ORTU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M�GEN DER BETROFFENEN PERSON(ERWACHSENENSCHUTZ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IEN DE LA PERSONNE CONCERN�E(PROTECTION DE L'ADUL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M�GENSBILD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STITUTION D'UN CAPI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M�GENSER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VENU DE LA FORTU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M�GENSRECH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S PATRIMONIAU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M�GENSRECHTLICHE ANGELEGENH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FFAIRE P�CUNI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M�GENSRECHTLICHER ANSPRUCH(IP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AUSE DE NATURE PATRIMONIALE(DI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M�GENSSCHAD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OMMAGE PATRIMON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M�GENSVERHEIMLICH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�LATION DE BI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M�GENSVERLUSTVERSICH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SSURANCE POUR PERTE DE PATRIMO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M�GENSVERSICH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SSURANCE DU PATRIMO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M�GENSVERWAL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G�RANT DE FORTU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M�GENSVERWAL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GESTION DE FORTU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M�GENSVERZI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ESSAISISSEMENT DE FORTU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M�GENSWE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ALEUR PATRIMON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MU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�SOM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NACHL�SSIGUNG VON UNTERHALTSPFLICH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IOLATION D'UNE OBLIGATION D'ENTRETI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NEHMLASSUNGSVERFAHREN(ALLGEMEI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C�DURE DE CONSULTATION(EN G�N�R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NEHMLASSUNGSVERFAHREN(RECHTSSETZUN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C�DURE DE CONSULTATION(PROC�DURE L�GISLAT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NICH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ESTR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�FFENTLICHUNG AMTLICHER GEHEIMER VERHANDLUNG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UBLICATION DE D�BATS OFFICIELS SECR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�FFENTLICHUNG VON GELEGENHEITEN ZUR UNZU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UBLICIT� DONN�E AUX OCCASIONS DE D�BAU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�FFENTLICHUNG(ALLGEMEI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UBLICATION(EN G�N�R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ORDN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DONNANC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ORDNUNG (EG) 1348/20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GLEMENT (CE) 1348/2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ORDNUNG (EG) 139/200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GLEMENT (CE) 139/20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ORDNUNG (EG) 1400/200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GLEMENT (CE) 1400/20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ORDNUNG (EG) 1560/200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GLEMENT (CE) 1560/20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ORDNUNG (EG) 1987/200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GLEMENT (CE) 1987/20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ORDNUNG (EG) 2658/20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GLEMENT (CE) 2658/2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ORDNUNG (EG) 2659/20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GLEMENT (CE) 2659/2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ORDNUNG (EG) 2725/20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GLEMENT (CE) 2725/2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ORDNUNG (EG) 2790/199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GLEMENT (CE) 2790/19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ORDNUNG (EG) 358/200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GLEMENT (CE) 358/20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ORDNUNG (EG) 407/200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GLEMENT (CE) 407/20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ORDNUNG (EG) 562/200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GLEMENT (CE) 562/20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ORDNUNG (EG) 593/200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GLEMENT SUR LA LOI APPLICABLE AUX OBLIGATIONS CONTRACTUEL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ORDNUNG (EG) 772/200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GLEMENT (CE) 772/20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ORDNUNG (EG) 809/200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GLEMENT (CE) 809/20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ORDNUNG (EG) 810/200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GLEMENT (CE) 810/20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ORDNUNG (EG) 864/200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GLEMENT SUR LA LOI APPLICABLE AUX OBLIGATIONS N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ACTUEL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ORDNUNG (EU) 1217/20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GLEMENT (UE) 1217/20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ORDNUNG (EU) 1218/20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GLEMENT (UE) 1218/20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ORDNUNG (EU) 1259/20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GLEMENT (UE) 1259/20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ORDNUNG (EU) 2015/848 �BER INSOLVENZVERFAHR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GLEMENT (UE) 2015/848 RELATIF AUX PROC�DURES D'INSOLVABIL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ORDNUNG (EU) 2016/110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GLEMENT (UE) 2016/11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ORDNUNG (EU) 2016/39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GLEMENT (UE) 2016/3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ORDNUNG (EU) 2017/100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GLEMENT (UE) 2017/1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ORDNUNG (EU) 2017/112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GLEMENT (UE) 2017/11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ORDNUNG (EU) 2019/7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GLEMENT (UE) 2019/7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ORDNUNG (EU) 267/20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GLEMENT (UE) 267/20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ORDNUNG (EU) 316/20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GLEMENT (UE) 316/20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ORDNUNG (EU) 330/20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GLEMENT (UE) 330/20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ORDNUNG (EU) 461/20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GLEMENT (UE) 461/20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ORDNUNG (EU) 600/20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GLEMENT (UE) 600/20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ORDNUNG (EU) 910/20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GLEMENT (UE) 910/20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ORDNUNG (EWG) 1251/7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GLEMENT (CEE) 1251/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ORDNUNG BETREFFEND DAS GRUNDB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DONNANCE SUR LE REGISTRE FONC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ORDNUNG BETREFFEND DIE BESCHWERDEF�HRUNG IN SCHULDBETREIBUNGSSAC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DONNANCE CONCERNANT LA PROC�DURE DE RECOURS EN MATI�RE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URSU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ORDNUNG BETREFFEND DIE EINTRAGUNG DER EIGENTUMSVORBEHAL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DONNANCE CONCERNANT L'INSCRIPTION DES PACTES DE R�SERVE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PRI�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ORDNUNG BETREFFEND DIE TECHNISCHE EINHEIT IM EISENBAHNWES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DONNANCE CONCERNANT L'UNIT� TECHNIQUE DES CHEMINS DE 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ORDNUNG DER EBK �BER DIE ANLAGEFO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DONNANCE DE LA CFB SUR LES FONDS DE PLAC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ORDNUNG DER �BERNAHMEKOMMISSION �BER �FFENTLICHE KAUFANGEBO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DONNANCE DE LA COMMISSION DES OPA SUR LES OFFRES PUBLIQU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'ACQUI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ORDNUNG DES BUNDESGERICHTS �BER DEN GENOSSENSCHAFTSKONKU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DONNANCE DU TRIBUNAL F�D�RAL SUR LA FAILLITE DE LA SOCI�T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OP�R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ORDNUNG DES BUNDESGERICHTS �BER DIE ZWANGSVERWERTUNG VON</w:t>
      </w:r>
    </w:p>
    <w:p>
      <w:pPr>
        <w:pStyle w:val="PreformattedText"/>
        <w:bidi w:val="0"/>
        <w:jc w:val="left"/>
        <w:rPr/>
      </w:pPr>
      <w:r>
        <w:rPr/>
        <w:t>GRUNDST�CK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DONNANCE DU TRIBUNAL F�D�RAL SUR LA R�ALISATION FORC�E 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U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ORDNUNG DES UVEK(ABGAS- UND RAUCHEMISSIONE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DONNANCE DU DETEC(�MISSIONS DE GAZ D'�CHAPPEMENT ET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M�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ORDNUNG DES UVEK(PRODUKTIONSART UND HERKUNFT VON ELEKTRIZIT�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DONNANCE DU DETEC(TYPE DE PRODUCTION ET ORIGINE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�LECTRICIT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ORDNUNG DES UVEK(SIGNALISATION VON STRASSEN, FUSS- UND WANDERWEGE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DONNANCE DU DETEC(SIGNALISATION DES ROUTES ET CHEMI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�DESTR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ORDNUNG EG 1/200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GLEMENT CE 1/20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ORDNUNG EG 1049/200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GLEMENT CE 1049/2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ORDNUNG EG 1107/200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GLEMENT CE 1107/20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ORDNUNG EG 1206/200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GLEMENT CE 1206/2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ORDNUNG EG 1346/2000 �BER INSOLVENZVERFAHR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GLEMENT CE 1346/2000 RELATIF AUX PROC�DURES D'INSOLVABIL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ORDNUNG EG 1367/200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GLEMENT CE 1367/20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ORDNUNG EG 1393/200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GLEMENT CE 1393/20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ORDNUNG EG 1896/200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GLEMENT CE 1896/20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ORDNUNG EG 1907/200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GLEMENT CE 1907/20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ORDNUNG EG 261/200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GLEMENT CE 261/20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ORDNUNG EG 4/200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GLEMENT CE 4/20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ORDNUNG EG 539/200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GLEMENT CE 539/2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ORDNUNG EG 714/200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GLEMENT CE 714/20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ORDNUNG EG 805/200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GLEMENT CE 805/20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ORDNUNG EG 850/200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GLEMENT CE 850/20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ORDNUNG EG 861/200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GLEMENT CE 861/20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ORDNUNG EG 883/200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GLEMENT CE 883/20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ORDNUNG EG 987/200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GLEMENT CE 987/200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ORDNUNG EU 2016/67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GLEMENT UE 2016/6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ORDNUNG EU 236/20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GLEMENT UE 236/20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ORDNUNG EU 604/20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GLEMENT UE 604/20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ORDNUNG EU 650/20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GLEMENT UE 650/20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ORDNUNG EU 655/20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GLEMENT UE 655/20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ORDNUNG EU 904/20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GLEMENT UE 904/20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ORDNUNG EWG 1408/7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GLEMENT CEE 1408/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ORDNUNG EWG 574/7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GLEMENT CEE 574/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ORDNUNG F�R DIE EIDGEN�SSISCHEN SCH�TZUNGSKOMMISSION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DONNANCE CONCERNANT LES COMMISSIONS F�D�RALES D'ESTI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ORDNUNG �BER ANPASSUNGEN BEI DEN ERG�NZUNGSLEISTUNGEN ZUR AHV/IV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DONNANCE(ADAPTATIONS DANS LE R�GIME DES PREST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�MENTAIR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ORDNUNG �BER BELASTUNGEN DES BODE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DONNANCE SUR LES ATTEINTES PORT�ES AUX S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ORDNUNG �BER DAS �FFENTLICHE BESCHAFFUNGSWES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DONNANCE SUR LES MARCH�S PUBL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ORDNUNG �BER DAS STRAFREGI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DONNANCE SUR LE CASIER JUDICI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ORDNUNG �BER DEN ERWERB VON GRUNDST�CKEN DURCH PERSONEN IM AUSL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DONNANCE SUR L'ACQUISITION D'IMMEUBLES PAR DES PERSONNES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�TRAN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ORDNUNG �BER DEN EUROP�ISCHEN VERBUND F�R TERRITORIALE</w:t>
      </w:r>
    </w:p>
    <w:p>
      <w:pPr>
        <w:pStyle w:val="PreformattedText"/>
        <w:bidi w:val="0"/>
        <w:jc w:val="left"/>
        <w:rPr/>
      </w:pPr>
      <w:r>
        <w:rPr/>
        <w:t>ZUSAMMENARB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GLEMENT RELATIF � UN GROUPEMENT EUROP�EN DE COOP�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RITOR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ORDNUNG �BER DEN FELDPOSTDIEN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DONNANCE CONCERNANT LE SERVICE DE LA POSTE DE CAMPAG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ORDNUNG �BER DEN MILIT�RISCHEN STRASSENVERKEH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DONNANCE SUR LA CIRCULATION MILIT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ORDNUNG �BER DEN SCHUTZ VON DESIG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DONNANCE SUR LA PROTECTION DES DESIG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ORDNUNG �BER DEN SCHUTZ VOR NICHTIONISIERENDER STRAHL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DONNANCE SUR LA PROTECTION CONTRE LE RAYONNEMENT NON IONIS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ORDNUNG �BER DEN STAB BUNDESRAT ABTEILUNG PRESSE UND FUNKSPR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DONNANCE CONCERNANT L'�TAT-MAJOR DU CF(PRES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ORDNUNG �BER DEN STAB BUNDESRAT(ALARMZENTR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DONNANCE CONCERNANT L'EM DU CF(CENTRALE D'ALAR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ORDNUNG �BER DEN VERKEHR MIT ABF�LL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DONNANCE SUR LES MOUVEMENTS DE D�CH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ORDNUNG �BER DEN WA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DONNANCE SUR LES FOR�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ORDNUNG �BER DIE ABGABE F�R DIE BEN�TZUNG VON NATIONALSTRASS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DONNANCE CONCERNANT LA REDEVANCE POUR L'UTILISATION 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TES NATIONA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ORDNUNG �BER DIE ALTERS- UND HINTERLASSENENVERSICH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GLEMENT SUR L'ASSURANCE VIEILLESSE ET SURVIVA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ORDNUNG �BER DIE ARBEITSBESCHAFFUNGSRESERV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DONNANCE SUR LES R�SERVES DE CR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ORDNUNG �BER DIE AUFBEWAHRUNG DER BETREIBUNGS- UND KONKURSAK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C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ORDNUNG �BER DIE BANKEN UND SPARKASS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DONNANCE SUR LES BANQUES ET LES CAISSES D'�PARG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ORDNUNG �BER DIE BEF�RDERUNG GEF�HRLICHER G�TER AUF DER STRAS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DONNANCE RELATIVE AU TRANSPORT DES MARCHANDISES DANGEREU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 RO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ORDNUNG �BER DIE BEGRENZUNG DER ZAHL DER AUSL�N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DONNANCE LIMITANT LE NOMBRE DES �TRANG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ORDNUNG �BER DIE BRANCHENORGANISATION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DONNANCE SUR LES INTERPROFESSION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ORDNUNG �BER DIE DATENSCHUTZZERTIFIZIERUNG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DONNANCE SUR LES CERTIFICATIONS EN MATI�RE DE PROTECTION 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NN�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ORDNUNG �BER DIE EINF�HRUNG DES FREIEN PERSONENVERKEH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DONNANCE SUR L'INTRODUCTION DE LA LIBRE CIRCULATION 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SON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ORDNUNG �BER DIE ELEKTRONISCHE SIGNAT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DONNANCE SUR LA SIGNATURE �LECTRON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ORDNUNG �BER DIE ELEKTRONISCHE �BERMITTL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DONNANCE SUR LA COMMUNICATION �LECTRON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ORDNUNG �BER DIE FAHRZEUGE DES BUNDES UND IHRE F�HRER UND</w:t>
      </w:r>
    </w:p>
    <w:p>
      <w:pPr>
        <w:pStyle w:val="PreformattedText"/>
        <w:bidi w:val="0"/>
        <w:jc w:val="left"/>
        <w:rPr/>
      </w:pPr>
      <w:r>
        <w:rPr/>
        <w:t>F�HRERINN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VC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ORDNUNG �BER DIE GEB�HREN F�R DAS HANDELSREGI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DONNANCE SUR LES �MOLUMENTS EN MATI�RE DE REGISTRE D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ORDNUNG �BER DIE GEB�HREN IM ZIVILSTANDSWES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DONNANCE SUR LES �MOLUMENTS EN MATI�RE D'�TAT CIV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ORDNUNG �BER DIE GESCH�FTSF�HRUNG DER KONKURS�M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DONNANCE SUR L'ADMINISTRATION DES OFFICES DE FAILL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ORDNUNG �BER DIE IN DIE SCHWEIZ ENTSANDTEN ARBEITNEHM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DONNANCE SUR LES TRAVAILLEURS D�TACH�S EN SUIS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ORDNUNG �BER DIE INVALIDENVERSICH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GLEMENT SUR L'ASSURANCE-INVALID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ORDNUNG �BER DIE KOLLEKTIVEN KAPITALANLAG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DONNANCE SUR LES PLACEMENTS COLLECTIFS DE CAPITAU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ORDNUNG �BER DIE KONTROLLE DES STRASSENVERKEH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DONNANCE SUR LE CONTR�LE DE LA CIRCULATION ROUTI�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ORDNUNG �BER DIE KONTROLLE VON UNTERNEHMENSZUSAMMENSCHL�SS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DONNANCE SUR LE CONTR�LE DES CONCENTRATIONS D'ENTREPRI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ORDNUNG �BER DIE KREDITKASSEN MIT WARTEZ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DONNANCE CONCERNANT LES CAISSES DE CR�DIT � TERME DIFF�R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ORDNUNG �BER DIE MILIT�RVERSICH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DONNANCE SUR L'ASSURANCE MILIT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ORDNUNG �BER DIE NUTZBARMACHUNG DER WASSERKR�F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DONNANCE SUR L'UTILISATION DES FORCES HYDRAULIQ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ORDNUNG �BER DIE ORGANISATION DER ARM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DONNANCE SUR L'ORGANISATION DE L'ARM�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ORDNUNG �BER DIE PERSONENSICHERHEITSPR�FUNG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DONNANCE SUR LES CONTR�LES DE S�CURIT� RELATIFS AUX PERSON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ORDNUNG �BER DIE PHARMAKOP�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DONNANCE SUR LA PHARMACOP�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ORDNUNG �BER DIE QUALIT�TSSICHERUNG BEI PROGRAMM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DONNANCE SUR LA GARANTIE DE LA QUALIT� DES PROGRAM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ORDNUNG �BER DIE SANIERUNG VON BELASTETEN STANDOR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DONNANCE SUR L'ASSAINISSEMENT DES SITES POLLU�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ORDNUNG �BER DIE SANKTIONEN BEI UNZUL�SSIGEN</w:t>
      </w:r>
    </w:p>
    <w:p>
      <w:pPr>
        <w:pStyle w:val="PreformattedText"/>
        <w:bidi w:val="0"/>
        <w:jc w:val="left"/>
        <w:rPr/>
      </w:pPr>
      <w:r>
        <w:rPr/>
        <w:t>WETTBEWERBSBESCHR�NKUNG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DONNANCE SUR LES SANCTIONS LC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ORDNUNG �BER DIE SICHERHEIT VON AUFZ�G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DONNANCE SUR LA S�CURIT� DES ASCENSE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ORDNUNG �BER DIE SICHERSTELLUNG DER TRINKWASSERVERSORGUNG IN</w:t>
      </w:r>
    </w:p>
    <w:p>
      <w:pPr>
        <w:pStyle w:val="PreformattedText"/>
        <w:bidi w:val="0"/>
        <w:jc w:val="left"/>
        <w:rPr/>
      </w:pPr>
      <w:r>
        <w:rPr/>
        <w:t>NOTLAG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A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ORDNUNG �BER DIE TEMPO-30-ZONEN UND DIE BEGEGNUNGSZON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DONNANCE SUR LES ZONES 30 ET LES ZONES DE RENCONT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ORDNUNG �BER DIE TIERVERKEHR-DATENBA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DONNANCE CONCERNANT LA BANQUE DE DONN�ES SUR LE TRAFIC 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IMAU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ORDNUNG �BER DIE UMWELTVERTR�GLICHKEITSPR�F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DONNANCE RELATIVE � L'�TUDE DE L'IMPACT SUR L'ENVIRONN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ORDNUNG �BER DIE UNFALLVERSICH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DONNANCE SUR L'ASSURANCE-ACCID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ORDNUNG �BER DIE UNFALLVERSICHERUNG VON ARBEITSLOSEN PERSON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DONNANCE SUR L'ASSURANCE-ACCIDENTS DES PERSONNES AU CH�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ORDNUNG �BER DIE VERWALTUNG DER ARM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DONNANCE SUR L'ADMINISTRATION DE L'ARM�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ORDNUNG �BER EINE LEISTUNGSABH�NGIGE SCHWERVERKEHRSABGA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DONNANCE RELATIVE � UNE REDEVANCE SUR LE TRAFIC DES POI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U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ORDNUNG �BER EINREISE UND ANMELDUNG VON AUSL�NDERINNEN UND</w:t>
      </w:r>
    </w:p>
    <w:p>
      <w:pPr>
        <w:pStyle w:val="PreformattedText"/>
        <w:bidi w:val="0"/>
        <w:jc w:val="left"/>
        <w:rPr/>
      </w:pPr>
      <w:r>
        <w:rPr/>
        <w:t>AUSL�NDE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DONNANCE CONCERNANT L'ENTR�E ET LA D�CLARATION D'ARRIV�E DES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TRANG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ORDNUNG �BER GL�CKSSPIELE UND SPIELBANK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DONNANCE SUR LES JEUX DE HASARD ET LES MAISONS DE JE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ORDNUNG �BER INVESTITIONSHILFE F�R BERGGEBIE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L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ORDNUNG �BER MASSNAHMEN GEGEN�BER MYANM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DONNANCE INSTITUANT DES MESURES � L'ENCONTRE DU MYANM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ORDNUNG �BER MASSNAHMEN ZUR BEK�MPFUNG DER SCHWARZARB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DONNANCE CONCERNANT DES MESURES EN MATI�RE DE LUTTE CONT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 TRAVAIL AU NO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ORDNUNG �BER RAUMMAS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DONNANCE SUR LES MESURES DE VOLU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ORDNUNG �BER SEILBAHNEN ZUR PERSONENBEF�RD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DONNANCE SUR LES INSTALLATIONS � C�BLES TRANSPORTANT 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SON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ORDNUNG �BER UMWELTGEF�HRDENDE STOFF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DONNANCE SUR LES SUBSTANCES DANGEREUSES POUR L'ENVIRONN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ORDNUNG ZUM ARBEITSGESET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DONNANCE CONCERNANT LA LOI SUR LE TRAV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ORDNUNG ZUM BUNDESGESETZ �BER DEN DATENSCHUT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DONNANCE SUR LA PROTECTION DES DONN�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ORDNUNG ZUM BUNDESGESETZ �BER DIE MEHRWERTSTEU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DONNANCE RELATIVE � LA LOI SUR LA T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ORDNUNG ZUM BV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DONNANCE CONCERNANT LA LP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ORDNUNG ZUM KONSUMKREDITGESET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DONNANCE RELATIVE � LA LOI F�D�RALE SUR LE CR�DIT �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OM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ORDNUNG ZUM SCHWEIZERISCHEN STRAFGESETZB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DONNANCE RELATIVE AU CODE P�NAL SUIS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ORDNUNG ZUR ERWERBSERSATZORDN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GLEMENT SUR LES ALLOCATIONS POUR PERTE DE G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ORDNUNG ZUR VERHINDERUNG VON GELDW�SCHERE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DONNANCE EN MATI�RE DE LUTTE CONTRE LE BLANCHIMENT D'ARG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ORDNUNG(ANPASSUNGEN AN DIE LOHN- UND PREISENTWICKLUNG BEI DER</w:t>
      </w:r>
    </w:p>
    <w:p>
      <w:pPr>
        <w:pStyle w:val="PreformattedText"/>
        <w:bidi w:val="0"/>
        <w:jc w:val="left"/>
        <w:rPr/>
      </w:pPr>
      <w:r>
        <w:rPr/>
        <w:t>AHV/IV/E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DONNANCE(ADAPTATIONS � L'�VOLUTION DES SALAIRES ET DES PRI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ORDNUNG(BEREINIGUNG DER EIGENTUMSVORBEHALTSREGIST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DONNANCE(�PURATION DES REGISTRES DES PACTES DE R�SERVE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PRI�T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ORDNUNG(BLUTALKOHOLGRENZWERTE IM STRASSENVERKEH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DONNANCE(TAUX D'ALCOOL�MIE LIMITES EN MATI�RE DE CIRCUL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TI�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ORDNUNG(BUNDESBESCHLUSS �BER MASSNAHMEN IN DER</w:t>
      </w:r>
    </w:p>
    <w:p>
      <w:pPr>
        <w:pStyle w:val="PreformattedText"/>
        <w:bidi w:val="0"/>
        <w:jc w:val="left"/>
        <w:rPr/>
      </w:pPr>
      <w:r>
        <w:rPr/>
        <w:t>ARBEITSLOSENVERSICHERUN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DONNANCE(ARR�T� F�D�RAL SUR LES MESURES EN MATI�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'ASSURANCE-CH�M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ORDNUNG(GEMEINSCHAFTSRECH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GLEMENT(DROIT COMMUNAUTAI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ORDNUNG(KANTONALE DURCHSCHNITTSPR�MIEN DER</w:t>
      </w:r>
    </w:p>
    <w:p>
      <w:pPr>
        <w:pStyle w:val="PreformattedText"/>
        <w:bidi w:val="0"/>
        <w:jc w:val="left"/>
        <w:rPr/>
      </w:pPr>
      <w:r>
        <w:rPr/>
        <w:t>KRANKENPFLEGEVERSICHERUN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DONNANCE(PRIMES MOYENNES CANTONALES DE L'ASSURA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LIGATOIRE DES SOI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P�CH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AILLEUR(BAIL � FER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PACK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MBALL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PFLICHTUNG ZU EINEM TU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BLIGATION DE F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PFLICHTUNGSGESCH�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TE G�N�RATEUR D'OBLIG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PFLICHTUNGSGR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AUSE DE L'OBLIG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PFR�NDUNGSVER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RAT D'ENTRETIEN VI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RECHNEN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PENS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RECHN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PENSATION DE CR�A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RECHNUNGSCHE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H�QUE � PORTER EN COMP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RECHNUNGSFORD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R�ANCE COMPENSA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RECHNUNGSSTEU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MP�T ANTICIP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RECHNUNGSSTEUERVERORDN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DONNANCE SUR L'IMP�T ANTICIP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RECHNUNGSVER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RAT DE COMPENS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RICHTEN DER NOTDUR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UTILISATION DES TOILET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AILLER VER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AIT� DE VERSAIL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AMMLUNGSFREIH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IBERT� DE R�UN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ATZPF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�T SUR G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CHAFFUNGSVERM�CHTN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EGS DE LA CHOSE D'AUTRU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CH�RFTE EMISSIONSBEGRENZ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IMITATION PLUS S�V�RE DES �MI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CHIEB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PORT(D�PLACEM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CHLIMMERUNG DES GESUNDHEITSSCHADE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GGRAVATION DE L'ATTEINTE � LA SAN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CHMUTZTES ABWAS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AUX POLLU�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CHMUTZ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OLL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CHNIT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U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CHOLLENERKL�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CLARATION D'ABS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CHULD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A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CHULDENSF�HIG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APACIT� DE R�PONDRE D'UNE FA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CHULDENSHAF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SPONSABILIT� POUR FA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CHWEND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DIGAL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ETZUNG IN DAS PROVISORISCHE DIENSTVERH�LTN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ISE AU PROVISO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ETZUNG(ALLGEMEI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PLACEMENT(SENS G�N�R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ETZUNG(FUNKT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PLACEMENT(FON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CHER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SSUR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CHERTE SAC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HOSE ASSUR�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CHERTENEIGENSCHA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QUALIT� D'ASSUR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CHER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SSUR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CHERTER BETRIE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NTREPRISE ASSUR�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CHERTER OHNE AUSBILD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SSUR� SANS FORMATI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CHERTER VERDIEN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GAIN ASSUR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CHERTES RISIK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ISQUE ASSUR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CH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SSUR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CHERUNG AUF FREMDES LEB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SSURANCE AU D�C�S D'AUTRU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CHERUNG F�R FREMDE RECHN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SSURANCE POUR COMPTE D'AUTRU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CHERUNG ZUGUNSTEN DRIT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SSURANCE AU PROFIT D'AUTRU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CHERUNGS-WRAPP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NTEAU D'ASSUR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CHERUNGSAUFSI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URVEILLANCE DES ASSURA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CHERUNGSAUSWE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ERTIFICAT D'ASSUR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CHERUNGSBEITRAGSHINTERZIEH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OUSTRACTION DE COTISATIONS D'ASSUR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CHERUNGSBEST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ORTEFEUILLE D'ASSUR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CHERUNGSF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AS D'ASSUR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CHERUNGSFREMDES GESCH�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TIVIT� �TRANG�RE � L'ASSUR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CHERUNGSGERI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IBUNAL DES ASSURA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CHERUNGSLEISTUNG(AHV/IV/E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ESTATION D'ASSURANCE(AVS/AI/P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CHERUNGSLEISTUNG(ALLGEMEI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ESTATION D'ASSURANCE(EN G�N�R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CHERUNGSLEISTUNG(ALV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ESTATION D'ASSURANCE(A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CHERUNGSLEISTUNG(IV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ESTATION D'ASSURANCE(A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CHERUNGSLEISTUNG(KV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ESTATION D'ASSURANCE(A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CHERUNGSLEISTUNG(MV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ESTATION D'ASSURANCE(AMI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CHERUNGSLEISTUNG(UV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ESTATION D'ASSURANCE(A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CHERUNGSLEISTUNGSBEGEHR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EMANDE DE PRESTATION D'ASSUR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CHERUNGSLEISTUNGSENTZU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UPPRESSION DE LA PRESTATION D'ASSUR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CHERUNGSLEISTUNGSK�RZ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DUCTION DE LA PRESTATION D'ASSUR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CHERUNGSLEISTUNGSVERWEIG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FUS DE LA PRESTATION D'ASSUR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CHERUNGSL�C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ACUNE D'ASSUR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CHERUNGSM�SSIGE VORAUSSETZ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DITION D'ASSUR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CHERUNGSMATHEMATI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CIENCES ACTUARIEL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CHERUNGSMEDIZ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�DECINE DES ASSURA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CHERUNGSMODELL IN DER KRANKENVERSICH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OD�LE D'ASSURANCE DANS L'ASSURANCE-MALAD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CHERUNGSNEHM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ENEUR D'ASSUR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CHERUNGSPFLI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BLIGATION D'ASSUR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CHERUNGSPOL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OLICE D'ASSURANC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CHERUNGSPO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OOL D'ASSURA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CHERUNGSPR�M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IME D'ASSUR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CHERUNGS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DES ASSURA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CHERUNGSREGL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GLEMENT D'ASSUR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CHERUNGSSCHUT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UVERTURE D'ASSUR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CHERUNGSTECHNI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ECHNIQUE DE L'ASSUR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CHERUNGSTY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YPE D'ASSURA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CHERUNGSVERH�LTN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APPORT D'ASSUR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CHERUNGSVER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RAT D'ASSUR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CHERUNGSVORBEHA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SERVE D'ASSUR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CHERUNGSWE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ALEUR D'ASSUR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CK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FILTRATION DE SUBSTA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ORGERSCHAD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ERTE DE SOUTI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OR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PPROVISIONN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ORGUNGSTRUP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OUPE DE SOUTI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P�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T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P�TUNGSSCHAD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OMMAGE D� AU RET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TAATLICH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NATIONALIS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TEIG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NCH�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TEIGERUNGSAUFSCHU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URSIS AUX ENCH�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TOSS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PUDIATION D'UNE PERSON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TRICKUNGSBR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TOURNEMENT D'OBJETS SOUS MAIN DE JUS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T�MMEL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UTI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T�MMELUNG WEIBLICHER GENITALI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UTILATION D'ORGANES G�NITAUX F�MIN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UCH(ALLGEMEI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ENTATIVE(EN G�N�R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UCH(STRAFRECH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ENTATIVE(DROIT P�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UCHSBEWILLI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UTORISATION D'ESSA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TEIDI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F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TEIDIGUNGSRECH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S DE LA D�F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TEILERZENTR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ENTRE DE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TEILUNGSPLAN(BV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LAN DE R�PARTITION(LP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TIKALE ODER HORIZONTALE ABRE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CORD VERTICAL OU HORIZON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RA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TRAG AUF HINTERLEGUNG SICHERHEITSHAL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RAT DE CONSIGNATION � TITRE DE GARANT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TRAG MIT KONSUMEN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RAT CONCLU AVEC DES CONSOMMATE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TRAG MIT SCHUTZWIRKUNG ZUGUNSTEN DRIT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RAT AVEC EFFET DE PROTECTION ENVERS LES TI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TRAG SUI GENER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RAT SUI GENER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TRAG �BER ANGEFALLENE ERBANTE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SUR PARTS H�R�DITAI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TRAG �BER DEN WAFFENHAND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AIT� SUR LE COMMERCE DES AR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TRAG �BER DIE ENERGIECHAR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AIT� SUR LA CHARTE DE L'�NERG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TRAG �BER DIE EUROP�ISCHE UN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AIT� SUR L'UNION EUROP�EN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TRAG VOR DEM ERBGA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ACTE SUR SUCCESSION NON OUVER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TRAG ZUGUNSTEN EINES DRIT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TIPULATION POUR AUTRU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TRAG ZWISCHEN KANTON UND AUSL�NDISCHEM STA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AIT� ENTRE CANTON ET �TAT �TRAN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TRAG(GRUNDS�TZE BEI DER ERFORSCHUNG UND NUTZUNG DES WELTRAUM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AIT�(PRINCIPES EN MATI�RE D'EXPLORATION ET D'UTILISATION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ESPA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TRAG(PFLANZENGENETISCHE RESSOURCEN F�R ERN�HRUNG UND</w:t>
      </w:r>
    </w:p>
    <w:p>
      <w:pPr>
        <w:pStyle w:val="PreformattedText"/>
        <w:bidi w:val="0"/>
        <w:jc w:val="left"/>
        <w:rPr/>
      </w:pPr>
      <w:r>
        <w:rPr/>
        <w:t>LANDWIRTSCHAF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AIT�(RESSOURCES PHYTOG�N�TIQUES POUR L'ALIMENTATION 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AGRICULTU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TRAGSABSCHLU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CLUSION DU CONTR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TRAGSARZ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�DECIN CONVENTIONN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TRAGSFREIH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IBERT� CONTRACTU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TRAGSHAF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SPONSABILIT� CONTRACTU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TRAGSINHA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ENU DU CONTR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TRAGSKLAUS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LAUSE CONTRACTU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TRAGSL�C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ACUNE DU CONTR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TRAGSPARTE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ARTIE AU CONTR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TRAGS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DES CONTR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TRAGSTRE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ID�LIT� CONTRACTU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TRAGS�BERNAH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ESSION DE CONTR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TRAGSVERHANDL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OURPAR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TRAGSVERLETZUNGSKL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COURS EN MANQU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TRAUENSARZ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�DECIN-CONSE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TRAUENSHAF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SPONSABILIT� FOND�E SUR LA CONFI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TRAUENSPRINZIP(VERKEHRSREGE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INCIPE DE LA CONFIANCE(R�GLE DE LA CIRCUL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TRAUENSPRINZIP(VERTRAGSAUSLEGUN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INCIPE DE LA CONFIANCE(INTERPR�TATION DU CONTR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TRAUENSSCHAD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OMMAGE N� DE LA CONFIANCE D��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TRAUENSVERH�LTN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LATION DE CONFIANC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TRETBARE BEHAUP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LL�GATION D�FEND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TRETBARE SAC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HOSE FONG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TRETEN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PR�SEN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TRE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PR�SENT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TRETUNG BEI DER STIMMABGA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OTE PAR PROC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TRETUNG DER EHELICHEN GEMEINSCHA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PR�SENTATION DE L'UNION CONJUG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TRETUNG OHNE VOLLMA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PR�SENTATION SANS POUVOI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TRETUNGSBEISTANDSCHAFT F�R DIE VERM�GENSVERWAL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URATELLE DE REPR�SENTATION AYANT POUR OBJET LA GESTION D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RIMO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TRETUNGSBEISTANDSCHAFT(ALT ART. 392 ZGB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URATELLE DE REPR�SENTATION(ANCIEN ART. 392 C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TRETUNGSBEISTANDSCHAFT(ART. 394 ZGB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URATELLE DE REPR�SENTATION(ART. 394 C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TRETUNGSMA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OUVOIR DE REPR�S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TRETUNGSWIRK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FFET DE REPR�S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TRIEB VON KOLLEKTIVEN KAPITALANLAG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STRIBUTION DE PLACEMENTS COLLECTIF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TRIEBS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YST�ME DE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TR�DL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SIGNAT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�BUNG EINER TAT IN SELBSTVERSCHULDETER UNZURECHNUNGSF�HIG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TE COMMIS EN �TAT D'IRRESPONSABILIT� FAU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UNREINIGUNG VON TRINKWAS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AMINATION D'EAU PO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UNTREU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BUS DE CONFI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UNTREUUNG VON QUELLENSTEUE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TOURNEMENT DE L'IMP�T � LA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URSACHERPRINZ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INCIPE DE CAUSAL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URTEIL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DAMN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URTEIL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DAM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VIELF�LTIGUNGS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DE REP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WAHRER(RECHT DER VERTR�G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POSITAIRE(DROIT DES TRAIT�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WAHRLOS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TAT D'ABAND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WAHRUNG(STRAFRECH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TERNEMENT(DROIT P�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WAISTES WER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EUVRE ORPHE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WALTUNG DER BIBLIOTHE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GESTION DE LA BIBLIOTH�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WALTUNG(T�TIGKEI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DMINISTRATION(ACTIVIT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WALTUNGS- UND VERWALTUNGSGERICHTSVERFAHR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C�DURE ADMINISTR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WALTUNGSBEH�R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UTORIT� ADMINISTR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WALTUNGSBEISTANDSCHAFT(ALT ART. 393 ZGB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URATELLE DE GESTION(ANCIEN ART. 393 C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WALTUNGSBESCHWER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COURS ADMINISTRAT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WALTUNGSGEB�H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MOLUMENT ADMINISTRAT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WALTUNGSGERI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IBUNAL ADMINISTRAT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WALTUNGSGERICHT DER IA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IBUNAL ADMINISTRATIF DE L'O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WALTUNGSGERICHT DER VEREINTEN NATION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IBUNAL ADMINISTRATIF DES NATIONS UN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WALTUNGSGERICHTSBESCHWERDE(BGER/EV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COURS DE DROIT ADMINISTRATIF(TF/TF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WALTUNGSHANDEL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TIVIT� ADMINISTR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WALTUNGSKOMMISSION(BG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MISSION ADMINISTRATIVE(T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WALTUNGSKOS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RAIS ADMINISTRATIF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WALTUNGSKOSTENBEI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RIBUTION AUX FRAIS D'ADMIN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WALTUNGSR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SEIL D'ADMIN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WALTUNGSRECHTLICHE KLAGE(BGER/EV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TION DE DROIT ADMINISTRATIF(TF/TF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WALTUNGSRECHTLICHE KLAGE(VG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TION DE DROIT ADMINISTRATIF(LTA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WALTUNGSRECHTLICHER VER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RAT DE DROIT ADMINISTRAT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WALTUNGSSTRAF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P�NAL ADMINISTRAT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WALTUNGSSTRAFVERFAHR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C�DURE P�NALE ADMINISTR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WALTUNGSVERM�G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ATRIMOINE ADMINISTRAT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WALTUNGSVERORDN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DONNANCE ADMINISTR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WANDTSCHA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AREN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WECHSLUNGSGEFAH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ISQUE DE CONFU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WE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PRIMAN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WEIS AD SEPARAT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NVOI AD SEPARAT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WEISUNGSBEGRI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APPORT DE BASE(DI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WEISUNGSBR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UPTURE DE B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WEISUNGSVER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DE RENVO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WENDUNG ZUGUNSTEN DES GESCH�DIG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LLOCATION AU L�S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WENDUNGS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D'UTILIS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WERFLICH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ARACT�RE ODIEU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WERTUNG FREMDER LEIS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XPLOITATION D'UNE PRESTATION D'AUTRU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WERTUNG(SCHK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ALISATION(L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WERTUNGSAUFSCHU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URSIS � LA R�ALIS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WERTUNGSBEGEHR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QUISITION DE R�ALI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WERTUNGSGESELLSCHA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OCI�T� DE GESTI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WERTUNGSPROTOKO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C�S-VERBAL DE LA R�ALIS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WIRK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�REM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ZEICHNISPRIVILE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STRICTION EN FAVEUR DES INVENTAI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ZEIH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ARD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ZICHT AUF DAS PAT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NONCIATION AU BREV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ZICHT AUF EIN DINGLICHES 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NONCIATION � UN DROIT R�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ZICHT AUF EINE RECHTSVORKEH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NONCIATION � UNE VOIE DE DRO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ZICHT AUF LOHNANSPR�C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NONCIATION � DES PR�TENTIONS DE SAL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ZICHT AUF VERSICHERUNGSLEISTUNG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NONCIATION AUX PRESTATIONS D'ASSUR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ZICHT(ALLGEMEI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NONCIATION(SENS G�N�R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ZICHT(ENTEIGNUN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NONCIATION � L'EXPROPRI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ZU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EME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ZUGSZI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T�R�T MORATO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TERANENFAHRZEU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�HICULE V�T�R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TO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DE VE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FR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F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EA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FV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A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DEOKONFEREN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ID�OCONF�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DEOTE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ID�OT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DEOTHE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ID�OTH�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DEO�BERWACH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ID�OSURVEILL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HHAND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MERCE DE B�T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HPA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AIL � CHEPT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HVERSICH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SSURANCE DU B�T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HZU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LEVAGE DE B�T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RTELSR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QUART DE R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TN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IETN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LLENZ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ZONE DE VILL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LLEY MICH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ILLEY MICH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NKULIERTE NAMENAKT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TION NOMINATIVE LI�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PAV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PPE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RTUELLES INTERES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T�R�T VIRTUE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RUS(KRANKHEI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IRUS(MALADI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SUM(BEWILLIGUN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ISA(AUTORIS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TAM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ITAM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G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ISEA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LI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OLI�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�LKERB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OCI�T� DES N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�LKERGEWOHNHEITS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COUTUMIER INTERNA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�LKER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INTERNATIONAL PUBL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�LKERRECHTLICHE INTERVEN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TERVENTION EN DROIT INTERNATIONAL PUBL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�LKERRECHTLICHE VERANTWORTLICH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SPONSABILIT� EN DROIT INTERNATIONAL PUBL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�LKERRECHTLICHER GARANTIEVER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AIT� DE GARANT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�LKERRECHTLICHES GEWALTVERB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TERDICTION DE L'USAGE DE LA VIOL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�LKERRECHTLICHES VERWALTUNGSABKOMM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CORD ADMINISTRATIF DE DROIT PUBLIC INTERNA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�LKERRECHTSKOMMI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MISSION DU DROIT INTERNA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�LKERRECHTSKONFORME AUSLE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TERPR�TATION CONFORME AU DROIT INTERNATIONAL PUBL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�LKERRECHTSKONFORMIT�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FORMIT� AU DROIT INTERNA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�LKERRECHTSQU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OURCE DU DROIT INTERNA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�LKERRECHTSSUBJEK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UJET DU DROIT INTERNATIONAL PUBL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LKSKUN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ADITION POPUL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LKSSCHU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COLE OBLIGATO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LKSZ�HL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CENS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LLE �BERPR�FUNGSBEFUGN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OUVOIR D'EXAMEN LIB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LLENDETER VERS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LIT MANQU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LLER BEWE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EUVE ABSO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LLER ERSAT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DEMNIT� PLEINE ET ENTI�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LLEYB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OLLEYB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LLKOMMEN ZWEISEITIGER VER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RAT BILAT�RAL PARF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LLMA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C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LLMACHTINDOSSA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NDOSSEMENT PAR PROC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LLR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NTE COMPL�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LLSCHULD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ETTES G�N�RA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LLST�NDIGE BEITRAGSDAU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UR�E COMPL�TE DE COTIS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LLSTRECKBARE �FFENTLICHE URKUN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ITRE AUTHENTIQUE EX�CUTOI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LLSTRECKBARER ENTSCHE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CISION EX�CUTO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LLSTRECKBARERKL�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CLARATION D'EX�C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LLSTRECK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X�CUTION(PROC�DU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LLSTRECKUNGSENTSCHE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CISION D'EX�C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LLSTRECKUNGSKOS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RAIS D'EX�C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LLSTRECKUNGSORG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GANE DE POURSU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LLSTRECKUNGSTIT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ITRE EX�CUTO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LLSTRECKUNGSVERFAHR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C�DURE D'EX�C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LLSTRECKUNGSVERWIRK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�REMPTION DE L'EX�CUTION DE LA D�C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LLWAISENR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NTE D'ORPHELIN DOU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LLZEITBESCH�FTI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AVAIL � PLEIN TEM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LLZIEHUNGSVERORDNUNG ZUM AN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GLEMENT D'EX�CUTION DE LA LS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LLZUG DES BUNDESRECH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X�CUTION DU DROIT F�D�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LLZUGSPL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LAN D'EX�CUTION DES PE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N AQUIN THOM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'AQUIN THOM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N HALLER ALB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ON HALLER ALB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N HALLER CARL LUDWI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ON HALLER CARL LUDW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N SAVIGNY FRIEDRICH CAR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ON SAVIGNY FRIEDRICH CAR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N TUHR ANDRE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ON TUHR AND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RARLBERG(�STERREICH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ORARLBERG(AUTRICH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RAUSGESETZTE EIGENSCHA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QUALIT� ATTEND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RAUSSEHBAR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�VISIBIL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RAUSSETZUNG(ALLGEMEI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DITION(PR�SUPPOSI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RAUSSICHTLICH RELEVANTE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NSEIGNEMENT VRAISEMBLABLEMENT PERTIN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RAUSVERM�CHTN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EGS PR�CIPUT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RAUSZAHLUNGSVER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ENTE AVEC PAIEMENTS PR�AL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RBEHALT DES ORDRE PUBL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SERVE DE L'ORDRE PUBL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RBEHALT UND ERKL�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SERVE ET D�CLA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RBEHALT(ALLGEMEI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SERVE(SENS G�N�R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RBENUTZ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USAGE ANT�RI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RBEREITENDE HANDLUNG(ALLGEMEI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ESURE PR�PARATOIRE(SENS G�N�R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RBEREITUNG AUF EINE HILFSARB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�PARATION � UN TRAVAIL AUXILI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RBEREITUNG DER VERTEIDI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�PARATION DE LA D�FENS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RBEREITUNG VON ABSTIMMUNG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�PARATION DES VO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RBEREITUNGSHA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TENTION PR�PARATO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RBEREITUNGSHANDLUNG(OBLIGATIONENRECH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TE PR�PARATOIRE(DROIT DES OBLIGA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RBEREITUNGSHANDLUNG(STRAFRECH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TE PR�PARATOIRE(DROIT P�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RBESCHEID(SOZIALVERSICHERUN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�AVIS(ASSURANCE SOCI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RBEZU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ERSEMENT ANTICIP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RDIENSTLICHE AUSBILD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ORMATION PR�MILIT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RDIENSTLICHE GESUNDHEITSSCH�DI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FFECTION ANT�RIEURE AU 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RENTSCHE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CISION PR�JUDICI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RENTSCHEID �BER STEUERPFLI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CISION PR�JUDICIELLE SUR L'ASSUJETTISSEMENT(IMP�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RER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H�RITIER GREV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RFAH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SCEND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RFR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QUESTION PR�JUDICI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RF�HRUNG VOR DER BEH�R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�SENTATION DEVANT L'AUTOR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RGARTENL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ERRAIN DEVANT LA MAI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RHERRSCHENDES B�RGER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NATIONALIT� PR�POND�RA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RINSTAN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UTORIT� INF�RIE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RKAUFSF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AS DE PR�EM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RKAUFS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DE PR�EM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RLAD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ITATION � COMPARA�T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RLAGEN ZUR VORABENTSCHEID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NVOI PR�JUDICI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RL�UFIGE ANWENDUNG VON ABKOMM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PPLICATION PROVISOIRE D'UN TRA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RL�UFIGE AUFNAH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DMISSION PROVISO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RL�UFIGE FREILASS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ISE EN LIBERT� PROVISO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RLEB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NT�C�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RLE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�SENTATION(PRODU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RLEISTUNGSPFLI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ISE EN CHARGE PROVISOIRE DES PRES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RLES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URS D'UNIVERS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RMERK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NNO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RMIET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DE PR�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RM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UT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RMUNDSCHA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UT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RMUNDSCHAFTLICHE AUFSICHTSBEH�R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UTORIT� TUT�LAIRE DE SURVEILLANC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RMUNDSCHAFTLICHE BEH�R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UTORIT� DE TUT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RMUNDSCHAFTSBEH�R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UTORIT� TUT�L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R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�N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RPACHT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DE PR�AFFER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RRANG DES BUNDESRECH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IMAUT� DU DROIT F�D�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RRANGGEBI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ITE PRIORIT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RR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T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RRATSAKT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TION DE R�SER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RRATSMAR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RQUE DE R�SER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R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IVIL�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RSAT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TEN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RS�TZLICHE T�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EURT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RSCHLAG(G�TERRECH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�N�FICE DE L'UNION CONJUG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RSCHLAG(MV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POSITION(AMI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RSCHLAGSBETEILI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ARTICIPATION AU B�N�FICE DE L'UNION CONJUG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RSCHUSS(ALLGEMEI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VANCE(EN G�N�R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RSORGEAUF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NDAT POUR CAUSE D'INAPTIT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RSORGEEINRICH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STITUTION DE PR�VOY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RSORGELEIS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ESTATION DE PR�VOY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RSORGEVERH�LTN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APPORT DE PR�VOY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RSORGEVER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RAT DE PR�VOY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RSORGLICHE BEWEISF�H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EUVE � FUT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RSORGLICHE EMISSIONSBEGRENZ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IMITATION PR�VENTIVE DES �MI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RSORGLICHE ENTEIGN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XPROPRIATION PR�VEN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RSORGLICHE MASSNAH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ESURE PROVISIONN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RSORGLICHER AUSWEISENTZU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TRAIT DU PERMIS � TITRE PR�VENT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RSORGLICHER LANDERWER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QUISITION DE R�SERVES DE TERR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RSPIEGEL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FFIRMATION FALLACIE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RST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RECTION(ASSOCI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RSTELLUNGSGESPR�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NTRETIEN D'EMBAU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RSTEUERABZU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DUCTION DE L'IMP�T PR�A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RT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FRACTION PR�A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RTE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VANTAG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RTEILSANNAH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CEPTATION D'UN AVANTAGE(INFRA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RTEILSANRECHN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MPUTATION DES AVANT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RTEILSGEW�H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CTROI D'UN AVANT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RTRIT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IORIT�(CIRCUL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R�BERGEHENDE ENTEIGN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XPROPRIATION TEMPOR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R�BERGEHENDER ARBEITSAUSF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ERTE DE TRAVAIL TEMPOR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R�BERGEHENDER SCHUT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TECTION PROVISO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RVERFAHR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C�DURE PR�PARATO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RVER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MESSE DE CONT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RWEGBEWILLI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UTORISATION PR�A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RWIRK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FFET ANTICIP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RZEITIGE BESITZEINWEIS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NVOI EN POSSESSION ANTICIP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RZEITIGE ERF�LL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X�CUTION ANTICIP�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RZEITIGE K�NDI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SILIATION ANTICIP�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RZEITIGE PENSIONI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TRAITE ANTICIP�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RZEITIGE R�CKGA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STITUTION ANTICIP�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RZEITIGE STIMMABGA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OTE ANTICIP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RZEITIGE VERWER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ALISATION ANTICIP�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RZEITIGER STRAF- UND MASSNAHMENVOLLZU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X�CUTION ANTICIP�E DES PEINES ET DES MES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RZUGSAKT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TION PRIVIL�GI�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RZUGSLA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HARGE DE PR�F�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RZUST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TAT ANT�RI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PAV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S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SKV-AST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OCCR-OF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ET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ULVAATRES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TR�SIE DE LA VU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ULVASYNECH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YN�CHIE DE LA VU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�P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SC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U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EAT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V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ZE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G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AD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C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GARDE MILITAI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FFE(GEGENSTAN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RME(OBJ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FFEN UND MUN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RMES ET MU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FFENBESIT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TENTION D'AR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FFENERWER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QUISITION D'AR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FFENGLEICHH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GALIT� DES AR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FFENHAND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MERCE D'AR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FFENSTILLST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RMIS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FFENTRAG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ORT D'AR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FFENTRAGSCHE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ERMIS DE PORT D'AR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GN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NTREPRISE T�M�R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HL DER HEILANSTA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HOIX DE L'�TABLISSEMENT HOSPITAL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HL DES ANWAL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HOIX DE L'AVOC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HL DES LEISTUNGSERBRING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HOIX DU FOURNISSEUR DE PRES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HL DES VERTEIDIG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HOIX DU D�FENS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HL(ALLGEMEI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HOIX(EN G�N�R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HL(POLITISCHE RECHT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LECTION(DROITS POLITIQU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HL(STAATSBEDIENSTET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NOMINATION(AGENT PUBLI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HLANTWORTVERFAHR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QUESTIONNAIRE � CHOIX MULTI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HLBEH�R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UTORIT� DE NOM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HLBESTECH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RRUPTION �LECTOR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HLF�HIG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LIGIBIL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HLF�LSCH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RAUDE �LECTOR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HLKAMP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AMPAGNE �LECTOR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HLKRE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IRCONSCRIPTION �LECTOR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HLOBLIG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BLIGATION ALTERN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HLRECHT(ERF�LLUNG DER OBLIGAT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D'OPTION(EX�CUTION DE L'OBLIG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HLRECHTSGLEICHH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GALIT� EN MATI�RE DE DROIT DE V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HLURKUN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TE DE NOM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HLVERTEIDI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FENSE DE CHO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HLVORSCHL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POSITION DE CANDI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HNDELIK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LIT PUTAT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HRH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�R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HRHEITSBEWE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EUVE DE LA V�RIT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HRSA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OY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�H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ONNAIE(UNIT� MON�TAI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I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PHEL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ISENR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NTE D'ORPHEL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OR�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LDABST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STANCE � LA FOR�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LDBEGRI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NOTION DE FOR�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LDBEWIRTSCHAF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GESTION DES FOR�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LDECK(DEUTSCHLAN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WALDECK(ALLEMAG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LDFESTSTELL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STATATION DE LA NATURE FORESTI�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LDFUNK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ONCTION DE LA FOR�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LDH�T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ABANE FORESTI�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LES(VEREINIGTES K�NIGREICH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AYS DE GALLES(ROYAUME-UN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LLFAH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�LERIN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LL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ALA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NDELP�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EINE R�SOLUTO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NDELRECHT(WERTPAPI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DE CONVERSION(PAPIER-VALEU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NDELUNGSKL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TION R�DHIBITO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NDELUNGS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� LA R�SOLUTION DU CONTR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NDERWE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HEMIN P�DEST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PP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RMOIR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RCHAND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E VON UNBEDEUTENDEM WE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RCHANDISE DE VALEUR MIN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EN- UND DIENSTLEISTUNGSLIS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ISTE DES PRODUITS ET 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ENF�LSCH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ALSIFICATION DE MARCHANDI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ENHAND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MERCE DE MARCHANDI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ENPAPI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ITRE REPR�SENTATIF DE MARCHANDI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ENPR�F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R�LE DES MARCHANDI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ENUMSATZSTEU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MP�T SUR LE CHIFFRE D'AFFAI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SIG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IGNAL AVERTISS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UNGSENTZU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TRAIT D'ADMONES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SCHAUER ABKOMM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DE VARSOV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TEZ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�RIODE D'ATTENT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TUNGSVER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RAT D'ENTRETI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SCHANL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STALLATION DE LAV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S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A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SSERABLAU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COULEMENT DES EAU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SSERFASS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APTAGE D'EA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SSERGEF�HRDENDE FL�SSIG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IQUIDE POUVANT ALT�RER LES EAU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SSERKRA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ORCE HYDRAUL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SSERKRAFTSTEU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MP�T SP�CIAL SUR LES FORCES HYDRAULIQ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SSERKRAFTWER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USINE HYDRAUL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SSERMEN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SSERPFEIF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NARGUIL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SSERRECHTSZI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DEVANCE(DROITS D'EA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SSERRESERVO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SERVOIR D'EA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SSERSCHADENVERSICH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SSURANCE CONTRE LES D�G�TS DES EAU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SSERSK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KI NAUT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SSERWER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USINE DE DISTRIBUTION D'EA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B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EF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BS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ITE INTER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CHSEL(WERTPAPI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FFET DE 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CHSEL�HNLICHES PAPI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ITRE ANALOGUE AUX EFFETS DE 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CHSELBETREIB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OURSUITE POUR EFFETS DE 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CHSELB�R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ONNEUR D'A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CHSELB�RGSCHA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CHSELERKL�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NGAGEMENT DE 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CHSELF�HIG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APACIT� DE S'OBLIGER PAR EFFET DE 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GBEDINGUNG DER HAF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LAUSE EXCLUSIVE DE RESPONSABIL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GNAH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OUSTR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G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DE PA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GWEISUNG(AUSL�NDERRECH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NVOI(DROIT DES �TRANG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HRPFLI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BLIGATION MILIT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IB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HUISS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ICHE PORNOGRAPH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ORNOGRAPHIE DO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I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TAN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IL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HAMEA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ISHEITSZAH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ENT DE SAGES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IS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RECTIVE(INJON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ITERAUSLIEF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EXTRAD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ITERBILD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ORMATION CONTIN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ITERBILDUNGSKOS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RAIS DE PERFECTIONN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ITERE BEWILLIGUNG ZUR BAUBEWILLI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UTRE AUTORISATION LI�E AU PERMIS DE CONSTR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ITERE KANTONALE NUTZUNGSZ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UTRE ZONE CANTONALE D'AFFEC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ITERER SCHAD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OMMAGE SUPPL�MENT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ITERGEHENDE VORSOR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�VOYANCE PLUS �TEND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ITERSENDE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DE RETRANSMI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ITERVERBREI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DIFFU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ITGEHEND �BERBAUTES GEBI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ERRAIN LARGEMENT B�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IZ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RO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T ANTI DOPING 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DE MONDIAL ANTIDO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T-ANTI-DOPINGAGENT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GENCE MONDIALE ANTIDO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TP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OSTE MOND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TPOSTVER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POSTALE UNIVERS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TRAUM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DE L'E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TSTA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TAT MOND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TURHEBERRECHTS-ABKOMM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UNIVERSELLE SUR LE DROIT D'AUT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TZOLLORGANIS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GANISATION MONDIALE DES DOUA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RB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UBLICIT�(COMMER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RK ZWEITER H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EUVRE D�RIV�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RK(URHEBERRECH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EUVRE(DROIT D'AUTEU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RK(WERKEIGENT�MERHAFTUN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UVRAGE(RESPONSABILIT� DU PROPRI�TAIRE D'OUVR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RK(WERKVERTRA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UVRAGE(CONTRAT D'ENTREPRI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RKEIGENT�M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PRI�TAIRE D'OUVR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RKEIGENT�MERHAF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SPONSABILIT� DU PROPRI�TAIRE D'OUVR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RKINTEGRIT�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T�GRIT� DE L'OEUV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RKLIEFERUNGSVER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RAT DE LIVRAISON D'OUVR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RKLOH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IX DE L'OUVRAG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RKST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T�RIA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RKT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JOUR OUVR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RKVER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RAT D'ENTREPR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RKZEU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UT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AL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RTBERICHTI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RRECTION DE VAL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RTGARANT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GARANTIE DE LA VAL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RTMIND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OINS-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RTPAPI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APIER-VAL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RT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-VAL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RTSAC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BJET DE PR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RTSEND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NVOI AVEC VALEUR D�CLAR�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RTURTE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JUGEMENT DE VAL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RTZEIC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IMBRE DE VAL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SENTLICHE BETEILI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ARTICIPATION IMPORTA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SENTLICHE EINRICH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ERVICE ESSENTI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SENTLICHE VERTRAGSVERLETZ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IOLATION ESSENTIELLE DU CONTR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SENTLICHER IRRT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RREUR ESSENTI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SENTLICHER PUNK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OINT ESSENTI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SENTLICHKEIT DES EINGLIEDERUNGSERFOL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FFET IMPORTANT DE LA R�ADAP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STAFRIK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FRIQUE OCCIDENT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STEUROP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UROPE OCCIDENT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STF�LISCHER FRIEDENSVER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AIT� DE PAIX DE WESTPHAL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STJORDANL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ISJORDAN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STSAMO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AMOA-OCCIDEN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TTBEWERB(KONKURRENZ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CUR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TTBEWERB(SPIE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COURS(JE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TTBEWERBSBESCHR�NK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STRICTION � LA CONCUR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TTBEWERBSFREIH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IBERT� DE LA CONCUR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TTBEWERBSKOMMI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MISSION DE LA CONCUR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T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A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T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EMPS ATMOSPH�R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TTERBEDINGTER ARBEITSAUSF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ERTE DE TRAVAIL DUE AUX INTEMP�RI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TTKAMPFMANIPULATION IM S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NIPULATION DES COMP�TITIONS SPOR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U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CHTIGER GR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JUSTE MOT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DERHANDLUNG IN GESCH�FTSBETRIEB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FRACTION COMMISE DANS UNE ENTREPR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DERHANDLUNGEN GEGEN DIE BESTIMMUNGEN ZUM SCHUTZ DER MIE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OBSERVATION DES PRESCRIPTIONS SUR LA PROTECTION 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AI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DERKL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EMANDE RECONVENTIONN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DERNAT�RLICHE UNZU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BAUCHE CONTRE N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DERRECHTLICHE UNTERSUCHUNGSHA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TENTION ILLIC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DERRECHTLICH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LLIC�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DERRU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VOCATION(EN G�N�R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DERRUF DER NACHLASSSTUND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VOCATION DU SURSIS CONCORDAT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DERRUF DES BEDINGTEN STRAFVOLLZU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VOCATION DU SUR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DERRUF DES KONKUR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VOCATION DE LA FAILL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DERRUF DES NACHLASSVERTRA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VOCATION DU CONCOR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DERSPR�CHLICHES VERHAL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PORTEMENT CONTRADICTO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DERSPRUCHSKL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TION EN REVENDICATION(SAISI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DERSPRUCHSVERFAHREN(PF�NDUN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C�DURE DE REVENDICATION(SAISI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DERST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SIST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DERSTAND GEGEN DIE SCHEID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PPOSITION AU DIVO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DERSTANDSORGANIS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OUVEMENT DE R�SIST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DM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FFEC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EDERAUFBA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CONSTR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EDERAUFBAUPFLI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BLIGATION DE RECONSTR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EDERAUFLEBEN DER VERSICHERTENEIGENSCHA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NAISSANCE DE LA QUALIT� D'ASSUR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EDERAUFLEBEN DES ANSPRUCH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NAISSANCE DU DROIT � LA PRESTATION D'ASSUR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EDERAUFNAHME DER BEHANDL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PRISE DU TRAITEMENT M�DI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EDERAUFNAHME(ABWESENHEITSVERFAHRE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LI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EDERAUSFUH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EXPOR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EDERBESCHAFFUNGSRESER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SERVE DE REMPLAC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EDEREINB�RG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INT�GRATION DE LA NATIONAL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EDEREINGLIEDERUNG VON RENTENBEZ�GE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NOUVELLE R�ADAPTATION DES B�N�FICIAIRES DE R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EDEREINSCHUL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�DUCATION DANS LA M�ME PROF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EDEREINTRA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IN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EDERER�FFNUNG DER UNTERSUCH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OUVERTURE DE L'ENQU�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EDERERW�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CONSID�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EDERGEBEN UND NACHAHMEN VON BANKNO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PRODUCTION ET IMITATION DE BILLETS DE BAN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EDERGUTMACHUNG BEI KRIEGSSCHAD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PARATION DES DOMMAGES DE GUER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EDERHERSTELLUNG DER AUFSCHIEBENDEN WIRK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STITUTION DE L'EFFET SUSPENS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EDERHERSTELLUNG DES FR�HEREN ZUSTAN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TABLISSEMENT DE L'�TAT ANT�RI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EDERHOL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P�TITION(ACTIVIT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EDERHOLUNGSGEFAH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ISQUE DE R�CID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EDERKEHRENDE AUSGA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PENSE P�RIOD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EDERKEHRENDE DEPRESSIVE ST�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OUBLE D�PRESSIF R�CUR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EDERVERHEIRATETE PERS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ERSONNE REMARI�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EDERVERHEIRA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MARI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EDERVERKAU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V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EDERWAHL(POLITISCHE RECHT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�LECTION(DROITS POLITIQU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EDERWAHL(STAATSBEDIENSTET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�LECTION(AGENT PUBLI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ELAND CAR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WIELAND CAR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ENER ABKOMMEN �BER DEN SCHUTZ TYPOGRAPHISCHER SCHRIFTZEIC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RRANGEMENT DE VIENNE CONCERNANT LA PROTECTION DES CARACT�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OGRAPHIQ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ENER �BEREINKOMMEN �BER DAS RECHT DER VERTR�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DE VIENNE SUR LE DROIT DES TRAIT�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ENER �BEREINKOMMEN �BER DIPLOMATISCHE BEZIEHUNG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DE VIENNE SUR LES RELATIONS DIPLOMATIQ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ENER �BEREINKOMMEN �BER KONSULARISCHE BEZIEHUNG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DE VIENNE SUR LES RELATIONS CONSULAI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GIB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DTI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NIMAL SAUV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DTIERKORRID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RRIDOR FAUNIST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DTIERPAS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ASSAGE � FAU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OLON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ENSERKL�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NIFESTATION DE VOLON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ENSMANG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ICE DU CONSEN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ENSVOLLSTRECK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X�CUTEUR TESTAMENT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K�R IN DER RECHTSANWEND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RBITRAIRE DANS L'APPLICATION DU DRO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K�R IN DER RECHTSSETZ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RBITRAIRE DANS LA L�GIS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K�RVERB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TERDICTION DE L'ARBITR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ENERG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NERGIE �OLIEN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P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MP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PO-URHEBERRECHTSVER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AIT� DE L'OMPI SUR LE DROIT D'AUT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PO-VERTRAG �BER DARBIETUNGEN UND TONTR�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AIT� DE L'OMPI SUR LES INTERPR�TATIONS ET EX�CUTIONS ET 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ONOGRAM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PO-VERTRAG VON PEKING ZUM SCHUTZ AUDIOVISUELLER DARBIETUNG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AIT� DE BEIJING SUR LES INTERPR�TATIONS ET EX�CU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DIOVISUEL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RBELS�ULENVERLETZ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�SION DE LA COLONNE VERT�BR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RKLICHER WI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OLONT� R�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RKSAME BESCHWER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COURS EFFECT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RKSAME VERTRE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PR�SENTATION EFFIC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RKSAM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FFICAC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RKST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INCIPE ACT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RK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FF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RKUNGEN DER EHE IM ALLGEMEIN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FFETS G�N�RAUX DU MARI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RTSCHA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CONOM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RTSCHAFTLICH BEDINGTE ENTLASS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ICENCIEMENT �CONOM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RTSCHAFTLICH BERECHTIG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YANT DROIT �CONOM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RTSCHAFTLICHE BETRACHTUNGSWEI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TERPR�TATION �CONOM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RTSCHAFTLICHE EINH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UNIT� �CONOM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RTSCHAFTLICHE LANDESVERSOR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PPROVISIONNEMENT �CONOMIQUE DU P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RTSCHAFTLICHE ZUGEH�RIG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PPARTENANCE �CONOM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RTSCHAFTLICHER ZWE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UT �CONOM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RTSCHAFTLICHES GRUND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�CONOMIQUE(DROIT FONDAMENT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RTSCHAFTLICHES INTERES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T�R�T �CONOM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RTSCHAFTLICHES MONOP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ONOPOLE �CONOM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RTSCHAFTLICH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NTABIL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RTSCHAFTLICHKEIT DER BEHANDL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CONOMIE DU TRAI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RTSCHAFTLICHKEIT VON ARZNEIMITTEL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�DICAMENT �CONOM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RTSCHAFTS- UND SOZIALAUSSCHU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IT� �CONOMIQUE ET SOC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RTSCHAFTS- UND SOZIALR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SEIL �CONOMIQUE ET SOC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RTSCHAFTSF�RD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MOTION �CONOMIQU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RTSCHAFTSFREIH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IBERT� �CONOM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RTSCHAFTSKOMMISSION F�R EUROPA DER VEREINTEN NATION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MISSION �CONOMIQUE DES NATIONS UNIES POUR L'EURO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RTSCHAFTSKRIE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GUERRE �CONOM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RTSCHAFTSKRIMINALIT�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RIMINALIT� �CONOM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RTSCHAFTSPHILOSOPH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HILOSOPHIE �CONOM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RTSCHAFTSPOLITI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OLITIQUE �CONOM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RTSCHAFTSPOLITISCHE MASSNAH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ESURE DE POLITIQUE �CONOM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RTSCHAFTSPOLIZEILICHE MASSNAH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ESURE DE POLICE DU COMME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RTSCHAFTSPR�F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VISION(GESTION FINANCI�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RTSCHAFTSRING-GENOSSENSCHA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WIRTSCHAFTSRING-GENOSSENSCHA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RTSCHAFTSVERB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SSOCIATION �CONOM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RTSCHAFTSVERFASS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STITUTION �CONOM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RTSCHAFTSVERWALTUNGS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ADMINISTRATIF �CONOM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RTSCHAFTSWACHST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ROISSANCE �CONOM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RTSCHAFTSZWEI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RANCHE DE L'�CONOM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RTSHAUSVERB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TERDICTION DES D�BITS DE BOIS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SS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SCI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SSENSCHAFT UND FORSCH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CIENCE ET RECHER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SSENSCHAFTLICHER VERS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XP�RIENCE SCIENTIF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SSENSCHAFTLICH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ARACT�RE SCIENTIFIQUEMENT RECON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W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EU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WENR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NTE DE VEU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W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EU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WERR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NTE DE VEU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CHENAUFENTHA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�JOUR HEBDOMAD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HLERWORBENES 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ACQU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HLFAHRTSFO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ONDS DE BIENFAIS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HLT�TIGER ZWE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UT DE BIENFAIS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HLVERHAL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MEND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HNANTEILPL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LAN D'AFFECTATION DES B�TI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HNBAUF�RD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NCOURAGEMENT � LA CONSTRUCTION DE LO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HNBAUGENOSSENSCHA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OCI�T� COOP�RATIVE D'HABI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HNBAUKOMMI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MISSION POUR LA CONSTRUCTION DE LOGEMENT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HNBEWILLI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ERMIS D'HABI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HNHA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MMEUBLE D'HABI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HNKOS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RAIS DE LO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HNRA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HN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D'HABI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HNSIT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OMIC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HNSITZ IM AUSL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OMICILE � L'�TRAN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HNSITZ IN DER SCHWEI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OMICILE EN SUIS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HNSITZPRINZ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DU DOMIC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HNSITZWECHS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HANGEMENT DE DOMIC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HNUNG DER FAMIL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GEMENT DE LA FAMI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HNUNGSBA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STRUCTION DE LO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HNUNGSMARK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RCH� LOCAT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HNUNGS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�NURIE DE LO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HNVERH�LTN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HABIT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HNZ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ZONE D'HABI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L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LFF MART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WOLFF MART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KING PO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WORKING P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LD ECONOMIC FOR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WORLD ECONOMIC FOR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�RTERB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CTIONN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TMAR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ARQUE VERB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M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TO-STREITBEILEGUNGSVERFAHR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C�DURE DE R�GLEMENT DES DIFF�RENDS DE L'OM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UC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USURE(DROIT P�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�RDE DER KREAT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T�GRIT� DES ORGANISMES VIVA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U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HARCUTERIE(ALIM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�RTTEMBERG(DEUTSCHLAN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WURTEMBERG(ALLEMAG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W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U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AH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NOMB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AHLST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OMICILE DE PAI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AHL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AI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AHLUNGSAUFFORD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OMMATION DE PAYE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AHLUNGSAUFSCHU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URSIS AU PAI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AHLUNGSAUF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DRE DE PAI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AHLUNGSBEFEH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MANDEMENT DE PA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AHLUNGSBILAN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ALANCE DES PAI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AHLUNGSMITT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OYEN DE PAI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AHLUNGSUNF�HIG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SOLVABIL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AHLUNGSVERB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FENSE DE PA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AHLUNGSVERKEH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AFIC DES PAI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AHLUNGSVERSPREC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MESSE DE PA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AHLUNGSVERWEIG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FUS DE PA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AHNARZ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ENTIS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AHNARZTPRAX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ABINET DENT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AHNBEHANDL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AITEMENT DENT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AHNLEID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FFECTION DENT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AHNMEDIZ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�DECINE DENT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AHNPFLEGEVERSICH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SSURANCE POUR SOINS DENTAI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AHNPRO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TH�SE DENT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AHNTECHNIK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ECHNICIEN-DENTIS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AUNFABRI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ABRIQUE DE CL�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ECHPRELLERE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ILOUTERIE D'AUB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EC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ED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�D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EHNTES SCHULJAH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10�ME ANN�E DE SCOLAR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EICHN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ESSINAT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EICHN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OU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EITERFASS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NREGISTREMENT DU TEMPS DE TRAV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EITLICH MASSGEBENDER SACHVERHA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TAT DE FAIT D�TERMINANT DANS LE TEM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EITLICHE BEMESS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MPOSITION DANS LE TEM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EITLICHE WIRK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FFET DANS LE TEM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EITLICHE ZUST�NDIG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P�TENCE RATIONE TEMPOR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EITLICHER GELTUNGSBERE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PPLICATION RATIONE TEMPOR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EITLICHER ZUSAMMENHA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NEXIT� TEMPOR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EITLOH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ALAIRE FIX� D'APR�S LE TEMP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EI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JOURNAL(PRES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EITVERH�LTNIS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SPACE DE TEM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EITVORSOR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�VOYANCE-TEM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EITWE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ALEUR R�SIDU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ELL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I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ENS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ENS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ENTRALAFRIKANISCHE REPUBLI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PUBLIQUE CENTRAFRICA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ENTRALBEH�R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UTORIT� CENTR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ENTRALE AUSGLEICHSST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ENTRALE DE COMPENS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ENTRALE BEARBEITUNGSST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ENTRE DE TRAITEMENT DES DONN�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ENTRALES AUSL�NDERREGI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GISTRE CENTRAL DES �TRANG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ERR�T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SUN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ERTIFIZIERUNGSDIENSTEVERORDN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SC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ERVIKALSYND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YNDROME CERVI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ERVIKOBRACHIALG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ERVICOBRACHIALG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ESSION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ESSIONN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ESSIONSVERB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TERDICTION DE LA C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ESS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BITEUR C�D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EU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�MO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EUGENENTSCH�DI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DEMNIT� AU T�MO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EUGNISPFLI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BLIGATION DE T�MOIG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EU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CE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E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H�V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EG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R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ELVEREINBA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D'OBJECTIF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GARET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IGAR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MBABW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ZIMBABW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MM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HAMB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N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T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T�R�T(FRUIT CIVI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NSESZI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T�R�TS COMPOS�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NSFU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AUX D'INT�R�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RKULATIONSVERFAHR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C�DURE PAR VOIE DE CIRC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RK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IR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STERZIEN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ISTERCI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T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ITATION LITT�R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TIERREG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GLE DE CI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VILDIEN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ERVICE CIV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VILDIENSTVERORDN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DONNANCE SUR LE SERVICE CIV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VILE FRU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RUIT CIV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VILGERI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IBUNAL CIV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VILGESETZB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DE CIVIL SUIS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VILJU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JURY CIV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VILLUFTFAH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VIATION CIV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VILPARTE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ARTIE CIV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VILPROZ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C�DURE CIV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VIL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CIV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VILRECHTLICHE HAFTUNG DES FAHRZEUGHAL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SPONSABILIT� CIVILE DU D�TENTEUR DE V�HIC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VILRECHTLICHER ANSPR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DE CARACT�RE CIV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VILRECHTLICHER DIREKTPROZ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C�S CIVIL DIR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VILRECHTSSTREITIG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ESTATION CIV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VILRECHTS�BEREINKOMMEN GEGEN KORRU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CIVILE SUR LA CORRU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VILSAC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FFAIRE CIV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VILSCHUT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TECTION CIV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VILSCHUTZANGEH�RI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ERSONNE SERVANT DANS LA PROTECTION CIV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VILSCHUTZDIEN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ERVICE DANS LA PROTECTION CIV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VILST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TAT CIV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VILSTANDSBEH�R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UTORIT� DE L'�TAT CIV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VILSTANDSKRE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RRONDISSEMENT DE L'�TAT CIV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VILSTANDSREGI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GISTRE DE L'�TAT CIV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VILSTANDSURKUN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TE DE L'�TAT CIV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VILSTANDSVERORDN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DONNANCE SUR L'�TAT CIV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�LIAK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ELIAK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OUA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LLABFERTI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DOUANEMEN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LLABGA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S DE DOUA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LLA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NTREP�T DOUAN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LLAUSWE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QUIT DE DOUA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LLBEFREI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RANCHISE DOUANI�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LLBEH�R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UTORIT� DOUANI�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LLERHEB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ERCEPTION DES DROITS DOUANI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LLGEBI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ERRITOIRE DOUAN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LLGESET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SUR LES DOUA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LLMELDEPFLI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SSUJETTISSEMENT AU CONTR�LE DOUAN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LLNACHFORD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UPPL�MENT DE DROITS DE DOUA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LLNACHLA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MISE DES DROITS DE DOUA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LLPF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GAGE DOUAN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LLPFLI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BLIGATION DOUANI�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LLPOLITI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OLITIQUE DOUANI�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LLREKURSKOMMI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MISSION DE RECOURS EN MATI�RE DE DOUA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LLR�CKERSTAT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MBOURSEMENT DES DROITS DE DOUA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LLUN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UNION DOUANI�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LLVERORDN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DONNANCE SUR LES DOUA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LLWIDERHANDL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FRACTION DOUANI�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LLZAHLUNGSPFLI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SSUJETTISSEMENT AUX DROITS DE DOUA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Z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NE F�R �FFENTLICHE BAUTEN UND ANLAG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ZONE D'INT�R�T G�N�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NE MIT PLANUNGSPFLI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ZONE � PLANIFICATION OBLIGATO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NENKONFORMIT�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FORMIT� � LA Z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NENPL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LAN DE ZO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OTHERAP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ZOOTH�RAP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L�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UCHTHAUSSTRAF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CLU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�CHTIGUNGS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DE CORR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UCK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UC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UFAH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C�S � LA RO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UF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AS FORT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UF�HRUNG DES AUSZULIEFERND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MISE DE LA PERSONNE � EXTRADE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UF�HRUNG VON H�FTLING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MISE DE D�T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UG(KANT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ZOUG(CANT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UG(STAD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ZOUG(VIL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UGANG ZU EINEM GERI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C�S � UN TRIBU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UGANG(ALLGEMEI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CC�S(EN G�N�R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UGEF�HRTE SAC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P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UGEH�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HOSE ACCESSO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�GER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IBRE PASSAGE(A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UKUN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UT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UK�NFTIGER SCHAD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OMMAGE FUT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ULAGE F�R BETREUUNGSKOS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LLOCATION POUR FRAIS DE GAR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UL�SSIGES RECHTSMITT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OIE DE DROIT ADMISS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UL�SSIGKEIT DER RECHTSHILF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DMISSIBILIT� DE L'ENTRA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ULASSUNG ZUM STRASSENVERKEH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DMISSION � LA CIRCULATION ROUTI�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ULASSUNG ZUR KASSENPRAX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UTORISATION DE PRATIQUER � LA CHARGE DE L'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UMUTBARE ARB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AVAIL CONVEN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UMUTBARER LOH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MUN�RATION CONVEN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UMUTBAR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QUI PEUT �TRE RAISONNABLEMENT EXIG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�NDHOL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LLUM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UNEI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FFECTION(SENTIM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UPA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FFERMAGE COMPL�MENT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UR UNZ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EMPS INOPPORT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URECHNUNGSF�HIG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SPONSABILIT�(DROIT P�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�RICH(KANT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ZURICH(CANT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�RICH(STAD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ZURICH(VIL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USAMMENGESETZTER VER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RAT COMPL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USAMMENRECHNUNG DER EINKOMMENSGRENZ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DDITION DES LIMITES DE REV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USAMMENROT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TTROUP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USAMMENSCHLUSS �FFENTLICHRECHTLICHER K�RPERSCHAF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USION DE CORPORATIONS DE DROIT PUBL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USAMMENSETZUNG DER BEH�R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POSITION DE L'AUTOR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USAMMENTREFFEN VON EINSTELLUNGSGR�ND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COURS DE MOTIFS DE SUSP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USATZGUTSCHRI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ONIFICATION SUPPL�MENT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US�TZLICHES VERSCHULD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AUTE ADDITIONNELL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USATZPROTOKO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TOCOLE ADDITION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USATZR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ENTE COMPL�MENTAIRE(AVS/A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USATZST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DDIT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USATZSTRAF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EINE COMPL�MENT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USATZ�BEREINKOMMEN �BER DIE ABSCHAFFUNG DER SKLAVERE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VENTION SUPPL�MENTAIRE RELATIVE � L'ABOLITION DE L'ESCLAV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USATZVERSICH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SSURANCE COMPL�MENT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USCHAU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PECTAT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USCHLAG(ALLGEMEI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UPPL�MENT(SENS G�N�R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USCHLAG(�FFENTLICHES BESCHAFFUNGSWESE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DJUDICATION(MARCH�S PUBLIC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USCHLAG(VERSTEIGERUN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DJUDICATION(VENTE AUX ENCH�R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USENDUNG EINER UNBESTELLTEN SAC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NVOI D'UNE CHOSE NON COMMAND�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USICH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SSURANCE DONN�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UST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TAT(PERSON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USTAND DER MIETSAC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TAT DES LIEUX(CHOSE LOU�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UST�NDIG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P�T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UST�NDIGKEITS�BERTRA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L�GATION DE COMP�T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UST�NDIGKEITSVEREINBA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ROGATION DE COMP�T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USTANDSDELIK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FRACTION INSTANTAN�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USTANDSST�R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ERTURBATEUR PAR SITU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USTELLPLATTFO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LATEFORME DE MESSAGER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USTELLUNG DURCH DEN WEIB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NOTIFICATION PAR HUISS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USTELLUNGSDOMIZ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OMICILE �L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USTELLUNGSFIK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ICTION DE LA NOT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UT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GR�DI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UTRITTSRECHT(SACHENRECH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D'ACC�S(DROITS R�E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UTRITTSRECHT(URHEBERRECH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D'ACC�S(DROIT D'AUTEU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UWEIS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TTRIBUTION(SENS G�N�R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WANGSBEHANDL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AITEMENT FORC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WANGSGE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STREI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WANGSLIZEN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ICENCE OBLIGATO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WANGSMASSNAHME(AUSL�NDERRECH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ESURE DE CONTRAINTE(DROIT DES �TRANG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WANGSMASSNAHME(STRAFPROZES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ESURE DE CONTRAINTE(PROC�DURE P�N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WANGSMASSNAHMENGERI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RIBUNAL DES MESURES DE CONTRAINT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WANGSMITGLIEDSCHA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ARTICIPATION OBLIGATO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WANGSVERSTEIG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ENTE AUX ENCH�RES FORC�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WANGSVERWAL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MISE SOUS R�G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WANGSVOLLSTRECK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X�CUTION FORC�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WECK(ALLGEMEI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UT(EN G�N�R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WECKGEBUNDENES VERM�G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IEN � AFFECTATION D�TERMIN�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WECKM�SSIGKEIT EINER MASSNAH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D�QUATION AU BUT D'UNE MES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WECKM�SSIGKEIT UND ZUVERL�SSIG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VALEUR TH�RAPEUTIQUE ET FIABIL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WECKWIDRIGE RECHTSAUS�B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XERCICE DU DROIT CONTRAIRE � SA FINAL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WEIF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O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WEIFELLOSE UNRICHTIG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INEXACTITUDE MANIFES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WEIGBETRIE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�TABLISSEMENT SECOND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WEIGNIEDERLASS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UCCURS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WEIGSTELLE(AHV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AGENCE(AV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WEIKAMP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U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WEISEITIGER VER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NTRAT BILAT�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WEISPRACHIGES W�RTERB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CTIONNAIRE BILING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WEITASY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ECOND AS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WEITAUSBILD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ECONDE 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WEITE HAAGER FRIEDENSKONFEREN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EUXI�ME CONF�RENCE INTERNATIONALE DE LA PA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WEITER SCHRIFTENWECHS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SECOND �CHANGE D'�CRI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WEITER WELTKRIE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EUXI�ME GUERRE MOND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WEITWOHN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R�SIDENCE SECOND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WEITWOHNUNGSVERORDN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RDONNANCE SUR LES R�SIDENCES SECONDAI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WINGENDE ZUST�NDIGK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OMP�TENCE IMP�R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WINGENDES 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ROIT IMP�RAT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WISCHENBESCH�FTI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OCCUPATION PROVISO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WISCHENBILAN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BILAN INTERM�DI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WISCHENDIVIDEN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IVIDENDE INTERM�DI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WISCHENENTSCHE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CISION INCID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WISCHENGESELLSCHA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FILIALE M�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WISCHENKRIEGSZ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ENTRE-DEUX-GUER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WISCHENLA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D�P�T INTERM�DIAI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WISCHENPRODUK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PRODUIT INTERM�DI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WISCHENVERANLAG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TAXATION INTERM�DI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WISCHENVERDIEN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GAIN INTERM�DI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W�LFTAFELGESET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LOI DES DOUZE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YPE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HYP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YS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KYS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YSTIT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  CYST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