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1-1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181-1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8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218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8-18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48-1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6-1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76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5-18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495-1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A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0 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8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648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2-18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82-18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3-19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83-1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7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97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9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9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99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03-1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03-1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4-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04-20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5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15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3-19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33-19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8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8-1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8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54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54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0-19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60-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6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8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68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0-19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70-19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5-19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75-1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7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77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1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81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5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95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1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4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24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0-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30-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2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32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3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9-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39-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5-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5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9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7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57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5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60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6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-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61-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0-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70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75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-20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80-2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6-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86-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2-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3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3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2-20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012-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1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A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0 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-1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00-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6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36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1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TOLO VOL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TITRE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A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ND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SITION � UN D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NDONO DEL POS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NDON D'EMPLO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NDONO DI UN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NDON D'U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TTIMENTO DI UN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TTAGE D'U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 DI LU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 DE 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 D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DENC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 SECOND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DENCE SECON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TAZIONE(AZIENDA AGRICOL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IMENT D'HABITATION(EXPLOITATION AGRIC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RTEMENT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OGAZIONE(ATTO LEGISLA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ROGATION(ACTE L�GISLAT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S POUVOIRS CONF�R�S PAR L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ELLA LICENZA E DELLE TARG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ABUSIF DE PERMIS ET DE PLA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CARTE-CH�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CARTES-CH�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MATE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NICO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NICO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PO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POUV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O DI UN IMPIANTO PER L'ELABORAZIONE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FRAUDULEUSE D'UN ORDI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NTONAMENTO PER RISCHI E PE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ISION POUR RISQUES ET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NTONAMENTO, RISERVA, RETTIFICA DI VALORE(DIR.TRIB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ISION, R�SERVE, CORRECTION DE VALEUR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PARRAMENTO D'UN FOND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APA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PARRAMENTO(CLIENTELA O MANODOP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AU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RTAMENTO DEI F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ATATION DES FA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RTAMENTO DEI FATTI DETERMINANTE NEL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FAIT D�TERMINANT DANS L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RTAMENTO DEL CARATTERE FORE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ATATION DE LA NATURE FORES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RTAMENTO DEL DIRITT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ATATION DU DROI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 AD UN TRIB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 � UN TRIB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 ALLA 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 � LA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 INDEBITO AD UN SISTEMA INFOR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 INDU � UN SYST�ME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 SUFFI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 SUFFISA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TTAZIONE DELLA PRO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PTATION DE L'OF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TTAZIONE DI VANTA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PTATION D'UN AVANTAGE(IN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 A GIOR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� LA JOUR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 D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D'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 DI MINORI IN UN ISTIT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D'ENFANTS DANS UNE I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GLIMENTO IN UN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CHEZ DES PARENTS NOURRI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A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AND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� IND�FINIMENT RESPON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PAGNAMENTO NELL'ORGANIZZAZIONE DELLA REALT� QUOTID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MPAGNEMENT POUR FAIRE FACE AUX N�CESSIT�S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O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NTO DELLA QUOTA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CEMENT D'HO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NTO SUL DIVID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DENDE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 BILATERALI TRA LA SVIZZERA 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S BILAT�RAUX ENTRE LA SUISSE ET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 DI PARI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S ACCORDS DE P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ADDIZIONALE CONCERNENTE L'ABOLIZIONE DELLA SCHI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PPL�MENTAIRE RELATIVE � L'ABOLITION DE L'ESCLA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AMMINISTRATIVO(DIRITTO INTERNAZIONALE PUBBL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ADMINISTRATIF DE DROIT PUBLIC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CONCERNENTE LA PROTEZIONE DE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CONCERNANT LA PROTECTION DES INVES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'ENTRAID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ESECUZIONE E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E POURSUITE POUR DETT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LEGALIZZAZIONE DI AT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E L�GALISATION D'ACTE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IN MATERIA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SULL'IMPORTAZIONE E IL RIMPATRIO DI BE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(IMPORTATION ET RETOUR DE BIENS CULTU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BILATERALE SULLA RIAMISSIONE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CONCERNANT LA R�ADMISSION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CHE ISTITUISCE L'OMC(ALLEG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INSTITUANT L'OMC(ANN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COMMERCIALE ANTICOTRAFF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COMMERCIAL ANTI-CONTREFA�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CONCERNENTE IL TRANSITO DEI SERVIZI AERE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RELATIF AU TRANSIT DES SERVICES A�RIENS INTERNATION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ELL'AJA(DEPOSITO DEI DISEGNI O MODELLI INDUSTRI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DE LA HAYE(D�P�T DES DESSINS OU MOD�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IE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ELLE 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VOLON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ASSOCIAZIONE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'ASSOCIATION D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LIBERO SCAMBIO NORDAMERIC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LIBRE-�CHANGE NORD-AM�RI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LIBERO SCAMBIO TRA LA SVIZZERA E LA 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LIBRE-�CHANGE ENTRE LA SUISSE ET LA 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MADRID PER LA REGISTRAZIONE INTERNAZIONALE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DE MADRID CONCERNANT L'ENREGIST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NIZZA SULLA CLASSIFICAZIONE INTERNAZIONALE DE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DE NICE CONCERNANT LA CLASS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 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DI PARIGI SUL CL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PARIS SUR LE CLI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 PER LA PROTEZIONE DELLE EMISSIONI TELEVI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EUROP�EN POUR LA PROTECTION DES �MISS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 SUL TRASFERIMENTO DELLA RESPONSABILIT� RELATIVA AI</w:t>
      </w:r>
    </w:p>
    <w:p>
      <w:pPr>
        <w:pStyle w:val="PreformattedText"/>
        <w:bidi w:val="0"/>
        <w:jc w:val="left"/>
        <w:rPr/>
      </w:pPr>
      <w:r>
        <w:rPr/>
        <w:t>RIFUGI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�EN SUR LE TRANSFERT DE LA RESPONSABILIT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GARD DES R�FUG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 SULLA TRASMISSIONE DELLE DOMANDE DI ASSISTENZA</w:t>
      </w:r>
    </w:p>
    <w:p>
      <w:pPr>
        <w:pStyle w:val="PreformattedText"/>
        <w:bidi w:val="0"/>
        <w:jc w:val="left"/>
        <w:rPr/>
      </w:pPr>
      <w:r>
        <w:rPr/>
        <w:t>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�EN SUR LA TRANSMISSION DES DEMANDES D'ASS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(TRASPORTO DI MERCI PERICOLOSE PER VIE NAVIGABILI</w:t>
      </w:r>
    </w:p>
    <w:p>
      <w:pPr>
        <w:pStyle w:val="PreformattedText"/>
        <w:bidi w:val="0"/>
        <w:jc w:val="left"/>
        <w:rPr/>
      </w:pPr>
      <w:r>
        <w:rPr/>
        <w:t>INTER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�EN(TRANSPORT DES MARCHANDISES DANGEREUSE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EO(TRASPORTO INTERNAZIONALE SU STRADA DELLE MERCI</w:t>
      </w:r>
    </w:p>
    <w:p>
      <w:pPr>
        <w:pStyle w:val="PreformattedText"/>
        <w:bidi w:val="0"/>
        <w:jc w:val="left"/>
        <w:rPr/>
      </w:pPr>
      <w:r>
        <w:rPr/>
        <w:t>PERICOLO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�EN(TRANSPORT DES MARCHANDISES DANGEREUSE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FAT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FAT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FISCALE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ANTICIP�E EN MATI�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GENERALE SUI PRIVILEGI E SULLE IMMUNIT� DEL CONSIGLIO D'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G�N�RAL SUR LES PRIVIL�GES ET IMMUNIT�S DU CONSEI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GERMANO-SVIZZERO(AEROPORTO DI ZURIG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GERMANO-SUISSE(A�ROPORT DE ZUR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IN VISTA DELLA GARA D'APPA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SOU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ISTITUZIONALE TRA LA SVIZZERA 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INSTITUTIONNEL ENTRE LA SUISSE ET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M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PROGRAM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RELATIVO ALL'IMPOSIZIONE DEI LAVORATORI FRONTAL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RELATIF � L'IMPOSITION DES TRAVAILLEURS FRONTA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AI CON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AR AVEC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 ALCUNI ASPETTI RELATIVI AGLI 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CERTAINS ASPECTS RELATIFS AUX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GLI 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ES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GLI OBIET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OBJECTIF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ENTE SUR L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COMMERCIO DI PRODOTTI AGR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RELATIF AUX �CHANGES DE PRODUITS AGRIC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RECIPROCO RICONOS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A RECONNAISSANCE MU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TRAFFICO ILLECITO DI STUPEFACENTI VIA 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RELATIF AU TRAFIC ILLICITE DE STUP�FIANTS PAR 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TRASPORTO A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E TRANSPORT A�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 TRASPORTO DI MERCI E DI PASSEGGERI SU STRADA E PER</w:t>
      </w:r>
    </w:p>
    <w:p>
      <w:pPr>
        <w:pStyle w:val="PreformattedText"/>
        <w:bidi w:val="0"/>
        <w:jc w:val="left"/>
        <w:rPr/>
      </w:pPr>
      <w:r>
        <w:rPr/>
        <w:t>FERR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TRANSPORT DE MARCHANDISES ET DE VOYAGE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LA COOPERAZIONE SCIENTIFICA E TECN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A COOP�RATION SCIENTIFIQUE ET TECHN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LA LIBERA CIRCOLAZIONE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A LIBRE CIRCULATION DES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LA TRASLAZIONE DELLE SAL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E TRANSFERT DES CORPS DES PERSONNES D�C�D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SULLO SPAZIO ECONOMIC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'ESPACE �CONOMIQUE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TRA LA SVIZZERA E LA CEE CONCERNENTE L'ASSICURAZION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NTRE LA SUISSE ET LA CEE CONCERNANT L'ASSURANCE 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U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 VERTICALE O ORIZZO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VERTICAL OU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CLASSIFICAZIONE DEGLI ELEMENTI FIGURATIVI DEI MARCH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(CLASSIFICATION DES �L�MENTS FIGURATIFS DES MAR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COOPERAZIONE NEL SETTORE DELLA CONCORR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COOP�RATION DANS LE DOMAINE DE LA CONCUR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COOPERAZIONE NEL SETTORE STATIST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COOP�RATION DANS LE DOMAINE STATIST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DOPPIA IMPOSIZIONE DEI FUNZIONARI IN PENSIONE RESIDENTI IN</w:t>
      </w:r>
    </w:p>
    <w:p>
      <w:pPr>
        <w:pStyle w:val="PreformattedText"/>
        <w:bidi w:val="0"/>
        <w:jc w:val="left"/>
        <w:rPr/>
      </w:pPr>
      <w:r>
        <w:rPr/>
        <w:t>SVIZZ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DOUBLE IMPOSITION DES FONCTIONNAIRES RETRAIT�S R�SI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SU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ESAME DELLE DOMANDE DI ASI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EXAMEN DES DEMANDES D'AS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LOTTA CONTRO LA FRODE E OGNI ALTRA ATTIVIT� ILLECI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LUTTE CONTRE LA FRAUDE ET TOUTE AUTRE ACTIVIT� ILL�G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ORGANIZZAZIONE MONDIALE DEL COMMER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INSTITUANT L'ORGANISATION MONDIAL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PARTECIPAZIONE AI PROGRAMMI MEDIA PLUS E MEDIA FORM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PARTICIPATION AUX PROGRAMMES MEDIA PLUS ET MEDI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PARTECIPAZIONE DELLA SVIZZERA ALL'AGENZIA EUROPEA</w:t>
      </w:r>
    </w:p>
    <w:p>
      <w:pPr>
        <w:pStyle w:val="PreformattedText"/>
        <w:bidi w:val="0"/>
        <w:jc w:val="left"/>
        <w:rPr/>
      </w:pPr>
      <w:r>
        <w:rPr/>
        <w:t>DELL'AMBI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PARTICIPATION � L'AGENCE EUROP�ENN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NVIR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PRODOTTI AGRICOLI TRASFORMA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PRODUITS AGRICOLES TRANSFORM�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O(TASSAZIONE DEI REDDITI DA RISPARM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FISCALIT� DES REVENUS DE L'�PAR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R�D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PER COMPITI ASSISTENZ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POUR T�CHES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PER COMPITI EDUCA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POUR T�CHES �DUC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EDITO SUP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SUP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US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USATION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NAIG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A DI SPEG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 D'EXTI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A PO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 P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 DI SCARICO INDUSTRIALI E ARTIGIA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 US�E PROVENANT DE L'ARTISANAT ET DE L'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 DI SCARICO INQU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X POLLU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 DI SCARICO NON INQU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X NON POLLU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 SOTTERRAN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 SOUTER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E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QUED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 DI SCHE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 DE SCHE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 DI SCHENGEN(SVIZZERA-SCHE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 DE SCHENGEN(SUISSE-SCHE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ORE D'INSER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IER EN ANNO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ZIONE ILLECITA DI DATI(ART. 143 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E DONN�ES(ART. 143 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A TITOLO DE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�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A TITOLO ORIG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ORIG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LA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L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LA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LA DEMAN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LA PERS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LA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COPE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HAT DE COUV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DIRITTI DI PARTECIPAZIONE PROP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SES PROPRES DROITS DE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FONDI DA PARTE DI PERSON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'IMMEUBLES PAR DES PERSONNES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DI TERRENI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R�SERVES DE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 IN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IN-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TO(BE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 LIBERA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 LIBERA IN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 PAULIANA(DIRITTO ROMA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AULIENNE(DROIT R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U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OUST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AM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TAMENTO AL RINC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U RENCH�R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TAMENTO DELLA 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APTATION DE LA V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TAMENTO DELLE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APTATION DES PREST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TAMENTO E ASSUEF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APTATION ET ACCOUTU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STRAMENTO ALL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�NEMENT � L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VO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D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GU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GUATEZ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RTU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GUATEZZA(PROPORZIONAL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�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MP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MPIMENTO DELL'OBBL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E L'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MPIMEN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MPIMENTO PRIMA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N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�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SIONE ALL'ASSICURAZION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H�SION � L'ASSURANC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SIONE A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H�SION �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SIONE TARD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H�SION TAR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PO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IPO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CONGIU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CONJO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DI INTERD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D'INTER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DI MAGGI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DE MAJ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DI MIN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DE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ZIONE SI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PAR UNE PERSONNE SE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E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ULT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O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�RON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O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�RO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A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HA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H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AI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R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AI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RMAZIONE FAL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RMATION FALLAC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(SENT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ACCERTATA DOPO I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CONSTAT�E APR�S L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ANTERIORE A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ANT�RIEURE AU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CARDIA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CARDI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GENE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D�G�N�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I TENDINI E DEL TESSUTO CONN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S TENDONS ET DU TISSU CONJON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 GINO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U GEN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 PI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U 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'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A H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'ARTI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'ARTI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'ORE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'ORE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A MASC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A M�CH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LLA P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A P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O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O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DURANTE I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APPARUE PENDANT L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GINE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GYN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MUS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MUS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OCU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O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OS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S 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PULM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 PSICH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PSY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ZIONE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A SANT�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F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ZIONE ALLE C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LIATION AUX CA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ZIONE E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LIATION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ZIONE(RIUNIONE DI PERSONE E CAPIT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LIATION(GROUPEMENT DE PERSONNES ET DE CAPITAU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� F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� FERM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RMAG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 DI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� CHEP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O PARTICELLA PER PARTIC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RMAGE PAR PARC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TT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R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AN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RANCHISSEMENT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ANCAZIONE IN BLO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RANCHISSEMENT �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GHA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GHA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CA OC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RIQUE OC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PROVO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PROVO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 D'AFF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 D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EN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 DI CAM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E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DELL'UNIONE EUROPEA PER I DIRITTI FONDAMEN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DES DROITS FONDAMENTAUX DE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DI LAVORO TEMPOR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DE TRAVAIL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DI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DE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DE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EUROPEA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EUROP�ENNE PO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EUROPEA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IT DE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EUROPEA PER LA SICUREZZ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EUROP�ENNE DE LA S�CURIT� A�R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INTERNAZIONALE DE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INTERNATIONALE DE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MONDIALE ANTI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MONDIALE ANTID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 MULTILATERALE DI GARANZIA DE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MULTILAT�RALE DE GARANTIE DES INVES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ZIA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U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UEU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L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IUDICATARIO(INCA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UDICATAIRE(ENCH�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IUDICAZIONE(APPAL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UDICATION(MARCH�S PUB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IUDICAZIONE(INCA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UDICATION(VENTE AUX ENCH�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MENTO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GRAVA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MENTO DELLA 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GRAVATION DE LA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UPPAMENTO PER LA SCIENZA E LA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MENT DE LA SCIENCE ET DE LA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OPUN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UPUN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�MENT(AMBASCIAT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�MENT(AMBASSAD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ICOL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ICUL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ON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I RIFUGI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X R�FUG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 RIT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 RE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LA EVASIONE DI DETEN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 � L'�V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LE UNIVER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X UNIVERS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LE VIT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X VIC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ALLO SVIL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 D�VELO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IM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IM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IN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E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PER LUNGO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DE LONGUE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UTO UMA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HUM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BAN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B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AU D'AFFI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L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COOL�M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COO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G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I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M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I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MENTAZIONE PER SO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IMENTATION PAR SO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'ESTERNO DELLE LOC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L'EXT�RIEUR DES LOC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'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L'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'INTERNO DELLE LOC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L'INT�RIEUR DES LOC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CC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CORD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GATO(CONTO ECONOM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EXE(COMPTE DE PROFITS ET PER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GA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EX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�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AMENTO UD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�NEMENT AUD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�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'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D'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I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DE B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I C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DE CH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I CAVA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CHEVA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VAMENTO DI MA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POR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FIN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C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EVO 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VE CONDU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NE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GGI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NTA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CE VAL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LLUX VAL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M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UMIN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PE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OP�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I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PI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AZIA-LOREN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SACE-LORRAIN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DORF(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TDORF(U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AZIONE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U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AZIONE DI MON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 LA MONN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ZZA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EUR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Z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 COMMISSA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 COMMISS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 TRAD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E TRAH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PAR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-PAR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RA AUTORIZZAZIONE LEGATA ALLA LICENZA EDI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E AUTORISATION LI�E AU PERMIS DE 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RA ZONA CANTONALE D'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E ZONE CANTONALE D'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RE SPESE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ES FRAIS DE 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�O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V�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ZARSI, SEDERSI, CORICA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 LEVER, S'ASSEOIR, SE COU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LG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AL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U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A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ASCIATA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ASSADE(B�T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ASCIATA(LEG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ASSADE(L�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LIO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LY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U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RGO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MBOURG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RGO(GERMANIA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MBOURG(ALLEMAGNE, �TAT F�D�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LO DENTINOGENESIS IMPERFE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ELO-DENTINOGENESIS IMPERF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DEL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RIQUE DU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DEL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RIQUE DU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FETA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PH�T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RE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TORE DELL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EUR OFFICIEL DE LA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AUS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'UFFICIO DELL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'OFFICE DE LA SUCC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ELLA TU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E LA TU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ELLE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E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I FO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CE D'IMME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DI SOST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'ACCOMPA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FEDERALE DELLE FIN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F�D�RALE DES FIN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INFED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�LOY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PARITETICA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PARITAIRE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RESTRI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RESTRI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SOVR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SOUVE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 SPECIALE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SP�CIAL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NISTRAZIONE(AT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(AC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BILIT� DELL'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BILIT� DE L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ONE A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�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ISSIONE PROVVISORIA DI GRUP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PROVISOIRE DE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N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RI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RTAMENTO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ORTISSEMENT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RTAMENTO(ECONOM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ORTISSEMENT(�CONOM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RTAMENTO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ULAT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UTINAMENTO DI DETEN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INERIE DE D�T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ESTY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NESTY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OCENT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NIOCENT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S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NI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ST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NISTI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IAMENTO DELL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ENSION DE L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FABE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PHAB�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I DEI CAPE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E DE CHEV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I DEI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E DES RIS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I DELL'UR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D'UR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ISTA FINANZ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T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RCH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RC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O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D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ST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�STH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URI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�V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GU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S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HALT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DA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DOME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DOME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PARASS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NU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PERICOL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DANGE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PROT�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E SELV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SAU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O ABI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SESSE DE CARACT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US SOCIET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US SOCIETA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EX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�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 DI CONTRIBUZIONE PRIMA DEL VENTESIMO 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�E DE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�E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�E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L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UL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LAMENTO DE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ULATION D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LAMENTO MEDIANTE CO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CONVENTIONNELLE DE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NC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NCES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NCIO D'APP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NCE D'APP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DON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ODO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MALIA DI RI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E LA R�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I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ONY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RE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ORE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S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OS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RT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ARC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HIT�(OGGE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QUIT�(OB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HIT�(STO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QUIT�(HISTO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HIT�(STORIA)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QUIT�(HISTOIRE)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IPATA IMMISSIONE IN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EN POSSESSION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IPO DE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CE DE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IPO SULL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-P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IP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OAG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COAG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GUA E BARB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GUA-ET-BARB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US PRA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US PRA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IANIT�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CIENNET�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E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 DEI MERC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 DES MARCH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(MU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(M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L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AT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PLE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OPLE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L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E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LTATOR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ENEUR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LTATORE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ENEUR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ACU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ACOUST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CHE FACILITA LA DEAMB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SSOIRE POUR FACILITER LA MA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A GIOCO AUTO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AUTOMATIQUE SERVANT AU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I 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I LE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L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I PRESA D'IMMAGINI E/O REGIST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PRISE DE VUE ET/OU D'ENREGISTREMENT SO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I TR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DOME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M�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ORTOF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ORTHOPH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PER LE BR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POUR LES B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PER LE GAM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POUR LES JAM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EUR DE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CCHIO TELEFONICO SCRI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T�L�PHONOSCRIP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NZ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NC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ENZA AD UNA B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LIATION � UNE B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ENZ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TENANC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ENZA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TENANCE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H�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TH�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L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INCI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LO(C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(C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LO(C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(C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ND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O ES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NZELL RHODES-EXT�RIE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NZELL RHODES-INT�RIE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NZELL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ILIT� DEI TRATTAT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BILIT� DES 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IL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BIL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ZIONE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ZIONE DELLA LEGG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DE LA LOI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ZIONE PROVVISORIA DI UN TRAT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PROVISOIRE D'UN TRA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O E PRELEVAMENTO DI CAPITAL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 ET RETRAIT DE CAPITAL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O(UNIONE DEI BE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(UNION DES BI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ND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EN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ZZAMENTO IN MATERIA DI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CIATION EN MATI�RE DE PLA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INDEB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CONF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INDEBITA D'IMPOSTE ALLA FO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OURNEMENT DE L'IMP�T � L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INDEBITA DI TRATTENUTE SALA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OURNEMENT DE RETENUES SUR LES SA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INDEBITA E APPROPRIAZIONE DI POCA 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CONFIANCE ET D�TOURNEMENT DE PEU D'IMPOR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ZIONE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PRIATION ILL�G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AZIONE DEI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BATION DES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AZIONE DEI PIANI PER PROGETTI FERROV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BATION DES PLANS(CHEMIN DE 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VIG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VIS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VIGIONAMENTO ECONOMICO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VISIONNEMENT �CONOMIQUE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VIGIONAMENTO ENERG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VISIONNEMENT EN 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URAMENTO BONALE DEI DEBITI CON TRATTATIVE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AMIABLE DES D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URAMENTO DELL'ELENCO ON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URATION DE L'�TAT DES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APL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QUAPL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A SAU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ABIE SAOU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G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-ARB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IO NELL'APPLICAZIONE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IRE DANS L'APPLIC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IO NELLA LEGIS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IRE DANS LA L�GI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ARB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E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�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IT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IVES F�D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(M�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TOT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ISTO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 A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 FI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 F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 PER LA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 DE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(OGGE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(OB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A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�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 E MUNI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S ET MU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ST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I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NIZZA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RMONIS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 COERC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S COERCI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 IN VISTA D'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EXTRADI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(PEN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(PROVVED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C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RICH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DO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 APPL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S APPLIQ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 E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 ET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�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RIOSCLE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�RIOSCL�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OLI COTTI AL F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ICLE DE BOULAN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OLO DI MA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ICLE DE MA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A INTERPR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ISTE INTERP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D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D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PLA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C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CEN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FA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PHAL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CONCESSO AD UN GRUPPO DI RIFUGI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ILE ACCORD� � UN GROUPE DE R�FUG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ILE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N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OFFERTO DALLE CH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ILE OFFERT PAR LES �GL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O PER ALCOLIZZ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POUR ALCOO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ET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C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ETTATIVA SU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�RANCES SUCCESSO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SS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ASSI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MENTI ALLA PARTE L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AU L�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AZIONE DEI CRE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CR�ANC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TION(CONTR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ALL'OR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TION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A ACCRED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� PORTER EN CO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ASSISTENZA(I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ASSISTANCE(A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FORMAZIONE(LAD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FORMATION(LA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FORMAZIONE(LAF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FORMATION PROFESSIONNELLE(LAF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NA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DI TRAN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CHANGEMENT D'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GRANDI INVALI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POUR IMPO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I FIG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POUR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IL PERIODO D'INT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INITIATION A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L'ECONOMI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M�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PER SPESE DI CUSTO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POUR FRAIS DE GAR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SBAR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BAR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GNO TUR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D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COM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CONSUL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CONS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COSTIT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CONSTITU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DEI COMPROPR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DES COPROPRI�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DE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DES CR�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DEI DELEG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DES D�L�G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GENERALE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G�N�RALE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PARROCCH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PAROISS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PATR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BOURGEOIS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A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OU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NZA DI UN'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 D'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NZA INGIUST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 INJUST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NZA(CONTUMAC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(CONTUM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ZIONE DIFEND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�GATION D�FEN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S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SSORE-GI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 SENZA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� SANS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TORE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A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A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LLEGATA CON L'ABB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AB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MPLEMENTARE IN CASO D'OSPED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MPL�MENTAIRE EN CAS D'HOSPIT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GLI INFORTUNI DELLE CASSE-MAL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ACCIDENTS DES CAISSES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I DA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NTRE LES DOM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I DANNI PROVOCATI DALL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NTRE LES D�G�TS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IL FU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IL TERREM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S�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L'INATTIVIT� DELL'IM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'INTERRUPTION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LA GRAN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NTRE LA G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LA PAR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EN CAS DE PARALY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CONTRO LE MALATTIE E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MALADIE ET 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ON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I RISCHI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S RISQUES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U B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 P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U PATRI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 VALORE A NU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LA VALEUR � N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L'INDENNIT�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'UNE INDEMNIT� JOURN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LE IPOTE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S HYPOTH�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ELLE SPESE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S SOINS M�DICAUX ET PHARMACEU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C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CH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CRE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CURE DENT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OUR SOINS D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PROTEZ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PROTEC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 SOMMA FI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SO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PE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D�P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IREC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FACOL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FAC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FACOLTATIVA 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FACULTATIVE 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FIDEIU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IN CASO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EN CAS DE D�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IN FAVORE DI UN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AU PROFIT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INFORTUNI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ACCIDENTS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MALATTI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MALAD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MAR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MISTA SU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VIE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OCCUP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OCCUP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CONTO AL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OUR COMPTE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CONTO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LA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LE PERDITE PATRIMON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OUR PERTE DE PATRI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ER PAZIENT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OUR PATIENT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RIVATA CONTRO GLI INCE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INCEND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RIVATA SUI DANNI DEGLI ELEMENTI NA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RIV�E CONTRE LES DOMMAGES NA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PUBBLICA CONTRO GLI INCE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INCEND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C DEI VEICOLI 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RC DES V�HICULES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C DEL PROPRIETARI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RC DE PROPRI�TAIRE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ESPONSABILIT� CIVILE DELL'IM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RESPONSABILIT� CIVILE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ESPONSABILIT� CIVIL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RESPONSABILIT� CIVIL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RESPONSABILIT� CIVIL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RESPONSABILIT� CIVIL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STATALE SUI DANNI DEGLI ELEMENTI NA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UBLIQUE CONTRE LES DOMMAGES NA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SULLA VITA DI UN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AU D�C�S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VECCHIAIA, SUPERSTITI E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VIEILLESSE, SURVIVANTS ET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VOY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CURAZIONE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 FARMAC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-PHARMA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TE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(DIRITTO TUTEL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L�GAL(PERSON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E(FU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AI FAM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AUX PRO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E 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 ET 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GRAT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IN MATERI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 JUDICIAI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GIUDIZIARIA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 JUDICIAI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RIABILI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 DE PROB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 UL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DAPTATION PROFESSIONNELLE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A(PROVVEDIMENTO TUTEL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L�GAL(MESURE TUT�L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EGLI INQUIL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 LOCA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EI LOC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 B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EI PAESI E TERRITORI D'OLTRE MARE A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S PAYS ET TERRITOIRES D'OUTRE-MER �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I DATOR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'EMPLOY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DI LAVOR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 TRAV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FONDATRICE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FONDATRICE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ZIONE SPOR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GGETTAMENTO A MISURE DI PROTEZIONE DEI MON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C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GGETTAMENTO ALLA LEGISLAZIONE DEL LUOG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MISSION � LA L�GISLATION DU LIEU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GGETTAMENTO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JETTISSEMENT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GGETTAMENTO(IMPOS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JETTISSEMENT(IM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L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TT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TORE DEL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E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CUMULATIVA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CUMULATIVE DE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'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ELLE 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ES PREU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E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I PROVE A TITOLO CAUTE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� FU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I UN PATRIMONIO O DI UNA 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'UN PATRIMOINE OU D'UNE 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DI UN'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'UNE 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ESTERNA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E DETTE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INTERNA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E DETTE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 PRIVATIVA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E DETTE PRIV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NZIONE(CONTRATTO DI LAVO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AGEMENT(CONTRAT DE TR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 IN BLO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PRIX EN B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 PER GRUP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PRIX PAR 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 SI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PRIX S�PA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 ELETTRON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H�RES �LECTRO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IGM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IGMA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IT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ROCY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U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A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NE(GREC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H�NES(GR�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NE(GREC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H�NES(GR�C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T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H�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LE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HL�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SIA DELL'ORE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�SIE DE L'ORE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SIA DELLA VUL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�SIE DE LA VU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FIA MUS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OPHIE MUS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CO DI DENIAL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AQUE PAR D�NI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I CONTRO LA SICUREZZA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�CURIT� MILI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N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UAZION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�NUA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UAZIONE LIBERA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�NUATION LIBRE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RRAGGIO IN CAMP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RRISSAGE EN 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CAPA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CAPA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CARENZA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D�FAUT DE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INSUFFICIENZA DEL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INSUFFISANCE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O DI MAT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MAT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ZIONE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STATION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ZIONE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STATION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 COMPIUTI SENZA AUTORIZZAZIONE PER UNO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S EX�CUT�S SANS DROIT POUR UN �TA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 DI LIBIDINE CONTRO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AUCHE CONTRE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NENZA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INE ALL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 �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TUDI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 RISCHIO OFFERTA A TITOL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� RISQUE PROPOS�E � TITRE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 TEMPO PI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� PLEIN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L SERVIZIO DI DIVERSI DATOR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AU SERVICE DE PLUSIEURS EMPLOY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ESTRANEA A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�TRANG�RE �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FUORI DEL SERVIZIO(IMPIEGATO STA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HORS DU SERVICE(AGENT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FUORI DEL SERVIZIO(MILIT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HORS DU SERVI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GIOVANILI EXTRASCOL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S DE JEUNESSE EXTRA-SCO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IPOT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HYP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A TEMPO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� TEMPS PARTI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ALL'ET� PENSIONABILE RAGGIU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� L'�GE DE LA RETR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IR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IRR�GU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R�GU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LUCRATIVA SUFFICIENTE AL BISO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COUVRANT LES BE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SOTTOPOSTA A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SOUMISE �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STA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SAISON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IT� ST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�T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O CIRCO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F CIRCU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IVO FI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F IMMOBILI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ANALOGO ALL'ATTO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ANALOGUE � L'ACTE SEX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ASSIMILATO AI NEGOZ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ASSIMIL� AUX ACTES JURID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AUTENTICO AVENTE EFFICACIA ESEC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UTHENTIQUE EX�CU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COMMESSO IN ISTATO DI IRRESPONSABILIT� COLP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COMMIS EN �TAT D'IRRESPONSABILIT� FA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CONCLU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CONCL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'IMPE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SOUVERAI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CONSTIT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DI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ESECUZIONE(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POURSUITE(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FIDEIU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CAU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D�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NA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NO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NO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ESECUTIVO(PROCEDURA 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POURSUITE(PROC�DURE 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ILLE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ILLIC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LEGIS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L�GIS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ORDINARIO DE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ORDINAIRE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ER CAUSA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OUR CAUSE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EPARATORIO NON PU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R�PARATOIRE NON PUNI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EPARATORIO PU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R�PARATOIRE PUNI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EPARATORIO(DIRITTO DELLE OBBLIGAZIO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R�PARATOIRE(DROIT DES OBLI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EPARATORI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R�PARATOIR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PUBBLICO IN FORM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AUTHENTIQU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 CON UN DETE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 AVEC UNE PERSONNE D�T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 CON UN FANCIU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 AVEC UN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 CON UNA PERSON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 AVEC UNE PERSONN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SESSUALE CON UNA PERSONA INCAPACE DI DISCER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 SUR UN INCAPABLE DE DISCER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 TEME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T�M�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E(PARTE ALLA 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E(PROF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AZIONE DI 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ACTION DE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E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EZZO PER LA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IN DE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ZIONE A UNA 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MENT(Z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ZIONE DELLE FREQU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IBUTION DES FR�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IBU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UAZIONE DEL 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OEUVRE DU DROI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NES GENS AU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 AMB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 ENVIRONNE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ZIONE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ION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ZIONE DI UN GEN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ION D'UN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ZIONE O INTERRO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ION OU INTERRO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 DE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GMENTATION DE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GMENTATION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E L'UNION CONJUG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 DELLE POSSIBILIT� DI SFRUTTAMENTO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GMENTATION DES POSSIBILIT�S D'UTILISATION DU 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GMEN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ILIARE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EUR POUR 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IL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STR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AR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AR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NT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NT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HENT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U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I GR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VOITU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AUT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TERMINAZIONE DEI PO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D�TERMINATION DES PE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D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-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VO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A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NOMIE COM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NOM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 DI UN'OPERA ETERO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 H�T�RON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 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 M�D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GOLAM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�G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ASSIST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ANTONALE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ANTONALE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EN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EN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OMMU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ONCORDA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ONCOR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CONC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NO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NO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PROTEZIONE DEGLI ADUL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PROTECTION DE L'AD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RICORSO IN MATERIA RADIOTELEVI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'EXAMEN DES PLAINTES EN MATI�RE DE RADIO-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TU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TU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 VIGILANZA SULLE TUT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TUT�LAIRE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EUROPEA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EUROP�ENN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EDERALE DI SORVEGLIANZA DEI REVIS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F�D�RALE DE SURVEILLANCE EN MATI�RE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EDERALE DI VIGILANZA SUI MERCAT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F�D�RALE DE SURVEILLANCE DES MARCH�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GIUDIZIA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JUDICIAI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GIUDIZIARIA(TRIBU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JUDICIAIRE(TRIBU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F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INF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FERIORE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INF�RIEURE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ARENTALE IN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PARENTALE CONJO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POURSUI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REPOSTA ALL'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AN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S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UPERIORE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SUP�RIEURE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TU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TUT�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UNIVERS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UNIVERSI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AD AG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PROC�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'EN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'ESERCIZIO DI UN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XE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'ESERCIZI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XPLO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CREARE UNA DISCA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D�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DIS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ESTRARRE MATE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'EXPLOITER DES MAT�R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PRATICARE A CARICO DEL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PRATIQUER � LA CHARGE DE 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S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ECCEZIONALE(ART. 24 L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�ROGATOIRE(ART. 24 L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ECCEZIONAL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�ROGATOIR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ECCEZIONALE(LICENZA EDILIZ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�ROGATOIRE(PERMIS DE CONSTR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IN MATERIA DI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RELEVANT DU DROIT DE LA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IN MATERIA DI PROTEZIONE DELLA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EN MATI�RE DE PROTECTION DE LA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O APPROV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OU APPROB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ER FORNIRE UN SERVIZIO DI 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XPLOITER UN SERVICE DE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ER UN IMPIANT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POUR UNE INSTALLATION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ER VOLI COMMER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VOLS COMMERC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 SUSSEG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SUBS�Q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ZZAZIONE(LA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(LFA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EUR D'A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NTE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YANT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NTE DIRITT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YANT DROI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E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IRS BANC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E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IR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I NON RIVENDIC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IR EN D�SH�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A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A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DE VOL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ER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AMEN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ON � LA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SO DI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DE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S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SO(GARANZIA PEI DIFETTI DELLA CO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DES D�FA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ISO(PAR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(OPIN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O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OCATO DELLA PRIMA 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CAT DE LA PREMI�RE H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VOCATO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CA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ERBAIG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ZERBA�D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GRICOLA DI 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GRICOLE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GRICOLA DI PIAN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GRICOLE DE PL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SSIC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SS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AUSILIARE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UXILIAIR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COMPOSITA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COMPOSIT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CON EFFETTI MOLE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G�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'ECONOMIA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'�CONOMIE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'ESTI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D'ESTI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I COMUNICAZIONE E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COMMUNICATION ET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I PULIZIA STRADE E CANALIZZ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NETTOYAGE DES ROUTES ET DES CANAL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I REVISIONE CIS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R�VISION DE CIT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FORE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FORES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INDUST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INDUST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ORT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HORTICO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ORTOFRUTT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MARA�CH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PRINCIPALE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PRINCIPAL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SPAZZAN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D�NEI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UNITARIA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UNITAIR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ENDA VIT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VIT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AL POR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AU POR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ANTONALE DI DIRITT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 DROIT ADMINISTRATIF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N DIRITTO DI VOTO PRIVILEG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� DROIT DE VOTE PRIVIL�G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N DOMANDE SU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�CHELON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NDANN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OSTIT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CRED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ELLA DONNA NU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M�RE NON MAR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ACCE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ONSTA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ESSIONE DEL DIRITTO AL MAR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ESSION DU DROIT � LA MA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HIAMATA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EN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OL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A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ONT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ONT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ONTESTAZIONE DELLA GRADU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ONTESTATION DE L'�TAT DE CO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CONVALIDA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VALIDATION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RITTO AMMINISTRATIVO(LTA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 DROIT ADMINISTRATIF(LT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RITTO AMMINISTRATIVO(TF/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 DROIT ADMINISTRATIF(TF/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LAMATION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SCONOSCIMENTO DEL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LIB�RATION DE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VISIONE DELL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RTAGE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INDEBITO ARRIC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ENRICHISSEMENT ILL�G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MANTE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IEMENT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MANU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AISON DU TROUBLE DE LA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NULLIT�(DIRITTO SUCCESS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NULLIT�(DROIT DES SUCC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NULL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NULLIT�(EN G�N�R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PARTECIPAZIONE A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RTICIPATION �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PROV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ROVOC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EINTEG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T�GR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ETTI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C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ETTIFICA DEL REGISTRO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CTIFICATION DU REGISTRE FO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CONOSCIMENTO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CONNAISSANCE DE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PETIZIONE PER PAGAMENTO INDEBITO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P�TITION DE L'INDU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SARCIMENTO DANN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OMMAGES-INT�R�T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SARCIMENTO DANNI(SEQUESTRO/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OMMAGES-INT�R�TS(S�QUESTRE/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VENDICAZIONE(DIRITTI RE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VENDICATION(DROITS R�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VENDICAZIONE(FAL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VENDICATION(FAIL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VENDICAZIONE(PIGNOR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VENDICATION(SAIS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RIVOCAZIONE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ONTESTATION DU CAS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SEPA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S�PARATION DE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NANZI A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VANT LE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RETTA ALL'ESCLUSIONE DALLA COMUNIONE DEI COMPROPR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EXCLUSION DE LA COMMUNAUT� DES COPROPRI�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RETTA CONTRO L'ASSI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IRECTE CONTRE L'ASSU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DIS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IS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ESTIM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DUCTION DU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GRAT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GRAT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IN REVO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IN RILASCIO DEL L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�LIVRANCE DE L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NE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N�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NOMI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NOMI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NOMINATIVA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NOMINATIVE L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�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NAL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�NAL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R CE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ESSATION DE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R CESSIONE DELLA DOMANDA DI BREV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ESSION DE LA DEMANDE DE BREV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R L'APPOSIZIONE DEI TER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BOR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ER TORTO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PARATION DU TORT M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OP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OP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PRIVILEG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RIVIL�G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REDIB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R�DHIB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RILASCIATA AL SALA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REMISE AU SALA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TENDENTE A PROIBIRE UNA LESIONE IMM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INTER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TENDENTE AL CONTROLLO DELLE QUOTE SOCIALI E DEI DIRITTI</w:t>
      </w:r>
    </w:p>
    <w:p>
      <w:pPr>
        <w:pStyle w:val="PreformattedText"/>
        <w:bidi w:val="0"/>
        <w:jc w:val="left"/>
        <w:rPr/>
      </w:pPr>
      <w:r>
        <w:rPr/>
        <w:t>SOC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EXAMEN DES PARTS SOCIALES ET DES DROI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�T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 VOLTA ALLA SOSPENSIONE DEL DIRIT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SUSPENSION DU DROI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(MEZZO GIURID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E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 PROP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E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STA MAGGIOR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NAIRE MAJ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STA MINOR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NAIRE MIN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ONISTA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NAIR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Z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ILONIA(IRA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BYLONE(IR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HOFEN JOHANN JAK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CHOFEN JOHANN JAK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GERMANIA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DE(ALLEMAGNE, �TAT F�D�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SVIZZER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DEN(SUISS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-W�RTTEMBER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DE-WURTEMBE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A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GA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N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IEN DE PIS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A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HA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RE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HRE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-IN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-IN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BET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LBUTI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BU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G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CONFERM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CONFIRM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CORRISPO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CORRESPO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E DE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DEPOS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D�POS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DI CREDITO IPOTE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HYP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DI RILEVANZA SISTE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D'IMPORTANCE SYST�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E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�MET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EUROPEA PER 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EUROP�ENNE D'INVES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NOTIFIC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NOTIFIC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R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 DE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ROTTA FRAUDOL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ROUTE FRAUDUL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H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ONO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LET DE BAN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AP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CT FRANC(CHA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O DI CONCORSO(APPAL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D'OFFRES(MARCH�S PUB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O DI 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GLAD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GLAD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CC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B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B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CA A V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M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IERA FONOASSORB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OI ANTI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HES RO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THES 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I CAL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E DE CALCU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I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E DU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 TEMPORALI DELL'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DANS L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LEA CAMP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LE-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LEA CITT�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LE-VILL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LE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L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SA SASSONI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SE-SAX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AGLIA DEI FORMU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DES CONDITIONS G�N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AGL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TAI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A(ENERG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TTERIE(�NER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CT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GARTEN ARTH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UMGARTEN AR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VIER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VI�R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L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L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L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E 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AUX-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IN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LLI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ACQUISITO IN SOSTITUZIONE DEGLI ACQU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ACQUIS EN R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CUL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CUL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IM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IM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IMPIGNO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DE STRICTE N�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PROT�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RISER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R�SER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 SEQUES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S�QUEST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DET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DIC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ARIO DI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IAIRE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ARIO DI PRESTAZIONI ASSISTENZ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IAIRE DE PRESTATIONS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ARIO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IAIRE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O D'INV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'INV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UM EXCUSSIONIS REA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NEFICIUM EXCUSSIONIS REA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L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NELU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DELLA PERSONA INTERESSATA(PROTEZIONE DEGLI ADUL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DE LA PERSONNE CONCERN�E(PROTECTION DE L'ADU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ECCLESIAS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DE L'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SCOPERTI SUCCESSIV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D�COUVERT APR�S LA CL�TUR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 STA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�T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HAM JER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NTHAM JER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ZIN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MP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O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LIN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O(GERMANIA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LIN(ALLEMAGNE, �TAT F�D�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M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M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N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N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AME DA MAC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AIL DE BOUCH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TT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ANDA ANALCO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ISSON SANS AL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U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HOU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ANCOS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ANC-S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AS RETROSP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AIS R�TROSP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QU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 NAZIONALE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QUE NATIONAL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 SPECIALI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QUE SP�CIA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ECON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C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ICL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A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GA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CIA DEI PAG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LANCE DES PAI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CIO DEFIC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AN D�FICI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CIO INTER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AN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CI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A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DIVER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DIVER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ECCA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M�CA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E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M�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A DEL COR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PSIE DU CHO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ECN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O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T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RM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R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S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OGNO DI CURE INFERMIERI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 DE SOINS INFIRM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OGNO DI SORVEGLI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OGN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ETT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ANKET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CO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OCAGE D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CO(AT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OC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CO(DIRIT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OCK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NTSCHLI JOHANN CAS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UNTSCHLI JOHANN CAS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ICOT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Y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I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LI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LETTA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T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RSE(COMMERCE DE VALE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SA DI STU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RSE D'�T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CAI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CHER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CO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C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NIA-ERZEGOV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SNIE-HERZ�G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W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TSW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VINO DI HE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HE D'H�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P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X DE MISE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VE JACQUES-FRAN�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YVE JACQUES-FRAN�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CIALETTO ELETTR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CELET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(TIPO DI 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ILLE(TYPE D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A D'ATTIVIT� CON DIRITTO ALL'INDEN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D'ACTIVIT� AVEC DROIT � L'INDEM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EBURGO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DEBOU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�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UNSCHWEI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UNSCHWEI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A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�ME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A(GERMANIA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�ME(ALLEMAGNE, �TAT F�D�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NNER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NNER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O D'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 D'I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O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 ESS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T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I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I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EL LOUIS ADOL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DEL LOUIS ADOL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ATA D'AV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GADE D'A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NC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ONC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EI(EMIRATI ARABI UNI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NEI(�MIRATS ARABES U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SCHVIG GEO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NSCHVIG GEO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XELLES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XELL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XELLES II 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XELLES II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D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DD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GA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G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NA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END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NA FEDE SOGG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NE FOI SU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NO DI GOD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 DE JOU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NO DI PARTECI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 DE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A F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KINA F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OCRA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C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U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U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TAR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OUS-DE-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TO ORTOP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SET ORTHOP�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C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CIA E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SSE ET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CI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V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UTA DI SA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UTE DE PIER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FF�(A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F�(AL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O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O COMPA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 COMPA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O DEL CONTRIBUTO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 DE LA CONTRIBUTION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O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IFO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UN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OM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VIN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VIN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LE A CERTO TEMPO V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HANGE � UN CERTAIN D�LAI DE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LE A V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HANGE �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'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'EMPLO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EL 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CR�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EL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D�B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EL 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CA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DESTINAZIONE(ZONA EDIFICAB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LASSEMENT(ZONE � B�T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DIR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PROFESSION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PROFESSION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S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S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'ASSOC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STAT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DI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'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BO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D'ACC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'ACC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DI COMMERC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E COMMERC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MOBIL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MEUB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PER L'AVVOCATURA E IL NOTA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ES AVOC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SION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A(LO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ER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DS LOU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A DI PROPA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AGNE DE PROPAG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A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AGNE DE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A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AGNE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A(VOT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AGNE(VO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NTI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RATIONE MATER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RATIONE PERSONA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 TEMP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RATIONE TEMPO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RATIONE L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P D'APPLICATION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PPLIC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P D'APPLI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'AV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P D'A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A GIOCO PER BAMB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DE JEU POUR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A 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DE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A 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 DE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I ALLE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 D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I CAL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DE FOO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O DI CONCENT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 DE CONC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LE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AL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NA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AZIONE GIUDIZIALE DELLA 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JUDICIAIRE D'UNE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CELL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ERIA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CELLERIE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ERIA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CELLERI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EF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RO AL S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CER DU S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RO ALLA PROS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CER DE LA PRO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DI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D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SITION DE CANDI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 DA ACCOMPA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EN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 DA GUIDA PER CIE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EN-GUIDE POUR AVEU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E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EVANCE(DROITS D'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E DEL DIRITTO DI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U DROIT DE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E RADIOTELEVI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EVANCE DE RADIO-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Y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Y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A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MATRIMON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CIVILE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PARTIELLE D'EXERCER LES DROITS CIV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CREDI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CONTRACTER UN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'ESSERE PARTE IN GIU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'�TR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'INTEN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ULT� D'APPR�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LI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�LI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DISCER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DISCER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DISPO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DIS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OBBLIGARSI IN VIA CAMB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S'OBLIGER PAR EFFET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RISPONDERE DI UNA CO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R�PONDRE D'UNE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STARE IN GIU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'ESTER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I SUBIRE LA CARC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SUBIR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LAVORATIV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TRAVAIL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NNA ALP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LET D'AL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NNA NEL B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ANE FORES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A RIS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R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ACCOMAN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DELLA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DE LA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DI PARTECI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-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ESTR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MI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PROP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PROPRIO DISSIMU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PROPRE DISSIMU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NO DELLA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CTEUR DE BAT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O CA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F DE CHAN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F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O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F D'�T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O V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-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P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P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PUCC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U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H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SSO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ECONOMICO DI MEDIC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CAMEN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ONER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ON�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PARTICOLARMENTE SPREG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OD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STRA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 TIPOGRA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TYP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(PERSON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(PERSON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E(SEG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(SI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TTER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URANTE E COMBUST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BURANT ET COMBUS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CAUTE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POUR INSOU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POUR DES MOTIFS DE S�R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IN VISTA DI CONSE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AUX FINS DE TRANSF�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IN VISTA DI SF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AUX FINS D'EXPUL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PR�PA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ERAZIONE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IN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CI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NTE DILIGENZA IN OPERAZIONI FINANZ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E VIGILANCE EN MATI�RE D'OP�RATIONS FINANC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NZA SISTE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ILLANCE SYST�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C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CO E SCARICO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MENT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C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ZZ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UIL ROU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ZZELLA CINGOLATA PER 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UIL ROULANT POUR MARCHES D'ESCALI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ZZELL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UIL ROULANT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ZZ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RO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AFRICANA DEI DIRITTI DELL'UOMO E DEI PO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AFRICAINE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ARABA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ARABE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ASSEG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-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DEI DIRITTI FONDAMENTALI DELL'UN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DES DROITS FONDAMENTAUX DE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DELL'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DE L'O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EUROPEA DELL'ASSETTO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EUROP�ENNE DE L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EUROPEA DELL'AUTONOMIA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EUROP�ENNE DE L'AUTONOMIE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EUROPEA DELLE LINGUE REGIONALI O MINORIT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EUROP�ENNE DES LANGUES R�GIONALES OU MINOR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GEOGRA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 G�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OLIMP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OLYMP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A SOCIAL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SOCIALE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LA IPOTE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DULE HYP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LA IPOTECARIA DOCU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DULE HYPOTH�CAIRE SUR 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LA IPOTECARIA REGIS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DULE HYPOTH�CAIRE DE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LO(CONCORR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MONO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PARROCCH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PER ANZ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DE RETR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PER INVALI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E POUR INVA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 TERRA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EN TERR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M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LI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MME AU F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ALI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ME AU F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O DI 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QUE PROT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MA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LLA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E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LLARI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IER JUDICI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POO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H 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GARANZIA(GARANZIA BANC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GARANTIE(GARANTIE BANC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GARANZIA(PROMESSA DELLA PRESTAZIONE DI UN TERZ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GARANTIE(PORTE-F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MEDIA GR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MOYENNEMENT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PRE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PR�E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DI RIG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RIGU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FORT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FORT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MANIF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CL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PARTICOLARMENTE IMPOR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PARTICULI�REMENT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PER C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PAR 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 POC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B�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CANTONALE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COMPENSAZIONE PER GLI ASSEGNI FAM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 POUR ALLOCATIONS FAMIL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COMPENS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COMPENSAZIONE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FEDERALE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DELL'IM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NON RICONOSCI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NON RECON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MALATI RICONOSCI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RECON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PENSION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F�D�RALE DE P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SUPPLETIVA(L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SUPPL�TIVE(L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 SVIZZERA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SUISSE D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AF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FFRE-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ETTA DELLE LET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�TE AUX LET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T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TTI LEGISLATIVI CANTONALI(SVIZZ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CTES L�GISLATIFS CANTONAUX(SU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TTI LEGISLATIVI FEDERALI(SVIZZ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CTES L�GISLATIFS F�D�RAUX(SU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TTI LEGISLATIVI(SVIZZ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CTES L�GISLATIFS(SU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ATTI LEGISLATIVI(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CTES L�GISLATIFS(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GLI EDIFICI E DEGLI IMPI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CONSTRUCTIONS ET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CONTRATTI INNOMI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CONTRATS INNOMM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CORSI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COURS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MEZZI AUS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MOYENS AUXIL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NOMI DI 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NOMS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PAESI E DELLE CIT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PAYS ET DES V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REGOLAMENTI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R�GLEMENTS D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RIFERIMENTI CRONOLOG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DONN�ES CHRONOLOG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I TRATTAT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TRAIT�S INTERNATION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AZIENDE E DELLE PICCOLE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ENTREPRISES ET COMME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DIRETTIVE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DIRECTIVES D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ENTIT� GEOGRAF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'ENTIT�S G�OGRAPH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LI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LAN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DELLE PROFE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PROF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O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�LEC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RA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R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STO DEI RUM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STRE DE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STO DEI SITI INQUI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STRE DES SITES POLL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STO DELLA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STRE DE LA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�G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A CONTRIB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DU COTI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IVA GE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FA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IV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CHANC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TURA D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TURE D'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STATION CIV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CIVIL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CIVIL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ELL'OBBL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DE L'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ELL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DE LA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I CARATTERE PECUN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AIRE P�CUN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STATION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I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DE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INTERSTA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INTER�T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 LEG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L�G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AD�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A IPOT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HYP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NA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QUA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QUAL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ZIONE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PR�VEN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R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A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(TIPO DI 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D-ROM(TYPE D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COSLOVAC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CH�COSLOVAQU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BILIT�(CR�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OLA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LETIN DE VE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BRAZIONE DE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L�BRATION D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IA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ELIA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LIB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LL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A FRIGORIF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FRIGORIF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EN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URA(CONTROL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S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FAU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'EMISSIONE DELLE OBBLIGAZIONI FOND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ALE D'�MISSION DE LETTRES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'INFORMAZIONE PER IL CREDITO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RENSEIGNEMENTS SUR LE CR�DIT �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I ELABORA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TRAITEMENT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ID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INE DE DISTRIBUTION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IDRO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INE HYDRAU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AL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TERMICA A COMBUSTIBILI FOSS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ALE THERMIQUE � COMBUSTIBLES FO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E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ALL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'H�BER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DIS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INCON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RENCON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RACCOLTA DEL L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COLLECTEUR DE L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RACCOL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COLLECT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REGISTRAZIONE E DI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'ENREGISTREMENT ET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 DI RIAD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R�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R�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'ELE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 CIV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'IM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I BUONA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BONNE VIE ET MO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I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I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DI RIDUZIONE DELLE E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R�DUCTION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ERED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H�RI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PROTETTIVO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COMPL�MENTAIRE D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PROVVI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INT�RI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O SUCCESSORI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SUCCESSORAL EUROP�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ZIONE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LISATION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VICOBRACAL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VICOBRACHI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ZIONE DELL'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ATION DE L'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ZIONE DELL'ATTIVIT� LUCRATIV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ATION DE L'ACTIVIT� LUCRATIV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ZIONE DELL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ATION DE L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EL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CR�ANCE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EL CREDITO A SCOP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CR�ANCE AUX FINS DE S�R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ELLE PRETESE DELLA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S DROITS DE LA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E MULTIP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DE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 PU� ESSERE RAGIONEVOLMENTE PRETE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I PEUT �TRE RAISONNABLEMENT EXI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AL POR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AU POR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RA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�R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RATOC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�RATOC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RATO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�RATOPLA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AMATA DI MAR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DE M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AREZZA DELLA D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RT� DES RAISONS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ANGLIC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ANGLI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CATTOLICA CRIST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CATHOLIQUE CHR�T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CATTOLICA RO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CATHOLIQUE RO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EVANGELICA RIFOR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�VANG�LIQUE R�FO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 ORTODO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ORTHODO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SA(RELIG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(RELI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LING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LLING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MIS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NESI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N�SITH�RAP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O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O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ROPRAT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U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RU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L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USURA DELLA PROCEDUR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�TURE DE LA PROC�DURE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MALAC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NDROMALAC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PATH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NDROPATH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ILL WINS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URCHILL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C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C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LO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CLO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LOP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TE CYC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FOSCOLI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PHOSCOL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F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P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FRA D'AFF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FFRE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I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ME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ITERO ISRAE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METI�RE ISRA�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EMA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N�MA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EMA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N�MAT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TURA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INTURE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OC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CO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Y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R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IR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RE(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IRE(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A DES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� DRO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IN COL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IN SENSO INVE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EN SENS INVER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STRADALE(DIRITTO DELLA CIRCOLAZIONE STRAD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ROUTI�RE(DROIT DE LA CIRCULATION 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LAZIONE STRADALE(TRAFFICO STRAD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ROUTI�RE(TRAFIC ROUT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D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DARIO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ONDISSEMENT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DARIO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ONDISSEMENT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CRIZIONE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CRIPTION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TANZ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TANC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TANZE LOC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TANCES LO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STANZE TEMPO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ACE D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O INTEG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IT INT�G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ROSI EP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RHOSE DU F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GIORD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SJORD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Y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ERZI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STER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ZIONE A COMPAR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TATION � COMPARA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ZIONE LET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TATION LITT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� ANSEA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LLES HANS�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� DEL MESS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XICO(MEXIQU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DELL'UN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TOYENNET� DE L'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E DIRITT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 ET DROIT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ONO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 D'HON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PREPONDE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T� PR�POND�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ANZ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T�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TADIN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SORTISSAN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H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EL TARIFFARIO DEI PRE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DE PRIM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I STIPEN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DE D�VELO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(INSEGN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ZIONE DECIMALE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IFICATION D�CIMALE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ZIONE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IFICATION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CONTRA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'ARCHI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'ARCHIT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'ECC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'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'IMPREN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'ENTREPRE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ELLA NAZIONE PI� FAVOR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LA NATION LA PLUS FAVOR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COMPLEMENT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COMPL�MENT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EFFETTIVIT�(CC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'EFFE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GARANZIA DI EFFE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GARANTIE D'EFFE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LEGITTI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L�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PRES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SOVR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SOUVERAI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DI SUSSIDIA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SUBSIDI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ESCLUSIVA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EXCLUSIVE DE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GENERAL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G�N�RALE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INABI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INS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NORM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NORM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OBLIGA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OMBR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PARAPLU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-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PUN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PUN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OLA VALORE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VALEUR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ULA REBUS SIC STANTI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ULA REBUS SIC STANTI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IENT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C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INIQU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UD COMP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QUE EN NU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U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N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LITIO CALCANEO NAVICUL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ALITIO CALCANEO-NAVICUL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UTOR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AUTEUR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UTORE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AUTEUR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ZIONE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INTE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ZION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INT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A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C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X IURIS CANON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X IURIS CANON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CIVILE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CIVIL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ELLE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S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DIRITTO PROCESSUALE PENALE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P�NAL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DIRITTO PROCESSUALE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CIVIL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PROCEDUR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PROCEDURA CIVI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CIVILE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DI PROCEDURA PENA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P�NA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EUROPEO DI CONTR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EUROP�EN DES CONT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MONDIALE ANTI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MONDIAL ANTID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PEN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P�NAL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CE R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SIONE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H�SION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SISTENZA PACI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EXISTENCE PACIF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G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AU-FR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G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GNOM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 D'AL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HEN ALB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HEN 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QUI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OC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ATIC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ESTEAT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LEST�ATO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BO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ZIONE INTERI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BORATION INTERI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ZIONE PROFESSIONALE DEL CONI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BORATION PROFESSIONNELLE DU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ZIONE TRANS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P�RATION TRANSFRON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ZIONE(DIRITTO ECCLESIAST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ZIONE(DIRITTO SUCCESS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ALTERN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ALTERN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CUMU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CUMU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D�P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S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SUBJ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AMENTO SUSSI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G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�G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ZIONE D'OGGETTI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ECTION D'OBJETS D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ZIONE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CHIER DE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CAMENTO IN POSI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AU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CAMENTO IN UNA CASA DI SALUTE O DI CUSTO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 DANS UN H�PITAL OU UN HOSP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CAMENTO IN VISTA D'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D'ENFANTS EN VUE D'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CAMENTO(LAVO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DE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QUI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TIEN D'EMBA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MARE LE B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B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OM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E DELLA P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LEUR DE LA P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AGGIU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ADDI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DI GRAD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DE GRAVIT� MOY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DU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GR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L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L�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A 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TIVATORE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NT � TITRE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TURA BI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LTURE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TURA ESTEN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EXT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TURA INTEN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INT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NDANTE IN CAPO DE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ANT EN CH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GN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�E �LE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CONTRO 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CONTR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DEI MINI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MINI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DELLE REG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R�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DI DIR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(ASSOC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ECONOMICO 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�CONOMIQUE E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EUROPEO DEI DIRITT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EUROP�EN DES DROITS SOC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EUROPEO DI DIRITTO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EUROP�EN DE DROIT R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EUROPEO PER LA PREVENZIONE DEL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EUROP�EN POUR LA PR�VENTION D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M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PER I DIRITTI DEL BAMB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DROITS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PER I DIRITTI DELL'UOMO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DROITS DE L'HOMME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PER I DIRITTI ECONOMICI, SOCIALI E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DROITS �CONOMIQUES, SOCIAUX ET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 RISORSE UM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A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NTAIRE(OUV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NTAIRE(REMAR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�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AL MI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D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AMBU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PO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'OGGETTI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OBJETS D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'ORG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ORG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ARM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AUTO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AUTOMOB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B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CERE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C�R�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LIB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LI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DI TIT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E INDUS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ET 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EX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IMME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SS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(MARCH�S PUB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NATORI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NATION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RIO(APPURAMENTO BONALE DEI DEBI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AIRE(R�GLEMENT AMIABLE DES D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RIO(CONCORD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AIRE(CONCOR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RIO(CURATORE DELLA PERSONA GIURID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AIRE(CURATEUR DE LA PERSONNE MO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ARIO SPEDIZION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NAIRE-EXP�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D HOC DEGLI ASSICURATORI LA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D HOC DES ASSUREURS L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FRICANA SUI DIRITTI DELL'UOMO E DEI PO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FRICAINE DES DROITS DE L'HOMME ET DES PE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I PER GLI ASSICURATI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I POUR LES ASSUR�S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MMINISTRATIVA(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DMINISTRATIVE(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RBITR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RBITRAL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'ESPE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XP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I MEDIC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M�DIC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I MONUMENTI STOR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MONUMENTS HISTO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U DROI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'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'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'ENERGI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'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'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CINEMA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U CIN�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A CONSTRUCTION DE LO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FARMAC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PHARMACO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GE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NAV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CASE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MAISONS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FIN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FIN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LOTTERIE E DELLE SCOMM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INTERCANTONALE DES LOTERIES ET P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OFFERTE PUBBLICHE DI 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OFFRES PUBLIQUES D'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QUESTIONI FONDAMENTALI DEL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PRINCIPES DE L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ELLE TELECOMUNICAZIONI E DEI MEDIA ELETTRON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T�L�COMMUNICATIONS ET DES M�DIAS �LECTRO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ALTA VIGILANZ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HAUTE SURVEILLANCE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ESPERTI PER LA SICUREZZA BI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XPERTS POUR LA S�CURIT�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�T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GINNASTICA 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GYMNASTIQUE ET D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DEI 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INTERNE DES E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'INFRASTRUTTURE E 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'INFRASTRUCTUR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I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POUR LES QUESTIONS DE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I PERSO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E PERSONNE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IN MATERIA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ACQUIS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MARCH�S PUB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LOTTERIE E SCOMM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LOTERIES ET PA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SCUOLA UNIVERSITARIA PROFESS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RICORSO(SORVEGLIANZA DELLE ASS. PRIV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SURVEILLANCE DES ASS. PRIV�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SPECIALISTI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SP�CIALISTES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S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 VENE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VEN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ECONOMICA DELLE NAZIONI UNITE PER L'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�CONOMIQUE DES NATIONS UNIES POUR 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ESAMIN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EUROPEA PER L'EFFICACIA DE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EUROP�ENNE POUR L'EFFICACIT� DE LA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EXTRA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EXTRA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INTERNAZIONALE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INTERNATIONALE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INTERNAZIONALE PER L'ILLUM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INTERNATIONALE DE L'�CLAI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ARIT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A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ARLAMENTARE D'INCHI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NQU�T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GLI ESPERIMENTI SU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ES EXP�RIENCES SUR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'ESECUZIONE DELLE P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X�CUTION DES P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'INFANZIA E LA GIOV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'ENFANCE ET LA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A GARANZIA CONTRO I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A GARANTIE CONTRE LES RIS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A PREVENZIONE DEL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PR�VENTION D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A PROTEZIONE ATOMICA E CHI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A PROTECTION ATOMIQUE ET CHI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A PROTEZIONE DELLA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A PROTECTION DE LA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E PRESTAZIONI GENERALI DEL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ES PRESTATIONS G�N�RALES DE 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PER LE QUESTIONI FEMMIN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ES QUESTIONS F�MIN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E(CED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(CE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URAZION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XA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NTE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 DE L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NTE(APPAL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UDI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NTE(COMMI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T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NTE(CONTRATTO D'APPAL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(CONTRAT D'ENTRE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ON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WEAL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ONW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TAZION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RS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UR(PR�T � USAG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D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UNTEUR(PR�T �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�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RB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ORB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G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G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Z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UT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DEI CRE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E CR�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DEI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ES RIS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DELLA DIFFE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E LA DIFF�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DELLE COL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E LA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ZIONE E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RA E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RA E VENDITA DEI FO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DI AUTORIZZARE LA SP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D'AUTORISER LES D�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ESCL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ESORBI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EXORBI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FU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FONC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IMPE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IMP�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IN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IN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RATIONE L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RATIONE L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RATIONE MATER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RATIONE MATER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RATIONE TEMPO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RATIONE TEMPO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ENZA SUSSI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A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AI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TO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CHE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SSIT�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EXIT� DE LA PROC�D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SSO DI MISURE TERAPEU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EXE TH�RAPE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AZIONI MED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ICATIONS M�DI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AMENTO CONTRADDIT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RTEMENT CONTRADIC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AMENTO IRRISPETT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RTEMENT IRRESPECTU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S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ZIONE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SITION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HE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AVENDITA CON OBBLIGO DI MON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VEC OBLIGATION DE MO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AVENDITA CON SORVEGLIANZA DEL MON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VEC SURVEILLANCE DU MO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NSORIO DI VAL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E PRI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OMETT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COMPTE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O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 PATR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BOURGE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 PO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E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TO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QU� DE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ZIONE DELLA COMMISS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DE LA COMMISS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CAZIONE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'INTERESSI SENZA PERSONALIT�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'INT�R�TS SANS PERSONNALIT�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EGLI OBBLIGAZIONISTI(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ES CR�ANCIERS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E BIE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EI COMPROPRIETARI PER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ES COPROPRI�TAIRES D'�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I SOR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AGE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H�R�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INDIVI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EN MAIN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LIMITATA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R�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ONE UNIVERSAL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DEI COMPROPR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ES COPROPRI�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ECCLESI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EUROPEA DI 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EUROP�ENNE DE D�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EVANGE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�VANG�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NIT� ISRAE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ISRA�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DENTE DI FRANCH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DENTE DI 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-B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DENTE(CONC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�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DENTE(CONTRATTO DI LIC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EUR D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ZIONE AVENTE CARATTERE DI 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NTRATION �QUIVALANT �CONOMIQUEMENT � UNE 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ZIONE DI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NTRATION D'ENTRE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ARIO DI FRANCH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�(CONTRAT DE FRANCH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ARIO DI 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NEUR DE CR�DIT-B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ARIO(CONC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SS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ARIO(CONTRATTO DI RAPPRESENTANZA ESCLUSI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SSIONNAIRE EXCLU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E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E DI VANTA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TROI D'UN A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ZIONE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GURATION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IME ORGA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E DE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 DU MARI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E DI UN TRAT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 D'UN TRA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I SUB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S SUBSID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MITANZA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CONTRE DE RESPONSABI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CON ABBANDONO DELL'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PAR ABANDON D'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INTERCANTONALE SUGLI 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INTERCANTONAL SUR LES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NELLA PROCEDUR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DANS LA PROC�DURE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STRA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EXTRA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SULL'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SUR L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 SULL'ASSISTENZA GIUDIZIA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SUR L'ENTRAIDE JUDICIAIRE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(TRATTATO CON LA SANTA SE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(TRAIT� AVEC LE SI�GE APOSTOL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O(TRATTATO INTERCANT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(TRAIT� ENTRE CANT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RENZ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RRENC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RENZA SL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RRENCE D�LOY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DIRITTI COSTITU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DROITS CONSTITUT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DOMANDE D'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REQU�TES D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ID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'ID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MOTIVI DI SOSP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MOTIFS DE SUSP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PREST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RE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'IN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RESPONSABI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ID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ID�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IM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IMPA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PA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SO(GIO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(J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RET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R�TIS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B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BI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AN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AM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 DEL DIRITTO ALLA PRESTAZIONE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DU DROIT �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 POTES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POTES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 RISOL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R�SOLU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 SOSPEN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SUSP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(EVENTO FUTU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(FAIT FUT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E(PRESUPPOS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(PR�SUP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COMMERCIALI AB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COMMERCIALES ABUS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'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BI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ELL'INC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DES ENCH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I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I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 DE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DI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DE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ZIONI GENERALI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G�N�RALES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NO DEL D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S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NO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NO DELL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 LA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NO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TTA DISONOR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TTA PREC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�C�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OTTA(TUB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ITE(TUY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ROBLAST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NDROBLAS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TTOR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AI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TTORE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AIRE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A CENTRALE SVIZZERA DELLA CHIESA CATTO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 CENTRALE CATHOLIQUE-ROMAINE D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A DELL'AJA DI DIRITTO INTERNAZIONAL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 DE LA HAYE DE DROIT INTERNATIONAL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A INTERNAZIONALE DI PACE(LA HAY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 INTERNATIONALE DE LA PAIX(LA HAY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A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 DE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E PANAMERI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S PAN-AM�RIC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Z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ELL'ACCOMA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 DU COMMAN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ELL'EFFETTO SOSPEN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IBUTION DE L'EFFET SUSPEN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ELLA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TROI DE LA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ELLA FACOLT� DI 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TROI DES POUVO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DI UN EFFETTO REALE AL DIRIT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FORCEMENT D'UN DROIT PERSONNEL PAR UN EFFE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IN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MI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 UL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UL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IMENTO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SSIONE(MEZZO DI PRO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DEIU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C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SCATION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CA(SANZIONE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SCATION(SANCTION INTERNAT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TO AR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AR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TO DI 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DE COMP�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TO DI INTERE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D'INT�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IT� A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ORMIT� AU DROI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IT� ALLA 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ORMIT� � LA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RO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I CO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CO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I COSTI ME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CO�TS MOY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I RED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REV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ELLE V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VO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DI A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ACTIV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O IN PERCENT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EN POUR 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IONE(ESTINZIONE DELL'OBBLIG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USION(EXTINCTION DE L'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(TEMPS LIB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DO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 DE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DO NON PA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 NON PA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IUN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N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IUNZIONE DEI PROCED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NCTION DE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O(BRAZZA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O(BRAZZA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UGE INNO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INT INNO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UGE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IN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UGE SUPERS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INT SURVI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SSIONE PI� ST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N LE PLUS �T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OS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OSCENZ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AISSANC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APEVOLEZZA DELL'ILLICE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CIENCE DE L'ILLIC�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A UN TRIBU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�REMENT � UN TRIBUN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ALLA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� LA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DEI MEZZI AUS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S MOYENS AUXIL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DE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ION DE L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DELLA PERSONA DA ESTRAD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 LA PERSONNE � EX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 DI CARCE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 D�T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(RILAS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(D�LIV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IG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N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IGN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UENZE ACCESSORIE DEL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S ACCESSOIRES DU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UIMENTO FRAUDOLENTO DI UN CONCORDAT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ENTION FRAUDULEUSE D'UN CONCORDAT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UIMENTO FRAUDOLENTO DI UNA FALSA ATT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ENTION FRAUDULEUSE D'UNE CONSTATATION FAU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GUIMENTO FRAUDOLENTO DI UN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ENTION FRAUDULEUSE D'UNE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O DEL DANNEGG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NTEMENT DU L�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RV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RV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ERE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LER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CONSULTIVO DEI GIUDICI EUROP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CONSULTATIF DE JUGES EUROP�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'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GLI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S �TA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I MINI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S MINI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LLA SOCIET� DELLE N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LA SOCI�T� DES 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ELLA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LA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ECCLESI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SYNO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ECONOMICO 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�CONOMIQUE E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LIO PARROCCH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PAROISS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SO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ZIO D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 COMM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VE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ENTE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LER EN 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ENZ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ENZA IN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EN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ZIONE DEGLI 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DU DO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ZIONE DELL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DE L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ZIONE DI UN REGISTR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D'UN REGIST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ZIONE IN MATERIA DI GRAVI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EN MATI�RE DE GROSS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ORIO M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E CONSULTAT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ORI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CONSUL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MM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O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MMATION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ABI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BILIT�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ABILIT�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TTO CON L'AMBIENTE E 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ACT AVEC L'ENTOU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 DE PR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 DELLE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 F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GGI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ORANE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MPO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T OF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MPT OF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UTO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NU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ZIONE DEL RICONOSCIMENTO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STATION DE LA RECONNAISSANCE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ZIONE DELLA PRESUNZIONE DI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�SAV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ZIONE DE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STATION DE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G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TOYEN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I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BLOC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BLOQ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CON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-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CO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C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DEI FLUSSI DI TESOR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AU DES FLUX DE TR�SOR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DI GR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S DE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D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D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S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DE PROFITS ET P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INDIVI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NUME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NUM�RO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BBANDO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BAND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ENT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NEUR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FFAZIONE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FFAZIONE DI MON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CATION DE FAUSSE MONN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FFAZIONE DI SEGNI DI VALORI POS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FA�ON DE VALEURS POSTALES SANS DESSEIN DE FAU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IO AGLI 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IRE AUX PI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SEGNO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GNETTE AUTO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I A CAT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S EN CH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�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ARCHAGE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A FAVORE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PULATION POUR 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AMMINISTRATIVO DI FORNI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PPROVISIONNEMEN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BILA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BILAT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BILATERALE IMPER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BILAT�RAL IMPA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BILATERALE PER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BILAT�RAL PA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LLETTIV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LLECTIV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MPL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COMPL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N EFFETTO PROTETTIVO A FAVORE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AVEC EFFET DE PROTECTION ENVERS LES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N S� STE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AVEC SOI-M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CONCLUSO CON CONSUM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CONCLU AVEC DES CONSOMMA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FF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FF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GE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PERTURA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OUVERTURE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RCHI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RCHIT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SSEGN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ESERCIZIO DI APPARECCHI AUTOMA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LOITATION D'AUTO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MPIEGO DEL COMMESSO VIAGGI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GAGEMENT DES VOYAGEURS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NGEG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G�N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NSEGNAMENTO PER CORRISPO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SEIGNEMENT �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NSER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'ISP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SP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A ADEMPIRSI AD UN TEMPO DETERM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AIRE CONCLUE POUR UN TERME 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EL RAPPRESENTANTE DEL COM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U REPR�SENTANT DU MA�TRE D'OUVR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LBE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H�TELL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LLE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A�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MMINISTRAZIONE D'IM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G�RANCE D'IMME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PPA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PPALTO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PRIS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PPALTO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PRISE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BANCA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BASE DE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ONSU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SUL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REDITO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R�DIT �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 A TITOL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SIGNATION � TITRE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P�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 PRESSO MAGAZZ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EPOSITO 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P�T R�G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IRITT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ROIT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ISTRIBUZIONE SE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ISTRIBUTION S�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I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PA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URATA 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UR�E D�TER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DURATA IN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UR�E IND�TER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E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�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EDIZIONE IN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�DITION EN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E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AC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FFACTU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ORNITURA DI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RESTATION D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ORNITURA DI UN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LIVRAISON D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RANCH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FRANCHI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FREQUENTAZIONE DI UN TEA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EATERBESUCH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GENI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G�NI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GESTIONE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GESTION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GIR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GIRO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INTERMEDIARIO SPOR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TERM�DIAIRE SPOR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INTRATTE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PECTA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INVESTIMEN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LACEMENT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KNOW-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AVOIR-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AVORO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VAIL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AVORO IN CAS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VAIL EN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AVORO TEMPOR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VAIL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MANAGEMENT SPOR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MANAGEMENT SPOR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MANU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MED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ORG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ORGANIZZAZIONE DI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STITUTION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EGNO IR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GAGE IRR�G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ER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ORTIN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CIER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POSS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RODUZIONE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RODUC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PUBBL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APPRESENTANZA ESCL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REPR�SENTATION 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EG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ENDITA VITA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RENTE VIA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RECHERCHE SCIENTIF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ISPARMI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�PARGNE-LOG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RIST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RESTA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PE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�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PONS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PONS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TAZIONE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TATION-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UBAPPA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OUS-TRA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SVILUPPO DI UN PRO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VELOPPEMENT D'UN PROD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TIROC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PPRENTI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VENDITA CON CONSEGNE SU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VENTE PAR LIVRAISONS SUCCESS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VIAGGIO "TUTTO COMPRES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VOYAGE �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 VITAL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TIEN VI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DIFFER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DIFF�R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ESTIM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ESTIM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FIDUC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FIDU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IN MATERIA INFOR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INDIVIDUAL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INDIVIDUEL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INNOM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INNOM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M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NOM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NOM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PER LA FORNITURA DI 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FOURNITURE D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SOCIAL(TH�ORIE DE L'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CCESSORIO DI AT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SUCCESSORAL D'AT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CCESSORIO DI RINUN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SUCCESSORAL DE RENO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I GENE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SUI GENE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SUL DIRITTO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TIP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-TYPE DE TRAV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 UNILA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UNILAT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O-QUAD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-C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TURA ARTICOLARE SP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GRY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VENZIONE DI POLIZIA DI DIRIT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VENTION DE POLICE DE DROI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VENZIONI A DISPOSIZIONI DEL DIRIT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VENTIONS � DES DISPOSITIONS DU DROI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LLA CASSA PEN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� LA CAISSE DE P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LLE SPESE DEI TENUTARI DI BESTI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S D�TENTEURS DE B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AVS/AI/I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AVS/AI/A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CAUSALE D'ORIEN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CAUSALE D'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EL LAV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DU TRAV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I ACCUD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PRISE EN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I ALLACC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E RACCORDEMENT(CHARGE DE PR�F�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DI MIGLI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DE PR�F�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EC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FORMATORE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FORMATRICE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IRRECUPE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IRR�COUV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MI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ARIT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PA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ER L'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ER LA COSTRUZIONE DI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CONSTRUCTION DE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ER RIMBOSCHIMENTO COMPENS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REMPLACEMENT EN CAS DE NON-REBO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OSTITUTIVO DI PARCHE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REMPLACEMENT POUR PLACE DE 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OSTITUTIVO DI RIF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REMPLACEMENT POUR DES AB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PECIALE(DIRITTO D'ASI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SP�CIALE(DROIT D'AS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PECIALE(PREMIO D'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SP�C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TRAORDINARIO DI UN CONI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EXTRAORDINAIRE D'UN �PO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 STRAORDINARIO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PATRIMONIALE DU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(ASSEGNO FAMILI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(ALLOCATION FAMIL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ZIONE ALLE SPESE D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ZIONE ALLE SPESE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ZIONE ALLE SPESE(PRESTAZIONE D'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(PRESTATION D'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 RIMB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 REMBO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ANTI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ANTID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ASTRATTO DELLE N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ABSTRAIT DES N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CONCRETO DELLE N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CONCRET DES N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GLI ABIT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HABI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I LAV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TRAV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 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U FER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A CORRISPO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LA CORRESPO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A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A 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E N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N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ELLE QUOTE SOCIALI E DEI DIRITTI SOCIE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DES PARTS SOCIALES ET DES DROITS DE SOCI�T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I SICUREZZA RELATIVO A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S�CURIT� RELATIF AUX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DI 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V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FEDERALE DELLE FIN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F�D�RAL DES FIN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O PERIODICO DELLA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P�RIODIQUE DE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-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PROG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-PRO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PRO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-OF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VERSI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�REND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VERSIA IN MATERIA DI FRO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IGE EN MATI�RE DE 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VERSIE COLLETTIV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COLLECTIF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ALIDA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IDATION DE S�QUEST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A SUCCESSION D'�TATS EN MATI�RE DE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IENNE SUR LA SUCCESSION D'�TA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ES INFRACTIONS VISANT DES BI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M�DI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M�DI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R�GLER LES CONFLITS DE LOIS EN MATI�RE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R�GLER LES CONFLITS DE LOI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ACC�S AUX DOCU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ACC�S AUX DOCU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CONSERVATION DES DROITS EN MATI�RE DE S�CURIT�</w:t>
      </w:r>
    </w:p>
    <w:p>
      <w:pPr>
        <w:pStyle w:val="PreformattedText"/>
        <w:bidi w:val="0"/>
        <w:jc w:val="left"/>
        <w:rPr/>
      </w:pPr>
      <w:r>
        <w:rPr/>
        <w:t>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CONSERVATION DES DROI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SUCCESSIONS �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SUCCESSIONS � CAUS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ESCRIPTION EN MATI�RE DE VENT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ESCRIPTION EN MATI�RE DE V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ACCORDS D'�LECTION 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ACCORDS D'�LECTION D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GARANTIES IND�PENDANTES ET LES LETTRES DE CR�DIT</w:t>
      </w:r>
    </w:p>
    <w:p>
      <w:pPr>
        <w:pStyle w:val="PreformattedText"/>
        <w:bidi w:val="0"/>
        <w:jc w:val="left"/>
        <w:rPr/>
      </w:pPr>
      <w:r>
        <w:rPr/>
        <w:t>STAND-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GARANTIES IND�PENDANTES ET LES LETTR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�DIT STAND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MMUNIT�S JURIDICTIONNELLES DES �TATS ET DE LEURS</w:t>
      </w:r>
    </w:p>
    <w:p>
      <w:pPr>
        <w:pStyle w:val="PreformattedText"/>
        <w:bidi w:val="0"/>
        <w:jc w:val="left"/>
        <w:rPr/>
      </w:pPr>
      <w:r>
        <w:rPr/>
        <w:t>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IMMUNIT�S JURIDICTIONNELLES DES �TATS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R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�L�BRATION ET RECONNAISSANCE DE LA VALIDIT� DES MARI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C�L�BRATION ET RECONNAISSANCE DE LA VALIDIT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OMMAGES CAUS�S AUX TIERS PAR LES A�RONEF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DOMMAGES CAUS�S AUX TIERS PAR LES A�RONEF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CCESSION D'�TATS EN MATI�RE DE BIENS, ARCHIVES ET DET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SUCCESSION D'�TATS EN MATI�RE DE BIENS, ARCHIV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O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VENT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D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H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ALP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ALP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AMERICANA SU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AM�RICAINE RELATIVE AUX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BILATERALE(RICONOSCIMENTO E ESECUZIONE DELLE SENTEN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BILAT�RALE(RECONNAISSANCE ET EX�CU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G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HE SOPPRIME LA LEGALIZZAZIONE DEGLI ATTI PUBBLICI EST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SUPPRESSION DE LA L�GALISATION DES ACTES PUBLIC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IRCA L'EREDIT� DEVOL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PARTS H�R�D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IRCA L'EREDIT� NON DEVOL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SUR SUCCESSION NON OUV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IVILE SULLA 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IVILE SUR L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CERNENTE L'ELABORAZIONE D'UNA FARMACOPEA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'�LABORATION D'UNE PHARMACOP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CERNENTE LA SCHI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'ESCLA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CERNENTE LE INFRAZIONI COMMESSE A BORDO DI AERO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INFRACTIONS SURVENANT � BOR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�RON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CERNENTE LE LEGGI E GLI USI DELLA GUERRA PER T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ES LOIS ET COUTUMES DE LA GUERRE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IL 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E D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IL TRAFFICO ILLECITO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E TRAFIC ILLICITE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LA CRIMINALIT� ORGANIZZATA TRANS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A CRIMINALIT� TRANSNATIONALE ORGAN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CONTRO LE SPARIZIONI FORZ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ES DISPARITIONS FORC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 CONSIGLIO D'EUROPA CONTRO LA TRATTA DEGLI ORGANI 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U CONSEIL DE L'EUROPE CONTRE LE TRAFIC D'ORGA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 CONSIGLIO D'EUROPA SULLA COPRODUZIONE CINEMATOGRA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U CONSEIL DE L'EUROPE SUR LA COP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N�MAT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AIA SULLA PROTEZIONE DE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H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AJA(DECISIONI STRANIERE IN MATERIA CIVILE O</w:t>
      </w:r>
    </w:p>
    <w:p>
      <w:pPr>
        <w:pStyle w:val="PreformattedText"/>
        <w:bidi w:val="0"/>
        <w:jc w:val="left"/>
        <w:rPr/>
      </w:pPr>
      <w:r>
        <w:rPr/>
        <w:t>COMMER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A HAYE(JUGEMENTS �TRANGERS EN MATI�RE CIVIL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AJA(RICONOSCIMENTO DELLE DECISIONI STRANIERE IN</w:t>
      </w:r>
    </w:p>
    <w:p>
      <w:pPr>
        <w:pStyle w:val="PreformattedText"/>
        <w:bidi w:val="0"/>
        <w:jc w:val="left"/>
        <w:rPr/>
      </w:pPr>
      <w:r>
        <w:rPr/>
        <w:t>MATERIA CIVILE O COMMER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A HAYE(RECONNAISSANCE DES JUGEMENTS �TRAN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ATI�RE CIVILE OU COMMER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O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'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'UNIDROIT SUI BENI CULTURALI RUB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UNIDROIT SUR LES BIENS CULTURELS VOL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E NAZIONI UNITE CONTRO LA 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S NATIONS UNIES CONTRE L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ELLE NAZIONI UNITE SUL DIRITTO DEL 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S NATIONS UNIES SUR LE DROIT DE LA 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AAR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AAR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ASSISTENZA GIUDIZIARIA E DI 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ENTRAIDE ET D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ASSISTENZA GIUDIZIARIA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ENTRAIDE JUDICIAIRE EN MATI�RE P�NA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DILI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DI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DOPPIA 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DOUBLE 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ESP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ESP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GINEVRA(CAMBIALI, VAGLIA CAMBIALI E CH�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GEN�VE(LETTRES DE CHANGE, BILLETS � ORDR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�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GINEVRA(DIRITTO DELLA GUER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GEN�VE(DROIT DE LA GUER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LIBERO PASSAGGIO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IBRE PASSAGE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LUG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U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MADRID(INDICAZIONI DI PROVENI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MADRID(INDICATIONS DE PROV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MESS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MONT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MONTR�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NEW Y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PARIGI(PROPRIET� INDUSTR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PARIS(PROPRI�T� INDUSTRI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RIN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REN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SAN SEBA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SAN SEBA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STOCCOLMA SUGLI INQUINANTI ORGANICI PERSIST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STOCKHOLM SUR LES POLLUANTS ORGA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I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VARSA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ARS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VIENNA SUL DIRITTO DEI TRAT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IENNE SUR LE DROIT DES 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VIENNA SULLE RELAZIONI CONS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IENNE SUR LES RELATIONS CONSU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DI VIENNA SULLE RELAZIONI DIPLOMA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IENNE SUR LES RELATIONS DIPLOM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ELL'INFORMAZ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INFORMATION ET LA COOP�RA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I ASSISTENZA SOCIALE E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'ASSISTANCE SOCIALE ET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I 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I SICUREZ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E 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DI 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'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NEL CAMPO DELL'INFORMAZIONE SUL DIRIT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ANS LE DOMAINE DE L'INFORMATION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PREVENZIONE DEL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PR�VENTION D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PROTEZIONE DEGLI ANIMALI DA COMPAG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PROTECTION DES ANIMAU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G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REPRESSIONE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R�PRESSION DU 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REPRESSIONE DELLE INFRAZIONI STRAD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R�PRESSION DES INFR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SALVAGUARDIA DEL PATRIMONIO ARCHE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PROTECTION DU PATRIMO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�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PER LA SALVAGUARDIA DEL PATRIMONIO ARCHITETT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SAUVEGARDE DU PATRIMOINE ARCHITECTURA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RELATIVA AL RISARCIMENTO DELLE VITTIME DI REATI</w:t>
      </w:r>
    </w:p>
    <w:p>
      <w:pPr>
        <w:pStyle w:val="PreformattedText"/>
        <w:bidi w:val="0"/>
        <w:jc w:val="left"/>
        <w:rPr/>
      </w:pPr>
      <w:r>
        <w:rPr/>
        <w:t>VIOL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D�DOMMAGEMENT DES VICTIMES D'INFR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LEN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RELATIVA ALLA PROTEZIONE DEL PATRIMONIO</w:t>
      </w:r>
    </w:p>
    <w:p>
      <w:pPr>
        <w:pStyle w:val="PreformattedText"/>
        <w:bidi w:val="0"/>
        <w:jc w:val="left"/>
        <w:rPr/>
      </w:pPr>
      <w:r>
        <w:rPr/>
        <w:t>AUDIOVI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RELATIVE � LA PROTECTION DU PATRIMO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VI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RELATIVA ALLE OBBLIGAZIONI IN VALUTA ES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RELATIVE AUX OBLIGATIONS EN MONNAI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 ALCUNI ASPETTI INTERNAZIONALI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CERTAINS ASPECTS INTERNATIONAU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COMPUTO DEI TER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COMPUTATION DES D�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CONSEGUIMENTO ALL'ESTERO D'INFORMAZIONI E DI</w:t>
      </w:r>
    </w:p>
    <w:p>
      <w:pPr>
        <w:pStyle w:val="PreformattedText"/>
        <w:bidi w:val="0"/>
        <w:jc w:val="left"/>
        <w:rPr/>
      </w:pPr>
      <w:r>
        <w:rPr/>
        <w:t>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OBTENTION D'INFORMATIONS ET DE PREUVES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PAE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U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RIMPATRIO DE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E RAPATRIEMENT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TRASFERIMENTO DELLE PROCEDURE PE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TRANSMISSION DES PROC�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RESS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 VALORE INTERNAZIONALE DELLE SENTENZE</w:t>
      </w:r>
    </w:p>
    <w:p>
      <w:pPr>
        <w:pStyle w:val="PreformattedText"/>
        <w:bidi w:val="0"/>
        <w:jc w:val="left"/>
        <w:rPr/>
      </w:pPr>
      <w:r>
        <w:rPr/>
        <w:t>REP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VALEUR INTERNATIONAL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GEMENTS R�PRES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'ADOZIONE DE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EN MATI�RE D'ADOPTION DES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'ARBITRATO COMMERCI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'ARBITRAGE COMMERCI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'ESERCIZIO DEI DIRITTI DE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'EXERCICE DES DROITS DES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'IMMUNIT� DEGLI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'IMMUNIT� DES �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LEGISLAZIONE UNIFORME IN MATERIA DI</w:t>
      </w:r>
    </w:p>
    <w:p>
      <w:pPr>
        <w:pStyle w:val="PreformattedText"/>
        <w:bidi w:val="0"/>
        <w:jc w:val="left"/>
        <w:rPr/>
      </w:pPr>
      <w:r>
        <w:rPr/>
        <w:t>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RTANT LOI UNIFORME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NA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PROTEZIONE DEGLI ANIMALI DA MAC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PROTECTION DES ANIMAUX D'ABAT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PROTEZIONE DEGLI ANIMALI NEGLI ALLEV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PROTECTION DES ANIMAUX DANS L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V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PROTEZIONE DEGLI ANIMALI VERTEB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PROTECTION DES ANIMAUX VERT�BR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RESPONSABILIT� DERIVANTE DA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RESPONSABILIT� DU FAI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A TELEVISIONE TRANS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T�L�VISION TRANS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E FUNZIONI CONS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ES FONCTIONS CONSU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O STATUTO GIURIDICO DEI FIGLI NATI FUORI</w:t>
      </w:r>
    </w:p>
    <w:p>
      <w:pPr>
        <w:pStyle w:val="PreformattedText"/>
        <w:bidi w:val="0"/>
        <w:jc w:val="left"/>
        <w:rPr/>
      </w:pPr>
      <w:r>
        <w:rPr/>
        <w:t>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E STATUT JURIDIQUE DES ENFANTS N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 SULLO STATUTO GIURIDICO DEI LAVORATORI EMIGR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RELATIVE AU STATUT JURID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LEUR MI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ACQUISTO E DETENZIONE DI ARMI DA FUO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ACQUISITION ET D�TENTION D'ARMES � F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AFFID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DROIT DE GAR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DIRITTO D'AUTORE E RADIODIFFUSIONE VIA SATEL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DROIT D'AUTEUR ET RADIODIFFUSION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LEGALIZZAZIONE DI ATTI DEGLI AGENTI DIPLOMA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L�GALISATION DES ACTES D'AG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LOMAT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EUROPEA(PROTEZIONE DEGLI ANIMALI NEL TRASPORTO</w:t>
      </w:r>
    </w:p>
    <w:p>
      <w:pPr>
        <w:pStyle w:val="PreformattedText"/>
        <w:bidi w:val="0"/>
        <w:jc w:val="left"/>
        <w:rPr/>
      </w:pPr>
      <w:r>
        <w:rPr/>
        <w:t>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PROTECTION DES ANIMAUX EN TRANS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FRANCO-SVIZZERA(AEROPORTO DI BASILEA-MULHO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FRANCO-SUISSE(A�ROPORT DE B�LE-MUL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'ISTRU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INSTRUC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EI TRASPORTI E 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TRANSPORTS ET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EL DIRITTO SPA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ROIT SPA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CITTADINANZA, DOMICILIO E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NATIONALIT�, �TABLISSEMENT ET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CONCORRENZA SL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CONCURRENCE D�LOY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COOPERA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COOP�RA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IRIT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ROI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IRITTO DELLE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ROIT DES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IRIT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IRITTO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ROIT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DO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ESECUZIONE E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POURSUITE POUR DETTES ET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GUERRA E NEUT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GUERRE ET NEUT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LEGALIZZAZIONI, TERMINI,RESPONSABILIT�</w:t>
      </w:r>
    </w:p>
    <w:p>
      <w:pPr>
        <w:pStyle w:val="PreformattedText"/>
        <w:bidi w:val="0"/>
        <w:jc w:val="left"/>
        <w:rPr/>
      </w:pPr>
      <w:r>
        <w:rPr/>
        <w:t>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L�GALISATION, D�LAI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ILIT�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POSTE E TELE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POSTE ET T�L�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PROCEDUR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PROC�DU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PROPRIET� INTELLE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PROPRI�T� INTELLE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RELAZIONI DIPLOMATICHE E CONS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RELATIONS DIPLOMATIQUES ET CONSU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SALUTE E DI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SANT� ET D'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SCUOLA, SCIENZA E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�COLE, SCIENCE ET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SISTEMAZIONE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AM�NAGEMENT DU TERRITO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 MATERIA DI SVILUPPO E COOP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�VELOPPEMENT ET COOP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COM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NAZIONALE CONCERNENTE IL TRASPORTO DELLE MERCI PER</w:t>
      </w:r>
    </w:p>
    <w:p>
      <w:pPr>
        <w:pStyle w:val="PreformattedText"/>
        <w:bidi w:val="0"/>
        <w:jc w:val="left"/>
        <w:rPr/>
      </w:pPr>
      <w:r>
        <w:rPr/>
        <w:t>FERR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E TRANSPORT DES MARCHANDISE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NAZIONALE CONTRO LA PRESA D'OSTA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NATIONALE CONTRE LA PRISE D'O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NTERNAZIONALE PER LA PROTEZIONE DELLE NUOVE P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NATIONALE POUR LA PROTECTION DES OBT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G�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ISTITUTIVA DELL'ASSOCIAZIONE EUROPEA DI LIBERO SCAM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STITUANT L'ASSOCIATION EUROP�ENNE DE LIBRE-�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M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105 CONCERNENTE LA SOPPRESSIONE DEL LAVORO FOR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105 CONCERNANT L'ABOLITION DU TRAVAIL FOR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111(DISCRIMINAZIONE NELL'IMPIEGO E NELLA PROF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111(DISCRIMINATION EN MATI�RE D'EMPLOI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138 CONCERNENTE L'ET� MINIMA DI AMMISSIONE ALL'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138 CONCERNANT L'�GE MINIMUM D'ADMISSION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29 CONCERNENTE IL LAVORO FORZATO OD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29 CONCERNANT LE TRAVAIL FORC� OU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N. 87(LIBERT� SINDACALE E PROTEZIONE DEL DIRITTO</w:t>
      </w:r>
    </w:p>
    <w:p>
      <w:pPr>
        <w:pStyle w:val="PreformattedText"/>
        <w:bidi w:val="0"/>
        <w:jc w:val="left"/>
        <w:rPr/>
      </w:pPr>
      <w:r>
        <w:rPr/>
        <w:t>SINDA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87(LIBERT� SYNDICALE ET PROTECTION DU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D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NALE CONTRO LA 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�NALE SUR L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'ESECUZIONE DELLE SENTENZE ARBITRALI ES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'EX�CUTION DES SENTENCES ARBITRALES �TRANG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CONSERVAZIONE DELLA VITA SELV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A CONSERVATION DE LA VIE SAU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EVENZIONE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�VENTION DU 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I BAMBINI CONTRO LO SFRUTTAMENTO</w:t>
      </w:r>
    </w:p>
    <w:p>
      <w:pPr>
        <w:pStyle w:val="PreformattedText"/>
        <w:bidi w:val="0"/>
        <w:jc w:val="left"/>
        <w:rPr/>
      </w:pPr>
      <w:r>
        <w:rPr/>
        <w:t>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OTECTION DES ENFANTS CO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PLOITATION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I BENI CULTURALI IN CASO DI CONFLITTO</w:t>
      </w:r>
    </w:p>
    <w:p>
      <w:pPr>
        <w:pStyle w:val="PreformattedText"/>
        <w:bidi w:val="0"/>
        <w:jc w:val="left"/>
        <w:rPr/>
      </w:pPr>
      <w:r>
        <w:rPr/>
        <w:t>AR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A HAYE(PROTECTION DES BIENS CULTURELS EN CA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T ARM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L PATRIMONIO MONDIALE CULTURALE E</w:t>
      </w:r>
    </w:p>
    <w:p>
      <w:pPr>
        <w:pStyle w:val="PreformattedText"/>
        <w:bidi w:val="0"/>
        <w:jc w:val="left"/>
        <w:rPr/>
      </w:pPr>
      <w:r>
        <w:rPr/>
        <w:t>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OTECTION DU PATRIMOINE MONDIAL CULTUR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LLE OPERE LETTER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OTECTION DES OEUVRES LITT�R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PROTEZIONE DELLO STRATO D'OZ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OTECTION DE LA COUCHE D'O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REPRESSIONE DEL FINANZIAMENTO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NATIONALE POUR LA R�PRESSION DU FINANCEMEN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A REPRESSIONE DELLA CATTURA ILLECITA DI AERO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R�PRESSION DE LA CAPTURE ILLICITE D'A�RON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ER LO SCAMBIO INTERNAZIONALE DEGLI ATTI OFFI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ES �CHANGES INTERNATIONAUX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 OFFICI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POSTALE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STALE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QUADRO DELLE NAZIONI UNITE SUI CAMBIAMENTI CLIMA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CADRE DES NATIONS UNIES SUR LES CHAN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M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QUADRO SUL VALORE DEL PATRIMONIO CULTURALE PER 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CADRE SUR LA VALEUR DU PATRIMOINE CULTUREL PO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I TRASPORTI INTERNAZIONALI PER FERR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TRANSPORTS INTERNATIONAUX FERROV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 LUOGO DI PAGAMENTO DELLE OBBLIGAZIONI</w:t>
      </w:r>
    </w:p>
    <w:p>
      <w:pPr>
        <w:pStyle w:val="PreformattedText"/>
        <w:bidi w:val="0"/>
        <w:jc w:val="left"/>
        <w:rPr/>
      </w:pPr>
      <w:r>
        <w:rPr/>
        <w:t>MONET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LIEU DE PAIEMENT DES OBLIG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�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 RECIPROCO RICONOSCIMENTO DELLE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RECONNAISSANCE MUTUELLE DES SOCI�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'AMMISS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'ADMISSION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'AVIAZIONE CIVI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'AVIATION CIVI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A LEGGE APPLICABILE AI 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A LOI APPLICABLE AU TRUST ET � 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A PROCEDUR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A PROC�DU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E GARANZIE INTERNAZIONALI SU BENI MOBILI</w:t>
      </w:r>
    </w:p>
    <w:p>
      <w:pPr>
        <w:pStyle w:val="PreformattedText"/>
        <w:bidi w:val="0"/>
        <w:jc w:val="left"/>
        <w:rPr/>
      </w:pPr>
      <w:r>
        <w:rPr/>
        <w:t>STRUMEN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GARANTIES INTERNATIONALES(MAT�RI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B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ELATIVA ALLE PROCEDURE D'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PROC�DURES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RIGUARDANTE LE FERIE PAGATE IN 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ES CONG�S PAY�S DANS L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CONTRATTI DI COMPRAVENDITA INTERNAZIONALE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CONTRATS DE VENTE INTERNATIONA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'AZ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AC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EL FANCIU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DROITS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ELL'UOMO E LA BIOMEDI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DROITS DE L'HOMME ET LA BIOM�DE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ELL'UOMO E LIBERT� FONDAMEN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S DROITS DE L'HOMME ET LIBERT�S FONDAMEN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DELLE PERSONE CON DI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DROITS DES PERSONNES HANDICAP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DIRITTI POLITICI DELLA D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DROITS POLITIQUES DE LA 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I POPOLI INDIGENI E TRIB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PEUPLES INDIG�NES ET TRIB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BREVE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BREVE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BREVETT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BREVET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COMMERCIO DELLE SPECIE DI FAUNA E FLORA SELVA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COMMERCE DES ESP�CES DE FAUNE ET DE F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CONTRASTO DELLA VIOLENZA SULLE D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UTTE CONTRE LA VIOLENCE � L'�GARD DES FE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CONTRATTO DI TRASPORTO MARI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CONTRAT DE TRANSPORT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CONTROLLO DEI MOVIMENTI DI RIFIUTI PERICOL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CONTR�LE DES MOUVEMENTS DE D�CHETS DANGE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DIRITTO D'ASSOCIAZIONE(AGRICOLT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DROIT D'ASSOCIATION(AGRICUL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DIVIETO DELL'IMPIEGO DI TALUNE ARMI CLASS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INTERDICTION DE L'EMPLOI DE CERTAINES AR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GENO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G�NO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LAVORO MARI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U TRAVAIL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LAVORO NOTTU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TRAVAIL DE N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RICICL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BLANCH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RICICLAGGIO E SUL FINANZIAMENTO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BLANCHIMENT ET AU FINANCEMEN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RICONOSCIMENTO DEI DIVORZI E DELLE SEPA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RECONNAISSANCE DES DIVORCES E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PARATIONS DE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 TRASFERIMENTO DEI CONDAN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TRANSF�REMENT DES PERSONNES CONDAM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AMMINISTRAZIONE INTERNAZIONALE DELLE SUCCE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ADMINISTRATION INTERNATIONALE DES SUCC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ASSUNZIONE ALL'ESTERO DELLE 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OBTENTION DES PREUVES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LABORAZIONE DI UN SISTEMA DI ISCRIZIONE DEI</w:t>
      </w:r>
    </w:p>
    <w:p>
      <w:pPr>
        <w:pStyle w:val="PreformattedText"/>
        <w:bidi w:val="0"/>
        <w:jc w:val="left"/>
        <w:rPr/>
      </w:pPr>
      <w:r>
        <w:rPr/>
        <w:t>TEST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�TABLISSEMENT D'UN SYST�ME D'INSCRIP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LIMINAZIONE DI OGNI FORMA DI DISCRIMINAZIONE DELLA</w:t>
      </w:r>
    </w:p>
    <w:p>
      <w:pPr>
        <w:pStyle w:val="PreformattedText"/>
        <w:bidi w:val="0"/>
        <w:jc w:val="left"/>
        <w:rPr/>
      </w:pPr>
      <w:r>
        <w:rPr/>
        <w:t>D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DISCRIMINATION DE LA 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LIMINAZIONE DI OGNI FORMA DI DISCRIMINAZIONE</w:t>
      </w:r>
    </w:p>
    <w:p>
      <w:pPr>
        <w:pStyle w:val="PreformattedText"/>
        <w:bidi w:val="0"/>
        <w:jc w:val="left"/>
        <w:rPr/>
      </w:pPr>
      <w:r>
        <w:rPr/>
        <w:t>RAZ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�LIMINATION DE TOUTES LES FORM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RIMINATION RA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QUIVALENZA GENERALE DEI PERIODI DI STUDI</w:t>
      </w:r>
    </w:p>
    <w:p>
      <w:pPr>
        <w:pStyle w:val="PreformattedText"/>
        <w:bidi w:val="0"/>
        <w:jc w:val="left"/>
        <w:rPr/>
      </w:pPr>
      <w:r>
        <w:rPr/>
        <w:t>UNIVERSI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�QUIVALENCE G�N�RALE DES P�RIODES D'�T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ESAZIONE DELLE PRESTAZIONI ALIMENTARI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RECOUVREMENT DES ALIMENTS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INQUINAMENTO ATMOSFERICO ATTRAVERSO LA FRONTIERA A</w:t>
      </w:r>
    </w:p>
    <w:p>
      <w:pPr>
        <w:pStyle w:val="PreformattedText"/>
        <w:bidi w:val="0"/>
        <w:jc w:val="left"/>
        <w:rPr/>
      </w:pPr>
      <w:r>
        <w:rPr/>
        <w:t>LUNG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OLLUTION ATMOSPH�RIQUE TRANSFRONTI�R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U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INSIDER TR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OP�RATIONS FINANCI�RES DES INIT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'UNIFICAZIONE IN MATERIA D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UNIFICATION DU DROIT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BIACCA DI PIOM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C�R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CIRCOLA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COOPERAZIONE IN MATERIA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COOP�RATION POLI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CYBERCRIMINAL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CYBERCRIM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DIMINUZIONE DEI CASI DI DOPPIA NA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R�DUCTION DES CAS DE PLURALIT�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DISTRIBUZIONE DEI SEGNALI PORTATORI DI PROGRAM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A DISTRIBUTION DES SIGNAUX PORTE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DIVERSIT� BI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DIVERSIT�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EGGE APPLICABILE ALLE OBBLIGAZIONI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OBLIGATIONS ALI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EGGE APPLICABILE(RESPONSABILIT� PER DANNO DA</w:t>
      </w:r>
    </w:p>
    <w:p>
      <w:pPr>
        <w:pStyle w:val="PreformattedText"/>
        <w:bidi w:val="0"/>
        <w:jc w:val="left"/>
        <w:rPr/>
      </w:pPr>
      <w:r>
        <w:rPr/>
        <w:t>PRODOT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� LA RESPONSABILIT� DU F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IBERT� DI TRAN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IBERT� DU 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OTTA ALLA CORRUZIONE DI PUBBLICI UFFICIALI</w:t>
      </w:r>
    </w:p>
    <w:p>
      <w:pPr>
        <w:pStyle w:val="PreformattedText"/>
        <w:bidi w:val="0"/>
        <w:jc w:val="left"/>
        <w:rPr/>
      </w:pPr>
      <w:r>
        <w:rPr/>
        <w:t>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UTTE CONTRE LA CORRUPTION D'AGENTS PUBLIC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LOTTA CONTRO LA TRATTA DEGLI ESSERI 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UTTE CONTRE LA TRAITE DES �TRES 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MANIPOLAZIONE DELLE COMPETIZIONI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MANIPULATION DE COMP�TITIONS SPOR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NAZIONALIT� DELLE DONNE SPOS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NATIONALIT� DE LA FEMME MAR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NOTIFICAZIONE ALL'ESTERO DI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NOTIFICATION � L'�TRANGER DE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ARIT� DI RIMUN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'�GALIT� DE R�MUN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ARTECIPAZIONE DEGLI STRANIERI ALLA VIT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ARTICIPATION DES �TRANGERS � LA V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EVENZIONE DELL'APOLIDIA(SUCCESSIONE DI STA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�VENTION DES CAS D'APATRIDIE(SUCC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T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MOZIONE DEL SERVIZIO DI VOLONTARIATO PER I</w:t>
      </w:r>
    </w:p>
    <w:p>
      <w:pPr>
        <w:pStyle w:val="PreformattedText"/>
        <w:bidi w:val="0"/>
        <w:jc w:val="left"/>
        <w:rPr/>
      </w:pPr>
      <w:r>
        <w:rPr/>
        <w:t>GIOV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MOTION D'UN SERVICE VOLONTAIRE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GLI AGENTI DIPLOMA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S AGENTS DIPLOM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GLI ART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S ARTIS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I DIRITTI DEI LAVORATORI MIGR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S DROITS DE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LEURS MIG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L PATRIMONIO CULTURALE SUBACQU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U PATRIMOINE CULTUR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AQU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LL'AMBIENTE ATTRAVERSO IL DIRITTO</w:t>
      </w:r>
    </w:p>
    <w:p>
      <w:pPr>
        <w:pStyle w:val="PreformattedText"/>
        <w:bidi w:val="0"/>
        <w:jc w:val="left"/>
        <w:rPr/>
      </w:pPr>
      <w:r>
        <w:rPr/>
        <w:t>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 L'ENVIRONNEMENT PAR LE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LL'EQUILIBRIO EC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 L'�QUILIBRE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DELLA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 LA NATURE ET DU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GIURIDICA DEI SERVIZI A ACCESSO</w:t>
      </w:r>
    </w:p>
    <w:p>
      <w:pPr>
        <w:pStyle w:val="PreformattedText"/>
        <w:bidi w:val="0"/>
        <w:jc w:val="left"/>
        <w:rPr/>
      </w:pPr>
      <w:r>
        <w:rPr/>
        <w:t>CONDIZIO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JURIDIQUE DES SERVICES � ACC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PROTEZIONE INTERNAZIONALE DEGLI ADUL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INTERNATIONALE DES ADUL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RECIPROCA ASSISTENZA IN MATE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ASSISTANCE ADMINISTRATIVE MUTUELLE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RESPONSABILIT� CIVILE NEL SETTORE DELL'ENERGIA</w:t>
      </w:r>
    </w:p>
    <w:p>
      <w:pPr>
        <w:pStyle w:val="PreformattedText"/>
        <w:bidi w:val="0"/>
        <w:jc w:val="left"/>
        <w:rPr/>
      </w:pPr>
      <w:r>
        <w:rPr/>
        <w:t>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SPONSABILIT� CIVILE DANS LE DOMAINE DE L'�NERG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CL�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RESPONSABILIT� PER DANNI CAGIONATI DA OGGETTI</w:t>
      </w:r>
    </w:p>
    <w:p>
      <w:pPr>
        <w:pStyle w:val="PreformattedText"/>
        <w:bidi w:val="0"/>
        <w:jc w:val="left"/>
        <w:rPr/>
      </w:pPr>
      <w:r>
        <w:rPr/>
        <w:t>SPAZ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SPONSABILIT� POUR LES DOMMAGES CAUS�S P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TS SPATIA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SICUREZ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SORVEGLIANZA DELLE PERSONE CONDANNATE SOTTO</w:t>
      </w:r>
    </w:p>
    <w:p>
      <w:pPr>
        <w:pStyle w:val="PreformattedText"/>
        <w:bidi w:val="0"/>
        <w:jc w:val="left"/>
        <w:rPr/>
      </w:pPr>
      <w:r>
        <w:rPr/>
        <w:t>CON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SURVEILLANCE DES PERSONNES CONDAMN�ES OU LIB�R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S CON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TEMPESTIVA NOTIFICA DI UN INCIDENTE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NOTIFICATION RAPIDE D'UN ACCIDENT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A TRATTA DEGLI ESSERI 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TRAITE DES �TRES 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COMUNICAZIONI ELETTRONICHE NEI CONTR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COMMUNICATIONS �LECTRONIQUES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CONSEGUENZE ACCESSORIE DEL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EFFETS ACCESSOIRES DU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MUNIZIONI A GRAPP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ARMES � SOUS-MU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RELAZIONI PERSONALI RIGUARDANTI I FANCIU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RELATIONS PERSONNELLES CONCERNA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E ZONE UMIDE D'IMPORTANZA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ZONES HUMIDES D'IMPOR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O STATUTO DEGLI APOLI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STATUT DES APAT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SULLO STATUTO DEI RIFUGI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STATUT DES R�FUG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TARIFF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TARI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CITRAL SULLA CESSIONE DEI CREDITI NEL COMMERCIO</w:t>
      </w:r>
    </w:p>
    <w:p>
      <w:pPr>
        <w:pStyle w:val="PreformattedText"/>
        <w:bidi w:val="0"/>
        <w:jc w:val="left"/>
        <w:rPr/>
      </w:pP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NUDCI SUR LA CESSION DE CR�ANCES DANS LE COMME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ESCO SULLA DIVERSIT� DELLE ESPRESSIO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UNESCO SUR LA DIVERSIT� DES EXPRESSIONS CULTUR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ESCO(TRASFERIMENTO DEI BENI CULTUR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'UNESCO(TRANSFERT DE BIENS CULTU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CA SUGL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UNIQUE SUR LES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DROIT SUI TIT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UNIDROIT SUR LES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DROIT SUL FACTORING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UNIDROIT SUR L'AFFACTURAG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DROIT SUL LEASING FINANZIAR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UNIDROIT SUR LE CR�DIT-BAI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UNIVERSALE SUL DIRITTO DI 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UNIVERSELLE SUR LE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 VOLTA A FACILITARE L'ACCESSO INTERNAZIONALE A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TENDANT � FACILITER L'ACC�S INTERNATIONAL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ATTI ILLECITI CONTRO LA SICUREZZA DELL'AVIAZIONE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ACTES ILLICITES DIRIG�S CONTRE LA S�CURIT�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VIATION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MPETENZA DELLE AUTORIT� IN MATERIA D'ADO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COMP�TENCE DES AUTORIT�S EN MATI�RE D'AD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MPOSIZIONE DELLE CONTROVERSIE RELATIVE AGLI</w:t>
      </w:r>
    </w:p>
    <w:p>
      <w:pPr>
        <w:pStyle w:val="PreformattedText"/>
        <w:bidi w:val="0"/>
        <w:jc w:val="left"/>
        <w:rPr/>
      </w:pPr>
      <w:r>
        <w:rPr/>
        <w:t>INVESTIMEN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E R�GLEMENT DES DIFF�RENDS RELATIFS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MPRAVENDITA INTERNAZIONALE DI COSE MOBILI CORPORE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VENTES � CARACT�RE INTERNATIONAL D'OBJETS MOBI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NFLITTI DI LEGGE SULLA FORMA DELLE DISPOSIZIONI</w:t>
      </w:r>
    </w:p>
    <w:p>
      <w:pPr>
        <w:pStyle w:val="PreformattedText"/>
        <w:bidi w:val="0"/>
        <w:jc w:val="left"/>
        <w:rPr/>
      </w:pPr>
      <w:r>
        <w:rPr/>
        <w:t>TESTAMENTAR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CONFLITS DE LOIS SUR LES DIS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COOPERAZIONE IN MATERIA DI ADOZIONE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COOP�RATION EN MATI�RE D'AD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DECISIONI IN MATERIA D'OBBLIGAZIONI ALIMENTARI VERSO I</w:t>
      </w:r>
    </w:p>
    <w:p>
      <w:pPr>
        <w:pStyle w:val="PreformattedText"/>
        <w:bidi w:val="0"/>
        <w:jc w:val="left"/>
        <w:rPr/>
      </w:pPr>
      <w:r>
        <w:rPr/>
        <w:t>FIG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D�CISIONS SUR LES OBLIGATIONS ALIMENTAIRES EN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ENF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DECISIONI IN MATERIA DI OBBLIGAZIONI ALIMENTA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D�CISIONS RELATIVES AUX OBLIGATIONS ALIMENT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DESIGNAZIONE E CODIFICAZIONE DELLE MER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D�SIGNATION ET CODIFICATION DES MARCHANDI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EFFETTI INTERNAZIONALI DELLA DECADENZA DEL DIRITTO DI</w:t>
      </w:r>
    </w:p>
    <w:p>
      <w:pPr>
        <w:pStyle w:val="PreformattedText"/>
        <w:bidi w:val="0"/>
        <w:jc w:val="left"/>
        <w:rPr/>
      </w:pPr>
      <w:r>
        <w:rPr/>
        <w:t>CONDUR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EFFETS INTERNATIONAUX DE LA D�CH�ANCE DU DROI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FILIAZIONE MATERNA DEI FIGLI NATI FUORI MATRIMON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�TABLISSEMENT DE LA FILIATION MATERNELL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ANTS NATU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FORME PI� MANIFESTE DI SFRUTTAMENTO DEL FANCIULLO SUL</w:t>
      </w:r>
    </w:p>
    <w:p>
      <w:pPr>
        <w:pStyle w:val="PreformattedText"/>
        <w:bidi w:val="0"/>
        <w:jc w:val="left"/>
        <w:rPr/>
      </w:pPr>
      <w:r>
        <w:rPr/>
        <w:t>LAVO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'INTERDICTION DES PIRES FORM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DES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LEGGE APPLICABILE ALLE OBBLIGAZIONI ALIMENTARI VERSO I</w:t>
      </w:r>
    </w:p>
    <w:p>
      <w:pPr>
        <w:pStyle w:val="PreformattedText"/>
        <w:bidi w:val="0"/>
        <w:jc w:val="left"/>
        <w:rPr/>
      </w:pPr>
      <w:r>
        <w:rPr/>
        <w:t>FIG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LOI APPLICABLE AUX OBLIGATIONS ALIMENTAIRES EN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ENF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LEGGE APPLICABILE IN MATERIA DI INCIDENTI DELLA</w:t>
      </w:r>
    </w:p>
    <w:p>
      <w:pPr>
        <w:pStyle w:val="PreformattedText"/>
        <w:bidi w:val="0"/>
        <w:jc w:val="left"/>
        <w:rPr/>
      </w:pPr>
      <w:r>
        <w:rPr/>
        <w:t>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LOI APPLICABLE EN MATI�RE D'ACCIDENT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TION 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LEGGE UNIFORME SULLA FORMA DEL TESTAMEN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RTANT LOI UNIFORME SUR LA FORME D'UN TEST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NORME DI ORIGINE PREFERENZIALI PANEUROMEDITERRANE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�GLES D'ORIGINE PR�F�RENTIE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UROM�DITERRAN�EN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PRINCIPI DEL DIRITTO SINDACALE E DI NEGOZIAZIONE</w:t>
      </w:r>
    </w:p>
    <w:p>
      <w:pPr>
        <w:pStyle w:val="PreformattedText"/>
        <w:bidi w:val="0"/>
        <w:jc w:val="left"/>
        <w:rPr/>
      </w:pPr>
      <w:r>
        <w:rPr/>
        <w:t>COLLETTI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PRINCIPES DU DROIT D'ORGANISATION ET DE N�GO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PROMOZIONE DELL'IMPIEGO E LA PROTEZIONE CONTRO LA</w:t>
      </w:r>
    </w:p>
    <w:p>
      <w:pPr>
        <w:pStyle w:val="PreformattedText"/>
        <w:bidi w:val="0"/>
        <w:jc w:val="left"/>
        <w:rPr/>
      </w:pPr>
      <w:r>
        <w:rPr/>
        <w:t>DISOCCUP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PROMOTION DE L'EMPLOI ET PROTECTION CONTR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�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PROTEZIONE DI PRODUTTORI DI FONOGRAM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PROTECTION DES PRODUCTEURS DE PHONOGRAM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APPRESENTANZA IN MATERIA DI VENDITA INTERNAZIONALE DI</w:t>
      </w:r>
    </w:p>
    <w:p>
      <w:pPr>
        <w:pStyle w:val="PreformattedText"/>
        <w:bidi w:val="0"/>
        <w:jc w:val="left"/>
        <w:rPr/>
      </w:pPr>
      <w:r>
        <w:rPr/>
        <w:t>MER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PR�SENTATION EN MATI�RE DE VENTE INTERNAT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ECIPROCA PROTEZIONE DEI BREVET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PROTECTION R�CIPROQUE DES BREV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ESPONSABILIT� CIVILE E ATTIVIT� PERICOLOSE PER</w:t>
      </w:r>
    </w:p>
    <w:p>
      <w:pPr>
        <w:pStyle w:val="PreformattedText"/>
        <w:bidi w:val="0"/>
        <w:jc w:val="left"/>
        <w:rPr/>
      </w:pPr>
      <w:r>
        <w:rPr/>
        <w:t>L'AMBI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C ET ACTIVIT�S DANGEREUSES POUR L'ENVIR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ESPONSABILIT� CIVILE IN CASO DI DANNI CAUSATI DA VEICO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SPONSABILIT� EN CAS DE DOMMAGES CAUS�S P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HIC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ICONOSCIMENTO DELLA PERSONALIT� GIURIDICA DELLE O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CONNAISSANCE DE LA PERSONNALIT� JURIDIQUE DES 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ICONOSCIMENTO DELLE QUALIFICHE NELL'INSEGNAMENTO</w:t>
      </w:r>
    </w:p>
    <w:p>
      <w:pPr>
        <w:pStyle w:val="PreformattedText"/>
        <w:bidi w:val="0"/>
        <w:jc w:val="left"/>
        <w:rPr/>
      </w:pPr>
      <w:r>
        <w:rPr/>
        <w:t>SUPERI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CONNAISSANCE DES QUALIFICATIONS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NSEIGNEMENT SUP�RI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RICONOSCIMENTO DI FIGLI NATUR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CONNAISSANCE D'ENFANTS NATU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SICUREZZA DI COMBUSTIBILE ESAUR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S�RET� DU COMBUSTIBLE US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TITOLI AL PORTATORE A CIRCOLAZIONE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OPPOSITION SUR TITRES AU PORTEUR � CIR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(TRASPORTO DEI VIAGGIATORI E DEI BAGAGLI PER FERROV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TRANSPORT DES VOYAGEURS ET DES BAGAGES PAR CHEM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-QUADRO EUROPEA SULLA COOPERAZIONE TRANS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CADRE EUROP�ENNE SUR LA COOP�RATION TRANSFRON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ZIONE-QUADRO PER LA PROTEZIONE DELLE MINOR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CADRE POUR LA PROTECTION DES MINOR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E AUT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RSION AUT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E CONTROL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RSION CONTR�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E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NGE DE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E(CALCO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RSION(CALC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ERATIVA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P�RATIVE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ERATIVA W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IRTSCHAFTSRING-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ZIONE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RDINATION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ZIONE(PIANIFICAZIONE DEL TERRITORIO O AMBI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RDINATION(AM�NAGEMENT DU TERRITOIRE OU ENVIR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A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E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V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ERTURA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VERTUR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ERTURA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VERTURE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A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IE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�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A DEL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�E DU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A DEL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�E DU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R�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 D'AR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S D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S �LECT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ZIONE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ECTIV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ZIONE ECCLESI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ORATION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OR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USCOLO RISIFORME DELL'ARTI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IS ARTI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SABILIT� DELLA V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ARTAG�E DE LA VI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ZIONE DEI CORSI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ZIONE DI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CTION DES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IDOIO FAUN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IDOR FAUN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ISPONDENZ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SPONDANC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ISPONDENZA CON IL DIFEN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AVEC LE D�FEN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A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DI PUBBLICI UFFICIA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 ACTIVE D'AGENTS PUBLIC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NELL'ESECUZIONE FOR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ORNATION DANS L'EX�CUTION FORC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ZIONE PA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A CICL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CYC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A DI CAVA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CHEV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A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A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ETTO LOMB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MBOSTAT ORTHOP�D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BORS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BOUR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DEL CAM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D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DI LIN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DE L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O UNIVERS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D'UNIVER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A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A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AFRICANA DEI DIRITTI DELL'UOMO E DEI PO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AFRICAINE DES DROITS DE L'HOMME ET DES PE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'APPELLO(T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'APPEL(T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'ASS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EI CONTI DEL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S COMPTES D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EI RECLAMI PE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S PLAI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I CASSAZION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 CASSATION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DI GIUSTIZIA DELL'UN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 JUSTICE DE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EUROPEA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EUROP�ENNE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INTERAMERICANA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INTERAM�RICAINE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INTERNAZIONALE DI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INTERNATIONALE DE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PENALE DEL TRIBUNALE PE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S AFFAIRES P�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PERMANENTE DI 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PERMANENTE 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TE SUPRE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SUPR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AFFI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CON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AL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APPARTENANT � 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CONSUM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CONSOMP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S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DI POCO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DE PEU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DIVI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DI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FUNG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FONG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FUOR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HORS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GEN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DE GEN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LO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LOU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LOCATA CONGIUNT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LOU�E CONJOINT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RUB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VO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SENZA PADR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SANS MA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A SMARRITA O SOTTRA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PERDUE OU VO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C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E TRASPORTATE E ANIMALI SFUGG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M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SM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(COOPERAZIONE EUROPEA NEL SETTORE DELLA RICERCA SCIENTIFICA E</w:t>
      </w:r>
    </w:p>
    <w:p>
      <w:pPr>
        <w:pStyle w:val="PreformattedText"/>
        <w:bidi w:val="0"/>
        <w:jc w:val="left"/>
        <w:rPr/>
      </w:pPr>
      <w:r>
        <w:rPr/>
        <w:t>TECN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A D'AV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TE D'IV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A 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STA 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EL MEDI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M�DIC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ELLA CAMP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ELLA PER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XP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I 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 DI FABBR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TO POSS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 POSS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DE LA 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D'U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DI UN DIRITT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D'UN DROI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ITUZIONE INCONDIZIONATA IN GIU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PTATION TACITE DE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O DE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�T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O E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�T ET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A CON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� LA LIM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ANNE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ANN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DI ABI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DE LO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G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S OEU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IN CONTIG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CONTIG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IN L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EN B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SOTTER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SOUTER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RU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D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ONE(PIAN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ON(PLA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ONE(TESSU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ON(TISS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 VAL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XA VAL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X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X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AVS/AI PER LE PERSONE RESIDENTI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FR AVS/AI POUR LES PERSONNES R�SIDANT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IN MATERIA DI ELENCO DELLE SPEC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FR EN MATI�RE DE LISTE DES SP�CI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A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CONTE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CONTES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D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DI RIMB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DOCU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 DOCU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EDIL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FU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GARANTITO DA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GARANTIE PAR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IN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COMPEN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IPOTE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 HYP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LOMB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 LOMB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 N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DANS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(ECONOM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(RAPPORTO OBBLIGAT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I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E COMPEN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IT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ISSANC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E ESTREMAMENTE PERICOLOSO E REFRATTARIO ALLA 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 EXTR�MEMENT DANGEREUX ET NON AMEN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INAL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T�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INALI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T� GIOVAN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CE JUV�N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E CONTRO L'UM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E CONTRE L'HUM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E DI AGG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E D'A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E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I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PTORCHID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YPTORCHI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SI DEGLI ALLO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NURIE DE LO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 A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TIQUE DE LA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A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NA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WD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WD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DEL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UAU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DELT� VERSO 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UAUT� ENVERS L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G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PA IN CONTRAH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LPA IN CONTRAH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O DI 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 D'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O DI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 DE PREST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(QUANT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O(SUFFRAG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(SUFFR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ISI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O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IDI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P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(TH�RAP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AMBUL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AMBUL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AMBULATORI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AMBULATOIRE EN MILIEU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BALN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 BALN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EL COR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DU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EN CHARGE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I CONVALES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 DE CONVALES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I DISINTOSS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 DE D�SINTOX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DIMAG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 D'AMAIGR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CUSTODI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 IN CUSTODI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ELIG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 IN ELIG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INSTRU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 IN INSTRU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ORGANIS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 IN ORGANIS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M�DIC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VERA E PROPRIA DEL 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 L'AFFECTION COMME 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AMMINISTRAZIONE(VECCHIO ART. 393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GESTION(ANCIEN ART. 393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COOP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COOP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RAPPRESENTANZA PER L'AMMINISTRAZION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REPR�SENTATION AYANT POUR OBJET LA GES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RAPPRESENTANZA(ART. 394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REPR�SENTATION(ART. 394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DI RAPPRESENTANZA(VECCHIO ART. 392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REPR�SENTATION(ANCIEN ART. 392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EDUC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�DUC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PORT�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A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ACUTE E TRANSIT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AIGUS ET DE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MEDICH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M�DICAUX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ICULUM V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RICULUM V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ADEGUATA DE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CONVENABLE D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ALTER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ALTER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PARA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UEIL PARA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GA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CRIM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BERCRIM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AQUINO TOMM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'AQUIN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NUM EMER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MNUM EME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MA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EGGIAMENTO D'IMPIANTI ELETTR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S AUX INSTALLATIONS �LECT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EGGIAMENTO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�RIORATION DE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EGGIAMENT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S � LA PROPRI�T�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RIMENT DES CR�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'INTE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'INT�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A SALUTE 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ANT� PHY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A SALUTE PSICH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ANT� PSY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A SALUTE SECOND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ANT� SECON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E CO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AUX CUL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CORPO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S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ABS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AC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CAUSATO AL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CAUS� � UN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COSM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ES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ELL'U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AUD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ELLA COR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A COR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ERIVANTE DAL DI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CONS�CUTIF AU D�FA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ERIVANTE DALL'ABUSO DI FID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N� DE LA CONFIANCE D��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I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E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DOVUTO ALLA 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� AU RET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EFF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EP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U F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FU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FU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IN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IPOT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HYP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PAR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P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ATRIMONIALE PROCURATO CON ASTU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ASTUCIEUSE AUX INT�R�TS P�CUN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ER CHI GESTISCE L'ECONOMI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M�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ERIN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P�RIN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PURAMENTE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PUREMEN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SPA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ISPER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STABILIZ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SUP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SUP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NO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U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Z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ZICA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TZIG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RWI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 MEMORIZZATI SU APPARECCHI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�ES ENREGISTR�ES SUR DES APPAREILS APPARTENANT � 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 PERS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�ES PERS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 PERSONALI DEGNI DI PARTICOLARE 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�ES SENS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ORE DI LAVORO SENZA OBBLIGO CONTRIB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EUR NON SOUMIS � COTIS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IONE IN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TION EN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D�MOCRATIQUE ALL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UJ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 CUJ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OCQUEVILLE ALE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 TOCQUEVILLE ALE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ATTEL E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 VATTEL 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I INTEG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S G�N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I PROP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S PROP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DELLA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DE LA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D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PECUN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, INTERESSE PASSIVO, DEDUZIONE SOCIALE(DOP. IMP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, INT�R�T D�BITEUR, D�DUCTION SOCIALE(DOUBLE IM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RE DEL CREDITO CED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ITEUR C�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TORE DELL'ONORARIO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ITEUR DES HONORAIRES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NT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ENTR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SSO DOVUTO A CAUSE SOSPETTE O IG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T SUSP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O ANN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�ME ANN�E DE SCOL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CON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SOUMISE �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'IRRICEV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'IRRECE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ACCE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EN CONSTATATION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CARATTERE PREVALENTEMENTE PO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REV�TANT UN CARACT�RE POLITIQUE PR�POND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CONTRIBU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COTISATIONS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DI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D�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EST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'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GRADU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CO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RIN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RENVO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DI TA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T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ESEC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EX�CU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ESPLICANDO EFFETTI DURAT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�PLOYANT DES EFFETS DUR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F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F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FORM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FORM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G�N�RAL ET CON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GIUDIZIARIA INDIPENDENTE SUCCE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JUDICIAIRE ULT�RIEUR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IN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INCI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IN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NON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NEG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N�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ENAL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NONC� P�NAL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ENDENTE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PENDENT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RE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PR�JUD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PREGIUDIZIALE IN MATERIA DI ASSOGGE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PR�JUDICIELLE SUR L'ASSUJETTISSEMENT(IM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U CONTRIBUTI ARRET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COTISATIONS ARRI�R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U OP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SUR OP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ULLA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 SULL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RELATIVE �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(ART. 5 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(ART. 5 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(DIRITTO PRIV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(DROIT PRIV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D'ACC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DI ABBAND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C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DI NON LUOGO A PROCE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NON-ENTR�E EN MA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 CONCERNENTE L'INDUSTRIA OROLOGIER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CONCERNANT L'INDUSTRIE HORLOG�R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 CONCERNENTE LE CASSE DI CREDITO A TERMINE DIFF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 PER GARANTIRE LA SICUREZZA DELLA 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FEDERALE(NUMERO DEI CANCELLIERI E DEI SEGRETARI DEL TF E DEL</w:t>
      </w:r>
    </w:p>
    <w:p>
      <w:pPr>
        <w:pStyle w:val="PreformattedText"/>
        <w:bidi w:val="0"/>
        <w:jc w:val="left"/>
        <w:rPr/>
      </w:pPr>
      <w:r>
        <w:rPr/>
        <w:t>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(NOMBRE DES GREFFIERS ET DES SECR�TAIRES DU 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DU TF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PENAL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R�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TO UR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U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AL REDDITO COMPU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U REVENU D�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AL REDDITO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U REVENU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GLI INTERESSI PASS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INT�R�TS PAS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GLI ONERI PERMAN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CHARGES DUR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LL'IMPOSTA PREC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 L'IMP�T PR�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LLE PE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TATION DES P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ELLE SPESE DI MANUTENZIONE DI IM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POUR FRAIS D'ENTRETIEN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DI VERSAMENTI A SOCIET� DI PUBBLICA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VERSEMENTS D'UTIL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IN FUNZIONE DELLA DURATA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EN FONCTION DE LA DUR�E DE LA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PER AFFITTO(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U LOYER(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PER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FRAIS G�N�R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ZIONE PER SPESE DI ACQUISIZION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FRAIS D'ACQUISITION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CIENZA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ICIENCE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CIT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ICIT DE L'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ORMIT� DEL PI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ORMATION DU 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A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GRADA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CRE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CR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ATION DE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 DI 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ATION DE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 LEGIS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ATION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LEG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ZIONE DE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�M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L�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IN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LPHIN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BERAZIONE DEL TRIB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B�RATION DU TRIB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AZIONE DEL F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MITATION DU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NQ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NQUENTE ABI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 D'HAB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NQUENTE AN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 A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NQUENTE PRIM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 PRI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T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TTO D'O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D'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TTO DI FU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DE F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I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AIN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R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(SIGNALISATION 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CRA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OC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CRAZIA DI CONCOR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OCRATIE DE CONCOR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CRAZIA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OCRATIE 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CRAZIA RAPPRESEN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OCRATIE REPR�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ARO PER LE SPESE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 DE PO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ARO SPOR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 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I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IG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MINAZIONE DI FANT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IGNATION DE FANT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E DEL GIU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NT DE SAG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NT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 MEND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 CALOMN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 SPONT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 SPONTA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UNC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R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ENTE(CONTRATTO DI DEPOSITO PRESSO MAGAZZI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O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ENTE(CONTRATTO DI DEPOS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O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ARIO(CONTRATTO DI DEPOS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OSITAIRE(CONTRAT DE D�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ARIO(DIRITTO DEI TRATTA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OSITAIRE(DROIT DES TRAIT�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A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NGAR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ALLUV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UV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'ALBE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D'H�TELLE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EI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ATION DES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EI POMP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L DES SAPEURS-POMP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OSAGE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EL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DU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I COSE FUNGI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P�T IRR�G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�T DOUA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IGNATION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 INTER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ZIONI DELLE P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OSITIONS DES 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ZZAMENTO DELLA FRAZIONE RESID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R�CIATION DE LA PARTIE RE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AGL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RAIL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GOLAM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R�G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R�L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RMAT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MI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RMATOMY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RATA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NR�E ALI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ZIONE DEL F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SCRIP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ZIONE ESA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CRIPTION PR�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AZIONE GEN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IGNATION G�N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STENZA DAL PROCEDIMENTO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LIEU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STENZ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ISTEMENT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ARIO DELLA PRO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TINATAIRE DE L'OF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ARI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TINATAIR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U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EL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E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ELLE IN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ES RENSEIGN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I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'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TORE DI UNA COLLEZIONE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 DU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D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D'ANIMAU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DI ANIMALI ALL'APE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D'ANIMAUX EN PLEIN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DI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ILLE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ILL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IN STATO D'ISOL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AU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 INGIUST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INJUST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NZIONE(INCARCE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(INCARC�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IORAMENTO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DU SOL EN POLLU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RMIN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AZIONE DEL RITORNO A MIGLIOR FORT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ILLEURE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URP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LUZIONE DELL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VOLUTION DE LA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F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G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F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B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 PREIMP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GNOSTIC PR�IMPLANT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GNOSTIC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T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LEC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M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FAIT JOURN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NAL I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BAT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AT DU TRIB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BATTI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A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AMERICANA DEI DIRITTI E DEI DOVER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AM�RICAINE DES DROITS ET DEVOIR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ADE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ADH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ESECU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EX�CU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PATRO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E PATRO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PRIMA 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�RE D�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RICONOS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E RECON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SCOMPA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DI 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FESTATION DE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FAL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SSE D�CLARATION D'UNE PARTIE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SULLO STATO DI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E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 UNIVERSALE DEI DIRITTI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UNIVERSELLE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IAR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�T�T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NSORE DI FID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DE CHO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SA D'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D'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SA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S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E LA 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DI LINGU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U LAN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DI MANU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NASCO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CA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TTO RICONOSC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AP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A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A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A CUL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�RENCE CUL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A DI 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�RENCE D'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JOURNEMENT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L'ESECUZION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'EX�CU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L'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ORT DE L'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L'INC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AUX ENCH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IMENTO DE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�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U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G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UN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�NE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NIT� DELLA CRE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DES ORGANISMES VIV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AZIONE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AU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I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MENSIONS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INUZIONE DELL'ATTIVO IN DANNO DE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MINUTION EFFECTIVE DE L'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INUZIONE DI STIPEN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U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INUZIONE DI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INS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ORA IN UNO 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DANS UN 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C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OC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AR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ARTIMEN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RTEMEN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ARTIMEN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RTEMEN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 E ATTESTATO DI CAPACIT�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PL�ME ET CERTIFICAT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5/23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5/2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5/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5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5/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5/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6/1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6/1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6/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6/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8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8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8/8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8/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8/8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8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1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1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1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19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7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(UE) 2019/7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1999/4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1999/4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1999/6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1999/6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0/3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0/31/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0/4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0/4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0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0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0/7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0/7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2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2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2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2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4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4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5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5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1/9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9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10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10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3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3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4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4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8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8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3/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11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11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3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3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3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3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8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8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4/8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8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5/3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5/3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5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5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5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5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5/8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5/8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7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7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7/6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7/6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8/11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8/11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11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11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13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13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14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14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2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2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5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50/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09/5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5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0/2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0/2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1/16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1/16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1/77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1/77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1/83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1/83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1/9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1/9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2/18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2/18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3/11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3/11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3/32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3/32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10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10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5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5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59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59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6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6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2014/9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9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75/34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75/34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82/501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82/501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1/308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1/308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2/43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2/43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3/13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3/13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3/42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3/42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3/8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3/8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5/4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5/4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6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6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6/8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6/8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7/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7/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97/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7/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RELATIVA AI PACCHETTI TURISTICI E AI SERVIZI TURISTICI</w:t>
      </w:r>
    </w:p>
    <w:p>
      <w:pPr>
        <w:pStyle w:val="PreformattedText"/>
        <w:bidi w:val="0"/>
        <w:jc w:val="left"/>
        <w:rPr/>
      </w:pPr>
      <w:r>
        <w:rPr/>
        <w:t>COLLEG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RELATIVE AUX VOYAGES � FORFAIT ET AUX PRESTAT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YAGE LI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RELATIVA ALLE MAC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RELATIVE AU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SUI GESTORI DI FONDI DI INVESTIMENTO ALTERNA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SUR LES GESTIONNAIRES DE FONDS D'INVESTIS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SULL'AGGIUDICAZIONE DEI CONTRATTI DI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SUR L'ATTRIBUTION DE CONTRATS DE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 SULLA DISTRIBUZIONE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SUR LA DISTRIBUTION D'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(DIRITTO COMUNI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(DROIT COMMUNAUTAIR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A(INGIU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(INJ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IVE ANTICIPATE DEL PAZ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S ANTICIP�ES DU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TTOR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E L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I LAV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ES TRAV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L 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U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L FONDO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U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L PRO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ITE DU PRO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ELLO SVILUPPO E DELLA COOP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U D�VELOPPEMENT ET DE LA COOP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DI UNO 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'UN 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GENERALE DELLE 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G�N�RALE DES C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ZIONE GENERALE DELLE 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G�N�RALE DES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COSTITUZIONALI SPECIF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CONSTITUTIONNEL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DELLA 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LA D�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INERENTI A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STRICTEMENT PERS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INERENTI ALLA QUALIT� DI MEM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ATTACH�S � LA QUALIT� DE ME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PATRIMON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P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POLI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POLI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RE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R�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I SOCIALI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SOCIAUX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CONDIZIONI MINIME D'E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DES CONDITIONS MINIMALES D'EX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UN DIFEN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 D�FEN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UN INCHIESTA EFF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E ENQU�TE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UN'AUTORIT� INDIPENDENTE E IM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E AUTORIT� IND�PENDANTE ET IMPART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 UNA COPERTURA ASSICURATIVA PI� ES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E COUVERTURE D'ASSURANCE PLUS �TE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CQUI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CQ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D UN AMBIENTE S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 ENVIRONNEMENT S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I FRU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X FR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COMPEN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OMPENSE(R�GIME MATRIMON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SIG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RICONT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RECOMP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RIT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RE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AFF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AFF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ALL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ANTE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ANT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AUTODETERMINAZIONE INFORM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AUTOD�TERMINATION EN MATI�RE D'IN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ISTRUZIONE PRI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INSTRUCTION PRI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OB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OUB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ULTIMA PAR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'EXPRIMER UNE DERNI�RE F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'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CORRISPO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ECT DE LA CORRESPO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NATUR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NATUR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PROPRIA IMMA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SA PROPR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PROPRIA PAR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SA PROPRE PA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RIDUZIONE DEL PRE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R�DUCTION DU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RIPARAZIONE DE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R�FECTION DE L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RISOLUZION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R�SOLUTION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SOSTITUZIONE DELLA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SUBSTITUTION DE LA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EN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LLO SVIL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D�VELO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MMINISTRATIV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DMINISTRATIF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ASSOL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BSO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BABILONESE AN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BABYLONE AN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BIZAN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BYZA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ANTONALE AUTON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ANTONAL IND�P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ANTONALE SUSSI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ANTONAL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LLETTIV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LLECTIF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MERCI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ERCI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P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PA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UNE(IUS COMMU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UN(IUS COMM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NSUETU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UTU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NSUETUDINAR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UTUMIE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NTIN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NTIN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CONT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NSTITUTIONNEL(BRANCHE DU DRO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STITUZIONALE ALLA PROTEZIONE DELLA BUONA F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NSTITUTIONNEL � LA PROTECTION DE LA BONNE F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OSTITUZIONALE NON 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NSTITUTIONNEL NON �C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ULTURALE(DIRITTO FONDAMEN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ULTUREL(DROIT FONDAME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CUNE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UN�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HAB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AUTORE E DIRITTI DI PROTEZIONE AF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AUTEUR ET DROITS VOIS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ECC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OPZIONE(ADEMPIMENTO DELL'OBBLIG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OPTION(EX�CUTION DE L'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OPZIONE(AUMENTO DEL CAPI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R�F�RENTIEL DE SOU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'OPZIONE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OPT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DOTTO DALL'ART. 4 C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�DUIT DE L'ARTICLE 4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U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U TRAV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 PAZ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U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A CIT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V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A FUNZ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FONCT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ESECUZIONI E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POURSUITES ET FAI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OBBLIGAZIONI E DIRITT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OBLIGATIONS ET DROIT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E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SOCI�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ELLO SP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'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ACCEDERE A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ACC�S(DROIT D'AUT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ACCESSO(DIRITTI RE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ACC�S(DROITS R�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ATTRAVERSAMENTO PER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ARATTE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ARACT�R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M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E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NOSCERE I PROPRI ASCEN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NA�TRE SON ASC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NOSCERE LA PROPRIA DISCE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NA�TRE SA DESC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NVERSIONE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VERS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RR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COSTRUZIONE A CON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STRUIRE EN LIM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DETERMINARE IL LUOG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D�TERMINER LE LIEU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DIFENDERSI DA S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SE D�FENDRE SOI-M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DIFFON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DIF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MISSIONE(PROTEZIONE DELL'AMBI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MISSION(PROTECTION DE L'ENVIR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PORRE 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EX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PRIMERE UN VOTO LI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E EXPRESSION NON FALSIFI�E DE LA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PROPR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EXPROP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SERE ARRE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TRE ARR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SERE CONVENIENTEMENTE INU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 ENTERREMENT D�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SERE OCCU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TRE OCCU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ESSERE SEN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TRE ENTEN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FONDARE UN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FONDER UN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LIBERO PAS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AINE P�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MANTENERE IL SILEN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GARDER LE 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METTERE IN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MISE EN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M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M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OTTENERE UN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OBTENIR UNE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A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ASSO NECESS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ASSAGE N�CE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ET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�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ORRE DELLE DO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OSER DE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E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AZIONE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EMPTION L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AZIONE LIMI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EMPTION L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AZIONE 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EMPTION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NDERE IN CONSE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RETIRER UN EN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NDERE 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'EXPLIQ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NO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�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SENZIARE ALL'UD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TRE PR�SENT � L'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PRES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APPRES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CORSO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COURS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CO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CU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�M�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MA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DEME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PRENDERE IL POSSESSO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PRO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S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�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TRASMET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RIVER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T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EGUITO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UITE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EGUITO(TRU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UITE(TR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FRUTTAMENTO DELLE MIN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S M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UBENTRARE IN UN POST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OFITER DES CASES LIB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TAGLIARE I RAMI SPOR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BRAN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TRA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TRA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 DELLE AZIONI DEPOSI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 DES ACTIONS D�POS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 DELLE D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 DES FE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(DIRITTI POLI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(DROITS POLIT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 VOTO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PLOMATICO E CONS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IPLOMATIQUE ET CONS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DIS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IS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 HUM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MOUR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T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 RELI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T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B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JU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CCLESI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CONOMIC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CONOMIQU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CONOMICO(DIRITTO FONDAMEN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CONOMIQUE(DROIT FONDAME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GIZIO AN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GYPTIEN AN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SCLUSIVO(COMPROPR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XCLUSIF(COPROPR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ESCLUSIV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XCLUSIF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ISCALE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ISCAL FOR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ONDA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ONDA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ONDIARIO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ONCIER R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ORM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FORM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ORM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GERMA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GERMA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JURISPRUD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GRECO AN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GREC AN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MPE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MP�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MPERATIVO ASSOL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MP�RATIF ABSO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 COMUN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DE COMMUNAU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ALIENABILE E IMPRESCRITT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NALI�NABLE ET IMPRESCRIP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FOR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'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TERNAZIONAL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NTERNATIONAL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ISLA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SLA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MARI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MORALE DELL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M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NAZIONAL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NATIONAL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DEI MIN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DELLA NAVIGAZIONE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A�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NAL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R S� STANTE E PERMA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ISTINCT ET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REFERENZIALE DI AF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AFFER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UBL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REALE LIMI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R�EL L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RELATIVAMENTE IMPE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MP�RATIF RE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RE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RE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RO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R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UBJ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U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SUCC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UCCESSORIO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UCCESSORAL PAY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ULLE SOR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UPPLE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UPPL�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TRANS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TRAN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TRIBU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ITTO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-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R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ARM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LC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CALCU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DE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ICA PER MATERIALI INE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ARGE POUR MAT�RIAUX IN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ICA PER SOSTANZE RESI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ARGE POUR R�SIDUS STABILIS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ICA REA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ARGE BIO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C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ENDENT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CENDANT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IPLINA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CIPLINE EN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C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RSO DI O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COURS DE H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ZIONE RAZ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CRIMINATION RA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AB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AB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DATA PER INDURRE ALL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-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DATA PER RAPPRESA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 DE REPR�S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IMMED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IMM�DI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IN TEMPO INOPPORTU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EN TEMPS INOPPORT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SENZA GARANZIA DI ALTRO 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SANS �TRE ASSUR� D'UN AUTRE 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DETTA SOTTO RISERVA DI MODI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-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G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I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RE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H�R�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REDAZIONE DI UN INSOL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H�R�DATION D'UN INSOL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REDAZIONE PUN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H�R�DATION PUN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R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GIUNZIONE DEI PROCED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JONCTION DE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GRAMM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GRAMMA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INF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ME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M�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BBEDIENZA ALLA DECISIONE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OUMISSION � UNE D�CISION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BBEDIENZA(C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OB�ISSANCE(C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BBEDIE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OB�ISS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CCUPAZIONE IMPUTABILE A COLPA DELL'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MAGE IMPUTABLE � UNE FAUTE DE L'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CCUP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MAGE PAR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CCUPAZIONE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MAGE COMP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ST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OS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 DAL VERSAMENTO DE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E DES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 DALL'OBBLIG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E DU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 DEL MEDI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ATION DE M�DIC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ATION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PL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SIA DELL'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PLASIE DE LA H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NIBILIT� AL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NIBILIT� AU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VO DI DIAGN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DIAGNO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V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F M�DIC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E A CAUSA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 POUR CAUSE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E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E IRREVER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 IRR�VO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E STATU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 STAT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'O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'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AV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B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B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BV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B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M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C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D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EGGE PER LA PROTEZIONE DEI SEGN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OI POUR LA PROTECTION DES S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EGGE SUI TRAPI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OI SUR LA 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EGGE SULLA GINN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OI SUR LA GYMN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ES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EX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F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FIN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IN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F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IF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I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IN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I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I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A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PS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R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R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S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T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T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TT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A L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UM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ZIONI PENALI DELLE LEGGI SPE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S LOIS SP�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IM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SIMULATION(CHOSES, FA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RICH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CCO DELLA RE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LLEMENT DE LA R�T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CCO EPIFIS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LLEMENT �PIPHY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DAI CORSI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AUX EAUX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DAL B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� LA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DAL CON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� LA LIM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DALLA STRAD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� LA VO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TRA EDIF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�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 TRA I 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ENTRE V�HI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CCL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OC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R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O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AZIONE DI VALORI PATRIMON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OURNEMENT D'OBJETS SOUS MAIN DE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ETTO DELLA BRO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CT DE LA BRO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E AUTOMATICO DI BANCO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EUR AUTOMATIQUE DE BI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DI DROGA DA PARTE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E DROGUES PAR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DI INVESTIMENTI COLLETTIVI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E PLACEMENTS COLLE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DI PELLICOLE CINEMATOGRAF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E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DISSIMULATA DEGLI UT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ISSIMUL�E DE B�N�F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ZIONE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U COU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OFIA MUS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TROPHIE MUS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 SO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S DU SOMM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 LA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A CONCEN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 LA CONC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A MEM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 LA M�M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E FUNZIONI DEL CERV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S FONCTIONS DU CER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LLO SVILUPPO E DELL'ACCRES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U D�VELOPPEMENT ET DE LA CRO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EPRESSIVO RICO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�PRESSIF R�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DI FUNZIONI VITALI PRIM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S DES FONCTIONS PRIMAIRES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LOCOMO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LOCO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MO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POST TRAUMATICO DA STRESS(D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 STRESS POST-TRAUMATIQUE(TSP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PSICOMO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PSYCHO-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RESPIR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RESPI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URBO SOMATICO DOLOR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SOMATOFORME DOULOU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O DEL PIEDE A MART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EIL EN MART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ISON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 FIG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ISON DE COMMERCE FIGU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ISON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 SPECIALIZZATA IN VENDITE ALL'A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DE VENTE AUX ENCH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CT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I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DEND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O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DENDE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'EN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I LAVORI FORZ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U TRAVAIL FOR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'ARBIT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'ARBIT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'ARRESTO PERSONALE PER DEB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CONTRAINTE PAR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'USO DELLA FOR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'USAGE DE LA VIO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A DOPPIA PRESA IN CONSI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DOUBLE PRISE EN CONSI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ELLA TOR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BBANDONARE UN DATO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QUITTER UNE R�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CCEDERE A UN DATO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P�N�TRER DANS UN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CCETTARE DECORAZIONI DA UNO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ACCEPTER DES PENSIONS �TRANG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CCETTARE REG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ACCEPTER DES D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ALIE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ALI�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CH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CIRC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HIBITION DE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ONDURRE UN PROCESSO IN UN ALTRO F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HIBITION D'AGIR � UN AUT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COSTRUZIONE(RESTRIZIONE DI DIRITTO PUBBL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B�TIR(RESTRICTION DE DROIT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DEMO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D�MOL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DISSIMULARE IL PROPRIO V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SE DISSIMULER LE VI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ESERCITARE UN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EXERCER UNE PROF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ESPULSIONE DEI CITTAD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'EXPULSION DES NATION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FREQUENTARE LE OS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S D�BITS DE BO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FU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FU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IMMISSIONI E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S IMMISSIONS EXCESS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TRAVA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DE P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PAGAMENTO IN CONTANTI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U PAIEMENT EN ESP�CES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PARCH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PARQ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P�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SCHI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'ESCLA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TENERE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D�TENTION D'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DI TRATTAMENTI IN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S TRAITEMENTS IN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ET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BAN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E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AGE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E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AGE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AG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ZIO SU AZIONE DI UN CONI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ORCE SUR DEMANDE UNILAT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ZIO SU RICHIESTA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ORCE SUR REQU�TE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C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ONARIO BILI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CTIONNAIRE BILI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A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ZIONE RELATIVA AI POSTI DI LAVORO(DP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ATION SUR LES POSTES DE TRAVAIL(D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�CE COM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DI LEGITTI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IER DE L�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DI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D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GIUSTIFICATIVO(REGIST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�CE JUSTIFICATIVE(REGIST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INDICATO IN UN CREDITO DOCU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PR�VU DANS L'ACCR�D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PUBBLIC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UTHENTIQU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O SU INTERNET(TIPO DI 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SUR INTERNET(TYPE DE DOCUMENT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 EV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L �VEN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(VIZIO DEL CONSENS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L(VICE DU CONSEN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US CAUSAM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L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US INCI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L IN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CONCOR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DE CONCOR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CONTINUARE L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CONTINUER LA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DESIG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EN NO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DI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INTERPRE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(PROC�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DE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RAD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DE RAD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R�AL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RIGETTO DELL'OP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DE MAINLE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INDIRIZZATA A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ADRESS�E �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RAGGRUP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GROU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RICONVE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RECONVEN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NDA SVIZZER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SUISSE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M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NIC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NI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� DE MA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A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CONOSC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CON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DE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D�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EFF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EL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�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FISCALE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FISCAL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FI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FI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FITT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FI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IN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EN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O SEDE(MERCATO INTER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OU �TABLISSEMENT(MARCH� INT�RI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SEP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S�PA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IO SUSSI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AZIONE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NATION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ORE(DON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OR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ZIONE A CAUSA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ION POUR CAUSE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ZIONE MA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ION MAN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ZIONE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ION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E NE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MMES DANS L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 DI EMBR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 D'EMBRY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 DI GAME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 DE CELLULES REPRODUC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O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R�S-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IMPOSIZIONE 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IMPOSITION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IMPOSI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IMPOSI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A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VE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O 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O O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 D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O 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O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IO TURNO D'A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MISE �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N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RN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�TABLISSEMENT(DROIT DES SUCC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TR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TR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S(FI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S(COURS D'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DI ASSISTENZA(FAMIGL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D'ASSISTANCE(FAM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FONDA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FONDA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FUOR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HOR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M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RI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S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NAGGIO LINF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AINAGE LYMPH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H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GU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H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GU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AI(EMIRATI ARABI UNI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BA�(�MIRATS ARABES U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ILIGENCE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E DILIGENC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P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COMPLETA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COMPL�T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'ATTIVIT� PROB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'ACTIVIT� PROB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 DIRITTO A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U DROIT �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 RIP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U R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 SUCCESS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URABLE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LA F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E LA FO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ELLA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E LA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E ORARI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ET HORAIR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IN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IND�TER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MINIMA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MINIMAL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MINIMA DI SOG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MINIMALE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A REGOLAMENTAR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R�GLEMENTAIR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KIN RON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WORKIN RON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B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B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GOVER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B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V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�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SSO DI 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�S DE V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ZIONE DI ILLE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EPTION D'ILL�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ZIONE O OBI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EPTION OU OB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ZIONE(DEROG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EPTION(D�RO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LESI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DEL TR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DU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A SOCIALE DI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SOCIALE DE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S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CSTAS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U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Z�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CZ�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D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MA LINF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D�ME LYMPH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MA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D�ME PULM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ACCESSIBILE AL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IMENT OUVERT AU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DELL'AZIEND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IMENT D'EXPLOITA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DIROC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EN RU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E IMP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E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ESIS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EXI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IN MUR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M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IFIC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FICI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IMENT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 A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ION A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 CIV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ION CIV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 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ION PHY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ZIONE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ION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I DEL MATRIMONIO IN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S G�N�RAUX D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I PERS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S PERS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I SU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ANTI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CAMB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C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CONSTIT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DEVOL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�VOL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DI 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E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DICHIA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�CLA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GIURIDICO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JURIDIQUE DU REGIST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IMPROVV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SOUD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NEL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ANS L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ORIZZONTALE DEI DIRITTI COSTITU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HORIZONTAL DES DROITS CONSTITUT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TO SOSPEN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SUSPEN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A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ICA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Y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O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O�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LICH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HRLICH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CHENBERGER K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ICHENBERGER K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E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INSIE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SALV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L SALV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B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AB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BORAZIONE ELETTRONICA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�LECTRONIQUE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BORAZIONE ELETTRONICA DI DAT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S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RGIZIONE PER GIUBIL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JUBI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GG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IG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I DI INDIRI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SOURCE D'ADR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O CHI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MENT CHI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O COSTITUTIVO DEL RIS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T CONSTITUTIF DU R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O DELL'ED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MENT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UM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GLI OBBLIG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HIER DES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I CONTRIBU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I MEDIC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M�DIC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LLE AN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DELLE SPEC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SP�CI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O ON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S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T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E PER IL BA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VATEUR DE B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E PER MAL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VATEUR POUR MAL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E PER 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E-RAMPE D'ESC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ZIONE DEI GIU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 DES JU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ZIONE PERIO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ZIONE TA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 T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ZIONE(DIRITTI POLI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(DROITS POLIT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ZIONE DELLE ACQUE DI 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CUA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US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S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NGI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ANGI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A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BA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O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BO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BR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CR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G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IPERTRO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I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PAR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IPAR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PLE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IPL�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RATI ARABI UN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IRATS ARABES U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E RADIOF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ISSION RADIOPH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E TELEVI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ISSION T�L�V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E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ISS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F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OPH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LU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LUMENTO PER IL CONTROLLO DELLE CAR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SUR LE CONTR�LE DES VI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EO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�OL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ESTRATTA DALLA BIO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R�SULTANT DE LA BIO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GEOTER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THER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IDRAU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HYDRAU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NON RINNOV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NON RENOUVE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RINNOV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RENOUVE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A S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S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ISEMA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HYS�ME PULM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ORC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 FONDATORE DELLA CASSA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EUR DE LA CAISSE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TA IL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�E IL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TA IN VIG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�E EN VIGU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TA N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�E DANS UN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A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P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CONDI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PICONDY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D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ERMO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DERM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E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LE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IO DEPR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SODE D�PRES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TEMOLOG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ST�MOLOGI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ZOO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ZOO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A RO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OQUE RO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LIBRIO EC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LIBRE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LIBRI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LIBR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AGGIAMENTO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 DU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AGGIAMENTO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AGGIO DELLA 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AGE DU NAV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VALENCE(CARACT�RIST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GRA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GRE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ISTIT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INSTIT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LEGITTIM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R�SERV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LEGI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L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E SOSTIT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APPE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R�T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GOTH�RAP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G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T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RYTH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N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IA D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NIE D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IA I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NIE HI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IA INGU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NIE INGU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O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O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P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P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NEIT� MANIF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EXACTITUDE MANIF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ABILISATION ERRO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'APPREZZ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�S ET ABUS DU POUVOIR D'APPR�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CAL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CALC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DIRITT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DROIT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DIRIT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DROI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SCRI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PSUS CAL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'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ESSEN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NELLA DICHIA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D�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SUI FATTI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SUR LES FAITS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SUI FATT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SUR LES FAIT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E SUI MO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SUR LES MO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CROMOS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CHROMOS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DELL'AL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 DE L'HAL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DI 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DE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DI MAT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DE MAT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GEN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E G�N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GRAF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RIFICATION D'�CRI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PROSP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PROSP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RADI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RAD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RETROSP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R�TROSPECT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 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�C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(FORM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(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MI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I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TT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C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URIMENTO DELLE I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UISEMENT DES I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LUSIONE DA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LUSION DE L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LUSIONE DEL RESPING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REFOU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LUS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LUS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E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R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W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W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TORE TESTA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EUR TESTA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ANTICIPATA DI PENE E MI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ANTICIP�E DES PEINES ET DES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CAMB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POUR EFFETS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DEL DIRIT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U DROI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DE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E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U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DELLE PENE E DELLE MI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ES PEINES ET DES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FOR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FORC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IN VI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PAR VOIE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IN VIA DI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PAR VOIE DE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IN VIA DI REALIZZAZIONE DEL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EN R�ALISATION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PER DEB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POUR D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PER PRESTAZIONE DI GARAN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EN PRESTATION DE S�RE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IMULT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SIMULTA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PECI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URROGATORIA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ANTICIP�E D'EX�CUTION PAR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URROGATORIA(DIRITTO PRIV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PAR �QUIVALENT(DROIT PRIV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SURROGATORIA(SA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PAR SUBSTITUTION(SA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(IMPOS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(IM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(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(PROC�DUR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DAL PAGAMENT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MPTION DU PAIEMENT DE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DALL'ADEMPIMENTO DEL PERIOD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DES CONDITIONS POUR LA P�RIOD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DA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MPTION DE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DALLA T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ON�R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NZIONE PER CATEG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MPTION EN B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ENTE DELL'AREO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NT DE L'A�RO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T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ANN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AN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EI DIRITTI CIV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ES DROITS CIV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EL DIRIT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U DROI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ELL'ATTIVIT� ABI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MPLISSEMENT DES TRAVAUX HABIT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ELLA F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E LA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I PI� FUNZIONI IN UNA STESS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E PLUSIEURS FONCTIONS DANS LA M�ME AF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I UN DIRITTO CONTRARIO AL SUO SCO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U DROIT CONTRAIRE � SA F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DI UNA FUNZIONE IN PROCEDURE DIST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'UNE FONCTION DANS DES PROC�DURES DIFF�RE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RCIZIO ILLECITO DELLA PR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ILLICITE DE LA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IBIZIO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HIBITION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IGENZE ECOLOGICHE RISPET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S �COLOGIQUES REQU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IG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IG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E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NERO DALL'OBBLIGO DI LAVOR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DE L'OBLIGATION DE TRAVA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PROTESI DEL S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OPROTH�SE M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RBI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ORB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ST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OS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�RIENCE(SAG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MENTO CLI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SAI CLI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MENTO DI CONC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MENTO SCIENTI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�RIENCE SCIENTIF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IMENTO SU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�RIENCE SUR L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TO 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-COM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TO FIDUC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 FIDU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 FISC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RTO IN MATERIA DI PREVIDENZ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 EN MATI�RE DE PR�VOYANC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LO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LO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RTAZIONE DI PRESTAZIONI DI SICUREZ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RTATION DE PRESTATIONS DE 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RT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R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A PERICOLO DELLA VITA ALTRUI(ART. 129 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A VIE D'AUTRUI(ART. 129 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A PERICOLO DELLA VITA ALTRU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A VIE D'AUTRUI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A PERICOLO DELLA VITA(CP 127-1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A VIE(CP 127-1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SITION DES BEAUX-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DEI F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TATION DE FA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SITION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OSIZIONE(F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SITION(FO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ESS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ESS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PR�VEN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ROPRIAZ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 COLLETTIVA D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 COLLECTIVE D'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 DI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ULSION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ZA INTANG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YAU INTANG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RE U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RE HU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RE VI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RE VI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I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SICC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NSIONE DELL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ENDUE DE L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NSIONE DELL'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ENSION DE L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NSIONE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ENSION DE LA PROC�D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NS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ENDU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NZIONE DELL'OBBL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INCTION DE L'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NZIONE DI UN DIRITT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INCTION D'UN DROI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O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R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DIZIONE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DITION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DIZIONE SEMP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DITION SIMPL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TTO DEL CASELLARI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IT DU CASIER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TTO DEL CONTO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IT DU COMPTE INDIVI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TTO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IT D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EM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�M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D'EN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E D'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DEL PENSIONAMENTO FLES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EXIBILIT� DE L'�GE DE LA RETR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DI PENS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E DONNANT DROIT � LA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MI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ORIT�(�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� MOD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MPS MOD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ICHETT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IQUE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IO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HI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TH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NOLOG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THNOLOGI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GE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G�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UR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OMPAT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COMPAT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 OC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PE OCCIDENT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 OR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PE OR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TAN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THAN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CU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CU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SIONE ALL'OBBLIG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SION DE L'OBLIGATION DE COT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UZIONE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OLUTION D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UZIONE DEI SA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OLUTION DES SA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N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 N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T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 T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�RIODIQUE UNIVER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P�RIODIQUE UNIVE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QUATUR(CONSO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QUATUR(CONS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T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AT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ICA DI RECI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QUE DE CL�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ICAZIONE DI MATERIE ESPLO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CATION D'EXPLO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ICAZIONE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CATION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R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C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�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�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AZIONE DI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ILIT�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OLT�(UNIVERS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ULT�(UNIVERS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NESS OPI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RNESS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EG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UI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EGNAM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UI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IMENTO SENZA PREVENTIVA 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LLITE SANS POURSUITE PR�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A TESTIMONI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T�MOIG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 INDICAZIONI SU ATTIVIT� COMMER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RENSEIGNEMENTS SUR DES ENTREPRISES COMMER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ZIONE DEI PESI E DELLE MI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S POIDS ET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ZIONE DI MARCHE UFFI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S MARQUES OFFICI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ZIONE DI VALORI DI BOLLO UFFI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S TIMBRES OFFICIELS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ZIONE(AT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(ACTIVIT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T� IDEOLOGICA IN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INTELLECTUEL DANS LES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T� IN CERTIFIC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DANS LES CERTIFIC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T� IN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MAT�RIEL DANS LES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T� IN DOCUMENTI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DANS LES DOCUMENTS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O CERTIFICAT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CERTIFICA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GLIA MONO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MILLE MONO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GO PROVENIENTE DA UN IMPIANTO DI DEP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E D'�P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NULLAG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N�AN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O(ORGANISME DE L'O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E I SUOI BISOG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DES TOI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R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ARMA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ARMA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O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CAMENT ESS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O 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CAMENT ORPHE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ACO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ARMACOM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CIA FLES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C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SC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ISPE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 DI DOPPIA PERTIN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T DE DOUBLE PERTI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RE ESTRANEO A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TEUR �TRANGER AU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RE ESTRANEO ALL'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TEUR �TRANGER � L'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RE ESTRANEO AL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TEUR �TRANGER �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ORE STRAORDINARIO ES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EXT�RIEUR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 TEST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VOR TEST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EGG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VE � L'ACTION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I CONCESSI AD UN 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TAGE ACCORD� � UN CR�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CONDAZIONE IN VI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CONDATION IN VI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I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COMM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�ICOM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L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�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LT� CON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�LIT� CONF�D�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LT�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�LIT� CONTRA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D�R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ZIONE DELLE CASSE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D�RATION DE CAISSES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ZIONE DI CO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D�RATION(COOP�R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ZIONE DI RI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D�RATION DE R�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MI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MI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 ES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RIES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 GIUDIZ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RIES JUDIC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ATA(CIRCOLAZIONE STRAD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(CIRCULATION 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O B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RE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O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RE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O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ENTION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O(PROCEDURA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H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VIA DI 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DE FER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VI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DE FER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VIA(MEZZO DI TRASPOR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DE FER(MOYEN DE TRAN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T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AMMIF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UM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A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E ALI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A OT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E OP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IAL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OMY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ANZ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AN�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 AL REGR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I�RE-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 BAN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IONE SOLI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SOLI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(PARTIE AU CAUTI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USSORE DEL FIDEIUS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EUR DE CAU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 RECIPRO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ANCE MU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UC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FIDU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UCIAIRE(PARTIE � LA FIDUC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AVID DUD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ELD DAVID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LIA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 DU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LIO ADO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 ADOP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LIO NATO FUORI DE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 N� HORS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PP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SOFI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E DELLE CH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S DES �GL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E PUBB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S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 ALLA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 DE LA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 PARTICIP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 DEL 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 DU 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AVS/AI/I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AVS/AI/A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AMENTO(PREVIDENZA PROFESS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PR�VOYANCE PROFESSIONN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 DEL PRO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U LIT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(CONCLU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TRA ANTIR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N�TRE ANTI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TRA(ELEMENTO DELL'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N�TRE(�L�MENT DE LA CONSTRUCT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TRA(EQUIPAGGIAMENTO DEL VEICO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N�TRE(�QUIPEMENT DU V�HIC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LAN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LAND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LA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O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A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TURE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A DIG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TURE NUM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A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TUR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S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IO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SIOTH�RAP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I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SI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SA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XATION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SAZIONE DELLA MU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XATION DE L'AM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T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ST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T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R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V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NER FR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EINER FR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SI FINANZIARI ILLEC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UX FINANCIERS ILLIC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SO TRANSFRONTALIERO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UX TRANSFRONTI�RE DE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GLIO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ILLE D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GLIO INFORMATIVO DI BASE PER STRUMENT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ILLE D'INFORMATION DE BASE POUR INSTRUMENT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GLIO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ILL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GLIO UFFICIALE SVIZZE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ILLE OFFICIELLE SUISS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MENTO DELL'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E R�CLA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ORE(CRE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EUR(CR�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ORE(FOND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EUR(FOND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COLLETTIVA 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COLLECTIVE OU COMMU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DI PREVIDENZA A FAVORE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E PR�VOYANCE EN FAVEUR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ECCLESI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 IN SENO AL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(CRE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(CR�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ZIONE(PERSONA GIURID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(PERSONNE MO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 LIB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LIB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'INVESTIMEN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PLACEMENT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BENEF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BIENFAI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RINNO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R�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OCES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IOC�S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 D�P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DO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O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ECCLESI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IMMOBI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IN VALORI MOB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EN VALEURS MOBIL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O SERV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SER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T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ANA NECES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FONTAINE N�CE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 ACCESSIBILE A TU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ACCESSIBLE � T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 DI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DU DROIT INTER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 NON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N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CE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GE DE FLUCTUATION DU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STA PROTET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 PROTEC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STA(BRANCA DEL DIRI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(BRANCHE DU DRO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 PER C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FAIT PAR 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AUTEN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AUTHEN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DI DURATA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 DE TRAVAIL MODU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E CONTE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ET CONT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MANOSCR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MANUS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PL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SCR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�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SCRITTA QUA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�CRITE QUAL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ISMO E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LISME EXCES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 CONTIN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 IN UNA NUOV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DANS UNE NOUVELLE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 PROFESSIONAL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PROFESSIONNELLE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RIO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UL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ZIONE DELLA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ULATION DE LA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ZIONE SESSUALMENTE NEUTRA DEI TE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ULATION SEXUELLEMENT NEUTRE DES TEX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NITORE DI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NISSEUR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NITORE DI SERVIZI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NISSEUR DE SERVICES DE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NITORE DI SERVIZI DI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NISSEUR DE SERVICES DE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NI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A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O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DE LA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O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D'ORIG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O DELLA SUC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O DI NE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DE N�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EROGATORIA DE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AUT� DU DROI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 COSA GIUD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JU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 COSA GIUDICATA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 COSA GIUDICATA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 COSA GIUDICAT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DE CHOSE JUG�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DISTI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DISTIN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MAGG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MAJ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OBBLIGATORIA(ATTO LEGISLATIVO/TRATTATO/PIA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OBLIGATOIRE(LOI/TRAIT�/P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OBBLIGATORI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OBLIGATOIR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A PROB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PROB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E AE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S A�RIE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E NAV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S NAV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ZE TERRE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S TERRE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OT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OTO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MOD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NEQU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ISSEMENT DE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SC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IS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�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 TIR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S-TIR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GIA ANN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 ANN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GIA DI D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GIA DI 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 D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JE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K JE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ELLI E S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�RES ET SOEU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F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EN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Z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C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TE-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�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BURG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IBOURG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BURG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IBOURG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A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DE �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DELLO SC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LOUTERIE D'AUB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DE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QUERI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NE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DE DANS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E PER LIBERARSI DE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DE POUR ESQUIVER LE SERVI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DI NELLE GIUSTIFICAZIONI(CONTRATTO DI 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FRAUDULEUSE ENVERS L'ASSU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AL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N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N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TTI CIV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UI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TT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O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TTO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UIT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IG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O PA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AGISME PAS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N�R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PIG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C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ARIO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DE CAIS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E DELLA 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CTION DE LA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ZIONE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CTION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(�L�MENT NATUR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O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 D'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O DI DAT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 DE DONN�E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O DI LIEVE 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R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E DI CORPORAZIONI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SION DE CORPORATIONS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INETTO DENT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INET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TTOS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LACTOS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REV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M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LLULE REPRODUC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 DI BA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BAT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 SCI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AZIEN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GE(ENTRE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GE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G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E(RAPPORTO OBBLIGAT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(RAPPORT OBLIGATIO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BAN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CONTRO I RISCHI DELL'ES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CONTRE LES RISQUES � L'EX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CONTRO I RISCHI DELL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CONTRE LES RISQUES DE L'INVES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 FORO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U JUGE DU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 GIUDICE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U JUGE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'E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U DROIT � L'EXIST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'I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'I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'USO CONFORME ALLO SCO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'EMPLOI CONFORME AU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A COSTITUZION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CONSTITUTION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A DIGNIT� U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DIGNIT� HU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E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PRISE EN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I ESECUZIONE(ADEMP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I RISAR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POUR LE D�COU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DI UN'ATTIVIT� IRREPREN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'UNE ACTIVIT� IRR�PROCH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IN CASO DI EV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EN CAS D'�V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EI DIFETTI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EN RAISON DES D�FAUTS DE LA 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ROCED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ROCEDURALE DELLA COSTITUZION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PROC�DURALE DE LA CONSTITU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PROCEDURALE MINIMA(TRATTA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PROC�DURALE MINIMALE(TRAIT�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R�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A(PEG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(G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RE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ZIE IN MATE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RET�S EN MATI�RE D'IMP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DI 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 D'�CHA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LACRIMOG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 LACRYMO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S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 � EFFET DE S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T(AN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DEMET EU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UDEMET EU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TSCHI GE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UTSCHI GE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GER THEO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IGER THEO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CE(AL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O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LOU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A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N�A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T� E UNIFORMIT� DELL'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N�RALIT� ET UNIFORMIT� DE L'IMP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ZIONE D'EN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N�RATION D'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E DELL'IN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RE D'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TORE ADO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ENTS ADOP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IL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ME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NTE(FONDO D'INVEST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T(FONDS DE PLA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NZA FOR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SOUS R�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A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EM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'AFFARI IMPERF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'AFFAIRES IMPARF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'AFFARI PERF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'AFFAIRES PARF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'AFFARI SENZA MAN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EL SIN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 SINI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ELLA BIBLI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 LA BIBLI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ELLA 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S FO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DI DIRITTI DIGI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S DROITS NUM�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FINANZIARIA DELLE COLLETTIVIT� PUBB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FINANCI�RE DES COLLECTIVIT�S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E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RE DELL'IMP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RE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T DE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RE(GESTIONE D'AFFA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T(GESTION D'AFF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R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T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�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ONE DI PRES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TON DE PR�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H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IACCI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COMETTI ZAC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ACOMETTI ZACC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MA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MA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PP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RDIN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RDI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RD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R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RDINO DAVANTI ALLA CA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DEVANT LA MA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ILT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BRAL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JIBO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EC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YN�C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EVR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�V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EVR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�V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GIV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NGIV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N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YMN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NASTIC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YMNASTIQUE TH�RAPE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NAST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YMNASTIQU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HI OLIMP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X OLYMP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 D'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D'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 D'AZZAR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DE HAS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 DI TAV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O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IELL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JOU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I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J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D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RD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ALE(STAM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NAL(PR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A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NA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I D'INDENNIZZO SENZA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S D'INDEMNISATION SANS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O DETER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 D�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O F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 OUV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RNO FES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 F�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V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LES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VANE ADU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NE AD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VANE LAV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NE TRAVAILLE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V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 PAR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 PER PRO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 PAR PROC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 PIGNORA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 PIGNO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 SUSSEG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 TAR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OV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S DU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A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DA�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EI PROVVEDIMENTI COERCI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MESURES DE CONTRA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EL RIN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E REN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ELL'ARR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E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I M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U F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E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INCARICATO DELL'ISTRUZIONE DELLA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�L�GU� � L'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ISTR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'INSTRUCTION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LA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LA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SPECIALIZ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SP�CIALI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SUPPL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SUPPL�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CE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ZIO DI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MENT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DIZIO SU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SUR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OCO E SCOMME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ET P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DIZIONE CONS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DICTION CONS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DIZIONE CONTENZI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ONTENT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DIZIONE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DICTION CO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DIZIONE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DICTION GRAC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R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S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STICE(ID�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ON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RIS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ON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RIS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C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U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OB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OSS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DIMENTO DEI DIRITTI CIV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ISSANCE DES DROITS CIV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N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OD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THELF JEREM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TTHELF JEREM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UVER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O DELL'ECONOMI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UE DU M�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'INCAPACIT�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L'INCAPACIT�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'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UX D'OCCUPATION(TR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EL TARIFFARIO DEI PRE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PR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E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O DI SEN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SEN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UATORIA(FAL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CO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UA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ELONNEMENT DES PRIMES D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P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AGRICOL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S PAY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AZIENDA DI PRODUZIONE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DE ENTREPRISE DE PRODUC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INVALIDIT� DI GRADO ELE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TENCE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INVALIDIT� DI GRADO L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TENCE L�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INVALIDIT� DI GRAD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TENCE MOY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UL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ULO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SSO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ISSE COMES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TACIE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 �LE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ANGUS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RESSE PROFO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DEFICIENZA DEL PROCEDIMENT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GRAVE DE LA PROC�DURE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LIMITAZIONE DEL DIRITTO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VIT� DE L'ATTEINTE � UN DROIT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RESTRIZIONE ALL'USO 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GRAVE � UN USAGE AC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RESTRIZIONE ALL'USO FUTURO PREVED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GRAVE � UN USAGE FUTUR PR�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E TEN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ON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SS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� DELLA CO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VIT� DE LA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�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�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CO(LINGU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EN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A AI CRE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AUX CR�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G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ENLA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E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SS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MEN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DI AZION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D'AC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DI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DE SOCI�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DI STATI CONTRO LA CO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D'�TATS CONTRE L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LINGU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LINGU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(ESECUZIONE IN VIA DI PIGNOR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RIE(POURSUITE PAR VOIE DE SAIS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O(VIGILANZA DEI MERCATI FINANZIA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(SURVEILLANCE DES MARCH�S FINANC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DAGN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IN 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DAGNO INTER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IN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ABO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FORES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A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-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MILI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IA CARCE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IEN DE P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IA DI FRONT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-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OPA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TEM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ATEM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NE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NE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A�R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DI SVE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DE SOU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FRANCO-PRUSS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FRANCO-ALL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SUL 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A TERR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TERR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D'IT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S D'IT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DI BORGO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S DE BOURGO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ALP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DE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IN STATO DI INATTITU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ITE MALGR� UNE INCAPA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SENZA 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ITE SANS 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SENZA LICENZA DI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SANS PERMIS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 TUR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DE(VOY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 EQUA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N�E �QUA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-BIS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N�E-BIS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Y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RMAS J�R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BERMAS J�R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�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�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ARTNER Y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NGARTNER Y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 HERBERT LIONEL ADOLP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RT HERBERT LIONEL ADOLP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TECHNOLOGY ASSESS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ALTH TECHNOLOGY ASSESS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GEL GEORG WILHELM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GEL GEORG WILHELM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IM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IS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SSEN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SS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TY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LTY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BBES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BBES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KEY SU GHIAC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CKEY SUR G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LDERLIN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LDERLIN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DU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DU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 K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LIGA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OLIGA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BER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BER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 DEI CRED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DENTIT�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 DELLE DO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DENTIT� DES DEM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ONEIT� AL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 AU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ONEIT� A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 AU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ROCEFA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DROC�PH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R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D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RONEF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DRON�P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GI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IENISTA D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GI�NISTE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ANZ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GNORANCE DE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L�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CITA DECODIFICAZIONE DI OFFERTE IN COD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DAGE FRAUDULEUX DES SERVICES CRYP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CITA VIO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USURPATION OU DE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ICE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LLIC�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M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LAI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ALL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BA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ALSA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A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ODEN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BODEN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OS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BOIS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TAZIONE DI PREP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D'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TAZIONE(PROPRIET� INTELLE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ITATION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F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ZZA DEL SUCCESS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IRECT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R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ON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 DI NATURA IM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ISSION IM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 DI SO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VERSEMENT DE SUB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 NEG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ISSION N�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E POS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ISSION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E D'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 D'HAB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U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U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TTO SU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ACT S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DIMENTO A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�CHEMENT A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DIMENTO DI UN ATTO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 � UN ACTE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DIMENTO NON COLP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�CHEMENT NON FA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DI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�CH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GNO E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EX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RI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ME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NCH�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O AUSTROUNG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ICHE-HONG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O RO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IRE R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I SANI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S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'INNEVAMENTO ARTI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'ENNEIGEMENT ARTIFIC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I DEP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'�P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I LAV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E LA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I RISCAL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E CHAUFF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DI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E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ELET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ELETTRICO A BASSA T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�LECTRIQUE � BASSE 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FERROV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FERROVI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FI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STA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IN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NELLA COCL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 COCHL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SPOR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ANTO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EGATO DI RISTORAZIONE E D'ALBE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� DE GASTRONOMIE ET D'H�TELL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EGATO ST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�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EGO ILLECITO DI VALORI PATRIMON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SANS DROIT DE VALEURS PATRIMON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IGNO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AISIS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NCE N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ZA DEL SUCCESS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IMPORTANT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ZIONE PARALL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TION PARALL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ZIONE, ACQUISTO E DEPOSITO DI MONETE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TION, ACQUISITION ET PRISE EN D�P�T DE FAUSSE MONN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O DELL'INDENNIT� U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NT DE L'INDEMNIT�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O ESENTE DA 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NT LIBRE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CONFISC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CONFISCATOIRE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DELL'AZIENDA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DE L'ENTREPRISE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DELL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D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DI UN GRUPPO DI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DE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ZIONE SECONDO LA CAPACIT� CONTRIB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SELON LA CAPACI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IN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 INIT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OGG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SOGG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 SU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SUCCE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 SUBS�Q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A DESTINAZIONE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D'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ALLA FO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� L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AN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AN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CANTONALE E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CANTONAL ET COMMU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ECCLESI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E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FEDERAL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F�D�RAL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FORFA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FO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PROFESSIONAL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P�CIAL SUR L'ACTIVI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PECIALE SULLE FORZE IDRAU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P�CIAL SUR LES FORCES HYDRAU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GLI OLI MI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HUILES MIN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GLI SPETTA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DIVER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GLI UTILI IMMOB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GAINS IMMOBI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I C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CH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I PROFITTI IN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B�N�FICES E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I PROFITTI PROVENIENTI DA PARTECIP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GAINS SUR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I VEICOLI 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V�HICULES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CONSUM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DE CONSOMM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REDDITO E SULL'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REVENU ET LE B�N�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TABA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TAB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 VALORE AG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SUR LA VALEUR AJOU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ACQUI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'UTILE DELLE AZI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B�N�FICE DES ENTRE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A CIFRA D'AFF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CHIFFRE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A RICCH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A RICH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A S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A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A SOSTANZA E SU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A FORTUNE ET LE CAPIT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E BEV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BOI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E IMBAR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BAT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SULLE SUCCESSIONI E SULLE DON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SUCCESSIONS ET LES 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VER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UVR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ARTIGI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RTIS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FABBRICAZIONE DI CALCESTRU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FABRICATION DE B�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PIAST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CARRE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PI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PEI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DI PULIZIA CHI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NETTOYAGE CHI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PULITURA CA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RAMO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A RESPONSABILE DEL MEZZO DI 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M�D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SIO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ESSION D'ENSE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NTA DIG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EINTE DIG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TATION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ZIONE DEL VANTAGGIO CONSEG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TATION DES A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 DUBIO PRO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U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 DUBIO PRO DU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POP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 DUBIO PRO POP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 DUBIO PRO 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EDIFIC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AEDIFIC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SPRIMENTO DELLE LIMITAZIONI DELLE E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PLUS S�V�RE DES �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H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AD ESERCITARE UNA CARICA O UN 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APACIT� D'EXERCER UNE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I GUADA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APACIT� DE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APACIT�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RICATO DE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OS� �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RT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SSIER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V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DIO COLP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ENDIE PAR N�GLIG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DIO INTE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ENDIE INTEN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ERIMENT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IN�RA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ER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INE D'INCIN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TTA DI VO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TATION DE SUFF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MASCHE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STIGATION SEC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 SVIZZERA SULLA STRUTTURA DEI SALARI(I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SUISSE SUR LA STRUCTURE DES SALAIRES(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IES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E A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D'AV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TAMENTO A VIOLARE O A RESCINDERE UN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ITATION � VIOLER OU � R�SILIER UN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B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MB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ILIT� DELLE CA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MPATIBILIT�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IN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NTI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CO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AGGIAMENTO AI SUPERDO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AUX SURDO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OCIO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ISEMENT D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OCI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IS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AGINE IN INCOG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SEC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BITAMENTO E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ENDET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BITO ARRIC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RICHISSEMENT ILL�G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GNIT�(DIRITTO D'ASI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GNIT�(DROIT D'AS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GNIT�(DIRITTO SUCCESS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GNIT� SUCCESS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�QU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ADEGUATA(ART. 334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TRAVAIL CONSACR� �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BUONU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D�PA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F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RES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SOGGIORN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S�JOUR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DI VAC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VAC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FUNE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FUN�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GIORN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JOURN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GIORNALIERA DI TRAN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JOURNALI�RE POUR CHANGEMENT D'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GIORNALIERA DIFFER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JOURNALI�RE DIFF�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GIORNALIER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JOURNALI�R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IN CASO DI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CHI PRESTA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EN CAS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IL DANNO S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DOMMAGE SUBJ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INCONVENI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TOUT AUTRE PR�JU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EN CAS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INTEMP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EN CAS D'INTEMP�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LA CLIEN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CLIENT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LAVORO RI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EN CAS DE TRAVAIL R�D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MENOMAZIONE DELL'INTE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ATTEINTE � L'INT�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OCCUPAZIONE ILLE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OCCUPATION ILL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ER TESTIM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AU T�M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PI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LEINE ET E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 SUPPLE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SUP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N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E DI DIR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EUR DE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D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DEI RIMED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DES VOIES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DELLA FO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DE L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DI PROVEN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DE PROV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ERRO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SS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ERRONEA DEI RIMED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ERRON�E DES VOIES DE DRO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INESATTA DEL TITOLO DEL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MAL INTITU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NUTR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�GATION NUTRI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QUANTITATIVA DEGLI INGREDI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QUANTITATIVE DES INGR�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ZIONE SU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�GATION DE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E DE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EI PREZZI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E DES PRIX �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I SFRU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E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IZZAZIONE(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XATION(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IZZAZIONE(MONTA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XATION(MON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PENDENZA DELL'AVVO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�PENDANCE DE L'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PENDENZA DELL'ORGAN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�PENDANCE DE L'ORGANE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PENDENZA FIT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�PENDANCE FI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I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IZZO 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RESSE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VI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O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NDOU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AERONAU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A�RONA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ALBERGHIERA E RIST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TELLERIE ET RESTA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CHIMICA E FARMACEU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CHIMIQUE ET PHARMACE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 MARMO E DEL GRA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U MARBRE ET DU GRA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U 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L'IS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E L'IS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LE COSTRU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DELLE MAC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E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OROLOG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HORLO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TES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TEX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 VET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U V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ANT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ARC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DELT� NELLA GEST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�LOYALE DES INT�R�TS PUBL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MIT� CONGEN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IRMIT� CONG�N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MIT�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LTRAZIONE DI SO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ILTRATION DE SUB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CA DOCUM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QUE DOCU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ZZAZIONE DELLA BIBLI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SATION DE LA BIBLI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OR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ORE(MEZZO DI PRO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ERS APPEL� � FOURNIR DES RENSEIGN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ZIONE ERRO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SEIGNEMENT ERRO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ZIONE PRESUMIBILMENTE PERT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SEIGNEMENT VRAISEMBLABLEMENT PER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 SUCCESS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S SUCCES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DE LA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DI GRAD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DE GRAVIT� MOY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LEGG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DE PEU DE GR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NON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NON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TUNI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STRU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ALLE NORME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S R�GLES DE LA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COMMESSA NEL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COMMISE DANS UNE 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PRIVILEG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PRIVIL�G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E QUA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QUAL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I ALLE DISPOSIZIONI SULLA PROTEZIONE DEI CONDUT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S PRESCRIPTIONS SUR LA PROT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ZIONI CONTRO I BE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AGGIO TEA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AGEMENT TH��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MP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G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G�N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GNERIA GEN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OLOGIE G�N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SS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E D'UN PL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HILTERRA(REGNO UN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GLETERRE(ROYAUME-U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I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J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G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ED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GR�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 DELLA 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UT DE LA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 CO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 DEI CANT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 DES CAN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 LEGIS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TIVA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O DELL'ATTIVIT� LUCRATIV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UT DE L'ACTIVIT� LUCRATIV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CHIRURG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STO DI ENDOPROT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D'UNE ENDOPROTH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STO DI PROTESI MAM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D'UNE PROTH�SE M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STO DI UNA PROTESI TESTI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D'UNE PROTH�SE TESTI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MNE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EI DOVERI IN CASO D'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S DEVOIRS EN CAS D'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ELLE PRESCRIZIONI D'ORDIN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 PRESCRIPTIONS D'ORDR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ELLE PRESCRIZIONI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 PRESCRIPTIONS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I PRESCRIZIONI D'ORDINE(DIRITTO FI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 PRESCRIPTIONS D'ORDR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SSERVANZA DI PRESCRIZIONI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S PRESCRIPTIONS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NAMENTO DI ACQUE POTA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AMINATION D'EAU P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NAMENTO TRANSFRONTAL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LUTION TRANSFRON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N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MENTO 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MENT � DIST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MENTO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MENT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GNAMENT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MENT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MINAZIONE ARTIFICIALE(ANIM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�MINATION ARTIFICIELLE(AN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MINAZIONE ARTIFICIALE(UOM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�MINATION ARTIFICIELLE(�TRE HU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NCE INS�R�E DANS LA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IE A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NTAT �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NUAZIONE DEL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DE CR�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RGENZA DELL'EVENT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NANCE DU CA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ZIONE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AT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ZIONE(AT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(AC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BORD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BORD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CARDIA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CARDI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DEL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DU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DEL VELO PALA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DU VOILE DU PA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IPOFI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HYPOPHY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ZA LEG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LIGA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TO ISCHE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AQUE ISCH�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TO(INGIU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ORE A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�MENT ALI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 AUTON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DAPTATION PAR SOI-M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 DELLE CONDIZIONI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ATION DES CONDITIONS G�N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AT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ATION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ZIONE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ATION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 DE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DE L'OEU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 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COR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 PSICH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PSY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TO DI ARRIC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EIN D'ENRICHISS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ZIONE DI SPOSA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NTION DE SE MA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ZIONE DI STABILIRSI DUREVOL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NTION DE S'�TABL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CONNEX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AC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COMPENS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R�MUN�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COMPO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S COMPOS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CONTRATTUALE NEG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N�GATIF(DOM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CONTRATTUALE 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D�B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EGNO DI 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DIGNE D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IMPORTANT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DI 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MO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GIURIDICAMENTE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JURIDIQUEMENT PROT�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GIURIDICO(PROCEDURA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JURIDIQUE(PROC�DURE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INTERCA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INTERC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 VIR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VIR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(FRUTTO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(FRUIT CI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I DECORSI MA NON ANCORA SCAD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COURU MAIS NON �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RI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M�DIAIR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RI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MENT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MENT ADMINISTRAT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MENTO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MENT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MENTO(DIRITTO DELLA GUER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MENT(DROIT DE LA GUER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MENT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MENT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BAR 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ATIONAL BAR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OPE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OP�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EL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ELLATION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A CONT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A CONT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CONFORME AL 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CONFORME AU DROI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CONFORME A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CONFORME AU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CONFORME ALLA 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CONFORME � LA CO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CONTRA STIPULATO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CONTRA STIPULATO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ESTEN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EXT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LET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LITT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SISTE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SYST�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STO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HISTO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TELE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T�L�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 UN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UN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�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OGAZIONE 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UPTION DE L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EL NESSO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PTURE DU LIEN DE CAU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UPT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ELLA GRAVIDANZA(TERAP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UPTION DE LA GROSSESSE(TH�RAP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ZIONE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MENT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SESS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SEX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 PARLEMEN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(DIRITTO INTERNAZIONALE PUBBL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 EN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(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(PROC�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O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I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I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IMAZIONE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MMATION DE P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SS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OX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RA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R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ZIONE A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RODUCTION A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CE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IT�(INFIRM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IMM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IT� IMM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IT�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PERMA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IT� PERMA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O DALLA NA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E DE 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ZIONE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ION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IONE DELL'ONERE DE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ERSEMENT DU FARDEAU DE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GATOR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CTIVE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S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COMMERCIALE RIS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SPONDANCE COMMERCIALE-R�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CON VALORE DICHI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AVEC VALEUR D�CLA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DI UNA COSA NON ORD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D'UNE CHOSE NON COMMAND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ESPR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EXPR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PER PLICO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SOUS PLI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 RACCOMAN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RECOMMAN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LABILIT�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IOLABILIT� DU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O A RITIRARE UN IN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DE RE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O A STARE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ITATION � PARTICIPER � L'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RE IL PROPRIO COMPORTAMENTO CONTRARIO A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EPTION DE POSITION MAL ACQU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ERODON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ERODO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ERT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ER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ERTRO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ERTROFIA MAM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ERTROPHIE M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N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ACU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ET� D'ORE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COND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COND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DEL VEN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L�GALE DU VENDEUR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ISCRITTA COL SOLO AMMONTARE MASS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MAX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LEGALE DEGLI ARTIGIANI E DEGLI IMPREND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L�GALE DES ARTISANS ET ENTREPRE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TECA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P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PP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A DEL NORD(REGNO UN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LANDE DU NORD(ROYAUME-U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AD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RAD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ADIAZIONE ELETTROMAGN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YONNEMENT �LECTROMAGN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ILEV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NCE MIN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RIZIONE LA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CRIPTION LAT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L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 DI 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 DE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 SPARTITRAF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OT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MENTO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MENTO(MALATT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OLEMENT(MALAD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CAY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CA�M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C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C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FAR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F�R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MAR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MAR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SALOM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SALO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 VERG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VIE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ETTORATO FEDERALE DELLA SICUREZZ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PECTION F�D�RALE DE LA S�CURIT�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ETTORE SINI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PECTEUR DES SINI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EZIONE DELLE CAR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VI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RA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RA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Z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NC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ZA U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NC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ZA(CED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(CE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ST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GAZIONE E AIUTO AL SU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ITATION ET ASSISTANCE AU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COLLE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SUPPL�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EL FEDER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 DU F�D�R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E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 INVOL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 ENVELOPP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 I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 ENREGISTR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DI PREVIDENZA NON I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 NON ENREGIS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FEDERALE DELLA PROPRIET� INTELLE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 F�D�RAL DE LA PROPRI�T� INTELLE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FEDERALE DI METR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 F�D�RAL DE M�T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OSPEDAL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SVIZZERO DI DIRITTO COMPA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 SUISSE DE DROIT COMPA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 UNIVERS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UNIVERS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TO(PERSONA GIURID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(PERSONNE MO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ZION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ITUZIONE D'E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'H�RI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TTORE DI S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ITEUR DE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TTORE DI V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ITEUR DE 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 E FORM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ION ET FORM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 MILITARE DI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ION MILITAIRE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PR�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 SCOLAST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SCOLAIR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E(INSEGN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ION(ENSEIG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RUZIONI PER L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E D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T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TALIEN(LAN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T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TT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I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RA NOVIT C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A NOVIT C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RE GESTIO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E GESTIO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S GEN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ROMAIN DES 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S REMONSTRA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US REMONSTRA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SECOLO - XIV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E SI�CLE - 14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B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T 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INT 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OSLA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YOUGOSLAV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Y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Y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 IMMA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ANT EMMA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HMIR(REGIONE TRANSFRONTAL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CHEMIRE(R�GION TRANSFRON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ZA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AZAKH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LSEN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ELSEN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MPIN-SPYRI E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EMPIN-SPYRI E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EN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GHIZ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RGHIZ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IB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RIB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CH GU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SCH GU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ES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TES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-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NOW-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-KOMPE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DE LA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OS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HLENBECK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UHLENBECK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TTE CONTRE L'ULTRAMONTA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OWE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BRO LEPOR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C-DE-LI�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BO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RIO D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BORATOIRE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RIO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ELIER PROT�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CONTRIB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IN SENSO IM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IM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 IN SENSO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PROPREMENT 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A(LEGIS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(L�GIS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 DI C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 DE CO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 DI LUG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 DE LU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 LE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 L�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O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�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IN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MIN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DS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HEZZA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RGEUR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HEZ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RG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TIC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LAI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ERRI�RE ALPH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VERRI�RE ALPH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 A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 ALTAMENTE QUALIFI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HAUTEMENT QUALIF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ATORE TEMPOR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I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I DI MANUTENZIONE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D'ENTRETIEN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I DI MANUTEN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D'ENTRETIE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I PREPARATORI(TIPO DI 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PR�PARATOIRES(TYPE D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 CO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� LA T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 TEMPO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� TEMPS PAR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 TITOLO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� L'ES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 TU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PAR �QU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ACCESSO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GGIUN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URES D'A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AUS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CONTIN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CONTI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D'�QU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'�QUI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DELLE D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ES FE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DI PUBBLICA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DOMEN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U DIM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INTELLE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INTELLEC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MA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MAN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MINOR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ES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AU 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NOTTU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E N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PERICOL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ANGE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SOTTOPOSTO AD 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SOUMIS � 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STRA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URES DE TRAVAIL SUPPL�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SU CHIA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SUR 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ORO USU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P�N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 DEGLI STATI ARA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GUE DES �TATS ARA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ST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STH�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TO DI COSA AL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GS DE LA CHOSE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CONTRO L'INQUINAMENTO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A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D'APPLICAZIONE DEL CODIC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'APPLICATION DU COD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D'APPLICAZIONE DEL CODICE DI DIRITTO PROCESSUALE</w:t>
      </w:r>
    </w:p>
    <w:p>
      <w:pPr>
        <w:pStyle w:val="PreformattedText"/>
        <w:bidi w:val="0"/>
        <w:jc w:val="left"/>
        <w:rPr/>
      </w:pPr>
      <w:r>
        <w:rPr/>
        <w:t>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'APPLICATION DU CODE DE PROC�DURE CIVIL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D'APPLICAZIONE DELLA L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'APPLICATION DE LA 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RELATIVA ALLA PROCEDURA IN MATERIA DI DIRITTO DEL</w:t>
      </w:r>
    </w:p>
    <w:p>
      <w:pPr>
        <w:pStyle w:val="PreformattedText"/>
        <w:bidi w:val="0"/>
        <w:jc w:val="left"/>
        <w:rPr/>
      </w:pPr>
      <w:r>
        <w:rPr/>
        <w:t>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RELATIVE � LA PROC�DURE EN MATI�RE DE CONTRA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RELATIVA ALLA PROCEDURA IN MATERIA DI 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RELATIVE � LA PROC�DURE EN MATI�RE DE B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GLI ESERCIZ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ES �TABLISSE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I CONTRIBUITI DI MIGLI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ES CHARGES DE PR�F�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 COORDINAMENTO DELLE PROCEDURE(DIRITTO PUBBLICO</w:t>
      </w:r>
    </w:p>
    <w:p>
      <w:pPr>
        <w:pStyle w:val="PreformattedText"/>
        <w:bidi w:val="0"/>
        <w:jc w:val="left"/>
        <w:rPr/>
      </w:pPr>
      <w:r>
        <w:rPr/>
        <w:t>EDILIZ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E COORDINATION(DROIT PUBLIC DES CO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L'ASSISTENZA GIUDIZIARIA GRAT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'ASSISTANC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L'UTILIZZA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'UTILISA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LA PIANIFICAZIONE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ANTONALE SULLE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ES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COVID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OVID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D'APPL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D'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D'APPLICAZIONE IMMED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D'APPLICATION IM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DELLE DODICI TA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DES DOUZ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DI PROCEDURA CIVI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DE PROC�DURE CIVIL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HE ATTUA DELLE RACCOMANDAZIONI DEL FORUM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MISE EN OEUVRE DES RECOMMANDATION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MON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GLI STIPENDI DEI FUNZIONARI E IMPIEGATI</w:t>
      </w:r>
    </w:p>
    <w:p>
      <w:pPr>
        <w:pStyle w:val="PreformattedText"/>
        <w:bidi w:val="0"/>
        <w:jc w:val="left"/>
        <w:rPr/>
      </w:pPr>
      <w:r>
        <w:rPr/>
        <w:t>FED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LES TRAITEMENTS DES FONCTIONNAIRES ET EMPLOY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D�R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I VIAGGI TUTTO COMPRE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VOYAGES �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'AIUTO ALLE VITTIME DI RE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IDE AUX VICTIMES D'IN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'APPROVVIGIONAMENTO DEL PAESE CON CERE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PPROVISIONNEMENT DU PAYS EN B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'IMPOSTA SUL VALORE AG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R�GISSANT LA TAXE SUR LA VALEUR AJOU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PROCEDURA DELL'ASSEMBLEA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DE L'ASSEMBL�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PROCREAZIONE CON ASSISTENZ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R�ATION M�DICALEMENT ASSIS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PROMOZIONE DELLA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'ENCOURAGEMENT DE LA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RICERCA SULL'ESSERE U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RELATIVE � LA RECHERCHE SUR L'�TRE HU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A RISCOSSIONE DEI DIRITTI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A PERCEPTION DE DROITS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CERNENTE LE TASSE DI BOLLO SULLE CED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E DROIT DE TIMBRE SUR LES COU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CONTRO LA CONCORRENZA SL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TRE LA CONCURRENCE D�LOY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DI DIRITTO PROCESSUALE PENALE MINOR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P�NALE APPLICABLE AUX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 L'ACQUISTO E LA PERDITA DELLA CITTADINANZ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CQUISITION ET LA PERTE DE LA NATIONA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 L'ASSICURAZIONE PER LA VECCHIAIA E PER I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-VIEILLESSE ET SURVIV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 L'IMPOSTA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IMP�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ACQUIS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AIUTI FINANZIARI E LE INDEN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AIDES FINANCI�RES ET LES INDEMN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ASSEGNI FAM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ALLOCATIONS FAMIL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ASSEGNI FAMILIARI NELL'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ALLOCATIONS FAMILIALES DANS L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ESPLOS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SUBSTANCES EXPLOS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INVESTIMENTI COLLETTIVI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PLACEMENTS COLLECTIFS DE CA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ISTITUT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�TABLISSEMENT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OSTACOLI TECNICI AL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ENTRAVES TECHNIQUES A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STRANIERI E LA LORO 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�TRANGERS ET L'INT�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GLI STUPEFACENTI E SULLE SOSTANZE PSICOT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STUP�FIANTS ET LES SUBSTANCES PSYCHOTR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BREVETTI D'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BREVETS D'I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CARTELLI E ALTRE LIMITAZIONI DELLA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CARTELS ET AUTRES RESTRICTIONS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DIRITTI DI PRIORIT� RELATIVI AI BREVETTI</w:t>
      </w:r>
    </w:p>
    <w:p>
      <w:pPr>
        <w:pStyle w:val="PreformattedText"/>
        <w:bidi w:val="0"/>
        <w:jc w:val="left"/>
        <w:rPr/>
      </w:pPr>
      <w:r>
        <w:rPr/>
        <w:t>D'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DROITS DE PRIORIT� RELATIFS AUX BREV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FONDI DI 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GIOCHI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JEUX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MEDICAMENTI E I DISPOSITIVI ME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M�DICAMENTS ET LES DISPOSITIFS M�DIC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SERVIZ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SERVICE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TELEF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T�L�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TITOLI CONTA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TITRES INTERM�D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I TRASPORTI PER FERROVIA E PER BATTELLO A VAP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TRANSPORTS PAR CHEMINS DE FER ET BATEAUX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P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LLOCAMENTO E IL PERSONALE A PRES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SERVICE DE L'EMPLOI ET LA LOCAT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MMERCIO AMBU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COMMERCE ITIN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MMERCIO DEI CASCAMI D'ORO E D'ARG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COMMERCE DES D�CHETS D'OR ET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NTRATT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CONTRA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OORDI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OORD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CREDITO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CR�DIT �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D'AUTORE E SUI DIRITTI DI PROTEZIONE AF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DROIT D'AUTEUR ET LES DROITS VOIS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FONDIARIO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DROIT FONCIER R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INTERNAZIONALE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DROIT INTERNATIONAL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PENALE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DROIT P�NAL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DIRITTO PENALE MINOR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R�GISSANT LA CONDITION P�NALE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FORO IN MATERI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FORS EN MATI�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GIOCO D'AZZARDO E SULLE CASE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JEUX DE HASARD ET LES MAISONS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LAVORO NELL'INDUSTRIA, NELL'ARTIGIANATO E NEL</w:t>
      </w:r>
    </w:p>
    <w:p>
      <w:pPr>
        <w:pStyle w:val="PreformattedText"/>
        <w:bidi w:val="0"/>
        <w:jc w:val="left"/>
        <w:rPr/>
      </w:pPr>
      <w:r>
        <w:rPr/>
        <w:t>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TRAVAIL DANS L'INDUSTRIE, L'ARTISANAT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LAVORO NELLE FABB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TRAVAIL DANS LES FAB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LICENZIAMENTO DI FUNZIO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A RETRAITE DES FONC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MATERIALE BEL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MAT�RIEL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MERCA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MARCH� 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PRINCIPIO DI TRASPARENZA DELL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PRINCIPE DE LA TRANSPARENC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SERVIZIO CIVILE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SERVIC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TRAPIANTO DI ORGANI, TESSUTI E CELL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TRANSPLANTATION D'ORGANES, DE TISSUS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 TRASFERIMENTO INTERNAZIONALE DEI BE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TRANSFERT INTERNATIONAL D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BILITAZIONE E LA SORVEGLIANZA DEI REVIS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GR�MENT ET LA SURVEILLANCE DES R�VIS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CQUISTO DI FONDI DA PARTE DI PERSON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CQUISITION D'IMMEUBLES PAR DES PERSONN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FFITT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BAIL � FERM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IUTO AGLI INVESTIMENTI NELLE REGIONI MONT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IDE AUX INVESTISSEMENTS DANS LES R�G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PPLICAZIONE DI SANZION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PPLICATION DES SANCTIONS INTERNATIO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PPROVVIGIONAMENTO ECONOMICO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PPROVISIONNEMENT �CONOMIQUE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EMBLEA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SSEMBL�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CONTRO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CONTRO LE MALATTIE E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 EN CAS DE MALADIE ET D'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MALAT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CURAZIONE PER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-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ASSISTENZA INTERNAZIONALE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ENTRAIDE INTERNATIONALE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EMISSIONE E IL RIMBORSO DEI BIGLIETTI DI B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�MISSION ET LE REMBOURSEMENT DES BILLE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ENERGI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�NERGI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ESECUZIONE PER DEBITI CONTRO 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R�GLANT LA POURSUITE POUR DETTES CONTR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MPIANTO DI LINEE TELEGRAFICHE E TELEFON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L'�TABLISSEMENT DE LIGNES T�L�GRAPHIQU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L�PHO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MPOSIZIONE ALLA FONTE IN AMBI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IMPOSITION INTERNATIONALE � L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MPOSIZIONE DEGLI AUTO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IMPOSITION DES V�HICULES AUTOMOB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MPOSTA FEDERALE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IMP�T F�D�RAL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ISPETTORATO FEDERALE DELLA SICUREZZ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INSPECTION F�D�RALE DE LA S�CURIT�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ORGANIZZAZIONE DELLE AUTORIT� PENALI DELLA</w:t>
      </w:r>
    </w:p>
    <w:p>
      <w:pPr>
        <w:pStyle w:val="PreformattedText"/>
        <w:bidi w:val="0"/>
        <w:jc w:val="left"/>
        <w:rPr/>
      </w:pPr>
      <w:r>
        <w:rPr/>
        <w:t>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ORGANISATION DES AUTORIT�S P�NALE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ORGANIZZAZIONE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D'ORGANISATION JUDICI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UNIONE DOMESTICA REGISTRATA DI COPPIE OMOSESS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PARTENARIAT ENREGISTR� ENTRE PERSONN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S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'UTILIZZAZIONE DELLE FORZE ID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UTILISATION DES FORCES HYDRAU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BANCA NAZIONALE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BANQUE NATIONAL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APAC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APAC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IRCOLA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MPETENZA AD ASSISTERE LE PERSONE NEL BISO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A COMP�TENCE EN MATI�RE D'ASSISTANCE DES PERS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BES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NCLUSIONE DI ACCORDI DI CONSOLIDAMENTO DI</w:t>
      </w:r>
    </w:p>
    <w:p>
      <w:pPr>
        <w:pStyle w:val="PreformattedText"/>
        <w:bidi w:val="0"/>
        <w:jc w:val="left"/>
        <w:rPr/>
      </w:pPr>
      <w:r>
        <w:rPr/>
        <w:t>DEB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ACCORDS SUR DES CONSOLIDATIONS DE D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NSERVAZIONE DELLA PROPRIET� FONDIARI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MAINTIEN DE LA PROPRI�T� FONCI�RE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NTABILIT� DELLE STRADE FER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OMPTABILIT� DES 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COOPERAZIONE CON LA CORTE PE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OOP�RATION AVEC LA COUR P�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ESECUZIONE E SU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OURSUITE POUR DETTES ET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FABBRICAZIONE DI FIAMMIFERI FOSFOR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A FABRICATION DES ALLUM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SPHO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FORM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FORM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GIURISDIZIONE AMMINISTRATIVA E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JURIDICTION ADMINISTRATIVE ET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LIBERA CIRCOLAZIONE DEGLI AVVOC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LIBRE CIRCULATION DES AVOC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NAVIGAZIONE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ARIT� DEI SE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�GALIT� ENTRE FEMMES ET HO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ARTE GENERALE DEL DIRITTO DELLE ASSICURAZIONI</w:t>
      </w:r>
    </w:p>
    <w:p>
      <w:pPr>
        <w:pStyle w:val="PreformattedText"/>
        <w:bidi w:val="0"/>
        <w:jc w:val="left"/>
        <w:rPr/>
      </w:pPr>
      <w:r>
        <w:rPr/>
        <w:t>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ARTIE G�N�RALE DU DROIT DES ASSUR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IANIFICAZIONE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OLITICA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OLITIQUE R�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CEDUR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CEDURA DI CONSUL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DE CONSUL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CEDUR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DUZIONE E LA CULTURA CINEMATOGRAF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ULTURE ET LA PRODUCTION CIN�MATOGRAPH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CONTRO LE SOSTANZE E I PREPARATI</w:t>
      </w:r>
    </w:p>
    <w:p>
      <w:pPr>
        <w:pStyle w:val="PreformattedText"/>
        <w:bidi w:val="0"/>
        <w:jc w:val="left"/>
        <w:rPr/>
      </w:pPr>
      <w:r>
        <w:rPr/>
        <w:t>PERICOL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A PROTECTION CONTRE LES SUBSTANCES ET LES PR�P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GERE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L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 L'ENVIRONN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LLA NATURA E DEL PAE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 LA NATURE ET DU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PROTE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ADIO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RADIO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ADIOTEL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RADIO ET LA 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ESPONSABILIT� CIVILE DEI FABBRIC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RESPONSABILIT� CIVILE DES FABRIC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ESPONSABILIT� PER DANNO DA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RESPONSABILIT� DU FAIT 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RIDUZIONE DELLE EMISSIONI DI CO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R�DUCTION DES �MISSIONS DE C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SICUREZZA DE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S�CURIT� 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SISTEMAZIONE DEI CORSI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M�NAGEMENT DES COURS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SORVEGLIANZA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A SURVEILLANCE D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SORVEGLIANZA DELLE IMPRESE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SURVEILLANCE DES ENTREPRISE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A TASSA D'ESENZIONE DALL'OBBLIG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TAXE D'EXEMPTION DE L'OBLIGATION DE SER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ABITAZIONI SECOND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R�SIDENCES SECOND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ARMI, GLI ACCESSORI DI ARMI E LE MUNI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ARMES, LES ACCESSOIRES D'ARMES E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BANCHE E LE CASSE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BANQUES ET LES CAISSES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BEVANDE DISTIL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L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BORSE E IL COMMERCIO DI VALORI MOB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BOURSES ET LE COMMERCE DES VA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BIL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CONDIZIONI D'IMPIEGO DEI COMMESSI VIAGGI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CONDITIONS D'ENGAGEMENT DES VOYAGE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DERRATE ALIMENTARI E GLI OGGETTI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DENR�ES ALIMENTAIRES ET LES OBJETS US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ELEZIONI DEI MEMBRI DEL CONSIGLI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ES �LECTIONS DES MEMBRES DU CONSE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ELEZIONI E VOTAZIONI FED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�LECTIONS ET LES V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FERR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FINANZE DELLA 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FINANCES DE LA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FOR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FO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MISURE PER LA SALVAGUARDIA DELLA SICUREZZA</w:t>
      </w:r>
    </w:p>
    <w:p>
      <w:pPr>
        <w:pStyle w:val="PreformattedText"/>
        <w:bidi w:val="0"/>
        <w:jc w:val="left"/>
        <w:rPr/>
      </w:pPr>
      <w:r>
        <w:rPr/>
        <w:t>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INSTITUANT DES MESURES VISANT AU MAINTIEN DE LA S�RE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OPERAZIONI DELLE AGENZIE DI EMI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ES OP�RATIONS DES AGENCES D'�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PRESTAZIONI COMPLE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PRESTATIONS COMPL�MENTAIRES � L'AVS E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PROFESSIONI MEDICHE UNIVERSIT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PROFESSIONS M�DICALES UNIVERS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RACCOLTE DEL DIRITTO FEDERALE E SUL FOGLIO</w:t>
      </w:r>
    </w:p>
    <w:p>
      <w:pPr>
        <w:pStyle w:val="PreformattedText"/>
        <w:bidi w:val="0"/>
        <w:jc w:val="left"/>
        <w:rPr/>
      </w:pPr>
      <w:r>
        <w:rPr/>
        <w:t>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RECUEILS DU DROIT F�D�RAL ET LA FEUI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SOCIET� D'INVESTIMENTO IN CAPITALE DI RIS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SOCI�T�S DE CAPITAL-RIS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 SULLE TASSE DI B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DROITS DE TI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EDERALE(PROMOZIONE DELLO SPORT E DELL'ATTIVIT� FIS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(ENCOURAGEMENT DU SPORT ET DE L'ACTIVIT� PHYS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MODELLO SULLA DISCLOSURE NEGLI ACCORDI DI FRANCHISING</w:t>
      </w:r>
    </w:p>
    <w:p>
      <w:pPr>
        <w:pStyle w:val="PreformattedText"/>
        <w:bidi w:val="0"/>
        <w:jc w:val="left"/>
        <w:rPr/>
      </w:pP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SUR LA DIVULGATION DES INFORMATION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H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ORGANICA GIUDIZIARI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'ORGANISATION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A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A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 PRO HELVE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PRO HELVE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GLI IMPIANTI DI TRASPORTO IN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INSTALLATIONS DE TRANSPORT PAR COND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COMM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I LAVORATORI DISTACCATI IN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TRAVAILLEURS D�TACH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CONTROLLO DEI BENI A DUPLICE 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CONTR�LE DE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MERCATO DELL'ENERGI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MARCH� DE L'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NOTA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NOT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PERSO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PERSONNEL DE LA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RICICLAGGIO DI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BLANCHIMENT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AMMINISTRATIV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TRIBUNAL ADMINISTRATIF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TRIBUNAL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FEDERALE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TRIBUNAL F�D�RAL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 TRIBUNALE PE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TRIBUNAL P�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APPROVVIGIONAMENTO ELET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PPROVISIONNEMENT EN 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ASSICURAZIONE CONTRO LA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SSURANCE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INFRASTRUTTURA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INFRASTRUCTURE DES MARCH�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'ORGANIZZAZIONE DEL GOVERNO E DELL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ORGANISATION DU GOUVERNEMENT ET DE L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FIRM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SIGNATUR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FISCALIT� DEL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FISCALIT� DE L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PROTEZIONE DEI DATI IN AMBITO SCHE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PROTECTION DES DONN�ES SCHEN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A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E DO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DOU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E EPIZOO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�PIZOO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E MULTE DISCIPLI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AMENDES D'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E OBBLIGAZIONI FOND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�MISSION DE LETTRES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SULLO STATO OSP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�TAT H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TRIBUTARI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ISCA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 COMMERCIO ELETTR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E COMMERC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L'ARBITRATO COMMERCI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'ARBITRAGE COMMERCI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L'ASSEGNAZIONE DEGLI APPAL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SUR LA PASSATION DES MARCH�S DE BIENS, DE TRAVAUX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LA CONCILIAZIONE NEL COMMERCIO</w:t>
      </w:r>
    </w:p>
    <w:p>
      <w:pPr>
        <w:pStyle w:val="PreformattedText"/>
        <w:bidi w:val="0"/>
        <w:jc w:val="left"/>
        <w:rPr/>
      </w:pP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A CONCILIATION COMMERC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-TIPO DELL'UNCITRAL SULLE GIRATE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ES VIREMENTS INTERNATION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�R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S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I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SLAZIONE SPERI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ISLATION EXP�RI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 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ITIME D�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OUR AGIR ET RECOUR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A CONDURRE IL PRO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ULT� DE CONDUIRE LE PROC�S COMM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AD AG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ITIMATION ACTIVE ET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PER AGIRE IN VIA ESEC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OUR POURSUI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RICOR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OUR RECOUR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TIMAZIONE RICORSUALE DI UN'ASSOC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COURS DES ASSO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TE A CONT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RE DE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CORPORALE ASSIMILABILE AD 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 ASSIMIL�E � UN 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A C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AUS�E PAR LA CH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A FRE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AUS�E PAR LE F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I TEND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S TEND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BRAC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B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DO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GINO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GEN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LI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LIG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 MENI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M�N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'O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'O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COLONNA VERTEB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A COLONNE VERT�B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F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VI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GAM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A JAM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A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DELLA SPA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'�PA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 TRAU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TRAU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(DIRITTO DELLE OBBLIGAZIO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(DROIT DES OBLI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E(MEDICIN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(M�DEC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I COL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 PAR N�G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I GRA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I PERS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IONI SEMP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OT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SOT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HAR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ONFE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ONGRATUL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F�LIC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CREDITO STAND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R�DIT STAND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SOLLE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R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 DI VE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VOI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T�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O AZIONATO ELETTRIC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CE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UC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RU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AQU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AQUIL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CAUS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CAUS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F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F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OCI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LOCI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MIT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MIT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POSTERIOR DEROGAT LEGI PRI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POSTERIOR DEROGAT LEGI PRI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PECIALIS DEROGAT LEGI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SPECIALIS DEROGAT LEGI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GLI IMPIANTI ELETTRICI A CORRENTE FORTE E A CORRENTE</w:t>
      </w:r>
    </w:p>
    <w:p>
      <w:pPr>
        <w:pStyle w:val="PreformattedText"/>
        <w:bidi w:val="0"/>
        <w:jc w:val="left"/>
        <w:rPr/>
      </w:pPr>
      <w:r>
        <w:rPr/>
        <w:t>DEB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LES INSTALLATIONS �LECTRIQUES � FAIBLE ET � 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I PROVVEDIMENTI IN MATERIA DI LOTTA CONTRO IL LAVORO</w:t>
      </w:r>
    </w:p>
    <w:p>
      <w:pPr>
        <w:pStyle w:val="PreformattedText"/>
        <w:bidi w:val="0"/>
        <w:jc w:val="left"/>
        <w:rPr/>
      </w:pPr>
      <w:r>
        <w:rPr/>
        <w:t>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DES MESURES EN MATI�RE DE LUTTE CONTR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AU 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L'AUTORIT� FEDERALE DI VIGILANZA SUI MERCAT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UTORIT� F�D�RALE DE SURVEILLANCE DES MARCH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LA TASSA PER L'UTILIZZAZIONE DELLE STRADE 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LA REDEVANCE POUR L'UTILISATION DES RO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LA VIGILANZA SULL'ASSICURAZIONE SOCIALE CONTRO LE</w:t>
      </w:r>
    </w:p>
    <w:p>
      <w:pPr>
        <w:pStyle w:val="PreformattedText"/>
        <w:bidi w:val="0"/>
        <w:jc w:val="left"/>
        <w:rPr/>
      </w:pPr>
      <w:r>
        <w:rPr/>
        <w:t>MALAT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SURVEILLANCE DE L'ASSURANCE-MALADI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LE LOTTERIE E LE SCOMMESSE PROFESSIONALMENTE</w:t>
      </w:r>
    </w:p>
    <w:p>
      <w:pPr>
        <w:pStyle w:val="PreformattedText"/>
        <w:bidi w:val="0"/>
        <w:jc w:val="left"/>
        <w:rPr/>
      </w:pPr>
      <w:r>
        <w:rPr/>
        <w:t>ORGANIZZ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LOTERIES ET LES PARIS PROFESS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ENTE UNA TASSA SUL TRAFFICO PESANTE COMMISURATA ALLE</w:t>
      </w:r>
    </w:p>
    <w:p>
      <w:pPr>
        <w:pStyle w:val="PreformattedText"/>
        <w:bidi w:val="0"/>
        <w:jc w:val="left"/>
        <w:rPr/>
      </w:pPr>
      <w:r>
        <w:rPr/>
        <w:t>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RELATIVE � UNE REDEVANCE SUR LE TRAFIC DES POIDS LOU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PER LA PROTEZIONE DEGLI STEMMI PUBBLICI E DI ALTRI SEGN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POUR LA PROTECTION DES ARMOIRIES PUBLIQUES ET AUTRES S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'ARMONIZZAZIONE DELLE IMPOSTE DIRETTE DEI CANTONI E DE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'HARMONISATION DES IMP�TS DIRECTS DES CANTONS E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'ASSISTENZA AMMINISTRATIVA INTERNAZIONALE IN MATE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'ASSISTANCE ADMINISTRATIVE INTERNATIONALE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'INFORMAZIONE E LA CONSULTAZIONE DEI LAVORATORI NELLE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COSTITUZIONE DI RISERVE DI CRISI BENEFICIANTI DI SGRAVI</w:t>
      </w:r>
    </w:p>
    <w:p>
      <w:pPr>
        <w:pStyle w:val="PreformattedText"/>
        <w:bidi w:val="0"/>
        <w:jc w:val="left"/>
        <w:rPr/>
      </w:pPr>
      <w:r>
        <w:rPr/>
        <w:t>FISC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LOTTA CONTRO LE MALATTIE TRASMISSIBILI DELL'ESSERE U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LUTTE CONTRE LES MALADIES TRANSMISS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PREVIDENZA PROFESSIONALE PER LA VECCHIAIA, I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A PR�VOYANCE PROFESSIONNELLE VIEILLESSE, SURVIVANT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PROTEZIONE DEI MARCHI E DELLE INDICAZIONI DI PROVEN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MARQUES ET DES IND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ROV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A PROTEZIONE DELLE TOPOGRAFIE DI PRODOTTI A SEMICONDUT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TOPOGRAPHIES DE PRODU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-CONDUC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E INDENNIT� DI PERDITA DI GUADAGNO PER CHI PRESTA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ES ALLOCATIONS POUR PERTE DE GAIN EN CAS DE SERVIC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LLO SCAMBIO AUTOMATICO INTERNAZIONALE DI INFORMAZIONI A FINI</w:t>
      </w:r>
    </w:p>
    <w:p>
      <w:pPr>
        <w:pStyle w:val="PreformattedText"/>
        <w:bidi w:val="0"/>
        <w:jc w:val="left"/>
        <w:rPr/>
      </w:pPr>
      <w:r>
        <w:rPr/>
        <w:t>FISC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ACQUISTO E ESERCIZIO DI STRADE FERRATE PER CONTO DELLA</w:t>
      </w:r>
    </w:p>
    <w:p>
      <w:pPr>
        <w:pStyle w:val="PreformattedText"/>
        <w:bidi w:val="0"/>
        <w:jc w:val="left"/>
        <w:rPr/>
      </w:pPr>
      <w:r>
        <w:rPr/>
        <w:t>CONFEDE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ACQUISITION ET EXPLOITATION DES CHEMINS DE F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ATTUAZIONE DELLE CONVENZIONI SUL RAPIMENTO INTERNAZIONALE DEI</w:t>
      </w:r>
    </w:p>
    <w:p>
      <w:pPr>
        <w:pStyle w:val="PreformattedText"/>
        <w:bidi w:val="0"/>
        <w:jc w:val="left"/>
        <w:rPr/>
      </w:pPr>
      <w:r>
        <w:rPr/>
        <w:t>MINO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MISE EN OEUVRE DES CONVENTIONS SUR L'ENL�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'ENF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CONTROLLO E GARANZIA DEL TITOLO DEI LAVORI D'ORO E D'ARG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CONTR�LE ET GARANTIE DU TITRE DES OUVRAGES D'OR ET D'ARG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COSTRUZIONE E ESERCIZIO DELLE FERROVIE SECONDARIE SVIZZ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�TABLISSEMENT ET EXPLOITATION DES CHEMINS DE 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DIRITTO DI VOTO DEGLI AZIONISTI DELLE SOCIET� FERROVIAR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DROIT DE VOTE DES ACTIONNAIRES DES COMPAGNIES DE CHEM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DISPOSIZIONI PENALI IN MATERIA DI REGISTRO DI COMMERCIO E DI DIT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DISPOSITIONS P�NALES EN MATI�RE DE REGISTRE DU COMME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FERROVIE DI CONGIUNZIONE TRA RETE FERROVIARIA E STABILIMENTI</w:t>
      </w:r>
    </w:p>
    <w:p>
      <w:pPr>
        <w:pStyle w:val="PreformattedText"/>
        <w:bidi w:val="0"/>
        <w:jc w:val="left"/>
        <w:rPr/>
      </w:pPr>
      <w:r>
        <w:rPr/>
        <w:t>INDUSTRI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VOIES DE RACCORDEMENT ENTRE CHEMINS DE FER E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LISSEMENTS INDUSTRI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GARANZIA DELLE INDENNIT� PER IL SERVIZIO DI FERROVIE E L'USO DI</w:t>
      </w:r>
    </w:p>
    <w:p>
      <w:pPr>
        <w:pStyle w:val="PreformattedText"/>
        <w:bidi w:val="0"/>
        <w:jc w:val="left"/>
        <w:rPr/>
      </w:pPr>
      <w:r>
        <w:rPr/>
        <w:t>STAZIO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GARANTIE DES INDEMNIT�S R�SULTANT DU SERVICE DIREC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MINS DE 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IPOTECHE SULLE STRADE FERRATE NEL TERRITORIO DELLA CONFEDE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HYPOTH�QUES SUR LES CHEMINS DE FER ET LIQUIDATION FORC�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RAPPORTI DI DIRITTO CIVILE DEI DOMICILIATI E DEI DIMORAN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RAPPORTS DE DROIT CIVIL DES CITOYENS �TABLIS OU EN S�J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SORVEGLIANZA DELLE IMPRESE PRIVATE IN MATERIA D'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SURVEILLANCE DES ENTREPRISES PRIV�ES EN MATI�RE D'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-C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-C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CIRCOLAZIONE DEI CAPI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CIRCULATION DES CA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CIRCOLAZIONE DEI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CIRCULATION DE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CIRCOLAZIONE DELLE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CIRCULATION DES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CIRCOLAZIONE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LIBRE CIRCULATION DES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 VALUTAZIONE DELLE 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APPR�CIATION DES PREU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 CON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CONDI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 DEFIN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LIBERT� D�FIN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 DI DETEN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RE �VADER DES D�T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 IN CONT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EN ESP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ZIONE(AZIO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(A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O COLLAB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BORATEUR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O PASSAGGIO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PASSAGE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O PASSAGGIO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PASSAGE(ASSURA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CONTRACTUEL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ASSOC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ESP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LL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A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CREDENZA E DI COSC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CONSCIENCE ET DE CR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CU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C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DISPO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DIS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LIN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A L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MANIF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MANIF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A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RIUN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R�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SCEGLIERE E DI ESERCITARE UN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CHOISIR ET D'EXERCER UNE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A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I STUDIO E DI 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�TUDE ET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SINDA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SYN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A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TT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T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TTO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T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TT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T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TT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LETIN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I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S COMP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 DELLE 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 DE CA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 GIOR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NAL(REGIST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O MA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D LIV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DI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DI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DI PORTO D'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PORT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EDI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EDILIZIA CONCESSA A TITOLO PRE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EDILIZIA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PR�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FR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F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LIB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 SPOR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(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(CIR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A(CONTRATTO DI LIC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(CONTRAT DE LIC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IAMENT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IEMENT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IAMEN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IEMENT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IAMENTO PER RAGIONI ECONOM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IEMEN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ZI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NEUR D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CHTEN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CHTE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V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V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 PIACERE DE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DANS LA JOUISSANCE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L'EFFETTIV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DU NOMBR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LA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� LA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DELLE E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DES �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INAMMISSIBILE DEL POTERE D'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ARBITRAIRE DU POUVOIR D'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 PREVENTIVA DELLE E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PR�VENTIVE DES �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 D'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E D'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 DI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E D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I DELL'AGGRAV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MAXIMALE EN MATI�RE D'ENG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 AFFIT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GNE LOU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GNE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MATER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 DEI SEG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 DES SIG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 DI PROGRAM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 DE PROGRA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P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P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D'O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DEL REGIME M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DU R�GIME M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DELL'AZIEND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DE L'ENTREPRIS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ORDINARIA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ORDINAIR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PARZIAL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PARTIELL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 SOMMARIA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SOMMAIR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O INQUINANTE PER 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E POUVANT ALT�RER L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 DEGLI OSPED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H�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 DEI MEZZI AUS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MOYENS AUXIL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 DI PRODOTTI E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PRODUITS E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 IN MATERIA DI CONTRIBUZIONI PUBB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IGE EN MATI�RE DE CONTRIBUT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 IN MATERIA DI TARIF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IGE EN MATI�RE DE TA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 ALTERN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 EV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 �VEN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 FACOLT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CONSORZIO NECESS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 N�CE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PE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ISPEND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U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U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A COLLETTIVA ES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COLLECTIVE �TE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EWELLYN KARL NICK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LEWELLYN KARL NICK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L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E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L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E PER DROG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L POUR DROG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CONDUC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IO CONDUC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IO 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LEUR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E(AFFI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LEUR(BAIL � FER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E(CONTRATTO DI LOC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LEUR(BAIL � LO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� 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ZION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ZION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KE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NTENCE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IQUE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PED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OP�D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MBAL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MB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A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NGA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RD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US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MAR PHILI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TMAR PHILI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A CONTRO LA CR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TTE CONTRE LA C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IS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UISI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R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RE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A SURVEILLANCE DE LA CORRESPONDANCE PAR POST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AGS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TEJ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BRIFIC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BRIF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ERN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CERN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ERN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CERN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RUM CESS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CRUM CES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D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D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HEZZA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NGUEUR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HEZ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NGU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A UTILIZZAZIONE SEN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� UTILISATION SEN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L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'ORIGINE(MERCATO INTER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PROV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DU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ELL'ADEM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L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DEST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EFFETTO DELL'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R�SUL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FER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D'AR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LAVORO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TRAVAIL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ORIGINE(L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I TA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T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OGO DOVE L'ATTO � COMM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L'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SSEMBURGO(LUSSEMBURGO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XEMBOURG(LUXEMBOURG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SSEMBURGO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XEMBOURG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N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 DA CA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NE DE CHAN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 DA SCRIV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NE � �CR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 DELLA VE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CTEUR DE MENSO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CH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DONIA DEL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�DOINE DU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LLAZIONE SECONDO IL 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TTAGE SELON LES 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LL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CH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TT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AVELLI NICCO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AVEL NICO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DATT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RODACTY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AGASC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DAGAS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R LUZ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DER LUZ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RE DIU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MAN DE 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ESTRO 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ITEUR DE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ESTRO DI EQU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 D'�QU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ESTRO DI TIROC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 D'APPRENTI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AZZIN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OS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AZZ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(NOMB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ANZA ASSOL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 ABSO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ANZA QUAL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 QUAL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ANZA RE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E 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(�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ORE ET�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HR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GHR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S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GIS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 DI T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LEUR DE LA T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C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CH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'INF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INFECT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GLI ORGANI GENITO URI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S ORGANES G�NITO-URI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GLI ORGANI SENS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S ORGANES SENSORIE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I TROP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TROP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 METABO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U M�TABO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 S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U S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 SISTEMA NERV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U SYST�ME NERV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 SISTEMA NERVOSO CEN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U SYST�ME NERVEUX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L'APPARATO CIRCOL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'APPAREIL CIRCUL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L'APPARATO DIGE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'APPAREIL DIGES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L'APPARATO LOCO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'APPAREIL LOCO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ELL'APPARATO RESPIR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'APPAREIL RESPI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ADD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'ADD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BECHTE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BECHTE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BUE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BU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DUPUYT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DUPUYT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LUNGA 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ONGUE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ME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ME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PERT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PERT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PO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PO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DI SCHEUER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SCHEUER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ENDOCR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ENDOCRIN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H�R�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INTER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�VOLUANT PAR POUSS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PROGRE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PRO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R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R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A R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R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TTIE E SINTOMI DIVE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S ET SYMPT�MES D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W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D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RATTAMENT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UVAIS TRAITEMENT(EN G�N�R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RATTAMENTO DI MIN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UVAIS TRAITEMENTS ENVERS LES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MM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NZA DEL SETTO VENTRI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INTERVENTRI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NZA DI DISCIPL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NZA DI SCRUP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 DE SCRUP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TA INDICAZIONE DEI RIMED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 D'INDICATION DES VOIES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TA OPPOSIZIONE A UNA PUBBLICAZIONE PU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'OPPOSITION � UNE PUBLICATION CONSTITUAN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ATO USO DEL MAR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USAGE DE LA MA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B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RI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AIR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RIO NON PROFESS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AIRE NON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'ARR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'AR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'ARREST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'ARR�T EUROP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I PERQUI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PER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I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DI STUDI PARALLE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'�TUDES PARALL�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LEGIS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L�GIF�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 PRECA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POUR CAUSE D'INAP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O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DANCE(MALAD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F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ZIONE SPOR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FESTATION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OLAZIONE DEI CO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PULATION DE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OLAZIONE DEI RISULTATI SPOR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PULATION DES COMP�TITIONS SPOR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OLAZIONE DEL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PULATION DU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OV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OEU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LLO ASSIC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TEAU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LLO 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TEAU D'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NIMENTO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TIEN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NIMENTO DELLA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TIEN DE LA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NI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E DELLE DERRATE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UEL DES DENR�ES ALI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TENZIONE DELLE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TIEN DES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A CATA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(REGISTRE FONC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A CONTRIB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MBRES-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A DI CO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COU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AN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ASSOC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ASSOC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'ARTE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N�ON DE MA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'ES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'EX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FO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MOV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MOU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Q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BEL DE Q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FAM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HAUTE RENOM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FIG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FIGU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IMPOSTOSI AL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QUI S'EST IMPOS�E AU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NOTORIAMENTE CONOSC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NOTOIREMENT CON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OLF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OLF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PROT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�F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SON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SON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IO 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VER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IA INDIE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E ARR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IAPI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TT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E DI TOLLER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GE DE TOL�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MEL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O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X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ARYK TOMAS GARRI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ARYK TOMAS GARRI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CH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 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 CONCORDA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E CONCOR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E SUCCESS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 FAL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E EN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GGI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D'ESPER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T�RE DE L'EXP�RIENCE G�N�RALE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EV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�VEN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INQUIS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INQUI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INQUISITORI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INQUISITOIR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A UFFICIALE E MASSIMA INQUIS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OFFICIELLE ET INQUI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H�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I�R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D'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D'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D'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OP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FAC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I�RE PL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 PR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I�RE PREM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BI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D'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D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DI SCAVO E DI SGOM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AU D'EXCAVATION ET D�B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NIT� SOSTIT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ERNIT� DE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CON RIPERCUSSIONI SULLA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AYANT UN IMPACT D�CISIF SUR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CONSUETU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COUTU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FITT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DE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INESIS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INEX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MONI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RIT�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URIT�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R AL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URER AL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IT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URIT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IT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 MAU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CA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CAN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KLENBUR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CKLEMBOU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(CALCO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TORE(CONTRATTO DI MEDI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ZIONE DI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AGE M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ZIONE(SOLUZIONE DI UN CONFLI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ATION(SOLUTION D'UN CONF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ZIONE(STO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ATION(HISTO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C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D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G�N�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INFORTUN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DES 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PERSONALI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PERSONNA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INA SOCIALE E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SOCIALE ET PR�VEN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 CONVENZIO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 CONVENTION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 D'OSPE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 D'H�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 DI FID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-CONS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O SPECIA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 SP�CIA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OE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-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OEV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-�G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A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LA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AN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LA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O DELL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MBRE D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O DELLA FAMIGLIA COLLABORANTE NEL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TRAVAILLANT EN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O DI UNA COMUNIT� RELIGI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MBRE D'UNE COMMUNAUT� RELIG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IA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MOIR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IA ILLEGG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MOIRE ILL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D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D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INGOC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INGOC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SC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ISC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DEGLI ALLO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LOC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DEI CAPI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DES CA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DEL LAVORO EQUILIB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�QUILIBR�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(ECONOM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(�CONOM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 DI VALORE INSIGNIFIC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 DE VALEUR MIN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 INDIG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 INDI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 PERICOL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 DANGE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DE(CONTRATTO DI APPAL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E L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RCE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D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RCHAND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CIRCOLAZIONE DI MONETE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CIRCULATION DE FAUSSE MONN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LIBERT�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LIBERT�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PERICOLO DELL'ORDINE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'ORDRE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PERICOLO DELLA SICUREZZA PUBBLICA CON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A S�CURIT� PUBLIQUE AU MOYEN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 IN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ICO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X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LLO PREZ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AL PR�C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OR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�O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ALTERNATIVO DI RISOLUZIONE DELLE CONTROVER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ALTERNATIVE DE R�GLEMENT DE LI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ANA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ANALY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ASSOL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ABSO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DI VENDITA AGGR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DE VENTE A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MISTO DI VAL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MIXTE D'�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RE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 STRAORDINARIO DI VAL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EXTRAORDINAIRE D'�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ODOLOG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OLOGI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POLIT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I-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AUSIL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COMUNICAZIONE SOCIALE DI CARATTERE PERIO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A � CARACT�RE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TRANS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ZO GIURIDICO PREMA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DE DROIT PR�MAT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GN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CROGN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INFOR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CRO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CRO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RGA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CRO-ORGA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LIORAMENTO DELL'IDONEIT� AL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LIORATION DE L'APTITUDE AU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E PROFESS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LITAIRE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E(PERSON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LITAIRE(PERSON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E DELLA PROTE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SERVANT DANS LA PROTEC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 ANTI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E ANTI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CCI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AC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CCI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A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EUR(PROF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O V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IMUM V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IMUM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IST�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IST�R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ORIT�(NOMB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ANZA DI BLO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ORIT� DE BLOC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Y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O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Y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OT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YO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E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SION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CAUTE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PROVI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CAUTELAR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S�RET�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COERCITIVA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CONTRAINTE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ALLONTANAMENTO(DIRITTO DEGLI STRAN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�LOIGNEMENT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ALLONTAN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�LOIGN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ENTRA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CON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CO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POLITIC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POLITIQU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POLITIC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POLITIQU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POLIZI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POLIC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 SICUREZZ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S�RET�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AGNO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IAGNO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ECONOMICA E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�CONOMIQUE EX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EDUC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�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MEN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MOINS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PIANIFIC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PREPARATORI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PR�PARATOIR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SOSTITUTIVA DELLA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SUBSTITUTION �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SUPERCAUTE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PR�PROVI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 TERAPEUTICA STAZIO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TH�RAPEUTIQUE I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(QUANT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(QUANT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ZIONE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SURATION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ZIONE(QUANT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URAZIONE(RILEV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S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�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RC�LEMENT PSYCH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B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O ASSICURATIVO NELL'ASSICURAZIONE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'ASSURANCE DANS L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O DI CONVENZIONE DELL'OC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E CONVENTION DE L'O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O DI CONVENZIONE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E CONVENTION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O DI DOCU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ISM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ERNISM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 DELLE CIRCOST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ES CIRCONSTA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ARCHITETT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ARCHITECT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EGLI STAT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ES STAT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ELLA PRA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PR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ELLA 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E LA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ELLE CONCLU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ZIONE DI VEICOLI 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DE V�HICULES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STIA SESSUALE(DIRITTO DEL LAVO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RC�LEMENT SEXUEL(DROIT DU TR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STIA SESSUAL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RONTATION � UN ACTE D'ORDRE SEX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O DE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MENT DE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N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MONACO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ACO(MONACO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ACO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R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AR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 ES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 METAL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(PI�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(CONTA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(ESP�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(UNIT� MONET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(UNIT� MON�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GO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GO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 PARTIC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GLI SPAZZACA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U RAMO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I TELEGRAFI E TELEF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S T�L�GRAPHES ET T�L�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L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U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LL'AVVO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 L'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ELLA CASSA DI ASSICURAZIONE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'UNE CAISSE D'ASSURANCE-ACCIDENTS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SULL'AL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 L'ALCO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O SULLE INSTALLAZIONI ELETT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EN MATI�RE D'INSTALLATION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�N�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�N�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U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RE UNDERH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ORE UNDER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 DEL 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EURE DU CR�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 DEL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EURE DU D�B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EUR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RIA CONCORDA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CONCOR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RIA STRA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DEX APER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DEX APER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F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P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G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B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E INFAN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T DU NOURR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ZIONE DELL'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VAT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ZIONE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VATION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ZIONE SOM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VATION SO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'ESPUL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'EXPUL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ELLA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E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I NATUR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ISON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I R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U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STE MO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INSORTO DOPO LA FU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INTERVENU APR�S LA FUITE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CICL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OCYC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O-CRO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LEGG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OCYCLE L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E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EUR DE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SC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TEAU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MENTO DI A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VEMENT D'AV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MENTO DI RE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VEMENT DE R�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MENTO FRONT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VEMENT FRONT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AMB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ZAMB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OVISCID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COVISCID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IP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EX�C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ZINGER WAL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NZINGER WAL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S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LAZIONE DI ORGANI GENITALI FEMMIN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ILATION D'ORGANES G�NITAUX F�MIN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UR(PR�T DE CONSOM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UNTEUR(PR�T DE CONSOM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DE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O PAR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PART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E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E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MI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OTECN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NO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GHI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RGUI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ISS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CI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SCIT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 CASS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E CASS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 RIFORM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E R�FORM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IZZAZIONE AGEV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ALISATION FACIL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U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U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T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WIASKY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WIASKY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ZION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 BIS IN I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 BIS IN I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 D'ISTRUZIONE SCOLAST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 D'UNE FORMATION SCOLAIR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 D'ORDINE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 D'ORDRE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 DI CUR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ESSIT� D'UN TRAITEMENT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IT� DI TR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ESSIT� D'UN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ROSI DELLA TESTA DEL FE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ROSE DE LA T�TE DU F�M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RLAN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ERLAND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FR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PHR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F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P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F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P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 COS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 CONS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 INCONSAP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 INCONS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LIGENZA LEGG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 L�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ABB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 COUPL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DI PARRUCCH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ON DE COIFF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GIURIDICO TRA V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ENTRE V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G�N�RATEUR D'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 UNILA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UNILAT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ZIO(LO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G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L COMPIERE UN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S L'ACCOMPLISSEMENT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LL'ESERCIZIO DI UN'INDUS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S L'EXERCICE D'UNE 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N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SO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N DE CAU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SO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EXIT� 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SO TEMP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EXIT� TEM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CH�TEL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CH�TEL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CH�TEL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CH�TEL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T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TRALIT�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ZZAZIONE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TRALISA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ROSI D'ANGOS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OSE D'ANGO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ROSI D'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OSE D'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ROSI DA SPAV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OSE D'�POUV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ARA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CARA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DW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D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TZSCHE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ETZSCHE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�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G�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POTE(FIGLIO DEL FIGLIO O DELLA FIGL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S-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POTE(FIGLIO DEL FRATELLO O DELLA SORELL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V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STAG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YSTAG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EGG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�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EGGI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R�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FFR�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EGGIO CON 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TURE DE TRANSPORT AVEC CHAU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O E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ION-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DI DOM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 DE DO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(IMPIEGATO STA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INATION(AGENT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TTRIBUZIONE A UNA 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C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�V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DS-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RHEIN-WESTFALEN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DRHEIN-WESTFALEN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E LA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DI C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E C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DI COMP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DE COMPO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DI CONFL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E CONF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POTES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POTES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PARTICU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 SVIZZERA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SUISSE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ED USI UNIFORMI RELATIVI AI CREDITI DOCU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S ET USANCES UNIFORMES RELATIVES AUX CR�DITS DOCU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I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VE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V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 DI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AR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 D'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DELLA PRE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NCE DES PR�TEN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FIT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CTION DE LA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IR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IRR�GU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MEDIANTE PUBBL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PAR VOI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PER L'I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'IN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PER MEZZO DI USC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PAR HUI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PER VIA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PAR VOIE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ZIONE SCR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�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O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O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V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IT�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T�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IT� MATE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T� 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DI 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TOPIQUE DE DROI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DI DOPPIA 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DE DOUBLE 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DI 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DE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GIURIDIC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JURIDIQU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IONE GIURIDICA INDETERMIN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JURIDIQUE IND�TER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CU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A POENA SINE CU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A POENA SINE 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IT�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 RE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IT�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 DI IDENT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M�RO D'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US CLAU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MERUS CLAU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DOM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FORMAZIONE NELLA STESS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�DUCATION DANS LA M�ME PROF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TRASVERSALE FERROVIARIA ALP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LIGNE FERROVIAIRE � TRAVERS LES AL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A ZEL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-Z�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E ALLEGAZIONI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 MOYEN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E ALLEGAZIONI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 MOYEN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E NOZ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ED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 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MEZZO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 MOYEN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RIP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AT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OVO TIPO DI DERRATE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SORTE DE DENR�ES ALI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A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C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AC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P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�TABLISSEMENT D'ACTES AUTHENTIQUES ET L�GALIS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(ORDON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A FACOLT�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AVEC FACULT�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CAMB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AGEMENT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A ADEMPIERE AL DOMICILIO DEL CRED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A ADEMPIERE DOVE SI TROVA 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QU�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A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I 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D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DIVI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I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FON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INDIVI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INDI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NA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AZIONE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R�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HI VERSO LA DOG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ASSIC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CONTRIB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OT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'ANNUNCIARE(BOR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NNONCER(B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'ANNUNCIAR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NNONCE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'URB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�QUI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ELLA DENUNZIA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JETTISSEMENT AU CONTR�LE DOUA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ARTICOLARE LE C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ALL�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ASSISTENZA(ART. 328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ALI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ESSION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VERSER L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LLABOR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DE COLLAB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NTRAT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ONC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STITUIRE UN INC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ONSTITUER UN DO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COSTRUIRE POSTE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M�NAGER DES PLACES DE 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EDIZIONE DI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PRODUIRE DES PI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F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INDICARE L'AMMONTARE DELLE CONCLU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HIFFRER LES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RENSE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MANTE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PAGARE IL D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JETTISSEMENT AUX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PIANIFI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M�NAGER LE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PORRE DELLE DO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POSER DE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PRESTAZIONE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EN CHARGE PROVISOIRE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RES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RICO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RE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RIDURRE IL D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R�DUIRE LE DOM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SOPPORTARE LE SPESE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 FRAIS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TENERE LA CO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TENIR UNE COMP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TESTIMON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T�MO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TRANS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BLIG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SUIVRE LES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ETTIVO DELLA PIANIFICAZIONE DEL TERR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DE L'AM�NAGEMENT DU TERRITO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ETTIV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TER DIC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ITER DIC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H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N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HIALI L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NETTES-L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LTAMENTO D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LATION DE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QU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CONV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 ESTRANEA ALL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HORS DE LA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 FUORI DEL LUOGO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HORS DE LA R�GION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CUPA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ZIONE(ACQUISTO DELLA PROPR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E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�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NTO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IEN-DENT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D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-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-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HSLI WILHE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CHSLI WIL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ABEL-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HORS �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ENTE(APPALTI PUBBL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MISS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ENTE(INCA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H�RI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DELLA PRESTAZIONE LAVO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DE TRAVA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D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EFFETTIVA DELL'ADEM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PUBBLICA DI 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PUBLIQUE D'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PUBBLICA E CON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TA 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VER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EN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SA AL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AU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SE AGLI EMBLEMI SVIZZ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AUX EMBL�MES SU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INA DEL FAB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RUR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INA DI PRODUZIONE DEL 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INE � G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ALM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HTALM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CTIF(CARACT�RIST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ASS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'OCCA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D'OCC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U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EL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U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ELL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E L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ELLA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U LIT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DI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E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 TRO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TROU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(PROTEZIONE DELLA NAT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(PROTECTION DE LA N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GET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H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A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-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URG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DENBOURG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URG(GERMANIA, GRANDUC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DENBOURG(ALLEMAGNE, GRAND-DUCH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GOELE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IGO-�L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O COMMEST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ILE COMES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R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JURE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RAGGIO AD UNO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TRAGES AUX �TAT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SSA NOTIFICAZIONE DEL RINVENIMENTO DI COSE SMAR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'AVIS EN CAS DE TROUV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 COLP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ICIDE PAR N�G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 INTE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UR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 PA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URTRE PA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CIDIO SU RICHIESTA DELLA V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URTRE SUR LA DEMANDE DE LA VI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 DE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OUMISSION(MILI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 DELLA CO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L'OBLIGATION DE TENIR UNE COMP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 DI SOC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ISSION DE PR�TER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E ILLECITA DI RAGGIUNGERE IL COR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ISSION ILLICITE DE REJOIN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LOGAZIONE DEL CONCOR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OLOGATION DU CONCOR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LOGAZIONE DI TI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OLOGATION DE S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SESS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OSEX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NC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(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RE DE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RDEAU DE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RE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O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OR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ORARIO IN FUNZIONE DEL RISULTATO 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ORAIRES CALCUL�S EN FONCTION DU R�SULTAT 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CCS-U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OCCR-OF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-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C-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D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DI RIFER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 DE R�F�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DI SECONDA 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D�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ORF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ORPH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ORI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PR�EXI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 PUBL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(CONTRATTO D'APPAL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(CONTRAT D'ENTRE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(DIRITTO D'AUT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(DROIT D'AUT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(MUS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(RESPONSABILIT� DEL PROPRIETARIO DI UN'OP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(RESPONSABILIT� DU PROPRI�TAIRE D'OUV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IO DI CA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IER DU B�T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IO DI FABB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IER D'U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IO METALLUR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IER M�TALLURG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E CHE FORNISCE SERVIZI POS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NISSEUR DE SERVICES POS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A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� T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AFFINE ALLE LOT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ANALOGUE AUX LO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BY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ELL'ERNIA D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'UNE HERNIE D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ELLA CATARA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LA CATAR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ELLA MASCE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LA M�CH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BO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BOURS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CAMB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CHIRURGIA COSM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CHIRURGIE COSM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HARRING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HARR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P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P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DI S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U S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I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'INIT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P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PL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ZIONE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E DISSI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INION DISSI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E MINOR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INION MIN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IN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RTUNIT� DI UNA MIS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�QUATION AU BUT D'UNE ME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 AL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 AU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 AL M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 AU MARI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 TARD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 TAR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ZIONE(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(PROC�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OCH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ZIONE DI DIPEN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TION DE COLLABO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RIO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RIO DI LAVORO IRREG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 DE TRAVAIL IRR�G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RIO DI LAVORO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 DE TRAVAIL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RIO(TRASPOR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(TRAN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CHES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CH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MENTO DEI CONTRIBUTI CAUS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 DES CONTRIBUTIONS CAU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MENTO DEI FUNZIO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S FONCTIONNAIRES(LOI F�D�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MEN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TE(PROMESSA DELLA PRESTAZIONE DI UN TERZ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PULANT(PORTE-F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HE DISCIPLINA L'ESERCIZIO DELLA PROFESSIONE DI MAESTRO</w:t>
      </w:r>
    </w:p>
    <w:p>
      <w:pPr>
        <w:pStyle w:val="PreformattedText"/>
        <w:bidi w:val="0"/>
        <w:jc w:val="left"/>
        <w:rPr/>
      </w:pPr>
      <w:r>
        <w:rPr/>
        <w:t>CONDU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MONITEURS DE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HE ISTITUISCE PROVVEDIMENTI NEI CONFRONTI DEL MYANM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INSTITUANT DES MESURES � L'ENCONTRE DU MYAN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HE LIMITA L'EFFETTIVO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LIMITANT LE NOMBR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MMISSIONALE SULLE OFFERTE PUBBLICHE DI 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LA COMMISSION DES OPA SUR LES OFFRES PUBL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I VEICOLI DELLA CONFEDERAZIONE E I LORO</w:t>
      </w:r>
    </w:p>
    <w:p>
      <w:pPr>
        <w:pStyle w:val="PreformattedText"/>
        <w:bidi w:val="0"/>
        <w:jc w:val="left"/>
        <w:rPr/>
      </w:pPr>
      <w:r>
        <w:rPr/>
        <w:t>CONDU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V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IL CONTROLLO DELLE CONCENTRAZIONI DI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CONTR�LE DES CONCENTRATIONS D'ENTRE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IL SERVIZIO DELLA POSTA DA C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E SERVICE DE LA POSTE DE 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IL TRASPORTO DI MERCI PERICOLOSE SU 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AU TRANSPORT DES MARCHANDISES DANGERE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AIUTO ALLE VITTIME DI RE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IDE AUX VICTIMES D'IN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AMMINISTRAZIONE DE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DMINISTRATION DE L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ENTRATA E LA NOTIFICAZIONE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ENTR�E ET LA D�CLARATION D'ARRIV�E D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ESAME DELL'IMPATTO SU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� L'�TUDE DE L'IMPACT S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IMPOSTA SUL VALORE AG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� LA LOI SUR LA T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'UNIT� TECNICA DELLE FERR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UNIT� TECHNIQUE DES CHEMINS DE 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BANCA DATI SUL TRAFFICO D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BANQUE DE DONN�ES SUR LE TRAFIC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LEGGE SUL CREDITO AL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� LA LOI F�D�RALE SUR LE CR�DIT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LEGGE SU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LOI SUR L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A TASSA PER L'UTILIZZAZIONE DELLE STRADE</w:t>
      </w:r>
    </w:p>
    <w:p>
      <w:pPr>
        <w:pStyle w:val="PreformattedText"/>
        <w:bidi w:val="0"/>
        <w:jc w:val="left"/>
        <w:rPr/>
      </w:pPr>
      <w:r>
        <w:rPr/>
        <w:t>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REDEVANCE POUR L'UTILISA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S NATIO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E MULTE DISCIPLIN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AMENDES D'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E ORGANIZZAZIONI DI CATEG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NTERPROF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E STRADE DI GRANDE TRAN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ES ROUTES DE GRAND 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CERNENTE LE TASSE DI B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DROITS DE TI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TRO IL DETERIORAMENTO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ATTEINTES PORT�ES AUX S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TRO IL LAVORO N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DES MESURES EN MATI�RE DE LUTTE CO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RAVAIL AU 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TRO L'INQUINAMENTO ATMOSFE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DE L'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CONTRO L'INQUINAMENTO F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CONTRE LE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'ESECUZIONE DELLA L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EX�CUTION DE LA L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EL DATEC(EMISSIONI DEI GAS DI SCARICO E DI FUM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DETEC(�MISSIONS DE GAZ D'�CHAPPEMENT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M�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EL DATEC(METODO DI PRODUZIONE E ORIGINE DELL'ELETTRIC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DETEC(TYPE DE PRODUCTION ET ORIGI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LECTRIC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EL DATEC(SEGNALETICA SU STRADE, PERCORSI PEDONALI E</w:t>
      </w:r>
    </w:p>
    <w:p>
      <w:pPr>
        <w:pStyle w:val="PreformattedText"/>
        <w:bidi w:val="0"/>
        <w:jc w:val="left"/>
        <w:rPr/>
      </w:pPr>
      <w:r>
        <w:rPr/>
        <w:t>SENTIE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DETEC(SIGNALISATION DES ROUTES ET CHEM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�DEST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ELLA CFB SUI FONDI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LA CFB SUR LES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I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I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PER GLI AUT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HAUFF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RELATIVA ALLA LOTTA CONTRO IL RICICLAGGIO DI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EN MATI�RE DE LUTTE CONTRE LE BLANCHIMENT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RELATIVA ALLE REGOLE DA SEGUIRSI NEI RICORSI PER ESECU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PROC�DURE DE RECOUR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ACQUIS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EMOLUMENTI IN MATERIA DI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�MOLUMENTS EN MATI�RE D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IMPIANTI A FUNE ADIBITI AL TRASPORTO DI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NSTALLATIONS � C�BLES TRANSPORTA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IMPIANTI DI TRASPORTO IN CONDO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NSTALLATIONS DE TRANSPORT PAR COND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INCIDENTI RILEV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ACCIDENTS MAJEU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INVESTIMENTI COLLETTIVI DI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PLACEMENTS COLLECTIFS DE CA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STIMOLI SONORI ED I RAGGI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ON ET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STRUMENTI DI MISURAZIONE DELLA 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NSTRUMENTS DE MESURE DE V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GL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CONTRIBUTI ALL'ES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ONTRIBUTIONS � L'EX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CONTROLLI DI SICUREZZA RELATIVI A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ONTR�LES DE S�CURIT� RELATIFS AUX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LAVORATORI DISTACCATI IN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TRAVAILLEURS D�TACH�S EN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SERVIZI D'I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SERVICES D'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SERVIZI DI CERTIFICAZIONE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C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I VEL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TOX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ASELLARIO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CASIER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ODICE PENALE SVIZ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AU CODE P�NAL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SERVICE DE L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ONTROLLO DEI BENI A DUPLICE 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CONTR�LE DE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CONTROLLO DELLA CIRCOLA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CONTR�LE DE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DIRITTO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GIOCO D'AZZARDO E LE CASE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JEUX DE HASARD ET LES MAISONS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MATERIALE BEL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MAT�RIEL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MERCATO DELL'ENERGI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MARCH� DE L'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PERSONALE DELLA CONFE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PERSONNEL DE LA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REGISTR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RISANAMENTO DEI SITI INQUI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AINISSEMENT DES SITES POLL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SERVIZI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SERVIC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TRAFFICO D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MOUVEMENTS DE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TRAFFICO PE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� UNE REDEVANCE SUR LE TRAFIC DES PO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 TRASFERIMENTO DEI BENI CUL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TRANSFERT D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CQUISTO DI FONDI DA PARTE DI PERSON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CQUISITION D'IMMEUBLES PAR DES PERSONN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DEGUAMENTO DELLE PRESTAZIONI COMPLEMENTARI ALL'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ADAPTATIONS DANS LE R�GIME DES PRE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�MENT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IUTO AGLI INVESTIMENTI NELLE REGIONI MONT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MMISSIONE ALLA CIRCOLAZIONE DI PERSONE E 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MMISSIONE DEGLI AUT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�GLANT L'ADMISSION DES CHAUFFEU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PPROVVIGIONAMENTO ELET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PPROVISIONNEMENT EN 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CONTRO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CONTRO GLI INFORTUNI DEI DISOCCUP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-ACCIDENTS DES PERSONNES AU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CONTRO LA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-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DEI 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 DES V�HI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PER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'ASSURANCE-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ASSICURAZIONE PER LA VECCHIAIA E PER I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'ASSURANCE VIEILLESSE ET SURVIV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ENERGI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�NERGI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IMPOSIZIONE DEGLI AUTOVEIC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IMPOSITION DES V�HICULES AUTOMOB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IMPOSTA PREV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IMP�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INTRODUZIONE DELLA LIBERA CIRCOLAZIONE DELLE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INTRODUCTION DE LA LIBRE CIRCULA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ORGANIZZAZIONE DELL'ESER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ORGANISATION DE L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'UTILIZZAZIONE DELLE FORZE ID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UTILISATION DES FORCES HYDRAU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CIRCOLAZIONE STRAD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CIRCULA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COMUNICAZIONE PER VI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COMMUNICATION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CONSERVAZIONE DELLE SPE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CONSERVATION DES ESP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DETERMINAZIONE DEL TENORE ALCO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D�TERMINATION D'AL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FARMAC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HARMACO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FIRM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SIGNATUR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GARANZIA DELLA QUALIT� DEI PROGRAM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GARANTIE DE LA QUALIT� DES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ROTEZIONE DALLE RADIAZIONI NON IONIZZ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CONTRE LE RAYONNEMENT NON IONI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ROTEZIONE DEL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DES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ROTE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PUBBLICIT� DEI MEDIC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UBLICIT� POUR LES M�DIC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RADIO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RADIO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SEGNALETICA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SIGNALIS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A SICUREZZA DEGLI ASCENS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S�CURIT� DES ASCENS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ABITAZIONI SECOND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R�SIDENCES SECOND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BANCHE E LE CASSE DI 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BANQUES ET LES CAISSES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B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B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CASSE DI CREDITO A TERMINE DIFF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ES CAISSES DE CR�DIT � TERME DIFF�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CERTIFICAZIONI IN MATERIA DI 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ERTIFICATIONS EN MATI�RE DE PROT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DERRATE ALIMENTARI E GLI OGGETTI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DENR�ES ALIMENTAIRES ET LES OBJETS US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DO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DOU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FERR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FOR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FO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G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GR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IMPORTAZIONI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MPORTATIONS AGRIC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INDENNIT� PER PERDITA DI GUADA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ES ALLOCATIONS POUR PERTE DE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MISURE DI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MESURES D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NORME DELLA CIRCOLAZIONE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R�GLES DE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REGOLE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AUX R�GLES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RISERVE DI CR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R�SERVES DE C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SANZIONI IN CASO DI LIMITAZIONI ILLECITE DELLA</w:t>
      </w:r>
    </w:p>
    <w:p>
      <w:pPr>
        <w:pStyle w:val="PreformattedText"/>
        <w:bidi w:val="0"/>
        <w:jc w:val="left"/>
        <w:rPr/>
      </w:pPr>
      <w:r>
        <w:rPr/>
        <w:t>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SANCTIONS L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SOSTANZE PERICOLOSE PER 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SUBSTANCES DANGEREUSES PO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TASSE IN MATERIA DI 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�MOLUMENTS EN MATI�RE DE REGISTR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E TOPOGRAF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TOP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O SM DEL CF(CENTRALE D'ALLAR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EM DU CF(CENTRALE D'ALAR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SULLO STATO MAGGIORE DEL CF(STAM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�TAT-MAJOR DU CF(PR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 TECNICA SU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TRAITEMENT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ADEGUAMENTI ALL'EVOLUZIONE DEI PREZZI E DEI SALARI</w:t>
      </w:r>
    </w:p>
    <w:p>
      <w:pPr>
        <w:pStyle w:val="PreformattedText"/>
        <w:bidi w:val="0"/>
        <w:jc w:val="left"/>
        <w:rPr/>
      </w:pPr>
      <w:r>
        <w:rPr/>
        <w:t>NELL'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ADAPTATIONS � L'�VOLUTION DES SALAIRES ET DES PR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DECRETO FEDERALE SUI PROVVEDIMENTI IN MATERIA DI</w:t>
      </w:r>
    </w:p>
    <w:p>
      <w:pPr>
        <w:pStyle w:val="PreformattedText"/>
        <w:bidi w:val="0"/>
        <w:jc w:val="left"/>
        <w:rPr/>
      </w:pPr>
      <w:r>
        <w:rPr/>
        <w:t>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ARR�T� F�D�RAL SUR LES MESURES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SSURANCE-CH�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PREMI MEDI CANTONALI DELL'ASSICURAZIONE DELLE C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PRIMES MOYENNES CANTONALES DE L'ASSU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OIRE DES SO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VALORI LIMITE DI ALCOLEMIA NELLA CIRCOLAZIONE STRAD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TAUX D'ALCOOL�MIE LIMITES EN MATI�RE DE CIR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ZA(ZONE CON LIMITE DI VELOCIT� MASSIMO DI 30 KM/H E ZONE</w:t>
      </w:r>
    </w:p>
    <w:p>
      <w:pPr>
        <w:pStyle w:val="PreformattedText"/>
        <w:bidi w:val="0"/>
        <w:jc w:val="left"/>
        <w:rPr/>
      </w:pPr>
      <w:r>
        <w:rPr/>
        <w:t>D'INCONT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ZONES 30 ET LES ZONES DE RENCO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GROU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'EVACU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'�VAC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EL 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U 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E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E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I DEMO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E D�MOL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E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PUBBLIC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PUBLIC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E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 DI LAVORO NON EFFETT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URES DE TRAVAIL NON EFFECTU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 DI PRES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MPS DE PR�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 SUPPLE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SUP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PHE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FANO DI 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PHELIN DE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FANO DI P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PHELIN DE P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 DE LA FRANCOPH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INTERNATIONALE DE LA FRANCOPH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O ALLOCT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ME EXO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O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ME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O GENETICAMENTE MODIFI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ME G�N�TIQUEMENT MODIF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TORE DI VIA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YAG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CRIM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CRIMI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EGLI STATI AMERIC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S �TATS AM�RIC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ELL'UNIT� AFRIC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L'UNIT� AFRIC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ELLO STATO E 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L'�TAT ET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I CONSUM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CONSOMMA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I DIRITTO PUBBLICO DELLE CH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DROIT PUBLIC DES �GL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DI PROTEZ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PROTEC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EUROPEA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EUROP�ENNE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INTERNAZIONAL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INTERNATIONAL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MARITTIMA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MARITIME INTERNAT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MONDIALE DELLE DO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MONDIALE DES DOU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NON GOV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NON GOUVERNE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PARITARIA DELLE COMUNIT� ECCLESI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PARITAIRE ENTRE COMMUNES ECCL�SIAS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PER L'AVIAZIONE CIVI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L'AVIATION CIVI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ZAZIONE(PROCED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(PROC�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 COR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CORPO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ASSICURAZIONE CONTRO GLI INCI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ASSICURAZIONE CONTRO LA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ASSURANCE-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ASSICURAZIONE CONTRO LE MALAT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ASSICURAZION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ASSURANC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ESECUZION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EL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CE/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CE/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CED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CE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O(PERSONA GIURID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PERSONNE MO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MENTO DELLA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IENTATION DE LA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MEN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IENT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�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L�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OLOGI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OLO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T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OF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HOPH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HO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OP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HOP�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PEDALIZZAZIONE FUORI CAN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SPITALISATION EXTRA-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P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ER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ERVAZIONE AMBULATORIALE O IN UN INSTIT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SERVATION AMBULATOIRE OU I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ERVAZIONI SPONTAN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SERVATIONS SPONTA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COND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CHOND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COND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CHOND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MIE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MY�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PA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PO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PO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SINT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SYNTH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TOMIA DEL BAC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TOMIE DU BAS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TOMIA DI VALGI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TOMIE DE VALG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GE-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L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RINOLARINGOIA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O-RHINO-LARYNG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SCLE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OSCL�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TENIMENTO ABUSIVO DI PRESTAZIONI DELL'AIUT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ABUSIVE DE PRESTATIONS DE L'AID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TENIMENTO ILLECITO DI PRESTAZIONI DI UN'ASSICURAZION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ENTION ILLICITE DE PRESTATIONS D'UNE ASSURANC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T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T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V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C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 DEI DEFU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X DES M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X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CED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DE C�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LICIT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UM DE LICITAN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RONANZA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ISE DU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RONE(GESTIONE D'AFFARI SENZA MAND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(GESTION D'AFF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E DI GALLES(REGNO UN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DE GALLES(ROYAUME-U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E DI RECLUTAMENTO TRA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DE RECRUTEMENT TRADI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E IN VIA DI SVILU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EN VOIE DE D�VELO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SI BAL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BAL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A CONT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COMP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A CONTANTI DEL S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DU SOLDE AU COMP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CONTINUATO DEL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TIEN DU PAIEMENT DU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DEGLI ARRET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DE L'ARRI�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IN CONTANTI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EN ESP�CES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AMENTO IN MANO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SEMENT EN MAINS D'UN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ZZ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LAIS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S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LES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LACAN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KE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LA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ND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LAV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LEY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A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CA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AMA(PANAMA, CA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AMA(PANAMA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AMA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T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L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LAN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OLI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OLI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TR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ER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UA NUOVA 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OUASIE-NOUVELLE-GU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ADU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CHU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FUL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TONN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Y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ISI DEL PERO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YSIE DU NERF P�RO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ISI SP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YSIE SP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ISI VESC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YSIE DE LA VES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SMO DEI REDDITI DI RAFFR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L�LISME DES REVENUS � COMPA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SMO DELLE 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L�LISME DES F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PEN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EUR DE P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PLE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PL�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D'IMPORTANZ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C D'IMPORTANC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NATURALE PERIURB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C NATUREL P�RIURB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NATURALE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C NATUREL R�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C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O V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-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FOR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 DELLE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S 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 DI VO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S VO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O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ONT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ODON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RUC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RU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RUCCH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I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ERCE PART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A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�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ONTRA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A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ONTRAENTE AD UN TRAT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� UN TRA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COSTIT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INT�G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GENERALE DEL CODICE DELLE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G�N�RALE DU DROIT DES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GENERALE DEL DIRITTO DELLE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G�N�RALE DU DROIT DES 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INTERESS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ES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 NON RAPPRESEN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NON REPR�SEN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 AGI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DES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 UN CORSO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UN COURS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GLI ACQU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X ACQU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 RE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L'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'AUMENTO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 B�N�FICE DE L'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'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DE B�N�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E PE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X P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E SPESE DELL'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DE L'ASSUR� AUX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ALLE SPESE IN CASO DI CUR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X FRAIS EN CAS DE S�JOUR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IMPOR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IMPOR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O COLLAB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OU COLLAB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CIPAZIONE(ADEMP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(EX�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O PER LA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ENARIAT POUR LA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O PUBBLICO-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ENARIAT PUBLIC-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ZA DA UN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RT D'UN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UCH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O PREMA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UCHEMENT PR�MATU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GIO A LIV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� NI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GIO FAUN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� FA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GIO NELL'ASSICURAZIONE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DANS L'ASSURANC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GIO PED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POUR PI�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PORTO BI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EPORT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GG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GG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NADE(AC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 DE P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CCERIA(A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SERIE(AL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E DI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E DI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GNO E MATRI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AUX-PARENTS(CONJOINTS DES PAR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A DESTINAZIONE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� AFFECTATION D�TER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RIMOINE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M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DEL FONDO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DU 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RIMOIN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GEN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RIMOINE G�N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NIO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RIMOINE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ZIATO(ALLM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'ALL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OCINATORE D'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CAT D'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COMMI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COMMI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ONU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ONU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ONU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ONU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ONU PER LA MI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MONDIAL SUR LES MIG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O SULLA COMPE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ROGATION DE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Z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(ASSICURAZIONE VECCHIAIA, SUPERSTITI E INVALID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C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CU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AG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DAG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A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D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�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GIORAMENTO DEL DANNO A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GRAVATION DE L'ATTEINTE � LA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APPARTENENTE A UN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APPARTENANT � UN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DOUA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IMMOB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MA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N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NO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MOB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LLEGRIN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LERI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LLI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R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ACCES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MPLE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D'ENSE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N CONDIZIONAL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PARTIEL � L'EX�CU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NVE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NVENZIONALE DI RE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R�SOLU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CORP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NITION COR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DETEN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IS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DI M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DI REC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MASS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MAX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PECUN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P�CUN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PRIVATIVA DELLA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PRIVATIVE DE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RESID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DE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 STATU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STAT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NDUL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E E MI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S ET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LA RETR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AMENTO ANTI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E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RETRA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E ALIMENTARE D'INDI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NSION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TIMENTO 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ENTIR 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NU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MES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 M�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SENTITO D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 OU�-D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EI DIRITT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S DROITS SOC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ELL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U DROIT DE 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GUADA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COMPU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� PRENDRE EN CONSI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INEVI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IN�V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PER INTEMP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DUE AUX INTEMP�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LAVORO U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HABI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SOST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SOU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 DI UNA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'UNE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ITA(DENA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(ARG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D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GR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�G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E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NZIONE DEL DIRITTO DI FISSARE 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EMPTION DU DROIT DE FIXER L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NZIONE DELL'ESECUZIONE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EMPTION DE L'EX�CUTION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QUAZIONE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�QUATION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ART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ART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I CAUSATI DA ORGANISMI GENETICAMENTE MODIFICATI O PATOG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PAR DES ORGANISMES G�N�TIQUEMENT MODIFI�S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OG�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I FU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F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I RECID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R�CI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I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DOVUTO ALL'ENERGI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IMPUTABLE � L'�NERGI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IMM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L EN LA DEM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COL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ME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ELLA RIFO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LA R�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AT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'A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ARENZA ANN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E CARENCE D'UNE AN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MPU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ALCUL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IBUZION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TISATION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IBUZIONE ASSIMI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TISATION ASSIMI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IBUZIONE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TISATION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PRESENZA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PR�SENC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'ES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EDUC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�DUC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SOSP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SUSP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TRA LE DU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-DEUX-GUER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O TRANSI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TRAN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TO REVI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-R�VI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TO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T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ORDONN�E PAR L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ANTROPOLOGICA ED EREDOBI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ANTHROPO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DI P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PR�SENT�E PAR UN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FONDATA SUGLI A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SUR PI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M�DIC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PLURI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PLURI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PSICHIA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PSYCHIA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ZIA PSI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PSYCH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'IM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'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ABI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'HAB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DEMO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D�MOL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DISSO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D�FR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PROMUOVERE UN PROCEDIMENTO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LA POURSUI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RES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DI SOGGIORNO DI BREVE D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S�JOUR DE COURTE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PER FRONTAL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FRON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SSO STA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SAISON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�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U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ER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TIO COMPETENT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PETUATIO COMPETENT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ZIONE DI CARTE E REGIST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QUISITION DE DOCUMENTS ET ENREGIST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ZIONE DOMIC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QUISITION DOMIC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Z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ILLE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EGUIMENTO PENALE IN VIA SOSTIT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ATION DE LA POURSUI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I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ANZ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�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CON DIRITTO DI 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AUTORIS�E � 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DIVORZI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DIVORC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FIS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HY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INTERESSA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CONCERN�E(EN G�N�R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INTERESSATA(PROTEZIONE DEGLI ADUL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CONCERN�E(PROTECTION DE L'ADU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PARTICOLARMENTE VULNE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ARTICULI�REMENT VULN�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POLITICAMENTE ES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OLITIQUEMENT EXPO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RISPOS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REMAR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SEPA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S�PA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S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SE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TENUTA A LAVORARE DA S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ISO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 VI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RO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GGIO FITT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AGE FI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GGI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DE LA V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A PRES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ION D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AERONA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L A�RONA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DI PU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L DE NETT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DIPLO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L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E INFERMIER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L INFIR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MENTO DEL SERVIZIO FERROV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VE AU SERVICE DES 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MENTO DELLA CIRCOLAZ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VE � LA CIRCULAT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MENTO DELLA LIBERT� DI CREDENZA E DI CULTO(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LIBERT� DE CROYANCE ET DES CULTES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MENTO DI PUBBLICI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VE AUX SERVICES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URB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ORE PER COMP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URBATEUR PAR COMPO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ORE PER SITU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URBATEUR PAR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ADDUC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ADDUC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CA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CA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EQUINO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EQUINO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PLA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PLA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TRANSVER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TRANSVER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TIC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T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ZIONE D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�TITION D'H�R�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ZIONE(AZIONE IN GIUSTIZ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(ACTION EN JUS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RO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ILE DE P�T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ZZO PIRO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IN PYRO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ME�ON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A TA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PAR �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HOSPI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IFICAZIONE TERRITORIALE E DIRITTO PUBBLICO EDIL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NAGEMENT DU TERRITOIRE ET DROIT PUBLIC DES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'ESERCIZIO DELLE IMPRESE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EXPLOITATION DE L'ENTREPRIS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EI PROVVED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S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ELLE MIS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MENS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ELLE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ALLINE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L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ESECUZIONE DELLE P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EX�CUTION DES P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GESTIONE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DE LA GES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RIPARTIZIONE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R�PARTITION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RIPARTIZIONE(P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R�PARTITION(P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URB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�QUI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UTILIZZAZION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 UTILIZZAZIONE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 R�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DIRE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IR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ET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SECTO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ETTORIALE DELL'INFRASTRUTTURA AERONAU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SECTORIEL DE L'INFRASTRUCTURE A�RONA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ETTORIALE ELETT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SECTORIEL DES LIGNES DE TRANSPORT D'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SPECIALE DI 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 SP�C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 V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O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NTA PROT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TE PROT�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STREL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EUR DE S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TTAFORMA DI TRAS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TEFORME DE MESSA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TTAFORMA ELEV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TE-FORME �L�V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HE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A LICENZA EDI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A ZONA EDIFIC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E ZONE � 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E E MEDIE IMP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ES ET MOYENNES ENTRE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O CONTAD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 PAY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COLO ED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ET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CTET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TRA PREZI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ERRE PR�C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AB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ABU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FONDATA SUI CO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FOND� SUR LES CO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FONDATA SUL PREZZO DI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FOND� SUR LES PRIX DU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INDICI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INDE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IN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SCA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�CHELON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IONE U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U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BILIT�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SSABILIT�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INFRUTTU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INFRUCTU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PROVVI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NORAMENTO SUPPLE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ENSION DE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O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L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OM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P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RATERI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RATERIE A�RIEN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C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C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C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A DI PATTIN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IN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A DI S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TE DE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A E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A PER B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TE DE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TURA(AR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TURE(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G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CA CON SCHEGGIA OS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STIE PAR GREFFE OSS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CA DELLA SOSTANZA SPUGNOSA DELLE O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STIE D'OS SPON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CA DELLE VALVOLE DEL CU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STIE DES VALVULES CARDIA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UR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T� DI MOTIV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URALIT� DE MOTI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ILINGU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URILINGU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US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CONI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NEUMOCON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OL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D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ON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ART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YART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Y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ENCEFA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OENC�PHA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MIE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OMY�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PRAGM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YPRAGM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RADICU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YRADICU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AG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AMB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VIRONNE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CARCE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P�NITENT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PR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I TRASPO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ES TRAN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LLA DRO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E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E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I PIANIFICAZIONE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I SICUREZZA E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E S�CURIT� ET DE PROMOTION DE LA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ES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X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FON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CH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'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CRIM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CRIMI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CUL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DISOCCUP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IN MATERIA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MONE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MON�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R�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L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L FU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U F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LLE COSTRU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S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DELLE DERRATE ALIMEN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S DENR�ES ALI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E ORDIN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ET ORD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MORTU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S CIMET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IA SAN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S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ZA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ZA DI 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AISS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ZA DI CARICO MAR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AISSEMENT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ZA D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MO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NEUM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O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V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SS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E FUNEB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MPES FUN�B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DERAZIONE DEGLI INTERE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�E DES INT�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ASSIC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OL D'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PU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CH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N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FIA 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NOGRAPHIE 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FIA LEGG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NOGRAPHIE DO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FOGLI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EFEUILL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TA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NA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I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 D'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GA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G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UG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ZIONE DISPO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TIT� DISPON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ZIONE LEG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SUCCESS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ISM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VISM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ZIONE ANALO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ON AN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ZIONE DI GA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ON DE GA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ZIONE DIRIGENTE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ON DIRIGEANTE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ZIONE DO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ON DO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DE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D�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IM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IM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 ORIG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ORIG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ILIT� DI UN MIGLIOR 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IBILIT� DE MIEUX UTIL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A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RIER A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A�R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DA C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DE 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DI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(J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(ISTIT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(INSTIT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E TELECOMUNICAZIONI, MASS 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ET T�L�COMMUNICATION, M�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DE 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OST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I(TR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 D'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 D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 DI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E HYP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 PRO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PROT�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RIB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DE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U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AS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T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ZA DI TRAS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ISSANCE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ZA PROTET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ISSANCE PROTEC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COGN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COGNITIVO LI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EXAMEN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COGNITIVO LIMI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EXAMEN L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'APPREZZ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APPR�CI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ECI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E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I DI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E DIS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DI 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E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E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EX�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GERARCH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HI�RAR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JUDICIAIRE(POUVOIR JUDICI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RE LEGIS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ST�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OME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SSI DI RISOLUZIONE DELLE CONTROVERSIE DELL'O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R�GLEMENT DES DIFF�RENDS DE L'O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SSI GIUDIZIARIA E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ATIQUE JUDICIAIRE ET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AMB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VVISO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AVIS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TE GIUDI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C�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ZA(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(CIR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TTO E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EMENT DE P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E DELLA NORM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CISION DES N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GIUDIZIO ALL'AVVENIRE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'AVENIR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GIUDIZIO CONSIDER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JUDICE S�R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GIUDIZIO IRREPA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IRR�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HIS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GS PR�CIP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EVO ANTI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SEMEN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NENZA DEL DIRIT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AUT� DU DROI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CINEMATOGRA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CIN�MAT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DELL'ASSICURAZIONE CONTRO GLI 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D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DELL'ASSICURAZIONE CONTRO LE MALAT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D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PER LA Q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DE Q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SUP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PR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O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O COMPA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COM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O D'IM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IMPO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O ORI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ORI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ZIONE A UN LAVORO AUSIL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� UN TRAVAIL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ZIONE DELLA DIF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DE LA D�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ZIONE DELLE VO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DES V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A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TAGE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A D'OS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'O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A DI POSIZIONE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E POSITION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ACQUISI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ACQUI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ACQUISITIVA 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ACQUISITIVE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ACQUISITIVA STRA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ACQUISITIV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D'OR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D'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DI DO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DE DO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ZIONE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L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�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ZIONE DI UN PRO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TATION D'UN PROD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ZIONE DINNANZI A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TATION DEVANT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ZIONE(PROD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TATION(P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Z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C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ACCESSORIA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ACCESSOIRE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ACCESSORI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ACCESSOIR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ALL'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PERSONNE DE CONDITION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CARATTER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CARACT�R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COMPA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COM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COMPL�MEN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 INDEB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 I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AVS/AI/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VS/AI/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CUR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EL DAT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CAS DE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PREVIDENZA FACOL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PR�VOYANCE FAC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SERVIZI SOPRA LE FRON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SERVICES TRANS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DUR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FACOL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FAC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IN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IN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INSUFFI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INSUFFI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ER I FIG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OUR ENFANT(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ER I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OUR SURVIV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ER L'ADEM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VUE DU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ERIO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SPECIALE A CARATTERE NON CONTRIB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SP�CIALE � CARACT�RE NON CONTRIBUT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STATU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STAT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SUPPLETIVA DEL LO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SUPPL�MENTAIRE DU B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VALUTABILE IN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APPR�CIABLE EN 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 VOLTA A PROMUOVERE L'IMMAGINE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VISANT � PROMOUVOIR L'IMAGE DE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ITO A 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SUR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ITO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UNT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ITO DI VALORI MOB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DE VALEURS MOBIL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ITO IN OBBLIG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UNT PAR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O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NZIONE D'INNO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OMPTION D'INNO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PPOSTO ASSICU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PPOSTO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DE RECE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ABUSIVA DEL LO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ABUSIVE DU B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DI 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DE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PATRIMONIAL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DE NATURE PATRIMONIAL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LAMAT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SA PRESENTATA SUCCESSIV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PRODUITE POST�RIE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RATTAMENTO DELLE ACQUE DI RIF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RAITEMENT DES EAUX US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D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I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VO DI MASS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IS APPROXIM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'INFORT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S 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'INFORTUNI PROFESS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S ACCIDENTS PROFESS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ELL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 LA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S MALA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DI MALATTIE PROFESS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S MALADIES PROFESSI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GENERALE 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G�N�RALE ET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ZIONE SAN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EN MATI�RE DE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OBLIGATO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PI� ES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PLUS �TE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PROFESSIONALE AI SENSI DEL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PROFESSIONNELLE SELON 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-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DENZA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PROFESSIONNELLE L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I IMPO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IMPOS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AL MIN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E D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ALL'INGRO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E G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CIV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'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'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I CO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CO�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I E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I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U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DI TRASFER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E TRANSF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E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SU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EFF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ZZO FI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F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GIONIERO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ONNIER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 CONFERENZA INTERNAZIONALE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�RE CONF�RENCE INTERNATIONALE DE LA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 FORM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PROFESSIONNELLE INIT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 GUERRA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�RE GUERRE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 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�RE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T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AUT�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TO DE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R�MATIE DE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TO DELLE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AUT�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I SOCCO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ERS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O MIN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ER MIN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BASE RELATIFS AU R�LE DU BARR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E BASE RELATIFS AU R�LE DU BARR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DEL DIRITTO CONTRATTUALE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E DROIT EUROP�EN DES CONT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DI DIRITTO EUROPEO DELL'INDEBITO ARRICH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E DROIT EUROP�EN DE L'ENRICHISSEMENT ILL�GI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DI DIRITTO EUROPEO DELLA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E DROIT EUROP�EN DE LA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DI HELSINKI(MISURE CAUTELARI NELLE CONTROVERSIE</w:t>
      </w:r>
    </w:p>
    <w:p>
      <w:pPr>
        <w:pStyle w:val="PreformattedText"/>
        <w:bidi w:val="0"/>
        <w:jc w:val="left"/>
        <w:rPr/>
      </w:pPr>
      <w:r>
        <w:rPr/>
        <w:t>INTERNAZION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'HELSINKI(MESURES PROVISOIRES ET CONTENTIEUX PRIV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PIANIFIC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RUG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RUG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 UNIDROIT DEI CONTRATTI COMMERCIALI INTERNAZ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'UNIDROIT RELATIFS AUX CONTRATS DU COMME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ACCUS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ACC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ATTIT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DES D�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CONTABILE E ALLESTIMENTO DEL BILAN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COMPTABLE ET D'�TABLISSEMENT DU BI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I TRE PILAS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S TROIS PI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 CONTRATTO COLLETTIVO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ONVENTION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 PAESE DI DEST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U PAYS D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C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A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CCRES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ACCRO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FFIDAMENTO(INTERPRET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ONFIANCE(INTERPR�TATION DU CONTR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FFIDAMENTO(NORMA DELLA 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ONFIANCE(R�GLE DE LA CIR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AT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AT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FFE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EFFE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QUIVALENZA(CONTRIBUTO CAUS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�QUIVALENCE(CONTRIBUTION CAU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QUIVALENZA(DIRITTO COMUNI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�QUIVALENCE(DROIT COMMUNAU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SAURIMENTO DEI DIRI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�PU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ESTO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ESTO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ID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ID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IMMEDIAT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IMM�DIAT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IMP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IMP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OBIE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OBJE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OFFERTA SUFFI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OFFRE SUFFI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'UNIVER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UNIVER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BUONA F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BONNE F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CONTIN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ERM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COPERTURA DEI CO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OUVERTURE DES FRA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DOPPIA INCRIM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DOUBLE INCR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LIBERT�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LIBERT� DE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LIMITAZIONE DELL'ON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LIMITATION DE LA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LUNGA 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U LONG B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ERS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PORTA APE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ORTE OUV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PRIORIT� TEMP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RIORIT� DANS L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PUBBLICAZIONE(LEG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UBLICATION(L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RIC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R�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SPECIALIT�(ASSISTENZA GIUDIZIARIA E ESTRAD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SP�CIALIT�(ENTRAIDE ET EXTRA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TERRITOR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TERRITOR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TRASPARE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TRANSPARE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ELLA TRASPARENZA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TRANSPARENCE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CASSIS DE DIJ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SIS DE DIJ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CAU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CAU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CELE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�L�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DIRIT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EN MATI�RE DE DROI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LIBERA CONCOR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PLEINE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 PUBBL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PUBL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SPOS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DE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DISPOSITIVO E PRINCIPIO ATTIT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DE DISPOSITION ET DES D�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PROCED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DU PRO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IO STRUTTURALE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STRUCTUREL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D'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I LAVORATORI RESI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DES TRAVAILLEURS INDIG�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LL'INTEGRAZIONE SULL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RIVANTE DAL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D�COULANT DU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UN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UNION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VA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ZIONE DEL DIRITTO DI DETERMINARE IL LUOGO DI DIM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DROIT DE D�TERMINER LE LIEU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ZIONE DELL'AUTORIT�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L'AUTORIT� PARENT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ZIONE DELLA CUSTODIA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DROIT DE GA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VIL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O D'INV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EN FAVEUR DES INV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O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VIL�GE DE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O N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VIL�GE DANS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O D'OGG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DEVENU SANS OB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ILIT� DI ESITO FAVOR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CES DE SUC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IMENTO CONFORME AD UN PI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CONFORME � UN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IMENTO CONTRADDIT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ONTRADIC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IMENTO DELLA SCELTA FRA PI� RIS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NAIRE � CHOIX MULT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IMENTO DIL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DIL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 PI� FA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ELONNEMENT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CCELE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ACC�L�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LL'AREO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� L'A�RO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CANTONALE IN MATERIA DI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ANTONALE EN MATI�RE D'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CIVI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IVI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CCE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INSTRUCT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PPRO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PPROB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'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AGGIUD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DJU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AZIONE IN MATERIA DI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CTION EN MATI�RE D'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OCTROI DE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CONSULT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CONSUL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CONSULTAZIONE(PROCEDURA LEGISLATIV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CONSULTATION(PROC�DURE L�GIS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MO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OMOLOGAZIONE ENERG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�NERG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PLA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PRESENTAZIONE DELLA RICHI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PR�SENTAT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PUBBLICO CON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OUV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RICHIA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RICUPERO D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 CONS�CUTIVE � UN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RIVENDICAZIONE(FALLI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REVENDICATION(FAIL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RIVENDICAZIONE(PIGNOR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REVENDICATION(SAIS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S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 TA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T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RET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IREC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DUB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UB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ESECU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GIUDIZIARIA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GRATU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TUIT�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IN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LEGIS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MEDIANTE INV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SUR INV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ORDINARIA DI FISSA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ORDINAIRE DE FIXATION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 APPLICABILE AI MIN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N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R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AR VOIE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R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FORM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ER INCARIC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GR� � G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REPAR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R�PARATO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PROBATORIA STRUTTU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ROBATOIRE STRUCT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CR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�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E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S�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EMPLICE E RAP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SIMPLE ET RAP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OM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SO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STRAORDINARIA(FISSAZIONE DEI CONTRIBU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EXTRAORDINAIRE(FIXATION DES COTIS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A TEMER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T�M�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ECISIONALE AUTOMATIZ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E D�CISION AUTOMAT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I CONSER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DE CON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I FABBR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DE FABR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I NORIMBE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DE NURE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EQ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�QU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REAZIONE ARTI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R�ATION ARTI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APPA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APPA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E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� DE PROC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I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AGRICOLO TRASFORM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AGRICOLE TRANSFOR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CHI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CHI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D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DEL RE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DE L'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FI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INTER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TTO NON FI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MI-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TTORE IN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PRODU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INTEG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INT�G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 VEGE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V�G�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ZIONE(PRODO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(MARCHAND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LIB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LIB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PARA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PARA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PARA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PARA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E SAN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S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ING RAZ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LAGE RA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O DE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L DE LA PERS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O DI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L D'A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TO IN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IN E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A PRO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OND D�SARR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IT�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ONDEUR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OND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DI CONVEN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E TRAIT�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DI 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E CO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DI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E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DI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E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E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FORMULATO COME PROPOST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SITION CON�UE EN TERMES G�N�R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GENERALE DI CAN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IRECTEUR DES �G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 GI� ELABO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R�DIG� DE TOUTES PI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ET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(EN G�N�R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N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NO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'INSEG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EL CONSIGL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U CONSEI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ELLA LEGISL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E LA L�GISL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ELLE NAZIONI UNITE PER 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ES NATIONS UNIES PO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I CLEM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E CL�M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DI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E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 PER L'OCCUPAZ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'EMPLOI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IBIZIONE DELLE LOT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HIBITION DES LO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IBIZIONE DELLE SCOMMESSE PROFESSIONALMENTE ORGANIZZ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HIBITION DES PARIS PROFESS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IEZIONE DI UN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CTION D'UN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UN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A DELLA PRESTAZIONE DI UN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E-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A DI CONTRAT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DE CONT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A DI DO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DE DO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A DI PA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DE P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ITTENTE(CONTRATTO A FAVORE DI TERZ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TTANT(STIPULATION POUR AUTRU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'ACCESSO A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� L'ACCESSION � LA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'ATTIVIT� LUCRATIV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D'UNE ACTIVIT� LUCRATIV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CINEMAT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DU CIN�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COSTRUZIONE DI ABI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� LA CONSTRUCTION DE LO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GINNASTICA E DELLO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DE LA GYMNASTIQUE ET DES 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PR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� LA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A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OTION DE LA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DELLE ATTIVIT� GIOVANILI EXTRASCOL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DES ACTIVIT�S DE JEUNESSE EXTRA-SCO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E INCORAGGIAMENTO DELL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CEMENT ET ENCOURAGEMENT DES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OTION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VI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ZIONE DELL'ACC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ACC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UNCIA(LINGU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NO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NDA SOVVER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AGANDE SUBVERS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ZIONE DI MALATTIE DELL'UO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AGATION D'UNE MALADIE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 DE L'OF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RTI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CON RISERVA DI REVO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SOUS R�SERVE DE RE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DI CONC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SITION DE 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DI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DE CONT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 SENZA IMP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SANS ENG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TA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SITION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COLLE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DI DIRITTI ECONOMICI RIGUARDANTI I GIOCATORI DA PARTE DI</w:t>
      </w:r>
    </w:p>
    <w:p>
      <w:pPr>
        <w:pStyle w:val="PreformattedText"/>
        <w:bidi w:val="0"/>
        <w:jc w:val="left"/>
        <w:rPr/>
      </w:pPr>
      <w:r>
        <w:rPr/>
        <w:t>TER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DES DROITS �CONOMIQUES DES JOUEURS PAR DES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ESCL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FON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FONDIARI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FONCI�RE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INTELLE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PROPRI�T� INTELLE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INTELLETTUALE, CONCORRENZA E CARTE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INTELLECTUELLE, CONCURRENCE ET CART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� PER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PAR �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IO DELL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AIRE D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IO IRREPER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AIRE INTROU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RO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ORT(D�PLA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ROGA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CIUG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�CH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TTO D'E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SPECTUS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STITU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DEI PIEDI E DELLE GAM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POUR LES PIEDS ET LES JAM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DELL'OC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DE L'O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DELLE MANI E DELLE BR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POUR LES MAINS ET LES B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D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I NELL'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DE LA H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CONTRO GLI INCE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'INCEN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CONTRO IL R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E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ALLA DIS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ES CONG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ALLE CATASTRO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ES CATASTROP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GLI ADUL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AD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GLI ANI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GLI ASSICUR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ASSUR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GLI INQUIL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LOCA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CONSUM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CONSOMMA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DIRITTI E DELLE LIBERT� AL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DROITS ET LIBERT�S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LAVOR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TRAV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MON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MON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I SEGN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SIGNE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CL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U CLI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U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U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POS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U 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'ATMOSF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FL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F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FOR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GIOV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NATURA E DEL PAE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NATURE ET DU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PERS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PERSONNA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POP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A SITUAZIONE ACQUIS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SITUATION ACQU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E MINOR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MINOR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E NOVIT� VEGE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OBTENTIONS V�G�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E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INTERNAZIONALE DE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INTERNATIONALE DES INVES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SUSSI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E TARIFF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TARI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ZIO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LO AD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OCOLE ADDI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LO D'INTESA(CURE MEDICHE ALLE PERSONE IN SOGGIORNO TEMPORANE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(OCTROI DES SOINS M�DICAUX AUX PERSONNES EN S�J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LO RELATIVO ALLE CLAUSOLE DI ARBIT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OCOLE RELATIF AUX CLAUSES 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LO(CERIMON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OCOLE(C�R�MON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AZIONE CONVENZIONALE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 DE L'ASSURANCE PAR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AZIONE DEL CONTRATTO DI AF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 DU BAIL � F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AZIONE DELLA 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 DU BAIL � 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CONSEG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SUBS�Q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DEL S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E S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DELL'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DE L'INT�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DELLA VE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DE LA V�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DI FATTI NEGA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DE FAITS N�GA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FACIL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FACIL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ILLE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ILL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LIBER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LIB�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A PI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ABSO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ENTI ES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EXON�R�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COERCITIVO(PROCEDURA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CONTRAINTE(PROC�DURE P�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D'INTEGRAZIONE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R�ADAPTATION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D'INTERVENZIONE TEMPES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INTERVENTION PR�CO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D'I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INSTRUCTION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DI REINSERIMENTO(ART. 14A L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R�INSERTION(ART. 14A L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INERENTE AL MERCAT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RELATIVE AU MARCH�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NELL'ET� PRE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� L'�GE PR�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PEDAGOGICO TERAPE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P�DAGO-TH�RAPE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ORDRE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SANITARI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M�DICALE DE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EDIMENTO SEMPLICE E ADEGU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SIMPLE ET AD�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I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ISION(COM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VI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ADVI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LER EN DROI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SSI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USS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EUD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EUDON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HIAT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LOGI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LOGI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L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SIND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PSY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TERAPE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TH�RAP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C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RIA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ORI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T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 INTIM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ACE ALARMANT LA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 ISTIGAZIONE A UN CRI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OCATION PUBLIQUE AU 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ZIONE DEL TES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 DU TESTA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ZIONE DI DELIBERAZIONI UFFICIALI SEGR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ATION DE D�BATS OFFICIELS SEC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ZIONE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ATION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 COMPA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 COMPA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 DI OCCASIONI DI LIBI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 DONN�E AUX OCCASIONS DE D�BA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(COMMER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(COMME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BLICO CONCORSO(IMPIEG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AU CONCOURS PUBLIC(EMPL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TT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NIS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BILIT� DEI MASS 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NISSABILIT� DES M�D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TIVE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S-INT�R�TS PUNI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TO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NT ESS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TO SECOND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NT SECON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AZIONE DELLE IPOTE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RGE HYP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RO TARIFF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-C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ZION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FICATION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ATT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ATTE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D'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D'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ROME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RO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(CARATTERIST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(CARACT�RIST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O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RT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SI LIBERO 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SI-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�B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�B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E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G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E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E DI DIRITTO DI IMPORTANZA FONDA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JURIDIQUE DE PRINCI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E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E PRE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PR�JUD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DI COM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DE CO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DI LIQU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DE LIQU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ES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NT EXEMP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PARTE PERC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TE-PART EN POUR 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PIGNOR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TIT� SAISI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 SOCIALE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ZIONE IN BO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ATION EN B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EL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BEL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ECT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A DELLE FI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OLTE DE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A DELLE LE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UEIL DE L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A DI SENT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UEIL D'AR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OLTE(AGRICUL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MANDAZIONE DI UN'ORGANIZZA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MMANDATION D'UNE ORGANISA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MANDAZIONE DI VOTO DE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MMANDATION DE VOTE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MANDAZIONE(INTERVENTO PARLAMENT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MMANDATION(INTERVENTION PARLEMEN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BRUCH GUST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BRUCH GUST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ZIONE(CANCEL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ATION(EFFA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E TEL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 ET 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A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YONNEMENT RADIO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PROT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ES RAD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FIN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FFINE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GI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YON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GRUPPAMENTO TERR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EMB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ION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IONE FATTA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AUTORIS� DE LA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I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O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TEUR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L�VEMENT(IN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MENTO DI MINORI(ASPETTI CIVI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L�VEMENT D'ENFANT(ASPECTS CIV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GAN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NA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GANDAG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I DI VIC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ISI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I ESTER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S EXT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I INTER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S INT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I SESS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S SEX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CONCERNENTE L'IMPATTO SU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'IMPACT S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AFF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NOURRI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BAS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BAS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FID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 DE CONF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FIL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GE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PROVV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COUV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SERVIZIO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S DE SERVICE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SUBORD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SUBORD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DI VAL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ESPLICATIVO(TRATTA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EXPLICATIF(TRAIT�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GIURIDICO CONCR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JURIDIQUE CONC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GIURIDIC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DROIT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PREVID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 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E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(EXPOS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AG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TE DEL COMMI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NT DU MA�TRE D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TE DELLA COMUNIONE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NT DE LA COMMUNAUT� H�R�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DEI LAVOR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ES TRAV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DELL'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E L'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DIPLO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EFFIC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EFFIC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INDI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IN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NON AUTORIZZ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SANS POUVO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EN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NZA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RESENTAZIONE DI ATTI DI CRUDA VIO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E LA VIO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FICAZIONE(CONVENZIONE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IFICATION(TRAIT�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L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WL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ZZ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ZAZIONE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LISATION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Z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LIS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ZAZION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LISATION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HE COMPROMETTONO LE RELAZIONI CON GLI STATI EST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MPROMETTANT LES RELATIONS AVEC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I DOVERI D'UFFICIO E PROFESS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S DEVOIRS DE FO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I DOVERI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AU DEVOIR DE SER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IL DIRITTO DELLE 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MMISES CONTRE LE DROIT DES 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IL PATRIMO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 PATRI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'AMMINISTRAZIONE DE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ADMINISTRATION DE LA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'INTEGRIT� S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INT�GRIT�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'O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HON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DIFES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D�FENS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LIBERT�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PUBBLICA 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AUTOR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SALUT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SAN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SFERA PERSONALE RISER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 DOMAINE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SICUREZZA DEI RAPPORTI GIURI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S�CURIT� DES RAPPORTS JURID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TRANQUILLIT�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PAIX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VITA E L'INTEGRIT� DELLA 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VIE ET L'INT�GRIT� COR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A VOLONT� POP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VOLONT� POP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E PUBBLICHE 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S COMMUNICATIONS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CONTRO LO STATO E LA DIFES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�TAT ET LA D�FENS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DI COMUNE PE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R�ANT UN DANGER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NEL FALLIMENTO E NELL'ESECUZIONE PER DEB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EN MATI�RE DE 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I SE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EN S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DE 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EN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CONTINU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SUCCES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'EV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E R�SUL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COMP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FOR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MANO 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PERSONNALISS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PE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E MISE EN D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PIRATERIA DELLA 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DE CHAUFF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DI POCA 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'IMPORTANCE MIN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FLAG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AGRANT D�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IMPOSS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IM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ISTANTA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INSTANTAN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MAN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MANQ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MOTIVANTE L'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EXTRADI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ER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ERMA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CONTI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O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PR�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PUT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PUT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SUSCETTIBILE D'ASSISTENZA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POUR LEQUEL L'ENTRAIDE PEUT �TRE ACCORD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TO TEN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V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DIVA(INF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IDIVE(IN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�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ROCIT�(RAPPORTO INTERNAZ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IPROCIT�(RAPPORT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ROCIT�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IPROCIT�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 ALLA CAMERA D'ACCUSA(TRIBUNALE FED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 � LA CHAMBRE D'ACCUSATION(TRIBUNAL F�D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 IN MATERIA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ASSISTENZA GIUDIZI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(ENTRA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C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(C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C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(C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O(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(P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ACCES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ACQUISITO SOTTO FORMA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CQUIS SOUS FORME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ANNU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NNUEL MOY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'ATTIVIT� LUCRATIVA DIPENDENTE(IMPOS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UNE ACTIVIT� LUCRATIVE D�PENDANTE(IM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'INVAL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INVA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A LOTTERIE, GIOCHI E SCOMM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PROVENANT DES LOTERIES, DU JEU ET DU P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A SOSTANZA IMMOBILIAR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E LA FORTUNE IMMOBILI�R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A SOSTANZA MOBILIAR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E LA FORTUNE MOBILI�RE(DROIT FISC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LLA S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E LA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LLA SOSTANZA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IMMOBILIE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LLE PARTECIPAZIONI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DEMENT DES PARTICIPATIONS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LLE PARTECIPAZIONI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DEMENT DES PARTICIPATION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ETER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�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I UN'ATTIVIT� LUC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UNE 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I UN'ATTIVIT� LUCRATIVA 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UNE ACTIVIT� LUCRATIV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DI UN'ATTIVIT� LUCRATIVA INDIPEN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UNE ACTIVIT� LUCRATIV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IN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IPOT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HYP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SENZA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SANS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SOSTIT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CQUIS EN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O SOSTITUTIVO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CQUIS EN COMPENSATION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CHIESTO DA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DEMAND� PAR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FACOLT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FACULT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LEGIS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L�GIS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MEL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ORMATIO IN MEL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PE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ORMATIO IN PEJ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LIA DELLA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 LA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LIA DELLA PES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 LA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LIA DELLE MON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S MONNA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LIA DELLE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S POS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G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ME DEI BENI FRA I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 M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ME DI AMMINISTRAZIONE FIDUC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TEL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E PERIF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ON P�RIPH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E TRANS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ON TRANS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SSE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ORE DI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ENREGIST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ZIONE DELL'ISTITUTO DI PREVI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REGISTREMENT DE L'INSTITUTION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ZIONE DELLE ORE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REGISTREMENT DU TEMP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AERONA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MATR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AUSIL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CENTRALE DE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CENTRAL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MATRIM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MARI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PATTI DI RISERVA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PACTES DE R�SERVE DE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I RICONOSC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RECONNAISS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 NAV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BAT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AUTORIZZAZIONI A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AUTORISATIONS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COLLEZIONI D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ESECU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POURS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FAMIG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FAM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MO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D�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E NAS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NAISS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DI COMMERCIO, DITTE COMMERCIALI, CO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U COMMERCE, RAISON DE COMMERCE, COMP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FO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GENEA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D-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NO UN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YAUME-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 DEL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U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 DI CONSOLI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E CONSO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 PER LE ABBREVI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'ABR�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34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34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3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3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400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400/2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560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560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198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98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265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265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2659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2659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2725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2725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2790/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2790/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358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358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407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407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562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562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772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772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80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80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) 810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810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CEE) 1251/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E) 125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121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121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1218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1218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1259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1259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5/848 RELATIVO ALLE PROCEDURE DI 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5/848 RELATIF AUX PROC�DURES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6/1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6/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6/3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6/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7/1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7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7/1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7/1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019/7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9/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26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6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316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316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330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330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461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461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60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60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(UE) 91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91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04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04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10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107/20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206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206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346/2000 RELATIVO ALLE PROCEDURE DI INSOLV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346/2000 RELATIF AUX PROC�DURES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36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36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393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393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896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896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190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90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261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261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53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53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71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71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805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805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850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850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861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861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883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883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 98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98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E 1408/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E 1408/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EE 574/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E 574/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ONCERNENTE L'AMMINISTRAZIONE DEGLI UFFICI DEI FALL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DMINISTRATION DES OFFICES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ONCERNENTE L'ISCRIZIONE DEI PATTI DI RISERVA DELLA</w:t>
      </w:r>
    </w:p>
    <w:p>
      <w:pPr>
        <w:pStyle w:val="PreformattedText"/>
        <w:bidi w:val="0"/>
        <w:jc w:val="left"/>
        <w:rPr/>
      </w:pPr>
      <w:r>
        <w:rPr/>
        <w:t>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INSCRIPTION DES PACTES DE R�SER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CONCERNENTE LE COMMISSIONI FEDERALI DI S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ES COMMISSIONS F�D�RALES D'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GLI STUDI E DI 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ES �TUDES ET DES EXA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 FONDO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E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 TF CONCERNENTE LA REALIZZAZIONE FORZATA DEI FO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TRIBUNAL F�D�RAL SUR LA R�ALISATION FORC�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U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 TRIBUNALE FEDERALE SUL FALLIMENTO DELLA SOCIET�</w:t>
      </w:r>
    </w:p>
    <w:p>
      <w:pPr>
        <w:pStyle w:val="PreformattedText"/>
        <w:bidi w:val="0"/>
        <w:jc w:val="left"/>
        <w:rPr/>
      </w:pPr>
      <w:r>
        <w:rPr/>
        <w:t>COOPE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TRIBUNAL F�D�RAL SUR LA FAILLITE DE LA SOCI�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P�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LA BIBLI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ATION DE LA BIBLI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ELLA FON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E LA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I ESECUZIONE (UE) 118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EX�CUTION (UE) 118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DUB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UB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INTERNO DELLA COMMISSIONE DELL'ENERGIA ELET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INTERNE DE LA COMMISSION DE L'�LECTRICIT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PER IL REGISTRO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REGISTRE FO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RELATIVO A UN GRUPPO EUROPEO DI COOPERAZIONE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RELATIF � UN GROUPEMENT EUROP�EN DE COOP�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SULLA LEGGE APPLICABILE ALLE OBBLIGAZIONI CONTRATT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A LOI APPLICABLE AUX OBLIGATIONS CONTRACTU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SULLA LEGGE APPLICABILE ALLE OBBLIGAZIONI</w:t>
      </w:r>
    </w:p>
    <w:p>
      <w:pPr>
        <w:pStyle w:val="PreformattedText"/>
        <w:bidi w:val="0"/>
        <w:jc w:val="left"/>
        <w:rPr/>
      </w:pPr>
      <w:r>
        <w:rPr/>
        <w:t>EXTRACONTRATTU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A LOI APPLICABLE AUX OBLIGATIONS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U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SULLE RIPETIBILI NELLE PROCEDURE DAVANTI AL TRIBUNALE</w:t>
      </w:r>
    </w:p>
    <w:p>
      <w:pPr>
        <w:pStyle w:val="PreformattedText"/>
        <w:bidi w:val="0"/>
        <w:jc w:val="left"/>
        <w:rPr/>
      </w:pPr>
      <w:r>
        <w:rPr/>
        <w:t>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ES D�PENS DANS LES CAUSES PORT�ES DEVA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2016/6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2016/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236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236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604/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604/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650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650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655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655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 UE 904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904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(APPURAMENTO DEI REGISTRI DEI PATTI DI RISERVA DELLA</w:t>
      </w:r>
    </w:p>
    <w:p>
      <w:pPr>
        <w:pStyle w:val="PreformattedText"/>
        <w:bidi w:val="0"/>
        <w:jc w:val="left"/>
        <w:rPr/>
      </w:pPr>
      <w:r>
        <w:rPr/>
        <w:t>PROPR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�PURATION DES REGISTRES DES PACTES DE R�SER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AMENTO(DIRITTO COMUNI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(DROIT COMMUNAU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OLE DELL'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S DE LA HA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R�CUR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CHEL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ICHEL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EZIONE DELLA DOM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JET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MP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SERIMEN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T�GR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TEGRAZIONE DEI BENEFICIARI DI UN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R�ADAPTATION DES B�N�FICIAIRES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TEGRAZIONE NEGLI ACQU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UNION AUX ACQU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TEGRAZIONE(NAZIONAL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T�GRATION DE LA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DI R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DI REVISIONE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R�VISION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SULL'AUMENTO DE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'AU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E SULLA C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I PERS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S PERS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ZIONI PUBB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S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E CRIST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IGION CHR�T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E, STATO E CHI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IGION, �TAT ET 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SIONE DI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CON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DITION DE COMP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COMPLEMENTARE(AI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COMPL�MENTAIR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COMPL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COMPL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COMPLE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COMPL�MENTAIRE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'INVALIDIT� PER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INVALIDIT� POUR CO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I VECCHIAIA PER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VIEILLESSE POUR CO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DOPPIA PER 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ORPHELIN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FOND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IN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E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CASO RIGOR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POUR CAS P�N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POUR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FRATELLI E S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S FR�RES ET SO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GENI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S P�RE ET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MENOMAZIONE DELL'INTE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POUR ATTEINTE � L'INT�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NO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S GRANDS-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ORPHE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ORFANO DI 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ORPHELIN DE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SUPERST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SURVI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VED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V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PER VED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V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CA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�CHELON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EMPLICE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SIMPLE D'INVALID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EMPLICE DI VECCHIA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SIMPLE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EMPLICE PER ORF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ORPHELIN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TRAORD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STRAORDINARIA SENZA LIMITE DI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EXTRAORDINAIRE SANS LIMITE D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TA TRANSI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TRAN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I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 SUPERIORE(REGIONE TRANSFRONTAL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IN SUP�RIEUR(R�GION TRANSFRON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(FI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IN(COURS D'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RT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SION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ARABA UN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ARABE U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C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T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CENTRAFRIC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CENTRAFRIC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DEMOCRATICA DEL CO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D�MOCRATIQUE DU CO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DOMINIC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DOMINIC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MOLD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DE MOLD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BLICA RO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RO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ZIONE(APPROVVIGIONAMENTO ECONOMICO DEL PAE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(APPROVISIONNEMENT �CONOMIQUE DU P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 INTER ALIOS A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 INTER ALIOS A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ISSION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OLUTION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ZIONE DELLE MAM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CTION M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E DI UN ISTIT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NSIONNAIRE D'UN 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ZA ABI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DENCE HABI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C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O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E DI ATTIVIT� GIOVAN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LE D'ACTIVIT�S DE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IVILE DEL DETENTORE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CIVILE DU D�TENTEUR DE V�HICU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ONTRAT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CONTRA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GLI ORGANI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S ORGANES D'UNE 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GLI ORGANI DI TU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S ORGANES DE LA TU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CAPO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CHEF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DATORE DI LAVORO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EMPLOYEUR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DETENTORE D'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D�TENTEUR D'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FUN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FONC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PADRONE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EMPLOYEUR(RAPPORT OBLIGATIO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PROPRIETARIO DEL FO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PROPRI�TAIRE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 PROPRIETARIO DI UN'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PROPRI�TAIRE D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'ESER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EXPLOI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'IM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'INCAPACE DI DISCER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A PERSONNE INCAPABLE DE DISCER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'ISTITUTO ASSICU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INSTITU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A CONFEDERAZIONE(L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A CONF�D�RATION(L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A PERSONA GIURIDICA PER GLI ORG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A PERSONNE POUR SES ORG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LLO STATO E DEI SUOI AG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�TAT ET DE SES AG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RIVANTE DAL RIS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� RAISON DU R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ATA SUL DIRITTO PRIV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DROIT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ATA SUL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FOND�E SUR L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ATA SULLA BUONA F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FOND�E SUR LA CONF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IL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ILLIM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IN 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EN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LIM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OGGETTIVA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OBJECTIV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NALE DEL DETENTORE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�NALE DU D�TENTEUR DE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ATTO ILLE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�LI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CARENTE ORG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FAIT DE L'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CASO FORTU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CAS FORT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CO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DANNO DA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FAIT DES PRODUI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LA CHIAVE DI CREAZIONE DELLA 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EN MATI�RE DE CL� D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LA TENUTA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LA TENUE D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PERSONA AUSILIARIA(CONTRATTU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LES AUXILIAIRES(CONTRA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ER PROSPETTI D'E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LE PROSPECTUS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SCE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RESTREINT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SOLI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SOLI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(PROTEZIONE DEGLI ADULT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(PROTECTION DE L'ADU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TORE D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AURATEUR D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A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DEI CONFER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DES A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IN PRIS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 VOLO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EL DIRITTO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AU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ELLA PROPRIET� SENZA RISAR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� LA PROPRI�T� SANS INDEM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ELLA PROPRIET�(DIRITTI RE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� LA PROPRI�T�(DROITS R�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I DIRITTO PUBBLICO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DE DROIT PUBLIC � LA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ZIONE DI UN DIRITTO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UN DROIT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DI BIBLIOTE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DE BIBLIOTH�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DI 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D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DI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DE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GIUDIZIARIA EUROPEA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JUDICIAIRE EUROP�EN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INFOR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NOPA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IN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BUZIONE ABU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MUN�RATION AB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T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A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TTIVIT� IMPROP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ACTIVIT� IM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CESSIONE(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CESSION(CR�AN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CESSIONE(ESPROPRI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CESSION(EXPROPR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CESSIONE(PRODOTTI FINANZIA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CESSION(PRODUITS FINANC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IFICA DEL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CTION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IFIC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TIFI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IFICAZIONE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TIFICATION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IFICAZIONE DI CON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TIFICATION DE LIM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M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UMA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USS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SVIZZERA, FI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USS(SUISSE, COURS D'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BAN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DELLA C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 DE LA CA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RESTR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DECI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D�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GESTIONE FINANZI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GESTION FINANC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LEGIS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L�GIS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PIANIFICAZIONE DEL TERRIT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PLAN D'AM�NAG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E(PRESTAZIONE D'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PRESTATION D'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A SCOPO DI AMMO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'ADMON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A SCOPO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 CONCORD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U CONCOR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UCIT� DU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DROIT DE 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LICENZA A TITOLO PREVEN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PERMIS � TITRE PR�VEN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MORATORIA CONCORD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U SURSIS CONCOR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ELLA SOSPENSIONE CONDIZIONAL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U SUR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IFFERENZIATA DELLA LICENZA DI COND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IFF�RENCI� DU PERMIS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FACOLTATIVA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FACULTATIF DE PERM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 OBBLIGATORIA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OBLIGATOIRE DE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(PERSONA O ORGA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(PERSONNE OU ORG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CAZIONE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R�VOCATOIR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YMOND CASIM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YMOND CASIM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NLAND-PFALZ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EINLAND-PFALZ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ABILITAZION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HABILITATION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ABILITAZION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HABILITA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APERTURA DELL'INCHI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OUVERTURE DE L'ENQU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AD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AVO LOR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DEMENT BR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AVO 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DEMENT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EL FATTO NORM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SUR LES FAITS NORMA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I LAVORO INSUFFI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DE TRAVAIL INSUFFI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I MER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 DE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I 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DE L'INDIVI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DOCUMEN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DOCU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GENERALE E INDETERMINATA DI MEZZI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EXPLO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T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IMENTO 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ION-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IMEN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IT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VUTA A S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ITTANCE POUR SOLDE DE TOUT CO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IEDENTE L'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RANT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IEDENTE L'ASILO MINORENNE NON ACCOMPAG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RANT D'ASILE MINEUR NON ACCOMPAG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IESTA DELLA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�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IESTA DI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PROC�DER �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ICLAGGIO DI DEN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ANCHIMENT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ICLAGGIO D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YCLAGE DE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LLOCAMENTO IN UNO 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T�GRATION DANS UN �TABLISS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MPEN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OMPENSE(GRA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GIUNGIMENTO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ROUPEMENT FAMIL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GIUNGIMENTO FAMILIARE ALLA ROVES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ROUPEMENT FAMILIAL INVER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ELLA CASSA MAL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LA CAISS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ELLA DEC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U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DEBITO AS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DETTE ABSTR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'�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UN DIPL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'UN DIPL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DI UN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'UN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OSCIMENTO SCIENTI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SCIENTIFIQUEMENT RECON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NSID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SI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DE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L TRIBUNALE AMMINISTRATIV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AU TRIBUNAL ADMINISTRATIF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LL'AUTORIT� DI VIGIL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 � L'AUTORIT�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LL'AUTORIT� TU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� L'AUTORIT� TUT�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LLA COMMISSIONE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� LA COMMISSION DE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CANTONALE IN MATERIA DI DIRIT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ANTONAL EN MATI�RE DE DROI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CONDI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ONDI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CONTRO LA DECISIONE DELL'UFFICIALE DEL 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ONTRE LA D�CISION DU CONSERVATEUR DU 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COSTITUZIONALE(ESTE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ONSTITUTIONNEL(�TRAN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DI DIRITTO AMMINISTRATIVO(TF/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DE DROIT ADMINISTRATIF(TF/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E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FF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MATI�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COSTITUZIONALE(L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ONSTITUTIONNEL(L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DI DIRI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MATI�RE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MATI�RE P�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 MATERIA RADIOTELEVI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 EN MATI�RE DE RADIO ET 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INDIVID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ANNULL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ANN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CA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C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CASSAZIONE(ART. 220 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VOI EN NULLIT�(ART. 220 P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CASSAZIONE(ART. 268 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VOI EN NULLIT�(ART. 268 P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INADEMP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MANQU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NULLIT�(ART. 68 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NULLIT�(ART. 68 O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RIFORMA DAVANTI A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R�FORME AU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PER RISARC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INDEM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 RIGUARDANTE IL DIRITTO DI VOTO AL 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POUR VIOLATION DES DROITS POLITIQUES(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(ART. 33 CPV. 3 LETT. A LT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(ART. 33 AL. 3 LET. A LT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RSO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VERO A SCOPO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� DES FINS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VERO PSICHIA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PSYCHIA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UPERO SCO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RAPAGE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U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IF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IF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S PRIMES(PERCEPTION DES PR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I PREMI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S PRIMES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 CAP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L'AUMENTO ORDINARIO DELLO STIPEN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L'AUGMENTATION ORDINAIRE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L'ORARI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L'HORAIR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U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LEZIONE(DIRITTI POLI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�LECTION(DROITS POLIT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LEZIONE(IMPIEGATO STA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�LECTION(AGENT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SPOR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EX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STRA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CHE PU� ESSERE SOTTOPOSTO A COMPOS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COMPOS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EL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E SER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I DECI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E STAT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I ESAMINARE CERTE C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'ENTRER EN MATI�RE SUR CERTAINS GRI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I PAG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E P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DI UN'OCCUPAZIONE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'UN TRAVAIL CONV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ED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DE CHAN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SA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IUTO URB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URE M�NA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ORMA DEL GOVERNO E DELL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ORME DU GOUVERNEMENT ET DE L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UG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UG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UGIO DI 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ANE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UGIO(PROTEZIONE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RI DE PROTEC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NERAZIONE(STO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�N�RATION(HISTO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TTO DEFINI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LEV�E D�FIN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TTO DELL'OP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LEV�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TTO PROVVIS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LEV�E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ORE DEL CONTROLLO DOCUM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GUEUR DOCU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UARDO NELL'USO DI UN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AGEMENT DANS L'EXERCIC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LEVAMENTO TEMPES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CTION PR�CO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I CONTRIBUTI AGLI STRANI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 COTISATIONS AUX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I DIRITTI DOGA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S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LLE SPESE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 FRAIS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LLE SPESE(ASSISTENZ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 FRAIS(ASS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BORSO DELLE SPES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 FRAIS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DI DIRITTO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DROI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DI DIRITTO 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DROIT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DI DIRITTO STRA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DROIT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DIO GIURIDICO ESPER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DE DROIT ADMI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SSA IN 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SSA IN MANI PROP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EN MAIN PROP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ORCH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ORQ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ORCH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O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OZIONE DI TER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LACEMENT DE BO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PAT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ATR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PIAZ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UNERAZIONE ADEG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MUN�RATION CONV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ASCITA DEL DIRITTO A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AISSANCE DU DROIT �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ASCITA DELLA QUALIT� D'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AISSANCE DE LA QUALIT� D'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C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CH�R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NOVAMENTO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UVEAU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NOVAZIONE DI UN EDI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NOVATION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NOVA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UVELL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NOVO DELL'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UVELLEMENT DE L'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 PRETESE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DES PR�TENTIONS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 UN DIRITT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UN DROI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 UN MEZZ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UNE VOI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 BREV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AU BREV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UN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'ESPROPR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L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A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LA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A S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AISISSEMENT DE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ALLE PRESTAZION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AUX PREST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 D'ERE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(DIRITTO SUCCESSO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DIATION(DROIT SUCCESSO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UNCI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 AD SEPARA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 AD SEPA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 DELL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JOURNEMENT DE LA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 PRE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 PR�JUDIC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VIO(POS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EXP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AZIONE DEI DANNI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ATION DES DOMMAGES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AZIONE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RT MOR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O CONTRO LE INTEMP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RI CONTRE LES INTEMP�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I COMP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DES T�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I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DES RIS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I SEG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DES SI�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LLA RENDITA PER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AGE DE LA RENTE POUR CO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DELLE SP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DES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TI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TI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T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�TITION(AC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TIZIONE DELL'INDEB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�TITION(ENRICHISSEMENT ILL�GI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SO COMPENS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OS COMPENS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SA DELLA CURA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U TRAITEMEN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ISTINO DELL'EFFETTO SOSPEN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DE L'EFFET SUSPEN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ISTINO DELLO STAT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ABLISSEMENT DE L'�TAT A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ODUZIONE DEL T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ODUCTION DU TE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ODUZIONE E IMITAZIONE DI BIGLIETTI DI B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ODUCTION ET IMITATION DE BILLETS DE BAN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OVAZIONE GIUDI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ROBATION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UD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DIATION D'UNE PERS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QUALIFICAZIONE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VERS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ANAMENTO DELL'IMPRES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AINISSEMENT DE L'ENTREPRIS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ANAMENTO FINA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AINISSEMENT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AN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AINISS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ARCIMENTO DEL D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S-INT�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ATTO DELLA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HAT DE LA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ATTO DI UN DIRITTO REALE LIMI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HAT D'UN DROIT R�EL L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ATTO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HAT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ATTO(PER LA LIBE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N�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INH�RENT � L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I COLL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COLLU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I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DI CONFU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CON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EC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EMER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�ME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HIO STRAORD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S PR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DEL DA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S DROITS DOUAN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DI PRE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COSSIONE POSTICIPATA DEI DIRITTI DOGA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APE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OUV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ELL'ORDIN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L'ORD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E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ELLA PROP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I FLUTTU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FLU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I MOD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I RIVAL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R��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DI S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E DICHIARAZIONE INTERPRE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ET D�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MATEMA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MATH�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NA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NA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OCCU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LA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PER AZIONI PROP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POUR ACTIONS PROP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STATU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STAT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 UL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UL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(CAPIT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(C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ERVA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(SENS G�N�R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CI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OCI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LUZIONE FEDERALE SUL RISCATTO DELLA FERROVIA CENTRALE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CONCERNANT L'ACHAT DU CHEMIN DE FER CENT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LUZIONE FEDERALE(AZIONI DI PRIORIT� DELLA FERROVIA GIURA-SEMP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(ACHAT D'ACTIONS DE PRIORIT� DES CHEMINS DE 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A-SIMPL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NANZA MAGNETICA NUCLE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ONANCE MAGN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ORSE UM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SOURCES HUM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ARM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ARMIO ENERG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D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DIZIONE DELLA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EXP�DITION PAR LA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 DEL SEGR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UVEGARDE DU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SERVAT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 DELLA VITA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ECT DE LA VIE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ETTO DELLA VIT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ECT DE LA V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OSTA AL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ONSE AU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OS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ONS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POSTA(PET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ONSE(ACTION EN JUS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TABI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�N�RATION(SAN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TO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A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TO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FETIER-RESTAU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TRUTTURAZIONE(AZIEN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UCT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ULTATO DEL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ULTAT DU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ULTATO DELL'E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ULTAT D'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ARDAT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ARD INJUSTIF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AR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GLI INVII ALL'UFFICI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COU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LL'AUTOR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L'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LL'EFFETTO SOSPEN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L'EFFET SUSPEN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 DELLA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LA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IRO(MEZZO GIURIDI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(VOIE DE DROI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YTH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ROVAMENTO ARCHEOLOG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VAILLE ARCH�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UNIONE DI FO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UNION DES 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ALORIZZAZION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ALORISATION DU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ALSA(TITOLO DI CRED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E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LATORE DI 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CTEUR DE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NDICAZIONE DELLA M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DICATION DE LA MASSE EN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NDICAZIONE(BREVE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DICATION(BREV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OLUZIONE E REPUBBLICA ELV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LUTION ET R�PUBLIQUE HELV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BO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(ITAL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ME(ITALI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M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M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EL VIRG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SSEL VIRG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I PELLEGR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SSI PELLEG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O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CHONNET LO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CHONNET 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MORE DEL TRAF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IT DU TRA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O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S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W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FFEL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YFFEL HA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ARLAND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RR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M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O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BO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CHEGGIO(C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CHEGGIO(REATI CONTRO IL PATRIMON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A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RIFICIO PARTI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CRIFICE PARTIC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 CHRISTOPHER E NE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CHRISTOPHE ET N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 L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E-LU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 VINCENT E GRENA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VINCENT-ET-LES-GRENAD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 FUMAT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M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DIN P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DIN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A COTT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� LA T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A REND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MUN�RATION SELON L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A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FIX� D'APR�S L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ANN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AN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COORD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COORDON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DETER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D�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FUT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FU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GIORNAL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JOURN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IN NA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LOR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BR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ME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MOY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MEN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MEN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MI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NOM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NO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O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H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IO U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U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DE DE LA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TO CON L'ELA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UT � L'�L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CUTERIE(AL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COND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UF-COND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GUARDIA E PROMOZIONE DELLA LINGUA E DELLA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UVEGARDE ET PROMOTION DE LA LANGUE ET DE LA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OA OCCIDEN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MOA-OCCID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GALL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GALL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GALL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GALL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MARINO(SAN MARINO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MARIN(SAINT-MARIN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MARINO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MARIN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ATORIA DEL VIZIO PROCED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ATION DU VIC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TA S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APOSTO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ZIONE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NCTION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ZION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NC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O TOM� E PRIN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O TOM� ET PRIN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C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R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DEGNA(ITAL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RDAIGNE(ITAL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T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SSONI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X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SSONIA-ALTENBUR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XE-ALTENBOU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SSONIA-WEIMAR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XE-WEIMAR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OIA(FRANC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VOIE(F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DENZA DI DIS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 DE CON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A DECRESCENTE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�ME D�GRESSIF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MBIO DEGLI ALLEG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NGE D'�CR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MBIO DI ATTI GIURIDICI PER VIA ELETT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�LECTRONIQUE DES �CR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MBIO DI OPIN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NGE DE V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ANDINAV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T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SOL(�L�MENT DE LA 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RCERAZIONE DELL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V�E DE LA D�TENTION DE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RICAMENTO DI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CHAR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R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U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RPE ORTOPED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USSURES ORTHOP�D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 DIFEN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U D�FEN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 FORNITORE DI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U FOURNISSEUR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U M�DE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L'AVVO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E L'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 DELLO STABILIMENTO OSPEDAL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E L'�TABLISSEMENT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T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UMBURG-LIPPE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AUMBOURG-LIPP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A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LETIN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R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NDLER DIETRICH(SE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INDLER DIETRICH(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ZOFR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IZOPHR�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SWIG-HOLSTEIN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LESWIG-HOLSTEIN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TT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MITT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LL SAMUE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NELL SAMUE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(GERMANIA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ARZBOURG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-RUDOLSTADT(GERMANIA, PRINCIP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ARZBOURG-RUDOLSTADT(ALLEMAGNE, PRINCIPAU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-SONDERSHAUSEN(GERMANIA, PRINCIP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ARZBOURG-SONDERSHAUSEN(ALLEMAGNE, PRINCIPAU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IN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ERIN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 NA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KI NA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AFFUS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AFFHOUS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AFFUS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AFFHOUS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DELL'IN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DE L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DELLA FISC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DE LA FISC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DELLE FIN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DES FINAN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E RICE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ET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A POLI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E ATTUAR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S ACTUARI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ZE NATU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S NATUR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GLIMENTO DEL REGIM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SOLUTION DU R�GIME M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GLIMENTO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SOLUTION DE LA 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GLIMENTO GIUDIZIALE DELL'UNIONE DOMESTICA REGIS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SOLUTION JUDICIAIRE DU PARTENARIAT ENREGIST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P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�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OPERO DELLA F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�VE DE LA F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 � L'ARRA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SSIONE(DIRITTO DELLA 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SSION(DROIT DES SOCI�T�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ERODER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L�RODER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E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L�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EROSI MULTIP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L�ROSE EN PLA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LI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OL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LO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ULEMENT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MME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NOSC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N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NTO(OPERAZIONE BANCA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OMPTE(OP�RATION BANC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DELL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DI BENEF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DE BIENFAI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DI INTERESS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A RADIOA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RADIO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T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�P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ZIA(REGNO UN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SSE(ROYAUME-U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TTI COMMEMORA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L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�C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RIV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U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RUTATE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UTINIO SEGR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� BULLETINS SEC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UL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ALBERGH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H�TE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DELL'INF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ENFAN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DI BELLE 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DES BEAUX-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DI V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D'A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MEDIA SUP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SECONDAIRE DU DEGR� SUP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OBBLIGA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SUPERIORE DI ECONOMIA E D'AMMINI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SUP�RIEURE DE CAD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OLA UNIVERSITARIA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E �COLE SP�CIA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U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OGA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OUA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 CONFERENZA INTERNAZIONALE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UXI�ME CONF�RENCE INTERNATIONALE DE LA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ONDE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 GUERRA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UXI�ME GUERRE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O A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OND 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O SCAMBIO DI SCRI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OND �CHANGE D'�CR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E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E FIT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FI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ILI, LETTI E SOSTEGNI PER LA POSIZIONE E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S, LITS ET SUPPORTS POUR LA POSITION DE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INERIE(C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UTA PLE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ANCE PL�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I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H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 D'AL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 AVERTISSE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 LUMIN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 LUMIN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(TELECOMUNIC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(T�L�COMMUN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ALETICA STRA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IS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B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BA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CHE PU� INDURRE IN ERR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PROPRE � INDUIRE EN ER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DI DOMINI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APPARTENANT AU DOMAIN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DI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MBRE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DISTIN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DISTIN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NO LI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ARIO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IRE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ARIO(FU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IRE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DI STATO DELL'ECON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D'�TAT � L'�C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DI STATO DELLA MI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D'�TAT AUX MIG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DI STATO PER LA FORMAZIONE, LA RICERCA E L'INNO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D'�TAT � LA FORMATION, � LA RECHERCHE E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DI STATO(DF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D'�TAT(DF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AT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ET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D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D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G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J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ERIA GENERALE(DF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BANC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D'ADO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E L'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D'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E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DELLE TELE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ES T�L�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PROFESS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RETO PROFESSIONALE IN MATERIA DI RICERCA MEDIC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PROFESSIONNEL EN MATI�RE DE RECHERCHE M�DICALE(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C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YCH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ZIONE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LECTION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LF-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ON JEAN-JAC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LLON JEAN-JAC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VAGG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B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V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LV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MI-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OLOG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MIOLOGI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PRIGIO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MI-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OL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MO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MP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LICE DENUNCIA DI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 D'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N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N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ZA CONTUMA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MENT PAR D�F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ZA DI COND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AM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ZA DI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MENT DE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P�D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ZION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PARATION DE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ZIONE DEI CONIU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PARATION DE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ZIONE DEI POT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PARATION DES POUVO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ZIONE TRA STATO E CHI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PARATION DE L'�TAT ET DE L'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D'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TE D'UN 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D'INFORTUNIO INDIR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�QUENCE INDIRECTE DE L'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DELLA PARA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LLES DE LA PARALY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TE D'UN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LE TAR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LLE TAR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A CARICO DEL DEBITORE DOMICILIAT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 CONCERNANT UN D�BITEUR DOMICILI�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DEI BENI SULLA PERSONA DEL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 DES BIENS SE TROUVANT SUR LA PERS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DELLA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DE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 INVESTIG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 INVEST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(CONTRATTO DI DEPOS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(CONTRAT DE D�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(L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O(MISURA PROVVIS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(MESURE PROVISIONN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ATOIO D'ACQ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OIR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A E MONTENE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BIE ET MONT�N�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RI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P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K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I CONDOTTA NECES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CONDUITES N�CESS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I DIVIET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NON-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I LIMITAZIONE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RESTRICTION DE 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DI SPOR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'EMPI�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NEG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N�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� PRE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 DEL PARL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S DU PAR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 FINANZ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FINANCIER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A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APP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APPUI(GENRE D'ENGAG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AVANZ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AV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INTERESS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I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INSTR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ISTRUZIONE DELLE 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INSTRUCTION DES 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'OR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ELLA PROTEZIONE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LA PROTECTION DE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ASSISTENZA A T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ASSISTANCE EN E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COORDINAZIONE PER LA LOTTA CONTRO LA CRIMINALIT� SU</w:t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COORDINATION DE LA LUTTE CONTRE LA CRIMINALIT�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PICCH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PERM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PROMOVIMENTO DELLA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PROMOTION DE LA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PROTE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ANS LA PROTEC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DI PROTEZIONE DELLA GIOV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PROTECTION DE LA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IN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RENSEIGN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MEDICO RE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M�DICAL R�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SURVEILLANCE DE LA CORRESPONDANCE PAR POST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STRANI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MILITAIRE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UNIVE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ZIO VOL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E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ANC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X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OR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TEUR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ORE ECONO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DE L'�C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ZIONE DELLA CIRCO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S AUTOMOBILES ET DE LA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ER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H�R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ER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H�R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ERA SEGR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H�RE SEC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O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ATTO DEL CON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 DE LOCA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UTTAMENTO DELL'IN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DE L'I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UTTAMENTO DELLO STATO DI BISO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LA D�T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UTTAMENTO DI INFORMAZIONI PRIVILEG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D'INFORMATIONS D'INIT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RUTTAMENTO DI UNA PRESTAZIONE D'ALT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D'UNE PRESTATION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AVIO FISCALE SUCCES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GR�VEMENT ULT�RIEUR DE L'IMP�T PR�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AE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LA CIRCULATION A�R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GLI INVEST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S PLACEMENTS(INVESTISS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I D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I PAZI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S PAT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I PRODO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DEL TRAF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 LA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UREZZA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RRA L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ERRA 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A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GAR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I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ELL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I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T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MA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KH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K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ZIO QUALIFI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LENCE QUALIF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LIC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LOG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LLOG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BOLO POLI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MBOLE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BOLO REL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MBOL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O PEN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ENTIR SINC�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A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BORDE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BOR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CERV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CERV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'AFFANNO RESPIR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D�TRESSE RESPI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A ALIENAZIONE GEN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'ALI�NATION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A FATICA CR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FATIGUE CH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EL CANALE CAR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U TUNNEL CARP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I C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C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I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I MAR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MAR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DOLOROSA REGIONALE COMPLESSA(CR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OULOUREUX R�GIONAL COMPLEXE(CR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LOMBO VERTEB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LOMBO-VERT�B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ROME PSICOVEGET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PSYCHO-V�G�T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E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�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ECHIA DELLA VUL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�CHIE DE LA VU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(SINGAPORE, 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NGAPOUR(SINGAPOUR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NGAPOUR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OLE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OV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OVI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OV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U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NU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"BOULE DE NEI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DE LA BOULE DE N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EI CO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COMPTABLE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ASSISTENZA ALLA GU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'AIDE � LA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CAPIT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LA CAPIT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DECIF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D�CRYP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DIS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FINANZIAMENTO DELL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FINANCEMENT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GEOLOC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G�OLOC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DI RIPART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LA R�PART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MAGGIOR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MAJ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PRESID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 PR�SID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 PROPOR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PROPOR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ZIONE ES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NAGEMENT DES AB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EMAZIONE IN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NAGEMENT 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O CONTAMI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E CONTAMI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O W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ZIONE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UATION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ZIONE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UA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Z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TANCES PERS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V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LO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AC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LOVAQU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LOV�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LOV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TIMENT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CUA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CORR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UL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A GARANZIA LIMIT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� RESPONSABILIT� LIM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ANO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ANON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N UN UNICO AZ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UNI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 DI ABI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 D'HAB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 DI CONSU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 DE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 DI PRO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 DE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COOPERATIVA PER GLI ACQUI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 D'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ELLE N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S 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CAPI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CAPITAU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GE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MUTUO SOC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DI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ES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FAM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FIT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FI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IM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N ACCOMA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EN COMMAN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N ACCOMANDITA PER 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EN COMMANDITE PAR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N NOME COLL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EN NOM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INTER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LIALE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M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SEMP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 TA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T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ET�(RIUNIONE DI PERSONE E CAPITA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(GROUPEMENT DE PERSONNES ET DE CAPITA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 GE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� G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�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LOGI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OLOGI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IC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ANN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ICIEL MALVEIL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J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ETTO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JET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ETTO DI 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JET DU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� L'�TRAN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ALL'OSPE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� L'H�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IL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ILL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ININTERRO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ININTERROM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OBBLI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TION �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GGIORNO SETTIM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HEBDOMA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D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GGI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OLEIL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TTA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EUR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TTA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EUR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TTE ORTOPED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ORTS PLA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 A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 IMPERF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 IMPARF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 PASS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ET� PERF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 PARF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ZIONE PACIFICA DELLE CONTROVER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PACIFIQUE DES CONFL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M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 A LIBERA DI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NT � LIBRE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 DEI LIMITI DI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DITION DES LIMITES D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 DI RISC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MME DE R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INISTRAZIONE A FANCIULLI DI SOSTANZE PERICOLOSE PER 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� DES ENFANTS DE SUBSTANCES POUVANT METTRE EN DA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R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O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ND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PRESSIONE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RESSION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PRESSIONE DI DOCU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RESSION DE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PRESS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RESS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RALLU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PECTION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RANAZ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RA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RAN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PASSO(CIRCOL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SSEMENT(CIR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RAGE AU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DELLE RELAZIONI BANC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RELATIONS BANC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DELLE TELE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T�L�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RETROAT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R�TRO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SUI PREZZ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 SU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VEGLIA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CONDIZIONALE DELLA 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� L'EX�CU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I LAV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S TRAV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 DIRITTO ALL'INDEN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U DROIT � L'INDEM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 DIRITTO DI VOTO(SOC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U DROIT DE VOTE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 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L'ESERCIZIO DELLA PROF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ANS LA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LA COMUNIONE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A VIE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 PER MANCANZA DI AT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A FAILLITE FAUTE D'A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NSIONE(ASSICU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P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P�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DEL FIG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DETER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PRISE EN CONSI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IM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IMMOBILIARE E RELATIVO REDDITO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IMMOBILI�RE ET SON REVENU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MI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ANCE MI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MOBILIARE E RELATIVO REDDITO(DOPPIA IMPOS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MOBILI�RE ET SON REVENU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NOC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ANCE NOC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NON NECESSARIA ALL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ANCE NON N�CESSAIRE � L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ANZA PRIVATA E AZIENDAL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PRIV�E ET COMMERCIAL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DEI MO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DE MOTIF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DI BENI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PLOI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DI P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D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FEDECOMMIS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FID�ICOMMI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 VOLG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VULG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(OBBLIG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(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TITUZIONE(OGGET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PASS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SOUS V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SCRIZION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OSUOLO(TERRE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SOL(TERR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ALLA PROVA DEL S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� LA PRISE DE S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EI CONTRIBUTI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E COTIS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COSE REQUISITE O SEQUEST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OBJETS MIS SOUS MAIN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MINORENNE(INFR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L�VEMENT DE MINEUR(IN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UN CONTRIB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UNE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DI UNA COSA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UNE CHOS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TRAZIONE PREVIA DELL'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PR�ALABLE DU B�N�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CCARIC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CHARG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VERAI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NIT�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VERAINET�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PPOPOLAZIONE STRAN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POPULATION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R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V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GN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AGN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P DE F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ZIO ECONOMICO EUROP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ZIO FUN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ACE FONC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ZZACAM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MO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A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T�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AL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ZAZIONE ME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ALISATION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�CE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 VEGE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�CE V�G�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ZIONE TEC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FICATION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ZIONE(ACQUISTO DELLA PROPRIE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FICATION(ACQUISITION DE LA PROPR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U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ULAZIONE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ULATION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ANZA DI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�RANCE DE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MATOZ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ERMATOZO�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D'INVES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D'INVES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NECESS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N�CE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NU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NOUV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PERIO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SONTU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SOMPTU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U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A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L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ACCESS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ACCESSO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AM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ADMINISTRA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COMMERCIALI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S COMMERCIALES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'ACQUI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'ORG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CURA GIORN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TRAITEMENT JOURNALI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DEMOL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D�MOL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DE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FORM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MANUTE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M�DE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PERFEZION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PERFEC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RIPA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R�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URB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�QUI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DI VI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ED ONERI COM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ET CHARGES COMM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FUNER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FUN�R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G�N�R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GIUDIZI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JUDIC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INUT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INU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NON COPERTE ALTR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NON COUVERTS PAR 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I MEZZI AUSILI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MOYENS AUXIL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L'ALLESTIMENTO DEI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�LABORATION DES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L'ALL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LA REALIZZAZION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ACQUISITION DU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ER VITTO E ALLO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NTRETIEN ET DE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PROFESSIO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PROFESS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SUPPLEMENTARI CAUSATE DAL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SUPPL�MENTAIRES CAUS�S PAR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 SUSSEGU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SUBS�QU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S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T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ECT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A BIF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INA BIF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OZA BA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INOZA BA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ONAGGI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IONNAG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IT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IRITUEU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GLIATO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ST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ART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ART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ARTR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OD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OD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OL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ILOLIST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OLISTH�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DA COMBAT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 DE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PROFESSIONI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SCOLASTICO FACOLT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 SCOLAIRE FACULT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CH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ELLO AUTOM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IVO PROFESSION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IF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SAT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ME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SESSAMENTO CONSEGUENTE A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AISISSEMENT DANS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SESSAMENTO CONSEGUENTE AL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AISISSEMENT DANS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TAMEN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LACEMENT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TA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 D�PL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OPOR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RO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 LAN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RI LAN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APPROP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APPROP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AZIEN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DI 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DE 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DI CURE BALNE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DE CURE BALN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DI DEPOS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S D�P�TS ET CON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PENITENZ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P�NITENT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AL 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PSICHIA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PSYCHIA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 SECOND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SECOND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IMENTO(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(DOMAINE SO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ULAZIONE FI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BULATION ENTRA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ULAZIONE LIB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BULATION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ON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NO(ACQUA CAL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NO(METAL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A DEI CAVA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U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 UL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MPA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I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I TI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 DE 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(F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 DE F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COMUNE DI COMUNICAZIONE DI IN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COMMUNE DE D�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ARD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ZA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R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 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 FEDERATI DI MICRONE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S F�D�R�S DE MICRO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ANTEC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A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ATTUALE DELLA TEC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LA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ELLA COSA LO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S LIEUX(CHOSE LOU�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ABBAND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'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BISOGN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U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NECESSIT�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N�CESSIT�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NECESSIT� ES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N�CESSIT� EX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SAN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 UR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N�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DIFETTOSO DEL 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�FECTUEUX DU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E CHI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ET 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MAGGIOR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-MAJOR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MEM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ME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MON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RICHI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REQU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RICHIE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REQ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SIC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S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STAZIO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STA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 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(CONDIZIONE PERS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(PERSON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O(N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(P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 CONSIGLIO D'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U CONSEIL DE 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 FONDO MONETARI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S DU FONDS MON�TAI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L'ASSICURATO(ASSICURAZION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 L'ASSUR�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LA CORTE DI GIUSTIZIA DELL'UN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 LA COUR DE JUSTICE DE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LA CORTE INTERNAZIONALE DI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 LA COUR INTERNATIONALE DE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ELLE NAZIONI U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DES NATIONS U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 DI ROMA DELLA CORTE PE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 ROME DE LA COUR P�NA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ZIONE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ION-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EAL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O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N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�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NOSI DELL'AO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�NOSE AOR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�R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�RILIS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A(RAGGRUPPAMENTO TERRE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(REMEMB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OLATORE CARDIA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MULATEUR CARDI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NTE(CONTRATTO A FAVORE DI TERZ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PULANT(STIPULATION POUR AUTRU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PUL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ENT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COSTITU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CO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'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E L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A CHI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�CCLE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E LA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A POLITICA E DELLE RELAZIONI DIPLOMA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E LA POLITIQUE ET DES RELATIONS DIPLOM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DELLE IDEE POLI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ES ID�ES POLI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EBRA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JU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A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OU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B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RAB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A SENSO U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� SENS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CO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COM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DI MONTA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DA SECOND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SECON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LCIO DAI RUO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ATION DU 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LCIO(LISTA ELETT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TOI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NIERO DELLA SECONDA GEN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RANGER DE LA DEUXI�ME G�N�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MENTI FINANZIARI DERIV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MENTS FINANCIERS D�RIV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MENTO DI CAC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IN DE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MENTO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MENT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MENTO ESS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ESS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TTURA DIU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RUCTURE DE 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CC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�T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 UNIVERSI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S UNIVERS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 D'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ME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INE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NOTAR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 DE NO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POSTS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S POSTGRADU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(LO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MPF JOH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UMPF JOH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FAC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UP�F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UP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AFF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AFFER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AFFITT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FER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APPAL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TRAI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ON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LOC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L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D�L�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FRA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D'�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LEG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E UNI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O D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�S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U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U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AF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RIQUE DU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RAGIO DIR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RUTIN DIR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I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GI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OC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AUX-PARENTS(PARENTS DU CONJ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FICIE ADIACENTE ALLA PISTA DI S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ADJACENT AUX PISTES DE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FICIE DI AVVICENDAMENTO DELLE CO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FACE D'ASSO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FICIE UTILE LOR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 DES B�T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ER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EXP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I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 D'ANZI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ANCIEN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 DI SAL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 PER CURE IN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POUR SOINS INT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 PER L'INTEG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O DI SUONI E DI IMMAG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ORT DE DONN�ES SONORES ET VISU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I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G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RO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GAZIONE DELL'ENT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ROGATION DE LA COLLECTIV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GAZIONE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ROGATION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A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IDI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DI AMMOR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'AMOR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DI ASSIST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'ISTRUZIONE SCOLAST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IDE � LA FORMATION SCOLAIR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'OCCUPAZIONE TEMPORA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VENTION POUR L'EMPLOI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VENTION POUR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A FREQUENTAZIONE DI CO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OUR LA FR�QUENTATION D'UN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VENTION POUR FRAIS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DI PEND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D�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DI PEN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P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DI SOGGIORNANTE SETTIM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S�JOUR HEBDOMA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SIDIO PER LE SPESE SCOL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'�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E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�D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E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�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AMENTO DELLA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CTION DE LA JUSTICE EN ER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LUPPO SOSTENI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VELOPPEMENT D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NCOLO DELLA CITTADIN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DU DROIT DE 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STA MANIFE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ADVERTANCE MANIF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TT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YZ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TT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YZ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ZZERA(STA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SSE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IZZER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SSE DE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OLGIMENTO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ROULEMENT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ZI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WAZ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WISS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E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WISSME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WISSM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C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ELLA IN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S C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I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CHY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IME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CHY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I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DJI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O(MISCELAT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PONAMENTO A CAT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ISION EN CH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TI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NTI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Z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NZ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PEZZ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IER P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QUE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 DEI PRE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 DES PR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 DELLE TASSE DI GIUSTIZIA DEL 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 DES �MOLUMENTS JUDICIAIRES DU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 SCA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 �CHELON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FAZIONE(OM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ICATION(OM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AMMINIST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ESENZIONE DAL SERVIZIO CONTRO IL FU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POM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ESENZIONE DALL'OBBLIG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INGIUN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ISCRIZIONE N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INSCRIPTION A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UTILIZZAZIONE DEL SUOL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UTILISATION DU DOMAIN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'UTILIZZAZIONE DI PARCH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UTILISATION DE PLACE DE 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ALLACCIAMENTO(TASSA D'UTILIZZ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E RACCORD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B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TI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BOLLO SULLE CED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TIMBRE SUR LES COU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CONTR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CONTROLLO DI PARCHE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DE CONTR�LE DE STA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DE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LI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EVANCE(CONTRAT DE LIC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MONOPO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R�GAL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PROMOZIONE DEL TU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ENCOURAGEMENT AU TOU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DI SOG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ECOLOG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CAUSALE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OSPED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HOSPI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PER L'EVACUAZIONE DELLE ACQUE DI 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�VACUA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PER L'UTILIZZAZIONE DI ISTITU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D'UTILISATION DES �TABLISSE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COLA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E RAMASSAGE DES OR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L FOGLIO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SUR FEUILLE D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L MAGGIOR 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PLUS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L TRAFFICO PE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POIDS LOU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SULLE CASE DA GI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MAISONS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 TELEFO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T�L�PH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ME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I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ZIONE D'UFF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 D'OFF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ZIONE INTER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AZIONE PROVVIS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O D'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UX D'INT�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O DI CON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UX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VOLA DI CONCORD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 DE CONCOR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VOLE DELLE REN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 DE RE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VOLE DI CAPIT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S DE CAPIT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TRO PARL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�TRE PAR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TRO(AR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�TRE(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TRO(COSTRU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�TRE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 ASSICUR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 DI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 DE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 E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 ET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 LEGISL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O CINEMATOGRAF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IEN DE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O DI INSEM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IEN-INS�MI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OLOGIA DI PU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OLOGIE DE PO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OLOGIA RF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OLOGIE RF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E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E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H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KIO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C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PH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O CELLU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PHONE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TRAV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OPER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OP�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RISCALD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UFFAGE �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TE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VISIONE PRIV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VISION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VIS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VI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 ATMOSFE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MPS ATMOSPH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 INOPPORTU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MPS INOPPORT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 LIB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S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ENZA RIVENDIC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DANCE � LA REVE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ORE DI 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N DE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OVAG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DOVAG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O DI SUICI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VE DE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V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V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UTA DEL REGI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UE D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 DIRITTO INTERNAZIONALE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U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 DIRITTO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U DROIT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L'INCORPO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E L'IN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LA DISSOCI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E LA DI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LA S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U SI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ORIA GIURID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G�N�RAL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CELLU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PAR INJECTION DE CELLULES FRA�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COMPORTA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COMPORTE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CRANIOSAC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CRANIO-SAC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DI BOB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SELON BOB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GENE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G�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MUS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MUSIC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ORM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HORM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PIA PSICOMOTO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PSYCHOMO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ASSOL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ABSO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COMMIN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 COMMIN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COMPLE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DI DIS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E R�S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DI DIVI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'INTER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DI GIAC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E GA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IMPARTITO DAL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FIX� PAR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LE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L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PER PROMUOVERE L'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POUR INTENT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PER RAG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PER RIFLETT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'EXAMEN ET DE R�FLEX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QUAD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-C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RAGIONEV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RAISON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REL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RE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 RICOR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E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(DATA LIM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E(PERIODO DI TEM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 FE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E F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(PIANE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M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EMBLEMENT DE T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AG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EDIFIC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� 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IN PE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EN P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INCOL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EN F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NO PRONTO PER 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PROPRE �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O DELLO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ITOIRE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O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ITOIRE DOUA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O OCCU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ITOIRE OCCU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O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ORIS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ZO NON IMPLIC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ERS NON IMPLIQ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UTO(BIOLOG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SSU(BIOLO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UTO(TESS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SSU(TEXT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COMPA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 COMPA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SUL CONSUMO DI DRO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 DE D�PISTAGE DE DR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 CONGIU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 CONJON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 OLO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 OLO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 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 A 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 �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 A DI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 � D�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 ANON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 ANON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MONE-PER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-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O SOTTOPOSTO A VO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XTE SOUMIS � LA V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TRAPLE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TRAPL�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DATA 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XT AND DATA M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ILA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A�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SA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IUS CHRI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OMASIUS CHRI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O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IN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SIN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INO(FI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SIN(COURS D'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B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M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M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R OR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MOR ORI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AINTE FOND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NI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NNI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I DI RICORSI NEL DIRITTO COMUN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RECOURS DU DROIT COMMUNAU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I DI STUPEFAC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'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RTE D'ACTIONS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RI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OLOGIE DES SOCI�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RE D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 DI STR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GRAFIA(IMPRE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IM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OGRA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IM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O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R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OCI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ENTISSAGE(FORMATION PROFESSIONN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OLO(REGIONE TRANSFRONTAL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ROL(R�GION TRANSFRON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ARE AZIENDA AUTOPOST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ENEUR D'AUTOMOBILES POS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ARE D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AIRE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ARE DEL BREV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ULAIRE DU BREV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AFFINE A UN EFFETTO CAMB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NALOGUE AUX EFFETS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AL PORTA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U POR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AL PORTATORE ZOP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U PORTEUR BOIT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ALL'ORD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DI CRE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IER-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DI RIGETTO DELL'OP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DE MAINLE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E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EX�CU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F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INTERMED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INTERM�D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MAR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E MAR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NOMIN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NOMIN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PORTATO DA UNA 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PORT� PAR UNE PERS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PRELIM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PR�LIM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RAPPRESENTANTE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REPR�SENTATIF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 UNIVERSI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UNIVERSI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(ATTO LEGISLA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(ACTE L�GISLAT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(DOCU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(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OLO(OP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(OUV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LETTE PER C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ILETTE POUR CH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ERANZA DEL SOGGIO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L�RANCE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ERANZA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L�R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M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N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SILL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YGDAL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P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ACE AD IMB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ORAX EN ENTON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BIERA A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-MA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BIERA BA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-MA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BIERA DI TRAN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AIS DE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CIC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RTICO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SIONE TIBIALE INTERNA E ESTER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RSION TIBIALE INTERNE ET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AER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NDEUSE � GA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ICO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XICOM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C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MENTO DE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HISON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MENTO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HIS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ZIONI POPOL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DITION POP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DEI PAG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DES PAI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DI PERFEZION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DE PERFEC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FERROV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FERROV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PE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DES POIDS LOU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O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GITTO PER RECARSI A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JET POUR SE RENDRE A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GITTO TRA IL DOMICILIO E LA SCU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JET ENTRE L'�COLE ET LE DOMIC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RELATIF � L'HARMONISATION EN AFRIQUE DU DROIT DES 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RELATIF � L'HARMONISATION EN AFRIQUE DU DROI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M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ZIONE FINANZI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ZIONE 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ZIONE STRAGIUD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 EXTRA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ZIONE(ACCORD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(AC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O(ESTRADI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IT(EXTRA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O(TRASPOR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IT(TRAN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SESSUAL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SEXU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EL CU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CARDI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EL FEG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U F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EL R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U 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I CELLULE STAMIN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E CELLULES SO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DI PANC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U PANCR�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IANTO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ES POU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CURANZA DEGLI OBBLIGHI DI MANTEN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'UNE OBLIGATION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GLI IND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L'INDICE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I CONDANN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�REMENT DES PERSONNES CONDAM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I CONTR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LL'IM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LLA CON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LA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LLA 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B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ELLE 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COMPETENZA ALLA SEZIONE ALLARG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AISISSEMENT EN FAVEUR DE LA GRANDE CHA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EMBR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'EMBR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PROPRIET� A TITOL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PROPRI�T� AUX FINS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S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U SI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 TEC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LACEMENT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 NELLE TUBE DI GAME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INTRATUBAIRE DE GAM�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(FUN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LACEMENT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ERIMENTO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ORMAZIONE DELL'AZIENDA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DE L'ENTREPRIS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ORMAZIONE DELLA SOC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DE LA 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ORMAZIONE DI UN PERMESSO STA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D'UNE AUTORISATION SAISON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ORMAZIONE PAR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FUSIONE SANGUIG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USION SANGU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L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�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ETT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ET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ALLO STATO RICHIE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� L'�TAT REQU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AUTOMATICA DI MEZZI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AUTOMATIQUE DE MOYENS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D'INFORMAZIONI MEDIANTE TELECOMUN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D'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DI UN ATTO PROCESS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D'UN ACTE PROC�D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SPONTANEA DI MEZZI DI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SPONTAN�E DE MOYENS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MISSIONE VIA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NSMISSION PAR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RTO DI MER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ORT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RTO DI PERS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ORT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R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OR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POSIZIONE DEL DIRITTO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OEUVRE DU DROI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 DI ESSERI UM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 D'�TRES 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ALL'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HIROTERAP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CHIROPR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O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FOR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ON ANTIBIO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AUX ANTIBIO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ON META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� LA M�THA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CONSECU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CONS�C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I POSTUMI DI UN INFORTU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S SUITES D'UN 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LL'AF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 L'APH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LLE ACQUE DI SCA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S EAUX US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DE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N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EURITM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YTHMIE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MEDICAMENT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M�DICAMENT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OMEOPA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HOM�OPAT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 PREPROTE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PR�-PR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MENTO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PAR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BILATERALE PER LA PROTEZIONE DELLE INDICAZIONI DI PROVEN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BILAT�RAL SUR LA PROTECTION DES INDICAT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ELLA PACE DI VESTF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PAIX DE WESTPH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COOPERAZIONE IN MATERIA D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COOP�RATION EN MATI�RE DE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'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FISSAZIONE DI CON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D�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GARAN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LIBERO SCAMBIO TRA LA SVIZZERA E LA 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LIBRE �CHANGE ENTRE LA SUISSE ET LA 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NON PROLIFE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NON-PROLIF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SINGAPORE SUL DIRITTO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SINGAPOUR SUR LE DROIT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VERS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VERS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DI VIENNA PER LA PROTEZIONE DEI CARATTERI DI STA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DE VIENNE CONCERNANT LA PROTECTION DES CARACT�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OGRAPH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OMPI SUL DIRITTO D'A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L'OMPI SUR LE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OMPI SULLE INTERPRETAZIONI ED ESECUZIONI AUDIOVI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BEIJING SUR LES INTERPR�TATIONS ET EX�C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VISU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OMPI SULLE INTERPRETAZIONI ED ESECUZIONI E SUI FONOGRAM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L'OMPI SUR LES INTERPR�TATIONS ET EX�CUTIONS E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 COMMERCIO DELLE AR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E COMMERCE DES 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 DIRITTO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E DROIT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 DIRITTO DEI MAR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E DROIT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L'UNIONE EUROP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SULLA CARTA DELL'ENER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A CHARTE DE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 TRA CANTONE E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ENTRE CANTON ET �TA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(NORME PER L'ESPLORAZIONE E L'UTILIZZAZIONE DELLO SPAZ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(PRINCIPES EN MATI�RE D'EXPLORATION ET D'UTILISAT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ATO(RISORSE FITOGENETICHE PER L'ALIMENTAZIONE E L'AGRICOLTU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(RESSOURCES PHYTOG�N�TIQUES POUR L'ALIMENTATION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GRICUL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EN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ENUE SUR LE SAL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ENUTO DELLA P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DU COU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T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 ACUS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UMATISME ACOU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 CERV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UMATISME CERV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 CRANIO CEREB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UMATISME CRANIO-C�R�B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 QUARTI DI REND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IS-QUARTS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DICES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EIZI�M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MMINISTR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MMINISTRATIVO DELL'O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DMINISTRATIF DE L'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MMINISTRATIVO DELLE NAZIONI U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DMINISTRATIF DES NATIONS U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MMINISTRATIV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DMINISTRATIF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RBI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ARBITRALE DELLO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RBITRAL DU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COMPETENTE IN MATERIA DI LO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B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CRIMINALE(BLUTGERI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CRIMINEL(BLUTGERI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'ECCE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'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EI MINOREN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PRUD'HO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ELLA FUNZIONE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 LA FONCT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DISCIPLI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FEDERALE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F�D�RAL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FEDERALE DELLE ASSICUR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F�D�RAL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INTERNAZIONALE DEL DIRITTO DEL M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INTERNATIONAL DU DROIT DE LA 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MILITARE DI CAS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MILITAIRE DE CAS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P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PENALE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P�NAL F�D�R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PENALE INTERNAZ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P�N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SPECIALE E COMMI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SP�CIAL ET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 UNIFICATO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DICTION UNIFI�E EN MATI�RE DE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(EDIFI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(B�T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E(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(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IT� E TOB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NIT� ET TOB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ELL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MB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ROM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MBOSI VEN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ROMBOSE VEIN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VAT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 TROU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F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QU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FFA IN MATERIA DI PRES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QUERIE EN MATI�RE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PPA DA COMBATT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 DE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PPE DELLA LOG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S DE LA LOG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PPE DI SOSTEG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PE DE SOU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PPE DI TRASPO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PE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COLO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BERCU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COLOSI POLMON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BERCULOSE PULM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M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N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AZIONE DELLA RELAZ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RQU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GO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URG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INGIA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URING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U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UR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M�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RKM�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S E CAI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RKS ET CAI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TEL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A DI FAMI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TELL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VA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VA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ICAZIONE DELLA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ICAZIONE VINCOL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IMPOS�E PAR LA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C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IS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RA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K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RA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KRAI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IENZA FALLI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ENCE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ITORE IN CA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EUR EN CH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EM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ALE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OS� AUX FAI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ALE DEL 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OS� AU REGISTR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ALE DEL REGISTRO FOND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RVATEUR DU REGISTRE FO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ALE ESECU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OS� AUX POURS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CENTRALE DI COMPENS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ALE D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'ARCHITET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D'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'ESEC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ES POURS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'INGEGN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D'ING�N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EI FALLI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ES FAI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I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ME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I GEOME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DE G�O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DI REVI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�LECT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EUROPEO DEI BREVET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EUROP�EN DES BREV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EUROPEO PER LA LOTTA ANTIFR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EUROP�EN DE LUTTE ANTI-FRA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 REGISTRO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U REGISTR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 SERVIZI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U SERVIC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AGR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AMB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ASSICURAZIONE MILI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ASSURAN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AVIAZION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AVIA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'EDUCAZIONE E DELLA SCI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�DUCATION ET DE LA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A CU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A SANIT� PUBB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SAN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E ABIT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U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E ASSICURAZION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S 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E COMUNIC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E S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S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O STATO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LLO SVILUPPO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U D�VELOPPEMENT TERRI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ES TRASPO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S TRAN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GIUST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METEOROLOGIA E CLIMATOLOG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M�T�OROLOGIE ET DE CLIMAT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PO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STAT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STAT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TOPOGRAF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TOP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FEDERALE DI VETERIN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V�T�RINAIRE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IDON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APPROP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INTERNAZIONALE DEL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INTERNATIONAL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NAZIONALE DI 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NATIONAL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PATRI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BOURGEOIS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PER L'ARMONIZZAZIONE NEL MERCATO INTE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E L'HARMONISATION DANS LE MARCH� 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REGIONALE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R�GIONAL DE L'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REGIONALE DI COLLOC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R�GIONAL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 TEC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FICIO(LO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(LOC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DI RA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 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DI RETRIB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 R�MUN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DI TRATT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FRA UOMO E D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ENTRE HOMME ET 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IN MATERIA DI DIRITTO DI V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EN MATI�RE DE DROI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INNANZI A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VANT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NELL'ILLE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ANS L'ILL�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UAGLIANZA NELLA LEG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ANS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LC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DUOD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LCUS DUOD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VENTRICU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LCUS VENTRICU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 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RNI�RE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 PET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LTRA PET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N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AN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NUD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 MODEL LAW ON ELECTRONIC TRANSFERABL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ES DOCUMENTS TRANSF�RABL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E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HE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GR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H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G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ICAZIONE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FIC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CONI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DEI B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DE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DI S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IANCE D'�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DOG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INTERNAZIONALE DI SOC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INTERNATIONALE DE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INTERPARLAMEN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INTER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MONETARIA LA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MON�TAIRE LA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E REGIS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ENARIAT ENREGIST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 FALLI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'AZI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'ORDINAMENTO GIURID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'ORDR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FO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MA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MA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SENTENZA DI DIVOR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U JUGEMENT DE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LLA SUCCESS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I PROPRIET� PER PIA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'UNE PROPRI�T� PAR �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I RA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ECONOM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SOTTO IL PROFILO DELLA PRESCR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U POINT DE VUE DE LA PR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STANDARD DI MANODOP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MAIN-D'OEUVR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ARIET� DELL'ATTO PUBBL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'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OMO DI PAG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ME DE P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OMO(INDIVIDU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AN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AN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BA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ZZAZIONE GEN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ZZAZIONE PARTICOL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 DE D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NA ELET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NE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U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U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I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ITA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SUE DE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ITA ILLEGALE DAL PA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RTIE IL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ABU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ABU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ANTE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A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CO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COMUNE ACCRESCI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COMMUN ACC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CONFORME ALLA MAR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CONFORME � LA MA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DELITTUOSO DI MATERIE ESPLO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I D'EXPLO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DELLE CONVENZIONI DI DOPPIA IM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DES CONVENTIONS DE DOUBLE 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DI UN DOCUMENTO FALS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DE FAUX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PROP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PARTIC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�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FRU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A(DETERIORAMEN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E(D�T�RIO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A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ZIONE D'ID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PATION D'ID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ZIONE DEL 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PATION D'UN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ZIONE DI FUN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PATION DE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ZIONE DI UN TIT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PATION DE T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D'ESERC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E L'EXERC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DELLA RIVAL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E R��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DI LIQU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E LIQU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IMMOBIL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IN IMMOB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 NETTO DEL CONTO PROFITTI E PE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NET DU COMPTE DE PROFITS ET P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E(DIRITTO TRIBUTAR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 E RI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TS ET RISQ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ARIS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TA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ZAZIONE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ZAZIONE PARSIMONIOSA DEL SU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MESUR�E DU 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�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V�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ZBE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ZB�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SECOLO - V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E SI�CLE - 6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NZE SCOLAST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ANCES SCO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CI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C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GABOND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GABON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GLIA CAMBI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LET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GLIA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LE D'AO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 D'A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LE DI DAPPES(REGIONE TRANSFRONTALI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L�E DES DAPPES(R�GION TRANSFRON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A NU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� N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AFFET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A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ASSICUR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CAPITALIZZ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CAPITA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CONT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COM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'AL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'A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'U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EL CO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U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REND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IMPUT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'I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LIQU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LIQU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MALAT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D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PLA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RISC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R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DI SOSTIT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REMPLAC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INTRINSE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INTRINS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IMITE D'ESPOSI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IMITE D'EX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IMITE DELLE IMMISS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IMITE D'I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IMITE(IN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IMIT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ITIGI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ITIG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LOC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OC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NOM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NOM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RESIDU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R�S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TERAPEUT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TH�RAPEUTIQUE ET FI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UFFI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VENALE DEL DIRITTO ESPROPRI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V�NALE DU DROIT EXPROP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E VENALE(SENSO GENE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V�NAL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IZZAZIONE DEI RIFI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ORISA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GLI ATTI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IMATION DES A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I POST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PLACE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 DANNO ALLA SA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L'ATTEINTE � LA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 PERS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CIATION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 REDD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IMATION DU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'INCAPACIT�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L'INCAPACIT�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A GRANDE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L'IMPO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CIATION DES PREU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DELLA PROVA ANTICIP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CIATION ANTICIP�E DES PREU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ZIONE MEDICO TEO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M�DICO-TH�O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A FORM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LIT� VIDE DE 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AGGI SOCI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TAGES SOC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AG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AGGIO PARTICOLARE(CONTRIBUTO DI MIGLIO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TAGE PARTICULIER(CHARGE DE PR�F�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UAT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NU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RI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ECTOM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S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U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E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G�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ETAZIONE RIP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G�TATION DES 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G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Y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A 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I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D'EPO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 V�T�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ELETT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ICOLO SENZA MO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 SANS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YAC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XIQU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LE(HA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� MASS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ESSE MAX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� MIN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ESS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GE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DIST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�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PAGAMENTO RAT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PAR ACOMP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PR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� L'ES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� TEMP�R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RATE ANTICIP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VEC PAIEMENTS PR�AL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 TRATTATIVE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DE GR� � G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ALLO SCOPE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� D�COU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CON RISERVA DI SPEC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VEC R�SERVE DE SP�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DI COSE MOB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DI LIQUID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(V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FORZATA AL PUBBLICO INCA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UX ENCH�RES FORC�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GIROVA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MBU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IN CONT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U COMP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SOPRA CAMP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SUR �CHANTI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A SU PROG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SUR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ORE(PARTE CONTRA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DEUR(PARTIE AU CONTR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TORE(PROFESS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DEUR(PROF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N�ZU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N�ZU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-VER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E DELLA REALIZZ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-VERBAL DE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E DI PIGNORAM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-VERBAL DE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E DI SEQUES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-VERBAL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DICIT� DELLA DI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RACIT� DES RAISONS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DICIT� E CHIAREZZA DEL BILAN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RT� ET SINC�RIT� DU BI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RIFICATION DE LA 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 SPE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RSI DEL DAN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NANCE DU DOM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MENTO DELLA PRESTAZIONE D'ASSICU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SEMENT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MENTO SUPPLEMENTARE(SO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SEMENT SUPPL�MENTAIRE(ASSOCI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TIRSI E SVESTIR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 V�TIR ET SE D�V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TI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TITO US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TEMENT USA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ERI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T�R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RO(MATER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T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T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A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DE C�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DI COMMUNICAZIONE STO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DE COMMUNICATION HISTO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GGIATORE DI COMMER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YAGEUR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GGIO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YAGE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CONFER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D�OCONF�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SORVEGLI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D�O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E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D�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�O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D�O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 DI F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S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TN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ET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T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�T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 BASE CONSOLI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CONSOLID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LLA BO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B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LLE B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BAN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LLE FOND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FO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ILANZA SULLE PIG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CONTR�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Y MICH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LLEY MICH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COLO ALLE CONCLUSIONI DELLE P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AUX CONCLUSIONS DES 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I DOVERI DI SERVI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S DES DEVOIRS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B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PTURE DE B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BREVETTO(DIRITTO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BREVET(DROIT CI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DIR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DIRITTO AL MARCHIO(DIRITTO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DROIT � LA MARQUE(DROIT CI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DIRITTO D'AUTORE(DIRITTO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DROIT D'AUTEUR(DROIT CI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DOVERE D'ASSISTENZA O EDU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DEVOIR D'ASSISTANCE OU D'�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SEGRETO D'UFFICIO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SECRET DE FONCTION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SEGRETO DI FABBRICA O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SECRET DE FABRICATION OU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 SEGRETO PROFESSIONALE(DIRITTO PE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SECRET PROFESSIONNEL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'OBBLIGO D'ANNUNCI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L'OBLIGATION D'ANNO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A SOVRANIT� TERRITORIALE DI UNO STATO EST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LA SOUVERAINET� TERRITORIAL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A SOVRANIT� TERRITORIALE SVIZZ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LA SOUVERAINET� TERRITORIALE DE LA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E LEGGI DELLA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S LOIS DE LA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ELLE REGOLE DELL'ARTE EDILIZ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S R�GLES DE L'ART DE 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I DOMICIL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I OBBLIGAZIONI CONTRATTUALI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'OBLIGATIONS CONTRACTUELLE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DI SEGRETI MILI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SECRETS MIL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ESSENZIALE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ESSENTIELLE DU CONTR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ZIONE POSITIVA DEL CONTRA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POSITIVE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ZA CAR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ZA CONTRO LE 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ENCE CONTRE LES AUTOR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ZA DOMES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ENCE DOME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(MALATT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RUS(MALAD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A DI LAVO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SIT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A DI ST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SITE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A PSICHIAT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PSYCHIA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TO(AUTORIZZAZI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SA(AUTORIS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 INDESIDE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E NON D�SI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 SEPA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E S�PA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M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ICOL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ICUL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ICOLT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TIMA DI GU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TIM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ZIO DEL CONSEN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U CONSEN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ZIO DI COSTRU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ZIO DI PROCED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ZIO FOR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E 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ZIONE EREDIT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CATION SUCCESS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E UM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X HU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ANT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(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(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'IMPUGN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DE RECOUR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I APPROPRIARSI DELLA CO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EIN D'AP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I COMUNI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DE COMMUNIQ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IPOTETICA DELLE PAR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HYPOTH�TIQUE DES PART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NEGO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D'ACCOMPLIR L'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RE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R�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N HALLER AL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CAR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N HALLER CAR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SAVIGNY FRIEDRICH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N SAVIGNY FRIEDRICH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TUHR AND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N TUHR AND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RLBERG(AUST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RARLBERG(AUTRI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ZIONE ALTERNA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ATION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ZIONE CONSULTI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ATION CONS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ZIONE EVENTU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ATION �VEN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ZIONE(DIRITTI POLITI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ATION(DROITS POLIT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ALLA L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FFRAGE DE 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ANTICIP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CONSUL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X CONS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DECIS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X PR�POND�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ELETTRON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NOMINATI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FFRAGE NOMIN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OBBLIG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PER ALZATA DI M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� MAIN LE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PER CORRISPONDE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PAR CORRESPO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 PER PROC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PAR PROC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O(ASSEMBL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(ASSEMBL�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ECK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ALDECK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LAND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IELAND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F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OLFF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P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ORKING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CONOMIC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ORLD ECONOMIC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RTTEMBERG(GERMA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URTEMBE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 SECOLO - XVI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1E SI�CLE - 18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2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2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 SECOLO - XV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E SI�CLE - 17E SI�C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4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6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6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 SECOLO - XI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E SI�CLE - 19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 SECOLO - 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SECOLO - 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0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 SE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�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Y�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G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YOGH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AM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C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BAB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N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AGRIC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ALBERGH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H�TE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ARTIGIANALE E INDUST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INDUSTRIELLE ET ARTIS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CEN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CE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CON LIMITE DI VELOCIT� MASSIMO DI 30 KM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CUSCINE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TAM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'INCON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RENCO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ELLA CITT� VEC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LA VIEILLE VIL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ENSAMENTE EDIF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NS�MENT B�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CONSERV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MAINTIEN DE L'HABITAT R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DISCA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ESTR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G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PERICO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ANGE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R�SER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PROTEZIONE DELLE AC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RU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SFRUTTAMENTO FORE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FORES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SICUREZ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SV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D�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DI V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VIL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EDIFIC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� 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EDIFICABILE DI RISER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� B�TIR DE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FRAN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FR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FRONTAL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FRON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GI� EDIFICATA IN LARGA MIS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LARGEMENT B�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GOLE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ALLUV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INEDIFICA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MI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MOLTO FABBRIC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B�TIE DE FA�ON COMP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PED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PI�T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PER EDIFICI E IMPIANTI PUBBL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PROT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� PROT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RESIDENZ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'HAB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RESIDENZIALE DI VACAN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MAISONS DE VAC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RESID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SANS AFFECTATION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RISERVATA AL 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'ENSI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A SOGGETTA A ULTERIORE PIANIFICAZI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� PLANIFICATION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TERAP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CC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UG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UG(VIL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IGO(CAN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URICH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IGO(CIT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URICH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