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�ME ANN�E DE SCOLA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HNTES SCHULJA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81-19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181-19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E SI�CLE - 18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1. JAHRHUNDERT - 18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18-17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218-17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2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E SI�CLE - 20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2. JAHRHUNDERT - 20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48-18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348-18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76-17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376-1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3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E SI�CLE - 17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3. JAHRHUNDERT - 17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E SI�CLE - 20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3. JAHRHUNDERT - 20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95-18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495-18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4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 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50 JAH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5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5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E SI�CLE - 20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5. JAHRHUNDERT - 20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E SI�CLE - 21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5. JAHRHUNDERT - 21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48-18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648-18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6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E SI�CLE - 21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6. JAHRHUNDERT - 21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82-18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782-18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83-19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783-19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7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97-17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797-17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98-19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798-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99-18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799-18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7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7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7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7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7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00-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800-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03-18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803-18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03-18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803-18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04-20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804-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15-19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815-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33-19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833-19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8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48-18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848-18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48-19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848-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48-20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848-2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8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54-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854-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60-19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860-19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66-20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866-2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68-20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868-2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70-19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870-19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8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75-19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875-19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77-19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877-19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81-19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881-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95-20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895-2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8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E SI�CLE - 19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8. JAHRHUNDERT - 19. JAHRHUNDE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E SI�CLE - 20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8. JAHRHUNDERT - 20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00-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00-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13-19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13-19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24-19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24-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30-20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30-2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32-19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32-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33-19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33-19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39-19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39-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45-19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45-19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45-19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45-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48-19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48-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49-19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49-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57-20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57-2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58-19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58-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0-19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60-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0-20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60-2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1-20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61-2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70-19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70-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75-20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75-2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80-20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80-20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86-2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86-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90-20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90-2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92-19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92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93-19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93-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96-20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96-2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E SI�CLE - 20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. JAHRHUNDERT - 20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E SI�CLE - 21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19. JAHRHUNDERT - 21. JAHRHUNDE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2-20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2012-2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20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E SI�CLE - 21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20. JAHRHUNDERT - 21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2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2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2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2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21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21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21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2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2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2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22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22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2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2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27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27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3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3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3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3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35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4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45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E SI�CLE - 14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4. JAHRHUNDERT - 14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 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50 JAH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0-18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500-1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E SI�CLE - 6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5. JAHRHUNDERT - 6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36-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636-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6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64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7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7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7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7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7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74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74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8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78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8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78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8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1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8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8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8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8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8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83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83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83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83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83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8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83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83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83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9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9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9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9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9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94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94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94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E SI�CLE - 21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9. JAHRHUNDERT - 21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'EXT�RIEUR DES LOCALI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R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'INT�RI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NERHA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'INT�RIEUR DES LOCALI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NER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TRE VOLO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WILLIGKEIT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 LEBENS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R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AR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NDON D'EMPL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ASSEN DER ARBEITS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NDON D'UN AN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TZEN EINES TIE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TAGE D'UN AN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�TUNG VON T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TAGE SELON LES R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�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TO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LACHTH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E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N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RI CONTRE LES INTEMP�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RI DE PROTECTION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TZRA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ROGATION(ACTE L�GISLATI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HEBUNG(ERL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WESEN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ENCE D'ACTIVIT� LUC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ERWERBST�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ENCE D'INDICATION DES VOIES DE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HLENDE RECHTSMITTELBELE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ENCE DE SCRUP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KRUPELLOS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ENCE INJUSTIFI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ERLAUBTE ENTFER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R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TRAKT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US D'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TSMISSBRA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US DE CARTES-CH�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ECKKARTENMISSBRA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US DE CONFI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UNTREU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US DE CONFIANCE ET D�TOURNEMENT DE PEU D'IMPOR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INGF�GIGE VERUNTREUUNG UND UNTERSCHLA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US DE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MISSBRA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US DE LA D�T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N�TZUNG DER NOT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US DE MAT�R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SSBRAUCH VON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US DE NICO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KOTINABUS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US DE POUVO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ALTMISSBRA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US DE STUP�FI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�UBUNGSMITTELMISSBRA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US DES POUVOIRS CONF�R�S PAR LE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SSBRAUCH DER DIENSTGEW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APAR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�TERAUFK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ATION D'UN AVANTAGE(INFRA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TEILSAN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ATION DE L'OFF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NAHME DES ANTR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ATION TACITE DE COMP�T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L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�S � LA RO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FAH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�S � UN TRIBU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GANG ZU EINEM 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�S INDU � UN SYST�ME INFORM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BEFUGTES EINDRINGEN IN EIN DATENVERARBEITUNGS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�S SUFFIS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NREICHENDE ZUFAH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�S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GA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OIRE POUR FACILITER LA MAR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HHILF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ORI�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ZESSORIE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IDENT D'AV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UGUN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IDENT DE GRAVIT� MOY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TELSCHWERER UN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IDENT DE LA CIR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KEHRSUN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IDENT DE PEU DE GRA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CHTER UN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IDENT GR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RER UN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IDENT NON PROFESS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BERUFSUN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IDENT PROFESS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SUN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IDENTS SUCCESSI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HRERE UNF�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MPAGNEMENT POUR FAIRE FACE AUX N�CESSIT�S DE LA 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BENSPRAKTISCHE BEGL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MPLISSEMENT DES TRAVAUX HABITU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�TIGKEIT IM AUFGABENBER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ADMINISTRATIF DE DROIT PUBLIC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�LKERRECHTLICHES VERWALTUNGSAB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BILAT�RAL CONCERNANT LA PROTECTION DES INVESTISS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LATERALES ABKOMMEN �BER DEN INVESTITIONS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BILAT�RAL CONCERNANT LA R�ADMISSION DE PERSON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LATERALES ABKOMMEN �BER DIE R�CK�BERNAHME VON PERS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BILAT�RAL EN MATI�RE D'ENTRAIDE JUDIC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LATERALER VERTRAG �BER DIE RECHTS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BILAT�RAL EN MATI�RE D'EXTRA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LATERALER VERTRAG �BER DIE AUSLIEF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BILAT�RAL EN MATI�RE DE L�GALISATION D'ACTES PUBL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LATERALER VERTRAG �BER DIE BEGLAUBIGUNG �FFENTLICHER URKU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BILAT�RAL EN MATI�RE DE POL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LATERALER POLIZEI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BILAT�RAL EN MATI�RE DE POURSUITE POUR DETTES ET 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LATERALER VERTRAG BETREFFEND SCHULDBETREIBUNG UND KONK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BILAT�RAL(IMPORTATION ET RETOUR DE BIENS CULTURE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LATERALE VEREINBARUNG(EINFUHR UND R�CKF�HRUNG VON KULTURG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COMMERCIAL ANTI-CONTREFA�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ELSABKOMMEN GEGEN F�LSCHUNG UND PIRAT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D'ASSOCIATION DE L'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SSOZIATIONSABKOMMEN DER 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DE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LICHER KONS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DE F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TS�CHLICHER KONS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DE LIBRE-�CHANGE ENTRE LA SUISSE ET LA CH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HANDELSABKOMMEN ZWISCHEN DER SCHWEIZ UND CH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DE LIBRE-�CHANGE NORD-AM�RIC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RDAMERIKANISCHE FREIHANDELS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DE MADRID(INDICATIONS DE PROVEN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DRIDER �BEREINKUNFT(HERKUNFTSANGAB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DE PARIS SUR LE CLI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IMA�BEREINKOMMEN VON PA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DE SOU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BMISSIONSABSPR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DE VOLON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S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EAR AVEC L'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IA-ABKOMMEN MIT DER 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ENTRE LA SUISSE ET LA CEE CONCERNANT L'ASSURANCE DIREC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 ZWISCHEN DER SCHWEIZ UND DER EWG BETREFFEND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KT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EUROP�EN SUR LA TRANSMISSION DES DEMANDES D'ASSISTANCE</w:t>
      </w:r>
    </w:p>
    <w:p>
      <w:pPr>
        <w:pStyle w:val="PreformattedText"/>
        <w:bidi w:val="0"/>
        <w:jc w:val="left"/>
        <w:rPr/>
      </w:pPr>
      <w:r>
        <w:rPr/>
        <w:t>JUDIC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(GESUCHE UM UNENTGELTLI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TSPFLE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EUROP�EN SUR LE TRANSFERT DE LA RESPONSABILIT� � L'�GARD DES</w:t>
      </w:r>
    </w:p>
    <w:p>
      <w:pPr>
        <w:pStyle w:val="PreformattedText"/>
        <w:bidi w:val="0"/>
        <w:jc w:val="left"/>
        <w:rPr/>
      </w:pPr>
      <w:r>
        <w:rPr/>
        <w:t>R�FUGI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 VEREINBARUNG �BER DEN �BERGANG DER VERANTWORT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FL�CHTLI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EUROP�EN(TRANSPORT DES MARCHANDISES DANGEREUSES PAR NAVIG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(G�TERBEF�RDERUNG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NENWASSERSTRAS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EUROP�EN(TRANSPORT DES MARCHANDISES DANGEREUSES PAR ROU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(BEF�RDERUNG GEF�HRLICHER G�TER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STRAS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EUROP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OL-AB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FAT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TCA-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G�N�RAL SUR LES PRIVIL�GES ET IMMUNIT�S DU CONSEIL DE L'EUR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GEMEINES ABKOMMEN �BER DIE VORRECHTE UND IMMUNIT�TE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ROPA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GERMANO-SUISSE(A�ROPORT DE ZURIC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UTSCH-SCHWEIZERISCHER STAATSVERTRAG(FLUGHAFEN Z�R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INSTITUANT L'OMC(ANNEX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 ZUR ERRICHTUNG DER WTO(ANHA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INSTITUANT L'ORGANISATION MONDIALE DU 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 ZUR ERRICHTUNG DER WELTHANDELS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INSTITUTIONNEL ENTRE LA SUISSE ET L'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STITUTIONELLES ABKOMMEN ZWISCHEN DER SCHWEIZ UND DER 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INTERCANTONAL SUR LES MARCH�S PUBL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KANTONALE VEREINBARUNG �BER DAS �FFENTLI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CHAFFUNGSW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MIX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ISCHTES AB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RELATIF � L'IMPOSITION DES TRAVAILLEURS FRONTAL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EINBARUNG �BER DIE BESTEUERUNG DER GRENZG�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RELATIF AU TRAFIC ILLICITE DE STUP�FIANTS PAR 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EN UNERLAUBTEN VERKEHR MIT SUCHTSTOFF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RELATIF AU TRANSIT DES SERVICES A�RIENS INTERNATION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EINBARUNG �BER DEN TRANSIT INTERNATIONA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FTVERKEHRSLIN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RELATIF AUX �CHANGES DE PRODUITS AGRICO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 �BER DEN HANDEL MIT LANDWIRTSCHAFTLICHEN ERZEUGNI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SUR CERTAINS ASPECTS RELATIFS AUX MARCH�S PUBL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 �BER BESTIMMTE ASPEKTE DES �FFENTL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CHAFFUNGSWES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SUR L'ESPACE �CONOMIQUE EUROP�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 �BER DEN EUROP�ISCHEN WIRTSCHAFTSRA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SUR LA COOP�RATION SCIENTIFIQUE ET TECHNOLOG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 �BER DIE WISSENSCHAFTLICHE UND TECHNOLOGIS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AMMEN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SUR LA LIBRE CIRCULATION DES PERSON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 �BER DIE FREIZ�GIGKEIT DER PERS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SUR LA RECONNAISSANCE MUT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 �BER DIE GEGENSEITIGE ANERKENNUNG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FORMIT�TSBEWERT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SUR LE TRANSFERT DES CORPS DES PERSONNES D�C�D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LEICHENBEF�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SUR LE TRANSPORT A�R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 �BER DEN LUFT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SUR LES MARCH�S PUBL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AS �FFENTLICHE BESCHAFFUNGSW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U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BS-AB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 VERTICAL OU HORIZO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IKALE ODER HORIZONTALE ABRE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(COOP�RATION DANS LE DOMAINE DE LA CONCURRE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(ZUSAMMENARBEIT IM BEREICH DES WETTBEWERBSRECH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(COOP�RATION DANS LE DOMAINE STATISTIQ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(ZUSAMMENARBEIT IM BEREICH DER STATISTI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(DOUBLE IMPOSITION DES FONCTIONNAIRES RETRAIT�S R�SIDANT EN</w:t>
      </w:r>
    </w:p>
    <w:p>
      <w:pPr>
        <w:pStyle w:val="PreformattedText"/>
        <w:bidi w:val="0"/>
        <w:jc w:val="left"/>
        <w:rPr/>
      </w:pPr>
      <w:r>
        <w:rPr/>
        <w:t>SUIS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(DOPPELBESTEUERUNG VON IN DER SCHWEIZ ANS�SSI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HEMALIGEN BEAM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(EXAMEN DES DEMANDES D'AS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(PR�FUNG DER ASYLANTR�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(FISCALIT� DES REVENUS DE L'�PAR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(BESTEUERUNG VON ZINSERTR�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(LUTTE CONTRE LA FRAUDE ET TOUTE AUTRE ACTIVIT� ILL�G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(BEK�MPFUNG VON BETRUG UND SONSTIGEN RECHTSWIDRI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UN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(PARTICIPATION � L'AGENCE EUROP�ENNE POUR L'ENVIRONNE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(BETEILIGUNG DER SCHWEIZ AN DER EUROP�IS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WELTAGENT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(PARTICIPATION AUX PROGRAMMES MEDIA PLUS ET MEDIA-FORM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(BETEILIGUNG AN DEN PROGRAMMEN MEDIA PLUS UND MEDI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BILD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(PRODUITS AGRICOLES TRANSFORM�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(LANDWIRTSCHAFTLICHE VERARBEITUNGSERZEUGNIS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(TRANSPORT DE MARCHANDISES ET DE VOYAGEU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 �BER DEN G�TER- UND PERSONENVERKEHR AUF SCHIENE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S BILAT�RAUX ENTRE LA SUISSE ET L'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LATERALE VERTR�GE SCHWEIZ-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CH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BI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CHEMENT PR�MATU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�HGEBU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R�D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KREDIT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UEIL PARASCO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ERG�NZENDE BETREU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U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USATION EN MATI�RE P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RECHTLICHE AN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HAT DE COUVER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CKUNGSK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HE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U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OMP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ZAH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OU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US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RUNG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 DE SCHE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ENGEN-BESITZ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 DE SCHENGEN(SUISSE-SCHENG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ENGEN-BESITZSTAND(SCHWEIZ-SCHEN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ITION D'AR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FFENERW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ITION D'IMMEUBLES PAR DES PERSONNES � L'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WERB VON GRUNDST�CKEN DURCH PERSONEN IM AUS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ITION DE LA NATIO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WERB DES B�RGER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ITION DE LA PERSON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WERB DER PERS�N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ITION DE LA POSS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ITZERWER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ITION DE LA PROPRI�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ENTUMSERW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ITION DE R�SERVES DE TERR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SORGLICHER LANDERW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ITION DE SES PROPRES DROITS DE PARTICIP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WERB EIGENER BETEILIGUNGSRE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ITION D�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RIVATIVER ERW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SITION ORIG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RSPR�NGLICHER ERW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T DE DOU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LLAUSW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QUIT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SPR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ANALOGUE � L'ACTE SEX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SCHLAFS�HNLICHE 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ASSIMIL� AUX ACTES JURID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GESCH�FTS�HNLICHE 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AUTHENTIQUE �LECTRO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EKTRONISCHE �FFENTLICHE URKU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COMMIS EN �TAT D'IRRESPONSABILIT� FAU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�BUNG EINER TAT IN SELBSTVERSCHULD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ZURECHNUNGS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CONCLU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LUDENTES VERHA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CONSTITU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RICHTUNGSA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D'ENTRA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HILFEMASS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D'ORDRE SEX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XUELLE 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D'ORDRE SEXUEL AVEC UN ENF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XUELLE HANDLUNG MIT EINEM K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D'ORDRE SEXUEL AVEC UNE PERSONNE D�PEND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XUELLE HANDLUNG MIT EINEM ABH�NGI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D'ORDRE SEXUEL AVEC UNE PERSONNE D�TE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XUELLE HANDLUNG MIT EINEM GEFANGE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D'ORDRE SEXUEL SUR UN INCAPABLE DE DISCER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�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D'ORIG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IMATSCH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D'USURPATION OU DE TR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OTENE EIGENM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DE CAUTION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�RGSCHAFTSERKL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DE D�FAUT DE BI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USTSCH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DE DIS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�GUNGSGESCH�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DE FOND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FTUNGSURKU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DE L'�TAT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STANDSURKU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DE NAISS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URTSSCH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DE NOM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HLURKU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DE POURSUITE(DOCU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EIBUNGSURKU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DE POURSUITE(PROC�DURE 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EIBUNGS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DE 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ZESS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DE REC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SCHR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DE SOUVERAIN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HEITSA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ENTRE VI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GESCH�FT UNTER LEB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G�N�RAL ET CONC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GEMEINVERF�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G�N�RATEUR D'OBLI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PFLICHTUNGSGESCH�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ILLIC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ERLAUBTE 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JUDIC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ICHTSURKU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GESCH�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L�GISL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LASS(GESET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MAT�R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ALA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ORDINAIRE DE LA 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T�GLICHE LEBENSVERRI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POUR CAUSE DE M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GESCH�FT VON TODES WE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PR�PARATOIRE NON PUNISS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LOSE VORBEREITUNGS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PR�PARATOIRE PUNISS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ARE VORBEREITUNGS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PR�PARATOIRE(DROIT DES OBLIGA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BEREITUNGSHANDLUNG(OBLIGATIONEN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PR�PARATOIRE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BEREITUNGSHANDLUNG(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RELIGI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LIGI�SE 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 UNILAT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SEITIGES RECHTSGESCH�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S EX�CUT�S SANS DROIT POUR UN �TAT 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OTENE HANDLUNGEN F�R EINEN FREMDEN STA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AUSPIE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F CIRCUL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LAUFVERM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F IMMOBILIS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LAGEVERM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 LIBERA IN CA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CTIO LIBERA IN CA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� DROIT DE VOTE PRIVIL�GI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MMRECHTSAK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AU POR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HABERAK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COLL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MMEL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D'�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TU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DE DROIT ADMINISTRATIF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 VERWALT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DE DROIT ADMINISTRATIF(LTA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LTUNGSRECHTLICHE KLAGE(VG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DE DROIT ADMINISTRATIF(TF/TF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LTUNGSRECHTLICHE KLAGE(BGER/EV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DE R�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RATSAK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DEVANT LE TRIBUNAL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AGE AN DAS BUNDES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DIRECTE CONTRE L'ASSUR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REKTES FORDERUNGSRECHT GEGEN DEN VERSICH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DIS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SPOAKTI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�CHELONN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UFEN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BOR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ENZSCHEID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CESSATION DE TR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EITIG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CESSION DE LA DEMANDE DE BREV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AGE AUF ABTRETUNG DES PATENTGESUC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CESSION DU DROIT � LA MAR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AGE AUF �BERTRAGUNG DER 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CONSTA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STSTELL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CONTES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FECHT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CONTESTATION DE L'�TAT DE COL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LLOKATION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CONTESTATION DU CAS DE S�QUE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RESTAUFHEB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D�LIVRANCE DE LE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AGE AUF AUSRICHTUNG DES VERM�CHTNI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D�SAV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FECHTUNG DER VERMUTUNG DER VATER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DIVO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EID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DOMMAGES-INT�R�TS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ADENERSATZ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DOMMAGES-INT�R�TS(S�QUESTRE/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RESTSCHADENERSATZ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ENRICHISSEMENT ILL�GI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EICHER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EXAMEN DES PARTS SOCIALES ET DES DROITS DE SOCI�TARI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AGE AUF �BERPR�FUNG DER ANTEILS- UND MITGLIEDSCHAFTSRE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EXCLUSION DE LA COMMUNAUT� DES COPROPRI�T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AGE AUF AUSSCHLUSS AUS DER MITEIGENT�MERGEMEI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EX�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ST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INTERDI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LASS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JUS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LIB�RATION DE D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ERKENN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MOD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TALT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NULLIT�(DROIT DES SUCCESS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G�LTIGKEITSKLAGE(ERB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NULLIT�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G�LTIGKEITSKLAGE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PAI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DER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PAIEMENT D'ENTRET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HALT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PAR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PARTAGE SUCCESSO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TEIL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PARTICIPATION � LA SAI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CHLUS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PATER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ATERSCHAFT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P�TITION D'H�R�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SCHAFT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RAISON DU TROUBLE DE LA POSS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ITZESST�R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RA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GLEICHUNGSKL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RECONNAISSANCE DE D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DANERKENN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RECT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ICHTIG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RECTIFICATION DU REGISTRE FONC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BUCHBERICHTIG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R�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RABSETZ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R�DUCTION DU PR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DER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R�PARATION DU TORT MO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UGTU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R�P�TITION DE L'INDU(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FORDERUNGSKLAGE(SCHK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RESPONS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ANTWORTLICHKEIT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REVENDICATION(DROITS R�E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ENTUM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REVENDICATION(FAILL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ONDER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REVENDICATION(SAISI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DERSPRUCH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R�V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AGE AUF ABBERU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S�PARATION DE COR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ENN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SUSPENSION DU DROIT DE V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MMRECHTSSUSPENDIER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N VALIDATION DE S�QUE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RESTPROSEQUIER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GRAT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ATISAK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MOBI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ITZESRECHT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N�G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ENTUMSFREIHEIT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NOMI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MENAK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NOMINATIVE LI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INKULIERTE NAMENAK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PAULIENNE(DROIT ROMA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ULIANISCHE KLAGE(R�MISCHES 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P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VERFOL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P�NALE P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STRAF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POPU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PULARBESCHWE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PRIVIL�GI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ZUGSAK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PROVOC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VOKATION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R�CUR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R�DHIBI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NDEL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REMISE AU SALARI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NEHMERAK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R�VOCATOIRE(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ULIANISCHE ANFE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(PAPIER-VALE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TION�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NAIRE MAJOR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HRHEITSAKTION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NAIRE MINOR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DERHEITSAKTION�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NAIRE U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EINAKTION�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TIV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�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� � RISQUE PROPOS�E � TITRE PROFESS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ERBSM�SSIG ANGEBOTENE RISIKOAKTIV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� ACCES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BENBESCH�F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� ADMINIST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LTUNGSHAND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� AU SERVICE DE PLUSIEURS EMPLOY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HRFACHBESCH�F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� �T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LICHES HAND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� �TRANG�RE � L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FREMDES GESCH�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� HORS DU SERVICE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RDIENSTLICHE T�TIGKEIT(MILIT�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� HORS DU SERVICE(AGENT PUBLI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RDIENSTLICHE T�TIGKEIT(STAATSBEDIENST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� HYPOTH�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YPOTHETISCHE T�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� LUC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WERBST�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� LUCRATIVE � L'�GE DE LA RETRA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WERBST�TIGKEIT IM RENTEN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� LUCRATIVE � TEMPS PART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ERWERBST�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� LUCRATIVE COUVRANT LES BESO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ISTENZSICHERNDE ERWERBST�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� LUCRATIVE D�PEND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SELBST�NDIGE ERWERBST�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� LUCRATIVE IND�PEND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BST�NDIGE ERWERBST�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� LUCRATIVE IRR�GU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REGELM�SSIGE ERWERBST�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� LUCRATIVE R�GU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ELM�SSIGE ERWERBST�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� PRINCIP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PTBESCH�F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� SAISONN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ISONBESCH�F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� SOUMISE � COT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AGSPFLICHTIGE BESCH�F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�S DE JEUNESSE EXTRA-SCOL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RSCHULISCHE JUGEND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UPUN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UPUNK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MS J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AMS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PTATION DE LA VIT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GEPASSTE GESCHWI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PTATION DES PRESTATIONS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PASSUNG DER VERSICHERUNGSLEIST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PTATION ET ACCOUTUM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PASSUNG UND ANGEW�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ATZST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 DES LIMITES DE REV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AMMENRECHNUNG DER EINKOMMENSGRENZ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�N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EN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�Q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EIGNET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�QUATION AU BUT D'UNE ME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ECKM�SSIGKEIT EINER MASS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H�SION � L'ASSURANCE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ITT(SOZIALVERSICH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H�SION � L'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-BEITR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H�SION TARD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TR�GLICHER BEITR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IPOS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IPOSIT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O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I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DICATAIRE(ENCH�R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TEIG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DIC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TRAGGEBER(�FFENTLICHES BESCHAFFUNGSWES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DICATION(MARCH�S PUBLIC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CHLAG(�FFENTLICHES BESCHAFFUNGSWES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DICATION(VENTE AUX ENCH�R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CHLAG(VERSTEIG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EUR OFFICIEL DE LA SUCC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SCHAFTSVERW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AUXIL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DARFSVERW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D'OFFICE DE LA SUCC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SCHAFTSVERW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DE LA 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URSVERW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DE LA TU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�HRUNG DER VORMUND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DE PRES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STUNGSVERW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DES PREU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EISF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F�D�RALE DES FIN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DGEN�SSISCHE FINANZVERW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PARITAIRE(LP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IT�TISCHE VERWALTUNG(BV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RESTRI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GRIFFSVERW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SOUVERA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HEITSVERW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SP�CIALE DE LA 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RORDENTLICHE KONKURSVERW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(ACTIVI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LTUNG(T�TIGKE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SSIBILIT� DE L'ENTRA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L�SSIGKEIT DER RECHTS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SSION � LA CIRCULATION ROUT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LASSUNG ZUM STRASSEN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SSION DE LA DEM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UTHEI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SSION PART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WEISE GUTHEI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SSION PROVI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L�UFIGE AUF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SSION PROVISOIRE DE GROU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LLEKTIVE VORL�UFIGE AUF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LES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GENDLI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PTION CONJOI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SCHAFTLICHE ADOP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PTION D'INTER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OPTION ENTM�NDIG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PTION DE MAJ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WACHSENENAD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PTION DE MIN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OPTION UNM�ND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PTION PAR UNE PERSONNE SE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ZELAD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PTION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FACHE AD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RESSE 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P-AD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UL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WACHS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ULT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EBR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E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F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EM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S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�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L�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�RON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FTFAHRZE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�RO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UGHA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AIRE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AIRE CONCLUE POUR UN TERME STRI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XGESCH�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AIRE P�CUN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�GENSRECHTLICHE ANGELEGEN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AIRE P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D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ION ANT�RIEURE AU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DIENSTLICHE GESUNDHEITS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ION APPARUE PENDANT LE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ENSTLICHE GESUNDHEITS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ION CARDIA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RZL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ION CONSTAT�E APR�S LE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DIENSTLICHE GESUNDHEITS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ION DE L'ARTI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LENKL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ION DE L'ORE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HRENL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ION DE LA HAN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FTL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ION DE LA M�CH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EFERL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ION DE LA PE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TL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ION DE LA SANT�(AM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UNDHEITSSCH�DIGUNG(M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ION D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AHNL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ION DES 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NOCHENL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ION DES TENDONS ET DU TISSU CONJON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HNEN- UND BINDEGEWEBSLEID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ION DOR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ENL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ION DU FO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BERL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ION DU GEN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NIEL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ION DU P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USSL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ION GYN�COLOG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YN�KOLOGISCHES L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ION MUSCU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SKELL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ION OCU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GENL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ION P�RINA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INATALER 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ION PSYCH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SYCHISCHES L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ION PULMO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NGENL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ION(SENTI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NE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RMAGE COMPL�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P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RMAGE PAR PARCE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ZELLENWEISE VERPA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LAK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ILIATION � UNE B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NDENM�SS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ILIATION AUX CAI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SSENZUGEH�R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ILIATION EXTER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TERNE MITGLIED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ILIATION(GROUPEMENT DE PERSONNES ET DE CAPITAU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GLIED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IRMATION FALLACIE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SPIEGE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RANCHISSEMENT � FORF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USCHALFRANKA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RANCHISSEMENT POS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ANKA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R�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ART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GHANIS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FGHANI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FRI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RIQUE DU SU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�DAFRI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RIQUE OCCID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STAFRI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 D'ENT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TRITTS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 DONNANT DROIT � LA 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NTEN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CE DE N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TINGAGEN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CE DE P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ESSEAGEN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CE DE TRAVAIL TEMPOR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MPOR�RFI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CE DES DROITS FONDAMENTAUX DE L'UNION EUROP�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GENTUR DER EUROP�ISCHEN UNION F�R GRUNDRECH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CE EUROP�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 AGEN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CE EUROP�ENNE DE LA S�CURIT� A�RI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 AGENTUR F�R FLUGSICHE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CE EUROP�ENNE POUR L'ENVIRON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 UMWELTAGEN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CE INTERNATIONALE DE L'�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 ENERGIEAGEN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CE IT DE L'UNION EUROP�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 IT-AGEN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CE MONDIALE ANTIDO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LT-ANTI-DOPINGAGEN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CE MULTILAT�RALE DE GARANTIE DES INVESTISS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 INVESTITIONS-GARANTIE-AGEN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CE(AV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EIGSTELLE(AH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T D'AFF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FTSA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T DE CA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SSENFUNKTION�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T DE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FFEKTENH�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T DE S�CU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CHERHEITSANGESTEL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T EN BREV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TENTANW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T PROVOC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GENT PROVOC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GRAVATION DE L'ATTEINTE � LA SAN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CHLIMMERUNG DES GESUNDHEITSSCHAD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GRAVATION DE LA PE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SCH�R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GRAVATION DE LA SERVIT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HRBELASTUNG(DIENSTBARKE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�MENT(AMBASSADE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GR�MENT(BOTSCHAF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GR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ICUL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WI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ICUL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WIRT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ON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GRON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UEU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GEU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(ASSUR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DE AU D�VELOPP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WICKLUNGS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DE AU RET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KEHR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DE AUX R�FUGI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�CHTLINGS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DE AUX UNIVERSI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CHSCHULF�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DE AUX VIC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PFER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DE D'AUTRU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ITT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DE DE LONGUE DU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GZEITHILF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DE EN C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PITAL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DE FINANC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DE HUMAN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UMANIT�RE 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DE IMM�D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FORT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DE-PHARMAC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POTHEKERGE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A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JOURNEMENT DE LA 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URSAUFSCH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JOURNEMENT DE LA 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NTENAUFSCH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BANA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BAN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BA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BAN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C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KOH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COOL�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LUTALKOHOLKONZEN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COOL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KOHOL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G�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GER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B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IB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LI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N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MENTATION PAR SO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NDENERN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AI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�GATION DE SAN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UNDHEITSBEZOGENE AN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�GATION D�FEND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ETBARE BEHAUP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�GATION NUTRIT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�HRWERTBEZOGENE AN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�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LEICHT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MA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UTSCH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UT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I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�GER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IANCE D'�T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ENVERBI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ON AU L�S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ENDUNG ZUGUNSTEN DES GESCH�DIG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ON D'AD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OPTIONSZU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ON D'ANCIENN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ERSZUL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ON D'ASSISTANCE(AP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ST�TZUNGSZU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ON D'EXPLO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IEBSZU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ON D'INITIATION AU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ARBEITUNGSZUSCH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ON DE FORMATION PROFESSIONNELLE(LAF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BILDUNGSZU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ON DE FORMATION(LAC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BILDUNGSZUSCH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ON DE MA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IRATSZU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ON DE MATER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TTERSCHAFTSENT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ON DE M�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SHALTUNGSZU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ON DE NAISS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URTSZU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ON DE S�JOUR � L'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ANDSZU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ON EN CAS DE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SCH�DIGUNGSANSPRUCH F�R DIENSTLEIST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ON FAMIL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MILIENZU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ON POUR ENF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NDERZU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ON POUR FRAIS DE GA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LAGE F�R BETREUUNGS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ON POUR IMPOT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LFLOSENENT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ON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ZU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UM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�NDHOL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UV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CHWEM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P�C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OPEZ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IN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GSTEI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ACE-LORRAINE(ALLEMA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SASS-LOTHRINGEN(DEUTSCH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DORF(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DORF(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UMIN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UMIN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V�O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VEOL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L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ALG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U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AU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BASSADE(B�TI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TSCHAFT(GEB�U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BASSADE(L�G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TSCHAFT(GESANDTSCHA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BLYO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BLYO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BU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ENW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BULANC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TTUNGSSANIT�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�LIORATION DE L'APTITUDE AU 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ESSERUNG DER VERMITTLUNGSF�HIGKE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LO-DENTINOGENESIS IMPERFEC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ELO-DENTINOGENESIS IMPERFEC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�NAGEMENT DES AB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GEBUNGSGEST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�NAGEMENT DU TERRITOIRE ET DROIT PUBLIC DES CO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UMPLANUNG UND �FFENTLICHES BAU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�NAGEMENT INT�RI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NENAUSB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ND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HLVERHA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�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ERI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�RIQUE DU N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RDAMERI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�RIQUE DU SU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�DAMERI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S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NESTY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NESTY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NIOCENT�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NIOZENT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NIS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NES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NISTIE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AMNES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RTISSEMENT(DROIT FI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CHREIBUNG(STEU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RTISSEMENT(�CONOMI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CHREIBUNG(WIRTSCHA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PH�TA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PHETA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PU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PU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YGDALECT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ONSILLEKT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A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PHAB�T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ALPHABET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ALY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E DE CHEV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ARANALY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E DES RIS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SIKOANALY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E G�N�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ETISCHE UNTERSU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TE FINANC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ANALYTI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RCH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ARCH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T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AT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CIENNET� DE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ENST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O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DO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�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�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�STH�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�STHESI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�VR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EURYS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LA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GL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LETERRE(ROYAUME-UN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GLAND(VEREINIGTES K�NIGRE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G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UIL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GUI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HALT(ALLEMA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HALT(DEUTSCH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L DANGER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F�HRLICHES T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L DE 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UTZT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L DOME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ST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L NUI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�DLICHES T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L PROT�G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TZTES T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L SAUV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LDT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US SOCIETA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IMUS SOCIETA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�E DE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JA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�E DE COT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AGSJA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�E DE JEUN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GENDJA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�E SCO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JA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EXE(COMPTE DE PROFITS ET PER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HANG(ERFOLGSRECHN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EXE(SENS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EX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NEX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NCE D'APP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MELDUNG DER BERU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NCE DES PR�TEN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DERUNGSANMEL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NCE INS�R�E DANS LA P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SE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NCES PUBL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 AUSK�N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MER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U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NU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UL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FECHT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ULATION DU MA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EUNG�L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ULATION(PAPIER-VALE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FTLOSERKL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DO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ODO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NY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ONYM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REX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OREXI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S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OS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ARC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TARKTI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�C�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L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T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COAG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TIKOAG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GUA-ET-BARBU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TIGUA UND BARBU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QUIT�(HISTOI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ER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QUIT�(HISTOIRE) - 21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ERTUM - 21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QUIT�(OBJ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TIQU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US PRA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US PRA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ATR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ENLO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HAK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PHAK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HA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PHA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ICUL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ENENZU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OPLEX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POPLEX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OST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POST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IL ACOU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RAPPA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IL AUTOMATIQUE SERVANT AU J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IELAUTO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IL DE COMMUN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UNIKATIONSGER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IL DE DIAGNOS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AGNOSEGER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IL DE LE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SEGER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IL DE PRISE DE VUE ET/OU D'ENREGISTREMENT SON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LD- UND/ODER TONAUFNAHMEGER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IL DE TRAI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HANDLUNGSGER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IL M�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SHALTGER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IL ORTHOPHO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RECHHILFEGER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IL POUR LES BR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MAPPA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IL POUR LES JAMB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NAPPA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IL TECH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CHNISCHES GER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IL T�L�PHONOSCRIP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REIBTELE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ENCE DE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SCH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TENANCE �CON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LICHE ZUGEH�RIGKE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TENANCE PERS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�NLICHE ZUGEH�R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THO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PPARTHO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UVRI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RE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L � GARA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RANTIEABR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L AUX CR�ANC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DENR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L D'OFFRES(MARCH�S PUBLIC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CHREIBUNG(�FFENTLICHES BESCHAFFUNGSWES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L DE M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FORDERUNG ZUR NACHDEC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L EN 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EITVERK�ND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L(CP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UNG(ZP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L(CP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UNG(STP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LINDDARMENTZ�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ZELL RHODES-EXT�RIE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PPENZELL AUSSERRHO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ZELL RHODES-INT�RIE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PPENZELL INNERRHO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ZELL(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PPENZELL(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BILIT� DES TRAI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WENDBARKEIT DER STAATSVERTR�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BILIT�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WENDBARKEIT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 DE LA LOI P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EICH DES STRAFGESET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 DU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ANW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 PROVISOIRE D'UN TRA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L�UFIGE ANWENDUNG VON AB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 RATIONE LO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UMLICHER GELTUNGSBER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 RATIONE MATERI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LICHER GELTUNGSBER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 RATIONE PERSON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�NLICHER GELTUNGSBER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 RATIONE TEMPOR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ITLICHER GELTUNGSBER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RT DU COMMAND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ANDITEIN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RT EN N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EIN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RT ET RETRAIT DE CAPITAL(DROIT FI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PITALEINLAGE UND KAPITALENTNAHME(STEU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RT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DESTEIN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RT(SOCI�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LAGE(GESELLSCHA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RT(UNION DES BIE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GEBRACHTES G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�CIATION ANTICIP�E DES PREU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TIZIPIERTE BEWEISW�R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�CIATION DES PREU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EISW�R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�CIATION DU PERS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ONALBEURTEI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�CIATION EN MATI�RE DE PLAN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LANUNGSERMESS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�H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H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HR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ENTISSAGE(FORMATION PROFESSIONNE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SLEH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BATION DES PL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LANGENEHM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BATION DES PLANS(CHEMIN DE F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SENBAHNRECHTLICHE PLANGENEHM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PRIATION ILL�GI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RECHTM�SSIGE ANEIG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VISION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OR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VISIONNEMENT �CONOMIQUE DU P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LICHE LANDESVERSOR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VISIONNEMENT EN �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ERGIEVERSOR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R�S-GU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KRIEGS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TIT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TITUDE � LA R�ADAP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GLIEDERUNGS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TITUDE AU 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ITTLUNGS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TITUDE AU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ENSTTAUG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TITUDE PROFESS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LICHE 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QUAPLA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QUAPL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QUEDU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QU�DU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AB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ABIE SAOUD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UDI-ARAB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ITR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IEDS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IT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IEDSGERICHTS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ITRAGE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 SCHIEDSGERICHTS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ITRAIRE DANS L'APPLICATION DU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LLK�R IN DER RECHTSANW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ITRAIRE DANS LA L�GIS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LLK�R IN DER RECHTSS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ORICUL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STB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�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CH�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TEC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CHITE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TE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CHITEK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CH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S F�D�R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IZERISCHES BUNDESARCH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ENT DE PO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SCHENG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ENT NO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ARZGEL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ENT(ESP�C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ENT(M�T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L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EN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GENTIN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O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ARG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ST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ISTOTE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ASU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MASU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E AB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C-WAF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E DE CH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AGDWAF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E DE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MPFTRU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E FAC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EINWAF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E(OBJ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FFE(GEGENST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�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MEN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ES ET MUN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FFEN UND MU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IS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FFENSTILL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OI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P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NGEMENT DE LA HAYE(D�P�T DES DESSINS OU MOD�LES INDUSTRIE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AGER ABKOMMEN(HINTERLEGUNG GEWERBLICHER MUSTER ODER MODE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NGEMENT DE MADRID CONCERNANT L'ENREGISTREMENT INTERNATIONAL DES</w:t>
      </w:r>
    </w:p>
    <w:p>
      <w:pPr>
        <w:pStyle w:val="PreformattedText"/>
        <w:bidi w:val="0"/>
        <w:jc w:val="left"/>
        <w:rPr/>
      </w:pPr>
      <w:r>
        <w:rPr/>
        <w:t>MAR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DRIDER ABKOMMEN �BER DIE INTERNATIONALE REGISTRIERUNG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NGEMENT DE NICE CONCERNANT LA CLASSIFICATION INTERNATIONALE DES</w:t>
      </w:r>
    </w:p>
    <w:p>
      <w:pPr>
        <w:pStyle w:val="PreformattedText"/>
        <w:bidi w:val="0"/>
        <w:jc w:val="left"/>
        <w:rPr/>
      </w:pPr>
      <w:r>
        <w:rPr/>
        <w:t>PRODU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 VON NIZZA �BER DIE INTERNATIONALE KLASSIFIKATION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NGEMENT DE VIENNE CONCERNANT LA PROTECTION DES CARACT�RES</w:t>
      </w:r>
    </w:p>
    <w:p>
      <w:pPr>
        <w:pStyle w:val="PreformattedText"/>
        <w:bidi w:val="0"/>
        <w:jc w:val="left"/>
        <w:rPr/>
      </w:pPr>
      <w:r>
        <w:rPr/>
        <w:t>TYPOGRAPH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NER ABKOMMEN �BER DEN SCHUTZ TYPOGRAPHISCHER SCHRIFT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NGEMENT EUROP�EN POUR LA PROTECTION DES �MISSIONS DE T�L�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ABKOMMEN ZUM SCHUTZ VON FERNSEHSEND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NGEMENT FI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AB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NGEMENT(CLASSIFICATION DES �L�MENTS FIGURATIFS DES MARQU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(KLASSIFIKATION DER BILDBESTANDTEILE VON MARK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NGEMENT(OCTROI DES SOINS M�DICAUX AUX PERSONNES EN S�JOUR</w:t>
      </w:r>
    </w:p>
    <w:p>
      <w:pPr>
        <w:pStyle w:val="PreformattedText"/>
        <w:bidi w:val="0"/>
        <w:jc w:val="left"/>
        <w:rPr/>
      </w:pPr>
      <w:r>
        <w:rPr/>
        <w:t>TEMPORAI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EINBARUNG(�RZTLICHE BETREUUNG AN PERSONEN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�BERGEHENDEM AUFENTHA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ES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ST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�T(CIRCULATION ROUTI�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HA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�T�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BESCHL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�T� F�D�RAL CONCERNANT L'ACHAT DU CHEMIN DE FER CENTRAL SU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BESCHLUSS BETREFFEND DEN ANKAUF DER SCHWEIZERIS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RALBA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�T� F�D�RAL CONCERNANT L'INDUSTRIE HORLOG�RE SU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BESCHLUSS �BER DIE SCHWEIZERISCHE UHRENINDUST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�T� F�D�RAL SUR LES CAISSES DE CR�DIT � TERME DIFF�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BESCHLUSS �BER DIE KREDITKASSEN MIT WARTE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�T� F�D�RAL TENDANT � GARANTIR LA S�RET� DE LA CONF�D�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BESCHLUSS BETREFFEND DEN SCHUTZ DER SICHERHEI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DGENOSSENSCHAF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�T� F�D�RAL UR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INGLICHER BUNDESBESCHL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�T� F�D�RAL(ACHAT D'ACTIONS DE PRIORIT� DES CHEMINS DE FER JURA-</w:t>
      </w:r>
    </w:p>
    <w:p>
      <w:pPr>
        <w:pStyle w:val="PreformattedText"/>
        <w:bidi w:val="0"/>
        <w:jc w:val="left"/>
        <w:rPr/>
      </w:pPr>
      <w:r>
        <w:rPr/>
        <w:t>SIMPL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BESCHLUSS BETREFFEND ANKAUF VON PRIORIT�TSAKTIE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RA-SIMPLON-BA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�T� F�D�RAL(NOMBRE DES GREFFIERS ET DES SECR�TAIRES DU TF ET DU</w:t>
      </w:r>
    </w:p>
    <w:p>
      <w:pPr>
        <w:pStyle w:val="PreformattedText"/>
        <w:bidi w:val="0"/>
        <w:jc w:val="left"/>
        <w:rPr/>
      </w:pPr>
      <w:r>
        <w:rPr/>
        <w:t>TF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BESCHLUSS(ZAHL DER GERICHTSSCHREIBER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ICHTSSEKRET�RE DES B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�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STR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�TS COERCITI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UGE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G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I�RE-CA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B�RG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NDISSEMENT DE L'�TAT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STANDSKR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NDISSEMENT DE POURS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EIBUNGSKR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 ET CUL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NST UND KUL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�F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TEFA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�RIOSCL�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TERIOSKLE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H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THR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HROD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THROD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HROGRY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THROGRYPO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HROLY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THROLY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HROPAT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THROPAT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HROPLAS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THROPLAS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H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TH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DE BOULANG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CK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DE MAR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RKENARTIK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NST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STE INTERPR�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�BENDER K�NST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S APPLIQU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GEWANDTE KU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END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FAH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ENS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S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S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LE ACCORD� � UN GROUPE DE R�FUGI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PPENAS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LE DE FAM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MILIENHEIMST�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LE OFFERT PAR LES �GL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RCHENAS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HAL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SP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AINISSEMENT DE L'ENTREPRISE(DROIT FI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NIERUNG DER UNTERNEHMUNG(STEU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AINISSEMENT FINANC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IELLE SAN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AINISSEMENT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NIER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ASSIN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�CH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OCKENL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�E BOURGEOIS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�RGERGEMEINDEVERSAMM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�E COMMU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DEVERSAMM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�E CONSTITU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SSUNGS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�E CONSULT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SULTATIVVERSAMM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�E DES COPROPRI�T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EIGENT�MERVERSAMM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�E DES CR�ANC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�UBIGERVERSAMM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�E DES D�L�GU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LEGIERTENVERSAMM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�E F�D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VERSAMM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�E G�N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ERALVERSAMM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�E G�N�RALE DE L'O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ERALVERSAMMLUNG DER U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�E PARLE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LAMENTARISCHE VERSAMM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�E PAROISS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RCHGEMEINDEVERSAMM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�E UNIVERS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IVERSALVERSAMM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SS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SIT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WEI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A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WEISUNGSEMPF�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ATION � OR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WEISUNG AN OR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ATION � R�SID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ENTHALTSANWEI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ATION(CONTR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WEISUNG(VERTR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GEWIES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WORENEN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ANCE � L'�VA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WEICHENLASSEN VON GEFANGE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ANCE DE PROB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�HRUNGS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ANCE JUDIC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ENTGELTLICHE RECHTSPF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ANCE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ANCE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LFE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SSIST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ANT SO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ARBE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ANTE M�DI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ZTGEHIL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D'EMPLOY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GEBERVERB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DE BAILL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IETERVERB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DE COMMU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DEVERB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DE LOCAT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ETERVERB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DE TRAVAILL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NEHMERVERB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DES PAYS ET TERRITOIRES D'OUTRE-MER � L'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SSOZIIERUNG �BERSEEISCHER GEBIETE AN DIE EW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�CON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SVERB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FONDATRICE(AV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�NDERVERBAND(AH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PROFESS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SVERB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SPOR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ORTVER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LLSCH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� G�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FTSF�HRENDER GESELLSCH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� IND�FINIMENT RESPONS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PLEMENT�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� PRINCIP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PTGESELLSCH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JETTISSEMENT AU CONTR�LE DOUAN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LLMELDE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JETTISSEMENT AUX DROITS DE DOU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LLZAHLUNG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JETTISSEMENT(DROIT DES �TRANG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STELLUNGSFRAGE(AUSL�ND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JETTISSEMENT(IMP�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AU D�C�S D'AUTRU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 AUF FREMDES L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AU PROFIT D'AUTRU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 ZUGUNSTEN DR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CA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SKO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COLL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LLEKTIV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COMPL�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ATZ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COMPL�MENTAIRE EN CAS D'HOSPITA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ITALZUSATZ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CONTRE LA GR�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GEL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CONTRE LES D�G�TS DES E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SSERSCHADEN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CONTRE LES DOM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ADENS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D'AUTRU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MD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D'INTERRUPTION D'EXPLO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IEBSUNTERBRECHUNGS-VERSICHER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D'UNE INDEMNIT� JOURNA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ENGELD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DE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DE CHO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DE FIL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LM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DE LA VALEUR � NE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WERT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DE PERSON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ONEN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DE PROTECTION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SCHUTZ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DE RESPONSABILIT�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PFLICHT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DE RESPONSABILIT� CIVILE D'ENTREP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IEBS-HAFTPFLICHT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DE RESPONSABILIT� CIVILE P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-HAFTPFLICHT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DE RESPONSABILIT� CIVILE PROFESS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S-HAFTPFLICHT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DE S�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DBEBEN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DE SOM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MMEN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DES HYPOTH�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YPOTHEKEN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DES RISQUES DE LA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WESEN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DES SOINS M�DICAUX ET PHARMACEUT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ENPFLEGE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DIREC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REKT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DONN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DU B�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IEH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DU PATRIMO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�GENS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EN CAS DE D�C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ODESFALL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EN CAS DE PARALY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�HMUNGS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FACULT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WILLIGE 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FACULTATIVE AVS/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WILLIGE AHV/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GARA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RANTIE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INDIVID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ZEL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MARI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E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OBLIG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LIGATORISCHE 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OCCUP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SASSEN-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POUR COMPTE D'AUTRU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 F�R FREMDE RE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POUR PATIENT PRIV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PATIENTEN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POUR PERTE DE PATRIMO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�GENSVERLUST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POUR SOINS DENT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AHNPFLEGEVERSICHER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P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PRIV�E CONTRE LES DOMMAGES NATUR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E ELEMENTARSCHADEN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 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PUBLIQUE CONTRE LES DOMMAGES NATUR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LICHE ELEMENTARSCHADEN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RC DE PROPRI�TAIRE D'IMME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�UDE-HAFTPFLICHT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RC DES V�HICULES � MO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TORFAHRZEUG-HAFTPFLICHT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 VOY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ISE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-ABON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ONNENTEN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-ACCIDENTS DES CAISSES-MALA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FALLVERSICHERUNG DER KRANKENK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-ACCIDENTS P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E UNFALL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-CR�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EDIT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-D�PEND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H�NGIGKEITS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-INCENDIE P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E FEUER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-INCENDIE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LICHE FEUER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-MALADIE ET ACCID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EN- UND UNFALL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-MALADIE P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E KRANKEN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-MATER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TTERSCHAFTS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-TRAN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ANSPORT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-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BENS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-VIE MIX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ISCHTE LEBENS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-VIEILLESSE, SURVIVANTS ET 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ERS-, HINTERLASSENEN- UND INVALIDEN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ANCE-V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EBSTAHL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� SANS 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TER OHNE AUSBIL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EUR 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�NDISCHER VERSICH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EUR PRIV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VERSICH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EUR RESPONSABILIT�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PFLICHTVERSICH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EUR-ACCID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FALLVERSICH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REUR-MALA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ENVERSICH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H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STH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IGMAT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STIGMATISM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REI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ANGSG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ROCYT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STROZY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U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AX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TAX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ELIER PROT�G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VALIDENWERKST�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H�NES(GR�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THEN(GRIECHEN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H�NES(GR�CE, 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THEN(GRIECHENLAND, 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HET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THET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HL�T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CHTATHLE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RE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TRE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R�SIE DE L'ORE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HRATRE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R�SIE DE LA VUL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ULVAATRE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RO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TRO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ROPHIE MUSCU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SKELATRO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QUE ISCH�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SCH�MISCHER IN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QUE PAR D�NI DE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NIAL OF SERVICE-ANGR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INTE � L'AVENIR �CON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EINTR�CHTIGUNG DES WIRTSCHAFTLICHEN FORTKOMM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INTE � L'ENVIRON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WELTEINWIR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INTE � L'INT�G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GRIT�TS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INTE � LA LIBERT� DE CROYANCE ET DES CULTES(C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�RUNG DER GLAUBENS- UND KULTUSFREIHEIT(STG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INTE � LA SAN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UNDHEITS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INTE � LA SANT� PHYS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RPERLICHER GESUNDHEITS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INTE � LA SANT� PSYCH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ISTIGER GESUNDHEITS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INTE � LA SANT� SECOND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KUND�RER GESUNDHEITS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INTE � LA S�CURIT�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�RUNG DER MILIT�RISCHEN SICHE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INTE � UN DROIT CONSTITUT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RECHTSEINGR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INTE ASTUCIEUSE AUX INT�R�TS P�CUNI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GLISTIGE VERM�GENS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INTE AU CR�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EDIT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INTE AUX EMBL�MES SUI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�TLICHE ANGRIFFE AUF SCHWEIZERISCHE HOHEITS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INTE D�G�N�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GENERATIVES L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INTE GRAVE � UN USAGE ACT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ZUG EINER BISHERIGEN NUTZUNGSM�G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INTE GRAVE � UN USAGE FUTUR PR�VI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ZUG EINER ZUK�NFTIGEN NUTZUNGSM�G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INTE SOUDA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L�TZLICHE EINWIRK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TTEN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AT � LA 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STELLUNG NACH DEM L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�NUATION DE LA PE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MIL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�NUATION LIBRE DE LA PE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MILDERUNG NACH FREIEM ERME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RRISSAGE EN CAMPA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NLA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S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EIN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STATION DE L'EMPLOY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GEBERBESCHEIN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STATION DE SA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HNAUSW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ACTION DE COMP�T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PETENZATTRA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ION DE L'EFFET SUSPENS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TEILUNG DER AUFSCHIEBENDEN WIR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ION DES FR�QU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QUENZZUWEI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ION(SENS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WEI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OUP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AMMENROT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ENCE DE 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URSVER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T ENVIRONNEM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WELT-AU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TEUR EN CH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ERAU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TION D'UN PA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H�RUNG EINES ELTERNTE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TION DE L'ENF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H�RUNG DES KIN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TION OU INTERROG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H�RUNG ODER VERH�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GMENTATION DE C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PITALERH�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GMENTATION DE L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HER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GMENTATION DES POSSIBILIT�S D'UTILISATION DU S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ZO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GMENTA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H�H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A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TRAL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ARC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TARK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EUR DE L'OFF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TRAGSTELLER(VERTRAGSABSCHLU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EUR H�T�RONY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HOST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EUR M�DI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TELBARER T�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EUR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�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EUR(PROPRI�T� INTELLECTUE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RHE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ENTI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CHT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T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TRAI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BSTBEHANDL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�TERMINATION DES PEUP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BSTBESTIMMUNGSRECHT DER V�L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TO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O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TOMOB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N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TON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NOMIE COMMU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DEAUTON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NOMIE P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AUTON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PRODUC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BSTVERSO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P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TOP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�GLE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BSTREGUL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D'ENT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REISE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D'ESS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UCHS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D'�TABLI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EDERLASSUNGS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D'EXERC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SAUS�BUNGS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D'EXPLO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IEBS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D'EXPLOITER UN SERVICE DE TAX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XIHALTER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DE D�FRIC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ODUNGS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DE D�PO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PONIE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D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EIH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DE FRONTA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ENZG�NGER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DE LA POURSUITE P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M�CHTIGUNG ZUR STRAFVERFOL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DE POL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IZEI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DE PRATIQUER � LA CHARGE DE L'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LASSUNG ZUR KASSENPR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DE PROC�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AGE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DE R�SID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WESENHEITS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DE RETIRER UN ENV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MPFANGSBERECH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DE S�J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ENTHALTS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DE S�JOUR DE COURTE DU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RZAUFENTHALTS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DE S�QUE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REST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DE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DE VOLS COMMERCI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ILLIGUNG F�R GEWERBSM�SSIGE FL�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D�ROGATOIRE(ART. 24 L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NAHMEBEWILLIGUNG(ART. 24 RP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D�ROGATOIRE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NAHMEBEWILLIG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D�ROGATOIRE(PERMIS DE CONSTRUI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NAHMEBEWILLIGUNG(BAUBEWILLIGUNG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EN MATI�RE DE PROTECTION DE LA N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URSCHUTZRECHTLICHE 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FAMIL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MILIEN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G�N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HMEN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OU APPROBA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ILLIGUNG ODER GENEHMIG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PART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POUR UNE INSTALLATION TECH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ILLIGUNG F�R EINE TECHNISCHE AN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PR�A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WEG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PROVI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VISORISCHE 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RELEVANT DU DROIT DE LA P�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SCHEREIRECHTLICHE 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SAISONN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ISON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 SUBS�QU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TR�GLICHE 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SATION(LFAI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ILLIGUNG(BEW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ADMINIST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LTUNGS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 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CANTONALE(A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 AMTSSTELLE(AL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CENT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NTRAL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COMMU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DE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CONCORDA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LASS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'ASS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HILFE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'ENTRA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HILFE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'EXAMEN DES PLAINTES EN MATI�RE DE RADIO-T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INSTANZ F�R RADIO UND FERNSE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E CONCIL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LICHTUNGS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E L'�TAT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STANDS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E NOM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HL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E POURSUITE P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VERFOLGUNGS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E PROTECTION DE L'ADUL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WACHSENENSCHUTZ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E REC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MITTELINSTA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E S�QUE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REST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E SURVEIL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SICHTS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E TU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MUNDSCHAFTLICHE 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ISCIPL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SZIPLINAR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OME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SGEWAL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DOUAN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LL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�TRANG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�NDISCHE 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EUROP�ENNE DU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 ARBEITS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EX�CU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EKU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F�D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F�D�RALE DE SURVEILLANCE DES MARCH�S FINANC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DGEN�SSISCHE FINANZMARKTAUFS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F�D�RALE DE SURVEILLANCE EN MATI�RE DE R�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DGEN�SSISCHE REVISIONSAUFSICHTS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INF�RIE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INSTA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INF�RIEURE DE SURVEIL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E AUFSICHTS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INTER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KANTONALE 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JUDICIAIRE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JUSTIZ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JUDICIAIRE(POUVOIR JUDICIAI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DIK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JUDICIAIRE(TRIBU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ERLICHE 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L�GIS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GIS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PAR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TERLICHE GEW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PARENTALE CONJOI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SAME ELTERLICHE SO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SAN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UNDHEITS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SCO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SU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IZERISCHE 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SUP�RIEURE DE SURVEIL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ERE AUFSICHTS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TUT�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MUNDSCHAFTS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TUT�LAIRE DE SURVEIL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MUNDSCHAFTLICHE AUFSICHTS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IT� UNIVERS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CHSCHUL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O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TOBA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RE AUTORISATION LI�E AU PERMIS DE CONSTR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ITERE BEWILLIGUNG ZUR BAU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RE ZONE CANTONALE D'AFFEC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ITERE KANTONALE NUTZUNGS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RES FRAIS DE SO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RIGE KOSTEN DER KRANKENPF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R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STERR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RICHE-HONG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STERREICH-UNG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XIL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LFS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CHSELB�RG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LAN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W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NCE DE FRA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TENVORSCH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NCE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SCHUSS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NCEMENT D'HOI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VORBE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NCEMENT ET ENCOURAGEMENT DES A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�RDERUNG UND HEBUNG DER KU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T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NTAGE ACCORD� � UN CR�ANC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VORZUGUNG EINES GL�UBI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NTAGE PARTICULIER(CHARGE DE PR�F�RE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NDERVORTEIL(VORZUGS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NTAGES SOCI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E VERG�NSTI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T�ND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IATION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LUFTFAH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IS D'ASS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ST�TZUNGSANZEI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IS DE RETR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HOLUNGSEINLA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IS DE SAI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�NDUNGSANK�N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IS DES D�FAU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�NGELR�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IS FORM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MA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IS PERS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�NLICHE ANZEI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IS(OPIN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I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OC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ANW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OCAT D'OFF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FFIZIALANW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OCAT DE LA PREMI�RE HE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WALT DER ERSTEN STU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OCAT G�N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ERALANW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O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OIR DE VIEILL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ERSGUTHA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OIR EN D�SH�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RICHTENLOSES VERM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OIRS BANC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NKGUTHA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ORTEMENT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TREIBUNG(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H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YANT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ECHTIG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YANT DROIT �CON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LICH BERECHTIG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ERBA�DJ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SERBAIDSC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CKST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BYLONE(IRA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BYLON(IR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HOFEN JOHANN JAKO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CHOFEN JOHANN JAKO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T�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KT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E(ALLEMAGNE, �TAT F�D�R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DEN(DEUTSCHLAND, 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E-WURTEMBERG(ALLEMA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DEN-W�RTTEMBERG(DEUTSCH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EN(SUISSE, 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DEN(SCHWEIZ, 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G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P�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GA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L�GE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HAM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HA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HRE�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H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IL � CHEP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IEHP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IL � FE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IL � FERME AGRIC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WIRTSCHAFTLICHE P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IL � LO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IL COMM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SAME MI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IL PRINCIP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PTMI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IL-IN B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IL-IN B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ILLEUR PRINCIP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PTVERMI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ILLEUR(BAIL � FER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P�C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ILLEUR(BAIL � LOY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I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ANCE DES PAI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AHLUNGSBILA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BUTI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MM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LE(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SEL(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LE-CAMPA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SEL-LAND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LE-VILLE(C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SEL-STADT(K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 D'EXPROPR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EIGNUNGSB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C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FINA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GLADE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NGLADE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NK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QUE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QUE CONFIRMAT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�TIGENDE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QUE CORRESPOND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RRESPONDENZ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QUE D'�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TEN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QUE D'IMPORTANCE SYST�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YSTEMRELEVANTE BAN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QUE D�POS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POT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QUE �METT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MISSIONS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QUE EUROP�ENNE D'INVESTI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 INVESTITIONS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QUE HYPOTH�C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YPOTHEKEN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QUE LO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KAL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QUE 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IONAL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QUE NOTIFICAT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VIS-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QUE P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QUE REST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NKLAGE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QUEROUTE FRAUDULE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�GERISCHER KONK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QU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NK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B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RBA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�ME D�GRESSIF DES COTIS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NKENDE BEITRAGSSKA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MA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RD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UW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THES RO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RTHES RO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-MARA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ACHM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DE CALC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ECHNUNGSGRUND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DE DONN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TEN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DU REV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KOMMENSGRUND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KE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SKET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SE-SAXE(ALLEMA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EDERSACHSEN(DEUTSCH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SESSE DE CARACT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E GESIN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AIL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TAIL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E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EAU � MO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TOR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TIMENT D'EXPLOITATION AGRIC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WIRTSCHAFTLICHE BETRIEBSB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TIMENT D'HABITATION(EXPLOITATION AGRICO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WIRTSCHAFTLICHE WOHNB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TIMENT OUVERT AU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R �FFENTLICHKEIT ZUG�NGLICHE B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TIMENT SCO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GEB�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ERIE(ENERGI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TTERIE(ENERG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MGARTEN ARTH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MGARTEN ARTH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VI�RE(ALLEMA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YERN(DEUTSCHLAND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U-FR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UX-A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LDENDE KU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UX-PARENTS(CONJOINTS DES PAR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EFEL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UX-PARENTS(PARENTS DU CONJOI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IEGEREL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-DE-LI�V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PPEN-KIEFER-SPAL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GAI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O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AR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LA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G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LG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LIN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LLINZ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N�DIC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NEDIKT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N�F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N�FICE D'INV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S INVEN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N�FICE DE L'EXERC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AHRESGEWI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N�FICE DE L'UNION CONJU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SCHLAG(G�T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N�FICE DE LIQUID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QUIDATIONSGEWI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N�FICE DE R��VAL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WERTUNGSGEWI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N�FICE 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INGEWI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N�FICE NET DU COMPTE DE PROFITS ET PER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INGEWINN DER ERFOLGSRE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N�FICE(DROIT FI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TRAG(STEU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N�FICIAIRE DE PRES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STUNGSBEZ�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N�FICIAIRE DE PRESTATIONS D'ASS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HILFEEMPF�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N�FICIAIRE DE 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NTENBEZ�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CIUM EXCUSSIONIS REAL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NEFICIUM EXCUSSIONIS REAL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L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NELUX-STA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N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THAM JERE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NTHAM JERE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B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LIN(ALLEMAGNE, �TAT F�D�R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LIN(DEUTSCHLAND, 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LIN(ALLEMAGNE, 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LIN(DEUTSCHLAND, 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M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MU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E(C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N(KANTON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E(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N(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OIN D'ORDRE M�D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DIZINISCHES BED�RF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OIN D'UNE FORMATION SCOLAIRE SP�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NDERSCHULBED�RF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OIN DE SOINS INFIRM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LEGEBED�RF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OIN DE SURVEIL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WACHUNGSBED�RF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OI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D�RF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TAIL DE BOUCH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LACHTVI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TI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T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U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HOU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HU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AIS R�TROSPE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SCHAUFEH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BLIO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TH�C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BLIOTHEK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TH�CON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BLIOTHEKSWISS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TH�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BLIOTH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TH�QUE DE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BIBLIOTH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TH�QUE NATIONALE SU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IZERISCHE LANDESBIBLIOTH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TH�QUE SP�CIALIS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CHBIBLIOTH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N � AFFECTATION D�TERMIN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ECKGEBUNDENES VERM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N ACQUIS EN REMPL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ATZANSCHAF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N APPARTENANT � AUTRU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MDE 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N COMM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AMTG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N CULTUR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LTURG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N D'OCCA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RAUCH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N DE LA PERSONNE CONCERN�E(PROTECTION DE L'ADUL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�GEN DER BETROFFENEN PERSON(ERWACHSENENSCHUT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N DE STRICTE N�CESS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PETENZST�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N D�COUVERT APR�S LA CL�TURE DE LA 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KONK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N IMMAT�R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MMATERIALG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N PROP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ENG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N PROT�G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TZTES RECHTSG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N R�SERV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NDERG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NS DE FAM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MILIENVERM�G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NS DE L'�GL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RCHENG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NS DE L'ENF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NDESVERM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NS �TAT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LICHE G�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NS MATRIMONI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ELICHES VERM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A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GA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J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M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JOUT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MUCKWARENHA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AN D�FIC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BILA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AN INTERM�D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ISCHENBILA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A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LANZ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ET � OR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ENWECH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ET DE BAN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NK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DIVERS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ODIVERS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O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M�CA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OMECHAN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MET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OMET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P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OP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PSIE DU CHOR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ORIONBIOP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TECHN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OTECHN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T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O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B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RMA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C-S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LANK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CHIMENT D'AR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LDW�SCHE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ETTN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LANKETTN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ER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AGE DU REGI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ISTERSPE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CH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LOCK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LOCK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NTSCHLI JOHANN CAS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LUNTSCHLI JOHANN CASP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L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IS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TR�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ISSON SANS ALC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KOHOLFREIES GETR�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�TE AUX LETT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IEFKA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LI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LIV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 DE JOUISS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USSSCH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 DE PARTICIP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TIZIPATIONSSCH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IFICATION COMPL�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G�NZUNGSGUTSCHR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IFICATION DE VIEILL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ERSGUTSCHR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IFICATION POUR T�CHES D'ASS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EUUNGSGUTSCHR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IFICATION POUR T�CHES �DUCA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ZIEHUNGSGUTSCHR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IFICATION SUPPL�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ATZGUTSCHR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NE FOI SUBJ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UTER GLAU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SNIE-HERZ�GOV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SNIEN-HERZEGOW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SW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TSU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CH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TZGE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DDH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DDH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E D'�P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�RSCHLA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J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L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�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LANG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�CKE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RSE D'�T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PEND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RSE(COMMERCE DE VALEU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�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DE MISE B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ALBEBU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YCO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YK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YVE JACQUES-FRAN�O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YVE JACQUES-FRAN�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CELET �LECTRO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EKTRONISCHER HAUSAR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ILLE(TYPE DE DOCU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AILLE(DOKUMENTENT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CHE D'ACTIVIT� AVEC DROIT � L'INDEM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SCH�DIGUNGSBERECHTIGTER ERWERBSZWE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CHE D'ENSEIG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RICHTSF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CHE D'EXA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�FUNGSF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CHE DE L'�CON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SZWE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CHE FACULT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FA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CHE OBLIG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LICHTF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DEBOURG(ALLEMA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ANDENBURG(DEUTSCH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SS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AUE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UNSCHWEIG(ALLEMA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AUNSCHWEIG(DEUTSCH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F D�L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VERZ�GL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�ME(ALLEMAGNE, �TAT F�D�R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EMEN(DEUTSCHLAND, 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�ME(ALLEMAGNE, 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EMEN(DEUTSCHLAND, 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NNER ER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ENNER ER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�S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ASIL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VET COMMUNAU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SCHAFTSPA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VET D'INV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FINDUNGSPA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VET ESSENT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NDARDESSENTIELLES PA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VET EUROP�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PA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VET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TENT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VI MANU TRADI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EVI MANU TRADI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DEL LOUIS ADOLP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IDEL LOUIS ADOLP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GADE D'AV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IEGERBRIG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GAND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GANDAGE DE GU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IEGSRA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E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CH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OSCH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NCH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ONCH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�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IT DU TRA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KEHRSL�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�L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RENNUNG(VERLETZ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NEI(�MIRATS ARABES UNI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UNEI(VEREINIGTE ARABISCHE EMIR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NSCHVIG GEOR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UNSCHVIG GEO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XELLES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�SSEL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XELLES II 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�SSEL I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CH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LZF�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D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G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LGARIS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GA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LGAR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DE VER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ZAHLUNGSSCH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DE V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MMZE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SCO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ZEUG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EAU D'ARCHITE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CHITEKTURB�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EAU D'ING�NI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GENIEURB�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EAU DE G�OM�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ESSUNGSB�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EAU �LECTO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MMB�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EAU INTERNATIONAL DU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S ARBEITSA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EAU NATIONAL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IONALES VERSICHERUNGSB�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EAU TECH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CHNISCHES B�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EAU(LO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�RO(R�UMLICHKE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EAUCRA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�ROKRA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KINA FA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RKINA FA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K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RK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S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RS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UN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RU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D'INT�R�T G�N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R ZW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DE BIENFAIS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HLT�TIGER ZW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DE L'AM�NAGEMENT DU TERRI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LANUNGSZ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DE LA R�ADAP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GLIEDERUNGSZ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�CON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LICHER ZW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R�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TS�CHLICHER ZW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SO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Z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ECK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B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BANE DE MONTA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GH�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BANE FOREST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LDH�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BI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AXIS(R�UMLICHKE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BINET D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AHNARZTPR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BINET M�D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ZTPR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�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BE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A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KA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MIRE(R�GION TRANSFRONTI�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SHMIR(GRENZ�BERSCHREITENDE REG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A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ASTRE DE BR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�RMBELASTUNGSKAT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ASTRE DE LA P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DUKTIONSKAT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ASTRE DES SITES POLLU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STER DER BELASTETEN STANDO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AV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UCIT� DU S�QUE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HINFALLEN DES ARR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F�(ALI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F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FETIER-RESTAUR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STWI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HIER DES CHAR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LICHTENH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ISSE D'�PAR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ARK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ISSE DE CH�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LOSENK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ISSE DE COMPENSATION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 AUSGLEICHSK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ISSE DE COMPENSATION F�D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DGEN�SSISCHE AUSGLEICHSK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ISSE DE COMPENSATION POUR ALLOCATIONS FAMILI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MILIENAUSGLEICHSK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ISSE DE COMPENSATION PROFESS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ANDSAUSGLEICHSK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ISSE DE COMPENSATION(AVS/A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GLEICHSKASSE(AHV/I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ISSE DES D�P�TS ET CONSIGN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POSITENANST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ISSE ENREGISTRE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ISTRIERK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ISSE F�D�RALE DE P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NSIONSKASSE DES BUN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ISSE SUISSE DE COMPEN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IZERISCHE AUSGLEICHSK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ISSE SUPPL�TIVE(LA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ATZKASSE(UV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ISSE-MALADIE D'ENTREP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IEBSKRANKENK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ISSE-MALADIE NON RECON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ANERKANNTE KRANKENK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ISSE-MALADIE P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E KRANKENK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ISSE-MALADIE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 KRANKENK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ISSE-MALADIE RECON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ERKANNTE KRANKENK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E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 COMPAR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GLEICHSRE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 DE L'IMP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M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 DE LA CONTRIBUTION CAU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MESSUNG DER KAUSAL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 DU D�L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ISTBERECHN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FOR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LIFORN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OM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EUM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VIN JE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ALVIN J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BO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MBODSC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ERO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ME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 DE CONCEN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ZENTRATIONSL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 DE 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ORTL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AGNE DE P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ESSEKAMPA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AGNE DE PROPAG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TIMMUNGS- UND WAHLKAM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AGNE �LECT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HLKAM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AGNE(VOT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TIMMUNGSKAM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AM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AL(CONSTRU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AL(BA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KR�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R DE LA PRO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STATAKARZIN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R DU S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MMAKARZIN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DI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DI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A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ANNA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YO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ANY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-V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P VE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D'ESTER EN JUS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ZESS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D'�TRE PAR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TEI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DE COND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DE CONTRACTER UN CR�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EDIT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DE DISCER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RTEILS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DE DISPO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�GUNGS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DE R�PONDRE D'UNE F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CHULDENS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DE S'OBLIGER PAR EFFET DE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CHSEL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DE SUBIR LA D�T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ERSTEHUNGS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DE TRAVAIL PART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ARBEITS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D�LICT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LIKTSF�HIGKE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MATRIMON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E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� PARTIELLE D'EXERCER LES DROITS CIV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R�NKTE HANDLUNGS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DE LA FOND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FTUNGSK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DESTK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PROPRE DISSIMUL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DECKTES EIGENK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RIS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SIKOK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SO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LLSCHAFTSK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-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TIENK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-PARTICIP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TIZIPATIONSK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PITAL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PIT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AGE D'E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SSERF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ATION DE SUFFR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MMENF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D'ANIM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FANGEN VON T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UC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PUZ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ACT�RE DE MALA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HEITS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ACT�RE EXTRAORD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RORDENT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ACT�RE ODI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ERF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ACT�RE ON�R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GELT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ACT�RE SCIENTIFIQUEMENT RECON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SSENSCHAFT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ACT�RE TYPOGRAPH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YPOGRAPHISCHES SCHRIFT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ACT�RE(PERSON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ARAK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ACT�RE(SI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CHST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ACT�RI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BURANT ET COMBUS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EIB- UND BRENNST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CIN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RZIN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RD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INBR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OSS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RROSSERIESPENG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E CIV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MMRECHTSAUSW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E DE CR�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EDITKA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E G�OGRAPH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KAR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E-CH�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ECKKA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R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OTH�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RTOTH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 B�N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CHTER 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 CL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ARER 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 DE GARANTIE(GARANTIE BANCAI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RANTIEFALL(BANKGARANT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 DE GARANTIE(PORTE-F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RANTIEFALL(GARANTIEVERTR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 DE MALA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HEITS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 DE PR�EM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KAUFS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 DE RIGU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RTE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 DE S�QUE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RESTGR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 FORT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 GR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RER 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 MOYENNEMENT GR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TELSCHWERER 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 PAR C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ZELFALLWE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 PARTICULI�REMENT IMPOR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ONDERS BEDEUTENDER 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HYPOTH�C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AND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POS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TF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H POO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ASH POO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IER JUDIC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QUE PROTEC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TZHE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SIS DE DIJ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ASSIS DE DIJON-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LOGIS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LON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D'ENTIT�S G�OGRAPH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LOG DER GEOGRAPHISCHEN EINH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DES ACTES L�GISLATIFS CANTONAUX(SUIS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LOG DER KANTONALEN ERLASSE(SCHWEI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DES ACTES L�GISLATIFS F�D�RAUX(SUIS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LOG DER BUNDESERLASSE(SCHWEI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DES ACTES L�GISLATIFS(SUIS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LOG DER ERLASSE(SCHWEI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DES ACTES L�GISLATIFS(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LOG DER ERLASSE(E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DES ANIM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LOG DER T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DES CONSTRUCTIONS ET INSTALL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LOG DER BAUTEN UND ANL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DES CONTRATS INNOMM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LOG DER INNOMINATVERTR�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DES COURS D'E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LOG DER GEW�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DES D�CH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LOG DER ABF�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DES DIRECTIVES DE L'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LOG DER RICHTLINIEN DER 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DES DOCU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LOG DER DOKUM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DES DONN�ES CHRONOLOG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LOG DER ZEITLICHEN ANGA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DES ENTREPRISES ET COMMER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LOG DER UNTERNEHMEN UND KLEINEN BETRIE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DES LANG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LOG DER SPRA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DES MOYENS AUXILI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LOG DER HILFSMI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DES NOMS DE PERSON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LOG DER PERSONENNA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DES PAYS ET DES VI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LOG DER L�NDER UND ST�D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DES PROFES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SK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DES R�GLEMENTS DE L'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LOG DER VERORDNUNGEN DER 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DES TRAIT�S INTERNATION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LOG DER STAATSVERTR�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RAC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RA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�GO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EGO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ALIT� AD�QU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�QUATE KAUSAL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ALIT� HYPOTH�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YPOTHETISCHE KAUSAL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ALIT� NATUR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�RLICHE KAUSAL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ALIT� PART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KAUSAL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ALIT� QUALIFI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QUALIFIZIERTE KAUSAL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 DE DIVO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EIDUNGSGR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 DE L'OBLI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PFLICHTUNGSGR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 DE LA PRES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STUNGSGR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 DE NATURE PATRIMONIALE(D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�GENSRECHTLICHER ANSPRUCH(IP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 EXT�RIEURE EXTRAORD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GEW�HNLICHER �USSERER FAK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 L�GI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ECHTFERTIGTE WE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(PARTIE AU CAUTIONNE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�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�RG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NEMENT BANC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NKB�RG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NEMENT CONJ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B�RG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NEMENT POUR LE D�COUV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ADLOSB�RG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NEMENT PR�VEN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IEDENSB�RG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NEMENT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FACHE B�RGSCHAF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NEMENT SOLID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LIDARB�RG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(TYPE DE DOCU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D-ROM(DOKUMENTENT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�D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D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M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�DULE HYPOTH�C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DBR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�DULE HYPOTH�CAIRE DE REGI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ISTER-SCHULDBR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�DULE HYPOTH�CAIRE SUR PAP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PIER-SCHULDBR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INTURE DE S�CU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CHERHEITSGU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�LATION DE BI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�GENSVERHEIMLI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�L�BRATION DU MA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AU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�LIBA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D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ULE REPRODUCT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EIMZ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NS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E D'�MISSION DE LETTRES DE G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ANDBRIEFZENT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E DE COMPEN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NTRALE AUSGLEICHS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E NUCL�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ERNKRAFTW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E THERMIQUE � COMBUSTIBLES FOSS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SSIL-THERMISCHES KRAFTW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E COLLECTEUR DE L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LCHSAMMEL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E COLLECTEUR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MMELSTELLE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E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KAUFSZENT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E D'ENREGISTREMENT ET DE 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MPFANGS- UND VERFAHRENSZENT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E D'H�BER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NAHMEZENT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E DE CONSULTA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ATUNGSSTELLE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E D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EILERZENT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E DE R�ADAP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GLIEDERUNGSST�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E DE RENCONT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GEGNUNGSZENT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E DE RENSEIGNEMENTS SUR LE CR�DIT � LA CONSOM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FORMATIONSSTELLE F�R KONSUMK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E DE TRAITEMENT DES DONN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NTRALE BEARBEITUNGS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E DE 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TELPUNKT DER LEBENSVERH�LTN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�R�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TRE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 COMPL�MENTAIRE DE PROT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G�NZENDES SCHUTZZERTIFIK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 D'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TIENZERTIFIK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AUSW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 D'H�RIT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BESCHEIN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 D'IMPOR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FUHRZERTIFIK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 D'INSUFFISANCE DE G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ANDAUSFALLSCH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 DE BONNE VIE ET MO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UMUNDSZEUG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 DE CAPA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�HIGKEITSAUSW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 DE D�C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ODESBESCHEIN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 DE D�P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GERSCH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 DE MA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ESCH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 DE MATU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TURIT�TSAUSW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 DE R�DUCTION D'�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MISSIONSMINDERUNGSZERTIFIK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 DE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ZEUG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 GLOB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OBALURKU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 INT�RIM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IMSSCH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 M�D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ZTZEUG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 SUCCESSORAL EUROP�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NACHLASSZEUG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EUR DE CA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B�RG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VICOBRACHIAL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RVIKOBRACHIAL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ATION DE L'ACTIVIT� LUC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GABE DER ERWERBST�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ATION DE L'ACTIVIT� LUCRATIVE(DROIT FI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GABE DER ERWERBST�TIGKEIT(STEU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ATION DE L'EXPLO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RBETRIEB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IBILIT�(CR�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TRET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ION D'UN PATRIMOINE OU D'UNE ENTREP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NAHME EINES VERM�GENS ODER EINES GESCH�F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ION DE CONT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S�BER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ION DE CR�ANCE AUX FINS DE S�R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CHERUNGSABTRE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ION DE CR�ANCE(C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TRETUNG EINER FORDERUNG(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ION DE CR�ANCE(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DERUNGS�BERWEI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ION DE SA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HNABTRE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ION DES DROITS DE LA M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TRETUNG VON RECHTSANSPR�CHEN DER M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ION GLOB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OBALZESS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ION L�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GALZ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ION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HRFACHE ABTRE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ION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SSION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R AVS/AI POUR LES PERSONNES R�SIDANT � L'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KO AHV/IV F�R DIE IM AUSLAND WOHNENDEN PERS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R EN MATI�RE DE LISTE DES SP�CIALI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KO F�R DIE SPEZIALIT�TEN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LET D'AL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PH�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MB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MBRE D'ACCU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KLAGEK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MBRE DE 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ELSK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MBRE DE COMMERCE INTER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 HANDELSK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MBRE DE COMPEN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RECHNUNGS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MBRE DES AVOC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WALTSK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MBRE FRIGORIF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HLRA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MBRE MEUBL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�BLIERTES ZI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MP D'APPLICATION(DOUBLE IMPOSI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LTUNGSBEREICH DES DOPPELBESTEUERUNGSVERB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MP D'APPLICA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LTUNGSBEREICH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MP D'AV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UGF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MPIGN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IL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CELL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ZL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CELLERIE D'�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KANZL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CELLERIE F�D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KANZL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CES DE SUCC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ICHTSLOS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MENT D'AFFEC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UTZUNGS�N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MENT D'ASSOCI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LLSCHAFTERWECH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MENT D'EMPL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LLENWECH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MENT DE CA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SSENWECH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MENT DE CR�ANC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�UBIGERWECH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MENT DE D�BI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DNERWECH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MENT DE DIR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BIE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MENT DE DOMIC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HNSITZWECH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MENT DE N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MENS�N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MENT DE PR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AXIS�NDER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MENT DE PROF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SWECH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MENT DE PROFESSION(DROIT FI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SWECHSEL(STEU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MENT DE R�SID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ENTHALTSWECH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MENT DE S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LECHTSUMW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PRE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�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E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B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H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CUTERIE(ALI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U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E DE PR�F�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ZUGS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E DU SOL EN POLLU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DENBELA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E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BELA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E FONC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E MAXIMALE EN MATI�RE D'ENGA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ANDBELASTUNGSGRE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E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S A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E(OBLIG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LAGE(VERPFLICHT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EMENT DE MARCHAND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�TERUMSCH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ES COMMERCIALES(DROIT FI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FTLICHER AUFWAND(STEU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I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UHRW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E AFRICAINE DES DROITS DE L'HO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FRIKANISCHE CHARTA DER RECHTE DES MEN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E ARABE DES DROITS DE L'HO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ABISCHE CHARTA DER MENSCHENRE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E DE L'O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AS-CHAR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E DES DROITS FONDAMENTAUX DE L'UNION EUROP�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ARTA DER GRUNDRECHTE DER EUROP�ISCHEN U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E DES NATIONS UN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ARTA DER VEREINTEN NA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E EUROP�ENNE DE L'AM�NAGEMENT DU TERRI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 RAUMORDNUNGSCHAR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E EUROP�ENNE DE L'AUTONOMIE LO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 CHARTA DER KOMMUNALEN SELBSTVERW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E EUROP�ENNE DES LANGUES R�GIONALES OU MINORIT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 CHARTA DER REGIONAL- ODER MINDERHEITENSPRA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E OLYMP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LYMPISCHE CHAR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E SOCIALE EUROP�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 SOZIALCHAR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AG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SSE ET P�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AGD UND FISCHE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SS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�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(ANIM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Z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�TE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UFFAGE � D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RNHEI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UFF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AUFF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US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USSURES ORTHOP�D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THOP�DISCHE SCHU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F D'�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OBERHA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F DE CHANT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F�H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F DE FAM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MILIENHA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MIN DE FER DE MONTA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GBA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MIN DE FER PRIV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BA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MIN DE FER(MOYEN DE TRANS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SENBAHN(TRANSPORTMITT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MIN �QUE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ITW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MIN P�DE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NDERW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MIN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MIN�E �LE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CHKA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�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�QUE � PORTER EN COMP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RECHNUNGS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�QUE AU POR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HABER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�QUE BANC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NK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�QUE BAR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KREUZTER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�QUE DE VOY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ISE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�QUE POS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T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V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E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�V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EN D'ASS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SSISTENZH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EN-GUIDE POUR AVEUG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LINDENF�HRH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FFRE D'AFF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LLING EF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ILLING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E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M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EMI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I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ROPRATIC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IROPRAKTI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RU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IRU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COL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OKOL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X DE L'AVOC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HL DES ANWA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X DE L'�TABLISSEMENT HOSPITA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HL DER HEILANST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X DU D�FENS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HL DES VERTEIDI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X DU FOURNISSEUR DE PRES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HL DES LEISTUNGSERBRI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X DU M�DEC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ZTW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X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HL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LEST�AT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OLESTE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�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LOS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�MAGE COMPL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NZARBEITSLOS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�MAGE IMPUTABLE � UNE FAUTE DE L'ASSU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BSTVERSCHULDETE ARBEITSLOS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�MAGE PART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ARBEITSLOS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NDROBLAST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ONDROBLAS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NDROMALACIA PATELL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ONDROMALACIA PATELL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NDROPATHIA PATELL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ONDROPATHIA PATELL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R�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OREO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 ACCES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GEH�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 ASSU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TE 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 CONFI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VERTRAUTE 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 CONSOMP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RAUCHBARE 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 DE GEN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TTUNGS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 DE PEU DE VA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E VON GERINGEM 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 DIVI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BARE 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 FONG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ETBARE 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 HORS 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VERKEHRSF�HIGE 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 JUG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KRAFT(ENTSCHE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 LOU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ET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 LOU�E CONJOIN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VERMIETETE 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 MOBI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EGLICHE 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 PERDUE OU VOL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HANDEN GEKOMMENE SAC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 PRINCIP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PT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 SANS MA�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RRENLOSE 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FACHE 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 TROU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 VOL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TOHLENE 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O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RON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RCHILL WINS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URCHILL WINS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U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TE DE PIER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INSCH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YP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YP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K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GAR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GAR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MET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IEDH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METI�RE ISRA�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SRAELITISCHER FRIEDH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N�MA(CONSTRU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NO(BA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N�MATO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LMW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ONC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NEI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ONSCRIPTION �LECT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HLKR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ONSTANCE EXTRAORD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ONDERER UM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ONST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ST�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ONSTANCES LOC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RTLICHE VERH�LTN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ONSTANCES PERSONNE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�NLICHE VERH�LTN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NNBA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IT INT�G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GRIERTE SCH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LAIRE(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EISSCHREIBEN(SCHK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LAIRE(TF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EISSCHREIBEN(EV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LATION � DRO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LATION E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LONNEN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LATION EN SENS INVE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GEN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LATION ROUTI�RE(DROIT DE LA CIRCULATION ROUTI�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SSENVERKEHRSW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LATION ROUTI�RE(TRAFIC ROUTI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ZEUGVERKEH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LATION SANS PERMIS DE CIR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EN OHNE FAHRZEUGAUSW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RK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RHOSE DU FO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BERZIRR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JORDA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STJORDAN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TERC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STERZIEN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ATION � COMPARA�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LA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ATION LITT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ER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NKAN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OYENNET� DE L'UN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IONSB�RGER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H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H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Z�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H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K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H 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KS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RT� DES RAISONS DE 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RMENKLA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RT� ET SINC�RIT� DU BI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LANZWAHRHEIT UND -KLA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E D'ENSEIG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RICHTSKL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E DE D�VELOPP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EINKL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E DE PR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�MIENKL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E DE TRAI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HNKL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E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E KL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EMENT DE LA 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STELLUNG DES VERFAHR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EMENT(Z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ZO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IFICATION D�CIMALE UNIVERS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IVERSALE DEZIMALKLASSIFIK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IFICATION M�DI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DIZINISCHE KLASSIFIK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 CONTRACT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SKLAU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 D'ARCHITEC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CHITEKTENKLAU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 D'EFFECTI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FFEKTIVKLAUSEL(GA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 D'ENTREPREN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NEHMERKLAU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 D'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NAHMEKLAU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 DE COMPL�MENTA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PLEMENT�RKLAU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 DE GARANTIE D'EFFECTI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FFEKTIVGARANTIEKLAU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 DE LA NATION LA PLUS FAVORIS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ISTBEG�NSTIGUNGSKLAU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 DE L�GITI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GITIMATIONSKLAUSE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 DE PR�S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�SENTATIONSKLAU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 DE SOUVERAIN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UVER�NIT�TSKLAU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 DE SUBSIDIA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BSIDI�RKLAU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 EXCLUSIVE DE RESPONS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GBEDINGUNG DER 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 G�N�RALE DE POL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IZEILICHE GENERALKLAU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 INSO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GEW�HNLICHKEITSRE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 NORM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RMATIVE BESTIM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 OBLIGAT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DRECHTLICHE BESTIM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 PARAPLU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IRMKLAU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 P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VENTIONALSTR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 PUN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ORISCHE KLAU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 VALEUR EFF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FFEKTIVKLAUSEL(ERF�LLUNG DER OBLIG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-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OLDKLAU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ULA REBUS SIC STANTIB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LAUSULA REBUS SIC STANTI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LE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�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ND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NIQUE P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KLIN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L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�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FRIE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�TURE DE LA PROC�DURE D'ENTRA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CHLUSS DES RECHTSHILFEVERFAHR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M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U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CT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UD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CIT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A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LITIO CALCANEO-NAVICULAR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ALITIO CALCANEO-NAVICULA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UTEUR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T�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UTEUR(PROPRI�T� INTELLECTUE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URHE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BAIL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VERMI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CA�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C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CIVIL SU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GESETZ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DE PROC�DURE ADMINIST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S VERWALTUNGSRECHTSPFLEGE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DE PROC�DURE CIVILE CANT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 ZIVILPROZESSORDN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DE PROC�DURE CIVILE SU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IZERISCHE ZIVILPROZESS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DE PROC�DURE P�NALE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 STRAFPROZESS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DE PROC�DURE P�NALE SU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IZERISCHE STRAFPROZESS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DES OBLIG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LIGATIONENRECHT(BUNDESGESET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EUROP�EN DES CONTR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VERTRAGSGESETZ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FICH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JEC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MONDIAL ANTIDO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LT ANTI DOPING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P�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GESETZ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P�NAL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LIT�RSTRAF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R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STE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X IURIS CANON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DEX IURIS CANON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ELIAK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�LIAK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EXISTENCE PACIF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IEDLICHE KOEXIST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FFRE-F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E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HEN ALB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HEN AL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H�SION 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IONALER ZUSAMMEN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IFF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IFF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ABOR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ARBE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ABORATEUR LIB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ER MITARBE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ABORATION INTERINSTITUT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INSTITUTIONELLE ZUSAMMEN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ABORATION PROFESSIONNELLE DU CONJ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ARBEIT IM BERUF ODER GEWER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LLA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CTE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MM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CTION D'OBJETS D'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NSTSAMM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CTIVIT�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RECHTLICHE K�RPER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�GI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LLEGIAL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LL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ISION EN CHA�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SSENKOLL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CA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MIE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MB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LUMB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POR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S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D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CHGESCH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EC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ME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� CONTRE LA TOR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CHUSS GEGEN FO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� DES DROITS DE L'ENF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NDERRECHTSAUSSCH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� DES DROITS DE L'HOMME DE L'O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-MENSCHENRECHTSAUSSCH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� DES DROITS �CONOMIQUES, SOCIAUX ET CULTUR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CHUSS F�R WIRTSCHAFTLICHE RE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� DES MINIST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ISTERKOMI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� DES R�G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CHUSS DER REG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� �CONOMIQUE ET SO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S- UND SOZIALAUSSCH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� EUROP�EN DE DROIT RU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KOMITEE F�R AGRA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� EUROP�EN DES DROITS SOCI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R AUSSCHUSS F�R SOZIALE RE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� EUROP�EN POUR LA PR�VENTION DE LA TOR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KOMITEE ZUR VERH�TUNG VON FO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� MIX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ISCHTER AUSSCH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� R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R-COMMIT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T�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I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ANT EN CH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ERBEFEHLSHA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EMENT DE P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AHLUNGSBEFE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ANDIT�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ANDITSU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AIRE(OUVRA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ENTAR(WE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AIRE(REMARQ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ENTAR(BEMERK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�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UF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E D'ANIM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ERHA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E D'AR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FFENHA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E D'AUTOMOB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TOMOBILHA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E D'IMMEU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MMOBILIENHA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E D'OBJETS D'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NSTWERKHA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E D'ORGA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GANHANDE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E DE B�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IEHHA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E DE C�R�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TREIDEHA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E DE D�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EINHA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E DE LIV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CHHA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E DE MARCHAND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RENHA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E DE STUP�FI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EL MIT BET�UBUNGSMIT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E DE TIT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FFEKTENHA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E ET INDUST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EL UND GEWER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E EXT�RI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NHA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T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IT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NATION DE 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URSANDRO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AIRE(CONCORD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WALTER(NACHLASSVERTR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AIRE(CURATEUR DE LA PERSONNE MO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WALTER(BEISTAND DER JURISTISCHEN PER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AIRE(R�GLEMENT AMIABLE DES DET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WALTER(SCHULDENBEREINIG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AD HOC DES ASSUREURS LA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-HOC-KOMMISSION DER UVG-VERSICH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ADMINISTRATIVE(T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LTUNGSKOMMISSION(B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AFRICAINE DES DROITS DE L'HOMME ET DES PEUP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FRIKANISCHE MENSCHEN- UND V�LKERRECHTS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V-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AI POUR LES ASSUR�S � L'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V-KOMMISSION F�R VERSICHERTE IM AUS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ARBITRALE F�D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DGEN�SSISCHE SCHIEDS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'ENQU�TE PARLE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LAMENTARISCHE UNTERSUCHUNGS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'ENTREP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IEBS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'ESTI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�TZUNGS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'�TH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THIK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'EXA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�FUNGS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'EX�CUTION DES PE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VOLLZUGS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'EXPE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PERTEN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'EXPERTS POUR LA S�CURIT� BIOLOG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CHKOMMISSION F�R BIOLOGISCHE SICHE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G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FTSPR�FUNGS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GYMNASTIQUE ET DE 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URN- UND SPORT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HAUTE SURVEILLANCE LP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ERAUFSICHTSKOMMISSION BV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L'AVS/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HV/IV-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L'�LECTRI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EKTRIZIT�TSKOMMISS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L'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ISSION DER 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LA CONCUR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TTBEWERBS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LA CONSOM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ISSION F�R KONSUMENTENFR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LA NAVI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IFFAHRTS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LA PHARMACOP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HARMAKOP�E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LA PO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T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LA PROTECTION DES DONN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TENSCHUTZ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PR�VENTION DE LA TOR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ISSION ZUR VERH�TUNG VON FO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RECOURS EN MATI�RE D'AS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SYLREKURS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RECOURS EN MATI�RE D'ASSURANCE-ACCID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KURSKOMMISSION F�R DIE UNFALL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RECOURS EN MATI�RE D'INFRASTRUCTURES ET D'ENVIRON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KURSKOMMISSION F�R INFRASTRUKTUR UND UMWE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RECOURS EN MATI�RE DE DOU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LLREKURS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RECOURS EN MATI�RE DE PERSONNEL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ONALREKURS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RECOURS INTERNE DES E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TH-BESCHWERDE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RECOURS LP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KOMMISSION BV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RECOURS POUR LES QUESTIONS DE CONCUR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KURSKOMMISSION F�R WETTBEWERBSFR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RECOURS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KURSKOMMISSION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RECOURS(H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KOMMISSION(FACHHOCHSCHU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RECOURS(LOTERIES ET PARI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KURSKOMMISSION(LOTTERIEN UND WET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RECOURS(MARCH�S PUBLIC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KURSKOMMISSION F�R DAS �FFENTLICHE BESCHAFFUNGSW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RECOURS(PROPRI�T� INTELLECTUE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KURSKOMMISSION F�R GEISTIGES EIGEN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RECOURS(SURVEILLANCE DES ASS. PRIV�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KURSKOMMISSION(AUFSICHT �BER DIE PRIVATVERSICH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SP�CIALISTES(ASSURANCE SOCI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CHKOMMISSION(SOZIALVERSICH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SURVEIL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�UBIGERAUSSCH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 VEN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NEDIG-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S FIN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S MAISONS DE J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IELBANKEN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S M�DICA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ZNEIMITTEL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S MONUMENTS HISTOR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ISSION F�R DENKMALPF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S OFFRES PUBLIQUES D'ACQUI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NAHME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S PRINCIPES DE L'ASSURANCE-MALA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ISSION F�R GRUNDSATZFRAGEN DER KRANKEN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ES T�L�COMMUNICATIONS ET DES M�DIAS �LECTRON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ISSION F�R FERNMELDEWESEN UND ELEKTRONISCHE MED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ISCIPL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SZIPLINARKOMMISS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U CIN�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LM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U DROIT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�LKERRECHTS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DU PERS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ONALAUSSCH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�CONOMIQUE DES NATIONS UNIES POUR L'EUR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SKOMMISSION F�R EUROPA DER VEREINTEN NA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EN COMM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SAME BEGE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EUROP�ENNE POUR L'EFFICACIT� DE LA JUS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 KOMMISSION F�R DIE WIRKSAMKEIT DER JUST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EXTRAPARLE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RPARLAMENTARISCHE 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INTERCANTONALE DES LOTERIES ET PAR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KANTONALE LOTTERIE- UND WETT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INTERNATIONALE DE L'�CLAI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 BELEUCHTUNGS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INTERNATIONALE DE L'�TAT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 KOMMISSION F�R DAS ZIVILSTANDSW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PAR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IT�TISCHE 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PARLE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LAMENTARISCHE 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POUR L'ENFANCE ET LA JEUN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ISSION F�R KINDER- UND JUGENDFR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POUR LA CONSTRUCTION DE LOG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HNBAU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POUR LA GARANTIE CONTRE LES RIS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ISSION F�R DIE EXPORTRISIKOGARA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POUR LA PROTECTION ATOMIQUE ET CHI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ISSION F�R AC-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POUR LA PROTECTION DE LA N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UR- UND HEIMATSCHUTZ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POUR LES EXP�RIENCES SUR ANIM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ISSION F�R TIERVERSU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POUR LES PRESTATIONS G�N�RALES DE L'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ISSION F�R ALLGEMEINE LEISTUNGEN DER K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POUR LES QUESTIONS F�MIN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ISSION F�R FRAUENFR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SCO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PF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(CED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ISSION(EM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ISSION�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NAIRE-EXP�DI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EDI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MMON L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WEAL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MMONWEAL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AUT� D'INT�R�TS SANS PERSONNALIT�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GEMEINSCHAFT OHNE JURISTISCHE PERS�N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AUT� DE BI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�TERGEMEI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AUT� DES COPROPRI�T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EIGENT�MERGEMEI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AUT� DES COPROPRI�TAIRES D'�T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OCKWERKEIGENT�MERGEMEI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AUT� DES CR�ANCIERS(C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�UBIGERGEMEINSCHAFT(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AUT� EN MAIN COM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SCHAFT ZUR GESAMTEN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AUT� EUROP�ENNE DE D�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 VERTEIDIGUNGSGEMEINSCHAF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AUT� �VANG�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VANGELISCHE GEMEI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AUT� H�R�D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ENGEMEI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AUT� ISRA�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SRAELITISCHE KIRCHGEMEI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AUT� R�D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R�NKTE G�TERGEMEI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AUT� UNIVERS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GEMEINE G�TERGEMEI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E BOURGEO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�RGERGEMEI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E D'ASS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�RSORGEGEMEI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E ECCL�SIA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RCHGEMEI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E POLI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ITISCHE GEMEI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E SCO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GEMEI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UNIK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 AVEC LE D�FENS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KEHR MIT DEM VERTEID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 DE LA COMMISSION EUROP�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TEILUNG DER EUROP�ISCHEN 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 �LECTRONIQUE DES �CR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EKTRONISCHER RECHTS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MEL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 INTERVENTRICU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NTRIKELSEPTUMDEFE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QU� DE P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ESSEMITTEI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ORB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ORBID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O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O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G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PA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AISON DE PR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EISVERGL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AISON DES ACTIVI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�TIGUNGSVERGL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AISON DES CO�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TENVERGL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AISON DES CO�TS MOY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URCHSCHNITTSKOSTENVERGL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AISON DES REVE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KOMMENSVERGL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AISON DES VO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MMENVERGL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AISON EN POUR 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ZENTVERGLEICH(IV/U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UTION PERS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�NLICHES ERSCHEI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NS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RECHN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NS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MPENS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NSATION DE CR�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RE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NSATION DE LA DIFF�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FFERENZAUSGLEI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NSATION DE LA F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DKOMPEN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NSATION DES RIS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SIKOAUSGL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NSATION DU RENCH�RI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UERUNGSAUSGL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NSATION �COLOG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KOLOGISCHER AUSGL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�T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T�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�TENCE ALTER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ERNATIVE ZUST�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�TENCE D'AUTORISER LES D�PEN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GABENBEWILLIGUNGSKOMPET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�TENCE DE LA COMP�T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PETENZ-KOMPET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�TENCE DIREC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REKTE ZUST�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�TENCE EXCLU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CHLIESSLICHE ZUST�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�TENCE FONCT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UNKTIONELLE ZUST�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�TENCE IMP�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INGENDE ZUST�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�TENCE INDIREC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DIREKTE ZUST�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�TENCE INTER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 ZUST�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�TENCE RATIONE LO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RTLICHE ZUST�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�TENCE RATIONE MATERI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LICHE ZUST�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�TENCE RATIONE TEMPOR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ITLICHE ZUST�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�TENCE SP�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ONDERE ZUST�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�TENCE SUBSID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BSIDI�RE ZUST�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AIS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F�LL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�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G�N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�MENT ALI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HRUNGSERG�NZUNGSMI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XE TH�RAPEU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HANDLUNGSK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XIT� DE LA 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PLEXIT�T DES VERFAHR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ICATIONS M�DIC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DIZINISCHE KOMPLIK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I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HILF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R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HA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RTEMENT CONTRADIC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DERSPR�CHLICHES VERHA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RTEMENT IRRESPECTU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GEB�HRLICHES BENEH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SI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PON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SITION DE L'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AMMENSETZUNG DER 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S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POST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TABILISATION ERRON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CHUNGSFEHL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T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CHH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TABILIT�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UFM�NNISCHE BUCHF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CHH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TE BANC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NKKO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TE BLOQU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ERRKO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TE COU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TOKO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TE DE LIBRE PA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Z�GIGKEITSKO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TE DE PROFITS ET PER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FOLGSRE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TE INDIVID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DIVIDUELLES KO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TE NUM�RO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UMMERNKO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TE POS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TKO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TE-J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SCHAFTSKO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TES DE GROU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ZERNRE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TES DE L'�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RE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�D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ZE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N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ZEN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NTRATION D'ENTREPR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NEHMENSZUSAMMENSCHL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NTRATION �QUIVALANT �CONOMIQUEMENT � UNE FU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USIONS�HNLICHER ZUSAMMENSCHL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U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Z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Z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SSION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ZESSION�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SSIONNAIRE EXCLUS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EINVERT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IE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SW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Z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 D'UN TRA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VERTRAGSABSCHL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 DU CONT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SABSCHL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 DU MA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ESCHLIE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BEGE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S SUBSIDI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VENTUALBEGE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D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GRU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DAT DANS LA PROC�DURE DE 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LASSVERTRAG IM KONK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DAT EXTRAJUDIC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RGERICHTLICHER NACHLASSVERTR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DAT JUDIC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ICHTLICHER NACHLAS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DAT ORD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DENTLICHER NACHLAS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DAT PAR ABANDON D'A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LASSVERTRAG MIT VERM�GENSABTRE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DAT SUR L'ARBIT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ORDAT �BER DIE SCHIEDSGERICHTS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DAT SUR L'ENTRAIDE JUDICIAIRE EN MATI�RE P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ORDAT �BER DIE RECHTSHILFE IN STRAFSA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DAT(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LAS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DAT(TRAIT� AVEC LE SI�GE APOSTOLIQ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ORDAT(VERTRAG MIT DEM APOSTOLISCHEN STUH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DAT(TRAIT� ENTRE CANT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ORDAT(VERTRAG ZWISCHEN KANTON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URS D'ID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DEENWETTBEW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URS D'INFR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URRENZ VON STRAFT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URS DE DROITS CONSTITUTIONN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RECHTSKONKURR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URS DE MOTIFS DE SUSP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AMMENTREFFEN VON EINSTELLUNGSGR�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URS DE PRESTATIONS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STUNGSKONKURRENZ(VERSICH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URS DE REQU�TES D'EXTRA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EICHZEITIGE AUSLIEFERUNGSGESU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URS DE RESPONSABILI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UNGSKONKURR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URS ID�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DEALKONKURR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URS IMPARF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ECHTE KONKURR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URS PARF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CHTE KONKURR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URS R�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ALKONKURR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URS(JE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TTBEWERB(SPI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R�T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RETIS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UBI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UBIN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UR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TTBEWERB(KONKURREN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URRENCE D�LOY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LAUTERER WETTBEW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URRENCE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WETTBEW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U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�HREN�BERFO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AM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URTEI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AMN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URTE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M�SSIGE VORAUSS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 DE RECEV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ZESSVORAUSS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 DU COTIS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AGSSTAT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 DU DROIT � LA PRESTATION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PRUCHSVORAUSSETZUNG(VERSICHERUNGSLEISTUNG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 POTEST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TESTATIVE BEDIN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 R�SOLU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SOLUTIVBEDIN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 SUSPEN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SPENSIVBEDIN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(FAIT FUT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DIN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(PR�SUPPOSI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AUSSETZ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S COMMERCIALES ABUS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SSBR�UCHLICHE GESCH�FTSBEDIN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S DE CIR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KEHRSVERH�LTN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S DE P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DUKTIONSVERH�LTN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S DE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BEDIN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S DES ENCH�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IGERUNGSBEDIN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S G�N�RALES DU CONT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GEMEINE VERTRAGSBEDIN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UC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ZEUGF�H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UCTEUR DE BATE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IFFSF�H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UITE DU PROC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ZESSL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UITE MALGR� UNE INCAPA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EN IN FAHRUNF�HIGEM ZU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UITE SANS AUTOR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EN OHNE BERECH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UITE(TUYA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OHRL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�D�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DGENOSS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�RENCE CENTRALE CATHOLIQUE-ROMAINE DE SU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MISCH-KATHOLISCHE ZENTRALKONFERENZ DER SCHWE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�RENCE DE LA HAYE DE DROIT INTERNATIONAL PRIV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AGER KONFERENZ F�R INTERNATIONALES PRIVAT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�RENCE DE P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ESSEKONFER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�RENCE INTERNATIONALE DE LA PAIX(LA HAY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AGER FRIEDENSKONFER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�RENCES PAN-AM�RICA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N-AMERIKANISCHE KONFERENZ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�RENC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ANCE MUT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GENSEITIGES VERTRAU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DE LA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TALTUNG DER B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SCATION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ZIEHUNG(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SCATION(SANCTION INTERNATIO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ZIEHUNG(INTERNATIONALE SANK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SERIE(ALI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FISERIE(LEBENSMITT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FIT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LIT ARM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AFFNETER KONFLI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LIT COLLECTIF DU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LLEKTIVARBEITSSTREI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LIT D'INT�R�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ESSENKONFLIK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LIT DE COMP�T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PETENZKONFLI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LIT DES CONDITIONS G�N�R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TTLE OF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LIT MO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TUTENWECH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ORMIT� � LA 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NENKONFORM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ORMIT� AU DROIT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�LKERRECHTSKONFORM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RO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GEN�BER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RONTATION � UN ACTE D'ORDRE SEX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XUELLE BEL�STIGUNG(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USION(EXTINCTION DE L'OBLIG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EINIGUNG(ERL�SCHEN DER OBLIG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� DE MATER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TTERSCHAFTSURLA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� DE REPR�SAI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GELTUNGSK�N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� NON PAY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BEZAHLTER URLA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�(TEMPS LIB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RLA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�-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NDERUNGSK�N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�-V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NG�-VENTE-K�N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O(BRAZZA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GO(BRAZZAVI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J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EGA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JOINT 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�NDISCHER EHEGA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JOINT INNO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DLOSER EHEGA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JOINT SURVIV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LEBENDER EHEGA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JON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JUNK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AISS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ENN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AISSANCE SP�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CHKENN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AI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NO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AISSEMENT MARI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EKONNOS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XIT� MAT�R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LICHER ZUSAMMENH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XIT� TEMPOR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ITLICHER ZUSAMMENH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CI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CIENCE DE L'ILLIC�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RECHTSBEWUSSTS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 BOURGEOIS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�RGERGEMEINDE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 CONSULTATIF DE JUGES EUROP�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RAT DER EUROP�ISCHEN RIC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 D'ADMIN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LTUNGS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 D'�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IERUNGS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 DE FAM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MILIENR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 DE FOND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FTUNGS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 DE L'EUR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A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 DE LA P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ESSE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 DE LA SOCI�T� DES N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T DES V�LKERBUN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 DE S�CU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CHERHEITS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 DE SURVEIL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SICHTS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 DES DROITS DE L'HO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NSCHENRECHTS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 DES �T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�NDE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 DES MINIST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ISTER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 �CONOMIQUE ET SO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S- UND SOZIAL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 EN 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LAGEBERA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 EUROP�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R 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 EX�CU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DE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 L�GAL(MESURE TUT�LAI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RAT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 L�GAL(PERSON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 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IONAL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 PAROISS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RCHGEMEINDE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 SYNOD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RCHEN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LER D'ENTREP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IEBSBER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LER EN DROIT DE V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MMRECHTSBER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ILLER EN PLAC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LAGEBER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NTEMENT DU L�S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WILLIGUNG DES VERLETZ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�QUENCE INDIRECTE DE L'ACC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DIREKTE UNFALLFOL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RVATEUR DU REGISTRE FONC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BUCHF�H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RVA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BEWAHR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RV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SERVATOR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GNA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�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GN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�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GNATION EN JUS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ICHTLICHE HINTERL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MM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S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M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MMATION DE STUP�FI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�UBUNGSMITTELKONSU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EITGENOSS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RIT� ALTER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ERNATIVE STREITGENOSS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RIT� �VENT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VENTUELLE STREITGENOSS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RIT� N�CESS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TWENDIGE STREITGENOSS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RIT�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FACHE STREITGENOSS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RT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SORT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TATION DE LA NATURE FOREST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LDFEST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TATION DES FA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VERHALTSFEST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TATION DU DROIT 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STSTELLUNG AUSL�NDISCHEN 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ITU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SSUNGSGE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ITUT POSSES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ITZESKONSTIT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IT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ITUTION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SVERF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ITUTION D'UN C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�GENSBIL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ITUTION D'UN DROIT R�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RICHTUNG EINES DINGLICHEN 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ITUTION DE LA SOCI�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�NDUNG DER 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ITUTION �CON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SVERF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ITUTION F�D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VERF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ITUTION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SSUNGSM�SS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ION � LA LIM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ENZANB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ION ANN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BENB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ION DE LOG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HNUNGSB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ION DE RO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SSENB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ION EN BO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LZB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ION EN RU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BRUCHREIFE B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ION ET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TE UND AN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ION EXIST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EHENDE B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ION MAS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SSIVB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ION MOBI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NISB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ION PROVI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VISORISCHE B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ION SOUTERRA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IRDISCHE B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IVE TR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NSTRUCTIVE TR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ATION D'UN REGISTRE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SICHTNAHME IN EIN �FFENTLICHES REGIS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ATION DE LA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RABSTIM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ATION DU DOSS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TENEINS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ATION EN MATI�RE DE GROSS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ANGERSCHAFTSBERA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ATION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BERA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AVEC L'ENTOU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TAKT MIT DER UMWE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MINATION D'EAU PO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UNREINIGUNG VON TRINKWA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MPOR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TEMPORAL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MPT OF CO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NTEMPT OF COU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U DU CONT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SIN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STATION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RECHTSSTREI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STATION DE DROIT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RECHTLICHE STREI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STATION DE LA R�A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FECHTUNG DER VERWER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STATION DE LA RECONNAISSANCE DE L'ENF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FECHTUNG DER ANERKENNUNG DES KIN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TI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TI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INTE SEX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XUELLE N�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INTE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�TIGUNG(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IRE AUX PI�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TENWIDR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� D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STANZ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AVEC EFFET DE PROTECTION ENVERS LES T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 MIT SCHUTZWIRKUNG ZUGUNSTEN DR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AVEC SOI-M�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BSTEINTRITT(STELLVERTRET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BILAT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EISEITIGER 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BILAT�RAL IMPARF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VOLLKOMMEN ZWEISEITIGER 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BILAT�RAL PARF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KOMMEN ZWEISEITIGER 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COMM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SAMER 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COMPL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AMMENGESETZTER 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CONCLU AVEC DES CONSOMMAT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 MIT KONSUMEN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AFFACTU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CTORING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AFFIL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CHLUS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AFFR�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ARTER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AG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GENTUR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APPRENTI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HRVERTR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APPROVISIONNEMENT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R BESCHAFF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ARCHITEC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CHITEKTEN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ASS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EU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�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U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�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A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�DITION EN C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ISSIONSVERLA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ENGAGEMENT DES VOYAGEURS DE 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ELSREISENDER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ENREGISTR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ONTR�GER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ENSEIG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RICHT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ENSEIGNEMENT � D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RNUNTERRICHT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ENTRA�N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AINER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ENTREP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GERGESCH�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ENTREP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RK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ENTREPRISE G�N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ERALUNTERNEHMER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ENTREPRISE TO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OTALUNTERNEHMER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ENTRET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RT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ENTRETIEN VI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PFR�ND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�PARGNE-LO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SPAR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EXP�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EDITION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EXPERT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UTACHTER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EXPLOITATION D'AUTOM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TOMATENAUFSTELL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EX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TELL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EXPROPR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EIGN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H�TELL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STAUFNAHME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I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UCK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FORMATION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ING�NI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GENIEUR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INSER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SERTION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INSP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SPEKTION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INTERM�DIAIRE SPOR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ORTLERVERMITTL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ORGAN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ANSTALT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OUTSOUR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UTSOURCING-VERTR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'OUVERTURE DE CR�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EDITER�FFN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BASE DE DONN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TENBANK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CH�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ECK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C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ISSION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COMPEN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RECHN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CONCIERG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SWART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CONSIGNATION � TITRE DE GARA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 AUF HINTERLEGUNG SICHERHEITSHAL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CONSTITUTION DE G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AND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WERK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CONSUL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AT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CR�DIT � LA CONSOM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SUMKREDIT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D�P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NTERLEG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D�P�T BANC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POT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D�P�T IRR�GU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RREGUL�RER HINTERLEG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D�P�T R�GU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UL�RER HINTERLEG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D�VELOPPEMENT D'UN PROD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DUKTENTWICKL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DISTRIBUTION S�L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EKTIVER VERTRIEB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DROIT ADMINISTR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LTUNGSRECHTLICHER 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DROIT D'AU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RHEBERRECHT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DU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UER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DUR�E D�TERMIN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FRISTETER 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DUR�E IND�TERMIN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BEFRISTETER 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F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KTISCHES VERTRAGSVERH�L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FOURNITURE D'�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ERGIELIEFER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FRANCHI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ANCHISE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G�NIE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EFBAU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G�RANCE D'IMMEU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EGENSCHAFTVERWALT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GESTION D'ENTREP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NAGEMENT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GIRO BANC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IRO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LIC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ZENZ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LIVRAISON D'OUV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RKLIEFER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MANAGEMENT SPOR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ORTLERMANAGEMENT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MA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EVERTR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PLACEMENT COLLE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LLEKTIVANLAGE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PRESTATION DE 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ENSTLEIST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PR�VOY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SORGE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PRODUCTION AGRIC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WIRTSCHAFTLICHER PRODUKTION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PUB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RAUSGEBER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RECHERCHE SCIENTIF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SCH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RENTE VIAG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BRENTEN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REPR�SENTATION EXCLU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EINVERTRIEB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RESTA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IRT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SAVOIR-F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NOW-HOW-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RVICE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SERVIT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ENSTBARKEIT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SO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HANDL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SOUS-TRAI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BUNTERNEHMER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SPECTA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HALT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SPONS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ONSOR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STATION-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NKSTELLEN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SW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WAP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TRAN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ANSPORT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TRAVAIL � DOMIC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IMARBEIT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TRAVAIL EN CASC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TUFTES ARBEITSVERH�L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TRAVAIL TEMPOR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MPOR�RARBEIT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VENTE PAR LIVRAISONS SUCCESS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KZESSIVLIEFER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VOY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ISE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E VOYAGE � FORF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USCHALREISE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DU REPR�SENTANT DU MA�TRE D'OUV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HERRENBERATER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ESTIM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�DEL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FIDUC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EUHAND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INDIVIDUEL DE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ZELARBEIT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INFORM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FORMATIK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INNOMM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NOMINAT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R VERTR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MIX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ISCHTER 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NOMM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MINAT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POSSES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ITZ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PRINCIP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PT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R�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NGLICHER 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SOCIAL(TH�ORIE DE L'�T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LLSCHAFTSVERTRAG(STAATSTHEOR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SUI GENER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 SUI GENE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 UNILAT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SEITIGER 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-CA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HMEN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-TYPE DE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RMALARBEIT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S EN CHA�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ETTENVERTR�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V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TRE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VENTION DE POLICE DE DROIT CANT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S �BERTRETUNGSSTRAF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VENTIONS � DES DISPOSITIONS DU DROIT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TRETUNGEN BUNDESRECHTLICHER BESTIMM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E REMBOUR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 NACH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E-OFF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GENOFFE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E-PRES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GEN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E-PROJ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GENVORSCH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EBANDE DE GU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IEGSKONTERB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EFA�ON DE VALEURS POSTALES SANS DESSEIN DE F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MACHEN VON POSTWERTZEICHEN OHNE F�LSCHUNGSABS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PFLICHT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 AGRIC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WIRTSCHAFTLICHER 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 AUX FRAIS D'ADMIN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LTUNGSKOSTEN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 AUX FRAIS D'�C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GELD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 AUX FRAIS DE C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R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 AUX FRAIS DE D�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NDLERKOSTEN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 AUX FRAIS DE P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TGELD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 AUX FRAIS DE S�JOUR HEBDOMAD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AG AN WOCHENAUFENTH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 AUX FRAIS DE SO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LEGE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 AUX FRAIS DES D�TENTEURS DE B�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TENBEITRAG AN VIEHH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 AUX FRAIS(PRESTATION D'ASSUR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TENBEITRAG(VERSICHERUNGSLEIST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 CAU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USAL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 D'ASS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SSISTENZBEITR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 DE CONSTRUCTION DE RO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SSEN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 DE PLUS-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HRWERT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 DE PRISE EN CH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EUUNGSUNTER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 DE REM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ATZ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 DE REMPLACEMENT EN CAS DE NON-REBOI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ATZAUFFORSTUNGS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 DE REMPLACEMENT POUR DES ABR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TZBAUTENERSATZ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 DE REMPLACEMENT POUR PLACE DE PA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KPLATZERSTELLUNGSERSATZ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 ECCL�SIA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RCHEN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 �COLOG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KO-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 EXTRAORDINAIRE D'UN �PO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RORDENTLICHE BEITR�GE EINES EHEGA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 PATRIMONIALE DU CONJ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RORDENTLICHE GELDBEITR�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�LE ABSTRAIT DES NOR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TRAKTE NORMENKONTRO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�LE ANTIDO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PINGKONTRO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�LE AUTON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BSTKONTRO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�LE CONCRET DES NOR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RETE NORMENKONTRO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�LE DE L'EMPLOY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GEBERKONTRO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�LE DE LA CIRCULATION A�RI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UG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�LE DE LA CORRESPOND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RRESPONDENZ�BERWA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�LE DE LA D�T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PR�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�LE DE S�CURIT� RELATIF AUX PERSON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ONENSICHERHEITSPR�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�LE DE VIT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WINDIGKEITSKONTRO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�LE DES HABIT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WOHNERKONTRO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�LE DES MARCHAND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RENPR�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�LE DES NOR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RMENKONTRO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�LE DES TRAV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KONTRO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�LE DES VIAN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EISCHSCH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�LE DU FER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CHTZINSKONTRO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�LE F�D�RAL DES FIN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DGEN�SSISCHE FINANZKONTRO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�LE FINANC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KONTRO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�LE M�D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RZTLICHE KONTRO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�LE OBLIG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TROLL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�LE P�RIODIQUE DE LA D�T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IODISCHE HAFTPR�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�LE RESTRE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GESCHR�NKTE REVIS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�LE SP�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NDERPR�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ALP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PENK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AM�RICAINE RELATIVE AUX DROITS DE L'HO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ERIKANISCHE MENSCHENRECHTSK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BILAT�RALE(RECONNAISSANCE ET EX�CUTION DES JUGE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LATERALER VERTRAG(ANERKENNUNG UND VOLLSTRECKUNG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VILURTEI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CIVILE SUR LA CORRU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RECHTS�BEREINKOMMEN GEGEN K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CNUDCI SUR LA CESSION DE CR�ANCES DANS LE COMMERCE</w:t>
      </w:r>
    </w:p>
    <w:p>
      <w:pPr>
        <w:pStyle w:val="PreformattedText"/>
        <w:bidi w:val="0"/>
        <w:jc w:val="left"/>
        <w:rPr/>
      </w:pPr>
      <w:r>
        <w:rPr/>
        <w:t>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CITRAL-�BEREINKOMMEN �BER DIE FORDERUNGSABTRE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COLLECTIVE DE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AMTARBEIT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CONCERNANT L'�GALIT� DE R�MUN�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GLEICHHEIT DES ENTGE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CONCERNANT L'INTERDICTION DES PIRES FORMES DE TRAVAIL DES</w:t>
      </w:r>
    </w:p>
    <w:p>
      <w:pPr>
        <w:pStyle w:val="PreformattedText"/>
        <w:bidi w:val="0"/>
        <w:jc w:val="left"/>
        <w:rPr/>
      </w:pPr>
      <w:r>
        <w:rPr/>
        <w:t>ENF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AS VERBOT DER SCHLIMMSTEN FORME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ER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CONCERNANT LA DISTRIBUTION DES SIGNAUX PORTEURS DE</w:t>
      </w:r>
    </w:p>
    <w:p>
      <w:pPr>
        <w:pStyle w:val="PreformattedText"/>
        <w:bidi w:val="0"/>
        <w:jc w:val="left"/>
        <w:rPr/>
      </w:pPr>
      <w:r>
        <w:rPr/>
        <w:t>PROGRAM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VERBREITUNG DER PROGRAMMTRAGE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CONCERNANT LE TRANSPORT DES MARCHANDISES PAR CHEMINS DE 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S �BEREINKOMMEN �BER DEN EISENBAHNFRACHT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CONCERNANT LES CONG�S PAY�S DANS L'AGRICUL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EN BEZAHLTEN URLAUB IN DER LANDWIRT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CONCERNANT LES �CHANGES INTERNATIONAUX DES DOCUMENTS</w:t>
      </w:r>
    </w:p>
    <w:p>
      <w:pPr>
        <w:pStyle w:val="PreformattedText"/>
        <w:bidi w:val="0"/>
        <w:jc w:val="left"/>
        <w:rPr/>
      </w:pPr>
      <w:r>
        <w:rPr/>
        <w:t>OFFICI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UNFT BETREFFEND DEN INTERNATIONALEN AUSTAUSCH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TLICHEN ERL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CONCERNANT LES LOIS ET COUTUMES DE LA GUERRE SUR T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 BETREFFEND DIE GESETZE UND GEBR�UCHE DES LANDKRIE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CONTRE LA CRIMINALIT� TRANSNATIONALE ORGANIS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GEGEN DIE GRENZ�BERSCHREITENDE ORGANISIER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RIMINAL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CONTRE LA TOR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GEGEN FO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CONTRE LE DO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GEGEN DO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CONTRE LE TRAFIC ILLICITE DE STUP�FI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GEGEN UNERLAUBTEN BET�UBUNGSMITTEL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CONTRE LES DISPARITIONS FORC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VENTION GEGEN VERSCHWINDENLA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'AARH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ARHUS-K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'ACTIONN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TION�RBIND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'ARBIT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IEDSVEREINBA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'ENTRAIDE JUDICIAIRE EN MATI�RE P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RECHTSHILFE IN STRAFSA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'ESP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VON ESP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'OBJECTI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ELVEREINBA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'UNIDROIT SUR L'AFFACTURAGE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IDROIT-KONVENTION �BER INTERNATIONALES FACT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'UNIDROIT SUR LE CR�DIT-BAIL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IDROIT-KONVENTION �BER FINANZIERUNGSLEA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'UNIDROIT SUR LES BIENS CULTURELS VOL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IDROIT-�BEREINKOMMEN �BER GESTOHLENE KULTURG�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'UNIDROIT SUR LES TIT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IDROIT-WERTPAPIER�BER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COOP�RATION POLIC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POLIZEILICHE ZUSAMMENARBE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DILIG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RGFALTSPFLICHTVEREINBA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DOUBLE IM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PPELBESTEUERUNGSAB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GEN�VE(DROIT DE LA GUER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FER KONVENTION(KRIEGS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GEN�VE(LETTRES DE CHANGE, BILLETS � ORDRE ET CH�QU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FER ABKOMMEN(WECHSEL- UND CHECK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L'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DER IA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L'UNESCO(TRANSFERT DE BIENS CULTURE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ESCO-KONVENTION(KULTURG�TER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LA HAYE(JUGEMENTS �TRANGERS EN MATI�RE CIVILE OU</w:t>
      </w:r>
    </w:p>
    <w:p>
      <w:pPr>
        <w:pStyle w:val="PreformattedText"/>
        <w:bidi w:val="0"/>
        <w:jc w:val="left"/>
        <w:rPr/>
      </w:pPr>
      <w:r>
        <w:rPr/>
        <w:t>COMMERCI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AGER �BEREINKOMMEN(AUSL�NDISCHER URTEILE IN ZIVIL-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ELSSA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LA HAYE(PROTECTION DES BIENS CULTURELS EN CAS DE</w:t>
      </w:r>
    </w:p>
    <w:p>
      <w:pPr>
        <w:pStyle w:val="PreformattedText"/>
        <w:bidi w:val="0"/>
        <w:jc w:val="left"/>
        <w:rPr/>
      </w:pPr>
      <w:r>
        <w:rPr/>
        <w:t>CONFLIT ARM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AGER ABKOMMEN F�R DEN SCHUTZ VON KULTURGUT BEI BEWAFFNE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FLIK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LA HAYE(RECONNAISSANCE DES JUGEMENTS �TRANGERS EN</w:t>
      </w:r>
    </w:p>
    <w:p>
      <w:pPr>
        <w:pStyle w:val="PreformattedText"/>
        <w:bidi w:val="0"/>
        <w:jc w:val="left"/>
        <w:rPr/>
      </w:pPr>
      <w:r>
        <w:rPr/>
        <w:t>MATI�RE CIVILE OU COMMERCI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AGER �BEREINKOMMEN(ANERKENNUNG AUSL�NDISCHER URTE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VIL- ODER HANDELSSA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LIBRE PASSAGE(LP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Z�GIGKEITSABKOMMEN(BV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LUG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GANO-�BER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MEX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VENTION VON MEXIK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MONTR�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NTREALER �BER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NEW Y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W YORKER �BER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PARIS(PROPRI�T� INDUSTRIE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ISER VERBANDS�BEREINKUN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PAR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RENV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EIS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SAN SEBASTI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VON SAN SEBAST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STOCKHOLM SUR LES POLLUANTS ORGANIQUES PERSIST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OCKHOLMER �BEREINKOMMEN �BER PERSISTENTE ORGANIS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ADSTOF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VARSO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RSCHAUER AB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VIENNE SUR LA SUCCESSION D'�TATS EN MATI�RE DE TRAI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NVENTION DE VIENNE SUR LA SUCCESSION D'�TATS EN MATI�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I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VIENNE SUR LE DROIT DES TRAI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NER �BEREINKOMMEN �BER DAS RECHT DER VERTR�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VIENNE SUR LES RELATIONS CONSUL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NER �BEREINKOMMEN �BER KONSULARISCHE BEZIEH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 VIENNE SUR LES RELATIONS DIPLOMAT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NER �BEREINKOMMEN �BER DIPLOMATISCHE BEZIEH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S DROITS DE L'HOMME ET LIBERT�S FONDAMENT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VENTION BETREFFEND MENSCHENRECHTE UND GRUNDFREIH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S NATIONS UNIES CONTRE LA CORRU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VENTION DER VEREINTEN NATIONEN GEGEN DIE K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ES NATIONS UNIES SUR LE DROIT DE LA 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ERECHTS�BEREINKOMMEN DER VEREINTEN NA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U CONSEIL DE L'EUROPE CONTRE LE TRAFIC D'ORGANES HUM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DES EUROPARATS GEGEN DEN HANDEL MIT MENSCHL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U CONSEIL DE L'EUROPE SUR LA COPRODUCTION</w:t>
      </w:r>
    </w:p>
    <w:p>
      <w:pPr>
        <w:pStyle w:val="PreformattedText"/>
        <w:bidi w:val="0"/>
        <w:jc w:val="left"/>
        <w:rPr/>
      </w:pPr>
      <w:r>
        <w:rPr/>
        <w:t>CIN�MATOGRAPH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DES EUROPARATS �BER DIE GEMEINSCHAFTSPRODUK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N KINOFILM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DU TRAVAIL MARI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EARBEITS�BER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'AGRICUL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BETREFFEND LANDWIRT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'AM�NAGEMENT DU TERRI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RAUMPLA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IM VERSICHERUNGSW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'ASSURANCES SOCI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VERSICHERUNGSAB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'�COLE, SCIENCE ET CUL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BETREFFEND SCHULE, WISSENSCHAFT UND KUL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'�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EN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'ENTRAIDE ET D'EXTRA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HILFE- UND AUSLIEFERUNGS�BER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'INSTRUCTION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MILIT�RISCHE AUSBIL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E C�R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LEIWEISS-K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E 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BETREFFEND HA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E CONCURRENCE D�LOY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EN UNLAUTEREN WETTBEW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E COOP�RATION INTER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INTERNATIONALE ZUSAMMEN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E D�VELOPPEMENT ET COOP�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ENTWICKLUNG UND ZUSAMMEN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E DOU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IM ZOLLW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E DROIT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IM ZIVIL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E DROIT DES OBLIG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IM OBLIGATIONEN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E DROIT P�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IM STRAF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E DROIT SPA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IM WELTRAUM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E GUERRE ET NEUTR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IEGS- UND NEUTRALIT�TS�BER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E L�GALISATION, D�LAIS ET RESPONSABILIT� DE</w:t>
      </w:r>
    </w:p>
    <w:p>
      <w:pPr>
        <w:pStyle w:val="PreformattedText"/>
        <w:bidi w:val="0"/>
        <w:jc w:val="left"/>
        <w:rPr/>
      </w:pPr>
      <w:r>
        <w:rPr/>
        <w:t>L'�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BEGLAUBIGUNG, FRISTENBERECHNUNG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ATS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E NATIONALIT�, �TABLISSEMENT ET S�J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STAATSANGEH�RIGKEIT, NIEDERLASSUNG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ENT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E POSTE ET T�L�COMMUN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POST- UND FERNMELDE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E POURSUITE POUR DETTES ET 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BETREFFEND SCHULDBETREIBUNG UND KONK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E PROC�DURE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IN DER ZIVILRECHTSPF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E PROPRI�T� INTELLECT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BETREFFEND GEISTIGES EIGEN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E RELATIONS DIPLOMATIQUES ET CONSUL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PLOMATISCHE UND KONSULARISCHE BEZIEH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E SANT� ET D'ASSURANCES SOCI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IM GESUNDHEITS- UND SOZIALVERSICHERUNGSW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E TRANSPORTS ET COMMUN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IM VERKEHRSW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DE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N MATI�RE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IM FISKAL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D'ASSISTANCE SOCIALE ET M�DI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F�RSORGEABKOMM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D'�TABLI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NIEDERLASSUNGSAB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D'EXTRA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AUSLIEFERUNGS�BER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DANS LE DOMAINE DE L'INFORMATION SUR LE DROI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BETREFFEND AUSK�NFTE �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L�NDISCH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DE S�CURIT�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ABKOMMEN �BER SOZIALE SICHE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DU PAY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F�R DIE LAND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EN MATI�RE D'ADOPTION DES ENF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�BER DIE ADOPTION VON KIN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PORTANT LOI UNIFORME EN MATI�RE D'ARBIT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EINHEITLICHES GESETZ �BE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IEDSGERICHTSBARKE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POUR LA PR�VENTION DE LA TOR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ZUR VERH�TUNG VON FO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POUR LA PROTECTION DES ANIMAUX DE COMPAG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ZUM SCHUTZ VON HEIMT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POUR LA PROTECTION DU PATRIMOINE ARCH�OLOG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ZUM SCHUTZ DES ARCH�OLOGISCHEN ERB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POUR LA R�PRESSION DES INFRACTIONS ROUTI�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AHNDUNG VON ZUWIDERHANDLUNGEN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SSEN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POUR LA R�PRESSION DU TERROR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ZUR BEK�MPFUNG DES TERROR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RELATIVE � LA PROTECTION DU PATRIMOINE</w:t>
      </w:r>
    </w:p>
    <w:p>
      <w:pPr>
        <w:pStyle w:val="PreformattedText"/>
        <w:bidi w:val="0"/>
        <w:jc w:val="left"/>
        <w:rPr/>
      </w:pPr>
      <w:r>
        <w:rPr/>
        <w:t>AUDIOVIS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ZUM SCHUTZ DES AUDIO-VISUELLEN ERB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RELATIVE AU STATUT JURIDIQUE DU TRAVAILLEUR</w:t>
      </w:r>
    </w:p>
    <w:p>
      <w:pPr>
        <w:pStyle w:val="PreformattedText"/>
        <w:bidi w:val="0"/>
        <w:jc w:val="left"/>
        <w:rPr/>
      </w:pPr>
      <w:r>
        <w:rPr/>
        <w:t>MIG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�BER DIE RECHTSSTELLUNG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DERARBEITNEH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RELATIVE AUX OBLIGATIONS EN MONNAIE �TRANG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�BER FREMDW�HRUNGSSCHUL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SUR CERTAINS ASPECTS INTERNATIONAUX DE LA</w:t>
      </w:r>
    </w:p>
    <w:p>
      <w:pPr>
        <w:pStyle w:val="PreformattedText"/>
        <w:bidi w:val="0"/>
        <w:jc w:val="left"/>
        <w:rPr/>
      </w:pPr>
      <w:r>
        <w:rPr/>
        <w:t>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BESTIMMTE INTERNATIONALE ASPEKT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KUR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SUR L'ARBITRAGE COMMERCIAL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�BE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ELSSCHIEDSGERICHTS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SUR L'EXERCICE DES DROITS DES ENF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�BER DIE AUS�BUNG VON KINDERRE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SUR L'IMMUNIT� DES �T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�BER STAATENIMMUN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SUR LA COMPUTATION DES D�LA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�BER DIE BERECHNUNG VON FRI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SUR LA NATIO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�BER DIE STAATSANGEH�R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SUR LA PROTECTION DES ANIMAUX D'ABAT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�BER DEN SCHUTZ VON SCHLACHTT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SUR LA PROTECTION DES ANIMAUX DANS LES �LEV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ZUM SCHUTZ VON TIEREN IN LANDWIRTSCHAFTL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ERHALT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SUR LA PROTECTION DES ANIMAUX VERT�BR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ZUM SCHUTZ DER WIRBELT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SUR LA RESPONSABILIT� DU FAIT DES PRODU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�BER DIE PRODUKTHAFT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SUR LA T�L�VISION TRANSFRONT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�BER DAS GRENZ�BERSCHREIT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RNSE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SUR LA TRANSMISSION DES PROC�DURES R�PRESS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�BER DIE �BERTRAGUNG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FVERFOL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SUR LA VALEUR INTERNATIONALE DES JUGEMENTS</w:t>
      </w:r>
    </w:p>
    <w:p>
      <w:pPr>
        <w:pStyle w:val="PreformattedText"/>
        <w:bidi w:val="0"/>
        <w:jc w:val="left"/>
        <w:rPr/>
      </w:pPr>
      <w:r>
        <w:rPr/>
        <w:t>R�PRESSI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�BER DIE INTERNATIONALE GELTUNG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FURTEIL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SUR LE RAPATRIEMENT DES MIN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�BER DIE R�CKF�HRUNG MINDERJ�HR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SUR LE STATUT JURIDIQUE DES ENFANTS N�S HORS</w:t>
      </w:r>
    </w:p>
    <w:p>
      <w:pPr>
        <w:pStyle w:val="PreformattedText"/>
        <w:bidi w:val="0"/>
        <w:jc w:val="left"/>
        <w:rPr/>
      </w:pPr>
      <w:r>
        <w:rPr/>
        <w:t>MA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�BER DIE RECHTSSTELLUNG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HELICHEN K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SUR LES FONCTIONS CONSUL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�BER KONSULARISCHE AUFGA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 SUR LES INFRACTIONS VISANT DES BIENS CULTUR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�BER STRAFTATEN IM ZUSAMMENHANG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ULTURG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(ACQUISITION ET D�TENTION D'ARMES � FE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(ERWERB UND BESITZ VON SCHUSSWAFF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(D�DOMMAGEMENT DES VICTIMES D'INFRACTIONS</w:t>
      </w:r>
    </w:p>
    <w:p>
      <w:pPr>
        <w:pStyle w:val="PreformattedText"/>
        <w:bidi w:val="0"/>
        <w:jc w:val="left"/>
        <w:rPr/>
      </w:pPr>
      <w:r>
        <w:rPr/>
        <w:t>VIOLEN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�BER DIE ENTSCH�DIGUNG F�R OP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N GEWALTT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(DROIT D'AUTEUR ET RADIODIFFUSION PAR SATELL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 KONVENTION(URHEBERRECHT UND SATELLITENRUNDFU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(DROIT DE GAR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(SORGE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(L�GALISATION DES ACTES D'AGENTS DIPLOMATIQU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(BEGLAUBIGUNG VON DIPLOMATIS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RKUND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EUROP�ENNE(PROTECTION DES ANIMAUX EN TRANSPORT</w:t>
      </w:r>
    </w:p>
    <w:p>
      <w:pPr>
        <w:pStyle w:val="PreformattedText"/>
        <w:bidi w:val="0"/>
        <w:jc w:val="left"/>
        <w:rPr/>
      </w:pPr>
      <w:r>
        <w:rPr/>
        <w:t>INTERNA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EN SCHUTZ VON TIEREN AUF INTERNATIONA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PO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FRANCO-SUISSE(A�ROPORT DE B�LE-MULHOU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ANZ�SISCH-SCHWEIZERISCHER STAATSVERTRAG(FLUGHAFEN BASE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LHAUS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INSTITUANT L'ASSOCIATION EUROP�ENNE DE LIBRE-�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ZUR ERRICHTUNG DER EUROP�IS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IHANDELSASSOZ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INTERCOMMU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DE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INTERNATIONALE CONTRE LA PRISE D'OT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S �BEREINKOMMEN GEGEN GEISEL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INTERNATIONALE CONTRE LE DOPAGE DANS LE 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NVENTION INTERNATIONALE CONTRE LE DOPAGE DANS LE 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INTERNATIONALE POUR LA PROTECTION DES OBTENTIONS V�G�T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S �BEREINKOMMEN ZUM SCHUTZ VON PFLANZENZ�CHT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INTERNATIONALE POUR LA R�PRESSION DU FINANCEMENT DU</w:t>
      </w:r>
    </w:p>
    <w:p>
      <w:pPr>
        <w:pStyle w:val="PreformattedText"/>
        <w:bidi w:val="0"/>
        <w:jc w:val="left"/>
        <w:rPr/>
      </w:pPr>
      <w:r>
        <w:rPr/>
        <w:t>TERROR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ZUR BEK�MPFUNG DER FINANZIERUNG DES TERROR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M�DICR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NVENTION M�DICR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NO 105 CONCERNANT L'ABOLITION DU TRAVAIL FORC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S �BEREINKOMMEN NR. 105 �BER DIE ABSCHAFFUNG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WANGS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NO 111(DISCRIMINATION EN MATI�RE D'EMPLOI ET DE PROFESS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NR. 111 �BER DIE DISKRIMINIERU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CH�FTIGUNG UND BER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NO 138 CONCERNANT L'�GE MINIMUM D'ADMISSION � L'EMPL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NR. 138(MINDESTALTER F�R DIE ZULASSUNG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CH�FTIG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NO 29 CONCERNANT LE TRAVAIL FORC� OU OBLIG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NR. 29 �BER ZWANGS- ODER PFLICHT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NO 87(LIBERT� SYNDICALE ET PROTECTION DU DROIT SYNDI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VEREINIGUNGSFREIHEIT UND SCHUTZ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EINIGUNGSRECH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P�NALE SUR LA CORRU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RECHTS�BEREINKOMMEN �BER K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PORTANT LOI UNIFORME SUR LA FORME D'UN TESTAMENT</w:t>
      </w:r>
    </w:p>
    <w:p>
      <w:pPr>
        <w:pStyle w:val="PreformattedText"/>
        <w:bidi w:val="0"/>
        <w:jc w:val="left"/>
        <w:rPr/>
      </w:pPr>
      <w:r>
        <w:rPr/>
        <w:t>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VENTION(EINHEITLICHES RECHT DER FORM EINES INTERNATIONA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AMEN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POSTALE UNIVERS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LTPOST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POUR L'EX�CUTION DES SENTENCES ARBITRALES �TRANG�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 ZUR VOLLSTRECKUNG AUSL�NDISCHER SCHIEDSSPR�C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POUR LA PR�VENTION DU TERROR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ZUR VERH�TUNG DES TERROR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POUR LA PROTECTION DE LA COUCHE D'O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ZUM SCHUTZ DER OZONSCH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POUR LA PROTECTION DES ENFANTS CONTRE L'EXPLOITATION</w:t>
      </w:r>
    </w:p>
    <w:p>
      <w:pPr>
        <w:pStyle w:val="PreformattedText"/>
        <w:bidi w:val="0"/>
        <w:jc w:val="left"/>
        <w:rPr/>
      </w:pPr>
      <w:r>
        <w:rPr/>
        <w:t>SEX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VENTION ZUM SCHUTZ VON KINDERN VOR SEXUELLER AUSBEU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POUR LA PROTECTION DES OEUVRES LITT�R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UNFT ZUM SCHUTZE VON WERKEN DER LITERA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POUR LA PROTECTION DU PATRIMOINE MONDIAL CULTUREL ET</w:t>
      </w:r>
    </w:p>
    <w:p>
      <w:pPr>
        <w:pStyle w:val="PreformattedText"/>
        <w:bidi w:val="0"/>
        <w:jc w:val="left"/>
        <w:rPr/>
      </w:pPr>
      <w:r>
        <w:rPr/>
        <w:t>NATUR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ZUM SCHUTZ DES KULTUR- UND NATURGUTES DER WE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POUR LA R�PRESSION DE LA CAPTURE ILLICITE D'A�RONE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WIDERRECHTLICHE INBESITZNAHME VON LUFTFAHRZEU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POUR LA SAUVEGARDE DU PATRIMOINE ARCHITECTURAL DE L'EUR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ZUM SCHUTZ DES BAUGESCHICHTLICHEN ERBES IN EURO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POUR LE R�GLEMENT DES DIFF�RENDS RELATIFS AUX</w:t>
      </w:r>
    </w:p>
    <w:p>
      <w:pPr>
        <w:pStyle w:val="PreformattedText"/>
        <w:bidi w:val="0"/>
        <w:jc w:val="left"/>
        <w:rPr/>
      </w:pPr>
      <w:r>
        <w:rPr/>
        <w:t>INVESTISS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ZUR BEILEGUNG VON INVESTITIONSSTREITIGK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POUR R�GLER LES CONFLITS DE LOIS EN MATI�RE DE MA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NVENTION POUR R�GLER LES CONFLITS DE LOIS EN MATI�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RELATIVE � L'ADMISSION TEMPOR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VOR�BERGEHENDE VERW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RELATIVE � L'AVIATION CIVILE INTER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INTERNATIONALE ZIVILLUFTFAH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RELATIVE � L'�LABORATION D'UNE PHARMACOP�E EUROP�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AUSARBEITUNG EINER EUROP�IS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RMAKOP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RELATIVE � L'ESCLAV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KLAVEREIAB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RELATIVE � LA CONSERVATION DE LA VIE SAUV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ERHALTUNG DER PFLANZEN UND T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RELATIVE � LA LOI APPLICABLE AU TRUST ET � SA</w:t>
      </w:r>
    </w:p>
    <w:p>
      <w:pPr>
        <w:pStyle w:val="PreformattedText"/>
        <w:bidi w:val="0"/>
        <w:jc w:val="left"/>
        <w:rPr/>
      </w:pPr>
      <w:r>
        <w:rPr/>
        <w:t>RECONNAISS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AS AUF TRUSTS ANZUWENDENDE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RELATIVE � LA PROC�DURE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UNFT BETREFFEND ZIVILPROZES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RELATIVE AU BLANCHI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GELDW�SCHE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RELATIVE AU BLANCHIMENT ET AU FINANCEMENT DU TERROR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GELDW�SCHEREI UND TERRORISMUSFINANZ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RELATIVE AU LIEU DE PAIEMENT DES OBLIGATIONS MON�T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�BEREINKOMMEN �BER DEN ORT DER ZAHLUNG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LDSCHUL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RELATIVE AU STATUT DES APATR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RECHTSSTELLUNG DER STAATENLO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RELATIVE AU STATUT DES R�FUGI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 �BER DIE RECHTSSTELLUNG DER FL�CHTLI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RELATIVE AUX DROITS DE L'ENF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RECHTE DES KIN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RELATIVE AUX DROITS DES PERSONNES HANDICAP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RECHTE VON MENSCHEN MIT BEHINDER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RELATIVE AUX GARANTIES INTERNATIONALES(MAT�RIELS MOB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INTERNATIONALE SICHERUNGSRECHT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WEGLICHER AUSR�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RELATIVE AUX INFRACTIONS SURVENANT � BORD DES A�RONE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 �BER STRAFBARE AN BORD VON LUFTFAHRZEUGEN BEGANG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RELATIVE AUX PEUPLES INDIG�NES ET TRIB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VENTION ZUM SCHUTZ INDIGENER UND IN ST�MMEN LEBENDER V�L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RELATIVE AUX PROC�DURES D'INSOLV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INSOLVENZ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RELATIVE AUX TRANSPORTS INTERNATIONAUX FERROVI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EN INTERNATIONALEN EISENBAHN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RELATIVE AUX ZONES HUMIDES D'IMPORTANCE INTER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FEUCHTGEBIETE VON INTERNATIONALER BEDEU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PPL�MENTAIRE RELATIVE � L'ABOLITION DE L'ESCLAV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ATZ�BEREINKOMMEN �BER DIE ABSCHAFFUNG DER SKLAVERE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'ACC�S AUX DOCUMENTS PUBL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NVENTION SUR L'ACC�S AUX DOCUMENTS PUBL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'ADMINISTRATION INTERNATIONALE DES SUCCES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INTERNATIONALE VERWALTUNG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BSCHAF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'�LIMINATION DE TOUTES LES FORMES DE DISCRIMINATION</w:t>
      </w:r>
    </w:p>
    <w:p>
      <w:pPr>
        <w:pStyle w:val="PreformattedText"/>
        <w:bidi w:val="0"/>
        <w:jc w:val="left"/>
        <w:rPr/>
      </w:pPr>
      <w:r>
        <w:rPr/>
        <w:t>RA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ZUR BESEITIGUNG JEDER FORM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SSENDISKRIMIN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'�QUIVALENCE G�N�RALE DES P�RIODES D'�TUDES</w:t>
      </w:r>
    </w:p>
    <w:p>
      <w:pPr>
        <w:pStyle w:val="PreformattedText"/>
        <w:bidi w:val="0"/>
        <w:jc w:val="left"/>
        <w:rPr/>
      </w:pPr>
      <w:r>
        <w:rPr/>
        <w:t>UNIVERSIT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VENTION(GLEICHWERTIGKEIT DER STUDIENZEITEN AN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ERSIT�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'�TABLISSEMENT D'UN SYST�ME D'INSCRIPTION DES</w:t>
      </w:r>
    </w:p>
    <w:p>
      <w:pPr>
        <w:pStyle w:val="PreformattedText"/>
        <w:bidi w:val="0"/>
        <w:jc w:val="left"/>
        <w:rPr/>
      </w:pPr>
      <w:r>
        <w:rPr/>
        <w:t>TESTA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SCHAFFUNG EINES SYSTEMS ZUR REGISTRIERUNG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AMEN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'INFORMATION ET LA COOP�RATION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INFORMATION UND VERFAHRENS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'INTERDICTION DE L'EMPLOI DE CERTAINES ARMES</w:t>
      </w:r>
    </w:p>
    <w:p>
      <w:pPr>
        <w:pStyle w:val="PreformattedText"/>
        <w:bidi w:val="0"/>
        <w:jc w:val="left"/>
        <w:rPr/>
      </w:pPr>
      <w:r>
        <w:rPr/>
        <w:t>CLASS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VERBOT DES EINSATZES BESTIMMTER KONVENTIONE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FF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'OBTENTION DES PREUVES � L'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BEWEISAUFNAHME IM AUS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'UNIFICATION DU DROIT DES BREV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EINHEITLICHUNGS�BEREINKOMMEN ZU DEN PATEN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CIRCULATION ROUT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EN STRASSEN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CONSERVATION DES DROITS EN MATI�RE DE S�CURIT�</w:t>
      </w:r>
    </w:p>
    <w:p>
      <w:pPr>
        <w:pStyle w:val="PreformattedText"/>
        <w:bidi w:val="0"/>
        <w:jc w:val="left"/>
        <w:rPr/>
      </w:pPr>
      <w:r>
        <w:rPr/>
        <w:t>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ZUR WAHRUNG DER RECHTE IN DER SOZIALEN SICHE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CYBERCRIMI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VENTION �BER DIE CYBERKRIMINAL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DISCRIMINATION DE LA FE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ZUR BESEITIGUNG JEDER FORM VON DISKRIMINIER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FR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DIVERSIT� BIOLOG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BIOLOGISCHE VIELF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LIBERT� DU TRANS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FREIHEIT DES DURCHGANGSVERKE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LOI APPLICABLE � LA RESPONSABILIT� DU FAIT DES</w:t>
      </w:r>
    </w:p>
    <w:p>
      <w:pPr>
        <w:pStyle w:val="PreformattedText"/>
        <w:bidi w:val="0"/>
        <w:jc w:val="left"/>
        <w:rPr/>
      </w:pPr>
      <w:r>
        <w:rPr/>
        <w:t>PRODU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AS AUF DIE PRODUKTHAFTPFLICHT ANWENDB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LOI APPLICABLE AUX CONTRATS D'INTERM�DI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NVENTION SUR LA LOI APPLICABLE AUX CONTRATS D'INTERM�DI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LOI APPLICABLE AUX OBLIGATIONS ALIMENT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AS AUF UNTERHALTSPFLICHTEN ANZUWEND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LOI APPLICABLE AUX R�GIMES MATRIMONI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NVENTION SUR LA LOI APPLICABLE AUX R�GIMES MATRIMONI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LOI APPLICABLE AUX SUCCESSIONS � CAUSE DE M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 �BER DAS AUF DIE ERBFOLGE ANZUWENDENDE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LOI APPLICABLE AUX VENTES INTERNATIONALES DE</w:t>
      </w:r>
    </w:p>
    <w:p>
      <w:pPr>
        <w:pStyle w:val="PreformattedText"/>
        <w:bidi w:val="0"/>
        <w:jc w:val="left"/>
        <w:rPr/>
      </w:pPr>
      <w:r>
        <w:rPr/>
        <w:t>MARCHAND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NVENTION SUR LA LOI APPLICABLE AUX VENTES INTERNATIONAL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CHAND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LUTTE CONTRE LA CORRUPTION D'AGENTS PUBLIC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AN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ZUR BEK�MPFUNG DER BESTECHUNG AUSL�NDISC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TSTR�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LUTTE CONTRE LA TRAITE DES �TRES HUM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VENTION GEGEN MENSCHENHA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LUTTE CONTRE LA VIOLENCE � L'�GARD DES FEM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ZUR BEK�MPFUNG VON GEWALT GEGEN FRAU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MANIPULATION DE COMP�TITIONS SPOR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GEGEN DIE MANIPULATION VON SPORTWETTBEWER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NATIONALIT� DE LA FEMME MARI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STAATSANGEH�RIGKEIT VERHEIRATETER FRAU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NOTIFICATION � L'�TRANGER DE DOCU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ZUSTELLUNG VON SCHRIFTST�CK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NOTIFICATION RAPIDE D'UN ACCIDENT NUCL�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FR�HZEITIGE BENACHRICHTIGUNG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KLEAREN UNF�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PARTICIPATION DES �TRANGERS � LA VIE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BETEILIGUNG VON AUSL�NDERN AM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FENTLICHEN L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POLLUTION ATMOSPH�RIQUE TRANSFRONTI�RE � LONGUE</w:t>
      </w:r>
    </w:p>
    <w:p>
      <w:pPr>
        <w:pStyle w:val="PreformattedText"/>
        <w:bidi w:val="0"/>
        <w:jc w:val="left"/>
        <w:rPr/>
      </w:pPr>
      <w:r>
        <w:rPr/>
        <w:t>D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WEITR�UMIGE GRENZ�BERSCHREIT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FTVERUNREIN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PRESCRIPTION EN MATI�RE DE VENTE INTER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NVENTION SUR LA PRESCRIPTION EN MATI�RE DE V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PR�VENTION DES CAS D'APATRIDIE(SUCCESSION D'ETA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VENTION �BER DIE VERMEIDUNG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ATENLOSIGKEIT(STAATENNACHFOL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PROMOTION D'UN SERVICE VOLONTAIRE POUR LES JEU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ZUR F�RDERUNG DER FREIWILLIGENARBEIT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GENDL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PROTECTION DE L'ENVIRONNEMENT PAR LE DROIT P�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VENTION ZUM SCHUTZ DER UMWELT DURCH STRAF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PROTECTION DE L'�QUILIBRE �COLOG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 ZUM SCHUTZ DES �KOLOGISCHEN GLEICHGEWI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PROTECTION DE LA NATURE ET DU PAY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IM NATUR- UND HEIMAT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PROTECTION DES AGENTS DIPLOMAT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PLOMATENSCHUTZK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PROTECTION DES ARTIS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 �BER DEN SCHUTZ DER AUS�BENDEN K�NST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PROTECTION DES DONN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TENSCHUTZK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PROTECTION DES DROITS DE TOUS LES TRAVAILLEURS</w:t>
      </w:r>
    </w:p>
    <w:p>
      <w:pPr>
        <w:pStyle w:val="PreformattedText"/>
        <w:bidi w:val="0"/>
        <w:jc w:val="left"/>
        <w:rPr/>
      </w:pPr>
      <w:r>
        <w:rPr/>
        <w:t>MIGR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 KONVENTION ZUM SCHUTZ DER RECHTE A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DERARBEITNEH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PROTECTION DU PATRIMOINE CULTUREL SUBAQU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EN SCHUTZ DES UNTERWASSER-KULTURERB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PROTECTION INTERNATIONALE DES ADUL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EN INTERNATIONALEN SCHUTZ VON ERWACHSE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PROTECTION JURIDIQUE DES SERVICES � ACC�S</w:t>
      </w:r>
    </w:p>
    <w:p>
      <w:pPr>
        <w:pStyle w:val="PreformattedText"/>
        <w:bidi w:val="0"/>
        <w:jc w:val="left"/>
        <w:rPr/>
      </w:pPr>
      <w:r>
        <w:rPr/>
        <w:t>CONDIT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RECHTSSCHUTZ F�R DIENSTLEISTUNGEN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DINGTEM ZUG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RECONNAISSANCE DES DIVORCES ET DES S�PARATIONS DE</w:t>
      </w:r>
    </w:p>
    <w:p>
      <w:pPr>
        <w:pStyle w:val="PreformattedText"/>
        <w:bidi w:val="0"/>
        <w:jc w:val="left"/>
        <w:rPr/>
      </w:pPr>
      <w:r>
        <w:rPr/>
        <w:t>COR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ANERKENNUNG VON EHESCHEIDUNG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HETRENN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RECONNAISSANCE MUTUELLE DES SOCI�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GEGENSEITIGE ANERKENNUNG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ELLSCHAF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R�DUCTION DES CAS DE PLURALIT� DE NATIONALI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VERRINGERUNG DER MEHRSTAA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A TRAITE DES �TRES HUM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NSCHENHANDELSK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 BREVET COMMUNAU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SCHAFTSPATENT�BER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 BREVET EUROP�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PATENT�BER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 COMMERCE DES ESP�CES DE FAUNE ET DE FLORE SAUV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EN HANDEL MIT ARTEN FREILEBENDER TIERE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LANZ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 CONTRAT DE TRANSPORT MARI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EN SEETRANSPORT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 CONTR�LE DES MOUVEMENTS DE D�CHETS DANGER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KONTROLLE DER VERBRINGUNG GEF�HRLIC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F�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 DROIT D'ASSOCIATION(AGRICULTU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AS VEREINIGUNGSRECHT(LANDWIRTSCHA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 G�NOC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EN V�LKERM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 RECOUVREMENT DES ALIMENTS � L'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GELTENDMACHUNG VON UNTERHALTSANSPR�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AUS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 TRANSF�REMENT DES PERSONNES CONDAMN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�BERSTELLUNG VERURTEILTER PERS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 TRAVAIL DE N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NACHT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S ACCORDS D'�LECTION D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NVENTION SUR LES ACCORDS D'�LECTION D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S ARMES � SOUS-MUN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STREUMU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S COMMUNICATIONS �LECTRONIQUES DANS LES CONTR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ELEKTRONISCHEN MITTEILUNGEN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R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S CONTRATS DE VENTE INTERNATIONALE DE MARCHAND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VERTR�GE �BER DEN INTERNATIONALEN WARENK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S DROITS DE L'HOMME ET LA BIOM�DEC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NSCHENRECHTSKONVENTION ZUR BIOMEDIZ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S DROITS POLITIQUES DE LA FE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POLITISCHEN RECHTE DER FR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S EFFETS ACCESSOIRES DU DIVO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EINBARUNG �BER DIE NEBENFOLGEN DER EHESCHEI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S GARANTIES IND�PENDANTES ET LES LETTRES DE CR�DIT</w:t>
      </w:r>
    </w:p>
    <w:p>
      <w:pPr>
        <w:pStyle w:val="PreformattedText"/>
        <w:bidi w:val="0"/>
        <w:jc w:val="left"/>
        <w:rPr/>
      </w:pPr>
      <w:r>
        <w:rPr/>
        <w:t>STAND-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NVENTION SUR LES GARANTIES IND�PENDANTES ET LES LETTR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�DIT STAND-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S IMMUNIT�S JURIDICTIONNELLES DES �TATS ET DE LEURS</w:t>
      </w:r>
    </w:p>
    <w:p>
      <w:pPr>
        <w:pStyle w:val="PreformattedText"/>
        <w:bidi w:val="0"/>
        <w:jc w:val="left"/>
        <w:rPr/>
      </w:pPr>
      <w:r>
        <w:rPr/>
        <w:t>BI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NVENTION SUR LES IMMUNIT�S JURIDICTIONNELLES DES �TATS E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URS BI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S INFRACTIONS VISANT DES BIENS CULTUR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NVENTION SUR LES INFRACTIONS VISANT DES BIENS CULTUR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S LETTRES DE CHANGE ET LES BILLETS � OR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NVENTION SUR LES LETTRES DE CHANGE ET LES BILLETS � OR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S OP�RATIONS FINANCI�RES DES INITI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INSIDERGESCH�F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LES RELATIONS PERSONNELLES CONCERNANT LES ENF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VENTION �BER DIE PERS�NLICHEN BEZIEHUNGEN ZU KIN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SUR PARTS H�R�DIT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 �BER ANGEFALLENE ERBANTE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TARIF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RIF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TENDANT � FACILITER L'ACC�S INTERNATIONAL � LA JUS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EN INTERNATIONALEN ZUGANG ZUR RECHTSPF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UNESCO SUR LA DIVERSIT� DES EXPRESSIONS CULTURE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ESCO-KONVENTION ZUM SCHUTZ DER KULTURELLEN VIELF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UNIQUE SUR LES STUP�FI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HEITS-�BEREINKOMMEN �BER DIE BET�UBUNGSMI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 UNIVERSELLE SUR LE DROIT D'AU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LTURHEBERRECHTS-AB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ACTES ILLICITES DIRIG�S CONTRE LA S�CURIT� DE L'AVIATION</w:t>
      </w:r>
    </w:p>
    <w:p>
      <w:pPr>
        <w:pStyle w:val="PreformattedText"/>
        <w:bidi w:val="0"/>
        <w:jc w:val="left"/>
        <w:rPr/>
      </w:pPr>
      <w:r>
        <w:rPr/>
        <w:t>CIV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HANDLUNGEN GEGEN DIE SICHERHEI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VILLUFTFAH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ASSISTANCE ADMINISTRATIVE MUTUELLE EN MATI�RE FISC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GEGENSEITIGE AMTSHILFE IN STEUERSA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C�L�BRATION ET RECONNAISSANCE DE LA VALIDIT� DES MARIAG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NVENTION(C�L�BRATION ET RECONNAISSANCE DE LA VALIDIT�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I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COMP�TENCE DES AUTORIT�S EN MATI�RE D'ADOP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RECHT AUF DEM GEBIET DER ANNAHME AN KINDESSTAT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CONFLITS DE LOIS SUR LES DISPOSITIONS TESTAMENTAIR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FORM LETZTWILLIGER VERF�GUN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COOP�RATION EN MATI�RE D'ADOP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ZUSAMMENARBEIT AUF DEM GEBIET DER AD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D�CISIONS RELATIVES AUX OBLIGATIONS ALIMENTAIR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ANERKENNUNG UND VOLLSTRECKUNG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HALTSENTSCHEIDUN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D�CISIONS SUR LES OBLIGATIONS ALIMENTAIRES ENVERS LES</w:t>
      </w:r>
    </w:p>
    <w:p>
      <w:pPr>
        <w:pStyle w:val="PreformattedText"/>
        <w:bidi w:val="0"/>
        <w:jc w:val="left"/>
        <w:rPr/>
      </w:pPr>
      <w:r>
        <w:rPr/>
        <w:t>ENFA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ENTSCHEIDUNGEN BEZ�GLICH UNTERHALTSPFL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GEN�BER KINDE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D�SIGNATION ET CODIFICATION DES MARCHANDIS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BEZEICHNUNG UND CODIERUNG DER WA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DOMMAGES CAUS�S AUX TIERS PAR LES A�RONEFS �TRANG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NVENTION(DOMMAGES CAUS�S AUX TIERS PAR LES A�RONEF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RANG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EFFETS INTERNATIONAUX DE LA D�CH�ANCE DU DROIT DE CONDUI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INTERNATIONALE WIRKUNGEN DES ENTZUGES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HRERAUSWEI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�TABLISSEMENT DE LA FILIATION MATERNELLE DES ENFANTS</w:t>
      </w:r>
    </w:p>
    <w:p>
      <w:pPr>
        <w:pStyle w:val="PreformattedText"/>
        <w:bidi w:val="0"/>
        <w:jc w:val="left"/>
        <w:rPr/>
      </w:pPr>
      <w:r>
        <w:rPr/>
        <w:t>NATURE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M�TTERLICHE ABSTAMMUNG AUSSERHALB DER E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ORENER KIN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LOI APPLICABLE AUX DROITS SUR DES TITRES CHEZ DES</w:t>
      </w:r>
    </w:p>
    <w:p>
      <w:pPr>
        <w:pStyle w:val="PreformattedText"/>
        <w:bidi w:val="0"/>
        <w:jc w:val="left"/>
        <w:rPr/>
      </w:pPr>
      <w:r>
        <w:rPr/>
        <w:t>INTERM�DIAIR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NVENTION(LOI APPLICABLE AUX DROITS SUR DES TITRES CHEZ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M�DIAI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LOI APPLICABLE AUX OBLIGATIONS ALIMENTAIRES ENVERS LES</w:t>
      </w:r>
    </w:p>
    <w:p>
      <w:pPr>
        <w:pStyle w:val="PreformattedText"/>
        <w:bidi w:val="0"/>
        <w:jc w:val="left"/>
        <w:rPr/>
      </w:pPr>
      <w:r>
        <w:rPr/>
        <w:t>ENFA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ANZUWENDENDES RECHT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HALTSVERPFLICHTUNGEN F�R KIN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LOI APPLICABLE EN MATI�RE D'ACCIDENTS DE LA CIRCULATION</w:t>
      </w:r>
    </w:p>
    <w:p>
      <w:pPr>
        <w:pStyle w:val="PreformattedText"/>
        <w:bidi w:val="0"/>
        <w:jc w:val="left"/>
        <w:rPr/>
      </w:pPr>
      <w:r>
        <w:rPr/>
        <w:t>ROUTI�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AS AUF STRASSENVERKEHRSUNF�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ZUWENDENDE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OBTENTION D'INFORMATIONS ET DE PREUVES EN MATI�RE</w:t>
      </w:r>
    </w:p>
    <w:p>
      <w:pPr>
        <w:pStyle w:val="PreformattedText"/>
        <w:bidi w:val="0"/>
        <w:jc w:val="left"/>
        <w:rPr/>
      </w:pPr>
      <w:r>
        <w:rPr/>
        <w:t>ADMINISTRATI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ERLANGUNG VON AUSK�NFTEN UND BEWEIS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ALTUNGSSA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OPPOSITION SUR TITRES AU PORTEUR � CIRCULATION</w:t>
      </w:r>
    </w:p>
    <w:p>
      <w:pPr>
        <w:pStyle w:val="PreformattedText"/>
        <w:bidi w:val="0"/>
        <w:jc w:val="left"/>
        <w:rPr/>
      </w:pPr>
      <w:r>
        <w:rPr/>
        <w:t>INTERNATIO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WIDERSPRUCH BEI INTERNATIONAL GEHANDEL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HABERPAPIE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PRINCIPES DU DROIT D'ORGANISATION ET DE N�GOCIATION</w:t>
      </w:r>
    </w:p>
    <w:p>
      <w:pPr>
        <w:pStyle w:val="PreformattedText"/>
        <w:bidi w:val="0"/>
        <w:jc w:val="left"/>
        <w:rPr/>
      </w:pPr>
      <w:r>
        <w:rPr/>
        <w:t>COLLECTI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VEREINIGUNGSRECHT UND RECHT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LLEKTIVVERHANDLUN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PROMOTION DE L'EMPLOI ET PROTECTION CONTRE LE CH�MA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BESCH�FTIGUNGSF�RDERUNG UND SCHUTZ GE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EITSLOSIGKE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PROTECTION DES PRODUCTEURS DE PHONOGRAMM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ZUM SCHUTZ DER HERSTELLER VON TONTR�G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PROTECTION R�CIPROQUE DES BREVE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BETREFFEND DEN GEGENSEITIGEN PATENT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RC ET ACTIVIT�S DANGEREUSES POUR L'ENVIRONNE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ZIVILRECHTLICHE HAFTUNG UND UMWELTGEF�HRD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�TIGKEI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RECONNAISSANCE D'ENFANTS NATURE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ANERKENNUNG AUSSEREHELICHER KIN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RECONNAISSANCE DE LA PERSONNALIT� JURIDIQUE DES O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ANERKENNUNG DER RECHTSPERS�NLICHKE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ER NG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RECONNAISSANCE DES QUALIFICATIONS DANS L'ENSEIGNEMENT</w:t>
      </w:r>
    </w:p>
    <w:p>
      <w:pPr>
        <w:pStyle w:val="PreformattedText"/>
        <w:bidi w:val="0"/>
        <w:jc w:val="left"/>
        <w:rPr/>
      </w:pPr>
      <w:r>
        <w:rPr/>
        <w:t>SUP�RIE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ANERKENNUNG VON QUALIFIKATIONEN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CHSCHULBER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R�GLES APPLICABLES AUX TITRES D�TENUS AUPR�S D'UN</w:t>
      </w:r>
    </w:p>
    <w:p>
      <w:pPr>
        <w:pStyle w:val="PreformattedText"/>
        <w:bidi w:val="0"/>
        <w:jc w:val="left"/>
        <w:rPr/>
      </w:pPr>
      <w:r>
        <w:rPr/>
        <w:t>INTERM�DIAI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NVENTION(R�GLES APPLICABLES AUX TITRES D�TENUS AUPR�S D'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M�DI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R�GLES D'ORIGINE PR�F�RENTIELLES PANEUROM�DITERRAN�ENN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PAN-EUROPA-MITTELMEER-PR�FERENZURSPRUNGSREGEL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REPR�SENTATION EN MATI�RE DE VENTE INTERNATIO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VENTION �BER STELLVERTRETUNG BEIM INTERNATIONALEN K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WEGLICHER SA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RESPONSABILIT� CIVILE DANS LE DOMAINE DE L'�NERGIE</w:t>
      </w:r>
    </w:p>
    <w:p>
      <w:pPr>
        <w:pStyle w:val="PreformattedText"/>
        <w:bidi w:val="0"/>
        <w:jc w:val="left"/>
        <w:rPr/>
      </w:pPr>
      <w:r>
        <w:rPr/>
        <w:t>NUCL�AI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HAFTUNG AUF DEM GEBIET DER KERNEN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RESPONSABILIT� EN CAS DE DOMMAGES CAUS�S PAR DES V�HICU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HAFTUNG F�R DURCH KRAFTFAHRZEUGE VERURSACH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�D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RESPONSABILIT� POUR LES DOMMAGES CAUS�S PAR DES OBJETS</w:t>
      </w:r>
    </w:p>
    <w:p>
      <w:pPr>
        <w:pStyle w:val="PreformattedText"/>
        <w:bidi w:val="0"/>
        <w:jc w:val="left"/>
        <w:rPr/>
      </w:pPr>
      <w:r>
        <w:rPr/>
        <w:t>SPATIAU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HAFTUNG F�R SCH�DEN DU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TRAUMGEGENST�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SUCCESSION D'�TATS EN MATI�RE DE BIENS, ARCHIVES ET DET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NVENTION(SUCCESSION D'�TATS EN MATI�RE DE BIENS, ARCHIVES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SUPPRESSION DE LA L�GALISATION DES ACTES PUBLICS �TRANG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OMMEN(BEFREIUNG AUSL�NDISCHER �FFENTLICHER URKUNDEN VO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LAUBIG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S�RET� DU COMBUSTIBLE US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SICHERHEIT ABGEBRANNTER BRENNELEMEN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SURVEILLANCE DES PERSONNES CONDAMN�ES OU LIB�R�ES SOUS</w:t>
      </w:r>
    </w:p>
    <w:p>
      <w:pPr>
        <w:pStyle w:val="PreformattedText"/>
        <w:bidi w:val="0"/>
        <w:jc w:val="left"/>
        <w:rPr/>
      </w:pPr>
      <w:r>
        <w:rPr/>
        <w:t>CONDI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IE �BERWACHUNG BEDINGT VERURTE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TRANSPORT DES VOYAGEURS ET DES BAGAGES PAR CHEMINS DE F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EN EISENBAHN-PERSONEN- UND GEP�CK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(VENTES � CARACT�RE INTERNATIONAL D'OBJETS MOBILIERS</w:t>
      </w:r>
    </w:p>
    <w:p>
      <w:pPr>
        <w:pStyle w:val="PreformattedText"/>
        <w:bidi w:val="0"/>
        <w:jc w:val="left"/>
        <w:rPr/>
      </w:pPr>
      <w:r>
        <w:rPr/>
        <w:t>CORPORE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(INTERNATIONALE KAUFVERTR�GE BEWEGLIC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RPERLICHER SA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-CADRE DES NATIONS UNIES SUR LES CHANGEMENTS CLIMAT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HMEN�BEREINKOMMEN DER VEREINTEN NATIONEN �BER KLIMA�NDER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-CADRE EUROP�ENNE SUR LA COOP�RATION TRANSFRONTA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RAHMEN�BEREINKOMMEN �BER GRENZ�BERSCHREIT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AMMEN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-CADRE POUR LA PROTECTION DES MINORI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HMEN�BEREINKOMMEN ZUM SCHUTZ NATIONALER MINDERH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-CADRE SUR LA VALEUR DU PATRIMOINE CULTUREL POUR LA SOCI�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HMENKONVENTION �BER DEN WERT DES KULTURERBES F�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-PROGRA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GRAMMVEREINBA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 AUTOM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TOMATISCHE K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 CONTR�L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TROLLIERTE K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 DE LA PE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WANDLUNG DER STR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(CALCU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RE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K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OK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P�RATION TRANSFRONTA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ENZ�BERSCHREITENDE ZUSAMMEN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P�RATIVE DE PR�VOY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ONALVORSORGEGENOSS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RDINATION(AM�NAGEMENT DU TERRITOIRE OU ENVIRONNE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ORDINATION(RAUMPLANUNG ODER UMWELTSCHUT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RDINATION(ASSUR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ORDINATION(VERSICH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F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ERMU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USCH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 DE S�CU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CHERUNGSEXEMP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OSS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BES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ROPRI�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EIGEN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�E DU N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RD-KO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�E DU SU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�D-KO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RATION ECCL�SIA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RCHLICHE K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RA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RPERSCHAFT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S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ECIES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S D'ARM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MEEKOR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S �LECTO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MMVO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ION DE VA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RTBERICH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ION DES E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�SSERKORRE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ION DES RO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SSENKORRE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SPONDANCE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FTSKORRESPOND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SPONDANCE COMMERCIALE-R�P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FTSANTWORTS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IDOR FAUNI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LDTIERKORRI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U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E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UPTION 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E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UPTION ACTIVE D'AGENTS PUBLICS �TRAN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ECHUNG FREMDER AMTSTR�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UPTION �LECT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HLBESTE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UPTION PAS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CH BESTECHEN LA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RSI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SET ORTHOP�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�TZKORS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M�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ME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A 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STA 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TATION EN BOU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T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�TE D'IV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FENBEINK�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TISATION � LA CAISSE DE P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NSIONSKASSEN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TISATION 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V-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TISATION AVS/AI/AP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HV/IV/EO-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TISATION DE L'EMPLOY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GEBER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TISATION DU TRAVAIL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NEHMER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TISATION FORMATRICE DE 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NTENBILDENDER 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TISATION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DEST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TISATION PAR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IT�TISCHER 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TISATION PERS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�NLICHER BEITR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TISATION SP�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NDER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TISATION(ALLOCATION FAMILI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AG(FAMILIENZUL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TISA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A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TON(PLAN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MWOLLE(PFLAN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TON(TISS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MWOLLE(GEWEB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R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EUR DE LA PE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TFAR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P DE F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CHN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U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 AE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FTA-GERICHTSH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 AFRICAINE DES DROITS DE L'HOMME ET DES PEUP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FRIKANISCHER GERICHTSHOF F�R MENSCHENRECHTE UND RECHTE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�L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 D'APPEL(TP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UNGSKAMMER(BST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 DE CASSATION P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SSATIONSH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 DE JUSTICE DE L'UNION EUROP�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ICHTSHOF DER EUROP�ISCHEN U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 DES AFFAIRES P�N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KAMMER DES BUNDESSTRAFGERI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 DES COMPTES DE L'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NUNGSHOF DER 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 DES PLAIN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K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 EUROP�ENNE DES DROITS DE L'HO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R GERICHTSHOF F�R MENSCHENRE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 INTERAM�RICAINE DES DROITS DE L'HO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AMERIKANISCHER GERICHTSHOF F�R MENSCHENRE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 INTERNATIONALE DE JUS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R GERICHTSH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 PERMANENTE D'ARBIT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MANENT COURT OF ARBI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 SUPR�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ERSTES 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RIER A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-POS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 BOURS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�RSENK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ELSK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 D'UNIVERS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LE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 DE CON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RECHNUNGSK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 DE LAN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RACHK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E CYCL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DREN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E DE BATE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OTSREN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E DE CHEV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ERDEREN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E DE CONTR�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TROLLFAH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E DE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ENSTFAH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E DE SK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KIREN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E DE VOI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TOREN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T DE TEN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NNISPL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�KLER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TAGE MATRIMON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IRATSVERMITT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T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�K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TIER EN ANNO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SERATENAKQUISI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S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U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�T DE LA 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BENS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�T ET UT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TEN UND NUTZ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TU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NE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VENT(CONSTRU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OSTER(BA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VER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C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VERTURE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VERTURE PROVI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VISORISCHE DEC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VOITU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GEMEI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XA VAL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XA VAL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XARTH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XARTH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X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X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INTE FOND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URCHTERR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M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M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�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DERUNG(SCHULDVERH�LTN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�ANCE COMPENS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RECHNUNGSFO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�ANCE CONTEST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RITTENE FO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�ANCE DANS LA 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URSFO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�ANCE DE COT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AGSFO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�ANCE FU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NFTIGE FO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�ANCE GARANTIE PAR G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ANDVERSICHERTE FO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�ANC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�UB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�DI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AUBW�R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�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ED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�DIT DE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K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�DIT DOCU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KUMENTENAKKREDIT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�DIT HYPOTH�C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YPOTHEKARK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�DIT LOMB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MBARDGESCH�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�DIT-BAIL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ASINGGE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�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E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�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RE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ME CONTRE L'HUMA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RECHEN GEGEN DIE MENSCH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ME D'AG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RECHEN DER AGG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ME DE GU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IEGSVERBRE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MINALI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IMINALIS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MINALIT� �CON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SKRIMINAL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MIN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IMIN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�RE DE L'EXP�RIENCE G�N�RALE DE LA 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FAHRUNGSGRUND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IQUE DE LA JUS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STIZKR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OAT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A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OAT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ISEMENT DE RO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SSENKREU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ISEMENT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EUZ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ISSANCE �CON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SWACHS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WDSOUR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ROWDSOUR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T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R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UAU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AUSAM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UAUT� ENVERS LES ANIM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ERQU�LE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YPTORCHI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YPTORCH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B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ISIN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IV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P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LPA IN CONTRAHE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ULPA IN CONTRAHE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LTURE BIOLOG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OLOGISCHER LANDBA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MUL D'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AGENH�U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MUL DE CHAR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PPELBELA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MUL DE PRESTATIONS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MULATION VON VERSICHERUNGSLEIST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MUL(QUANTI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MULATION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MUL(SUFFRAG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MUL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P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INNSU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 IN CUSTODIE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URA IN CUSTODIE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 IN ELIGE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URA IN ELIGE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 IN INSTRUE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URA IN INSTRUE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 IN ORGANISA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URA IN ORGANISA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STAND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TELLE D'ACCOMPAG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GLEITBEISTAND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TELLE DE COOP�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WIRKUNGSBEISTAND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TELLE DE GESTION(ANCIEN ART. 393 C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LTUNGSBEISTANDSCHAFT(ALT ART. 393 ZG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TELLE DE PATER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ATERSCHAFTSBEISTAND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TELLE DE PORT�E G�N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FASSENDE BEISTAND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TELLE DE REPR�SENTATION AYANT POUR OBJET LA GESTION DU PATRIMO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ETUNGSBEISTANDSCHAFT F�R DIE VERM�GENSVERW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TELLE DE REPR�SENTATION(ANCIEN ART. 392 C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ETUNGSBEISTANDSCHAFT(ALT ART. 392 ZG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TELLE DE REPR�SENTATION(ART. 394 C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ETUNGSBEISTANDSCHAFT(ART. 394 ZG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TELLE �DUC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ZIEHUNGSBEISTAND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TELLE VOLO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STANDSCHAFT AUF EIGENES BEGE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STAND(BEISTANDSCHA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 BALN�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DEK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 D'AMAIGRI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MAGERUNGSK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 DE CONVALESC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HOLUNGSK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 DE D�SINTOX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ZIEHUNGSK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(CONSTRU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ARRH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(TH�RAPI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ICULUM VIT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BENSL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BERCRIMI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YBERKRIMINAL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R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CL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D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CLOMO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TORFAHRRA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PHOSCOLI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YPHOSKOLI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P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YP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ST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YST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AQUIN THOM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N AQUIN THO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NUM EMERG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MNUM EMER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N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NE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�N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GER COLLE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GEFA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GER DE M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BENSGEFA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GER EXTRAORD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RGEW�HNLICHE GEFA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GER IMPUTABLE � L'�NERGIE NUCL�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F�HRDUNG DURCH KERNEN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GER NATUR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URGEFA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GER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FAHR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O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�N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S L'ACCOMPLISSEMENT DU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 AUS�BUNG DER GESCH�FTLICHEN VERRI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S L'EXERCICE D'UNE INDUST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 AUS�BUNG DER GEWERBLICHEN VERRI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S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�N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TZIG(ALLEMAGNE, 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NZIG(DEUTSCHLAND, 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U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N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WIN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RWIN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ION EN PAI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NGABE AN ERF�LLUNGS ST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CUJ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LA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TOCQUEVILLE ALE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 TOCQUEVILLE ALE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VATTEL E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 VATTEL 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BAT DU TRIBU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ICHTSVER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BAT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HANDL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BAUCH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WER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BAUCHE CONTRE N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DERNAT�RLICHE UNZU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SSERME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BI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D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BITEUR C�D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SS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BITEUR DES HONORAIRES(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NORARSCHULDNER(K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GI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BUT DE L'ACTIVIT� LUCRATIVE(DROIT FI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NAHME DER ERWERBST�TIGKEIT(STEU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BUT DE LA CONF�D�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FANG DER EIDGENOSS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ENTRA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ZENTRALIS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HARGE BIO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AKTORDEPO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HARGE POUR MAT�RIAUX INER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ERTSTOFFDEPO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HARGE POUR R�SIDUS STABILIS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STSTOFFDEPO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HET COMPOS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POSTIERBARER AB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HET DE CHANT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AB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HET M�D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DIZINISCHER AB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HET RADIOA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DIOAKTIVER AB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HET SP�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NDERAB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SCH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ANTICIP�E EN MATI�RE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VORBESCH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D'EX�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STRECKUNGSENTSCH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D'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GEMEINVERBINDLICHERKL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D'IRRECEV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EINTRETENSENTSCH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DE COL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LLOKATIONSVERF�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DE COTIS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AGSVERF�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DE COTISATIONS ARRI�R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AGSNACHZAHLUNGSVERF�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DE COTISATIONS PROVI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VISORISCHE BEITRAGSVERF�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DE D�CH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LASTUNGSBESCHL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DE RENV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WEISUNGSENTSCH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DE TAX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ANLAGUNGSVERF�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D�PLOYANT DES EFFETS DUR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UERVERF�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EN CONSTATATION DE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STSTELLUNGSENTSCH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�TRANG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�NDISCHER ENTSCH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EX�CU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STRECKBARER ENTSCH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FI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DENTSCH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FORMAT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TALTUNGSENTSCH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INCI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ISCHENENTSCH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INCIT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PPELLENTSCHEI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JUDICIAIRE ULT�RIEURE IND�PEND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BSTST�NDIGER NACHTR�GLICHER ENTSCHEID DES GERI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N�G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GATIVER ENTSCH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NON FORM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MLOSER ENTSCH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PART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ENTSCH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PENDENTE 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�GUNG PENDENT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PR�JUDIC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ENTSCH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PR�JUDICIELLE SUR L'ASSUJETTISSEMENT(IMP�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ENTSCHEID �BER STEUER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RELATIVE � DES PRES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STUNGSENTSCH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REV�TANT UN CARACT�RE POLITIQUE PR�POND�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SCHEID MIT VORWIEGEND POLITISCHEM CHARAK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SOUMISE � CON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DINGTE VERF�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SUR FRA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TENENTSCH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 SUR OP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SPRACHEENTSCH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(ART. 5 P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�GUNG(ART. 5 VWV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ISION(DROIT PRIV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RECHTLICHER BESCHL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LARATION AM�RICAINE DES DROITS ET DEVOIRS DE L'HO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ERIKANISCHE ERKL�RUNG DER RECHTE UND PFLICHTEN DES MEN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LARATION D'ABS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CHOLLENERKL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LARATION D'ADH�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ITTSERKL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LARATION D'EX�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STRECKBARERKL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LARATION D'IMP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ERKL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LARATION D'INSOLV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SOLVENZERKL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LARATION DE PA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TRITTSERKL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LARATION DE PATRO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TRONATSERKL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LARATION DE RECONNAISS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ERKENNUNGSERKL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LARATION DE SAN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UNDHEITSERKL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LARATION QUANTITATIVE DES INGR�DI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NGENM�SSIGE ANGABE VON ZUT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LARATION UNIVERSELLE DES DROITS DE L'HO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GEMEINE ERKL�RUNG DER MENSCHENRE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LARA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GABE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LA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ZO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ODAGE FRAUDULEUX DES SERVICES CRYP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BEFUGTE ENTSCHL�SSELUNG CODIERTER ANGEB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OLLEMENT DE LA R�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TZHAUTABL�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OLLEMENT �PIPHYS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PIPHYSENL�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OMPTE DE L'EMPLOY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RECHNUNGSPFLICHT DES ARBEITGE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OMPTE DE PR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�MIENABRECHN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OMPTE DES PRES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STUNGSABRE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OMPTE F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LUSSABRE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COMPTE(SENS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RECHN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UG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DOUA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LLABFER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DUCTION DE L'IMP�T PR�A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STEUERAB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DUCTION DES CHARGES DUR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ZUG F�R DAUERNDE LA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DUCTION DES FRAIS D'ACQUISITION(DROIT FI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ZUG F�R GEWINNUNGSKOSTEN(STEU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DUCTION DES FRAIS G�N�R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KOSTENAB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DUCTION DES INT�R�TS PASSI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ZUG F�R SCHULDZIN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DUCTION DES VERSEMENTS D'UTILIT�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ZUG F�R GEMEINN�TZIGE ZUW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DUCTION DU LOYER(P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ETZINSABZUG(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DUCTION DU REVENU D�TERMIN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ZUG VOM ANRECHENBAREN 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DUCTION DU REVENU(DROIT FI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ZUG VOM EINKOMMEN(STEU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DUCTION EN FONCTION DE LA DUR�E DE LA POSS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ITZESDAUERAB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DUCTION POUR FRAIS D'ENTRETIEN D'IMME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ZUG F�R LIEGENSCHAFTSAUFW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FAILLANCE SYST�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YSTEMISCHER MAN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FAUT APPA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FFENER MAN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FAUT CACH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HEIMER MAN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FAUT D'AVIS EN CAS DE TROUVA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ANZEIGEN EINES FUN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FAUT D'ENTRET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NGELHAFTER UNTER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FAUT D'OPPOSITION � UNE PUBLICATION CONSTITUANT UNE INFR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VERHINDERUNG EINER STRAFBAREN VER�FFENTLI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FAUT DE LA C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MAN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FAUT DE VIGILANCE EN MATI�RE D'OP�RATIONS FINANCI�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NGELNDE SORGFALT BEI FINANZGESCH�F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FAUT ESTH�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METISCHE BEEINTR�CH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FAUT GRAVE DE LA PROC�DURE � L'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RER MANGEL DES VERFAHRENS IM AUS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FAUT(CONTUMA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�UMNIS(FERNBLEIBEN VOM VERFAH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FEND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KLAG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EI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FENSE D'OFF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TLICHE VERTEI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FENSE DE CHO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HLVERTEI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FENSE DE P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AHLUNGSVERBO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FENSE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LIT�RISCHE VERTEI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FENSE OBLIG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TWENDIGE VERTEI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FICIENCE M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ISTIGE BEHIN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FICIT DE L'UNION CONJU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SCH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F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FORMATION DU P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USSDEFORM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FRICH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O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GRADATION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GRA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G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GR� DE L'INCAPACIT� DE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UNF�HIGKEITSGR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GR� DE L'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VALIDIT�TSGR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GR� DE LA PREU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EISM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GR� DE PR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�MIENSTU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GR� DE SENSI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MPFINDLICHKEITSSTU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GR�VEMENT ULT�RIEUR DE L'IMP�T PR�A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LAGEENTSTEU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AI ABSOL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OLUTE FR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AI D'EXAMEN ET DE R�FLEX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LEGUNGSFR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AI D'INTERDI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ERRFR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AI DE CARENCE D'UNE ANN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RENZJA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AI DE GA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BEWAHRUNGSFR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AI DE REC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FR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AI DE R�SIL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NDIGUNGSFR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AI FIX� PAR L'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H�RDLICHE FR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AI L�G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TZLICHE FR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AI POUR INTENTER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AGEFR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AI RAISON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GEMESSENE FR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AI REL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LATIVE FR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AI SO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FR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AI-CA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HMENFR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G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LEGATI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�GATION DE COMP�T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T�NDIGKEITS�BERTRA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�GATION DE LA POURSUITE P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LLVERTRETENDE STRAFVERFOL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�GATION DE POSS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ITZANWEI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�GATION L�GIS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TZESDELE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�GU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LEGIE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�M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L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IB�RATION DU TRIBU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ICHTSBERA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IMITATION DU TERR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ST�CKSABGREN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INQUANCE JUV�N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GENDKRIMINAL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INQU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F�LL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INQUANT A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ISTIG ABNORMER(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INQUANT D'HABIT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OHNHEITSVERBRE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INQUANT EXTR�MEMENT DANGEREUX ET NON AMEND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TREM GEF�HRLICHER UND NICHT THERAPIERBARER STRAFT�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INQUANT PRIM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TMALIGER VERURTE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GE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IT COLLE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LLEKTIVDELI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IT CONTI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UERDELI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IT D'O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LASSUNGSDELI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IT DE CHAUFF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SERDELI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IT DE F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ERFLU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IT DE TRANS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STANZDELI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IT FORM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�TIGKEITSDELI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IT IM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AUGLICHER VER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IT MANQU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ENDETER VER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IT PERSONNALISS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ENH�NDIGES DELI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IT POUR LEQUEL L'ENTRAIDE PEUT �TRE ACCORD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HILFEF�HIGES DELI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IT PUT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HNDELI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LIT SUCCESS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TGESETZTES DELI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PHINOTH�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LPHINTHE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ANDE ADRESS�E � L'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UCH AN EINE 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ANDE COLL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STENERS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ANDE D'ENTRA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HILFEGE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ANDE DE CONCOR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LASSBEGEHR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ANDE DE PRESTATION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LEISTUNGSBEGE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ANDE GROUP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PPENERS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ANDE PART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ANDE RECONVENT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DER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ANDE SUISSE D'ENTRA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IZERISCHES RECHTSHILFEERS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ANDE(ACTION EN JUST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AGESCHR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AND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�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MARCHAGE � DOMIC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ST�RGESCH�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M�NA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ZUG(Z�GEL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E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EURE DU CR�ANC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�UBIGERVER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EURE DU D�BI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DNERVER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EURE PART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VER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I-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LBE 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MOCRA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MOKRA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MOCRATIE DE CONCORD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ORDANZDEMOKRA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MOCRATIE DIREC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REKTE DEMOKRA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MOCRATIE REPR�SENT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PR�SENTATIVE DEMOKRA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NIGR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CHW�R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NONCI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ZE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NONCIATION CALOMNIE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LSCHE ANSCHUL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NONCIATION D'IN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FACHE STREITVERK�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NONCIATION P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ANZEI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NONCIATION SPONTAN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BSTANZEIGE(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NONCIA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ZEIGE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R�E ALI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BENSMI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T DE SAG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ISHEITSZA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T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AHNARZ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NU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D�RFTIGKEIT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ART D'UN P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RE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AR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PAR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ARTEMENT CANT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S DEPAR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ARTEMENT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DGEN�SSISCHES DEPARTE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ASSEMENT(CIRCUL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HO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ENDANCE(MALADI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TEIENT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GABE(G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ENSE D'INVESTI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LAGE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ENSE LI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UNDENE AUS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ENSE N�CESS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TWENDIGE VERW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ENSE NOUV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E AUS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ENSE P�RIO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KEHRENDE AUS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ENSE SOMPTU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XURI�SE VERW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ENSE U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MALIGE AUS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ENSE UT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�TZLICHE VERW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LACEMENT DE BOR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ENZVERR�CKUNG(STRAF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LACEMENT DISCIPL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WEISE VERSETZUNG IM DIEN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LACEMENT(FO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ETZUNG(FUNK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LACEMENT(SENS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ETZ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OS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NTERL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OSITAIRE(CONTRAT DE D�P�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BEWAH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OSITAIRE(DROIT DES TRAIT�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HRER(RECHT DER VERTR�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OSITIONS DES PAR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EISAU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�T COLLE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MMELVERWA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�T D'�PAR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AREIN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�T D'H�TELL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STWIRTHINTERL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�T DU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UBLIKUMSEIN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�T INTERM�D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ISCHENL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�T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NTERLEG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PR�CIATION DE LA PARTIE REST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DERWERT DES VERBLEIBENDEN TE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RAIL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GLEI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R�GLE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REGUL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R�LI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RELI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MAT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RMAT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MATOMYOS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RMATOMYOSIT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NI�RE IN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TZTE INSTA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ROULEMENT DE LA 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HRENSABL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SARM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R�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END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KO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ENDANT COMM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SAMER NACHKO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PR�C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AUE BESCHREI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SER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NENFLU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SIGNATION DE FANTAI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HANTASIEBEZEI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SIGNATION G�N�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BEZEI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SINF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SINFIZ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SISTEMENT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TRITT(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SOB�ISSANCE(CP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GEHORSAMKEIT(MST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SOB�ISSANCE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GEHORSAMKEIT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SAISISSEMENT DANS LA 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URSBESCH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SAISISSEMENT DANS LA SAI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�NDUNGSBESCH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SAISISSEMENT DE FORT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�GENSVERZ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SAISISSEMENT EN FAVEUR DE LA GRANDE CHAMB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GABE DER RECHTSSACHE AN DIE GROSSE K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S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ICHT(HANDLUNGSZI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SEIN D'APPROPR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EIGNUNGSW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SEIN D'ENRICHI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EICHERUNGSABS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SIN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ICH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SOUS-DE-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MIERG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AIRE DE L'OFF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L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AIRE(SENS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RESSAT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NI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SUN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RR�T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V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CTEUR DE MENSO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�GENDETEK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CTEUR DE RA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DARWARNGER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CTION PR�CO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�HERF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CTIVE PRIV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DETEKT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NTEUR D'AN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ERH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NTEUR DE G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ANDHAL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NTEUR DE V�HIC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ZEUGH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NTEUR DES RENSEIGN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FORMATIONSINHA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NTEUR DU DOMIC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MIZILH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NTION AUX FINS D'EXPUL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CHAFFUNGS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NTION AUX FINS DE TRANSF�R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STELLUNGS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NTION CONVENABLE DES ANIM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ERGERECHTE H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NTION D'ANIM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ERH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NTION D'ANIMAUX EN PLEIN 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LANDHALTUNG VON T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NTION D'AR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FFENBES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NTION DE STUP�FI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�UBUNGSMITTELBES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NTION EXTRADIT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IEFERUNGS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NTION ILLIC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DERRECHTLICHE UNTERSUCHUNGS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NTION INJUSTIFI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GERECHTFERTIGTE UNTERSUCHUNGS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NTION POUR DES MOTIFS DE S�R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CHERHEITS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NTION POUR INSOU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URCHSETZUNGS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NTION PR�PAR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BEREITUNGS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NTION PROVI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SUCHUNGS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NTION(INCARC�R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FANG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R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INIGUNGSMI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�RIORATION DE DONN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TENBE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ERMIN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IMM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OURNEMENT D'OBJETS SOUS MAIN DE JUS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TRICKUNGSBR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OURNEMENT DE L'IMP�T � LA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UNTREUUNG VON QUELLENSTEU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OURNEMENT DE RETENUES SUR LES SAL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SSBRAUCH VON LOHNABZ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RESSE PROFO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RE BEDR�NG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TRIMENT DES CR�ANC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�UBIGERBENACHTEI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TE ALI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ST�TZUNG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TE D'AR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LDSCH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TE DE COT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AGSSCH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TE DE LA M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SSEVERBINDLICHKE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TE DUR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UERSCH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TE POR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INGSCH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TE PRINCIP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PTSCH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TE QU�R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LSCH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TE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LLSCHAFTSSCH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TE, INT�R�T D�BITEUR, D�DUCTION SOCIALE(DOUBLE IMP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D, SCHULDZINS, SOZIALABZUG(DOPPELBESTEU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TES G�N�R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SCHUL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TES PROP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ENSCHUL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XI�ME CONF�RENCE INTERNATIONALE DE LA PA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EITE HAAGER FRIEDENSKONFER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XI�ME GUERRE MOND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EITER WELTKRI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VELOPPEMENT DUR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HALTIGE ENTWICK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VERSEMENT DE SUBST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LEITUNG VON STOF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TENVORANSCH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S APPROXIM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GEF�HRER AN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OIR D'ASSISTANCE(FAM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STAND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OIR DE COLLABO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WIRKUNG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OIR FONDAM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OIR HORS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LICHT AUSSER 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OIR MO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TTLICHE 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OIR PROFESS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OIR SCO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SAUF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OIRS DE FAM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MILIENRECHTLICHE PFL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VOLUTION DE LA SUCC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G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J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J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B�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ABE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 PR�IMPLANT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�IMPLANTATIONSDIAGNOS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AGN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EC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ALEK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Y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ALY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M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AM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T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KTA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TION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�RTER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TIONNAIRE BILIN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EISPRACHIGES W�RTER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�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�T�TIC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N�HRUNGSBER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A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LE NACHR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�RENCE CULTUR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LTURKONFLI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�RENCE D'�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ERSUNTERSCH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�REND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ELSSTREI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U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R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E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GE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LIG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RGF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AN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NN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ENSIONS DE LA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MASS DER B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INUTION EFFECTIVE DE L'A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�UBIGERSCH�DIGUNG DURCH VERM�GENSMIN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OC�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S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PL�ME ET CERTIFICAT PROFESS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PLOM UND BERUFSAUSW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 D'UN �TABLI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TALTSL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 DE L'ENTREP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IEBSL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 DES TRAV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L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 DU D�VELOPPEMENT ET DE LA COOP�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REKTION F�R ENTWICKLUNG UND ZUSAMMEN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 DU DROIT INTERNATIONAL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REKTION F�R V�LK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 DU FONDS DE 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NDSL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 G�N�RALE DES C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ERALDIREKTION S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 G�N�RALE DES P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ERALDIREKTION P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(ASSOCI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(UE) 2015/23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(EU) 2015/23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(UE) 2015/7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(EU) 2015/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(UE) 2015/8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(EU) 2015/8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(UE) 2016/11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(EU) 2016/1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(UE) 2016/6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(EU) 2016/6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(UE) 2018/2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(EU) 2018/2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(UE) 2018/8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(EU) 2018/8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(UE) 2018/8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(EU) 2018/8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(UE) 2019/11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(EU) 2019/1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(UE) 2019/11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(EU) 2019/1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(UE) 2019/19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(EU) 2019/19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(UE) 2019/7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(EU) 2019/7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(UE) 2019/7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(EU) 2019/7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(UE) 2019/7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(EU) 2019/7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1999/44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1999/44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1999/62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1999/62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0/31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0/31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0/43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0/43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0/60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0/60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0/78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0/78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1/24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1/24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1/29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1/29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1/42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1/42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1/55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1/55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1/97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1/97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3/109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3/109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3/35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3/35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3/4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3/4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3/48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3/48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3/6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3/6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3/71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3/71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3/86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3/86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3/9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3/9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4/114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4/114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4/38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4/38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4/39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4/39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4/81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4/81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4/83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4/83/E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5/36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5/36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5/60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5/60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5/71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5/71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5/85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5/85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7/60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7/60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7/64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7/64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8/115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8/115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9/110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9/110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9/136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9/136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9/147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9/147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9/28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9/28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9/50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9/50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09/52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09/52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10/24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10/24/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11/16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11/16/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11/77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11/77/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11/83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11/83/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11/95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11/95/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12/18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12/18/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13/11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13/11/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13/32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13/32/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14/104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14/104/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14/54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14/54/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14/59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14/59/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14/65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14/65/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2014/95/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2014/95/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75/34/C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75/34/EW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82/501/C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82/501/EW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91/308/C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91/308/EW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92/43/C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92/43/EW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93/13/C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93/13/EW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93/42/C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93/42/EW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93/83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93/83/E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95/46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95/46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96/71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96/71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96/82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96/82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97/5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97/5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97/7/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97/7/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RELATIVE AUX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�BER MASCHI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RELATIVE AUX VOYAGES � FORFAIT ET AUX PRESTATIONS DE VOYAGE</w:t>
      </w:r>
    </w:p>
    <w:p>
      <w:pPr>
        <w:pStyle w:val="PreformattedText"/>
        <w:bidi w:val="0"/>
        <w:jc w:val="left"/>
        <w:rPr/>
      </w:pPr>
      <w:r>
        <w:rPr/>
        <w:t>LI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�BER PAUSCHALREISEN UND VERBUNDENE REISELEIST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SUR L'ATTRIBUTION DE CONTRATS DE CONC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�BER DIE KONZESSIONSVER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SUR LA DISTRIBUTION D'ASSUR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�BER VERSICHERUNGSVER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 SUR LES GESTIONNAIRES DE FONDS D'INVESTISSEMENT ALTERNATI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 �BER DIE VERWALTER ALTERNATIVER INVESTMENTF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(DROIT COMMUNAUTAI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(GEMEINSCHAFTS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LINIE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(INJO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I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S ANTICIP�ES DU PAT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TIENTENVERF�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IPLINE EN 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HRENSDISZIP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PAT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SKOPAT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URS DE HA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SSR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RIMINATION RA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SSENDISKRIMIN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JONCTION DE CA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ENNUNG VON 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ENSATION DE M�DICA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ILMITTEL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ENSATION DE STUP�FI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�UBUNGSMITTEL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S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ENSE DES FRA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TENER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ENSE DU CONTR�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FREIUNG VON DER KONTROLL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NIBILIT� AU 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ITTLUNGSBEREIT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SPOSIT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F M�D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DIZINPRODU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 IRR�VOC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 WIEDER R�CKG�NGIG ZU MACHENDE DIS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 POUR CAUSE DE M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�GUNG VON TODES WE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 STATU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TUTENBESTIM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'O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R V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A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UV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A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AV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IV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A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KV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AP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E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W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AV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AHV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BANK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B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GW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B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PAT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BV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BE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C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K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C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GK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C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UW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CD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E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CH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J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SV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DE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E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GSC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A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E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SPOF�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EX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SPRST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FA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BEW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FIN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FINM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FM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K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W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F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BG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H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ST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VST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IF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D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IM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FINF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M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SB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B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N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S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OI POUR LA PROTECTION DES SIGNES PUBL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BUNDESGESETZES ZUM SCHUTZ �FFENTLIC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P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OI SUR LA GYMNA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BUNDESGESETZES �BER DAS TUR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OI SUR LA TRANSPLA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TRANSPLANTATIONSGESET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TSC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E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D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U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MSC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P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FMED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N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P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BV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P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H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R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SV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RT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RTV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SC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B�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S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S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BET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TB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KGT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A LUM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WZ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 LD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TIMMUNGEN DES L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S P�NALES DES LOIS SP�CI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BENSTRAF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ROPOR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SSVERH�L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SIMULATION(CHOSES, FAI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HEIMLI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SOLUTION DE LA SOCI�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L�SUNG DER 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SOLUTION DU R�GIME MATRIMON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L�SUNG DES G�TERSTAN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SOLUTION JUDICIAIRE DU PARTENARIAT ENREGIST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ICHTLICHE AUFL�SUNG DER EINGETRAGENEN PARTNER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CE � LA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�UDEAB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CE � LA FOR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LDAB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CE � LA LIM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ENZAB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CE � LA VOIE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SSENAB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CE AUX EAUX PUBL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�SSERAB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CE ENTRE V�HIC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ZEUGAB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CE MINI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DESTAB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CE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STA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OCCLU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STALBI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O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STO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EUR AUTOMATIQUE DE BILL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LDAUTO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DE DROGUES PAR L'�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LICHE DROGEN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DE FIL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LMVERLEI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DE PLACEMENTS COLLECTI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IEB VON KOLLEKTIVEN KAPITALANL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DISSIMUL�E DE B�N�F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DECKTE GEWINNAUSSCH�T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DU COUR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TZU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ZI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CT DE LA BROY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OYEBEZI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CT FRANC(CHAS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NNBEZI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NDE INTERM�D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ISCHENDIVID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NDE(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URSDIVID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NDE(SOCI�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VIDENDE(GESELLSCHA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SION COM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GEMEINE ABTEI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SION P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ABTEI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O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ESCHEI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ORCE SUR DEMANDE UNILAT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EIDUNG AUF KLAGE EINES EHEGA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ORCE SUR REQU�TE COM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EIDUNG AUF GEMEINSAMES BEGE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JIBOU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SCHIB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TR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KTR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 DE VOY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ISEPAP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 �CR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RIFTST�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 INTER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E AK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 PR�VU DANS L'ACCR�DI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KREDITIVDOK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 SUR INTERNET(TYPE DE DOCU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KUMENT IM INTERNET(DOKUMENTENT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L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KUMENTA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K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SUR LES POSTES DE TRAVAIL(DP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KUMENTATION VON ARBEITSPL�TZEN(DAP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 �VENT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VENTUALVOR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 INC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LUS INCID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 PRINCIP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LUS CAUSAM D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(VICE DU CONSENTE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ICHTLICHE T�US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E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 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HNS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E � L'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HNSITZ IM AUS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E ANT�RI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SHERIGER WOHNS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E COMM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SAMER WOHNS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E CON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KANNTER WOHNS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E DE PAI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AHL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E D�RIV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H�NGIGER WOHNS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E EFFE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FFEKTIVER WOHNS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E �L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TELLUNGSDOMIZ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E EN SU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HNSITZ IN DER SCHWE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E FI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KTIVER WOHNS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E FISCAL(DOUBLE IMPOSI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DOMIZIL(DOPPELBESTEU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E FI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STER WOHNS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E S�PA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TRENNTER WOHNS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CILE SUBSID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BSIDI�RER WOHNS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NATION �TRANG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MDBEHERRS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NIC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MINIKA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ABSTR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TRAKTER 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ACT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TUELLER 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AUX CUL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CAUS� � UN T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ITT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CONS�CUTIF AU D�FA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NGELFOLGE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CORPOR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ONEN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DE GU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IEGS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DE M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SSEN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DI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REKTER 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DISPERS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EUSCHAD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D� AU RET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P�TUNGS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EFFE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TS�CHLICHER 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FU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K�NFTIGER 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HYPOTH�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YPOTHETISCHER 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INDI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DIREKTER 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IRR�PAR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WIEDERGUTZUMACHENDER NACHT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MAT�R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M�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SHALT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N� DE LA CONFIANCE D��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UENS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PART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PATRIMON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�GENS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PROP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EN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PUREMENT �CON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INER VERM�GENS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SUPPL�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ITERER 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OTAL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S � LA PROPRI�T�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BESCH�DIGUNG(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S AUX INSTALLATIONS �LECTR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�DIGUNG VON ELEKTRISCHEN ANL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S-INT�R�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ADENER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MAGES-INT�R�TS PUNITI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SCHADENER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 D'EMBRY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MBRYONENSP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 DE CELLULES REPRODUCTR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EIMZELLENSP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A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ENK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E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EN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ATION MAN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ENKUNG VON HAND ZU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ATION MIX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ISCHTE SCHEN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ATION POUR CAUSE DE M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ENKUNG VON TODES WE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N�ES ENREGISTR�ES SUR DES APPAREILS APPARTENANT � AUTRU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TEN AUF FREMDEN GER�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N�ES PERSONNE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ONEND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N�ES SENSI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ONDERS SCH�TZENSWERTE PERSONEND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N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NEUR D'AV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CHSELB�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NEUR DE LIC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ZENZGE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RN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RN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S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S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SIER M�D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ENGESCHI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G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AFFEC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ISCHTE VERW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PPEL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IM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PPELBESTEU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IMPOSITION INTER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KANTONALE DOPPELBESTEU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IMPOSITION INTER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 DOPPELBESTEU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MISE � PR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PPELAUFR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PPELB�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N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PPE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OU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PPELTES J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REPR�S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PPELVERTRE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V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PPELVERK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S(COURS D'EA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UBS(FLU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ME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LEUR DE LA T�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PFSCHMERZ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EIF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INAGE LYMPH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YMPHDRAI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PE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GU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OG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GU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OG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DES CONDITIONS MINIMALES D'EXIST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AUF EXISTENZ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L'AFFIL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AUF MITGLIED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L'ANT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AUF ANT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L'AUTOD�TERMINATION EN MATI�RE D'INFORMATIONS PERSONNE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AUF INFORMATIONELLE SELBSTBESTIM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L'INSTRUCTION PRIM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PRUCH AUF PRIMARSCHULUNTER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L'OUB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AUF VERGE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LA 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AUF BILD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LA LIBER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TZ VOR FREIHEITSENT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LA NATURA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PRUCH AUF EINB�RG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LA PRESTATION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STUNGSANSPRUCH(VERSICH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LA PREU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EISANSPR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LA R�DUCTION DU PR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DERUNG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LA R�FECTION DE L'OUV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BESSERUNG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LA R�SOLUTION DU CONT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NDELUNG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LA SAN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AUF GESUND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LA SUBSTITUTION DE LA PRES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TAUSCHBEFUG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LA 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AUF L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SA PROPRE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AM EIGENEN B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SA PROPRE PAR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AM EIGENEN W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SE D�FENDRE SOI-M�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AUF SELBSTVERTEI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UN D�FENS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AUF EINEN VERTEID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UN ENTERREMENT D�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PRUCH AUF SCHICKLICHES BEGR�B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UN ENVIRONNEMENT S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AUF EINE GESUNDE UMWE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UNE AUTORIT� IND�PENDANTE ET IMPART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PRUCH AUF EINE UNABH�NGIGE UND UNPARTEIISCHE 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UNE COUVERTURE D'ASSURANCE PLUS �TEND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AUF H�HER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UNE ENQU�TE EFF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PRUCH AUF EINE WIRKSAME UNTERSU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 UNE EXPRESSION NON FALSIFI�E DE LA VOLON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PRUCH AUF UNVERF�LSCHTE WILLENSKUND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ABSOL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OLUT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ACCES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BEN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ACQU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HLERWORBEN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ADMINISTRATIF �CON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SVERWALTUNG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AU D�VELOPP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WICKLUNG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AU 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INNANSPR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AU LO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AUF WO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AU MA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E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AU RECOMP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PRUCH AUF NACHZ�H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AU RET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KEH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AU SA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HNANSPR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AU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AUF 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AUX FRU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RI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BANC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NKEN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BYZAN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YZANTINISCH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CANT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CANTONAL IND�PEND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BST�NDIGES KANTONAL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CANTONAL SUBSID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BSIDI�RES KANTONAL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COLLECTIF DU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LLEKTIVES ARBEIT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EL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COMMERCIAL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S HANDEL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COMMUN(IUS COMMU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ES RECHT(IUS COMMU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COMMU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DE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COMMUNAU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SCHAFT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COMPA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VERGLEI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CONSTITUTIONNEL � LA PROTECTION DE LA BONNE F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SSUNGSM�SSIGES RECHT AUF TREU- UND GLAUBENS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CONSTITUTIONNEL NON �CR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GESCHRIEBENES VERFASSUNG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CONSTITUTIONNEL(BRANCHE DU DRO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SSUNG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CONTIN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TINENTAL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COUTUM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OHNHEIT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COUTUMIER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�LKERGEWOHNHEIT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CULTUREL(DROIT FONDAMENT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LTURELLES GRUND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CUN�IFO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NEIFORMISCH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'ACC�S(DROIT D'AUTE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TRITTSRECHT(URHEB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'ACC�S(DROITS R�E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TRITTSRECHT(SACHEN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'AS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SYL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'AUTEUR ET DROITS VOIS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RHEBERRECHT UND VERWANDTE SCHUTZRE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'�BRANC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PP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'�MISSION(PROTECTION DE L'ENVIRONNE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MISSIONSRECHT(UMWELTSCHUT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'EM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UF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'�TRE ARR�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PRUCH AUF VER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'�TRE ENTEN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PRUCH AUF RECHTLICHES GEH�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'�TRE OCCUP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�FTIGUNG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'�TRE PR�SENT � L'AUDI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PRUCH AUF PERS�NLICHE TEILNAHME AN DER VER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'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NAHMERECH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'EX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TELLUNG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'EXPROP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EIGNUNGSBERECH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'HAB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HN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'OBTENIR UNE D�C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PRUCH AUF EINEN ENTSCH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'OPTION(EX�CUTION DE L'OBLIG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HLRECHT(ERF�LLUNG DER OBLIG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'OPTION(PAPIER-VALE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PTIONSRECHT(WERTPAP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'UTI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ENDUNG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CARACT�RE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RECHTLICHER ANSPR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�RG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CIT� CANT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SB�RG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CIT� COMMU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DEB�RG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CIT� D'HONN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RENB�RG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CIT� ET DROIT DES �TRAN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�RGERRECHT UND AUSL�ND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CONNA�TRE SA DESCEND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PRUCH AUF KENNTNIS SEINER NACH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CONNA�TRE SON ASCEND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PRUCH AUF KENNTNIS DER ABSTAM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CONSIG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ZUR HINTERL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CONSTRUIRE EN LIM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ENZBAURECHT(DIENSTBARKE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CONVERSION(PAPIER-VALE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NDELRECHT(WERTPAP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CORR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�CHTIGUNG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DEMEU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LEIBE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D�TERMINER LE LIEU DE R�SID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ENTHALTSBESTIMMUNG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DIFFU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NDE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FONDER UNE FAM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DER FAMILIENGR�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GAGE IRR�GU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RREGUL�RES PFAND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GA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H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GARDER LE SIL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AGEVERWEIGERUNG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L'AGRICUL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WIRTSCHAFT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L'E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LTRAUM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L'INFORM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FORMATIK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LA BABYLONE AN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BABYLONISCH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LA FAM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MILIEN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LA FONCTION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S PERSONAL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LA GU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IEGSRECH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LA M�RE NON MARI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PRUCH DER UNVERHEIRATETEN MU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LA PROPRI�T� INTELLECT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MMATERIALG�T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LA V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DT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MISE EN CIR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REITUNG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PAR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TEI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PA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G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PASSAGE N�CESS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TWEG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P�T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TITION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POSER DES QU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AGE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PR�AFFER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PACHT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PR�EM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KAUF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PR�EMPTION L�G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TZLICHES VORKAUF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PR�EMPTION LIM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MITIERTES VORKAUF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PR�EMPTION ORD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 LIMITIERTES VORKAUF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PR�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MIET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PR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EIH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PROFITER DES CASES LIB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R�CKUNG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RECONSTR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FSTATT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RECOURS DE L'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H�RDENBESCHWE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RECOURS DES ASSOCI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ANDSBESCHWE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R�M�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KAUF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R�P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GENDAR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REPR�S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F�HRUNG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REP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AUF BESITZKE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REP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VIELF�LTIGUNG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R�SERV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SERVATION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R�T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TENTION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RET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FALL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RETRANS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ITERSENDE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S'EXPLIQ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AUF STELLUNG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S'EXPRIMER UNE DERNI�RE FO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AUF DAS LETZTE W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SUITE(PROPRI�T� INTELLECTUE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LGERECHT(IMMATERIALG�T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SUITE(TRU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LGERECHT(TRUST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SUPERFIC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RECHTSDIENST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TRA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SETZUNG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VAINE P�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A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VEN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BSTHILFEVERK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VE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TO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VOISI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BA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VOL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UM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VOTE DES ACTIONS D�POS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POTSTIMM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VOTE DES �TRAN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�NDERSTIMM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VOTE DES FEM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AUENSTIMM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VOTE(DROITS POLITIQU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MMRECHT(POLITISCHE RECH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 VOTE(SOCI�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MMRECHT(GESELLSCHA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�DUIT DE L'ARTICLE 4 C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 ARTIKEL 4 BV ABGELEITET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S ASSUR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S CONTR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S �TRAN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�ND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S OBLIG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LIGATIONEN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S OBLIGATIONS ET DROIT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LIGATIONENRECHT UND HANDEL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S PERSON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ONEN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S POURSUITES ET FAILL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DBETREIBUNGS- UND KONKUR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S SOCI�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LLSCHAFT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ES SUCCES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IPLOMATIQUE ET CONSU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PLOMATISCHES UND KONSULARISCH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ISCIPL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SZIPLINA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ISPOSI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 ZWINGEND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ISTINCT ET PERMAN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BST�NDIGES UND DAUERND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U DOMIC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HNSITZ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U PAT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TIENTEN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DU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ECCL�SIA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RCHEN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CONOMIQUE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S WIRTSCHAFT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CONOMIQUE(DROIT FONDAMENT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LICHES GRUND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GYPTIEN AN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�GYPTISCHES RECH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ET M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UND MO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ET RELI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UND RELI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�NDISCH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EXCLUSIF(COPROPRI�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CHLIESSLICHES RECHT(MITEIGENT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EXCLUSIF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CHLIESSLICHKEITSRECHT(IM ALLGEMEIN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FI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GABE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FISCAL FORM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MELLES STEU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FONCIER RU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�UERLICHES BODEN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FONDAM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FORM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TALTUNG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FORM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MELL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GERMA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MANISCH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GREC AN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GRIECHISCH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IMP�R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INGEND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IMP�RATIF ABSOL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OLUT ZWINGEND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IMP�RATIF REL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LATIV ZWINGEND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INALI�NABLE ET IMPRESCRIP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VERZICHTBARES UND UNVERJ�HRBAR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INTERNATIONAL PRIV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S PRIVAT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INTERNATIONAL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�LK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INTER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E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ISLA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SLAMISCH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JU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�DISCH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JURISPRUDENT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MARI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E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MAT�R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TERIELL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MO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RHEBERPERS�NLICHKEIT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NATIONAL(D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IMAT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NATUR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U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P�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P�NAL ADMINISTR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LTUNGSSTRAF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P�NAL A�R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FTSTRAF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P�NAL DES MIN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GENDSTRAFRECH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P�NAL FI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STRAF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P�NAL G�N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GEMEINES STRAF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P�NAL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S STRAF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P�NAL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LIT�RSTRAF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P�NAL SP�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ONDERES STRAF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PERS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�NLICH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POSI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ITIV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PR�F�RENTIEL DE SOU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ZUG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PRIV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R�EL LIM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R�NKTES DINGLICH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REL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LATIV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RO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MISCH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ROMAIN DES G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MISCHES V�LK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SO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ES GRUND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SUBJE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BJEKTIV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SUCCESSORAL PAYS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�UERLICHES ERB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SU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IZERISCH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SUPPL�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ATZ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 TRANSI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GANG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-VA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RT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S ATTACH�S � LA QUALIT� DE MEMB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�NLICHES MITGLIEDSCHAFT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S CONSTITUTIONNELS SP�CIF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ZELNE GRUNDRE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S DE CONTR�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TROLL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S DE DOU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LL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S DE LA D�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EIDIGUNGSRE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S DE MU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�NDERUNGS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S DE TIMB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MPEL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S DE TIMBRE SUR LES COUP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UPON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S PATRIMONI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�GENSRE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S POLIT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ITISCHE RE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S R�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EN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S R�GALI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NOPOLABGA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S SOCIAUX(SOCI�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E DES GESELLSCHAF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ITS STRICTEMENT PERSONN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CHSTPERS�NLICHE RE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AL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UAL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BA�(�MIRATS ARABES UNI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UBAI(VEREINIGTE ARABISCHE EMIR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CR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LKRED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DILIGENCE RE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UE DILIGENCE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EIKAM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UM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UPL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�E COMPL�TE DE COT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ST�NDIGE BEITRAGSDA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�E D'ACTIVIT� PROB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TIVIT�TSERWAR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�E DE COT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AGSDA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�E DE LA FO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TSDA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�E DE LA RESPONS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UNGSDA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�E DU DROIT � LA PRESTATION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PRUCHSDAUER(VERSICHERUNGSLEIST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�E DU REP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UHE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�E ET HORAIRE DE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�E IND�TERMIN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BESTIMMTE DA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�E MINIMALE DE COT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DESTBEITRAGSDA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�E MINIMALE DE S�J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DESTAUFENT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�E R�GLEMENTAIRE DU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LL-ARBEITS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ET� D'ORE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RH�R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ORKIN RONA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WORKIN RONA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SCALCU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YSKALKU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SGRAMMAT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YSGRAMMAT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S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YS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SME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YSME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SOST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YSOST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SPLA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YSPLA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SPLASIE DE LA HAN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FTDYSPLA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STROPHIE MUSCU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SKELDYSTRO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BAN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-BANK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-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GOVER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-GOVER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JUS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-JUS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U D'EXTI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�SCHWA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U PO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INKWA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U SOUTERRA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WA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U US�E PROVENANT DE L'ARTISANAT ET DE L'INDUST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ERBLICHES UND INDUSTRIELLES ABWA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UX NON POLLU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VERSCHMUTZTES ABWA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UX POLLU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CHMUTZTES ABWA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CL�SIA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ISTLI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FAUD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�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NGE D'�CRI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RIFTENWECH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NGE DE PERM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TAUSCH DES AUSWE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NGE DE V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INUNGSAUSTAU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NTIL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ELONNEMENT DE LA 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HRSTUFIGKEIT DES VERFAHR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ELONNEMENT DES PRIMES D'ASSURANCE-MALA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TUFUNG DER KRANKENVERSICHERUNGSPR�M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O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LTRASCH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LAI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LEU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L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LE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G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E D'AV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UGSCH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E DES BEAUX-A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NSTSCH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E ENFAN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NDERGA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E H�TE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TELFACHSCH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E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SCH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E OBLIG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KSSCH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E P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SCH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E PROFESS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SSCH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E SECONDAIRE DU DEGR� SUP�RI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TELSCHU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E SP�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NDERSCH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E SUP�RIEURE DE CAD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HERE WIRTSCHAFTS- UND VERWALTUNGSSCH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K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N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NOMIE D'�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ERGIESPA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NOMIE DE 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ZESS�KON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NOMIE DU TRAI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LICHKEIT DER 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NOMIE POLI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IONAL�KON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NOMIE P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WIRT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NOMIE SOCIALE DE MARCH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E MARKTWIRT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SSE(ROYAUME-UN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OTTLAND(VEREINIGTES K�NIGRE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ULEMENT DES E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SSERABL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R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LDSCH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REV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EBS(T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RIV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RIFTSTE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STA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CSTA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T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KT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U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ERDE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Z�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KZ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FICE RELIGI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LIGI�SES GEB�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LAGE(VERLAGSWES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UC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ZIE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U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ZIE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UCATION AU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ERZIE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UCATION PHYS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ORTUNTER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UCATION SEX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XUALKU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W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 ANTICIP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WIR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 CONFISCATOIRE DE L'IMP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FISKATORISCHE BESTEU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 CONSTITU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STITUTIVE WIR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 DANS LE TEM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ITLICHE WIRK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 DE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CHSEL(WERTPAP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 DE REPR�S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ETUNGSWIR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 D�CLAR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KLARATORISCHE WIR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 D�VOLU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VOLUTIVEFFE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 DIRECT DE LA R�ADAP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MITTELBARKEIT DES EINGLIEDERUNGSERFOL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 DURABLE DE LA R�ADAP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UERHAFTIGKEIT DES EINGLIEDERUNGSERFOL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 HORIZONTAL DES DROITS CONSTITUTIONN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ITTWIRKUNG DER GRUNDRE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 IMPORTANT DE LA R�ADAP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SENTLICHKEIT DES EINGLIEDERUNGSERFOL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 JURIDIQUE DU REGI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ISTERWIR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 SUSPENS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SCHIEBENDE WIR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S ACCESSOIRES DU DIVO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BENFOLGEN DER EHESCHEI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S G�N�RAUX DU MA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KUNGEN DER EHE IM ALLGEMEI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TS PERSONN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�NLICHE EFFEK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ICA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KSAM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M�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LIT� DANS L'ILL�G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EICHHEIT IM UN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LIT� DANS LA L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GLEICHHEIT IN DER RECHTSS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LIT� DE RA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EICHRANG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LIT� DE R�MUN�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HNGLEICH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LIT� DE TRAI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GLEICHE 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LIT� DES AR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FFENGLEICH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LIT� DES VO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MMENGLEICH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LIT� DEVANT LA L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GLEICHHEIT IN DER RECHTSANW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LIT� EN MATI�RE DE DROIT DE V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HLRECHTSGLEICH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LIT� ENTRE HOMME ET FE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EICHHEIT VON MANN UND FR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LISE ANGLIC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GLIKANISCHE KIR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LISE CATHOLIQUE CHR�TI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RISTKATHOLISCHE KIR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LISE CATHOLIQUE ROMA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MISCH-KATHOLISCHE KIR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LISE �VANG�LIQUE R�FORM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VANGELISCH REFORMIERTE KIR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LISE ORTHODO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THODOXE KIR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LISE(RELIG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RCHE(RELIG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O�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GO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YP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GYPT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RLICH EU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RLICH EU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CHENBERGER K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CHENBERGER KU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IEDE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SIED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 SALVAD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 SALVA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BO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ARB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C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MMBERECHTIG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CTION DE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W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CTION DES JU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ERW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CTION P�RIO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ELM�SSIGE W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CTION TAC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LLE W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CTION(DROITS POLITIQU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HL(POLITISCHE RECH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CTRI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EKTRIZ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MENT CHI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EMISCHES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MENT DE LA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EMENT DER B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VAGE CHEVAL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ERDEZU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VAGE D'ANIM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ERZU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VAGE DE B�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IEHZU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VAGE DE CHI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UNDEZU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VAGE DE VOLA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FL�GELZU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VAGE PORC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INEZU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VATEUR DE B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DEL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VATEUR POUR MAL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ENHE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VE CONDUC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RNFAH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GI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HL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U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AL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PAC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AR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MBAR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O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MBO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RY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MBRY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T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FRIEDENSBR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IRATS ARABES U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EINIGTE ARABISCHE EMI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ISSION RADIOPHO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DIOSEND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ISSION T�L�VIS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RNSEHS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ISSION(PAPIER-VALE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GABE(WERTPAP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L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�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LUMENT ADMINISTR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LTUNGSGEB�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LUMENT D'UTILISATION DES �TABLISSEMENTS PUBL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TALTSGEB�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LUMENT DE CONTR�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TROLLGEB�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LUMENT DE CONTR�LE DE STATION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KPLATZKONTROLLGEB�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LUMENT DE JUS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ICHTSGEB�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�TSBEW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AIL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TOP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�CHEMENT AU MA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EHINDER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�CHEMENT NON FAU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VERSCHULDETE VERHIN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�CHEMENT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NDER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HYS�ME PULMO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NGENEMPHYS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IRE RO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MISCHES R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ND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I D'EXPLOSI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F�HRDUNG DURCH SPRENGSTOF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I(TRAV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� DE GASTRONOMIE ET D'H�TELL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TEL- UND GASTGEWERBEPERS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� DE MAI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SANGESTEL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�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R ANGESTEL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GE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UR NON SOUMIS � COT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BEITRAGSPFLICHTIGER ARBEITGE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REINTE DIGI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GERABDR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RISON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F�NGNISSTR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RUNT D'�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ANLEI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RUNT PAR OBLIG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LEIHENSOBL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RUNTEUR(PR�T � USA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LEH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RUNTEUR(PR�T DE CONSOMM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H�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TEIG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H�RES �LECTRON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EKTRONISCHE AUK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H�RISS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ETER(VERSTEIG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OURAGEMENT � L'ACCESSION � LA PROPRI�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ENTUMSF�RDER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OURAGEMENT � LA CONSTRUCTION DE LOG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HNBAUF�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OURAGEMENT � LA PROSTIT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�RDERUNG DER PRO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OURAGEMENT AUX SURDOU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GABTENF�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OURAGEMENT D'UNE ACTIVIT� LUCRATIVE IND�PEND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�RDERUNG DER SELBST�NDIGEN ERWERBST�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OURAGEMENT DE LA GYMNASTIQUE ET DES S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�RDERUNG VON TURNEN UND 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OURAGEMENT DES ACTIVIT�S DE JEUNESSE EXTRA-SCOL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�RDERUNG DER AUSSERSCHULISCHEN JUGEND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OURAGEMENT DU CIN�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LMF�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OURAGEMENT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�RDER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OSSA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DOSSA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O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DOSS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OSSEMENT PAR PROC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MACHTINDOSS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OSSEMENT PART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INDOSS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OSSEMENT PIGNOR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ANDINDOSS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OSSEMENT TAR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INDOSS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OSS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DOSS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RGIE �OLI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NDEN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RGIE NON RENOUVE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ERNEUERBARE EN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RGIE NUCL�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ERNEN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RGIE RENOUVE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NEUERBARE EN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RGIE R�SULTANT DE LA BIOM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ERGIE AUS BIOM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RGIE SO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NNENEN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F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FANT ADOP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OPTIVK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FANT DU CONJ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EFK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FANT N� HORS MA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REHELICHES K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FANT TROUV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DELK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FOR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FOR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AGEMENT DE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CHSELERKL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AGEMENT TH��T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�HNENAN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AGEMENT(CONTRAT DE TRAV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TELLUNG(ARBEITSVERTR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IN DE CH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AGDGER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IN DE P�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SCHEREIGER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IN PYROTECH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YROTECHNISCHER GEGEN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RA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�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L�VEMENT D'ENFANT(ASPECTS CIVI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NDESENTF�HRUNG(ZIVILRECHTLICHE ASPEK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L�VEMENT DE MINEUR(INFRA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ZIEHEN VON EINEM UNM�NDIGEN(STRAF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L�VEMENT(INFRA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F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NE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QU�TE ADMINIST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MINISTRATIVUNTERSU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QU�TE M�DI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DIZINISCHE ABKL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QU�TE PARLE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LAMENTARISCHE UNTERSU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QU�TE P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UNTERSU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QU�TE PROFESS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LICHE ABKL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QU�TE SUISSE SUR LA STRUCTURE DES SALAIRES(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IZERISCHE LOHNSTRUKTURERHEBUNG(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QU�TE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L�R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REGISTREMENT DE L'INSTITUTION DE PR�VOY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ISTRIERUNG DER VORSORGEEINRI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REGISTREMENT DU TEMPS DE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ITERF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RICHI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E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RICHISSEMENT ILL�GI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GERECHTFERTIGTE BERE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SEIGN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H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SEI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SEI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SEIG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SEIGNEMENT � D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RNUNTER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SEIGNEMENT � DOMIC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SUNTER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SEIGNEMENT RELIGI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LIGIONSUNTER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SOLEIL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ON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NTE SUR LES PR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EISABSPR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A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AIDE ADMINIST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MINISTRATIVE RECHTS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AIDE ET EXTRA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HILFE UND AUSLIEF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AIDE JUDICIAIRE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HILFE IN ZIVILSA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AIDE JUDICIAIRE P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HILFE IN STRAFSA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A�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A�NEMENT � L'EMPL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RAUCHSTR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A�NEMENT AUDI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RTRAIN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A�N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A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AVE � L'ACTION P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G�NSTIGUNG(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AVE � LA CIRCULATION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�RUNG DES �FFENTLICHEN VERKE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AVE AU SERVICE DES CHEMINS DE 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�RUNG DES EISENBAHNVERKE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AVE AUX SERVICES D'INT�R�T G�N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�RUNG VON BETRIEBEN, DIE DER ALLGEMEINHEIT DIE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-DEUX-GUER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ISCHENKRIEGS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�E DANS UN P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RE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�E EN VIGU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KRAFTTRE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�E ILL�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LLEGALE EINRE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OSAGE DES D�CH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FALLLAG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OS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LAG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OS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GERH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GERGEB�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�T DOUAN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LL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EN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NEH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ENEUR D'AUTOMOBILES POST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TAUTOH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ENEUR G�N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ERALUNTERNEH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ENEUR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OTALUNTERNEH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NEH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ACCES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BEN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AGRICOLE DE MONTA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G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AGRICOLE DE PLA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L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ARTISA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WERKS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ASSU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TER 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AUXILIAIRE(A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LFSBETRIEB(U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UFM�NNISCHE UNTERNEH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COMPOSITE(A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GLIEDERTER BETRIEB(U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D'�CONOMIE MIX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ISCHTWIRTSCHAFTLICHE UNTERNEH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DE CARRE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LATTENLEGERGESCH�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DE COMMUNICATION ET DE TRAN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KEHRS- UND TRANSPORT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DE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UNTERNEH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DE D�NEI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NEER�UMUNGS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DE FABRICATION DE B�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ONWER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DE M�DI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DIENUNTERNEH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DE NETTOYAGE CHI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EMISCHER REINIGUNGS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DE NETTOYAGE DES ROUTES ET DES CANALIS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SSEN- UND KANALISATIONSREINIGUNGS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DE PEIN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LERGESCH�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DE RAMO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MINFEGER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DE R�VISION DE CITER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NKREVISIONS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D�PEND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UNDENES UNTERNEH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FAMIL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MILIEN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G�N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�RENDER 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INDUSTR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DUSTRIE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MIX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ISCHTER 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PRINCIPALE(A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PTBETRIEB(U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R 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T�M�R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G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PRISE UNITAIRE(A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GEGLIEDERTER BETRIEB(U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TIEN D'EMBAU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STELLUNGSGESPR�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ETIEN DES RO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SSENUNTER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M�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Z�H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WE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OI AVEC VALEUR D�CLA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RTS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OI COLLE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MMELS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OI D'UNE CHOSE NON COMMAND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ENDUNG EINER UNBESTELLTEN 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OI EN POSSESSION ANTICIP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ZEITIGE BESITZEINWEI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OI EXPR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PRESS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OI POS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TS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OI RECOMMAND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GESCHRIEBENE S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OI SOUS PLI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EINGESCHRIEBENE S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R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PAR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GEF�HRTE 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�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CONDY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PIKONDYL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DE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PIDEMI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IDERMOLY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PIDERMO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LEP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PILEP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ISODE D�PRESS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PRESSIVE EPIS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IST�MOLOGIE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RISTISCHE ERKENNTNISTHEO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IZOO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ERSEU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QUE ROMA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MER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UISEMENT DES INST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CH�PFUNG DES INSTANZENZU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URATION DE L'�TAT DES CHAR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STENBEREIN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CUA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LIBRE �COLOG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KOLOGISCHES GLEICHGEW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LIBRE FINANC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IELLES GLEICHGEW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PAGE DU NAV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IFFSBESA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PEMENT DE D�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INERSCHLIE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PEMENT DU V�HIC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ZEUGAUSR�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PEMENT G�N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OBERSCHLIE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PEMENT PERS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�NLICHE AUSR�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PEMENT(CONSTRU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CHLIE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LL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VALENCE(CARACT�RISTIQ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EICHWER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TH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ETH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GOTH�RAPE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GOTHERAPE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GOTHE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GOTHE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RR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EUR D'I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UCKFEH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EUR DE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LAGENIRR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EUR DE CALC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NUNGSFEH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EUR DE D�CLA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KL�RUNGSIRR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EUR DE DROIT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IRRTUM(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EUR DE DROIT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IRRTUM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EUR ESSENT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SENTLICHER IRR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EUR JUDIC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STIZIRR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EUR SUR LES FAITS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VERHALTSIRRTUM(STRAFRECHT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EUR SUR LES FAITS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VERHALTSIRRTUM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EUR SUR LES MOTI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TIVIRR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YTH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IT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E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OMPTE(OP�RATION BANCAI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SK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ROQU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ROQUERIE EN MATI�RE DE PRES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STUNGSBETR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ROQUERIE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BETR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ROW A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SCROW A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ROW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SCROW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ACE DE TEM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ITVERH�LTN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ACE FONCT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UNKTIONALER RA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A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AN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AGN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AN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�CE ANI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ER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�CE V�G�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LANZEN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�RANCE DE 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BENSERWAR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�RANCES SUCCESSOR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ANWART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IONNAGE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IO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SAI CLI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INISCHER VER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H�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STHE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IMATION DES ACTI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ERTUNG VON AKT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IMATION DU REV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SCH�TZUNG DES EINKOMM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O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ST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ON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STN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BLISSEMENT APPROPRI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EIGNETE ANST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BLISSEMENT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FTSNIEDERL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BLISSEMENT DE CR�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EDITINSTIT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BLISSEMENT DE CURE BALN�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IL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BLISSEMENT DE DROIT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-RECHTLICHE ANST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BLISSEMENT DE SO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LEGEHEI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BLISSEMENT FINANC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INSTIT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BLISSEMENT HOSPITA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ILANST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BLISSEMENT P�NITENT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ANST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BLISSEMENT POUR ALCOOL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INKERHEILANST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BLISSEMENT PSYCHIAT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SYCHIATRISCHE ANST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BLISSEMENT SECOND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EIG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BLISSEMENT S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IEBSST�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BLISSEMENT(DOMAINE SOCI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TALT(SOZIALBERE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BLISSEMENT(PERSONNE MO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TALT(JURISTISCHE PER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NCH�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CHT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I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ANT�RI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ZU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D'ABAND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HRLO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DE COL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LLOKATIONS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DE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STA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DE F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VER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DE FAIT D�TERMINANT DANS LE TEM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ITLICH MASSGEBENDER SACHVER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DE LA TECH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ND DER TECHN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DE N�CESS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T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DE N�CESSIT� DE L'�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LICHER NOT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DE N�CESSIT� EXT�RIE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USSERER NOT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DE SAN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UNDHEITSZU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D�FECTUEUX DU V�HIC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 BETRIEBSSICHERES FAHRZE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DES CHAR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STENVERZEICH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DES LIEUX(CHOSE LOU�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TAND DER MIET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DESCRIP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EGENSCHAFTSBESCHREI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ET �GL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 UND KIR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�NDISCHER STA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STA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MEMB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GLIEDSTA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MOND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LTSTA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REQU�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UCHENDER STA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REQU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UCHTER STA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SO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STA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S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BILER DEFEKTZU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STATION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TION�RER DEFEKTZU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S�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CHERER STA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 T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ITTSTA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(PAY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(PERSON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-MAJOR G�N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ERALS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TS F�D�R�S DE MICRON�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�DERIERTE STAATEN VON MIKRONES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NDUE DE L'EXPROPR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FANG DER ENTEIG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NDUE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FA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IO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THIOP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H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TH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HNOLOGIE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ETHN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IQUE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CHREI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ANGER DE LA DEUXI�ME G�N�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�NDER DER ZWEITEN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E HU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N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E VIV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BEW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UDE D'AVOC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WALTSB�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UDE DE MARCH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RKTFORS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UDE DE NO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TARIATSB�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UDES POSTGRADU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DIPLOMSTUD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UDES UNIVERSIT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CHSCHULSTUD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UDI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U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G�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GEN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A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CH�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COMPATI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KOMPATIBIL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JU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E OCCID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STEURO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E ORI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STEURO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YTHMIE M�DI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ILEURYTH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THANA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THANA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ACUATION DES D�CH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FALLENTSOR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ACUATION DES E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WASSERBESEI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ACUA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UM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ALUATION DE L'ATTEINTE � LA SAN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MESSUNG DES GESUNDHEITSSCHAD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ALUATION DE L'IMPOT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MESSUNG DER HILFLOS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ALUATION DE L'INCAPACIT� DE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MESSUNG DER ARBEITSUN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ALUATION DE L'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VALIDIT�TSBEME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ALUATION DE PLACES DE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PLATZBEWER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ALUATION M�DICO-TH�O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DIZINISCH-THEORETISCHE SCH�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ASION DE L'OBLIGATION DE COTI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GEHUNG DER BEITRAG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ASION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UMGE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OLUTION DES PR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EISENTWICK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OLUTION DES SAL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HNENTWICK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 NUN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 N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 TUN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 T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CTIT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EN CHROMOS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ROMOSOMENUNTERSU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EN D'UR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RINPRO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EN DE COND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�HRERPR�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EN DE MATU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TURIT�TSPR�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EN DES PARTS SOCIALES ET DES DROITS DE SOCI�TARI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PR�FUNG DER ANTEILS- UND MITGLIEDSCHAFTSRE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EN �CR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RIFTLICHE PR�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EN O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�NDLICHE PR�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EN P�RIODIQUE UNIVER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AMEN P�RIODIQUE UNIVER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EN PROSPE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SPEKTIVE BEURTEI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EN PSYCHIAT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SYCHIATRISCHE UNTERSU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EN RADIOLOG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NTGENUNTERSUCH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EN R�TROSPE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TROSPEKTIVE BEURTEI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E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URTEIL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EN(FORM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�FUNG(AUSBILD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A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�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SCH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 D'ILL�G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REDE DER RECHTSWIDR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 DE POSITION MAL ACQU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UNG AUF EIGENES UN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 OU OBJ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REDE ODER EINW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(D�ROG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Z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�S DE VIT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WINDIGKEITS�BERSCHR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�S ET ABUS DU POUVOIR D'APPR�C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MESSENSFEH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R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SION DE L'ARM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CHLUSS AUS DER ARM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S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CHLUSS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R�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K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US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SCHULD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�CUT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F�LL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�CUTEUR TESTA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LLENSVOLLSTR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�CUTION ANTICIP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ZEITIGE ERF�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�CUTION ANTICIP�E DES PEINES ET DES MES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ZEITIGER STRAF- UND MASSNAHMENVOLL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�CUTION DE L'OBLI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F�LLUNG DER OBL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�CUTION DE LA SAI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�NDUNGSVOLL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�CUTION DES PEINES ET DES MES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- UND MASSNAHMENVOLL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�CUTION DU DROIT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ZUG DES BUNDES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�CUTION DU S�QUE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RESTVOLL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�CUTION EN N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ALERF�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�CUTION F�D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EXEK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�CUTION FORC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ANGSVOLLSTREC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�CUTION PAR �QUIVALENT(DROIT PRIV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ATZVORNAHME(PRIVAT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�CUTION PAR SUBSTITUTION(SA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ATZVORNAHME(SANK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�CUTION PERS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�NLICHE ERF�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�CUTION SIMULTAN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F�LLUNG ZUG UM ZU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�CUTION(IMP�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VOLLSTREC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�CUTION(PROC�DU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STREC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�CUTION(SENS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F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MPTION DE PE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FREI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MPTION DU PAIEMENT DE COTIS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AGSBEFREI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MPTION EN BL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PPENFREI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QUATUR(CONSU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EQUATUR(KONSU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RCICE ANN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FTSJA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RCICE D'UNE FONCTION DANS DES PROC�DURES DIFF�REN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�BUNG EINER FUNKTION IN VERSCHIEDENEN 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RCICE DE LA FO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TLICHE T�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RCICE DE PLUSIEURS FONCTIONS DANS LA M�ME AFF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�BUNG MEHRERER FUNKTIONEN IN DEMSELBEN 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RCICE DES DROITS CIV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LUNGS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RCICE DU DROIT CONTRAIRE � SA FI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ECKWIDRIGE RECHTSAUS�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RCICE DU DROIT DE V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MM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RCICE ILLICITE DE LA PROSTIT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ZUL�SSIGE AUS�BUNG DER PRO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RCICE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LIT�RISCHE �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H�R�D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ER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H�R�DATION D'UN INSOLV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ERBUNG EINES ZAHLUNGSUNF�HI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H�R�DATION PUN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ENTER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HIBITIONN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HIBITION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GI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�LL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ON�RATION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GABE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OPROTH�SE MAMM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UST-EXOPRO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ORBI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ERSCHWING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OST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OST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T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PAT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CT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WART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�DI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�RIENCE SCIENTIF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SSENSCHAFTLICHER VER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�RIENCE SUR LES ANIM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ERVER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�RIENCE(SAGES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FA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VERST�ND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 EN MATI�RE DE PR�VOYANCE PROFESS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PERTE F�R BERUFLICHE VORSOR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 FIDUC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EUHANDEXPE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 FI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EXPE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-ARBI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IEDSGUTAC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-COMP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�CHEREXPE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-R�VIS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VISIONSEXPE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UTA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ISE ANTHROPOBIOLOG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THROPOLOGISCH-ERBBIOLOGISCHES GUTA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ISE �NERG�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ERGIETECHNISCHES PR�F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ISE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GUTA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ISE M�DI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DIZINISCHES GUTA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ISE ORDONN�E PAR L'ADMIN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MINISTRATIVGUTA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ISE PLURIDISCIPL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YDISZIPLIN�RES GUTA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ISE PR�SENT�E PAR UNE PAR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TEIGUTA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ISE PSYCHIAT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SYCHIATRISCHES GUTA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ISE PSYCHOLOG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SYCHOLOGISCHES GUTA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ISE SUR PI�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TENGUTA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OI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E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OITANT � TITRE PERS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BSTBEWIRTSCH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OITANT DE L'A�RO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UGPLATZH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OITATION AGRIC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WIRTSCHAFTS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OITATION D'ESTIV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�MMERUNGS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OITATION D'INFORMATIONS D'INITI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N�TZEN VON INSIDERINFORMA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OITATION D'UNE PRESTATION D'AUTRU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ERTUNG FREMDER 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OITATION DE L'INV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F�HRUNG DER ERFI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OITATION EXTEN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TENSIVE BEWIRTSC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OITATION FOREST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STWIRTSCHAFTS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OITATION HORTIC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�RTNEREI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OITATION INTEN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NSIVE BEWIRTSC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OITATION MARA�CH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ST- UND GEM�SEBAU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OITATION VITIC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BBAU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OS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RENGST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O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PLO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ATION DE PRESTATIONS DE S�CURIT�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PORT VON LEISTUNGEN DER SOZIALEN SICHERHE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A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F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SITION � UN D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TZUNG(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SITION DES BEAUX-A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NSTAUS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SITION 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ESAUS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SITION(FOI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TELLUNG(MES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�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DR�CKL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OPRI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EIG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OPR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EIG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OPRIATION FORM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MELLE ENTEIG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OPRIATION MAT�R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TERIELLE ENTEIG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OPRIATION PART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ENTEIG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OPRIATION PR�VEN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SORGLICHE ENTEIG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OPRIATION TEMPOR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�BERGEHENDE ENTEIG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OPRI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EIGN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ULSION COLLECTIVE D'�TRAN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LLEKTIVAUSWEISUNG VON AUSL�N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ULSION DE LOCA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WEISUNG DES MI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ULSION EN M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SSENVERTREI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ULSION POLI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ITISCHE AUSWEI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ULSION(DROIT DES �TRANG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WEISUNG(AUSL�ND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ULSION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ESVERWEI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SICC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SIKK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 DE L'EXPROPR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DEHNUNG DER ENTEIG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 DE L'EXTRA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DEHNUNG DER AUSLIEF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 DE LA 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DEHNUNG DES VERFAHR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 DE LA SAI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G�NZUNGSPF�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INCTION D'UN DROIT R�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GANG EINES DINGLICHEN 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INCTION DE L'OBLI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L�SCHEN DER OBL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OUR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BU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IEF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DITION ACCES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ZESSORISCHE AUSLIEF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DITION SIMPLIFI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EINFACHTE AUSLIEF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IT DU CASIER JUDIC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REGISTERAUS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IT DU COMPTE INDIVID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ZUG AUS DEM INDIVIDUELLEN KON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IT DU REGI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ISTERAUS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�M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TREM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RIC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RSTE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RICATION D'EXPLOSI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RSTELLEN VON SPRENGSTOF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RICATION DE FAUSSE MONNA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LDF�LS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RICATION DE STUP�FI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RSTELLEN VON BET�UBUNGSMIT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BR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RIQUE DE CL�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AUNFABR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�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SS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ILIT� DE TRAN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BEG�NS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EUR �TRANGER � L'ACC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FALLFREMDER FAK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EUR �TRANGER � L'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VALIDIT�TSFREMDER FAK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EUR �TRANGER AU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ENSTFREMDER FAK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ULT� D'APPR�C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SICHTS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ULT� DE CONDUIRE LE PROC�S COMME PAR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ZESSF�HRUNGSBEFUG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ULT�(UNIVERSI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KUL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LITE SANS POURSUITE PR�A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URSER�FFNUNG OHNE VORG�NGIGE BETREI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N�ANT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SCH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RE �VADER DES D�TE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FREIUNG VON GEFANGE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RNESS OPIN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IRNESS OPI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T CONSTITUTIF DU RIS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FAHRSTAT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T DE DOUBLE PERTIN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PPELRELEVANTE TAT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IFICATION DE LA MONNA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LDVERF�LS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IFICATION DE MARCHAND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RENF�LS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IFICATION DES MARQUES OFFICIE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�LSCHUNG AMTLICHER 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IFICATION DES POIDS ET MES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�LSCHUNG VON MASS UND GEW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IFICATION DES TIMBRES OFFICIELS DE VA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�LSCHUNG AMTLICHER WERT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IFICATION(ACTIVI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�LSCHUNG(T�TIGKE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MI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LE MONOPAR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ELTERNFAMI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O(ORGANISME DE L'ON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RDEAU DE LA PREU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EISLA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R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C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SCH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SSE D�CLARATION D'UNE PARTIE EN JUS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LSCHE BEWEISAUSSAGE DER PAR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SSE IND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LSCHE AN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CHUL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TE ADDIT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�TZLICHES VERSCHUL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TE DE GRAVIT� MOY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TELSCHWERES VERSCHUL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TE DISCIPL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SZIPLINARFEH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TE DU T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ITTVERSCHUL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TE GR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RES VERSCHUL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TE L�G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CHTES VERSCHUL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TE PROFESS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NSTFEH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TE PROP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BSTVERSCHUL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TEUIL ROUL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OLLSTU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TEUIL ROULANT �LECT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EKTROFAHRSTU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TEUIL ROULANT POUR MARCHES D'ESCA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EPPENFAHRSTU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X CERTIFICAT M�D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LSCHES �RZTLICHES ZEUG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X DANS LES CERTIFIC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�LSCHUNG VON AUSWEI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X DANS LES DOCUMENTS DE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�LSCHUNG DIENSTLICHER AKTENST�C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X INTELLECTUEL DANS LES TIT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LSCHBEURKU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X MAT�RIEL DANS LES TIT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RKUNDENF�LS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X RENSEIGNEMENTS SUR DES ENTREPRISES COMMERCI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WAHRE ANGABEN �BER KAUFM�NNISCHE GEWER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X T�MOIG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LSCHES ZEUG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VOR TESTAM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VOR TESTA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CONDATION IN VI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-VITRO-FERTI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D�RAL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�DERAL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D�RATION DE CAISSES(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SSENVERBAND(K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D�RATION DE R�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VERSICHERUNGSVERB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D�RATION(COOP�RATI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OSSENSCHAFTSVERB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MIN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MIN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MME AU FO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SFR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MMES DANS L'ARM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AUEN IN DER ARME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N�TRE ANTIBR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ALLSCHUTZFEN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N�TRE(�L�MENT DE LA CONSTRU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NSTER(ELEMENT DER BA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N�TRE(�QUIPEMENT DU V�HICU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NSTER(FAHRZEUGAUSR�ST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RIES DE POURS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EIBUNGSFER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RIES JUDICI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ICHTSFER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CHTZ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M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�C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TE 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FE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U(�L�MENT NATUR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UILLE D'INFORMATION DE BASE POUR INSTRUMENTS FINANC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SISINFORMATIONSBLATT F�R FINANZINSTRUM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UILLE DE MALA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ENSCH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UILLE OFFIC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TSBL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UILLE OFFICIELLE SUISSE DU 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IZERISCHES HANDELSAMTSBL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AN�AI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O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BRE ALI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LLASTST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BRE OP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ASF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BR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B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BROMYAL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BROMYAL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B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B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CHIER DE DONN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TENSAMM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CTION DE LA NOT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TELLUNGSFI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F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�ICOMM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DEIKOMMI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�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�LIT� CONF�D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TR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�LIT� CONTRACT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STR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J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DSC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UCIAIRE(PARTIE � LA FIDUCI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DUZI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UCI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DUZI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DAVID DUDL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ELD DAVID DUD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IALE M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ISCHENGESELLSCHAF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NDESVERH�L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OUTERIE D'AUBE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CHPRELLE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EN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E PARTICIP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ARMFINANZ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EMENT DE L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IERUNG DER 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EMENT DE LA POLI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ITIKFINANZ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EMENT DU TERROR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IERUNG DES TERROR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EMENT(A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IERUNG(U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EMENT(A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IERUNG(AL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EMENT(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IERUNG(K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EMENT(AVS/AI/AP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IERUNG(AHV/IV/E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EMENT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IER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EMENT(PR�VOYANCE PROFESSIONNE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IERUNG(BERUFLICHE VORSOR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ES DES �GL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EN DER KIR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ES PUBL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 FINANZ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LANDA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N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L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N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ST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S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ATION DE L'AME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STSETZUNG DER BU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ATION DE LA PE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ZUME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ATION DES COTIS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AGSFESTS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RANT D�L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 FLAGRA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INER FRI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EINER FR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IBILIT� DE L'�GE DE LA RETRA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EXIBLER ALTERSR�CKTR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OR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X FINANCIERS ILLIC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LLEGALE FINANZFL�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X TRANSFRONTI�RE DE DONN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ENZ�BERSCHREITENDER DATENFL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W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I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R GLAU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UN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CTION DE LA FOR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LDFUNK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CTION OBLIG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TSZW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CTION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AM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ATEUR DE LA CAISSE(A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SSENTR�GER(AL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ATEUR(CR�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�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ATEUR(FOND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ATION COLLECTIVE OU COM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MMEL- ODER GEMEINSCHAFTSSTI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ATION D'ENTREP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NEHMENSSTI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ATION DE FAM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MILIENSTI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ATION DE 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LAGESTI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ATION DE PR�VOY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ONALVORSORGESTI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ATION DE PR�VOYANCE EN FAVEUR DU PERS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ONALF�RSORGESTI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ATION ECCL�SIA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RCHLICHE STI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ATION(CR�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�ND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ATION(PERSONNE MO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� DE PROC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KUR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S D'�PAR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AREINRI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S DE BIENFAIS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HLFAHRTSF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S DE COMPEN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GLEICHSF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S DE GARA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CHERHEITSF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S DE 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LAGEF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S DE PLACEMENT �TRAN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�NDISCHER ANLAGEF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S DE R�NOV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NEUERUNGSF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S DE R�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SERVEF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S DE SEC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LFSF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S DIOC�S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�ZESANF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S DOMIN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ECHTIGTES GRUNDST�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S ECCL�SIA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RCHLICHER F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S EN VALEURS MOBILI�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FFEKTENF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S �TRAN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MDK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S IMMOBIL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MMOBILIENF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S LIB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E MI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S 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IONALF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S PROP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ENKAPIT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S SERV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LASTETES GRUNDST�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A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UN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USS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'ORIG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IMATGERICHTS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 LA POURS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EIBUNG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 N�CESS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TZUST�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U S�QUE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REST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ORBI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ORBITANTE ZUST�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UCCESSO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ICHTSSTAND DES ERBG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RKTFAH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DE CHOSE JUG�E PART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RECHTSK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DISTIN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ENNZEICHNUNGSK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FORM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MELLE RECHTSK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HYDRAU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SSERK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MAJE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HERE GEW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MAT�R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TERIELLE RECHTSK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OBLIGATOIRE(LOI/TRAIT�/PLA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KRAFT(ERLASS/ABKOMMEN/PL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OBLIGATOIRE(SENS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INDLICHKEIT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PROB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EISK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S A�RIEN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FTWAF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S NAV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ESTREITKR�F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S TERREST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�T P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WAL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�T PROTECT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TZWA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�T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 WAL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�T(BRANCHE DU DRO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STW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�T-PA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KWA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F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USCH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FAIT JOURNA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GESPAUSCH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FAIT PAR C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LLPAUSCH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MIE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LISME EXCESS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SPITZTER FORMAL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LIT� VIDE DE S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ERE FORMAL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ION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ITERBIL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ION DANS UNE NOUVELLE PROF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AUSBIL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ION PR�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DIENSTLICHE AUSBIL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ION PROFESS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SAUSBIL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ION PROFESSIONNELLE DE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LICHE GRUNDAUSBIL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ION PROFESSIONNELLE INIT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TMALIGE BERUFLICHE AUSBIL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ION SCOLAIRE SP�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NDERSCHU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BILD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E AUTHEN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 BEURKU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E �C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RIFT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E �CRITE QUALIFI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QUALIFIZIERTE SCHRIFT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E ET CONT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M UND IN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E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E L�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TZLICHE FORMVORSCHR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E MANUSC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SCHRIFT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E 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�NDLIC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E PLA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USSERE FORMGE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E VOLO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ILLK�RT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ULATION DE LA R�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ZEICHNUNG DES VORBEHA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ULATION SEXUELLEMENT NEUTRE DES TEX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LECHTSNEUTRALE FORMUL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ULE OFFIC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TLICHES FORM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FTSVERM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DU F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NDSVERM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IMMOBI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BEWEGLICHES VERM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IMMOBILI�RE ET SON REVENU(DOUBLE IMPOSI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BEWEGLICHES VERM�GEN UND VERM�GENSERTRAG(DOPPELBESTEU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MOBI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EGLICHES VERM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MOBILI�RE ET SON REVENU(DOUBLE IMPOSI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EGLICHES VERM�GEN UND VERM�GENSERTRAG(DOPPELBESTEU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PRISE EN CONSID�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RECHENBARES VERM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P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VERM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PRIV�E ET COMMERCIALE(DROIT FI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VERM�GEN UND GESCH�FTSVERM�GEN(STEUERRECHT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DE DISCU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AT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DELIC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UM DELIC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REI SIT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UM REI SIT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UM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SHO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UM SHO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GRA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ILLE DE PERSON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BESVIS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NISSEUR DE PRES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STUNGSERBRI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NISSEUR DE SERVICES DE PAI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BIETER VON ZAHLUNGSDIENSTLEIST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NISSEUR DE SERVICES DE T�L�COMMUN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BIETER VON FERNMELDEDIEN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NISSEUR DE SERVICES POST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BIETER VON POSTDIEN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U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R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L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CTION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ZELL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AK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ACCESSO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BEN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ADMINISTRATI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LTUNGS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'ACQUI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CHAFFUNGS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'ACQUISITION DU REV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INNUNGS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'ASS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ST�TZUNGS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'�LABORATION DES PL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LANUNGS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'ENTRET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HALTS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'ENTRETIEN ET DE LO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TEN F�R VERPFLEGUNG UND UNTERKUN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'�QUIP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CHLIESSUNGS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'�TABLISSEMENT(DROIT DES SUCCESS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TATTUNG(ERB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'EX�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STRECKUNGS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'EXPERT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VERST�NDIGEN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'EXPLO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IEBS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'EXPROPR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EIGNUNGS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'ORGAN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GANISATIONS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E CAMPA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PAGANDA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E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E D�MOL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BRUCHKOST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E D�T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E 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BILDUNGS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E LA 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HRENS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E LO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HN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E MALA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HEITS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E M�DEC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ZT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E M�DICA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ZNEIMITTEL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E MOYENS AUXILI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LFSMITTEL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E PERFECTION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ITERBILDUNGS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E POURS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EIBUNGS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E P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RSTELLUNGS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E R�PA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PARATUR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E SOM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HNGEB�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E TRAI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HANDLUNGS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E TRAITEMENT JOURNAL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GESBEHANDLUNGS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DE VOY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ISE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ET CHARGES COMMU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SCHAFTLICHE KOSTEN UND LA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FUN�R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ATTUNGS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G�N�R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INUT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N�TIGE 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JUDICI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ICHTS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NON COUVERTS PAR AILL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 ANDERWEITIG GEDECKTE 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PROFESSIONN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S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SUBS�QU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LGE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 SUPPL�MENTAIRES CAUS�S PAR L'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VALIDIT�TSBEDINGTE MEHR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IS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TEN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�A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ANZ�S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ANKR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HISE ANN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AHRESFRANCH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HISE DE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RTO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HISE DOUAN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LLBEFREI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HISE(ASSUR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ANCHISE(VERSICH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HIS�(CONTRAT DE FRANCHI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ANCHISENEHM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HIS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ANCHISEGE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ISC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ANZISKA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S-TIR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ANKTIR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 JER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ANK JE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TER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�DER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UDE � LA L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TZESUMGE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UDE DANS LA SAI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�NDUNGSBETR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UDE �LECT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HLF�LS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UDE POUR ESQUIVER LE SERVICE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ENSTPFLICHTBETR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UENF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AUENF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EM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�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QU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�RES ET SO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W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�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CHART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BOURG(C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BURG(K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BOURG(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BURG(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AG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SE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IZ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A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ENZG�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ON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E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U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UIT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E FRU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UIT NATUR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�RLICHE FRU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U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M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M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MO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UCHERRA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�RAI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AT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SION DE CORPORATIONS DE DROIT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AMMENSCHLUSS �FFENTLICHRECHTLICHER K�RPERSCHAF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KUNF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B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B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GE APPARTENANT � UN T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ITTPF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GE COLLE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AMTPF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GE DOUAN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LLPF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GE IMMOBI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PF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GE MOBI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NISPF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IN ASSU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TER VER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IN EN C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PITALGEWI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IN IMMOBI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ST�CKGEWI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IN INTERM�D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ISCHENVER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CTOS�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LAKTOS�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MB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GE(CONSTRU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RAGE(BA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GE(ENTREPRI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RAGE(BETRIE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G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RAG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(RAPPORT OBLIGATIONN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RANT(SCHULDVERH�LTN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BANC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NKGARA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CONTRE LES RISQUES � L'EXPOR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PORTRISIKOGARA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CONTRE LES RISQUES DE L'INVESTI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VESTITIONSRISIKOGARA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D'EX�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F�LLUNGSGARA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D'UNE ACTIVIT� IRR�PROCH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�HR F�R EINE EINWANDFREIE GESCH�FTST�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DE L'EMPLOI CONFORME AU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CHERUNG DES LEISTUNGSZW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DE L'INSTIT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STITUTSGARA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DE LA CONSTITUTION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�HRLEISTUNG DER KANTONSVERF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DE LA DIGNIT� HUMA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RANTIE DER MENSCHENW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DE LA LIBRE CIRCULATION DES PERSON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Z�GIGKEITSGARA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DE LA PROPRI�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ENTUMSGARA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DE LA VA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RTGARA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DE PRISE EN CH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TENGUTSPR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DE 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HRENSGARA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DU DROIT � L'EXIST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ANDESGARANTIE(�FFENTLICHRECHTLICHE K�RPERSCHAFT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DU JUGE DU DOMIC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RANTIE DES WOHNSITZRICH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DU JUGE NATUR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RANTIE DES VERFASSUNGSM�SSIGEN RICH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DU TERRI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IETSGARA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EN CAS D'�VI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GEW�HR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EN RAISON DES D�FAUTS DE LA C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GEW�HR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IND�PEND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BSTST�NDIGE GARA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PERS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ONALSICHE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PROC�DURALE DE LA CONSTITUTION F�D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HRENSGARANTIE DER BUNDESVERF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PROC�DURALE MINIMALE(TRAIT� INTERNA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HRENSRECHTLICHE MINIMALGARANTIE(STAATSVERTR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 R�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ALSICHE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(GA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AND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DE ALTERN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ERNATIVE OBH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DE DE F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KTISCHE OBH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DE DU COUR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TR�CKBEH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DE FOREST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�R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DE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DE-CH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AGDAUFSE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DE-FRONT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ENZW�C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D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NDERKRI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DIEN DE PISC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DEME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DIEN DE PRI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ANSTALTSPERS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HNH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UDEMET EUG�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UDEMET EUG�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UTSCHI GEO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UTSCHI GE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Z � EFFET DE S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EIBHAUSG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Z D'�CHAPP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G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Z LACRYMOG�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�NENG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Z NATUR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DG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Z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S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IGER THEOD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IGER THEO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IEGERS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A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EA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N�RALIT� ET UNIFORMIT� DE L'IMP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GEMEINHEIT UND GLEICHM�SSIGKEIT DER BESTEUER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N�RATION D'ENT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TRITTS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�VE(C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F(K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�VE(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F(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RE D'INFR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LIKTS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RE DE 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OR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S DU VOY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O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OM�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O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O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ORG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OTHER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DW�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RANCE D'IMMEU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EGENSCHAFTSVERW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RANT DE FORT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�GENSVERW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RANT(FONDS DE PLACE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WALTER(ANLAGEF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RANT(GESTION D'AFFAIR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FTSF�HRER(GESCH�FTSF�HRUNG OHNE AUFTR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RANT(SENS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FTSF�HRER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IAT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IAT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ION D'AFF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FTSF�HRUNG OHNE AUF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ION D'AFFAIRES IMPARFA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ECHTE GESCH�FTSF�HRUNG OHNE AUF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ION D'AFFAIRES PARFA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CHTE GESCH�FTSF�HRUNG OHNE AUF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ION D'ENTREP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NEHMENSF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ION DE FORT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�GENSVERW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ION DE LA BIBLIOTH�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LTUNG DER BIBLIOTH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ION DE SINIST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ADENREGUL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ION D�LOY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GETREUE GESCH�FTSBESOR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ION D�LOYALE DES INT�R�TS PUBL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GETREUE AMTSF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ION DES DROITS NUM�R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GITALE RECHTEVERW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ION DES FOR�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LDBEWIRTSC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ION FAU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SSWIRT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ION FINANCI�RE DES COLLECTIVIT�S PUBL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HAUSHALT DER BEH�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H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H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ACOMETTI ZACC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IACOMETTI ZACCA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B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L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BRAL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IBRAL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NGIV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INGIV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R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EI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ACE(ALI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EISE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AC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ETS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ARIS(C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ARUS(K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ARIS(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ARUS(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AU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AUK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ISSEMENT DE TERR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DRUT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OBALIS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OSS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NARTH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ONARTH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OOD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LU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THELF JEREMI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OTTHELF JEREM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UVER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�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GNA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ME(PFLAN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ISSE COMES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EISEF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MM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AMMA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 LIV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PT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E ENTREPRISE DE PRODUCTION AGRIC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WIRTSCHAFTLICHER GROSS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S-PAR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OSSEL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E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UL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ANUL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APH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T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ATIFIK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TUIT� DE LA 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TENLOSES 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VIT� DE L'ATTEINTE � UN DROIT CONSTITUT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RE DES GRUNDRECHTSEINGRIF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VIT� DE LA F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AD DES VERSCHULD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IECH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�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IECHENL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FF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ICHTSSCHRE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N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E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�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E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�VE DE LA F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UNGERSTRE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S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AUB�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EN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�N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S OEUV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OHB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S PAYS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OSSBA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SS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ANGER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SS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OSS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H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E D'ACTIONN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TION�RSGRU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E D'�TATS CONTRE LA CORRU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ENGRUPPE GEGEN K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E DE SOCI�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Z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E LINGUI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RACHGRU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E PARLE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A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E(SURVEILLANCE DES MARCH�S FINANCI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PPE(FINANZMARKTAUFSI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EMENT BANC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NKENGRU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EMENT DE LA SCIENCE ET DE LA RECHER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PPE F�R WISSENSCHAFT UND FORS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ATEMA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UATEMA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RNES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UERNES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RRE A�RI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FTKRI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RRE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�RGERKRI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RRE DE SOU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ABENKRI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RRE �CON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SKRI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RRE �LECTRO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EKTRONISCHE KRIEGSF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RRE FRANCO-ALLEM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UTSCH-FRANZ�SISCHER KRI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RRE MARI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EKRI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RRE TERRE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KRI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RRES D'ITA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TALIENISCHE KRI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RRES DE BOURGO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RGUNDERKRI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CH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DE DE MONTA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GF�HR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DE(VOYA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ISELE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N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UIN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N�E �QUATOR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QUATORIALGUIN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N�E-BISS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UINEA-BISS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Y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UY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YMNA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UR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YMNASTIQUE SP�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NDERGYMNAS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YMNASTIQUE TH�RAPEU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ILGYMNAS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YN�C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YN�K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BERMAS J�R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BERMAS J�R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BI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HNVERH�L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C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�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�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LUX VALG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LLUX VALG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MBOURG(ALLEMAGNE, �TAT F�D�R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MBURG(DEUTSCHLAND, 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MBOURG(ALLEMAGNE, 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MBURG(DEUTSCHLAND, 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ME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ME�ON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H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AR AGRIC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WIRTSCHAFTLICHER GER�TESCHUP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ARTNER Y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GARTNER Y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C�LEMENT PSYCHOLOG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BB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C�LEMENT SEXUEL(DROIT DU TRAV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XUELLE BEL�STIGUNG(ARBEITS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MONISATION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HARMONIS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 HERBERT LIONEL ADOLPH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RT HERBERT LIONEL ADOLP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T COMMISSARI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CHKOMMISSARI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T-MARA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CHM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T-PAR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UTSPRE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TE �COLE SP�CIALIS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CHHOCHSCH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TE TRAHI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CHVER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TEUR DE LA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HE DER B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UTEUR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HE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TH TECHNOLOGY ASSESS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ALTH TECHNOLOGY ASSESS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GEL GEORG WILHELM FRIEDR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GEL GEORG WILHELM FRIEDR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MSCH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IMSCH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MANGI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MANGI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MIHYPERTRO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MIHYPERTRO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MIPAR�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MIPAR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MIPLE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MIPLE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MOPHI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MOPHI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PAT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PAT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D-B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RDE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IS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RIS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RIT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RITIER APPEL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ER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RITIER GREV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ER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RITIER INSTITU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GESETZTER ER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RITIER L�G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TZLICHER ER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RITIER R�SERVA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LICHTTEILSER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R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NIE D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SKUSHER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NIE HIA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ATUSHER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NIE INGUI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STENHER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RO�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RO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R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SSE(ALLEMA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SSEN(DEUTSCH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URES D'AP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HR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URES DE TRAVAIL NON EFFECTU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USSTU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URES DE TRAVAIL SUPPL�MENT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STUNDEN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URI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URIS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TY CAR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LTY CA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DOU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NDU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PPOTH�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ITTHE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I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IRE CONSTITUT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SSUNGSGESCHI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IRE DE L'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NSTGESCHICH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IRE DE LA GU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IEGSGESCHI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IRE DE LA POLITIQUE ET DES RELATIONS DIPLOMAT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ITIK UND DIPLOMATISCHE BEZIEHUNGEN IN DER GESCHI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IRE DES ID�ES POLIT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ITISCHE IDEENGESCHI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IRE DU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GESCHI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IRE �CCLESIA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RCHENGESCHI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IRE JU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�DISCHE GESCHI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IRE SU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IZERGESCHI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STORI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TH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BBES THOM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BBES THO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CKEY SUR G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SHOC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LDERLIN FRIEDR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LDERLIN FRIEDR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POUR INVAL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VALIDENWOHNHE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IC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�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ICIDE PAR N�GLIG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L�SSIGE T�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ME AU FO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S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ME DE PA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OH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OLOGATION DE S�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YPENZUL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OLOGATION DU CONCOR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�TIGUNG DES NACHLASSVERTR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OSEXU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MOSEXUAL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NDUR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NDU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NG K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NGK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NG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G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NGRO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GAR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NN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NOR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NO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NORAIRES CALCUL�S EN FONCTION DU R�SULTAT POSI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FOLGSHONO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OLIGAN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OLIGAN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AIRE D'EXPLO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IEBS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AIRE DE TRAVAIL IRR�GU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REGELM�SSIGE ARBEITS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AIRE DE TRAVAIL MO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EITENDE ARBEITS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AIRE DE TRAVAIL MODU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EXIBLE ARBEITSZE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AIRE(TRANS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LO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HRMA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RHA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ICUL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RTENB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PITALISATION EXTRA-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RKANTONALE HOSPITA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TELLERIE ET RESTA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STWIRTSCHAFTSGEWER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BER EU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UBER EU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BER H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UBER H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ILE COMES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EISE�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ILE DE P�TR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D�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ISS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I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MOUR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UND HU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OC�PHA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YDROZEPHA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YDR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ONEPH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YDRONEPH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YDR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GIE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YGI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GI�NISTE D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NTALHYGIENI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MNE 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ESHYM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ODO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YPERODO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TO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YPERTO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TRO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YPERTRO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TROPHIE MAMM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MMAHYPERTRO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N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YPN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OCOND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YPOCHOND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OTH�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PFANDVERSCHREI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OTH�QUE L�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TZLICHES GRUNDPFAND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OTH�QUE L�GALE DES ARTISANS ET ENTREPREN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HANDWERKERPFAND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OTH�QUE L�GALE DU VENDEUR D'IMME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K�UFERPFAND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OTH�QUE MAXI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XIMALHYPOTH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OTH�QUE MOBI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BILIARHYPOTH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ST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YSTERI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.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T� DES DEMAN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DENTIT�T DER KL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T� DES PRES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EICHARTIGKEIT DER FO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ANCE DE LA L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UNKENN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 DE 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N IN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 MAU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URIT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S CA�M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IMANINS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S C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OK INS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S F�RO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�R�ER-INS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S MARSH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RSHALLINS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S SALO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LOM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S VIER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NGFERNINS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E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LE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IC�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DERRECHT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T DE S�CU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KEHRSIN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BODEN 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MBODEN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ITATION(PROPRI�T� INTELLECTUE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AHMUNG(GEISTIGES EIGENT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SETZEN INS WA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ST�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UBLE AGRIC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WIRTSCHAFTLICHES GRUNDST�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UBLE D'HAB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HNH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UBLE D�PEND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MERKUNGSGRUNDST�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UBLE �LEV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CHH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ISSION IMMAT�R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DEELLE I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ISSION N�G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GATIVE I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ISSION POS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ITIVE I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U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MMUN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ACT SUR L'ENVIRON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WELTVERTR�G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RIAL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MPERIAL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ER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MPER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ANT COCHL�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CHLEA-IMPLAN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ANT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MPLANTATI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ANTATION CHIRURGI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IRURGISCHE IMPLA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ANTATION D'UNE ENDOPROTH�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DOPROTHESEN-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ANTATION D'UNE PROTH�SE MAMM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USTPROTHESEN-IMPLA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ANTATION D'UNE PROTH�SE TESTICU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DENPROTHESEN-IMPLA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ANTATION DE LA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LLUNG DER B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ANTATION IMPOS�E PAR LA DEST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NDORTGEBUNDEN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CE MIN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INGF�G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CE NO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HEB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F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TION PARALL�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ALLEL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TION, ACQUISITION ET PRISE EN D�P�T DE FAUSSE MONNA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F�HREN, ERWERBEN, LAGERN FALSCHEN GEL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ITION DANS LE TEM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ITLICHE BEME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ITION DE GROU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PPENBESTEU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ITION DE L'ENTREPRISE(DOUBLE IMPOSI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EUERUNG DER UNTERNEHMUNG(DOPPELBESTEU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ITION DE LA FAM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EUERUNG DER FAMI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ITION SELON LA CAPACIT� �CON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EUERUNG NACH WIRTSCHAFTLICHER LEISTUNGS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SI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M�G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SIBILIT� INIT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RSPR�NGLICHE UNM�G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SIBILIT� OBJ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JEKTIVE UNM�G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SIBILIT� SUBJ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BJEKTIVE UNM�G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SIBILIT� SUBS�QU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TR�GLICHE UNM�G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� LA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QUELLEN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ANN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AHRES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ANTICIP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RECHNUNGS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CANTONAL ET COMMU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S- UND GEMEINDE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D'ORI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NKUNGS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DE CONSOMMA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RAUCHSSTEUER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DI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REKTE 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�COLOG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WELT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F�D�RAL DI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REKTE BUNDES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FONC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EGENSCHAFTS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FORFA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USCHALSTEU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IMAL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MIX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NG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R�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JEKT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P�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EZIAL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P�CIAL SUR L'ACTIVIT� �CON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ERBE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P�CIAL SUR LES FORCES HYDRAUL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SSERKRAFT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UR L'�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ERGIE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UR LA FORT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 VOM VERM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UR LA FORTUNE ET LE C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 VOM VERM�GEN UND K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UR LA RICH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ICHTUMS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UR LE B�N�FICE DES ENTREPR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 VOM UNTERNEHMUNGSGEWI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UR LE C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 VOM K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UR LE CHIFFRE D'AFF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RENUMSATZ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UR LE REV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 VOM 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UR LE REVENU ET LE B�N�F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 VOM EINKOMMEN UND 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UR LE TAB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BAK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UR LES ACQUIS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ZUG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UR LES BATE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IFF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UR LES B�N�FICES EN C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PITALGEWINN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UR LES BOISS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TR�NKE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UR LES CHI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UNDE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UR LES DIVERTISS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GN�GUNGS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UR LES GAINS IMMOBIL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ST�CKGEWINN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UR LES GAINS SUR PARTICIP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EILIGUNGSGEWINN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UR LES HUILES MIN�R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ERAL�L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UR LES MAISONS DE J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IELBANKEN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UR LES SUCCESSIONS ET LES DON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SCHAFTS- UND SCHENKUNGS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�T SUR LES V�HICULES � MO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TORFAHRZEUG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T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LFLOS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TENCE GR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RE HILFLOS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TENCE L�G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CHTE HILFLOS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TENCE MOY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TELSCHWERE HILFLOS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ESSION D'ENSEM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AMTEINDRUC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IM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UCK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IM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CHDRUCKE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IM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U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PR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MPROPR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UISS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MPOT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U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RE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UTATION DES AVANT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TEILSANRE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UTATION DES COTIS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RECHNUNG DER BEITR�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UTATION DES PER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USTVERRE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UBIO PRO DEBI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 DUBIO PRO DEBI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UBIO PRO DURI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 DUBIO PRO DURI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UBIO PRO POPU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 DUBIO PRO POPU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UBIO PRO R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 DUBIO PRO R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ADVERTANCE MANIFE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FFENSICHTLICHES VERSE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AEDIFIC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AEDIFIC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APACIT� D'EXERCER UNE FO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TSUN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APACIT� DE 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WERBSUN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APACIT� DE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UN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ENDIE INTENT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ANDSTI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ENDIE PAR N�GLIG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L�SSIGE VERURSACHUNG EINER FEUERSBRU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E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Z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ZIDENZ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IN�RATION DES D�CH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FALLVERBREN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ITATION � VIOLER OU � R�SILIER UN CONT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EITUNG ZU VERTRAGSVERLETZUNG ODER -AUFL�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ITATION ET ASSISTANCE AU SUIC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EITUNG UND BEIHILFE ZUM SELBSTM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B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LIEGEN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PATIBILIT� DES FO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VEREINBARKEIT DER FUNK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ND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EHRENHAFTER LEBENSWA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N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BEKAN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NTIN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KONTIN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TE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CO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D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AU T�MO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UGENENTSCH�DIG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D'AMORTI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ORTISATIONS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D'EXPROPR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EIGNUNGSENT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DE CH�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LOSENENT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DE CLIENT�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NDSCHAFTSENT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DE D�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GANGSENT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DE R�SID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TSZUSCH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DE VAC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RIENENT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EN CAS D'INSOLV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SOLVENZENT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EN CAS D'INTEMP�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LECHTWETTERENT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EN CAS DE TRAVAIL R�D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RZARBEITSENT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�QUI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GEMESSENE ENT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FUN�R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ATTUNGSENT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JOURNA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GG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JOURNALI�RE DIFF�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GESCHOBENES TAGG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JOURNALI�RE MINI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DESTTAGG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JOURNALI�RE POUR CHANGEMENT D'OCCUP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GANGSTAGG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PLEINE ET ENT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ER ER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POUR ATTEINTE � L'INT�G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GRIT�TSENT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POUR CHANGEMENT D'OCCUP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GANGSENT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POUR D�T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ENT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POUR DOMMAGE SUBJE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SCH�DIGUNG F�R SUBJEKTIVEN 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POUR OCCUPATION ILLIC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SCH�DIGUNG F�R DIE UNERLAUBTE BENUTZUNG DER R�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POUR PERSONNE DE CONDITION IND�PEND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AG AN SELBST�NDIGERWERB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POUR TOUT AUTRE PR�JUD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KONVENIENZENT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POUR TRAVAIL CONSACR� � LA FAM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DL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 SUPPL�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LEGEZU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MNIT�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SCH�DIG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�PENDANCE DE L'AVOC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ABH�NGIGKEIT DES ANWA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�PENDANCE DE L'ORGANE DE CONTR�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ABH�NGIGKEIT DER KONTROLL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�PENDANCE FI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EINSELBSTST�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ATION(DOCU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DEXIERUNG(DOK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ATION(MONTA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DEXIERUNG(BETR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UR DE DIR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LINK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ION DE LA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QUELLENAN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ION DE PROV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RKUNFTSBEZEI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ION DES PR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EISBEKANNT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ION DES VOIES DE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MITTELBELE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ION ERRON�E DES VOIES DE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LSCHE RECHTSMITTELBELE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E D'UTI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UTZUNGSM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E DES 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TIEN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E DES PRIX � LA CONSOM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DEX DER KONSUMENTENPRE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GNIT� SUCCESS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UNW�R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GNIT�(DROIT D'AS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SYLUNW�R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SI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IL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DER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ON�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DONES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SCH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CTION DE LA JUSTICE EN ERR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RREF�HRUNG DER RECHTSPF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E A�RONAU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UGZEUGINDUST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E CHIMIQUE ET PHARMACEU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EMISCH-PHARMAZEUTISCHE INDUST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E DE L'ISO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SOLIERGEWER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E DE LA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GEWER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E DE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SCHINENINDUST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E DU MARBRE ET DU GRA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RMOR- UND GRANITGEWER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E DU ME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�BELINDUST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E DU V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ASINDUST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E HORLOG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HRENINDUST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E TEXT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XTILINDUST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EXACTITUDE MANIFE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EIFELLOSE UNRICH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ANTIC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NDEST�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ARC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FAR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LTRATION DE SUBST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K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RMIT� CONG�NI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URTSGEBRE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FORM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C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FORMATIK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FORMATION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FORMA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QUE DOCU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KUMENTATIONSINFORMA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QUE EN N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LOUD COMP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SATION DE LA BIBLIOTH�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FORMATISIERUNG DER BIBLIOTH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SATION DU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RISTISCHE DATENVERARB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ARE 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 COMMISE DANS UNE ENTREP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DERHANDLUNG IN GESCH�FTSBETRI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 D'IMPORTANCE MINE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INGF�GIGES VERM�GENSDELI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 DE C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LUNGSDELI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 DE MISE EN D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F�HRDUNGSDELI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 DE R�SUL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FOLGSDELI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 DOUAN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LLWIDER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 EXTRADIT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IEFERUNGSDELI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 INSTANTAN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TANDSDELI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 POLI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ITISCHES DELI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 PR�A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 PRIVIL�GI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ILEGIERTER TATBE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 QUALIFI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QUALIFIZIERTER TATBE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 SP�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NDERDELI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S AU DEVOIR DE SERV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ETZUNG DER PFLICHT ZUR DIENST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S COMMISES CONTRE LE DROIT DES G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ETZUNG DES V�LKER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S COMPROMETTANT LES RELATIONS AVEC L'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�RUNG DER BEZIEHUNGEN ZUM AUS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S CONTRE L'ADMINISTRATION DE LA JUS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TATEN GEGEN DIE RECHTSPF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S CONTRE L'AUTORIT�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TATEN GEGEN DIE �FFENTLICHE GEW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S CONTRE L'�TAT ET LA D�FENSE 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TATEN GEGEN DEN STAAT UND DIE LANDESVERTEI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S CONTRE L'HONN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TATEN GEGEN DIE EH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S CONTRE L'INT�GRIT� SEX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TATEN GEGEN DIE SEXUELLE INTEGR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S CONTRE LA D�FENSE 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TATEN GEGEN DIE LANDESVERTEI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S CONTRE LA FAM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TATEN GEGEN DIE FAMI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S CONTRE LA LIBER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TATEN GEGEN DIE 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S CONTRE LA PAIX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TATEN GEGEN DEN �FFENTLICHEN FRI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S CONTRE LA SANT�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TATEN GEGEN DIE �FFENTLICHE GESUNDHE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S CONTRE LA S�CURIT� DES RAPPORTS JURID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TATEN GEGEN DIE SICHERHEIT DES RECHTSVERKE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S CONTRE LA VIE ET L'INT�GRIT� CORPOR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TATEN GEGEN LEIB UND L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S CONTRE LA VOLONT� POPU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TATEN GEGEN DEN VOLKSWI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S CONTRE LE DOMAINE SEC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TATEN GEGEN DEN GEHEIMBER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S CONTRE LE PATRIMO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TATEN GEGEN DAS VERM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S CONTRE LES BIENS CULTUR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TATEN GEGEN DIE KULTURG�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S CONTRE LES COMMUNICATIONS PUBL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TATEN GEGEN DEN �FFENTLICHEN 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S CONTRE LES DEVOIRS DE FO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TATEN GEGEN DIE AMTS- UND BERUF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S CR�ANT UN DANGER COLLE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GEF�HRLICHE STRAFT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S EN MATI�RE DE 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URS- UND BETREIBUNGSDELIK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CTIONS EN S�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RIENDELIK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STRU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FRASTRUK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ENI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GENI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R�D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TION � LA PROF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LEH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ITI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TIVE CONSTITUT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SSUNGSINITI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TIVE DES CANT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NDESINITI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TIVE L�GIS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TZESINITI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TIVE PARLE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LAMENTARISCHE INITI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S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U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IU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J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JE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J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IMP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JURE GR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RENKR�N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OBSERVATION DE PRESCRIPTIONS D'ORDRE(DP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DNUNGSWIDRIGKEIT(VERWALTUNGS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OBSERVATION DE PRESCRIPTIONS D'ORDRE(DROIT FI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DNUNGSWIDRIGKEIT(STEU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OBSERVATION DE PRESCRIPTIONS DE CONTR�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BEFOLGEN VON KONTROLLVORSCHRIF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OBSERVATION DES PRESCRIPTIONS DE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BEFOLGUNG VON DIENSTVORSCHRIF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OBSERVATION DES PRESCRIPTIONS SUR LA PROTECTION DES LOCAT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DERHANDLUNGEN GEGEN DIE BESTIMMUNGEN ZUM SCHUTZ DER MI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OND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SCHWEM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AISISS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PF�ND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TRAG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CRIPTION LA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TEINISCHE INSCHR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C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SE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�MINATION ARTIFICIELLE(ANIM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NSTLICHE BESAMUNG(T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�MINATION ARTIFICIELLE(�TRE HUMA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NSTLICHE INSEMINATION(MENS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OLV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AHLUNGSUN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OUMISSION � UNE D�CISION DE L'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GEHORSAM GEGEN EINE AMTLICHE VERF�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OUMISSION(MILITAI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ENSTVERS�UMNIS(MILIT�R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PECTEUR DES SINIST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ADENINSPEK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PECTION F�D�RALE DE LA S�CURIT� NUCL�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DGEN�SSISCHES NUKLEARSICHERHEITSINSPEKTO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PECTION LO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GENSCH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STALL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T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TOMARE EINRI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D'ENNEIGEMENT ARTIFIC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NEIUNGSAN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D'�P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�RAN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DE CHAUFF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IZUNGSAN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DE LAV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SCHAN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DE T�L�COMMUN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RNMELDEAN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�LECT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EKTRISCHE AN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�LECTRIQUE � BASSE 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EKTRISCHE NIEDERSPANNUNGS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FERROV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HNAN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GLOB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AMTAN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NT�RIE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S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SAN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NIT�RE EINRI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SPOR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ORTAN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STATION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TION�RE AN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(ACTIVI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STALLATION(T�TIGKE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NCE 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IONALE INSTA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NCE U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ZIGE INSTA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TI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 DU F�D�RAL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STITUT F�R F�DERAL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 F�D�RAL DE LA PROPRI�T� INTELLECT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DGEN�SSISCHES INSTITUT F�R GEISTIGES EIGEN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 F�D�RAL DE M�TR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DGEN�SSISCHES INSTITUT F�R METR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 SUISSE DE DROIT COMPA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IZERISCHES INSTITUT F�R RECHTSVERGLEICH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ION COM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SAME EINRI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ION D'H�RIT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EINS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ION DE LIBRE PA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Z�GIGKEITSEINRI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ION DE PR�VOY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SORGEEINRI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ION DE PR�VOYANCE DE DROIT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RECHTLICHE VORSORGEEINRI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ION DE PR�VOYANCE ENREGIST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ISTRIERTE VORSORGEEINRI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ION DE PR�VOYANCE ENVELOPP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H�LLENDE VORSORGEEINRI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ION DE PR�VOYANCE NON ENREGIST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REGISTRIERTE VORSORGEEINRI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ION SUPPL�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FANGEINRI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ION UNIVERS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CHSCHULIN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STRUK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CIV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KU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ET FORMATION PROFESS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RICHTSWESEN UND BERUFSAUSBIL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MILITAIRE DE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LIT�RISCHE GRUNDAUSBIL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(ENSEIGNE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RICHTSW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MENT DE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GER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MENTS FINANCIERS D�RIV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RIVATIVE FINANZINSTRUM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BORD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ETZUNG DER PFLICHT DER MILIT�RISCHEN UNT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SANCE CARDIA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RZINSUFFIZI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SANCE DU G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ANDAUS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SANCE DU VOILE DU PALA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LUMINSUFFIZI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SANCE HYPOPHYS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YPOPHYSENINSUFFIZI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SANCE LIGA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NDINSUFFIZI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L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LEI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GRATION DES CONDITIONS G�N�R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NAHME VON ALLGEMEINEN VERTRAGSBEDIN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GRATION EUROP�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 INTE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GRATION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GRATION(A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GLIEDERUNG(AL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GRIT� CORPOR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RPERLICHE INTEGR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GRIT� DE L'OEUV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RKINTEGR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GRIT� DES ORGANISMES VIV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�RDE DER KREA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GRIT� PSYCH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ISTIGE INTEGR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GRIT� SEX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XUELLE INTEGRIT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NTION DE S'�TABL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ICHT DAUERNDEN VERBLEIB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NTION DE SE MA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IRATSABS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CANT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KANT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COMMU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KOMMU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CONNEX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KONNE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'ACCEPTER DES D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OT DER ANNAHME VON GESCHEN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'ACCEPTER DES PENSIONS �TRANG�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OT DER ANNAHME VON PENSIONEN AUSW�RTIGER REGIER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'ALI�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�USSERUNGSVER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'ENT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REISEVER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'EXERCER UNE PROF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SVER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E B�TIR(RESTRICTION DE DROIT PUBLI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VERBOT(�FFENTLICH-RECHTLICHE BESCHR�NK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E CHAS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AGDVER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E CIRCU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VERBOT(VERKEHRSBESCHR�NK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E COND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VERBOT(MASSNAH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E D�MOL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BRUCHVER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E FU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UCHVER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E L'ARBITR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LLK�RVER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E L'ESCLAV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OT DER SKLAVE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E L'EXPULSION DES NATION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OT DER AUSWEISUNG EIGENER STAATSANGEH�R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E L'USAGE DE LA VIOL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�LKERRECHTLICHES GEWALTVER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E LA C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SSIONSVER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E LA CONTRAINTE PAR COR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OT DES SCHULDVERHAF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E LA D�TENTION D'ANIM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ERHALTEVER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E LA DOUBLE PRISE EN CONSID�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PPELVERWERTUNGSVER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E LA TOR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LTERVER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E PARQ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KVER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E P�C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SCHEREIVER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E P�N�TRER DANS UNE 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GREN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E QUITTER UNE R�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GREN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E SE DISSIMULER LE VI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H�LLUNGSVER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E TRAVAI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VER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ES D�BITS DE BOIS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HAUSVERBO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ES IMMISSIONS EXCESS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OT DER �BERM�SSIGEN EINWIR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ES TRAITEMENTS INHUM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OT UNMENSCHLICHER 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U PAIEMENT EN ESP�CES(ASSUR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RAUSZAHLUNGSVERBOT(VERSICH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DICTION DU TRAVAIL FORC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OT DER ZWANGS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RESS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HRENSBETEILIG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R�T ACT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TUELLES INTE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R�T COURU MAIS NON �CH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RCHZ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R�T DE F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KTISCHES INTE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R�T DE L'ENF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NDESWO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R�T D�BI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DZ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R�T DIGNE DE PROT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TZW�RDIGES INTE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R�T �CON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LICHES INTE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R�T FINANC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IELLES INTE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R�T FI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SKALISCHES INTE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R�T IMPORTANT DU P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ESINTE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R�T INTERCA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Z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R�T JURIDIQUE(PROC�DURE CIV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SCHUTZINTERESSE(ZIVILPROZ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R�T JURIDIQUEMENT PROT�G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LICH GESCH�TZTES INTE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R�T MOR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ZUGSZ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R�T N�GATIF(DOMMA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GATIVES VERTRAGSINTE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R�T PERS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�NLICHES INTE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R�T POSI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ITIVES VERTRAGSINTE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R�T PRIV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ES INTE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R�T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S INTE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R�T R�MUN�R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G�TUNGSZ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R�T VIRT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IRTUELLES INTE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R�T(FRUIT CIV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�R�TS COMPOS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NSESZ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NITT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M�D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ITT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M�DIAIRE FINANC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INTERMEDI�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BAR ASSOC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 BAR ASSOCI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MENT ADMINISTR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MINISTRATIVE VERSOR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MENT(DROIT DE LA GUER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IERUNG(KRIEGS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MENT(DROIT DES �TRANG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IERUNG(AUSL�ND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MENT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HRUNG(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OP�R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OPERABIL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ELLATION PARLE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PE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P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�TATION A CONTR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EGUNG E CONTR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�TATION CONFORME � LA CONSTIT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SSUNGSKONFORME AUSL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�TATION CONFORME AU DROIT COMMUNAU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SCHAFTSRECHTSKONFORME AUSL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�TATION CONFORME AU DROIT INTERNATIONAL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�LKERRECHTSKONFORME AUSL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�TATION CONTRA STIPULATOR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EGUNG CONTRA STIPULATOR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�TATION �CON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LICHE BETRACHTUNGSWE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�TATION EXTEN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TENSIVE AUSL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�TATION HISTO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STORISCHE AUSL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�TATION LITT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AMMATIKALISCHE AUSL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�TATION SYST�M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YSTEMATISCHE AUSL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�TATION T�L�OLOG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LEOLOGISCHE AUSL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�TATION UNIFO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HEITLICHE AUSL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�TATION(PROC�DU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L�UT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�TATION(SENS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�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SET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EG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REG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BRE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ION DE L'EXPLO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IEBSUNTERBR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ION DE LA GROSSESSE(TH�RAPI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ANGERSCHAFTSABBRUCH(THERAP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ION DU D�L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ISTUNTERBRE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SEXU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GESCHLECHT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VENTION EN DROIT INTERNATIONAL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�LKERRECHTLICHE INTER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VENTION F�D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INTER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VENTION PARLE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LAMENTARISCHER VORS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VENTION(PAPIER-VALE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RENEINTRIT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VENTION(PROC�DU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VENTION(VERFAH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IM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GEG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X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GI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ACANT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NERKANT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A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R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AU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F�HRUNG IN DIE RECHTSWISS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E DE NAISS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URTS- UND FR�HINVAL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IT� IMMIN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OHENDE INVALID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IT� PART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INVALID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IT� PERMAN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UERINVALID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IT�(INFIRMI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VALID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VEN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AIRE CANT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S INVEN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AIRE COMMU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UNALES INVEN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AIRE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INVEN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AIRE FI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INVEN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AIRE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S INVEN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F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FI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ION D�PEND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H�NGIGE ERFI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STIGATION SECR�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DECKTE ERMITT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STI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LAGE(INVEST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IOLABILIT� DU DOMIC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VERLETZLICHKEIT DER WO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LA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ITATION � PARTICIPER � L'IN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LA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L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LANDE DU NORD(ROYAUME-UN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RDIRLAND(VEREINIGTES K�NIGRE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RAD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H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RESPONS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ZURECHNUNGS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L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SLA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L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S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SOLATION(BA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LEMENT(MALADI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SOLATION(KRANKHE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RA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SRA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 DE SEC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TAUSG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TAL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IEN(LANG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TALIEN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US REMONSTRAN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US REMONSTRA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UNKEN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LOU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FERSU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A�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AMAI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A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RD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RDIN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�RT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RS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ERS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�S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ES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TON DE PR�S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TZUNGSG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U D'AD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ICKLICHKEITSSP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U D'AR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LDSP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U DE HAS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�CKSSP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U DE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SCHSP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U ET P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IEL UND W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UNE ADUL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NGER ERWACHS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�NE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UNE TRAVAIL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GENDLICHER ARBEITNEH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UNES GENS AU P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 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UN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UX OLYMP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LYMPISCHE SPIE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SHA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OB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T VEN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OINT VEN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NCTION DE CA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EINIGUNG VON 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RDA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ORDANI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UISSANCE DES DROITS CIV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UR D�TERMIN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CH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UR F�RI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IER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UR OUVR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RK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URNAL IN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GEBUCH(PERS�NLICHE AUFZEICHN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URNAL(PRES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URNAL(REGIST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GEBUCH(REG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URNAL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OURNA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URS D'INDEMNISATION SANS CONTR�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TROLLFREIE BEZUGS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DA�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DA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 ARBI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IEDSRIC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 D'INSTRUCTION P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SUCHUNGSRIC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 DE LA D�T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RIC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 DE PA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IEDENSRIC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 DE RENV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WEISUNGSRIC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 D�L�GU� � L'I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STRUKTIONSRICHTER(REFER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 DU F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RIC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R RIC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 LA�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IENRIC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 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IONALER RIC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 SP�CIALIS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CHRIC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 SUPPL�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ATZRIC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 U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ZELRIC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MENT DE DIVO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EIDUNGSURT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MENT DE VA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RTURT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EMENT PAR D�FA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WESENHEITSURT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RA NOVIT CU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URA NOVIT CU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WOR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RE GESTIO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URE GESTIO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RIDICTION CONSTITUT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SSUNGSGERICHTS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RIDICTION CONSU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SULARGERICHTSBARKE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RIDICTION GRACIE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WILLIGE GERICHTS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RIDICTION UNIFI�E EN MATI�RE DE BREV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HEITLICHES PATENT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R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R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RY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JU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E MO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CHTIGER GR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ICE(ID�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ECH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 EMMAN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 IMMAN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ZAKHS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SACH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LSEN H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ELSEN H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MPIN-SPYRI EMI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EMPIN-SPYRI EMI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Y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E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RAT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ERAT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RATOC�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ERATOKO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RATOPLAS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ERATOPLAS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E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�SITH�RAPE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ILGYMN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OS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O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RGHIZIS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RGISI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RIB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RIB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SCH GUI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SCH GUI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TESUR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TESU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-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NOW-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O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O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WE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HLENBECK LUDW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HLENBECK LUDW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Y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Y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 PO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E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DE QU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�TE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OR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B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ORATOIRE D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NTALLAB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 DE CON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DEN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 DE LUG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GANERSE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 L�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FER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 PRIV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UNE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L�C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UNE DE COT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AGSL�C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UNE DU CONT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SL�C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UNE IMPROP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ECHTE L�C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UNE PROPREMENT D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CHTE L�C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UNE(L�GISL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�CKE(RECHTSSETZ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�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�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IZ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L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MINECT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MINEKT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GEMEI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SGEMEI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RACHGEBRA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AGE DE PROGRAM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GRAMMIERSPR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AGE DES SIG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UBSTUMMENSPR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AGE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SPR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AGE TECH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CHSPR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R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E DE LA 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HRENSSPR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E �TRANG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MDSPR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E MATER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TTERSPR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E 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ESSPR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E OFFIC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TSSPR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PSUS CALA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REIBFEH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C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W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UR DE LA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EITE DER B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UR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EITE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T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TEIN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OI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EICHUNG(WAHLLIST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SA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USA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ERRI�RE ALPH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VERRI�RE ALPH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BILDUNG STEUERBEG�NSTIG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EITSBESCHAFFUNGSRESER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I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A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C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G �BER DIE ALLGEMEINVERBINDLICHERKL�RUNG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AMTARBEITSVERTR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GA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GLAUB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GALISATION �LECTRO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EKTRONISCHE BEGLAUB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G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TZM�SS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STHE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GASTH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GA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�CHTNISNEH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G�R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CHTSI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GIS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S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GISLATION EXP�RIM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PERIMENTELLE RECHTSS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GITIMATION ACTIVE ET PAS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TIV- UND PASSIVLEGIT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GITIME D�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TW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�CH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S DE LA CHOSE D'AUTRU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CHAFFUNGSVERM�CH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S PR�CIPU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AUSVERM�CH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G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�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 ACCORDS DE PAR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ISER AB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DIG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ION CAUS�E PAR LA CHA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TZE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ION CAUS�E PAR LE FRO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LTE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ION CORPOR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RPERVERL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ION CORPORELLE ASSIMIL�E � UN ACC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FALL�HNLICHE K�RPERSCH�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ION CORPORELLE GR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RE K�RPERVERL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ION CORPORELLE PAR N�GLIG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L�SSIGE K�RPERVERL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ION CORPORELLE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FACHE K�RPERVERL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ION DE L'�PA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TERVERL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ION DE L'OE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GENVERL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ION DE LA COLONNE VERT�B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BELS�ULENVERLETZU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ION DE LA JAM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NVERL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ION DE LA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VERL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ION DES TEND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HNENL�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ION DU BR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MVERL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ION DU DOIG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GERVERL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ION DU GEN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NIEVERL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ION DU LIGA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NDL�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ION DU M�NIS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NISKUSL�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ION DU VI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ICHTSVERL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ION TRAUM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ETZUNG(MEDIZ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ION(DROIT DES OBLIGA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VORTEI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ION(M�DECI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�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OT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SOT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O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TT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RE DE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ZOGENER WECH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RE DE CHANGE � UN CERTAIN D�LAI DE V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SICHTWECH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RE DE CHANGE � V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CHTWECH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RE DE CHAR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DESCH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RE DE CONFI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�TIGUNGSSCHREI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RE DE CR�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EDITBR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RE DE CR�DIT STAND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NDBY LETTER OF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RE DE F�LICI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ATULATIONSSCHREI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RE DE G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ANDBR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RE DE GARA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TTER OF INDEMN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RE DE RAPP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INNERUNGSSCHREI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RE DE 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�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RE DE VOI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ACHTBR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UC�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UK�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�E DE LA D�TENTION DE L'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ENTLASSUNG DES AUSL�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AQUI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X AQUI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CAUS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X CAUSA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F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X F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LOCI DELIC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X LOCI DELIC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MIT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X MIT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POSTERIOR DEROGAT LEGI PRI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X POSTERIOR DEROGAT LEGI PRI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REI SIT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X REI SIT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SPECIALIS DEROGAT LEGI GENER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X SPECIALIS DEROGAT LEGI GENER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CONCERNANT DES MESURES EN MATI�RE DE LUTTE CONTRE LE TRAVAIL AU</w:t>
      </w:r>
    </w:p>
    <w:p>
      <w:pPr>
        <w:pStyle w:val="PreformattedText"/>
        <w:bidi w:val="0"/>
        <w:jc w:val="left"/>
        <w:rPr/>
      </w:pPr>
      <w:r>
        <w:rPr/>
        <w:t>NO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MASSNAHMEN ZUR BEK�MPFUNG DER SCHWARZ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CONCERNANT L'�TABLISSEMENT DE LIGNES T�L�GRAPHIQUES ET</w:t>
      </w:r>
    </w:p>
    <w:p>
      <w:pPr>
        <w:pStyle w:val="PreformattedText"/>
        <w:bidi w:val="0"/>
        <w:jc w:val="left"/>
        <w:rPr/>
      </w:pPr>
      <w:r>
        <w:rPr/>
        <w:t>T�L�PHON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BETREFFEND DIE ERSTELLUNG VON TELEGRAPHEN-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LIN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CONCERNANT LA REDEVANCE POUR L'UTILISATION DES ROUTES NATION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ABGABE F�R DIE BEN�TZUNG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ALSTRA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CONCERNANT LES INSTALLATIONS �LECTRIQUES � FAIBLE ET � FORT COU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BETREFFEND DIE ELEKTRISCHEN SCHWACH-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KSTROMANL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CONCERNANT LES TRAITEMENTS DES FONCTIONNAIRES ET EMPLOY�S F�D�R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G BETREFFEND DIE BESOLDUNGEN DER EIDGEN�SSISCHEN BEAMT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STEL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INSTITUANT DES MESURES VISANT AU MAINTIEN DE LA S�RET� INT�RIE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MASSNAHMEN ZUR WAHRUNG DER INNEREN SICHE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POUR LA PROTECTION DES ARMOIRIES PUBLIQUES ET AUTRES SIGNES PUBL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G ZUM SCHUTZ �FFENTLICHER WAPPEN UND ANDERER �FFENTLIC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SUR L'ASSISTANCE ADMINISTRATIVE INTERNATIONALE EN MATI�RE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INTERNATIONALE AMTSHILFE IN STEUERSA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SUR L'HARMONISATION DES IMP�TS DIRECTS DES CANTONS ET DES COMMU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G �BER DIE HARMONISIERUNG DER DIREKTEN STEUERN DER KANT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GEMEI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SUR LA COMP�TENCE EN MATI�RE D'ASSISTANCE DES PERSONNES DANS LE</w:t>
      </w:r>
    </w:p>
    <w:p>
      <w:pPr>
        <w:pStyle w:val="PreformattedText"/>
        <w:bidi w:val="0"/>
        <w:jc w:val="left"/>
        <w:rPr/>
      </w:pPr>
      <w:r>
        <w:rPr/>
        <w:t>BESO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ZUST�NDIGKEIT F�R DIE UNTERST�TZ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D�RFT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SUR LA PR�VOYANCE PROFESSIONNELLE VIEILLESSE, SURVIVANTS ET</w:t>
      </w:r>
    </w:p>
    <w:p>
      <w:pPr>
        <w:pStyle w:val="PreformattedText"/>
        <w:bidi w:val="0"/>
        <w:jc w:val="left"/>
        <w:rPr/>
      </w:pPr>
      <w:r>
        <w:rPr/>
        <w:t>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G �BER DIE BERUFLICHE ALTERS-, HINTERLASSENEN-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ENVORSO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SUR LA PROTECTION CONTRE LES SUBSTANCES ET LES PR�PARATIONS</w:t>
      </w:r>
    </w:p>
    <w:p>
      <w:pPr>
        <w:pStyle w:val="PreformattedText"/>
        <w:bidi w:val="0"/>
        <w:jc w:val="left"/>
        <w:rPr/>
      </w:pPr>
      <w:r>
        <w:rPr/>
        <w:t>DANGERE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EN SCHUTZ VOR GEF�HRLICHEN STOFF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BEREIT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SUR LA SURVEILLANCE DE LA CORRESPONDANCE PAR POSTE ET</w:t>
      </w:r>
    </w:p>
    <w:p>
      <w:pPr>
        <w:pStyle w:val="PreformattedText"/>
        <w:bidi w:val="0"/>
        <w:jc w:val="left"/>
        <w:rPr/>
      </w:pPr>
      <w:r>
        <w:rPr/>
        <w:t>T�L�COMMUN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BETREFFEND DIE �BERWACHUNG DES POST-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RNMELDEVERKE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SUR LES ALLOCATIONS POUR PERTE DE GAIN EN CAS DE SERVICE ET DE</w:t>
      </w:r>
    </w:p>
    <w:p>
      <w:pPr>
        <w:pStyle w:val="PreformattedText"/>
        <w:bidi w:val="0"/>
        <w:jc w:val="left"/>
        <w:rPr/>
      </w:pPr>
      <w:r>
        <w:rPr/>
        <w:t>MATER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G �BER DEN ERWERBSERSATZ F�R DIENSTLEISTENDE UND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TER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(ACQUISITION ET EXPLOITATION DES CHEMINS DE F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G(ERWERBUNG UND BETRIEB VON EISENBAHNEN F�R RECHNUNG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(CONTR�LE ET GARANTIE DU TITRE DES OUVRAGES D'OR ET D'ARG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G(KONTROLLIERUNG UND GARANTIE DES FEINGEHALTES DER GOLD-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LBERWA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(DISPOSITIONS P�NALES EN MATI�RE DE REGISTRE DU COMMER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G(STRAFBESTIMMUNGEN ZUM HANDELSREGISTER- UND FIRMEN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(DROIT DE VOTE DES ACTIONNAIRES DES COMPAGNIES DE CHEMIN DE F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G(STIMMRECHT DER AKTION�RE VON EISENBAHNGESELLSCHAF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(�TABLISSEMENT ET EXPLOITATION DES CHEMINS DE FER SECONDAIR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BAU UND BETRIEB DER SCHWEIZERIS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BENBAH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(GARANTIE DES INDEMNIT�S R�SULTANT DU SERVICE DIRECT DES CHEMINS DE</w:t>
      </w:r>
    </w:p>
    <w:p>
      <w:pPr>
        <w:pStyle w:val="PreformattedText"/>
        <w:bidi w:val="0"/>
        <w:jc w:val="left"/>
        <w:rPr/>
      </w:pPr>
      <w:r>
        <w:rPr/>
        <w:t>F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G(SICHERSTELLUNG DER VERG�TUNGEN AUS DEM DIREKTEN VERKEHR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SENBAHN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(HYPOTH�QUES SUR LES CHEMINS DE FER ET LIQUIDATION FORC�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G(VERPF�NDUNG UND ZWANGSLIQUIDATION DER EISENBAHN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(MISE EN OEUVRE DES CONVENTIONS SUR L'ENL�VEMENT INTERNATIONAL</w:t>
      </w:r>
    </w:p>
    <w:p>
      <w:pPr>
        <w:pStyle w:val="PreformattedText"/>
        <w:bidi w:val="0"/>
        <w:jc w:val="left"/>
        <w:rPr/>
      </w:pPr>
      <w:r>
        <w:rPr/>
        <w:t>D'ENFA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G(UMSETZUNG DER �BEREINKOMMEN �BER INTERNATIO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ESENTF�H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(RAPPORTS DE DROIT CIVIL DES CITOYENS �TABLIS OU EN S�JO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G(ZIVILRECHTLICHE VERH�LTNISSE DER NIEDERGELASSEN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ENTHAL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(SURVEILLANCE DES ENTREPRISES PRIV�ES EN MATI�RE D'ASSUR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BETREFFEND BEAUFSICHTIGUNG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UNTERNEHM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(VOIES DE RACCORDEMENT ENTRE CHEMINS DE FER ET �TABLISSEMENTS</w:t>
      </w:r>
    </w:p>
    <w:p>
      <w:pPr>
        <w:pStyle w:val="PreformattedText"/>
        <w:bidi w:val="0"/>
        <w:jc w:val="left"/>
        <w:rPr/>
      </w:pPr>
      <w:r>
        <w:rPr/>
        <w:t>INDUSTRIE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G(VERBINDUNGSGELEISE ZWISCHEN DEM EISENBAHNNETZ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ERBLICHEN ANSTAL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-CLA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G-HA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G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Z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BAN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�RAL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BERAL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�R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G�NSTIGUNG(GAB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�RATION CONDIT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DINGTE ENTL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�RATION DE L'OBLIGATION DE TRAVAI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STELLUNG VON DER ARBEIT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�RATION DES CONDITIONS POUR LA P�RIODE DE COT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FREIUNG VON DER ERF�LLUNG DER BEITRAGS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�RATION DU DROIT DE 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LASSUNG AUS DEM B�RG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�RATION EN ESP�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RLIBER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�RATION JUDICIAIRE D'UNE SERVIT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L�SUNG EINER DIENSTBARKEIT DURCH DEN RIC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�RATION ULT�RIE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LIBER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�RATION(AC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BER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B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CONTRACT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S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'ASSOC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EINIGUNGS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'�TABLI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EDERLASSUNGS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'�TUDE ET D'ENSEIG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HR- UND LERN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'EX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INUNGS�USSERUNGS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'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FORMATIONS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E CHOISIR ET D'EXERCER UNE PROF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S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E CONSCIENCE ET DE CROY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AUBENS- UND GEWISSENS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E CONSOM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SUMFREIHE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E CUL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LTUS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E DISPO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�GUNGS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E L'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NST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E LA CONCUR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TTBEWERBS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E LA LAN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RACHEN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E LA P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ESSE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E LA RECHER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SCHUNGS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E MANIFES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MONSTRATIONS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DE R�UN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AMMLUNGS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�CON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S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PERS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�NLICHE 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SEX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XUELLE 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T� SYNDI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ALITIONS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I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CH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E APPR�CIATION DES PREU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E BEWEISW�R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E CIRCULATION DES CAPIT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PITALVERKEHRS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E CIRCULATION DES MARCHAND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ER WAREN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E CIRCULATION DES 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ER DIENSTLEISTUNGS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E PASSAGE(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�G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E PASSAGE(ASSURANC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Z�GIGKEIT(VERSICH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Y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BY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CE COLLECTIVE �TEND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WEITERTE KOLLEKTIVLIZ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CE FR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AND-LIZ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CE LIB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E LIZ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CE OBLIG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ANGSLIZ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CE SPOR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ORTLIZ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CE(CONTRAT DE LICE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ZENZ(LIZENZVERTR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CIEMENT ADMINISTR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MINISTRATIVE ENTL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CIEMENT COLLE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SSENENTL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CIEMENT �CON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LICH BEDINGTE ENTL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CHTENST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ECHTENST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N DE CAUS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USALZUSAMMENH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N LE PLUS �T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GSTER ZUSAMMENHA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S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ES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U � UTILISATION SEN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T MIT EMPFINDLICHER NU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U D'ORIG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IMAT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U DE C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GEHUNG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U DE DEST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IMMUNG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U DE L'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LUNG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U DE L'EX�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F�LLUNG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U DE L'EXPLO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IEB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U DE PROV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RKUNFT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U DE R�SUL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FOLG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U DE S�J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ENTHALT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U DE TAX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ANLAGUNG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U DE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U DE TRAVAIL(DOUBLE IMPOSI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ORT(DOPPELBESTEU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GNE �LECT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EKTRISCHE L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GNE LOU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ETL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GUE DES �TATS ARAB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ABISCHE LI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 ARBITRAIRE DU POUVOIR D'EXA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ZUL�SSIGE EINSCHR�NKUNG DER �BERPR�FUNGSBEFUG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 AUX CONCLUSIONS DES PAR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NDUNG AN DIE PARTEIBEGE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 DANS LA JOUISSANCE DE LA 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SCHR�NKUNG DES LEBENSGENU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 DES �MIS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MISSIONSBEGREN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 DU NOMBRE DES �TRAN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GRENZUNG DER ZAHL DER AUSL�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 PLUS S�V�RE DES �MIS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CH�RFTE EMISSIONSBEGREN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 PR�VENTIVE DES �MIS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SORGLICHE EMISSIONSBEGREN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R�NK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 D'�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ERSGRE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 DE REV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KOMMENSGRE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P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P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QUID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ATION DE L'ENTREPRISE(DROIT FI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QUIDATION DER UNTERNEHMUNG(STEU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ATION DU R�GIME MATRIMON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�TERRECHTLICHE AUSEINANDERSETZ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ATION OFFIC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TLICHE LIQU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ATION ORDINAIRE DE LA 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DENTLICHES KONKURS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ATION PARTIELLE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LIQUIDATION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ATION SOMMAIRE DE LA 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MMARISCHES KONKURS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A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QUIDATION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ATION(VEN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VERK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E POUVANT ALT�RER LES E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SSERGEF�HRDENDE FL�SS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I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�SSIGE MI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 DES ANALY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ALYSEN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 DES H�PIT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ITAL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 DES M�DICA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ZNEIMITTEL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 DES MOYENS AUXILI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LFSMITTEL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 DES PRODUITS ET 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REN- UND DIENSTLEISTUNGS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 DES SP�CIALI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EZIALIT�TEN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 �LECT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EKTROB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IGE EN MATI�RE DE CONTRIBUTION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GABESTREI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IGE EN MATI�RE DE FRONT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ENZSTREITIGKEIT ZWISCHEN STA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IGE EN MATI�RE DE TAR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RIFSTR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ISPEND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H�NG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T�R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TERA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UA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TAU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VRAI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EF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V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VRE DE CA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SSA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VRES COMPT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FTSB�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VRET D'�PAR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ARH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VRET DE FAM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MILIENB�CHL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VRET DE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ENSTB�CHL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LEWELLYN KARL NICK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LEWELLYN KARL NICK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DE V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MMLOK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DES SAPEURS-POMP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UERWEHRLOK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POUR DROGU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XERRA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PROFESS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ERBLICHE R�UMLICHKE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AIRE DE REM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ATZMI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AIRE PRINCIP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PTMI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 CONDUC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CATIO CONDUC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 R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CATIO 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DE 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ONALVERLEI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-V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ET-KAUF-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-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PER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E J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CKE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HNRA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EMENT DE LA FAM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HNUNG DER FAMI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EMENT DE LU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XUSWO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EMENT DE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ENSTWO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EMENT SO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WO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STGE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MPUTERPROGRA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IEL MALVEILL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ADPROGRA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QUE FORM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MALE LOG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P�D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GOP�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CANTONALE D'APPLICATION DE LA 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S EINF�HRUNGSGESETZ ZUM SCHK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CANTONALE D'APPLICATION DU CODE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S EINF�HRUNGSGESETZ ZUM ZIVILGESETZ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CANTONALE D'APPLICATION DU CODE DE PROC�DURE CIVILE SU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S EINF�HRUNGSGESETZ ZUR SCHWEIZERIS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VILPROZESS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CANTONALE D'ORGANISATION JUDIC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S GERICHTSVERFASSUNGS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CANTONALE DE COORDINATION(DROIT PUBLIC DES CONSTRUC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S KOORDINATIONSGESETZ(�FFENTLICHES BAU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CANTONALE RELATIVE � LA PROC�DURE EN MATI�RE DE B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S GESETZ BETREFFEND DAS VERFAHREN IN MIETSA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CANTONALE RELATIVE � LA PROC�DURE EN MATI�RE DE CONTRAT DE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S GESETZ BETREFFEND DAS VERFAHR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EITSSTREITIGK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CANTONALE SUR L'AM�NAGEMENT DU TERRI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S RAUMPLANUNGS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CANTONALE SUR L'ASSISTANCE JUDIC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S GESETZ �BER DIE UNENTGELTLICHE RECHTSPF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CANTONALE SUR L'UTILISATION DES E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S WASSERNUTZUNGS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CANTONALE SUR LA PROTECTION DES E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S GEW�SSERSCHUTZ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CANTONALE SUR LES CHARGES DE PR�F�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S GESETZ �BER DIE VORZUGSLA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CANTONALE SUR LES �TABLISSEMENTS PUBL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S GASTGEWERBEGESET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CANTONALE SUR LES RO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S STRASSEN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COVID-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VID-19-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D'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F�HRUNGS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D'APPLICATION IMM�D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I D'APPLICATION IMM�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DES DOUZE T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�LFTAFEL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CONCERNANT L'ENCOURAGEMENT DE LA CUL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KULTURF�RDERUNG DES BUN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CONCERNANT LA FABRICATION DES ALLUMETTES PHOSPHOR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G(FABRIKATION VON PHOSPHORZ�NDH�LZCHEN UND STREICHKERZ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CONCERNANT LA PERCEPTION DE DROITS D'AU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BETREFFEND DIE VERWERTUNG VON URHEBERRE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CONCERNANT LA RETRAITE DES FONCTIONN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ENTLASSUNG ARBEITSUNF�HIG GEWORDE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M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CONCERNANT LA SURVEILLANCE DES PR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EIS�BERWACHUNGS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CONCERNANT LE DROIT DE TIMBRE SUR LES COUP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BETREFFEND DIE STEMPELABGABE AUF COU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CONCERNANT LES �LECTIONS DES MEMBRES DU CONSEIL 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BETREFFEND DIE WAHLEN IN DEN NATIONAL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CONCERNANT LES OP�RATIONS DES AGENCES D'�MIG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BETREFFEND DEN GESCH�FTSBETRIEB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WANDERUNGSAGENTU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CONTRE LA CONCURRENCE D�LOY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GEGEN DEN UNLAUTEREN WETTBEW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D'ORGANISATION JUDIC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RECHTSPFLEGE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DE PROC�DURE CIVILE F�D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EN BUNDESZIVILPROZ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R�GISSANT LA CONDITION P�NALE DES MIN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AS JUGENDSTRAF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R�GISSANT LA TAXE SUR LA VALEUR AJOUT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MEHRWERT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R�GLANT LA POURSUITE POUR DETTES CONTRE LES COMMU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SCHULDBETREIBUNG GEGEN GEMEI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RELATIVE � LA RECHERCHE SUR L'�TRE HU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FORSCHUNG AM MEN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ACQUISITION D'IMMEUBLES PAR DES PERSONNES �</w:t>
      </w:r>
    </w:p>
    <w:p>
      <w:pPr>
        <w:pStyle w:val="PreformattedText"/>
        <w:bidi w:val="0"/>
        <w:jc w:val="left"/>
        <w:rPr/>
      </w:pPr>
      <w:r>
        <w:rPr/>
        <w:t>L'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EN ERWERB VON GRUNDST�CKEN DURCH PERS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AUS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ACQUISITION ET LA PERTE DE LA NATIONALIT� SU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ERWERB UND VERLUST DES SCHWEIZER B�RGER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AGR�MENT ET LA SURVEILLANCE DES R�VIS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G �BER DIE ZULASSUNG UND BEAUFSICHTIGUNG DER REVISORINN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O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AGRICUL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LANDWIRT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AIDE AUX INVESTISSEMENTS DANS LES R�GIONS DE</w:t>
      </w:r>
    </w:p>
    <w:p>
      <w:pPr>
        <w:pStyle w:val="PreformattedText"/>
        <w:bidi w:val="0"/>
        <w:jc w:val="left"/>
        <w:rPr/>
      </w:pPr>
      <w:r>
        <w:rPr/>
        <w:t>MONTA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INVESTITIONSHILFE F�R BERGGEBI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AIDE AUX VICTIMES D'INFR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HILFE AN OPFER VON STRAFT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ALC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GEBRANNTEN WA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AM�NAGEMENT DES COURS D'E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EN WASSERB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AM�NAGEMENT DU TERRI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RAUMPLA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APPLICATION DES SANCTIONS INTERNATION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DURCHSETZUNG VON INTERNATIONA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K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APPROVISIONNEMENT DU PAYS EN BL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BROTGETREIDEVERSORGUNG DES LAN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APPROVISIONNEMENT �CONOMIQUE DU P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WIRTSCHAFTLICHE LANDESVERSOR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ASSURANCE EN CAS DE MALADIE ET D'ACCID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KRANKEN- UND UNFALL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ASSURANCE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MILIT�R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ASSURANCE-ACCID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UNFALL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ASSURANCE-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INVALIDEN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ASSURANCE-MALA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KRANKEN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ASSURANCE-VIEILLESSE ET SURVIV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ALTERS- UND HINTERLASSENEN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AV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LUFTFAH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�GALIT� ENTRE FEMMES ET HOM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GLEICHSTELLUNG VON FRAU UND 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�MISSION ET LE REMBOURSEMENT DES BILLETS DE BAN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AUSGABE UND EINL�SUNG VON BANKNO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ENTRAIDE INTERNATIONALE EN MATI�RE P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INTERNATIONALE RECHTSHILFE IN STRAFSA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IMPOSITION DES V�HICULES AUTOMOB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TOMOBILSTEUER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IMPOSITION INTERNATIONALE � LA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INTERNATIONALE QUELLENBESTEU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IMP�T ANTICIP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VERRECHNUNGS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IMP�T F�D�RAL DI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DIREKTE BUNDES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ORGANISATION DES AUTORIT�S P�NALES DE LA</w:t>
      </w:r>
    </w:p>
    <w:p>
      <w:pPr>
        <w:pStyle w:val="PreformattedText"/>
        <w:bidi w:val="0"/>
        <w:jc w:val="left"/>
        <w:rPr/>
      </w:pPr>
      <w:r>
        <w:rPr/>
        <w:t>CONF�D�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ORGANISATION DER STRAFBEH�RDEN DES BUN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'UTILISATION DES FORCES HYDRAUL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NUTZBARMACHUNG DER WASSERKR�F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BANQUE NATIONALE SU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SCHWEIZERISCHE NATIONAL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CAPACIT�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BETREFFEND DIE PERS�NLICHE HANDLUNGS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CIRCULATION ROUT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SSENVERKEHRS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COMPTABILIT� DES CHEMINS DE 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AS RECHNUNGSWESEN DER EISENBAH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COOP�RATION AVEC LA COUR P�NALE INTER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G �BER DIE ZUSAMMENARBEIT MIT DEM INTERNATIONA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FGERICHTSH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COORD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KOORD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CULTURE ET LA PRODUCTION CIN�MATOGRAPH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FILMPRODUKTION UND FILMKUL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FORMATION PROFESS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BERUFSBIL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JURIDICTION ADMINISTRATIVE ET DISCIPL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G �BER DIE EIDGEN�SSISCHE VERWALTUNGS-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ZIPLINARRECHTSPF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LIBRE CIRCULATION DES AVOC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FREIZ�GIGKEIT DER ANW�LTINNEN UND ANW�L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LUTTE CONTRE LES MALADIES TRANSMISSIBLES DE</w:t>
      </w:r>
    </w:p>
    <w:p>
      <w:pPr>
        <w:pStyle w:val="PreformattedText"/>
        <w:bidi w:val="0"/>
        <w:jc w:val="left"/>
        <w:rPr/>
      </w:pPr>
      <w:r>
        <w:rPr/>
        <w:t>L'HO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BEK�MPFUNG �BERTRAGBARER KRANKHEITE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MISE EN OEUVRE DES RECOMMANDATIONS DU FORUM</w:t>
      </w:r>
    </w:p>
    <w:p>
      <w:pPr>
        <w:pStyle w:val="PreformattedText"/>
        <w:bidi w:val="0"/>
        <w:jc w:val="left"/>
        <w:rPr/>
      </w:pPr>
      <w:r>
        <w:rPr/>
        <w:t>MOND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ZUR UMSETZUNG VON EMPFEHLUNGEN DES GLOBAL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PARTIE G�N�RALE DU DROIT DES ASSURANCES SOCI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EN ALLGEMEINEN TEIL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ZIALVERSICHERUNGS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P�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FISCHE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POLITIQUE R�G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REGIONAL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POURSUITE POUR DETTES ET LA 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SCHULDBETREIBUNG UND KONK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PROC�DURE ADMINIST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AS VERWALTUNGS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PROC�DURE DE CONSUL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AS VERNEHMLASSUNGS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PROC�DURE DE L'ASSEMBL�E F�D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EN GESCH�FTSVERKEHR DER BUNDESVERSAMM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PROC�DURE P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BUNDESSTRAFRECHTSPF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PROC�DURE P�NALE APPLICABLE AUX MIN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IZERISCHE JUGENDSTRAFPROZESS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PROCR�ATION M�DICALEMENT ASSIST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MEDIZINISCH UNTERST�TZTE FORTPFLAN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PROTECTION DE L'ENVIRON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EN UMWELT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PROTECTION DE LA NATURE ET DU PAY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EN NATUR- UND HEIMAT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PROTECTION DES ANIM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ERSCHUTZ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PROTECTION DES DESIG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EN SCHUTZ VON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PROTECTION DES DONN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EN DATEN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PROTECTION DES E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EN SCHUTZ DER GEW�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PROTECTION DES MARQUES ET DES INDICATIONS DE</w:t>
      </w:r>
    </w:p>
    <w:p>
      <w:pPr>
        <w:pStyle w:val="PreformattedText"/>
        <w:bidi w:val="0"/>
        <w:jc w:val="left"/>
        <w:rPr/>
      </w:pPr>
      <w:r>
        <w:rPr/>
        <w:t>PROV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EN SCHUTZ VON MARKEN UND HERKUNFTSANGA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PROTECTION DES TOPOGRAPHIES DE PRODUITS SEMI-</w:t>
      </w:r>
    </w:p>
    <w:p>
      <w:pPr>
        <w:pStyle w:val="PreformattedText"/>
        <w:bidi w:val="0"/>
        <w:jc w:val="left"/>
        <w:rPr/>
      </w:pPr>
      <w:r>
        <w:rPr/>
        <w:t>CONDUCT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EN SCHUTZ VON TOPOGRAPHIEN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BLEITERERZEUGNI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RADIO ET LA T�L�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RADIO UND FERNSE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R�DUCTION DES �MISSIONS DE CO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REDUKTION DER CO2-EMISS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RESPONSABILIT� CIVILE DES FABRIC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BETREFFEND DIE HAFTPFLICHT AUS FABRIK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RESPONSABILIT� DU FAIT DES PRODU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PRODUKTEHAFT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SURVEILLANCE DE L'ASSURANCE-MALADIE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BETREFFEND DIE AUFSICHT �BER DIE SOZI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RANKEN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SURVEILLANCE DES ENTREPRISES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BETREFFEND DIE AUFSICHT �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CHERUNGSUNTERNEH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TAXE D'EXEMPTION DE L'OBLIGATION DE SERV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WEHRPFLICHTERSATZ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A TRANSPLANTATION D'ORGANES, DE TISSUS ET DE</w:t>
      </w:r>
    </w:p>
    <w:p>
      <w:pPr>
        <w:pStyle w:val="PreformattedText"/>
        <w:bidi w:val="0"/>
        <w:jc w:val="left"/>
        <w:rPr/>
      </w:pPr>
      <w:r>
        <w:rPr/>
        <w:t>CELL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TRANSPLANTATION VON ORGANEN, GEWEB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 BAIL � FERME AGRIC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LANDWIRTSCHAFTLICHE P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 COMMERCE DES D�CHETS D'OR ET D'AR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BETREFFEND DEN HANDEL MIT GOLD- UND SILBERABF�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 COMMERCE ITIN�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AS GEWERBE DER REIS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 CONTRAT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EN VERSICHERUNGSVERTRA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 CR�DIT � LA CONSOM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EN KONSUMK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 DROIT D'AUTEUR ET LES DROITS VOIS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AS URHEBERRECHT UND VERWANDTE SCHUTZRE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 DROIT FONCIER RU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AS B�UERLICHE BODEN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 DROIT INTERNATIONAL PRIV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AS INTERNATIONALE PRIVAT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 DROIT P�NAL ADMINISTR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AS VERWALTUNGSSTRAF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 MAINTIEN DE LA PROPRI�T� FONCI�RE RU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ERHALTUNG DES B�UERLICHEN GRUNDBESIT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 MARCH� INT�RI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EN BINNENMAR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 MAT�RIEL DE GU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AS KRIEGS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 PARTENARIAT ENREGISTR� ENTRE PERSONNES DU M�ME</w:t>
      </w:r>
    </w:p>
    <w:p>
      <w:pPr>
        <w:pStyle w:val="PreformattedText"/>
        <w:bidi w:val="0"/>
        <w:jc w:val="left"/>
        <w:rPr/>
      </w:pPr>
      <w:r>
        <w:rPr/>
        <w:t>S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G �BER DIE EINGETRAGENE PARTNERSCHAFT GLEICHGESCHLECHTLIC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 PRINCIPE DE LA TRANSPARENCE DANS L'ADMIN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AS �FFENTLICHKEITSPRINZIP DER VERW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 SERVICE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EN ZIVILEN ERSATZ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 SERVICE DE L'EMPLOI ET LA LOCATION DE 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ARBEITSVERMITTLUNG UND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VERLEI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 TRANSFERT INTERNATIONAL DES BIENS CULTUR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EN INTERNATIONALEN KULTURG�TER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 TRAVAIL DANS L'INDUSTRIE, L'ARTISANAT ET LE</w:t>
      </w:r>
    </w:p>
    <w:p>
      <w:pPr>
        <w:pStyle w:val="PreformattedText"/>
        <w:bidi w:val="0"/>
        <w:jc w:val="left"/>
        <w:rPr/>
      </w:pPr>
      <w:r>
        <w:rPr/>
        <w:t>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ARBEIT IN INDUSTRIE, GEWERBE UND HA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 TRAVAIL DANS LES FABR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BETREFFEND DIE ARBEIT IN DEN FABRI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 TRIBUNAL P�NAL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AS BUNDESSTRAF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AIDES FINANCI�RES ET LES INDEMNI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FINANZHILFEN UND ABGELT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ALLOCATIONS FAMILI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FAMILIENZUL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ALLOCATIONS FAMILIALES DANS L'AGRICUL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FAMILIENZULAGEN IN DER LANDWIRT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ARMES, LES ACCESSOIRES D'ARMES ET LES MUN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WAFFEN, WAFFENZUBEH�R UND MU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BANQUES ET LES CAISSES D'�PAR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BANKEN UND SPARKA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BOURSES ET LE COMMERCE DES VALEURS MOBILI�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B�RSEN UND DEN EFFEKTENHA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BREVETS D'INV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ERFINDUNGSPAT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CARTELS ET AUTRES RESTRICTIONS � LA CONCUR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KARTELLE UND ANDERE WETTBEWERBSBESCHR�NK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CHEMINS DE 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SENBAHN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CONDITIONS D'ENGAGEMENT DES VOYAGEURS DE 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AS ANSTELLUNGSVERH�LTNIS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ELSREIS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DENR�ES ALIMENTAIRES ET LES OBJETS USU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LEBENSMITTEL UND GEBRAUCHSGEGENST�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DROITS DE PRIORIT� RELATIFS AUX BREVETS</w:t>
      </w:r>
    </w:p>
    <w:p>
      <w:pPr>
        <w:pStyle w:val="PreformattedText"/>
        <w:bidi w:val="0"/>
        <w:jc w:val="left"/>
        <w:rPr/>
      </w:pPr>
      <w:r>
        <w:rPr/>
        <w:t>D'INV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BETREFFEND DIE PRIORIT�TSRECHT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FINDUNGSPATEN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DROITS DE TIMB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STEMPELABGA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�LECTIONS ET LES VO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BETREFFEND DIE EIDGEN�SSISCHEN WAHL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TIMMUNG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ENTRAVES TECHNIQUES AU 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TECHNISCHEN HANDELSHEMMN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�TABLISSEMENTS FINANC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FINANZINSTIT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�TRANGERS ET L'INT�G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AUSL�NDERINNEN UND AUSL�NDER UND �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INTE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FONDS DE 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LAGEFONDS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FOR�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EN WA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FORS EN MATI�RE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EN GERICHTSSTAND IN ZIVILSA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JEUX D'AR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GELDSPIE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JEUX DE HASARD ET LES MAISONS DE J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GL�CKSSPIELE UND SPIELBAN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LOTERIES ET LES PARIS PROFESSIONN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BETREFFEND DIE LOTTERIEN UND DIE GEWERBSM�SSI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MARCH�S PUBL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AS �FFENTLICHE BESCHAFFUNGSW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M�DICAMENTS ET LES DISPOSITIFS M�DIC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ARZNEIMITTEL UND MEDIZINPRODUK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PLACEMENTS COLLECTIFS DE CAPIT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KOLLEKTIVEN KAPITALANL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PRESTATIONS COMPL�MENTAIRES � L'AVS ET � L'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ERG�NZUNGSLEIST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PROFESSIONS M�DICALES UNIVERSIT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UNIVERSIT�REN MEDIZINALBERU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RECUEILS DU DROIT F�D�RAL ET LA FEUILLE F�D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SAMMLUNGEN DES BUNDESRECHTS UND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ESBL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R�SIDENCES SECOND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ZWEITWOHN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SERVICES FINANC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FINANZDIENSTLEIST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SOCI�T�S DE CAPITAL-RIS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RISIKOKAPITALGESELLSCHAF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STUP�FIANTS ET LES SUBSTANCES PSYCHOTRO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BET�UBUNGSMITTEL UND DIE PSYCHOTR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F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SUBSTANCES EXPLOSI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EXPLOSIONSGEF�HRLICHE STOF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T�L�PH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BETREFFEND DAS TELEFONW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TITRES INTERM�DI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BUCHEFFEK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TRANSPORTS PAR CHEMINS DE FER ET BATEAUX � VAP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BETREFFEND DEN TRANSPORT AUF EISENBAHN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PFSCHIF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 SUR LES VOYAGES � FORF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PAUSCHALREI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�D�RALE(ENCOURAGEMENT DU SPORT ET DE L'ACTIVIT� PHYSIQ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F�RDERUNG VON SPORT UND BEW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ISCALE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S STEUER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FORM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PRO HELVET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 HELVETIA-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RELATIVE � UNE REDEVANCE SUR LE TRAFIC DES POIDS LOU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EINE LEISTUNGSABH�NGIGE SCHWERVERKEHRS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A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LISCH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'APPROVISIONNEMENT EN �LECTRI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STROMVERSORGU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'AS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SYL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'ASSEMBL�E F�D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BUNDESVERSAMM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'ASSURANCE CH�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LOSENVERSICHERUNGS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'AUTORIT� F�D�RALE DE SURVEILLANCE DES MARCH�S FINANC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EIDGEN�SSISCHE FINANZMARKTAUFS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'�MISSION DE LETTRES DE G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ANDBRIEF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'�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ERGIE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'�NERGIE NUCL�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ERNENERGIE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'�TAT H�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STSTAAT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'INFRASTRUCTURE DES MARCH�S FINANC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MARKTINFRASTRUKTUR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'INSPECTION F�D�RALE DE LA S�CURIT� NUCL�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AS EIDGEN�SSIS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KLEARSICHERHEITSINSPEKTO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'ORGANISATION DU GOUVERNEMENT ET DE L'ADMIN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IERUNGS- UND VERWALTUNGSORGANISATIONS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A FISCALIT� DE L'�PAR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ZUM ZINSBESTEUERUNGSABKOMMEN MIT DER EUROP�IS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MEI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A FU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FUSION, SPALTUNG, UMWANDLUNG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M�GENS�BERTRA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A PARTICIP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WIRKUNGS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A POL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IZEI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A PROTECTION DES DONN�ES SCHE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ENGEN-DATENSCHUTZ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A RADIOPROT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HLENSCHUTZ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A RESPONS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ANTWORTLICHKEITS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A S�CURIT� DES PRODU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PRODUKTESICHE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A SIGNATURE �LECTRO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IE ELEKTRONISCHE SIGNA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E BLANCHIMENT D'AR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ZUR BEK�MPFUNG DER GELDW�SCHEREI IM FINANZSEK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E CONTR�LE DES BI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�TERKONTROLL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E LIBRE PA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Z�GIGKEITS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E MARCH� DE L'�LECTRI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EKTRIZIT�TSMARKT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E NOTARI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TARIATS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E PERSONNEL DE LA CONF�D�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PERSONAL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E TRIBUNAL ADMINISTRATIF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AS BUNDESVERWALTUNGS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E TRIBUNAL DES ASSUR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TZ �BER DAS SOZIALVERSICHERUNGS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E TRIBUNAL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AS BUNDES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E TRIBUNAL F�D�RAL DES BREV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AS BUNDESPATENT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ES ACCORDS SUR DES CONSOLIDATIONS DE DET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EN ABSCHLUSS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ULDENKONSOLIDIERUNGSAB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ES AMENDES D'OR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DNUNGSBUSSEN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ES COMMU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DE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ES DOUA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LL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ES �PIZOO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ERSEUCHEN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ES FINANCES DE LA CONF�D�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SETZ �BER DEN EIDGEN�SSISCHEN FINANZHAUS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ES INSTALLATIONS DE TRANSPORT PAR CONDU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OHRLEITUNGS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SUR LES TRAVAILLEURS D�TACH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SENDE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TYPE DE LA CNUDCI SUR L'ARBITRAGE COMMERCIAL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CITRAL-MODELLGESETZ �BER DIE INTERNATIO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ELSSCHIEDSGERICHTS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TYPE DE LA CNUDCI SUR L'INSOLVABILIT� INTER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I TYPE DE LA CNUDCI SUR L'INSOLVABILIT� INTER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TYPE DE LA CNUDCI SUR LA CONCILIATION COMMERCIALE INTER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CITRAL-MODELLGESETZ ZUR SCHLICHTUNG INTERNATIONA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ELSSTREITIGK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TYPE DE LA CNUDCI SUR LE COMMERCE �LECTRO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CITRAL-MODELLGESETZ(ELEKTRONISCHER GESCH�FTSVERKEH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TYPE DE LA CNUDCI SUR LES DOCUMENTS TRANSF�RABLES �LECTRON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CITRAL MODEL LAW ON ELECTRONIC TRANSFERABL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TYPE DE LA CNUDCI SUR LES VIREMENTS INTERNATION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CITRAL-MODELLGESETZ �BER DEN �BERWEISUNGS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TYPE SUR LA DIVULGATION DES INFORMATIONS EN MATI�RE DE FRANCH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DELLGESETZ �BER DIE OFFENLEGUNG BEIM FRANCHI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 TYPE SUR LA PASSATION DES MARCH�S DE BIENS, DE TRAVAUX ET DE</w:t>
      </w:r>
    </w:p>
    <w:p>
      <w:pPr>
        <w:pStyle w:val="PreformattedText"/>
        <w:bidi w:val="0"/>
        <w:jc w:val="left"/>
        <w:rPr/>
      </w:pPr>
      <w:r>
        <w:rPr/>
        <w:t>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CITRAL-MODELLGESETZ �BER DIE �FFENTLICHE AUFTRAGSVER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ISI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MBAL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MBAL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MBOSTAT ORTHOP�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NDENMIE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A MANU TRADI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NGA MANU TRADI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UEUR DE LA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�NGE DER B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UEUR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�NGE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RD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TT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MAR PHILIP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TMAR PHILI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UISI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UISI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ETZ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YER ABUS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SSBR�UCHLICHER MIETZ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YER CONTR�L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ETZINS�BERWA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YER �CHELONN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TAFFELTER MIETZ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YER FOND� SUR LES CO�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TENMI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YER FOND� SUR LES PRIX DU MARCH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RKTMIE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YER INDEX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DEXIERTER MIETZ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YER INI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FANGSMIETZ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YER US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LICHER MIETZ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UV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ES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TEJ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G-RV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BRIFI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MIERST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CERNE(C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ZERN(K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CERNE(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ZERN(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CRUM CESS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CRUM CESS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DOTH�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IELTHE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L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NET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NETTES-LOU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PENBR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TTE CONTRE L'ULTRAMONTAN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LTURKAM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TTE CONTRE LA C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ISENBEK�MP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V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X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X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XEMBOURG(�T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XEMBURG(STA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XEMBOURG(LUXEMBOURG, 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XEMBURG(LUXEMBURG, 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�DOINE DU N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RDMAZEDON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AVEL NICOL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CHIAVELLI NICCOL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CH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� �CR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REIBMAS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AGRIC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WIRTSCHAFTLICHE MAS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DE CHANT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MAS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�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U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DACTY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KRODAKTY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DAGASC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DAGASK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DER LUZI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DER LUZ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AS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FTSL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HR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GHRE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ST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GIST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LEV�E D�FIN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FINITIVE RECHTS�FF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LEV�E PROVI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VISORISCHE RECHTS�FF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LEV�E(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�FF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H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IEN DE LA PR�VOY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HALTUNG DES VORSORGESCHUT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IEN DU CONT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RECHTERHALTUNG DES VERTR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IEN DU PAIEMENT DU SA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HNFORTZAH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DEPR�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SON DE J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IEL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SON DE PROSTIT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RD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SON DE RETRA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ERSHE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SON DE VENTE AUX ENCH�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KTIONSH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SON EN TERR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RRASSENH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SON FAMIL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FAMILIENH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�TRE D'APPRENTI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HRME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�TRE D'�QU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ITLEH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�TRE DE L'OUV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H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�TRE DU FICH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HABER DER DATENSAMM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�TRE(CONTRAT D'ENTREPRI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E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�TRE(GESTION D'AFFAIR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FTSHERR(GESCH�FTSF�HRUNG OHNE AUFTR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�TRISE DU V�HIC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HERRSCHEN DES FAHRZE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IT� ABSO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OLUTES M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IT� P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M�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IT� QUALIFI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QUALIFIZIERTES M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IT� 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LATIVES M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IT�(�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�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IT�(NOMB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H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CHRO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RONISCHES L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D'ADDI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DISON-KRANK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DE BECHTER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CHTEREW-KRANKHE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DE BUER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ERGER-KRANK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DE DUPUYT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UPUYTREN-KONTRAK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DE L'APPAREIL CIRCUL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HEIT DES KREISLAUF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DE L'APPAREIL DIGES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HEIT DER VERDAUUNGSORG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DE L'APPAREIL LOCOMO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HEIT DES BEWEGUNGSAPPA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DE L'APPAREIL RESPIR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HEIT DER ATMUNGSORG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DE LA CORN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RNHAUT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DE LI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TTLE-KRANK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DE LONGUE DU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GDAUERNDE KRANK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DE MEN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NI�RE-KRANK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DE PERT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THES-KRANK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DE POM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RBUS POM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DE SCHEUERMA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EUERMANN-KRANK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DES ORGANES G�NITO-URIN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HEIT DER UROGENITALORG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DES ORGANES SENSORI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HEIT DER SINNESORG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DU M�TABOL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OFFWECHSELKRANK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DU SA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LUTKRANK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DU SYST�ME NERV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HEIT DES NERVEN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DU SYST�ME NERVEUX CENT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HEIT DES ZENTRALNERVEN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ENDOCRINI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DOKRINOPAT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�VOLUANT PAR POUSS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BKRANK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H�R�D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KRANK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INFECTIE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FEKTIONSKRANK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M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ISTESKRANK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PROFESS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SKRANK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PROGRES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GREDIENTES L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R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TENE KRANK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R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ERENL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 TROPI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OPENKRANK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DIES ET SYMPT�MES DIV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DERE KRANKHEITEN UND SYMPT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W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LAW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AY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LAY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D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LEDIV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MAN DE J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GESMU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MMO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MMO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TRAGGEBER(OBLIGATIONEN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TRAG(OBLIGATIONEN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 D'ARR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BEFE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 D'ARR�T EUROP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R HAFTBEFE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 D'�TUDES PARALL�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UDIENAUF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 DE L�GIF�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TZGEBUNGSAUF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 DE PERQUI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URCHSUCHUNGSBEFE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 DE PO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TANWEI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 DE PRES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STUNGSAUF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 DE R�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SCH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 POUR CAUSE D'INAPTIT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SORGEAUF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AUFTRAG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AIRE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LUNGSBEVOLLM�CHTIG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AIRE NON PROFESS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IENVERT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�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ITHA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SSEN(T�TIGKE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FES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ANST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FESTATION DE VOLON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LLENSERKL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FESTATION SPOR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ORTAN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ON DE C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RS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ON DES COMP�TITIONS SPOR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TTKAMPFMANIPULATION IM 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ON DU MARCH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RKT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NEQU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TOMOD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OEUV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LFSARBE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TEAU D'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TIENMAN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TEAU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-WR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EL DES DENR�ES ALIMENT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BENSMITTEL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A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AIS DE TRAN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GANGSMO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A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R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AND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ANDISE DANGERE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F�HRLICHES G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ANDISE DE VALEUR MIN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RE VON UNBEDEUTENDEM 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ANDISE �TRANG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AN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ANDISE INDIG�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LAN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� � TE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RMINGESCH�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E ARR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W�RTS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� COMM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SAMER MAR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� DES CAPIT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PITALMAR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� DIFF�RENT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FFERENZGESCH�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� DU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MAR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� �QUILIBR� DU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GEGLICHENER ARBEITSMAR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� IN-H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HOUSE-BESCHAF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� INT�RI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NNENMAR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� LOC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HNUNGSMAR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�(�CONOMI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RKT(WIRTSCHA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�(MARCH�S PUBLIC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R AUF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�S PUBL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S BESCHAFFUNGSW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GE DE FLUCTUATION DU C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PITALB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GE DE TOL�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OLERANZGRE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IAGE AYANT UN IMPACT D�CISIF SUR LA 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BENSPR�GENDE E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IAGE COUTUM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OHNHEITSRECHTLICHE E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IAGE DE NATIO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�NDERRECHTSE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IAGE INEXIS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E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IAGE RELIGI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LIGI�SE EHESCHLIE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RK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ROKK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QUE ANT�RIE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LTERE 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QUE ASSOCI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GLEITENDE 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QUE COLL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LLEKTIV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QUE D'EXPOR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PORTMARK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QUE DE COU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RB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QUE DE FO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M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QUE DE GARA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RANTIE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QUE DE HAUTE RENOMM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�HMTE 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QUE DE MOUV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EGUNGS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QUE DE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ITIONS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QUE DE R�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RATS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QUE DE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ENSTLEISTUNGS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QUE D�FEN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FENSIV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QUE FIGU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LD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QUE INDIVID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DIVIDUAL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QUE INTER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 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QUE NOTOIREMENT CON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TORISCH BEKANNTE 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QUE OLF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UCHS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QUE QUI S'EST IMPOS�E AU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URCHGESETZTE 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QUE SON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R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QUE VERB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RT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QUE(SIGNALISATION ROUTI�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SSENMARK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X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RX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ARYK TOMAS GARRI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SARYK TOMAS GARRI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S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E CONCORDA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LASSM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E EN 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URSM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E SUCCESS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M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SS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�RI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RKST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�RIAU D'EXCAVATION ET D�BL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HUB- UND ABRAUM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�RIEL BIOLOG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OLOGISCHES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�RIEL D'ENSEIG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HRMI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�RIEL DE GU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IEGS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�RIEL DE V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MMATERI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�RIEL INFORM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TTER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NIT� DE SUBSTIT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HMUTTER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�M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THEMA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I�RE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ELS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I�RE PLA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NSTST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I�RE PREM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OHST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URIT� PROFESS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SMATUR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URER ALF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URER AL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URITA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URETAN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UVAIS TRAITEMENT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SSHANDL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UVAIS TRAITEMENTS ENVERS LES ENF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NDSMISS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E DE DIS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SPOSITIONSMAX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E DE DISPOSITION ET DES D�B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SPOSITIONS- UND VERHANDLUNGSMAX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E DES D�B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HANDLUNGSMAX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E DU PROC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HRENSGRUND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E �VENT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VENTUALMAX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E INQUISI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SUCHUNGSMAX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E INQUISITOIRE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E UNTERSUCHUNGSMAX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E OFFIC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FFIZIALMAX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E OFFICIELLE ET INQUISI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FFIZIAL- UND UNTERSUCHUNGSMAX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A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C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CANIC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CHANI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CHANC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S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CKLEMBOURG(ALLEMA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CKLENBURG(DEUTSCH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EC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Z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ECIN CONVENTIONN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SARZ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ECIN D'H�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ITALARZ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ECIN SP�CIAL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EZIALARZ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ECIN-CONSE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UENSARZ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EC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DIZ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ECINE COMPL�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PLEMENT�RMEDIZ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ECINE D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AHNMEDIZ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ECINE DES ACCID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FALLMEDIZ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ECINE DES ASSUR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MEDIZ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ECINE DU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MEDIZ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ECINE G�N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GEMEINMEDIZ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ECINE INTER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NERE MEDIZ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ECINE L�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MEDIZ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ECINE PERSONNALIS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ONALISIERTE MEDIZ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ECINE SOCIALE ET PR�VEN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- UND PR�VENTIVMEDIZ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D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IA � CARACT�RE P�RIO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IODISCH ERSCHEINENDES DRUCKERZEUG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IATION(HISTOI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DIATION(GESCHICH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IATION(SOLUTION D'UN CONFL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DIATION(REGELUNG EINES KONFLIK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ICA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ZNEIMI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ICAMENT �CON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LICHKEIT VON ARZNEIMIT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ICAMENT ESSENT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ENTBEHRLICHES ARZNEIMI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ICAMENT ORPHEL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PHAN DR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ILLEURE FORT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STSTELLUNG DES NEUEN VERM�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LAN�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LANES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L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STSCHR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LAN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LAN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G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RE D'UNE COMMUNAUT� RELIGIE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GEH�RIGER EINER RELIGI�SEN GEMEI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RE DE LA FAM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MILIENANGEH�R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MOIRE COMPL�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TR�GLICHE EIN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MOIRE ILLI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LESERLICHE RECHTSSCHR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ACE ALARMANT LA POP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RECKUNG DER BEV�LK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ACE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OHUNG(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ACE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OH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S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NAGE COMM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SAMER HAUS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NAGEMENT DANS L'EXERCICE DU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ONENDE RECHTSAUS�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DI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TE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NINGOC�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NINGOZE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NISCECT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NISKEKT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OT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SCH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S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E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SURATION OFFIC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TLICHE VERME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MER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IS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REINE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IS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RE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E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�LD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HANDI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RCHANDI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TSCHAFT(PARLAMENTSVORL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� L'�GE PR�SCO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SSNAHME IM VORSCHUL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ANTICIP�E D'EX�CUTION PAR SUBSTIT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TIZIPIERTE ERSATZVOR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ARCHITECTO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LICHE �N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D'AM�NAGEMENT DU TERRI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LANUNGSMASS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D'�DU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ZIEHUNGSMASS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D'�LOIGNEMENT(DROIT DES �TRANG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FERNUNGSMASSNAHME(AUSL�ND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D'�LOIGNEMENT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RNHALTEMASSNAHME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D'INSTRUCTION(ASSURANCE SOCI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L�RUNGSMASS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D'INTERVENTION PR�CO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SSNAHME DER FR�HINTER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D'ORDRE PROFESS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SSNAHME BERUFLICHER 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DE CONT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HEITSBESCHR�NKENDE MASS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DE CONTRAINTE(DROIT DES �TRANG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ANGSMASSNAHME(AUSL�ND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DE CONTRAINTE(PROC�DURE P�N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ANGSMASSNAHME(STRAFPROZ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DE POLICE DU 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SPOLIZEILICHE MASS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DE POLITIQUE �CON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SPOLITISCHE MASS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DE POLITIQUE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POLITISCHE MASS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DE PROT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TZMASS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DE R�ADAPTATION(ASSURANCE SOCI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GLIEDERUNGSMASSNAHME(SOZIALVERSICH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DE R�INSERTION(ART. 14A LA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GRATIONSMASSNAHME(ART. 14A IVG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DE SUBSTITUTION � LA D�T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ERSATZMASS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DE S�RET�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CHERNDE MASSNAHME(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DE S�RET�(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CHERUNGSMASSNAHME(SCHK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DIAGNO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AGNOSTISCHE MASS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DISCIPL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SZIPLINARMASS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�CONOMIQUE EXT�RIE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NWIRTSCHAFTLICHE MASS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M�DICALE DE R�ADAP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DIZINISCHE EINGLIEDERUNGSMASS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MOINS GR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LDERE MASS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P�DAGO-TH�RAPEU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�DAGOGISCH-THERAPEUTISCHE MASS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PR�PARATOIRE(SENS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BEREITENDE HANDL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PR�PROVIS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PERPROVISORISCHE MASS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PROVIS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SORGLICHE MASS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RELATIVE AU MARCH� DU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MARKTLICHE MASS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SIMPLE ET AD�QU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FACHE UND ZWECKM�SSIGE MASS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 TH�RAPEUTIQUE INSTITUT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TION�RE THERAPEUTISCHE MASS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SSNAHME(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URE(QUANTI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TAL PR�CI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DELME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OR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TEOR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THODE ABSO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OLUTE METH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THODE ALTERNATIVE DE R�GLEMENT DE LITI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ERNATIVE DISPUTE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THODE ANALY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ALYTISCHE METH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THODE DE VENTE AGRES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GGRESSIVE VERKAUFSMETH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THODE EXTRAORDINAIRE D'�VAL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RORDENTLICHE BEMESSUNGSMETH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THODE MIXTE D'�VAL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ISCHTE BEMESSUNGSMETH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THODE 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LATIVE METH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THODOLOGIE DU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METHOD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T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GRUNDBA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UR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S�TZLICHE T�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URTRE PASS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OTSCH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URTRE SUR LA DEMANDE DE LA VIC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�TUNG AUF VERLA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XICO(MEXIQUE, 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XIKO(MEXIKO, 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X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XIKO(STAAT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-ORGAN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KROORGAN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GNAT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KROGNAT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INFORM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KROINFORMA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N�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KRONES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GRA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GR�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AIRE PROFESS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SMILIT�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AIRE(PERSON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GEH�RIGER DER ARM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L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GW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 ANTIPERS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ONEN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UR(PROFESS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ENARBE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V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ISTENZ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IMUM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ST�RE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ANW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ST�RE RELIGI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RCHEN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ORIT� DE BLOC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ERRMINOR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ORIT�(�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DERJ�HR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ORIT�(NOMB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DE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 � BAN G�N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ICHTLICHES VER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 � LA RETRA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NSION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 � PRIX EN BL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AMTR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 � PRIX PAR LO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PPENR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 � PRIX S�PA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ZELR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 AU CONCOURS PUBLIC(EMPLO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 AUSSCHREIBUNG(STE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 AU PROVI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ETZUNG IN DAS PROVISORISCHE DIENSTVERH�L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 AU SEC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SOLATIONS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 EN ACCU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KLAGEERHE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 EN CIR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VERKEHRBR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 EN CIRCULATION DE FAUSSE MONNA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 UMLAUFSETZEN FALSCHEN GEL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 EN COMPTE DES COTIS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AGSAUFRE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 EN DANGER DE L'ORDRE CONSTITUT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F�HRDUNG DER VERFASSUNGSM�SSIGEN 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 EN DANGER DE LA S�CURIT� PUBLIQUE AU MOYEN D'AR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F�HRDUNG DER �FFENTLICHEN SICHERHEIT DURCH WAFF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 EN DANGER DE LA VIE D'AUTRUI(ART. 129 C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F�HRDUNG DES LEBENS(ART. 129 STG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 EN DANGER DE LA VIE D'AUTRUI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F�HRDUNG DES LEBENS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 EN DANGER DE LA VIE(CP 127-13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F�HRDUNG DES LEBENS UND DER GESUNDHEIT(STGB 127-1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 EN DANGER PAR DES ORGANISMES G�N�TIQUEMENT MODIFI�S OU PATHOG�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F�HRDUNG DURCH GENTECHNISCH VER�NDERTE ODER PATHOG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S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 EN LIBERT� D�FIN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FINITIVE FREIL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 EN LIBERT� PROVI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L�UFIGE FREIL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 EN OEUVRE DU DROIT COMMUNAU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SETZUNG DES GEMEINSCHAFTS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 EN OEUVRE DU DROIT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SETZUNG DES INTERNATIONALEN 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 EN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DIENST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 SOUS R�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ANGSVERW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E(JE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IELEIN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ON DIPLOM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PLOMATISCHE 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OYENN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ENZGEMEI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EGGR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BI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S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D'EMPL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RAUCHSANWEI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�LE D'ASSURANCE DANS L'ASSURANCE-MALA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MODELL IN DER KRANKEN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�LE DE CONVENTION DE L'OC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ECD-MUSTERAB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�LE DE CONVENTION DE L'O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O-MUSTERAB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�LE DE CONVENTION DES NATIONS UNIES CONCERNANT LES DOUBLES</w:t>
      </w:r>
    </w:p>
    <w:p>
      <w:pPr>
        <w:pStyle w:val="PreformattedText"/>
        <w:bidi w:val="0"/>
        <w:jc w:val="left"/>
        <w:rPr/>
      </w:pPr>
      <w:r>
        <w:rPr/>
        <w:t>IMPOS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D�LE DE CONVENTION DES NATIONS UNIES CONCERNANT LES DOU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�LE DE 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STER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D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RNISME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DERNISMUS IM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TION DE LA DEM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AGE�N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TION DE LA SERVIT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�NDERUNG DER BELA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TION DES CIRCONST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�NDERUNG DER VERH�LTN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TION DES STATU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TUTEN�N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TION DU TERR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RRAINVER�N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NDER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INS-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RTMINDER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N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MENT DE LA R�A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ALISIERUNGSZEITPUN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ACO(�T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NACO(STA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ACO(MONACO, 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NACO(MONACO, 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ARC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NARC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GO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NGOL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N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EUR DE COND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LEH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EUR DE SK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KILEH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EUR DE V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UGLEH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NAIE DU P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ESM�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NAIE �LECTRO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EKTRONISCHES G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NAIE �TRANG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MDE W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NAIE(PI�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�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NAIE(UNIT� MON�TAI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E D'�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LICHES MONOP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E D'UNE CAISSE D'ASSURANCE-ACCIDENTS SCO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UNFALLVERSICHERUNGSMONOP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E DE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LICHES MONOP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E DE F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KTISCHES MONOP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E DE L'ALC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KOHOLMONOP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E DE L'AVOC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WALTSMONOP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E DES T�L�GRAPHES ET T�L�PH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LEGRAFEN- UND TELEFONMONOP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E DU RAMO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MINFEGERMONOP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E �CON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LICHES MONOP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E EN MATI�RE D'INSTALLATION �LECT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SINSTALLATIONSMONOP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ES SP�CIF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ZELNE MONOP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A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ANT � LIBRE DIS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AG ZUR FREIEN VERF�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ANT DE L'INDEMNIT� U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FINDUNGSSU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ANT EXEMP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BE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ANT LIBRE D'IMP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FREIBE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E-RAMPE D'ESCA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EPPENL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ENEG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NTENEGR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NK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ORE UNDERH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ORE UNDER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RATOR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DEX APER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RDEX APER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GAR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RGA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CHENSCHAUH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PH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RP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T DU NOURRIS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NDST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T SUSPEC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RGEW�HNLICHER TODES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 DE P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SSW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EUR DE RECHER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CHMAS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F D'AS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SYLGR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F D'EXPUL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WEISUNGSGR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F DE D�T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GR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F DE POL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IZEILICHER GR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F DE R�CLA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AGEGR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F DE R�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VISIONSGR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F DU REC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GR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F INTERVENU APR�S LA FUITE DU P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FLUCHTGR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F SO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ER GR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VATION DE LA D�C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GR�NDUNG DES ENTSCHE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VATION DE LA DEM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GR�NDUNG DER EIN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VATION SOMM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MMARISCHE BEGR�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O-CRO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TO-C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OCYCLE L�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EINMOTORR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OCYCL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TORR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L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�H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RBEND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VEMENT D'AV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UGBEW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VEMENT DE R�S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DERSTANDS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VEMENT FRONT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ONTENBEW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YEN AUXIL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LFSMI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YEN D'EXPLO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IEBSMI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YEN DE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MI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YEN DE DROIT CANT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S RECHTSMI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YEN DE DROIT EXTRAORD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RORDENTLICHES RECHTSMI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YEN DE DROIT ORD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DENTLICHES RECHTSMI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YEN DE PAI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AHLUNGSMI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YEN DE PREU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EISMI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YEN DE TRAN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ANSPORTMI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YEN-�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TEL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YEN-�GE - 20E SI�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TELALTER - 20. JAHRHU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Y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URCHSCHN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AMB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SAMB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OVISCID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KOVISZID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N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�N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NZINGER WAL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NZINGER WAL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SE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SI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S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I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T�MME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ILATION D'ORGANES G�NITAUX F�MIN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T�MMELUNG WEIBLICHER GENITAL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INERIE DE D�TE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UTEREI VON GEFANGE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INERIE(CP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UTEREI(MST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U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GENSEITIGKEIT(K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OPAT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YOPAT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O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YOPI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OTO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YOTO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EV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EV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ISS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U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IB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MIB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NOTECHN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NOTECHN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NTI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USTPF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RGUIL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SSERPFEI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SCITUR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SCITU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I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TAATLI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IONAL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ANGEH�R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IT� PR�POND�R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HERRSCHENDES B�RG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IT� SU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IZER B�RG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B�RG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ISATION FACILIT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LEICHTERTE EINB�RG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E CASS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SSATORISCHE NA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E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NA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E R�FORM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FORMATORISCHE NA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K�RPERKUL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OPA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ILPRAKTI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UR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U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IFFFAH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WIASKY H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WIASKY H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 BIS IN I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 BIS IN I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CESS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FORDER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CESSIT� D'UN TRAI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HANDLUNGSBED�RF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CESSIT� D'UN TRAITEMENT HOSPITA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ITALBED�RF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C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K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CROSE DE LA T�TE DU F�M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MURKOPFNEK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ERLANDA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EDERL�ND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GLIG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L�SSIGKE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GLIGENCE CONSC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USSTE FAHRL�SS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GLIGENCE GR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OBE FAHRL�SS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GLIGENCE INCONSCI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BEWUSSTE FAHRL�SS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GLIGENCE L�G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CHTE FAHRL�SS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I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N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P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PHRECT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PHREKT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PH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PHR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PH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PH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TOY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IN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CH�TEL(C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ENBURG(K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CH�TEL(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ENBURG(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R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R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TRALISATION DES D�CH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SCH�DLICHMA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TR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TRAL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TRALIT� DE L'IMP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TRALIT�T DER 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F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VRECT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REKT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V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R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V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VROSE D'ACC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FALLNEU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VROSE D'ANGO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GSTNEU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VROSE D'�POUV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RECKNEU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ARAGU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ARAG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DWA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DWAL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ETZSCHE FRIEDR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ETZSCHE FRIEDR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G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G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EL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 D'ALLI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IANZ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 DE DOMA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MAIN-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 DE FAM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MILIEN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B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INATION(AGENT PUBLI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HL(STAATSBEDIENST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CLA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EINZO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�VID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 NAHELIE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LIEU(DP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STELLUNG DES VERFAHRENS(VST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FOU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N-REFOU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USAGE DE LA MAR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GEBRAUCH DER 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DRHEIN-WESTFALEN(ALLEMA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RDRHEIN-WESTFALEN(DEUTSCH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E COMMUNE DE D�CLA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SAMER MELDE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E D'EX�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F�HRUNGSBESTIM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E DE COMPOR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HALTENSN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E �TRANG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�NDISCHE N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E I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SO-N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E PARTICU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NDERN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E POTEST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N-VORSCHR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E 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A-N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E SUISSE S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IZER NORM 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V�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RWE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MARGI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RGINA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TION DE LA D�C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�FFNUNG DES ENTSCHE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TION �C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RIFTLICHE ER�FF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TION IRR�GU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NGELHAFTE ER�FF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TION 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�NDLICHE ER�FF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TION PAR HUISS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TELLUNG DURCH DEN WEI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TION PAR VOIE DIPLOM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�FFNUNG AUF DIPLOMATISCHEM W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TION PAR VOIE OFFIC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DIKTALZU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GR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ON DE DOUBLE IM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GRIFF DER DOPPELBESTEU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ON DE FOR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LDBEGR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ON JURIDIQUE G�N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GEMEINER JURISTISCHER BEGRIF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ON JURIDIQUE IND�TERMIN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BESTIMMTER RECHTSBEGR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ON TOPIQUE DE DROIT COMMUNAU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SCHAFTSRECHTLICHER BEGR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ORI�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TORIE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UVEAU MOYEN DE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ES RECHTLICHES VORBR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UVEAU MOYEN DE F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ES TATS�CHLICHES VORBR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UVEAU MOYEN DE PREU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ES BEWEISMI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UVEAUT� FORM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MELLE NEU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UVEAUT� MAT�R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TERIELLE NEU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UVEL EXA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BEURTEI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UVELLE AT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ZUTEI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UVELLE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B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UVELLE DEM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ANMEL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UVELLE FOND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GR�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UVELLE LIGNE FERROVIAIRE � TRAVERS LES AL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E EISENBAHN-ALPENTRANSVER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UVELLE R�ADAPTATION DES B�N�FICIAIRES DE 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EINGLIEDERUNG VON RENTENBEZ�G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UVELLE SORTE DE DENR�ES ALIMENT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ARTIGES LEBENSMI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UVELLE-Z�L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SEE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UVE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V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YAU INTANG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ERNGE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A POENA SINE CUL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ULLA POENA SINE CUL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A POENA SINE 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ULLA POENA SINE 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IT� PART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NICH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IT� 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SEITIGE UNVERBIND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�RO D'IDENT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DENTIFIKATIONSNU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US CLAUS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UMERUS CLAUS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YSTAG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YSTAG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KEHRSZULASSUNGS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AC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A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SICHERSTELLUNG DER TRINKWASSERVERSORG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TL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A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ITER DIC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ITER DIC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IF(CARACT�RISTIQ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JEKT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T DE L'EXPROPR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GENSTAND DER ENTEIG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T DE L'IMP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OBJE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T DE PR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RT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T DU LITI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EITGEGEN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T DU REC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FECHTUNGSGEGEN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T S�QUEST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RESTGEGEN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T US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RAUCHSGEGEN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T(PROTECTION DE LA NATU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URSCHUTZOBJE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T(SENS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GENSTAND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L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ACCES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BEN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ALTER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HLOBL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AVEC FACULT� ALTER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ERNATIVERM�CH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'AM�NAGER DES PLACES DE PA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KPLATZERSTELLUNG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'AM�NAGER LE TERRI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LANUNG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'ANNONCER(BOUR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LDEPFLICHT(B�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'ANNONCER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LDEPFLICHT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'ENTRET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HALT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'�QUI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CHLIESSUNG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E CA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SSENOBL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E CHIFFRER LES CONCLU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ZIFFERUNG DES RECHTSBEGEHR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E CONCL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TRAHIERUNG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E CONSTITUER UN DOSS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TENF�HRUNG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E CONSTR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E COTI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AG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E F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PFLICHTUNG ZU EINEM T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E POSER DES QU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AGE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E PRODUIRE DES PI�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DITION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E RECONSTR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AUFBAU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E R�DUIRE LE DOM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ADENMINDERUNG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E RENSEIG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KUNFT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E R�SID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SIDENZ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E SUIVRE LES C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BE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E T�MOIG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UGNI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E TENIR UNE COMPT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CHF�HRUNG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E TRANSPOR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ANSPORT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E VERSER LE REV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GABEPFLICHT(NEBENBESCH�FTIG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IVI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BARE 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DOUAN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LL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EXCES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M�SSIGE BI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INDIVI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ILBARE 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HR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NATUR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URALOBL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GATION R�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ALOBL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SERV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MER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SERVATION AMBULATOIRE OU INSTITUT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BULANTE ODER STATION�RE BEOBA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SERVATION DU D�L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ISTWA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SERVATIONS SPONTAN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AUFGEFORDERTE BEMERK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TENTION FRAUDULEUSE D'UN CONCORDAT JUDIC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CHLEICHEN EINES GERICHTLICHEN NACHLASSVERTR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TENTION FRAUDULEUSE D'UNE CONSTATATION FAU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CHLEICHEN EINER FALSCHEN BEURKU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TENTION FRAUDULEUSE D'UNE PRES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CHLEICHEN EINER 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TENTION ILLICITE DE PRESTATIONS D'UNE ASSURANCE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RECHTM�SSIGER BEZUG VON LEISTUNGEN EINER SOZIAL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T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T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WA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WAL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UP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EIG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UPATION PROVI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ISCHENBESCH�F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E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AUFBEWAHRUNG DER BETREIBUNGS-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KURSAK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�A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ZEAN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ROI D'UN AVA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TEILSGEW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ROI DE LA CONC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ZESSIONSERTEI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ROI DES POUVOI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VOLLM�CH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A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F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AT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U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CHSLI WILHEL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ECHSLI WILHE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D�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D�ME LYMPH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YMPH�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D�ME PULMO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NGEN�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�HRENVERORDNUNG ZUM BUNDESGESETZ �BER SCHULDBETREIBUNG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K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T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UVRE D'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NSTW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UVRE D�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RK ZWEITER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UVRE OFFIC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TLICHES W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UVRE ORPHE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ISTES W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UVRE PR�EXIST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IGINALW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UVRE(DROIT D'AUTE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RK(URHEB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AMT F�R WIRTSCHAFTLICHE LANDESVERSOR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F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�N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V-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APPROPRI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EIGNETE 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DE CONSULTATION CONJU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EBERATUNGS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DE L'HARMONISATION DANS LE MARCH� INT�RI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RMONISIERUNGSAMT F�R DEN BINNENMAR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DES FAILL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URSA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DES POURSU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EIBUNGSA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DU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A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EUROP�EN DE LUTTE ANTI-FRA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AMT F�R BETRUGSBEK�MP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EUROP�EN DES BREV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PATENTA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A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F�D�RAL DE L'AGRICUL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AMT F�R LANDWIRT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F�D�RAL DE L'ASSURANCE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AMT F�R MILIT�R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F�D�RAL DE L'AVIATION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AMT F�R ZIVILLUFTFAH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F�D�RAL DE L'�DUCATION ET DE LA SCI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AMT F�R BILDUNG UND WISS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F�D�RAL DE L'ENVIRON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AMT F�R UMWE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F�D�RAL DE L'�TAT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DGEN�SSISCHES AMT F�R DAS ZIVILSTANDSW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F�D�RAL DE LA COMMUN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AMT F�R KOMMUNIK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F�D�RAL DE LA CUL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AMT F�R KUL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F�D�RAL DE LA JUS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AMT F�R JUST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F�D�RAL DE LA POL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AMT F�R POLIZ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F�D�RAL DE LA SANT�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AMT F�R GESUND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F�D�RAL DE LA STATI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AMT F�R STATIS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F�D�RAL DE M�T�OROLOGIE ET DE CLIMAT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AMT F�R METEOROLOGIE UND KLIMAT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F�D�RAL DE TOPO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AMT F�R LANDESTOPO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F�D�RAL DES ASSURANCES SOCI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AMT F�R SOZIALVERSICHER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F�D�RAL DES RO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AMT F�R STRA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F�D�RAL DES TRANS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AMT F�R 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F�D�RAL DU D�VELOPPEMENT TERRITO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AMT F�R RAUMENTWICK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F�D�RAL DU LO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AMT F�R WOHNUNGSW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F�D�RAL DU REGISTRE DU 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DGEN�SSISCHES AMT F�R DAS HANDELS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F�D�RAL DU SERVICE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AMT F�R ZIVIL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R�GIONAL DE L'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V-REGIONAL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R�GIONAL DE 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IONALES ARBEITSVERMITTLUNGSZENT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V�T�RINAIRE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AMT F�R VETERIN�RW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RE DE CONT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TRAG ZU VERTRAGSABSCHL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RE DE PREU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EISAN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RE DE TRAVAI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GEBOT DER ARBEITS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RE EFF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ALOB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RE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K�NDUNG VON ABSCHLUSSBEDIN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RE PUBLIQUE D'AC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S �BERNAHMEANGE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RE SANS ENGA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TRAG OHNE VERBINDLICHKE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RE SOUS R�SERVE DE RETR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TRAG MIT VORBEHALT DES WIDERRU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RE VERB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ALOB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AMT F�R INFORMATIK UND TELEKOMMUNIK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F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H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ISE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ENBOURG(ALLEMAGNE, GRAND-DUCH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LDENBURG(DEUTSCHLAND, GROSSHERZOGT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ENBOURG(ALLEMAGNE, 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LDENBURG(DEUTSCHLAND, 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IGO-�L�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UREN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INVESTITIONSHILFE F�R BERGGEBI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L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ISSION DE PR�TER SEC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LASSUNG DER NOT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ISSION ILLICITE DE REJOIN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ERLAUBTES WEGBLEI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K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P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NK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NK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OCCR-OF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SKV-AS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V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-AVS/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�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SIKTH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�RATION ANALOGUE AUX LOTE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TTERIE�HNLICHE UNTERNEH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�RATION BOURS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�RSENGESCH�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�RATION D'INITI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SIDERGESCH�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�RATION D'UNE HERNIE D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SKUSHERNIEN-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�RATION DE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VISENGESCH�F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�RATION DE CHIRURGIE COSM�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METISCH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�RATION DE HARRING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RRINGTON-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�RATION DE LA CATARAC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R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�RATION DE LA M�CH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EFER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�RATION DE P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NSIONSGESCH�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�RATION DU SH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HUNT-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�RATION PLA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LASTISCH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HTALM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GENHEILKU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INION DISSID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WEICHENDE MEI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INION MINOR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DERHEITSMEI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INION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 MEI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P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PET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IP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PORTU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GEMESSEN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POSITION � UN ACTE DE L'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NDERUNG EINER AMTS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POSITION AU DIVO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DERSTAND GEGEN DIE SCHEI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POSITION AU MA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SPRUCH GEGEN DIE EHESCHLIE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POSITION TARD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TR�GLICHER RECHTSVORSCH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POSITION(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VORSCH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POSITION(PROC�DU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SPR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C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PTI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DE COLLABOR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ARBEITER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G�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CHE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CH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ADMINIST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LTUNGS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CONCERNANT DES MESURES EN MATI�RE DE LUTTE CONTRE LE</w:t>
      </w:r>
    </w:p>
    <w:p>
      <w:pPr>
        <w:pStyle w:val="PreformattedText"/>
        <w:bidi w:val="0"/>
        <w:jc w:val="left"/>
        <w:rPr/>
      </w:pPr>
      <w:r>
        <w:rPr/>
        <w:t>TRAVAIL AU NO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MASSNAHMEN ZUR BEK�MPFUNG DER SCHWARZ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CONCERNANT L'EM DU CF(CENTRALE D'ALAR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EN STAB BUNDESRAT(ALARMZENTR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CONCERNANT L'ENTR�E ET LA D�CLARATION D'ARRIV�E D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AN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EINREISE UND ANMELDUNG VON AUSL�NDERINN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L�ND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CONCERNANT L'�TAT-MAJOR DU CF(PRES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EN STAB BUNDESRAT ABTEILUNG PRESSE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KSPR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CONCERNANT L'INSCRIPTION DES PACTES DE R�SERVE DE PROPRI�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BETREFFEND DIE EINTRAGUNG DER EIGENTUMSVORBEHAL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CONCERNANT L'UNIT� TECHNIQUE DES CHEMINS DE 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BETREFFEND DIE TECHNISCHE EINHEIT IM EISENBAHNW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CONCERNANT LA BANQUE DE DONN�ES SUR LE TRAFIC DES ANIM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TIERVERKEHR-DATEN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CONCERNANT LA LOI SUR LE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ZUM ARBEITS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CONCERNANT LA LP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ZUM BV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CONCERNANT LA PROC�DURE DE RECOURS EN MATI�RE DE POURS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BETREFFEND DIE BESCHWERDEF�HRU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ULDBETREIBUNGSSA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CONCERNANT LA REDEVANCE POUR L'UTILISATION DES ROUTES</w:t>
      </w:r>
    </w:p>
    <w:p>
      <w:pPr>
        <w:pStyle w:val="PreformattedText"/>
        <w:bidi w:val="0"/>
        <w:jc w:val="left"/>
        <w:rPr/>
      </w:pPr>
      <w:r>
        <w:rPr/>
        <w:t>NATION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ABGABE F�R DIE BEN�TZUNG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ALSTRA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CONCERNANT LE SERVICE DE LA POSTE DE CAMPA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EN FELDPOST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CONCERNANT LES CAISSES DE CR�DIT � TERME DIFF�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KREDITKASSEN MIT WARTE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CONCERNANT LES COMMISSIONS F�D�RALES D'ESTI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F�R DIE EIDGEN�SSISCHEN SCH�TZUNGSKOMMISS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CONCERNANT LES ROUTES DE GRAND TRANS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URCHGANGSSTRASSEN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DE CLA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STELLUNGSVERF�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DE LA CFB SUR LES FONDS DE 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DER EBK �BER DIE ANLAGEF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DE LA COMMISSION DES OPA SUR LES OFFRES PUBLIQUES</w:t>
      </w:r>
    </w:p>
    <w:p>
      <w:pPr>
        <w:pStyle w:val="PreformattedText"/>
        <w:bidi w:val="0"/>
        <w:jc w:val="left"/>
        <w:rPr/>
      </w:pPr>
      <w:r>
        <w:rPr/>
        <w:t>D'ACQUI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DER �BERNAHMEKOMMISSION �BER �FFENTLI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UFANGEB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DE NON-ENTR�E EN MAT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ANHANDNAHMEVERF�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DE S�QUE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RESTBEFE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D�PEND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SELBST�NDIGE 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DU DETEC(�MISSIONS DE GAZ D'�CHAPPEMENT ET DE FUM�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DES UVEK(ABGAS- UND RAUCHEMISSION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DU DETEC(SIGNALISATION DES ROUTES ET CHEMINS P�DESTR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DES UVEK(SIGNALISATION VON STRASSEN, FUSS-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DERWE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DU DETEC(TYPE DE PRODUCTION ET ORIGINE DE L'�LECTRICI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DES UVEK(PRODUKTIONSART UND HERKUNFT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KTRIZIT�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DU TRIBUNAL F�D�RAL SUR LA FAILLITE DE LA SOCI�T�</w:t>
      </w:r>
    </w:p>
    <w:p>
      <w:pPr>
        <w:pStyle w:val="PreformattedText"/>
        <w:bidi w:val="0"/>
        <w:jc w:val="left"/>
        <w:rPr/>
      </w:pPr>
      <w:r>
        <w:rPr/>
        <w:t>COOP�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DES BUNDESGERICHTS �BER DEN GENOSSENSCHAFTSKONK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DU TRIBUNAL F�D�RAL SUR LA R�ALISATION FORC�E DES IMMEU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DES BUNDESGERICHTS �BER DIE ZWANGSVERWERTUNG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UNDST�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EN MATI�RE DE LUTTE CONTRE LE BLANCHIMENT D'AR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ZUR VERHINDERUNG VON GELDW�SCHE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IND�PEND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BST�NDIGE 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INSTITUANT DES MESURES � L'ENCONTRE DU MYANM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MASSNAHMEN GEGEN�BER MYAN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I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SIS-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LIMITANT LE NOMBRE DES �TRAN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BEGRENZUNG DER ZAHL DER AUSL�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P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EFE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R�GLANT L'ADMISSION DES CHAUFF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AUFFEURZULASSUNGS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RELATIVE � L'�TUDE DE L'IMPACT SUR L'ENVIRON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UMWELTVERTR�GLICHKEITSPR�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RELATIVE � LA LOI F�D�RALE SUR LE CR�DIT � LA CONSOM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ZUM KONSUMKREDIT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RELATIVE � LA LOI SUR LA T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ZUM BUNDESGESETZ �BER DIE MEHRWERT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RELATIVE � UNE REDEVANCE SUR LE TRAFIC DES POIDS LOU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EINE LEISTUNGSABH�NGIGE SCHWERVERKEHRS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RELATIVE AU CODE P�NAL SU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ZUM SCHWEIZERISCHEN STRAFGESETZ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RELATIVE AU TRANSPORT DES MARCHANDISES DANGEREUSES PAR</w:t>
      </w:r>
    </w:p>
    <w:p>
      <w:pPr>
        <w:pStyle w:val="PreformattedText"/>
        <w:bidi w:val="0"/>
        <w:jc w:val="left"/>
        <w:rPr/>
      </w:pPr>
      <w:r>
        <w:rPr/>
        <w:t>RO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BEF�RDERUNG GEF�HRLICHER G�TER AUF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RELATIVE AUX R�GLES D'ORIG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RSPRUNGSREGELN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ON ET LA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ALL- UND LASER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'ACQUISITION D'IMMEUBLES PAR DES PERSONNES �</w:t>
      </w:r>
    </w:p>
    <w:p>
      <w:pPr>
        <w:pStyle w:val="PreformattedText"/>
        <w:bidi w:val="0"/>
        <w:jc w:val="left"/>
        <w:rPr/>
      </w:pPr>
      <w:r>
        <w:rPr/>
        <w:t>L'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EN ERWERB VON GRUNDST�CKEN DURCH PERSONEN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'ADMINISTRATION DE L'ARM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VERWALTUNG DER ARM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'ADMINISTRATION DES OFFICES DE 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GESCH�FTSF�HRUNG DER KONKURS�M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'AIDE AUX VICTIMES D'INFR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PFERHILFE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'APPROVISIONNEMENT EN �LECTRI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OMVERSORGUNGS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'AS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SYL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'ASSAINISSEMENT DES SITES POLLU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SANIERUNG VON BELASTETEN STANDO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'ASSURANCE DES V�HIC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KEHRSVERSICHERUNGS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'ASSURANCE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MILIT�R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'ASSURANCE-ACCID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UNFALL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'ASSURANCE-ACCIDENTS DES PERSONNES AU CH�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UNFALLVERSICHERUNG VON ARBEITSLO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'ASSURANCE-CH�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LOSENVERSICHERUNGS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'�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ERGIE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'�NERGIE NUCL�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ERNENERGIE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'�TAT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STANDS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'IMPOSITION DES V�HICULES AUTOMOB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TOMOBILSTEUER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'IMP�T ANTICIP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RECHNUNGSSTEUER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'INTRODUCTION DE LA LIBRE CIRCULATION DES PERSON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EINF�HRUNG DES FREIEN PERSONENVERKE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'ORGANISATION DE L'ARM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ORGANISATION DER ARM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'UTILISATION DES FORCES HYDRAUL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NUTZBARMACHUNG DER WASSERKR�F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A CIRCULATION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EN MILIT�RISCHEN STRASSEN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A COMMUNICATION �LECTRO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ELEKTRONISCHE �BERMITTLU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A CONSERVATION DES ESP�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TENSCHUTZ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A D�TERMINATION D'ALC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KOHOLBESTIMMUNGS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A GARANTIE DE LA QUALIT� DES PROGRAM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QUALIT�TSSICHERUNG BEI PROGRA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A PHARMACOP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PHARMAKOP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A PROTECTION CONTRE LE BR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�RMSCHUTZ-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A PROTECTION CONTRE LE RAYONNEMENT NON IONIS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EN SCHUTZ VOR NICHTIONISIERENDER STRAH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A PROTECTION DE L'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FTREINHALTE-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A PROTECTION DES DESIG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EN SCHUTZ VON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A PROTECTION DES DONN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ZUM BUNDESGESETZ �BER DEN DATEN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A PROTECTION DES E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�SSERSCHUTZ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A PUBLICIT� POUR LES M�DICA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ZNEIMITTEL-WERBE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A RADIOPROT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HLENSCHUTZ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A S�CURIT� DES ASCENS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SICHERHEIT VON AUFZ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A SIGNALISATION ROUT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GNALISATIONS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A SIGNATURE �LECTRO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ELEKTRONISCHE SIGNA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 CASIER JUDIC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AS STRAF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 CONTR�LE DE LA CIRCULATION ROUT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KONTROLLE DES STRASSENVERKE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 CONTR�LE DES BI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�TERKONTROLL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 CONTR�LE DES CONCENTRATIONS D'ENTREPR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KONTROLLE VON UNTERNEHMENSZUSAMMENSCHL�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 DROIT D'AU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RHEBERRECHTS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 MARCH� DE L'�LECTRI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EKTRIZIT�TSMARKT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 MAT�RIEL DE GU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IEGSMATERIAL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 PERSONNEL DE LA CONF�D�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PERSONAL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 REGISTRE DU 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ELSREGISTER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 REGISTRE FONC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BETREFFEND DAS GRUND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 SERVICE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DIENST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 SERVICE DE L'EMPL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VERMITTLUNGS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 TRAITEMENT DES D�CH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CHNISCHE VERORDNUNG �BER ABF�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 TRANSFERT DES BIENS CULTUR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LTURG�TERTRANSFER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ACCIDENTS MAJ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�RFALL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AMENDES D'OR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DNUNGSBUSSEN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ATTEINTES PORT�ES AUX S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BELASTUNGEN DES BOD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BANQUES ET LES CAISSES D'�PAR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BANKEN UND SPARKASS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BOUR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�RSEN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BREV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TENT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CERTIFICATIONS EN MATI�RE DE PROTECTION DES DONN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DATENSCHUTZZERTIFIZIER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CHAUFF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AUFFEUR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CHEMINS DE 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SENBAHN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CONTRIBUTIONS � L'EXPOR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FUHRBEITRAGS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CONTR�LES DE S�CURIT� RELATIFS AUX PERSON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PERSONENSICHERHEITSPR�F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DENR�ES ALIMENTAIRES ET LES OBJETS USU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BENSMITTEL- UND GEBRAUCHSGEGENST�NDE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DOUA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LL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DROITS DE TIMB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MPELABGABEN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�MOLUMENTS EN MATI�RE D'�TAT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GEB�HREN IM ZIVILSTANDSW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�MOLUMENTS EN MATI�RE DE REGISTRE DU 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GEB�HREN F�R DAS HANDELS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FOR�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EN WA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GR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IMPORTATIONS AGRICO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GRAREINFUHR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INSTALLATIONS � C�BLES TRANSPORTANT DES PERSON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SEILBAHNEN ZUR PERSONENBEF�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INSTALLATIONS DE TRANSPORT PAR CONDU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OHRLEITUNGS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INSTRUMENTS DE MESURE DE VIT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WINDIGKEITSMESSMITTEL-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INTERPROFES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BRANCHENORGANISA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JEUX DE HASARD ET LES MAISONS DE J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GL�CKSSPIELE UND SPIELBAN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MARCH�S PUBL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AS �FFENTLICHE BESCHAFFUNGSW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MESURES DE VOL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RAUMM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MONITEURS DE COND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LEHRER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MOUVEMENTS DE D�CH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EN VERKEHR MIT ABF�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PLACEMENTS COLLECTIFS DE CAPIT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KOLLEKTIVEN KAPITALANL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R�GLES DE LA CIRCULATION ROUT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KEHRSREGELN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R�SERVES DE C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ARBEITSBESCHAFFUNGSRESER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R�SIDENCES SECOND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EITWOHNUNGS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SANCTIONS LC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SANKTIONEN BEI UNZUL�SSI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TTBEWERBSBESCHR�NK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SERVICES D'I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BILDUNGSDIENST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STUP�FI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�UBUNGSMITTEL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SUBSTANCES DANGEREUSES POUR L'ENVIRON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UMWELTGEF�HRDENDE STOF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TOPOGRAPH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OPOGRAPHIEN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TOX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IFT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TRAVAILLEURS D�TACH�S EN SU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IN DIE SCHWEIZ ENTSANDTEN ARBEITNEH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 SUR LES ZONES 30 ET LES ZONES DE RENCON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TEMPO-30-ZONEN UND DIE BEGEGNUNGSZ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(ADAPTATIONS � L'�VOLUTION DES SALAIRES ET DES PRI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(ANPASSUNGEN AN DIE LOHN- UND PREISENTWICKLUNG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AHV/IV/E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(ADAPTATIONS DANS LE R�GIME DES PRESTATIONS COMPL�MENTAIR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ANPASSUNGEN BEI DEN ERG�NZUNGSLEISTUNGEN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HV/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(ARR�T� F�D�RAL SUR LES MESURES EN MATI�RE D'ASSURANCE-</w:t>
      </w:r>
    </w:p>
    <w:p>
      <w:pPr>
        <w:pStyle w:val="PreformattedText"/>
        <w:bidi w:val="0"/>
        <w:jc w:val="left"/>
        <w:rPr/>
      </w:pPr>
      <w:r>
        <w:rPr/>
        <w:t>CH�MA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(BUNDESBESCHLUSS �BER MASSNAHMEN I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EITSLOSENVERSICH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(�PURATION DES REGISTRES DES PACTES DE R�SERVE DE PROPRI�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(BEREINIGUNG DER EIGENTUMSVORBEHALTSREG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(�TABLISSEMENT D'ACTES AUTHENTIQUES ET L�GALISATIO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CTRONIQU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�B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(PRIMES MOYENNES CANTONALES DE L'ASSURANCE OBLIGATOIRE DES</w:t>
      </w:r>
    </w:p>
    <w:p>
      <w:pPr>
        <w:pStyle w:val="PreformattedText"/>
        <w:bidi w:val="0"/>
        <w:jc w:val="left"/>
        <w:rPr/>
      </w:pPr>
      <w:r>
        <w:rPr/>
        <w:t>SOI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(KANTONALE DURCHSCHNITTSPR�MIE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RANKENPFLEGEVERSICH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ONNANCE(TAUX D'ALCOOL�MIE LIMITES EN MATI�RE DE CIRCULATION</w:t>
      </w:r>
    </w:p>
    <w:p>
      <w:pPr>
        <w:pStyle w:val="PreformattedText"/>
        <w:bidi w:val="0"/>
        <w:jc w:val="left"/>
        <w:rPr/>
      </w:pPr>
      <w:r>
        <w:rPr/>
        <w:t>ROUTI�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(BLUTALKOHOLGRENZWERTE IM STRASSENVERKEH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RE CONTIG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LOSSENE BAUWE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RE D'�VAC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UMUNGSBEFE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RE DE CR�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EDITAUF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RE DE D�MOL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BRUCHBEFE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RE DE PAI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AHLUNGSAUF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RE DE SAI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IHENFOLGE DER PF�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RE DU J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AKTANDEN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RE GROUP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MMELAUF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RE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LIT�RISCHER BEFE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RE PUBLIC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 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RE RELIGI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URE M�NAG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SKE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E CORPOR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RPEROR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E DE F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KTISCHES OR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E DE L'ASSURANCE P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VERSICHERUNGSOR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E DE L'ASSURANCE-ACCID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FALLVERSICHERUNGSOR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E DE L'ASSURANCE-CH�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LOSENVERSICHERUNGSOR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E DE L'ASSURANCE-MALA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ENVERSICHERUNGSOR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E DE L'O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O-ORG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E DE POURS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STRECKUNGSOR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E DE R�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VISIONS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E(AVS/A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GAN(AHV/I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E(CE/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G/EU-OR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E(CED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MRK-OR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E(LP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GAN(BV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E(PERSONNE MO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GAN(JURISTISCHE PER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ANST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 CRIMI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IMINELLE 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 DE CONSOMMAT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SUMENTEN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 DE DROIT PUBLIC DES �GL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RECHTLICHE ORGANISATION DER KIR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 DE L'AVIATION CIVILE INTER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 ORGANISATION F�R ZIVILLUFTFAH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 DE L'�TAT ET ADMIN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ORGANISATION UND VERW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 DE L'UNIT� AFRICA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GANISATION F�R AFRIKANISCHE EIN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 DE PROTECTION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SCHUTZ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 DES �TATS AM�RIC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GANISATION AMERIKANISCHER STA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 DU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 EUROP�ENNE DES BREV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 PATENT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 INTER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 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 INTERNATIONALE DE LA FRANCOPHO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GANISATION INTERNATIONALE DE LA FRANCOPHO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 INTERNATIONALE DU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 ARBEITS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 MARITIME INTER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 SEESCHIFFFAHRTS-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LIT�R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 MONDIALE DES DOUA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LTZOLL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 NON GOUVERNEM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STAATLICHE 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 PARITAIRE ENTRE COMMUNES ECCL�SIAST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IT�TISCHES KIRCHGEMEINDEVERH�L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 SCO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GANISATION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(PROC�DU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GANISATION(VERFAH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ME DE L'O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O-IN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ME DE 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ITTLUNGS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ME EXO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IETSFREMDER ORGAN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ME G�N�TIQUEMENT MODIFI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TECHNISCH VER�NDERTER ORGANISM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ENTATION DE LA P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DUKTIONSLEN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ENTATION PROFESS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SBERA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L�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L�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PHEL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PHELIN DE M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TTERWA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PHELIN DE P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ATERWA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(ORDONN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EIL EN MARTE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MMERZE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HOGRAP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REIBWE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HOP�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THOP�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HOPHO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RACHHEIL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P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S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C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RTIFIZIERUNGSDIENSTE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C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�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�OCHOND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STEOCHONDR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EOCHOND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STEOCHOND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�OMY�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STEOMYEL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�OPA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STEO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EOPO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STEOPO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EOSYN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STEOSYN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EOT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STEOT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�OTOMIE DE VALG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ALGISATIONSOSTEOT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�OTOMIE DU BASS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CKENOSTEOT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T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O-RHINO-LARYNG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TO-RHINOLARYNG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OSCL�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TOSKLE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V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GA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GA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IL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F�LLEN DES FAS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RKZE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RAGES AUX �TATS �TRAN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LEIDIGUNG EINES FREMDEN STA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SOUR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UTSOUR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VERTURE DE LA 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URSER�FF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VERTURE DE LA 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�FFNUNG DES VERFAHR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VERTURE DES MARCH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RKT�FF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VERTURE DU TESTA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STAMENTSER�FF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VERTURE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�FFN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VERTURE(M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UER�FF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VRAGE DE R�F�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LAGENW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VRAGE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LIT�RISCHE AN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VRAGE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S W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VRAGE(CONTRAT D'ENTREPRI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RK(WERKVERTR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VRAGE(RESPONSABILIT� DU PROPRI�TAIRE D'OUVRA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RK(WERKEIGENT�MERHAFT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VRIER D'US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BRIKARBE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VRIER DU B�TI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ARBE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VRIER M�TALLURG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TALLARBE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ZB�KIS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SBEKI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C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FAHRZEUGE DES BUNDES UND IHRE F�HRER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HRERIN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Z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TE COMMIS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LL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TE MONDIAL SUR LES MIG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O-MIGRATIONSPA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TE ONU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O-PAK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TE ONU 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O-PAKT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TE SUCCESSO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TE SUCCESSORAL D'AT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ZUWEND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TE SUCCESSORAL DE RENONC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VERZICHT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TE SUR SUCCESSION NON OUVE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 VOR DEM ERBG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TUM DE LICITA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CTUM DE LICITA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AH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EMENT COMP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RZAH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EMENT DE L'ARRI�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ZAH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EMENT DI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REKTZAH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EMENT DU SOLDE AU COMP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RAUSK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EMENT EN ESP�CES DE LA PRESTATION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RAUSZAHLUNG DER VERSICHERUNGS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O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I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X DES M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OTENFRI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X DU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FRI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KIS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KI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AIS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H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L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S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L�ST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ACH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NASCH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AMA(�T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NAMA(STA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AMA(PANAMA, CA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NAMA(PANAMA, KA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AMA(PANAMA, 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NAMA(PANAMA, 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OLI PA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OLI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TR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PER TR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P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IER DE L�GITI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WEISPAP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IER PE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P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IER-VA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RTPAP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OUASIE-NOUVELLE-GUIN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PUA-NEUGUIN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 M�T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ERBSM�S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 OU�-D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RENS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CHUT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LLSCHIRMSPR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U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AGU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�LISME DES FOR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ALLELIT�T DER FOR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�LISME DES REVENUS � COMPA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ALLELISIERUNG DER VERGLEICHS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Y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�H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YSIE DE LA VES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LASENL�H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YSIE DU NERF P�RON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ON�USL�HM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YSIE SPI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INALPARALY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PLE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APLE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TONN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LITZABLE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C D'IMPORTANCE 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K VON NATIONALER BEDEU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C 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IONALP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C NATUREL P�RIURB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URERLEBNISP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C NATUREL R�G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IONALER NATURP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D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ZEI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N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NDT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NT�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EN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NTS ADOPTI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OPTIVEL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L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LEMENT CANT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S PARL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LEMENT COMMU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DEPARL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LEMENT EUROP�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PARL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LE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LAMENTA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O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O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ODONT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ODONT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OI ANTIBR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�RMSCHUTZW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DE B�N�F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INNANT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DE COMMUNAU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TEIL AN GEMEINSCHAFTSVERM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DE COPROPRI�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EIGENTUMSANT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DE LIQUID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QUIDATIONSANT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LLSCHAFTSANT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AGE DE LA RENTE POUR COU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TEILUNG DER EHEPAAR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AGE MAT�R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ALTEI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AGE SUCCESSO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SCHAFTSTEI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AGE(SENS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NARIAT ENREGIST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ISTRIERTE PARTNER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NARIAT POUR LA PA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TNERSCHAFT F�R DEN FRI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ENARIAT PUBLIC-PRIV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UBLIC PRIVATE PARTNERSHI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 POLI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ITISCHE PAR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IP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TIZIP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IPATION � DES TROU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NAHME AN UNRU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IPATION � L'INFR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NAHME AN DER STRAF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IPATION � LA 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EILIGUNG AM 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IPATION � LA SAI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CHLUSSPF�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IPATION � UN COURS(A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RSBESUCH(AL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IPATION AU B�N�FICE DE L'UNION CONJU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SCHLAGSBETEI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IPATION AU C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PITALBETEI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IPATION AUX ACQU�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RUNGENSCHAFTSBETEI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IPATION AUX FRAIS EN CAS DE S�JOUR HOSPITA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TENBETEILIGUNG BEI SPITALAUFENT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IPATION AUX PER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USTANT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IPATION DE L'ASSUR� AUX FRA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TENBETEILIGUNG DES VERSICHE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IPATION IMPORT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SENTLICHE BETEI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IPATION OBLIG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ANGSMITGLIED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IPATION OU COLLABO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EILIGUNG ODER ZUSAMMEN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IPATION(EX�CU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WIRKUNG(ERF�LL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E � LA 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HRENSPAR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E � UN TRA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VERTRAGSPAR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E AU CONT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SPAR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E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PAR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E COM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SCHAFTLICHER T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E G�N�RALE DU DROIT DES ASSURANCES SOCI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GEMEINER TEIL DES SOZIALVERSICHERUNGS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E G�N�RALE DU DROIT DES OBLIG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GEMEINER TEIL DES OBLIGATIONEN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E INT�GR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ANDT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E NON REPR�SENT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 VERTRETENE PAR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AGE � FA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LDTIERPA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AGE � NIVE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HN�BERG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AGE DANS L'ASSURANCE INDIVID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TRITT IN DIE EINZEL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AGE POUR PI�T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USSG�NGERSTREI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AGE SOUS VO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F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SSAG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EPORT BIOLOG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OLOGISCHER PAS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LE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GWA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T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IN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SBA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O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ND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RIMOINE ADMINISTR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LTUNGSVERM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RIMOINE FINANC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VERM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RIMOINE G�N�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G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RIMOINE NATUR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URG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S BAL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LTISCHE STA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S D'ORIG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IMATSTA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S DE GALLES(ROYAUME-UN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LES(VEREINIGTES K�NIGRE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S DE RECRUTEMENT TRADIT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ADITIONELLES REKRUTIERUNGSGEB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S EN VOIE DE D�VELOPP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WICKLUNGS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S-B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EDERL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SCHE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C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CUL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DAG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�DAGOG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DIAT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�DIAT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INE ACCES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BENSTR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INE COMPL�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ATZSTR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INE D'ENSEM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AMTSTR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INE DE M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ODESSTR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INE MAXI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CHSTSTR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INE MINI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DESTSTR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INE P�CUN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LDSTR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INE PRIVATIVE DE LIBER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HEITSSTR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INE R�SOLU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NDELP�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INE STATU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EINSSTRAF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INES ET MES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EN UND MASSNAH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IN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INTURE(A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LE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LERI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LLFAH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DU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SION D'ASS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D�RFTIGKEITS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SIONNAIRE D'UN �TABLI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TALTSINS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NU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NAPP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NURIE DE LOG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HNUNGS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CEPTION ABUSIVE DE PRESTATIONS DE L'AIDE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SSBR�UCHLICHER BEZUG VON LEISTUNGEN DER SOZIAL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CEPTION DE FRAIS(ASSURANCE SOCI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TENPFLICHT(SOZIALVERSICH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CEPTION DE L'IMP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BE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CEPTION DE PRES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STUNGSBE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CEPTION DES DROITS DOUAN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LLERHE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CEPTION DES PR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�MIENBE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�GR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EGRI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EM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IR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EMPTION DE L'EX�CUTION DE LA D�C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STRECKUNGSVERWIR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EMPTION DU DROIT DE FIXER LES COTIS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STSETZUNGSVERWIR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�QUATION FINANC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AUSGL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IARTH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IARTHR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IL EN LA DEME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FAHR IM VER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IM�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I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IODE D'ATT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RTE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IODE D'ESS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BE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IODE DE CALCUL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ECHNUNGSPERIODE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IODE DE CONTR�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TROLLPERI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IODE DE COTISATION � L'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�NDISCHE BEITRAGS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IODE DE COTISATION ASSIMIL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EICHGESTELLTE 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IODE DE COTISATION(A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AGSZEIT(AL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IODE DE COTIS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AGSPERI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IODE DE LA R�FO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FORMATIONSZE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IODE DE PR�SENCE OBLIG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LOCK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IODE �DUC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ZIEHUNGSPERI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IODE MO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EIT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IODE SUSPEC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DACHTSPERI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IODE TRANSI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GANGS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IO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IODIK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ISS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DERBL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ITON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ITON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 D'EXPLOITER DES MAT�RI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TERIALENTNAHME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 D'HAB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HN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 D'IMPOR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FUHR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 DE CH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AGDPA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 DE CIR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ZEUGAUSW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 DE COND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�HRERAUSW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 DE CONSTR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 DE D�MOL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BRUCH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 DE P�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SCHEREIPA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 DE PORT D'AR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FFENTRAGSCH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(CIRCUL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WEIS(VERKEH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�R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PETUATIO COMPETENTI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PETUATIO COMPETENTI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QUISITION DE DOCUMENTS ET ENREGIST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URCHSUCHUNG VON AUFZEICHN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QUISITION DOMICIL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SDURCHSU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RU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�C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�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OL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AGE FI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KTIVE FIG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�N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 �G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AG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 AUTORIS�E � SIG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SCHRIFTSBERECHTIG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 CONCERN�E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OFFENE PERSON(ALLGEMEIN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 CONCERN�E(PROTECTION DE L'ADUL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OFFENE PERSON(ERWACHSENENSCHUT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 DE LA VIE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ON DES �FFENTLICHEN LEB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 DIVORC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IEDENE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 M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RISTISCHE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 PARTICULI�REMENT VULN�R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ONDERS VERLETZLICHE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 PHYS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�RLICHE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 POLITIQUEMENT EXPOS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ITISCH EXPONIERTE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 P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 PRO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HESTEHENDE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 REMARI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VERHEIRATETE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 RETRAIT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NSIONIE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 S�PA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TRENNTE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 SERVANT DANS LA PROTECTION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SCHUTZANGEH�R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 SE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EINSTEHENDE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 TRAVAILLANT EN FAM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ARBEITENDES FAMILIENG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L A�RONAU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FTFAHRTPERS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L DE NETTOY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INIGUNGSPERS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L DIPLOM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PLOMATISCHES PERS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L INFIRM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LEGEPERS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E D'UNE CH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ORENE CH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E DE 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WERBSAUS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E DE SOUT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ORGER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E DE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AUS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E DE TRAVAIL � PRENDRE EN CONSID�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RECHENBARER ARBEITSAUS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E DE TRAVAIL DUE AUX INTEMP�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TTERBEDINGTER ARBEITSAUS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E DE TRAVAIL HABIT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LICHER ARBEITSAUS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E DE TRAVAIL IN�VI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VERMEIDBARER ARBEITSAUS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E DE TRAVAIL TEMPOR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�BERGEHENDER ARBEITSAUS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E DES DROITS SOCI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UST DER RECHTE DES GESELLSCHAF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E DU DROIT DE 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UST DES B�RGER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E(ARG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UST(G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URB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�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URBATEUR PAR COMPOR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HALTENSST�R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URBATEUR PAR SIT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TANDSST�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 ADDUC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S ADDUC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 CAV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S CAV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 EQUINOVAR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S EQUINOVA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 PLA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S PLA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 TRANSVERS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S TRANSVERS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 VAR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S VA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�E DES INT�R�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ESSENABW�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TIC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STIZ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IT �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EINSTA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IT PAYS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EINBA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IT PERM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EINE BAU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ITE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EINB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ITE ZONE � B�T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EINBAU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ITES ET MOYENNES ENTREPR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EINE UND MITTLERE UNTERNEH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ITS-ENF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OSSK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G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RMAC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POTHE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RMAC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POTHE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RMACOMA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ZNEIMITTELSU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IPP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HILIPPI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OSO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HILOSO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OSOPHIE DU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PHILOSO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OSOPHIE �CON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SPHILOSO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OSOPHIE POLI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ITISCHE PHILOSO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OSOPHIE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PHILOSO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TOGRAP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TOGR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TO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TOGRAF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C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HYSI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OTH�RAPE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HYSIOTHERAPE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OTHE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HYSIOTHE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HYS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TOTHE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HYTOTHERAPI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ET JE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ICTET J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�CE COMP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CHUNGSBEL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�CE JUSTIFICATIVE(REGIST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ISTERRECHTLICHER BEL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ERRE PR�CIE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DELST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�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USSG�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L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L�N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L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I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E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IP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RATERIE A�RI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UGZEUGENTF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SCICUL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SCHZU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SC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IMM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STE CYC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DW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STE DE BO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BBA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STE DE SK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KIP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D'ARR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LTE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DE D�P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PO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DE JEU POUR ENF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NDERSPIELPL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DE PA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KPL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PROT�G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TZPL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MENT � DES FINS D'ASS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�RSORGERISCHE UNTERBRIN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MENT � L'ESS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VER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MENT � LA JOURN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GESPF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MENT CHEZ DES PARENTS NOURRIC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MILIENPF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MENT D'ENF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NAHME VON PFLEGEKIN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MENT D'ENFANTS DANS UNE INSTIT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IMPFLEGE VON PFLEGEKIN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MENT D'ENFANTS EN VUE D'AD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OPTIONSVERMITT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MENT DE PERS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VERMITT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MENT PSYCHIAT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SYCHIATRISCHE INTERN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GI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LAGI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IDOI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TEIVO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IGN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ANTRAGSTE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INTE � L'AUTORIT� DE SURVEIL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SICHTSBESCHWER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INTE � LA CHAMBRE D'ACCUSATION(TRIBUNAL F�D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 AN DIE ANKLAGEKAMMER(BUNDESGERI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INTE EN MATI�RE DE RADIO ET T�L�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 IM RADIO- UND FERNSEH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INTE P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AN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INTE(DP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(VST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INTE(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(SCHK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INTE(PP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(BS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COMPTABLE G�N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TENRAH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D'AFFEC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UTZUNGS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D'AFFECTATION CANT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R NUTZUNGS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D'AFFECTATION DES B�TI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HNANTEIL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D'AFFECTATION R�G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IONALER NUTZUNGS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D'AFFECTATION SP�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NDERNUTZUNGS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D'ALIG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LINIEN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D'�QUIP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CHLIESSUNGS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D'EX�CUTION DES PE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ZUGS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D'EXPLOITATION DE L'ENTREPRISE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FTSPLAN DES VERSICHERUNGSUNTERNEHM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D'EXPROPR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EIGNUNGS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DE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DE MENS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ESSUNGS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DE R�PARTITION(LP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EILUNGSPLAN(BV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DE R�PARTITION(PP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TEILUNGS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DE RO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SSEN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DE Z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NEN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DES MES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SSNAHMEN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DIREC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CHT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DIRECTEUR DES �GOU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ERELLES KANALISATIONSPROJE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SECTOR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SECTORIEL DE L'INFRASTRUCTURE A�RONAU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PLAN INFRASTRUKTUR DER LUFTFAH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SECTORIEL DES LIGNES DE TRANSPORT D'�LECTRI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PLAN �BERTRAGUNGSLEIT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SO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(REGISTRE FONCI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BUCH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EUR DE P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NGEGLE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IFICATION DE LA GESTION DES D�CH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FALLPLAN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IFICATION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PLA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IFICATION HOSPITA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ITALPLA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IFICATION PAR �TA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TAPP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IFICATION POLI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ITISCHE PLA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TE PROT�G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TZTE PFLA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QUE DE CONTR�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TROLLSCH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STIE D'OS SPONGI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ONGIOSAPLAS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STIE DES VALVULES CARDIA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RZKLAPPENPLAS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STIE PAR GREFFE OSSE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ANPLAS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TE-FORME �L�VAT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BEB�H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TEFORME DE MESSAG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TELLPLATT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�T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IP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M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L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NG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RAL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LURAL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RALIT� DE MOTIV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HRZAHL VON BEGR�ND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RILINGU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HRSPRAC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-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HR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NEUMOCONI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NEUMOKONI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NEUMO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NEUMO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DOLO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DOLO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DS LOU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STW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�ON DE MA�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ANTWORTLICHKEITS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ESSENT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SENTLICHER PUN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SECOND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BENPUN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S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IZ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CE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PO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CE DE LIBRE PA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Z�GIGKEITSPO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CE DES CIMETI�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IEDHOFPOLIZ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CE DES CO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POLIZE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CE DES DENR�ES ALIMENT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BENSMITTELPOLIZ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CE DES �TRAN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MDENPOLIZ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CE DU 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ERBEPOLIZ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CE DU F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UERPOLIZ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CE ET ORDRE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IZEI UND �FFENTLICHE 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CE JUDIC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ICHTLICHE POLIZ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CE SAN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UNDHEITSPOLIZ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OENC�PHA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IOENZEPHAL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OMY�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IOMYEL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F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AGRIC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GRAR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CRIMI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IMINAL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CULTUR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LTUR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D'AM�NAGEMENT DU TERRI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UMPLANUNGS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D'AS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SYL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DE SAN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UNDHEITS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DE S�CURIT� ET DE PROMOTION DE LA PA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CHERHEITS- UND FRIEDENS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DES �TRAN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�NDER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DES TRANS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KEHRS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DOUAN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LL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DU PERS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ONAL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�CON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S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EN MATI�RE D'�GL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RCHEN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EN MATI�RE DE CH�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LOSEN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EN MATI�RE DE 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LDUNGS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EN MATI�RE DE PR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EIS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EN MATI�RE DE RECHER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SCHUNGS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EN MATI�RE DE STUP�FI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OGEN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ENVIRONNEM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WELT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EXT�RIE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N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FAMIL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MILIEN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POLITI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FONC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DEN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MON�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LD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P�NITENT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VOLLZUGS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R�G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IONAL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QUE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POLI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L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CHMU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LUTION TRANSFRONTA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ENZ�BERSCHREITENDE UMWELTBEEINTR�CH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O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ONA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N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ARTH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YARTHR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N�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YNES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PRAGMA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ARZ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RADICU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YRADIKUL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M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UM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MPES FUN�B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ATTUNGSINSTIT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MP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NKW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�C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YPASS-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OL D'ASSUR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V�LK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L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PUL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CH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INE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NO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RNO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NOGRAPHIE DOU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ICHE PORNO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NOGRAPHIE 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RTE PORNO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OTSHA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D'AR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FFENTR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E-F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RANTIEVERTRAG(OBLIGATIONEN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EFEUILLE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BE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O R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UERTO 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R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RTR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UGA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RTUGIESIS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UG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RTU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E D'UN PL�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IPS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EUR DE S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DENL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ANALO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HNLICHE 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DE GA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RANTEN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DIRIGEANTE(DOUBLE IMPOSI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TENDE STELLUNG(DOPPELBESTEU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DOMIN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HERRSCHENDE 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VISME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POSITIV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ESS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IT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ESSEUR POUR AUTRU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ITZDI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ESSION COLL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SCHAFTLICHER BES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ESSION COM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AMTBES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ESSION D�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SELBST�NDIGER BES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ESSION IMM�D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MITTELBARER BES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ESSION M�D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TTELBARER BES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ESSION ORIG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BST�NDIGER BES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ILIT� DE MIEUX UTILI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�GLICHKEIT DER BESSEREN VERW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T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 A�RI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FT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 DE CAMPA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LD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 ET T�L�COMMUNICATION, M�D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T- UND FERNMELDEVERKEHR, MED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 MOND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LT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 REST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TLAGERNDE S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(INSTITU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T(INSTIT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NGR�CKTR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UL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TUL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URB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INKG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URPAR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SVER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URSUITE EN PRESTATION DE S�RE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EIBUNG AUF SICHERHEITS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URSUITE EN R�ALISATION DE G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EIBUNG AUF PFANDVERWER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URSUITE PAR VOIE DE 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EIBUNG AUF KONKU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URSUITE PAR VOIE DE SAI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EIBUNG AUF PF�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URSUITE POUR DET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DBETREI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URSUITE POUR EFFETS DE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CHSELBETREI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URVOI EN NULLIT�(ART. 220 PP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IGKEITSBESCHWERDE(ART. 220 BS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URVOI EN NULLIT�(ART. 268 PP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IGKEITSBESCHWERDE(ART. 268 BS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USS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UVOIR D'AC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UFK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UVOIR D'APPR�C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ME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UVOIR D'EXA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PR�FUNGSBEFUG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UVOIR D'EXAMEN LIB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E �BERPR�FUNGSBEFUG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UVOIR D'EXAMEN LIM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R�NKTE �BERPR�FUNGSBEFUG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UVOIR DE D�C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SCHEIDUNGSBEFUG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UVOIR DE DISPO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�GUNGSM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UVOIR DE REPR�S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ETUNGSM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UVOIR HI�RARCH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ENSTGEW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TIQUE JUDICIAIRE ET ADMINIST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ICHTS- UND VERWALTUNGSPR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AMB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�AM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AVIS(ASSURANCE SOCI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BESCHEID(SOZIALVERSICH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C�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�ZEDENZ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CISION DES NOR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IMMTHEIT RECHTLICHER NOR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DIS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�DIS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F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TTH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HIS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RGESCHI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JUDICE S�RI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HEBLICHER NACHT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MIER MINI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ISTERPR�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MI�RE CONF�RENCE INTERNATIONALE DE LA PA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TE HAAGER FRIEDENSKONFER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MI�RE D�CLA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AGE DER ERSTEN STU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MI�RE GUERRE MOND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TER WELTKRI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MI�RE IN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TE INSTA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MIERS SEC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TE 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NEUR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NEH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NEUR DE CR�DIT-B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ASINGNEHM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NEUR DE LIC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ZENZNEH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N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PARATION � UN TRAVAIL AUXIL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BEREITUNG AUF EINE HILFS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PARATION COMPAR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GLEICHSPR�PA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PARATION DE LA D�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BEREITUNG DER VERTEI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PARATION DES VO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BEREITUNG VON ABSTIMM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PARATION ORIGI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IGINALPR�PA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POS� � LA PROTECTION DES DONN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TENSCHUTZBEAUFTRAG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POS� AU REGISTRE DU 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ELSREGISTERF�H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POS� AUX FAILL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URSBEAM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POS� AUX POURSU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EIBUNGSBEAM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J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CRIPTION ACQUIS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I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CRIPTION ACQUISITIVE EXTRAORD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RORDENTLICHE ERSI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CRIPTION ACQUISITIVE ORD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DENTLICHE ERSI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CRIPTION D'OR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DNUNGSVORSCHR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CRIPTION DE CONTR�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TROLLVORSCHR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CRIPTION DE DO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SIERUNGSVORSCHR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CRIPTION M�DI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RZTLICHE 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S�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SPU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S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WESEN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SENCE SU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�SENZ SCHWE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SENTATION D'UN PROD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TATTUNG(GEWERBLICHER RECHTSSCHUT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SENTATION DE FA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TSACHENDAR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SENTATION DEVANT L'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F�HRUNG VOR DER 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SENTATION(PRODU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L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S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�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SOM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U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SOMPTION D'INNOC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SCHULDSVERMU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ACCESSOIRE(ASSUR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ZESSORISCHE LEISTUNG(VERSICH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ACCESSOIRE(SENS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BENLEIST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APPR�CIABLE EN AR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LDWERTE 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CARACT�RI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ARAKTERISTISCHE 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COMPAR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GLEICHBARE 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COMPL�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G�NZUNGS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D'ASS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HILFE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D'ASSURANCE IND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RECHTM�SSIGE VERSICHERUNGS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D'ASSURANCE(A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LEISTUNG(U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D'ASSURANCE(A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LEISTUNG(AL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D'ASSURANCE(A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LEISTUNG(I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D'ASSURANCE(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LEISTUNG(K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D'ASSURANCE(AM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LEISTUNG(M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D'ASSURANCE(AVS/AI/P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LEISTUNG(AHV/IV/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D'ASSURANCE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LEIST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D'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VALIDEN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DE DROIT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-RECHTLICHE 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DE JUBIL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BIL�UMS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DE L'EMPLOY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STUNG DES ARBEITGE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DE LIBRE PA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Z�GIGKEITS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DE PR�VOY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SORGE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DE PR�VOYANCE FACULT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WILLIGE VORSORGE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DE 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ENST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DE SERVICES TRANSFRONT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ENZ�BERSCHREITENDER DIENSTLEISTUNGS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DE VIEILL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ERS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DUR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UER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EN AR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LD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EN C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PITALABFI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EN CAS DE MATER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TTERSCHAFTS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EN N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EN VUE DU PAI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NGABE ERF�LLUNGSHAL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FACULT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WILLIGE 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INSUFFIS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GEN�GENDE 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OBLIG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LICHT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PART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LEIST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P�RIO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IODISCHE 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POUR ENFANT(A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NDERGELD(I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POUR LA FR�QUENTATION D'UN C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STUNG AN KURSTEILNEH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POUR SURVIV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NTERLASSENEN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PROP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EN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SP�CIALE � CARACT�RE NON CONTRIBU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AGSUNABH�NGIGE SONDER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STATU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TUTARISCHE 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SUPPL�MENTAIRE DU BAIL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HRLEISTUNG DES VERMI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TEMPOR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FRISTETE 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 VISANT � PROMOUVOIR L'IMAGE DE T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KANNTMACHUNGS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(SENS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ST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ATIONS �COLOGIQUES REQU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KOLOGISCHER LEISTUNGSAUSW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T �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RAUCHSLEI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T DE CONSOM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RLE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T DE VALEURS MOBILI�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FFEKTENLEI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T PART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TIARISCHES DARLE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T SUR G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ATZPF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TENTION ABUSIVE DU BAIL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SSBR�UCHLICHE FORDERUNG DES VERMI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TENTION DE DROIT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-RECHTLICHE FO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TENTION DE T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ITTANSPR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TENTION FRAUDULEUSE ENVERS L'ASSUR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�GERISCHE BEGR�NDUNG DES VERSICHERUNGSANSPRU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TENTION PRODUITE POST�RIEUR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TR�GLICHE FO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TEUR(PR�T � USA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EI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TEUR(PR�T DE CONSOMM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RLEI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TRAITEMENT DES EAUX US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WASSERVOR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U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UVE � FU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SORGLICHE BEWEISF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UVE ABSO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ER BEW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UVE DE FAITS N�GATI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EIS NEGATIVER TATSA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UVE DE L'INT�R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ESSENNACHW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UVE DE LA V�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HRHEITSBEW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UVE FACILIT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LEICHTERTER BEW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UVE ILLIC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EISVERWERTUNGSVERBO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UVE LIB�R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LASTUNGSBEW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UVE SUBS�QU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LGEBEW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VENTION DE LA GU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IEGSVERH�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VENTION DES ACCID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FALLVERH�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VENTION DES ACCIDENTS PROFESSIONN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H�TUNG VON BERUFSUNF�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VENTION DES MALAD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HEITSVERH�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VENTION DES MALADIES PROFESSIONNE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H�TUNG VON BERUFSKRANKH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VENTION G�N�RALE ET SP�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ERAL- UND SPEZIALPR�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V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ULDIG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VISI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AUSSEH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VOYANCE EN MATI�RE DE SAN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UNDHEITSVORSO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VOYANCE INDIVID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BSTVORSO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VOYANCE OBLIG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LIGATORISCHE VORSO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VOYANCE PLUS �TEND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ITERGEHENDE VORSO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VOYANCE PROFESS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LICHE VORSO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VOYANCE PROFESSIONNELLE LI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UNDENE VORSO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VOYANCE PROFESSIONNELLE SELON LA LP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LICHE VORSORGE NACH BV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VOYANCE-TEM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ITVORSO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UT� DES COTIS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AGSPRI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UT� DES PRES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STUNGSPRI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UT� DU DROIT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RANG DES BUNDES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UT� DU DROIT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ROGATORISCHE KRAFT INTERNATIONALEN 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E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PR�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E D'ASSURANCE-ACCID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FALLVERSICHERUNGSPR�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E D'ASSURANCE-MALA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ENVERSICHERUNGSPR�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E DE QU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QUALIT�TSPR�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E IRR�COUVR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EINBRINGLICHE PR�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E U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MALPR�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AL �TABLI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PTNIEDERL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NZIP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A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KST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COMPTABLE ET D'�TABLISSEMENT DU BI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CHF�HRUNGS- UND BILANZGRUND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CONSTITUT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SSUNGSM�SSIGER GRUNDSAT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'ALL�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GE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'AM�NAGEMENT DU TERRI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LANUNGSGRUND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'EFFECTI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SATZ DER EFFEKTIV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'�QUIVALENCE(DROIT COMMUNAUTAI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SATZ DER GLEICHWER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'UNIVERS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IVERSALIT�TS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CAUS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URSACHER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'ACC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ZESSIONS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'ACCROI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SATZ DER AKKRESZ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'ACCU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KLAGEGRUND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'ATTR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TTRAKTIONS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'�PUI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CH�PFUNGSGRUND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'�QUIVALENCE(CONTRIBUTION CAUS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QUIVALENZ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'ESTOPP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STOPPELS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'IDENT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SATZ DER IDENT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'IMM�DIAT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NZIP DER UNMITTEL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'IMPA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MPARIT�TS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'OBJECTI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JEKTIVIT�TSGE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'OFFRE SUFFIS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CKUNGS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A BONNE F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EU UND GLAU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A C�L�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LEUNIGUNGSGE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A CONFIANCE(INTERPR�TATION DU CONTR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UENSPRINZIP(VERTRAGSAUSLEG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A CONFIANCE(R�GLE DE LA CIRCUL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UENSPRINZIP(VERKEHRSREG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A CONVENTION U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RIFEIN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A COUVERTURE DES FRA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TENDECKUNGS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A DOUBLE INCRIM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SATZ DER BEIDSEITIGEN STRAF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A LIBERT� DE LA PREU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BEW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A LIMITATION DE LA CH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SATZ DER BESCHR�NKTHEIT DER BELA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A PERMAN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SATZ DER STE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A PERSON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ONALIT�TS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A PORTE OUVE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NZIP DER OFFENEN T�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A PRIORIT� DANS LE TEM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NZIP DER ALTERSPRIOR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A PUBLICATION(LO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UBLIKATIONSGEBOT(ERL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A R�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MPFANGSBED�RFTIGKE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A SP�CIALIT�(ENTRAIDE ET EXTRADI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EZIALIT�TSPRINZIP(RECHTSHILFE UND AUSLIEF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A TERRITORI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RRITORIALIT�TS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A TRANSPARENCE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ANSPARENZ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LA TRANSPARENCE(SOCI�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URCHGR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PLEINE CONCUR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ITTVERGL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E PUBLI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UBLIZIT�TS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U LONG BR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NZIP DER LANGEN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DU PAYS DE DEST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IMMUNGSLAND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EN MATI�RE DE DROIT FI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SATZ DES STEUER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GRUND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 STRUCTUREL DE L'�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LICHES STRUKTUR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S ALI/UNIDROIT DE PROC�DURE CIVILE TRANS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NCIPES ALI/UNIDROIT DE PROC�DURE CIVILE TRANSN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S D'HELSINKI(MESURES PROVISOIRES ET CONTENTIEUX PRIV�</w:t>
      </w:r>
    </w:p>
    <w:p>
      <w:pPr>
        <w:pStyle w:val="PreformattedText"/>
        <w:bidi w:val="0"/>
        <w:jc w:val="left"/>
        <w:rPr/>
      </w:pPr>
      <w:r>
        <w:rPr/>
        <w:t>INTERNA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LSINKI-PRINZIPIEN(VORL�UFIGER RECHTSSCHUTZ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EN VERH�LTN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S D'UNIDROIT RELATIFS AUX CONTRATS DU COMMERCE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IDROIT GRUNDREGELN DER INTERNATIONALEN HANDELSVERTR�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S DE BASE RELATIFS AU R�LE DU BARRE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NCIPES DE BASE RELATIFS AU R�LE DU BARR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S DE DROIT EUROP�EN DE L'ENRICHISSEMENT ILL�GI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S�TZE DES EUROP�ISCHEN BEREICHERUNGS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S DE DROIT EUROP�EN DE LA RESPONSABILIT�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S�TZE DES EUROP�ISCHEN DELIKTS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S DE DROIT EUROP�EN DES CONTR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S�TZE DES EUROP�ISCHEN VERTRAGS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ES RUG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UGGIE-PRINZIP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IT� D'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RAUCHSPRIOR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IT� DE LA R�ADAP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GLIEDERUNG VOR 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IT� D�COULANT DU D�P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NTERLEGUNGSPRIOR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IT� DES TRAVAILLEURS INDIG�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L�NDERVORR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IT� UNION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IONSPRIOR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IT�(CIRCUL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TR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SE D'EMPL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LLENANTR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SE D'OT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ISEL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SE D'UNE ACTIVIT� LUC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NAHME EINER ERWERBST�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SE DE D�CISION AUTOMATIS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TOMATISIERTE ENTSCHEIDUNGSFI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SE DE POSITION DE L'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LLUNGNAHME DER 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SE DE SA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LUTPRO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SE EN CHARGE DE L'ENF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NDERBETREUU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SE EN CHARGE PROVISOIRE DES PRES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LEISTUNG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SONNIER DE GU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IEGSGEFANG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IS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IL�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IL�GE DANS LA 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URSPRIVIL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IL�GE DE RESPONS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UNGSPRIVIL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X CIN�MATOGRAPH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LMPR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X CO�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STANDSPR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X D'AC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UFPR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X D'APP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CKVO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X D'�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MISSIONSPR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X DE D�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TAILPR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X DE G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OSSHANDELSPR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X DE L'OUV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RKL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X DE TRANSF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ANSFERPR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X DU MARCH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RKTPR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X EFFE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FFEKTIVER PR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X FE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STER PR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X IMPOS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EISBI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X SURF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SETZTER PR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� CONFORME � UN 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LANM�SSIGES VORGE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� DE CONSERV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SERVIERUNGS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� DE FABR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RSTELLUNGSWE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� DE LA BOULE DE NEI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NEEBALL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� DIL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HRENSVERSCHLEPP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� TECH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CHNISCHES 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� T�M�R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TWILLIGE PROZESSF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� L'A�RO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HREN AM FLUGHA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ACC�L�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LEUNIGTES 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ADMINIST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LTUNGS- UND VERWALTUNGSGERICHTS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ARBIT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IEDSRICHTERLICHES VERFAHR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S 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CANTONALE EN MATI�RE D'ASSURANCES SOCI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S VERFAHREN IN SOZIALVERSICHERUNGSANGELEGENH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PROZ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CIVILE INTER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R ZIVILPROZ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CONTENTIE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EITIGE GERICHTS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CONTRADIC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TRADIKTORISCHES 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'ACTION EN MATI�RE D'ASSURANCES SOCI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VERSICHERUNGSRECHTLICHES KLAGE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'ADJUD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GABE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'AD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OPTIONS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'APP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RUF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'APPROB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EHMIGUNGS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'AS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SYL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'AUTOR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ILLIGUNGS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'ESTI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�TZUNGS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'EX�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STRECKUNGS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'INSTRUCTION DE LA DEM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L�RUNGS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'OCTROI DE CONC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ZESSIONS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E CLA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SCHUTZ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E CONCIL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IGUNGS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E CONSULTA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NEHMLASSUNGSVERFAHREN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E CONSULTATION(PROC�DURE L�GISLATI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NEHMLASSUNGSVERFAHREN(RECHTSSETZ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E 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URS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E GR� � G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H�NDIGES 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E PLAN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LANUNGS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E PR�SENTATION DE LA DEM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MELDE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E R�GLEMENT DES DIFF�RENDS DE L'OM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TO-STREITBEILEGUNGS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E REVENDICATION(FAILL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ONDERUNGS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E REVENDICATION(SAISI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DERSPRUCHSVERFAHREN(PF�ND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E TAX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ANLAGUNGS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IPLOM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PLOMATISCHES 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IRECT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T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ISCIPL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SZIPLINAR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DUBL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UBLIN-VERFAHR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�C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RIFTLICHES 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EXTRAORDINAIRE(FIXATION DES COTISA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RORDENTLICHES VERFAHREN(BEITRAGSFESTSETZ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FORMU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CTIONES PER FORMU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L�GIS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SETZUNGS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�NDLICHES 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ORD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DENTLICHES 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ORDINAIRE DE FIXATION DES COTIS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DENTLICHES VERFAHREN DER BEITRAGSFESTS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OUVE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FFENES 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PAR VOIE DE CIR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RKULATIONS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P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PROZ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P�NALE ADMINIST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LTUNGSSTRAF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P�NALE DES MIN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GENDSTRAF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P�NALE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STRAF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P�NALE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LIT�RSTRAFPROZ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PR�PAR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PROBATOIRE STRUCTU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UKTURIERTES BEWEIS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S�L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EKTIVES 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SIMPLE ET RAP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FACHES UND RASCHES 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SOMM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MMARISCHES 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DURE SUR INV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LADUNGS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S CIVIL DI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RECHTLICHER DIREKTPROZ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S DE NUREMBE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�RNBERGER PROZ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S DEVENU SANS OBJ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GENSTANDSLOS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S DI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REKTPROZ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S �QUI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IR T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S FI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JUSTIZ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S-VERB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TOKOLL(SCHRIFTST�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S-VERBAL DE LA R�A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ERTUNGSPROTOK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S-VERBAL DE SAI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�NDUNGSURKU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�S-VERBAL DE S�QUE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RESTURKU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Z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R�ATION ARTIFIC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NSTLICHE FORTPFLANZ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M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URATION APPA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SCHEINVOLLM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URATION COLL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LLEKTIVVOLLM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URATION EXTER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TERNE VOLLM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URATION INDIVID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ZELVOLLM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URATION INTER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E VOLLM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URATION SP�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EZIALVOLLM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URATION UNIVERS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ERALVOLLM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IG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CHW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ION AGRIC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WIRTSCHAFTLICHE PRODU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ION ANI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ERWIRTSCHAFTLICHE PRODU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ION DE CR�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DERUNGSEIN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ION INT�G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GRIERTE PRODU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ION PROP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ENPRODU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ION V�G�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LANZENB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ION(MARCHANDI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DU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I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DUKTIV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IT AGRICOLE TRANSFORM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WIRTSCHAFTLICHES VERARBEITUNGSERZEUG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IT CHI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EMIKA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IT D'IM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AHMERPR�PA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IT DE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PRODU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IT DE L'INFR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LIKTSG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IT DE REM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ATZ(GEGENST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IT F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DPRODU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IT IMPOR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MPORTPR�PA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IT INTERM�D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ISCHENPRODU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IT LAIT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LCHPRODU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IT MI-F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LBFABRIK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IT 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PRODU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RISTISCHER BER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 LIB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ER BER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 PARAJUDIC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AJURISTISCHER BERU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 PARAM�DI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DIZINISCHER HILFSBER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 SAN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DIZINALBER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 D'A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NA-PRO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 DE LA PERSON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�NLICHKEITSPRO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AGE RA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CIAL PROF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TS ET RIS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UTZEN UND GEFA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OND D�SARR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OSSE SEELISCHE BELA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ONDEUR DE LA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EFE DER B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ONDEUR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EFE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NAT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GNAT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 D'EMPLOI TEMPOR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�FTIGUNGSPROGRA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 D'ENSEIG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HR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 DE CL�M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NUSREGELUNG(KART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 DE LA L�GISL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GISLATURPLA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 DE RECHER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SCHUNGSPROGRA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 DES NATIONS UNIES POUR L'ENVIRON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WELTPROGRAMM DER VEREINTEN NA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 DU CONSEIL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GRAMM DES BUNDES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HIBITION D'AGIR � UN AUTR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ZESSF�HRUNGSVER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HIBITION DE CONCUR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URRENZVER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HIBITION DES LOTE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TTERIEVER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HIBITION DES PARIS PROFESSIONN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OT DER GEWERBSM�SSIGEN WE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ION D'UN FIL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LMVORF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T D'EX�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F�HRUNGSPROJE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T DE CONSTIT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SSUNGSENTWU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T DE D�C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SCHEIDENTWU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T DE L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TZESENTWU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T DE TRAIT�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VERTRAGSENTWU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T G�N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ERELLES PROJE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T R�DIG� DE TOUTES PI�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GEARBEITETER ENTWU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T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JEKT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LON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�NG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LONGATION DE L'ASSURANCE PAR CONV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REDEVERSICHER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LONGATION DU BAIL � FE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TRECKUNG DES PACHTVERH�LTNI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LONGATION DU BAIL � LO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TRECKUNG DES MIETVERH�LTNI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LONGATION DU D�L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ISTERSTREC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ENADE(ACTIVI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AZIERG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ESSE DE C�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CTUM DE CEDE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ESSE DE CONT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ESSE DE DO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ENKUNGSVERSPRE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ESSE DE P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AHLUNGSVERSPRE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ESSE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O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ETTANT(STIPULATION POUR AUTRU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MITTENT(VERTRAG ZUGUNSTEN EINES DRIT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O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MO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OTION DE LA P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ESSEF�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OTION �CON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SF�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NONC� P�NAL(DP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VERF�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NONC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PR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NOS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GN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AGANDE SUBVER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GEF�HRLICHE PROPAGA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AGATION D'UNE MALADIE DE L'HO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BREITEN MENSCHLICHER KRANKH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ORTION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H�LTNISM�SS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OSITION CON�UE EN TERMES G�N�R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GEMEINE ANR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OSITION DE CANDI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HLVORSCH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OSITION DE CONCIL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LICHTUNGSVORSCH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OSITION(AM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SCHLAG(M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ES 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ENE AKT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�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ENT�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�TAIRE D'ENTREP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IEBSINHA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�TAIRE D'OUV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RKEIGENT�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�TAIRE INTROUV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AUFFINDBARER EIGENT�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�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EN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�T� COLL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SCHAFTLICHES EIGEN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�T� COM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AMTEIGEN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�T� DES DROITS �CONOMIQUES DES JOUEURS PAR DES T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ITTEIGENTUM AN WIRTSCHAFTLICHEN SPIELERRE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�T� EXCLU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EINEIGENTU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�T� FONC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EIGEN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�T� FONCI�RE RU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�UERLICHER GRUNDBES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�T� INTELLECTUELLE, CONCURRENCE ET CART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MMATERIALG�TER-, WETTBEWERBS- UND KARTELL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�T� MOBI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NISEIGEN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�T� PAR �T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OCKWERKEIGEN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ROGATION DE COMP�T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T�NDIGKEITSVEREINBA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SPECTUS D'�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MISSIONSPROSPE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STITU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STITUIE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STIT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CONTRE L'INCEN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AND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CONTRE LE BR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�RM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CONTRE LES CATASTROP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TASTROPHEN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CONTRE LES CONG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NDIGUNGS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CONTRE LES RADI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HLEN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 L'ADUL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WACHSENEN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 L'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FTREINH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 L'ENF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NDES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 L'ENVIRON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WELT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 L'�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 L'UNION CONJU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E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 LA FL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LANZEN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 LA FOR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TZ DES WAL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 LA JEUN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GEND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 LA NATURE ET DU PAY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UR- UND HEIMAT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 LA PERSON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�NLICHKEITS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 LA POP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V�LKERUNGS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 LA POSS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ITZES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 LA SITUATION ACQU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ITZSTANDSGARA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S ANIM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ER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S ASSUR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TZ DER VERSICHE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S CONSOMMAT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SUMENTEN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S DONN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TENSCHUT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S DROITS ET LIBERT�S D'AUTRU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TZ DER RECHTE UND FREIHEITEN AND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S E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�SSER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S LOCAT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ETER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S MAR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RKEN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S MINORI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DERHEITEN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S MONU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NKMAL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S OBTENTIONS V�G�T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TZ VON PFLANZENZ�CHT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S PRES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STUNGS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S SIGNES PUBL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TZ �FFENTLICHER 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ES TRAVAILL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NEHMER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IPLOM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PLOMATISCHER 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U CLI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IMA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U DE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SIGN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U N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MENS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DU S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TZ DES BOD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INTERNATIONALE DES INVESTISS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R INVESTITIONS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PROVI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�BERGEHENDER 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SUBSID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BSIDI�RER 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TARIF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RIF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N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TEKTION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TEST(WERTPAP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H�SE DE L'OE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GENPRO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H�SE DE LA HAN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FTPRO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H�SE D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AHNPRO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H�SE POUR LES MAINS ET LES BR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- UND ARMPRO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H�SE POUR LES PIEDS ET LES JAMB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USS- UND BEINPRO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E ADDIT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ATZPROTOK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E RELATIF AUX CLAUSES D'ARBIT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TOKOLL �BER DIE SCHIEDSKLAUS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E(C�R�MONI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TOKOLL(ZEREMONI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SION POUR RISQUES ET CHAR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SION(COMMISS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VISION(KOMMI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SION, R�SERVE, CORRECTION DE VALEUR(DROIT FI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STELLUNG, R�CKLAGE, WERTBERICHTIGUNG(STEU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VISORIS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VOK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OCATION PUBLIQUE AU CR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 AUFFORDERUNG ZU VERBRE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USSE(ALLEMA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EUSSEN(DEUTSCH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UDARTH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SEUDARTH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UDONY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SEUDON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ORIA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SORI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IAT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SYCHIAT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SYCH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OLOGIE DU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PSYCH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OLO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SYCHOLO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OPAT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SYCHOPAT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SYC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OTH�RAPE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SYCHOTHERAPE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OTHE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SYCHOTHE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O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TO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ATION DE D�BATS OFFICIELS SECR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�FFENTLICHUNG AMTLICHER GEHEIMER VERHANDL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ATION DES PL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LANAUF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ATION �LECTRO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EKTRONISCHE VER�FFENTLI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A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�FFENTLICH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IT� COMPA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GLEICHENDE WER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IT� DE LA 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KEIT DES VERFAHR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IT� DONN�E AUX OCCASIONS DE D�BAU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�FFENTLICHUNG VON GELEGENHEITEN ZUR UNZU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IT�(COMMER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R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IT�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KEIT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ISSANCE D'�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NDE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ISSANCE PROTECT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TZM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NISS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NISSABILIT� DES M�DI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BARKEIT DER MED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NITION CORPOR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RPERSTR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E HYPOTH�C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SEITIGE ABL�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AU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A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QATA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FICATION(D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QUALIFIKATION(IP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T� ATTEND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AUSGESETZTE EIG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T� D'ASSU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TENEIG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T� PERS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�NLICHE EIG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T� POUR AGIR ET RECOUR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GIT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T� POUR POURSUIV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EIBUNGS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T� POUR RECOUR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LEGIT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T� PROM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EINBARTE EIG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T�(CARACT�RISTIQ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QUAL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RT DE 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IERTELS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SI-LIBRE PA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QUASI-Z�G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B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QUEB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DE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F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DE F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TF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JURIDIQUE DE PRINCI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FRAGE VON GRUNDS�TZLICHER BEDEU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ORD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FACHE ANF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PR�JUDIC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F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NAIRE � CHOIX MULTIP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HLANTWORT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 PEUT �TRE RAISONNABLEMENT EXIG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MUT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QUIT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ANCE POUR SOLDE DE TOUT COMP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LDOQUIT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R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QU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-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UCHT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-PART EN POUR 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BSTBE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IT� DISPON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�GBARER T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IT� SAISISS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�NDBARE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BEL ER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BEL ER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CORD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CHLUSS(TECHNI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AT D'UN DROIT R�EL LIM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L�SUNG EINES BESCHR�NKTEN DINGLICHEN RECH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AT DE LA 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NTENAUSK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AT(ASSUR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KAUF(VERSICH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SS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BRUCH GUSTA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DBRUCH GUST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ATION DU R�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CHREIBUNG(PROZ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ATION(EFFACE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�S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 ET T�L�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DIO UND FERNSE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 P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COMMUN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DI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TH�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HLENTHE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FFIN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FFIN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F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F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SON DE 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FTSFI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SON DE COMMERCE FIGU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GURATIVE FI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SON INDIVID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ZELFI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SON M�DI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DIZINISCHER GR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ON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MINF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M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�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�SEG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ATRI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IMSCHAF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VERH�L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 D'AUG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PITALERH�HUNGSB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 D'IMPACT SUR L'ENVIRON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WELTVERTR�GLICHKEITSB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 DE BASE(D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EISUNGSBEGR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 DE COUVER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CKUNGSVERH�L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 DE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VERH�L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 DE DROIT SP�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ONDERES RECHTSVERH�L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 DE FOND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�NDUNGSB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 DE G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FTSBERICH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 DE PRES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STUNGSVERH�L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 DE PR�VOY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SORGEVERH�L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 DE R�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VISIONSB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 DE R�VISION SP�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ONDERER REVISIONSB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 DE S�CU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CHERHEITSNACHW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 DE SUBORD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BORDINATIONSVERH�L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 DE VA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ALUTAVERH�L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 EN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H�LTNIS ZWI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 EXPLICATIF(TRAIT� INTERNA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L�UTERNDER BERICHT(STAATSVERTR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 JURIDIQUE CONC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RETES RECHTSVERH�L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 M�D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ZTB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 NOURRIC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LEGEVERH�L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 SUCCESSO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GLEICHUNG(ERB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(EXPOS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ICHT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S DE SERVICE DE DROIT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-RECHTLICHES DIENSTVERH�L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S EXTER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NVERH�L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S INTER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NENVERH�L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PORTS SEXU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LECHTS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IFICATION(TRAIT� INTERNA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TIFIKATION(STAATSVERTR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TACH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KN�P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TACHEMENT ACCES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ZESSORISCHE ANKN�P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TACHEMENT ALTERN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ERNATIVANKN�P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TACHEMENT CUMUL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MULATIVE ANKN�P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TACHEMENT D�PEND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SELBST�NDIGE ANKN�P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TACHEMENT SP�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NDERANKN�PFUNG(ART. 156 FF. IP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TACHEMENT SUBJE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BJEKTIVE ANKN�P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TACHEMENT SUBSID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BSIDI�RE ANKN�P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TRAPAGE SCO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HILFEUNTER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WLS J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WLS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YONNEMENT �LECTROMAGN�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EKTROMAGNETISCHE STRAH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YONNEMENT RADIOA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DIOAKTIVE STRAH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YONS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NTGENSTRAH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ADAPTATION PAR SOI-M�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BSTEINGLIEDER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ADAPTATION PROFESSIONNELLE(AM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F�RSO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ALISATION ANTICIP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ZEITIGE VERWER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ALISA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ALIS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ALISATION(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ERTUNG(SCHK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OI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FOR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HLE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N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KSZ�H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EP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MPF�NGER(FERNMELDEVERKEH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EPTEUR DE RA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DIOAPPA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EPTION DE L'OUV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NAHME DES WER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EPTION(SENS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MPF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EPTION-V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KAUFSPA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ERCHE D'EMPL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LLENBEWER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ERCHE DE L'INDIVI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ERCHE DE TRAVAIL INSUFFIS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GEN�GENDE PERS�NLICHE BEM�HUNG UM 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ERCHE DOCU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KUMENTARISCHE SU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ERCHE SECR�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DECKTE FAH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ERCHE SUR LES FAITS NORMATI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TATSACHENFORS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FALL(GESUNDHE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IDIVE(INFRA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FALL(STRAF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IP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H�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IPROCIT�(RAPPORT INTERNA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GEN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IPROCIT�(SENS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GENSEITIGKEIT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LAMATION DE DROIT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RECHTLICHE 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LAMATION PERS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�NLICHE ANSPR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LASSEMENT(ZONE � B�TI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ZO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LU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CHTHAUSSTR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OLTE DE SIGN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SCHRIFTENSAMM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OLTE(AGRICULTU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ANDATION D'UNE ORGANISATION INTER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MPFEHLUNG EINER INTERNATIONALEN 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ANDATION DE VOTE DE L'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TIMMUNGSBOT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ANDATION(INTERVENTION PARLEMENTAI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MPFEHLUNG(PARLAMENTARISCHER VORSTOS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OMPENSE(GRATIFIC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LO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OMPENSE(R�GIME MATRIMONI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ATZFORDERUNG(G�T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NAISSANCE D'�T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ERKENNUNG VON STA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NAISSANCE D'UN DIPL�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ERKENNUNG EINES DIPL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NAISSANCE D'UN ENF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ERKENNUNG EINES KIN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NAISSANCE DE D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DANERKEN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NAISSANCE DE DETTE ABSTRA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TRAKTES SCHULDBEKENN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NAISSANCE DE LA CAISSE-MALA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ERKENNUNG DER KRANKENK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NAISSANCE DE LA D�C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ERKENNUNG DES ENTSCHE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NAISSANCE DE RESPONS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UNGSANERKEN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NAISSANCE DU PERM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ERKENNUNG DES AUSWE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SID�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ERW�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AUFB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VERSION PROFESS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SCHU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F�H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� L'AUTORIT� TUT�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 AN DIE VORMUNDSCHAFTSBEH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� LA COMMISSION DE REC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 AN DIE REKURS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ADMINISTR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LTUNGSBESCHWE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AU TRIBUNAL ADMINISTRATIF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 AN DAS BUNDESVERWALTUNGS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CANTONAL EN MATI�RE DE DROIT DE V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ALE STIMMRECHTSBESCHWE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CONDIT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DINGTE BESCHWE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CONSTITUTIONNEL(�TRANG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SSUNGSBESCHWERDE(AUS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CONSTITUTIONNEL(LT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SSUNGSBESCHWERDE(BG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CONTRE LA D�CISION DU CONSERVATEUR DU R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BUCHBESCHWE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DE DROIT ADMINISTRATIF(TF/TF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LTUNGSGERICHTSBESCHWERDE(BGER/EV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DE DROIT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RECHTLICHE BESCHWE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DI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RUNGREK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DISCIPL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SZIPLINARBESCHWE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EFFE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KSAME BESCHWE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EN ANN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IGKEITSKLAGE(GEMEINSCHAFTSRECHTSVERFAH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EN CA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�TIGKEIT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EN INDEM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ADENERSATZKLAGE(GEMEINSCHAFTSRECHTSVERFAH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EN MANQU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SVERLETZUNGSKL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EN MATI�RE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 IN ZIVILSA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EN MATI�RE DE DROIT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 IN �FFENTLICH-RECHTLICHEN ANGELEGENH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EN MATI�RE P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 IN STRAFSA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EN NULLIT�(ART. 68 OJ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IGKEITSBESCHWERDE(ART. 68 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EN R�FORME AU TRIBUNAL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UNG ANS BUNDES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J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CHLUSSBESCHWE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MAL INTITUL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RICHTIGE RECHTSMITTELBEZEI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 POUR VIOLATION DES DROITS POLITIQUES(T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MMRECHTSBESCHWERDE ANS BUNDES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(ART. 33 AL. 3 LET. A LTP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(ART. 33 ABS. 3 LIT. A SG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(CP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(ZP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(CP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(STP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(ENTRAI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(RECHTSHILF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VR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KA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RU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HE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IFICATION DE LA D�C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ICHTIGUNG DES ENTSCHE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IFICATION DE LIM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ENZBEREIN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IFICA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ICHTIG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UEIL D'ARR�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SCHEIDSAMM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UEIL DE LO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TZESSAMM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CU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YCLAGE DE D�CH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YC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D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DA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ITION DE COMP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ENSCHAFTSABL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EVANCE DE RADIO-T�L�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GABE F�R RADIO UND FERNSE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EVANCE(CONTRAT DE LICE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ZENZGEB�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EVANCE(DROITS D'EA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SSERRECHTSZ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FFU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ITERVERBR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DUCTION DE C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PITALHERABS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DUCTION DE L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STUFUNG(VERSICH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DUCTION DE L'AUGMENTATION ORDINAIRE DE TRAI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RZUNG DER ORDENTLICHEN GEHALTSERH�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DUCTION DE L'HORAIRE DE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RZ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DUCTION DE LA PRESTATION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LEISTUNGSK�R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DUCTION DES PRIMES(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�MIENVERBILLIG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DUCTION DES PRIMES(PERCEPTION DES PRIM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�MIENHERABS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DUCTION DU TRAI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RABSETZUNG DES GEHA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DUC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M�SS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�DUCATION DANS LA M�ME PROF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EINSCHU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�LECTION(AGENT PUBLI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WAHL(STAATSBEDIENST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�LECTION(DROITS POLITIQU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WAHL(POLITISCHE RECH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EXPE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S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EXP�DITION PAR LA PO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TNACHS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EXPOR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AUSF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EXTRA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ITERAUSLIEF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D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FEREND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F�RENDUM DEMAND� PAR L'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H�RDENREFEREND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F�RENDUM FACULT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KULTATIVES REFEREND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F�RENDUM FINANC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REFEREND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F�RENDUM L�GISL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TZESREFEREND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F�RENDUM OBLIG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LIGATORISCHES REFEREND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IO IN MELI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FORMATIO IN MEL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IO IN PEJ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FORMATIO IN PE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FORME DU GOUVERNEMENT ET DE L'ADMIN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IERUNGS- UND VERWALTUNGSRE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FUGI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�CHT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US D'ENTRER EN MATI�RE SUR CERTAINS GRIE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EINTRETEN AUF BESTIMMTE VORBR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US D'UN TRAVAIL CONVE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LEHNUNG ZUMUTBARER 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US DE LA PRESTATION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LEISTUNGSVERWEIG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US DE P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AHLUNGSVERWEIG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US DE SERV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ENSTVERWEIG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US DE STAT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VERWEIGERUNG IM ENGEREN SI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ALE DE LA CH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AGDR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ALE DE LA P�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SCHEREIR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ALE DES M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GR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ALE DES MONNA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�NZR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ALE DES POS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TR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ALE DU 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LZR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�N�RATION(HISTOI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ENE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�N�RATION(SAN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HO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IME DE LA D�T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BEDIN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IME DES CONTRIBUTIONS CAUS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USALABGABEN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IME MATRIMON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�T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IME PR�SIDENT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�SIDIAL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I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ION P�RIPH�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NDGEB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ION TRANSFRONT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ENZ�BERSCHREITENDE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S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ISS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E ACCES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LFS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E CENTRAL DES �TRAN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NTRALES AUSL�NDER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E DE L'�TAT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STANDS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E DE L'IMP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E DES 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TIEN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E DES AUTORISATIONS DE COND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BERECHTIGUNGS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E DES BATE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IFFS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E DES BREV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TENT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E DES D�C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ODES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E DES DESIG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SIGN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E DES �LECT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MM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E DES FAMI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MILIEN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E DES FICH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ISTER DER DATENSAMML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E DES MARI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E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E DES MAR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RKEN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E DES NAISS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URTS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E DES PACTES DE R�SERVE DE PROPRI�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ENTUMSVORBEHALTS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E DES POURSU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EIBUNGS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E DES RECONNAISS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ERKENNUNGS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E DU 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ELS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E DU COMMERCE, RAISON DE COMMERCE, COMPT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ELSREGISTER, GESCH�FTSFIRMA, BUCHF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E FONC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E MATRIC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FTFAHRZEUGREGIS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E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 D'ABR�V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K�RZUNGSRE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 D'ORIG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RSPRUNGSRE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 DE C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TIERRE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 DE CONFL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LLISIONSRE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 DE CONSOLID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SOLIDIERUNGSRE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 DE LA CIR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KEHRSRE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 DU J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IELRE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CE) 1348/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G) 1348/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CE) 139/2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G) 139/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CE) 1400/20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G) 1400/2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CE) 1560/20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G) 1560/2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CE) 1987/20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G) 1987/2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CE) 2658/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G) 2658/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CE) 2659/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G) 2659/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CE) 2725/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G) 2725/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CE) 2790/19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G) 2790/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CE) 358/20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G) 358/2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CE) 407/20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G) 407/2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CE) 562/20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G) 562/2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CE) 772/2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G) 772/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CE) 809/2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G) 809/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CE) 810/20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G) 810/2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CEE) 1251/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WG) 1251/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UE) 1217/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U) 1217/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UE) 1218/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U) 1218/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UE) 1259/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U) 1259/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UE) 2015/848 RELATIF AUX PROC�DURES D'INSOLV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U) 2015/848 �BER INSOLVENZ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UE) 2016/11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U) 2016/1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UE) 2016/3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U) 2016/3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UE) 2017/1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U) 2017/1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UE) 2017/11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U) 2017/1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UE) 2019/7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U) 2019/7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UE) 267/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U) 267/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UE) 316/20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U) 316/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UE) 330/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U) 330/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UE) 461/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U) 461/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UE) 600/20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U) 600/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(UE) 910/20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U) 910/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AMIABLE DES DET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VERNEHMLICHE PRIVATE SCHULDENBEREIN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CE 1/20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G 1/2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CE 1049/2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G 1049/2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CE 1107/20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G 1107/2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CE 1206/2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G 1206/2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CE 1346/2000 RELATIF AUX PROC�DURES D'INSOLV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G 1346/2000 �BER INSOLVENZ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CE 1367/20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G 1367/2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CE 1393/20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G 1393/2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CE 1896/20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G 1896/2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CE 1907/20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G 1907/2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CE 261/2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G 261/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CE 4/20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G 4/2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CE 539/2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G 539/2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CE 714/20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G 714/2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CE 805/2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G 805/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CE 850/2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G 850/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CE 861/20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G 861/2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CE 883/2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G 883/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CE 987/20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G 987/2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CEE 1408/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WG 1408/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CEE 574/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WG 574/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D'ARBIT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IEDSREG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REG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D'ENTREP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IEBS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D'EX�CUTION (UE) 118/20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URCHF�HRUNGSVERORDNUNG (EU) 118/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D'EX�CUTION DE LA L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ZIEHUNGSVERORDNUNG ZUM AN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DE FONDS DE 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NDSREGLE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DE LA FOND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FTUNGSREG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DES �TUDES ET DES EXAM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UDIEN- UND PR�FUNGS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DU LITI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ZESSERLE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DU TRIBUNAL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LEMENT F�R DAS SCHWEIZERISCHE BUNDES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DUBL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UBLIN-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INTERNE DE LA COMMISSION DE L'�LECTRI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FTSREGLEMENT DER ELEKTRIZIT�TS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PACIFIQUE DES CONFL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IEDLICHE REGELUNG VON STREITIGK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RELATIF � UN GROUPEMENT EUROP�EN DE COOP�RATION TERRITOR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EN EUROP�ISCHEN VERBUND F�R TERRITORI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AMMEN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SUR L'ASSURANCE VIEILLESSE ET SURVIV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ALTERS- UND HINTERLASSENEN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SUR L'ASSURANCE-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�BER DIE INVALIDEN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SUR LA LOI APPLICABLE AUX OBLIGATIONS CONTRACTUE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G) 593/2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SUR LA LOI APPLICABLE AUX OBLIGATIONS NON CONTRACTUE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(EG) 864/2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SUR LES ALLOCATIONS POUR PERTE DE 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ZUR ERWERBSERSATZ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SUR LES D�PENS DANS LES CAUSES PORT�ES DEVANT LE TRIBUNAL</w:t>
      </w:r>
    </w:p>
    <w:p>
      <w:pPr>
        <w:pStyle w:val="PreformattedText"/>
        <w:bidi w:val="0"/>
        <w:jc w:val="left"/>
        <w:rPr/>
      </w:pPr>
      <w:r>
        <w:rPr/>
        <w:t>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LEMENT �BER DIE PARTEIENTSCH�DIGUNG IM VERFAHREN VOR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ES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UE 2016/6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U 2016/6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UE 236/20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U 236/2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UE 604/20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U 604/2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UE 650/20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U 650/2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UE 655/20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U 655/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 UE 904/2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 EU 904/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(DROIT COMMUNAUTAI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ORDNUNG(GEMEINSCHAFTS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ATION DE LA BIBLIOTH�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BLIOTHEK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MENTATION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S DE LA HAY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AGER REG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GLES ET USANCES UNIFORMES RELATIVES AUX CR�DITS DOCUMENT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HEITLICHE RICHTLINIEN UND GEBR�UCHE F�R DOKUMENT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KRED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ROUPEMENT FAMIL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MILIENNACH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ROUPEMENT FAMILIAL INVERS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GEKEHRTER FAMILIENNACH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HABILITATION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HABILITATION(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HABILITATION(SENS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HABILITATION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CHEL ALEXA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ICHEL ALEX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IN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EINTRA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INT�GR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ITZESENTZIEHUNGSK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INT�GRATION DANS UN �TABLI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VERSETZUNG IN EINE ANST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INT�GRATION DE LA NATIO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EINB�RG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INT�GRATION PROFESSI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LICHER WIEDEREINSTI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JET DE LA DEM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WEI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ON D'AFF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FTSBEZIE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ON DE CONFI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UENSVERH�LT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ON INTER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NNENBEZIE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ONS PERSONNE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�NLICHER 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ONS PUBL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KEITS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I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AUFNAHME(ABWESENHEITSVERFAH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I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LI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IGION CHR�TI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RISTLICHE RELI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IGION, �TAT ET �GL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LIGION, STAAT UND KIR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VERHEIRA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B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MB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BOURSEMENT DE COTISATIONS AUX �TRAN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VERG�TUNG VON BEITR�GEN AN AUSL�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BOURSEMENT DE FRAIS(ASSIST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TENVERG�TUNG(SOZIALHILF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BOURSEMENT DE FRAIS(ASSUR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TENVERG�TUNG(VERSICH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BOURSEMENT DE FRAIS(SENS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ATZ DER 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BOURSEMENT DES DROITS DE DOU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LLR�CKERSTAT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R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UML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SE � DES ENFANTS DE SUBSTANCES POUVANT METTRE EN DANGER LEUR SAN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ABREICHEN GESUNDHEITSGEF�HRDENDER STOFFE AN K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SE � LA PO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TAUF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SE CONVENTIONNELLE DE D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DER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SE D'IMP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ER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SE DE D�TE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F�HRUNG VON H�FTL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SE DE LA PERSONNE � EXTR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F�HRUNG DES AUSZULIEFER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SE DE LA PRES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LASS DER 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SE DE PE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ER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SE DES DROITS DE DOU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LLNACH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SE DES MOYENS AUXILI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GABE VON HILFSMIT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SE EN MAIN PROP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ENH�NDIGE ABGA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SE PART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ER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SE(D�LIVR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H�N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RQ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CHLEP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R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H�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PL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ATZBESCHAF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PLOI(DROIT FI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ATZBESCHAFFUNG(STEU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MUN�RATION ABU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M�SSIGE VERG�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MUN�RATION CONVE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MUTBARER L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MUN�RATION SELON LES PRES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STUNGSL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ISSANCE DE LA QUALIT� D'ASSU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AUFLEBEN DER VERSICHERTENEIG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ISSANCE DU DROIT � LA PRESTATION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AUFLEBEN DES ANSPRUC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CH�RI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U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CON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EF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CONTRE DE RESPONSABILI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LLISION VON HAFTUNGSA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EMENT BR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UTTO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EMENT DES PARTICIPATIONS(DROIT FI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EILIGUNGSERTRAG(STEU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EMENT DES PARTICIPATIONS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EILIGUNGSERTRA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EMENT 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TTO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FORCEMENT D'UN DROIT PERSONNEL PAR UN EFFET R�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DINGLICHUNG EINES OBLIGATORISCHEN RECH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ONCIATION � DES PR�TENTIONS DE SA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ZICHT AUF LOHNANSPR�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ONCIATION � L'EXPROPR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ZICHT(ENTEIGN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ONCIATION � LA CONC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ZESSIONSVERZ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ONCIATION � LA R�A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EHEN VON EINER VERWER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ONCIATION � SUCC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VERZ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ONCIATION � UN DROIT R�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ZICHT AUF EIN DINGLICHES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ONCIATION � UN REV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KOMMENSVERZ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ONCIATION � UNE VOIE DE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ZICHT AUF EINE RECHTSVO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ONCIATION AU BREV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ZICHT AUF DAS PA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ONCIATION AUX PRESTATIONS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ZICHT AUF VERSICHERUNGSLEIST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ONCIATION(SENS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ZICHT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OUVEAU 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IONALE ERNEU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OUVELLEMENT DE L'AUTOR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NEUERUNG DER BEWILLIG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OUVELLEMENT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NEUER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NOVATION D'IMME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NEUERUNG DER B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SEIGNEMENT ERRON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RICHTIGE AUSKUN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SEIGNEMENT VRAISEMBLABLEMENT PERTIN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AUSSICHTLICH RELEVAN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COMPL�MENTAIRE(A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PLEMENT�R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COMPL�MENTAIRE(AVS/A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ATZ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COMPL�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D'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VALIDEN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D'INVALIDIT� POUR COU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EPAAR-INVALIDEN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D'ORPHEL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ISEN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D'ORPHELIN DE M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TTERWAISEN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D'ORPHELIN D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WAISEN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D'ORPHELIN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FACHE WAISEN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DE SURVIV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NTERLASSENEN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DE VE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TWER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DE VEU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TWEN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DE VIEILL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ERS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DE VIEILLESSE POUR COU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EPAAR-ALTERS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DES FR�RES ET SO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WISTER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DES GRANDS-PAR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OSSELTERN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DES P�RE ET M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TERN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DU DROIT DE SUPERFIC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RECHTSZ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�CHELONN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GESTUFTE 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ENT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NZE 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�TRANG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�NDISCHE 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EXTRAORD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RORDENTLICHE 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EXTRAORDINAIRE SANS LIMITE DE REV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RORDENTLICHE RENTE OHNE EINKOMMENSGRE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MINI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DEST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ORD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DENTLICHE 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PART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POUR ATTEINTE � L'INT�G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GRIT�TSSCHADENREN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POUR CAS P�N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RTEFALL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POUR ENF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NDER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SIMPLE D'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FACHE INVALIDEN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SIMPLE DE VIEILL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FACHE ALTERS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TEMPOR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FRISTETE 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 TRANSI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GANGS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-P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BR�CKUNGS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VERSEMENT DU FARDEAU DE LA PREU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KEHR DER BEWEIS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VOI AD SEPARA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EIS AD SEPARA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VOI DANS UN H�PITAL OU UN HOSP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WEISUNG IN EINE HEIL- ODER PFLEGEANST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VOI PR�JUDIC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LAGEN ZUR VORABENTSCHEI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VOI(D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VERWEI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VOI(DROIT DES �TRANG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GWEISUNG(AUSL�ND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OUVERTURE DE L'ENQU�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ER�FFNUNG DER UNTERSU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ARATION DES DOMMAGES DE GU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GUTMACHUNG BEI KRIEGS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ARATION DU VICE DE 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ILUNG DES VERFAHRENSMANG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ARTITION DES FRA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STENVERL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ARTITION DES RIS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SIKOVERTEI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ARTITION DES SI�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TZVERTEI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ARTITION DES T�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GABENTEI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ARTITION PROVI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CHLAGSVERTEI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NTIR A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�TIGE R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NTIR SINC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RICHTIGE R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�TITION(ACTIVI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HO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�TITION(ENRICHISSEMENT ILL�GITI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FORDERUNG(UNGERECHTFERTIGTE BEREICH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PL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ONSE AU REC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WERDEANTW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ONSE(ACTION EN JUST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AGEANTW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ONSE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TWORT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DE L'IM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AUFSCH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(D�PLACE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CHIE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ICHTERSTAT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S COMPENS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ATZRU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EN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D�BERNEH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�SAI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PRESSAL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�SEN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�SENTANT DE LA COMMUNAUT� H�R�D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ENVERT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�SENTANT DU MA�TRE D'OUV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HERRENBER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�S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LLVERTRE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�SENTATION DE L'UNION CONJU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ETUNG DER EHELICHEN GEMEI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�SENTATION DE LA VIOL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ALTDAR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�SENTATION DES TRAVAILL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NEHMERVERTRE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�SENTATION DIPLOM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PLOMATISCHE VERTRE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�SENTATION DIREC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CHTE STELLVERTRE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�SENTATION EFFIC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KSAME VERTRE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�SENTATION EN 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ZESSVERTRE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�SENTATION INDIREC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ECHTE STELLVERTRE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�SENTATION L�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TZLICHE VERTRE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�SENTATION SANS POUVOI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ETUNG OHNE VOLLM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�SENTATION VOLO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ILLK�RTE VERTRE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�SEN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ET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RIM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ISE CUMULATIVE DE D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MULATIVE SCHULD�BER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ISE DE BI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�BER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ISE DE DETTE EXTER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XTERNE SCHULD�BER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ISE DE DETTE INTER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E SCHULD�BER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ISE DE DETTE PRIV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IVE SCHULD�BER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ISE DU TRAITEMENT M�D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AUFNAHME DER 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ROBATION JUDIC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ICHTLICHE MISSB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ODUCTION DU TEX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XTREPRODU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ODUCTION ET IMITATION DE BILLETS DE BAN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GEBEN UND NACHAHMEN VON BANKNO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O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PRO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PUBL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UBLIQUE ARABE U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EINIGTE ARABISCHE REPUBL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UBLIQUE CENTRAFRICA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NTRALAFRIKANISCHE REPUBLI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UBLIQUE DE MOLDO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PUBLIK MOLD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UBLIQUE D�MOCRATIQUE ALLEM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UBLIQUE D�MOCRATIQUE DU CON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MOKRATISCHE REPUBLIK KON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UBLIQUE DOMINICA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MINIKANISCHE REPUBL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UBLIQUE ROMA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MISCHE REPUBL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UBLIQUE TCH�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SCHECHISCHE REPUBL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UDIATION D'UNE PERSO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TO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UDIATION(DROIT SUCCESSO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CHLA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PU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UM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�RANT D'AS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SYLSUCH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�RANT D'ASILE MINEUR NON ACCOMPAGN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BEGLEITETER MINDERJ�HRIGER ASYLSUCH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�RANT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UCHSTE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�TE DE MAINLE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�FFNUNGSBEGE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�TE DE RAD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�SCHUNGSAN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�TE EN NOM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UCH UM ERNEN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�TE EXPLOR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EISAUSFORS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�TE INDIVID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DIVIDUALBESCHWE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�TE INTER�T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ENBESCHWE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�TE(CED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UCH(EM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QUISITION D'IN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MELDUNG ZUR EINTRA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QUISITION DE CONTINUER LA POURS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TSETZUNGSBEGE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QUISITION DE 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URSBEGE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QUISITION DE POURS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EIBUNGSBEGE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QUISITION DE PROC�DER � LA SAI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�NDUNGSBEGE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QUISITION DE R�ALI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ERTUNGSBEGE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QUISITION DE S�QUE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RESTBEGE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QUISITION(APPROVISIONNEMENT �CONOMIQUE DU PAY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QUI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 INTER ALIOS AC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S INTER ALIOS AC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AU D'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FORMATIONSN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AU DE BIBLIOTH�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BLIOTHEKSVERB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AU DE C�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BELN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AU DE T�L�COMMUN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RNMELDEN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AU INFORM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FORMATIKNET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AU JUDICIAIRE EUROP�EN EN MATI�RE P�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ROP�ISCHES JUSTIZIELLES NETZ F�R STRAFSA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AU SO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ES NETZW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SE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CTION MAMM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MMARESE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E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VORBE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E DE FLUCT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ANKUNGSRE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E DE L'ORDRE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BEHALT DES ORDRE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E DE LA L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TZESVORBE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E DE PROPRI�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ENTUMSVORBE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E DE R��VAL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WERTUNGSRE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E DE REM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BESCHAFFUNGSRE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E DE R�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KTIFIKATIONSVORBE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E ET D�CLA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BEHALT UND ERKL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E G�N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GEMEINE RE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E LAT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LLE RE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E L�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TZLICHE RE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E MATH�M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CKUNGSK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E M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NTALRESER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E MINI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DESTRE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E NATUR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ONGEB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E OBLIG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LICHTL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E OUVE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FFENE RE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E POUR ACTIONS PROP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SERVE F�R EIGENE AKT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E STATU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TUTARISCHE RE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E SUCCESS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LICHTT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E ULT�RIE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TR�GLICHER VORBE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E(CAPIT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SERVE(KAPI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E(SENS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BEHALT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ERVOIR D'E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SSERRESERVO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IDENCE HABIT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�HNLICHER AUFENT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IDENCE PRINCIP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PTWO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IDENCE SECOND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EITWO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IL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NDIG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ILIATION ABU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SSBR�UCHLICHE K�N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ILIATION ANTICIP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ZEITIGE K�N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ILIATION EN TEMPS INOPPORT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NDIGUNG ZUR UN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ILIATION IMM�D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ISTLOSE K�N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ILIATION SANS �TRE ASSUR� D'UN AUTRE EMPL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NDIGUNG OHNE ZUSICHERUNG EINER NEUEN 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DER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CIA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SOZIALIS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OLUTION DU CONT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TRITT VOM 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ONANCE MAGN�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ERNSPINRESONA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ECT DE LA CORRESPOND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 AUF FREIEN BRIEF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ECT DE LA VIE FAMIL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CHTUNG DES FAMILIENLEB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ECT DE LA VIE P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CHTUNG DES PRIVATLEB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� RAISON DU RIS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F�HRDUNGS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CAU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USAL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CIVILE DU D�TENTEUR DE V�HIC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RECHTLICHE HAFTUNG DES FAHRZEUGHA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CONTRACT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S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 DROIT PRIV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RECHTLICHE 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 L'EMPLOYEUR(AV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GEBERHAFTUNG(AH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 L'EMPLOYEUR(RAPPORT OBLIGATIONN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FTSHERREN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 L'ENTREP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ANTWORTLICHKEIT DES UNTERNEHM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 L'�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 L'�TAT ET DE SES AG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- UND BEAMTEN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 L'EXPLOI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UNG DES BETREI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 L'INSTITUTION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UNG DES VERSICHERUNGSTR�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 LA CONF�D�RATION(L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HAFTUNG(MV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 LA PERSONNE INCAPABLE DE DISCER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UNG DES URTEILSUNF�HI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 LA PERSONNE POUR SES ORGA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GAN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�LICT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UNG AUS UNERLAUBTER 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S ORGANES D'UNE SOCI�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ANTWORTLICHKEIT DER ORGAN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ES ORGANES DE LA TU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ANTWORTLICHKEIT DER VORMUNDSCHAFTLICHEN ORG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U CHEF DE FAM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UNG DES FAMILIENHAUP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U D�TENTEUR D'AN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ERHALTERHAFT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U FAIT DE L'ORGAN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GANISATIONS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U FAIT DES PRODU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DUKTE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U FONCTION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AMTEN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U PROPRI�TAIRE D'IMME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EIGENT�MER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DU PROPRI�TAIRE D'OUV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RKEIGENT�MER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EN DROIT INTERNATIONAL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�LKERRECHTLICHE VERANTWORT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EN MATI�RE DE CL� DE SIGN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UNG F�R SIGNATURSCHL�S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FOND�E SUR LA CONFI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UENS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FOND�E SUR LE DROIT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UNG AUS �FFENTLICHEM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ILLIMIT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BESCHR�NKTE 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LIMIT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R�NKTE 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OBJECTIVE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FACHE KAUSAL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PARTAG�E DE LA VIC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PFERMITVERANTWOR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PART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P�NALE DU D�TENTEUR DE V�HIC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RECHTLICHE VERANTWORTLICHKEIT DES FAHRZEUGHA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POUR CAS FORT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UNG F�R ZU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POUR FA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CHULDENS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POUR LA TENUE DU REGI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UNG AUS REGISTERF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POUR LE PROSPECTUS D'�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SPEKT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POUR LES AUXILIAIRES(CONTRACTUE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LFSPERSONENHAFTUNG(VERTRAGSHAFT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RESTREINTE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INDERTE ZURECHNUNGS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 SOLID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LIDAR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RECHNUNGS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ILIT�(PROTECTION DE L'ADUL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FTUNG(ERWACHSENENSCHUT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ABLE D'ACTIVIT�S DE JEUN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GENDLE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SORTISSANT 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�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SOURCE D'ADR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RESSIERUNGS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SOURCES HUMA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NSCHLICHE RESSOUR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AU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STAU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AURATEUR D'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NSTRESTAU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A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STA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ITUTION ANTICIP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ZEITIGE R�CK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ITUTION DE L'EFFET SUSPENS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HERSTELLUNG DER AUFSCHIEBENDEN WIRK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ITUTION DE L'IMP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R�CKERSTAT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ITUTION DES AP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LAGER�CKGEW�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ITUTION DU D�L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ISTWIEDERHER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ITUTION VOLO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WILLIGE R�CK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ITU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ERSTATT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 � LA CONCUR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TTBEWERBSBESCHR�N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 � LA PROPRI�T� SANS INDEM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SCH�DIGUNGSLOSE EIGENTUMSBESCHR�N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 � LA PROPRI�T�(DROITS R�E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ENTUMSBESCHR�NKUNG(SACHEN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 AU DROIT D'AU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RANKE DES URHEBER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 DE CIR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KEHRSBESCHR�N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 DE DROIT PUBLIC � LA PROPRI�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-RECHTLICHE EIGENTUMSBESCHR�N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 EN FAVEUR DES INVENT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ZEICHNISPRIVIL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UCT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STRUKTUR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ULTAT D'EXA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�FUNGSERGEB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SULTAT DU V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TIMMUNGSRESUL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TABLISSEMENT DE L'�TAT ANT�RI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HERSTELLUNG DES FR�HEREN ZUSTAN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P�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RD INJUSTIFI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VERZ�G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TENTION(DROIT DES �TRANG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RZFRISTIGE FESTH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ENUE SUR LE SA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HNR�CKBE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INOPAT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TINOPAT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IT D'ADMONES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RNUNGSENT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IT DE L'AUTOR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ILLIGUNGSENT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IT DE L'AUTORIT� PAR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ZIEHUNG DER ELTERLICHEN GEW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IT DE L'EFFET SUSPENS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ZUG DER AUFSCHIEBENDEN WIR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IT DE LA CONC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ZUG DER KONZ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IT DE PERM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WEISENT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IT DE PRODU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DUKTER�CKR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IT DE S�CU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CHERUNGSENT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IT DIFF�RENCI� DU PERMIS DE COND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FFERENZIERTER ENTZUG DES F�HRERAUSWE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IT DU COUR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HOLUNG BEI DER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IT DU DROIT DE C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ZUG DES B�RGERRECH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IT DU DROIT DE D�TERMINER LE LIEU DE R�SID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HEBUNG DES AUFENTHALTSBESTIMMUNGS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IT DU DROIT DE GAR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HUTSENT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IT DU PERMIS � TITRE PR�VEN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SORGLICHER AUSWEISENT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IT FACULTATIF DE PERM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KULTATIVER ENTZUG DES AUSWE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IT OBLIGATOIRE DE PERM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LIGATORISCHER ENTZUG DES AUSWE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IT(VOIE DE DRO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ZUG(RECHTSVORKEH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ITE ANTICIP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ZEITIGE PENSION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ITE(PAPIER-VALE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WECH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NSMISSION PAR SATE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TELLITEN�BERTRA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TROACTIV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WIR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TROACTIVIT� IMPROP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ECHTE R�CKWIR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TROCESSION(CR�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ABTRE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TROCESSION(EXPROPRI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�BERTRA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TROCESSION(PRODUITS FINANCI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TROZ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UNION AUX ACQU�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NZURECHNUNG(G�T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UNION DES F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EINIGUNG VON GRUNDST�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USS(ALLEMA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USS(DEUTSCH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USS(SUISSE, COURS D'EA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USS(SCHWEIZ, FLU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ALORISATION DU REV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KOMMENSAUFWER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DICATION DE LA MASSE EN 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MASS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DICATION(BREV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TENTANSPR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VERK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U ACCES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BEN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U ACQUIS EN COMPEN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ATZ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U ACQUIS EN COMPENSATION(DROIT FI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ATZEINKOMMEN(STEU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U ACQUIS SOUS FORME DE 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NTEN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U ANNUEL MOY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URCHSCHNITTLICHES JAHRES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U D'INVAL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VALIDEN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U D'UNE ACTIVIT� LUC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WERBS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U D'UNE ACTIVIT� LUCRATIVE D�PEND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KOMMEN AUS UNSELBST�NDIGER ERWERBST�T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U D'UNE ACTIVIT� LUCRATIVE D�PENDANTE(IMP�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KOMMEN AUS UNSELBST�NDIGER ERWERBST�TIGKEIT(STEU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U D'UNE ACTIVIT� LUCRATIVE IND�PEND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KOMMEN AUS SELBST�NDIGER ERWERBST�TIGKE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U DE LA FORT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�GENS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U DE LA FORTUNE IMMOBILI�RE(DROIT FI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KOMMEN AUS UNBEWEGLICHEM VERM�GEN(STEU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U DE LA FORTUNE MOBILI�RE(DROIT FI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KOMMEN AUS BEWEGLICHEM VERM�GEN(STEU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U D�TERMIN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RECHENBARES 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U EN N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URAL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U EXON�R� D'IMP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FREIE EINK�NF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U HYPOTH�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YPOTHETISCHES 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U IMMOBILIER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EGENSCHAFTSERTRA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U 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IN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U PROVENANT DES LOTERIES, DU JEU ET DU P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KOMMEN AUS LOTTERIE, SPIEL UND W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U SANS INVALI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ALIDENEIN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VISION BANC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NKEN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VISION DE LA CA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SSEN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VISION PART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TIAL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VISION TO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OTAL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VISION(D�CIS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VISION(ENTSCHE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VISION(GESTION FINANCI�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SPR�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VISION(L�GISL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VISION(RECHTSSETZ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VISION(PLAN D'AM�NAGE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VISION(RAUMPL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VISION(PRESTATION D'ASSUR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VISION(VERSICHERUNGSLEIST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VISIONN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VISION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VOCATION DE LA 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DERRUF DES KONKUR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VOCATION DISCIPL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SZIPLINARISCHE ENTL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VOCATION DU CONCOR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DERRUF DES NACHLASSVERTR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VOCATION DU SUR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DERRUF DES BEDINGTEN STRAFVOLLZU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VOCATION DU SURSIS CONCORDA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DERRUF DER NACHLASSSTU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VOCAT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DERR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VOCATION(PERSONNE OU ORGA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BERU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VOLUTION ET R�PUBLIQUE HELV�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VOLUTION UND HELVE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YMOND CASIM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YMOND CASIM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HEINLAND-PFALZ(ALLEMA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HEINLAND-PFALZ(DEUTSCH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HIN SUP�RIEUR(R�GION TRANSFRONTI�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ERRHEIN(GRENZ�BERSCHREITENDE REGION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HIN(COURS D'EA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HEIN(FLU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HUMAT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HEUMAT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E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IE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UEUR DOCU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KUMENTENSTRE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QUE ASSU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TES RISIK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QUE D'EXPLO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IEBSRISIK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QUE DE COLLU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LLUSIONSGEFA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QUE DE C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F�HRUNGSGEFA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QUE DE CONFU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ECHSLUNGSGEFA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QUE DE F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UCHTGEFA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QUE DE GU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IEGSGEFA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QUE DE LA R�ADAP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GLIEDERUNGSRISIK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QUE DE R�CID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HOLUNGSGEFA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QUE �COLOG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WELTRISIK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QUE �MER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MERGING R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QUE INH�RENT � L'EMPL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IEBSGEFA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QUE NUCL�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TOMRISIK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UFHA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A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O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OBO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AN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TOROMAN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E(ITALIE, 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OM(ITALIEN, 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SEL VIRG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OSSEL VIRG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SI PELLEGRI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OSSI PELLEGR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UM�N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MA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UM�N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� SENS U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BAHNSTRAS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CANT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SSTR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COMMU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DESTR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DE MONTA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GSTR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IONALSTR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PRINCIP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PTSTR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P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STR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SECOND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BENSTR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YAUME-U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EINIGTES K�NIGR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CHONNET LOU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UCHONNET LOU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PTURE DE B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EISUNGSBR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PTURE DU LIEN DE CAUS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BRECHUNG DES KAUSALZUSAMMENHA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USS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S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USS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WA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WA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FFEL H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YFFEL H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TH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HYTHM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BO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BO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RIFICE PARTICU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NDEROP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GE-FE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B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L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B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NT-CHRISTOPHE ET NE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. CHRISTOPHER UND NEV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NT-GALL(C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NKT GALLEN(K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NT-GALL(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NKT GALLEN(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NT-MARIN(�T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N MARINO(STA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NT-MARIN(SAINT-MARIN, 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N MARINO(SAN MARINO, 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NT-VINCENT-ET-LES-GRENAD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. VINCENT UND DIE GRENADI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NTE-LUC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. LU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SIE COMPL�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PF�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SIE DE PERM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NAHME DES AUSWE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SIE DE SA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HNPF�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SIE INFRUCTUE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UCHTLOSE PF�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SIE PROVI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VISORISCHE PF�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SISSABILIT� 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R�NKTE PF�NDBARKE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AHRES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SONN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ISONN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DIN P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LADIN P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IRE � LA T�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KORDL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IRE ANN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AHRESL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IRE BR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UTTOL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IRE COORDONN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ORDINIERTER L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IRE D�TERMIN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SSGEBENDER L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IRE EN N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URALL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IRE FIX� D'APR�S LE TEM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ITL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IRE FU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NFTIGER L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IRE HOR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UNDENL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IRE JOURNA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GESL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IRE MENS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NATSL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IR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IMALL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IRE MOY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URCHSCHNITTSL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IRE 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TTOL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IRE NO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MINALL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IRE R�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ALL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IRE SO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L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IRE US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LICHER L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ON DE COIFF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IFFEURGESCH�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MS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OA-OCCID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STSAM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MP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CTION ADMINIST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N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CTION INTER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 SAN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UNDHEITSW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O TOM� ET PRINCI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�O TOM� UND PRINC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R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RK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RDAIGNE(ITALI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RDINIEN(ITALI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R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RN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RRE(ALLEMA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ARLAND(DEUTSCH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T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UF-COND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ES GEL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UT � L'�LA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GEEJUM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UVEGARDE DU SEC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HEIMH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UVEGARDE ET PROMOTION DE LA LANGUE ET DE LA CUL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HALTUNG UND F�RDERUNG DER SPRACHE UND KUL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OIE(FR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VOYEN(FRANKRE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XE(ALLEMA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SEN(DEUTSCH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XE-ALTENBOURG(ALLEMA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SEN-ALTENBURG(DEUTSCH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XE-WEIMAR(ALLEMA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SEN-WEIMAR(DEUTSCH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DINA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KANDINAV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E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LL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EGE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�N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EH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FFHOUSE(C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AFFHAUSEN(K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FFHOUSE(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AFFHAUSEN(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UMBOURG-LIPPE(ALLEMA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AUMBURG-LIPPE(DEUTSCH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NDLER DIETRICH(SEN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INDLER DIETRICH(S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ZOPHRE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IZOPHR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ESWIG-HOLSTEIN(ALLEMA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LESWIG-HOLSTEIN(DEUTSCH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MITT CAR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MITT CA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NELL SAMUEL LUDW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NELL SAMUEL LUDW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ARZBOURG(ALLEMAGNE, 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ARZBURG(DEUTSCHLAND, 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ARZBOURG-RUDOLSTADT(ALLEMAGNE, PRINCIPAU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ARZBURG-RUDOLSTADT(DEUTSCHLAND, F�RSTENT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ARZBOURG-SONDERSHAUSEN(ALLEMAGNE, PRINCIPAU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ARZBURG-SONDERSHAUSEN(DEUTSCHLAND, F�RSTENT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ERIN(ALLEMA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RIN(DEUTSCH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YZ(C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YZ(K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YZ(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YZ(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ENCE DE L'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FORMATIONSWISS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ENCE DE LA FISC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WISS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ENCE DES FIN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WISS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ENCE DU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WISS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ENCE ET RECHER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SSENSCHAFT UND FORSCH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ENCE POLI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WISS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ENCES ACTUARIE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MATHEMA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ENCES NATURE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TURWISS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�GE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SSION(DROIT DES SOCI�T�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ALTUNG(GESELLSCHAFTS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L�RODER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KLERODER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L�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KLE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L�ROSE EN PLA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LTIPLE SKLE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LI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KOLI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UT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MMENZ�H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UTIN DI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REKTW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LP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LDHAUE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 D�PLAC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TBEW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 LEVER, S'ASSEOIR, SE COUC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STEHEN, ABSITZEN, ABLIE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 V�TIR ET SE D�V�T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- UND AUSKL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ANCE PARLE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LAMENTSSI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ANCE PL�N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LENARSI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C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Z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AS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EITAS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�CHANGE D'�CRI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EITER SCHRIFTENWECH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E 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EITAUSBIL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ET BANC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NKGEHEIM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ET D'AFF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FTSGEHEIM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ET DE FO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TSGEHEIM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ET DE L'AD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DOPTIONSGEHEIM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ET DE V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MMGEHEIM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ET DES T�L�COMMUN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RNMELDEGEHEIM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ET FI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GEHEIM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ET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LIT�RISCHES GEHEIM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ET POS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TGEHEIM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ET PROFESS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SGEHEIM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ET PROFESSIONNEL EN MATI�RE DE RECHERCHE M�DICALE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SGEHEIMNIS IN DER MEDIZINISCHEN FORSCHUNG(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�TAIRE COMMU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DESCHREI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�TAIRE(FO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KRET�R(FUNK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�TARIAT D'�TAT � L'�CON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SEKRETARIAT F�R WIRT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�TARIAT D'�TAT � LA FORMATION, � LA RECHERCHE ET � L'INNOV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SEKRETARIAT F�R BILDUNG, FORSCHUNG UND INNO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�TARIAT D'�TAT AUX MIG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SEKRETARIAT F�R MI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�TARIAT D'�TAT(DFA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SEKRETARIAT(E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�TARIAT G�N�RAL(DDP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ERALSEKRETARIAT(V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�TARIAT G�N�RAL(DETE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ERALSEKRETARIAT(UVE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�TARIAT G�N�RAL(DFA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ERALSEKRETARIAT(E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�TARIAT G�N�RAL(DF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ERALSEKRETARIAT(EV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�TARIAT G�N�RAL(DF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ERALSEKRETARIAT(EF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�TARIAT G�N�RAL(DF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ERALSEKRETARIAT(ED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�TARIAT G�N�RAL(DFJ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ERALSEKRETARIAT(EJP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K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EUR D'ENTREP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IEBSZWE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EUR D'EXPLO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IEBSABTEI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CURIT� DE LA CIR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KEHRSSICHE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CURIT� DES DONN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TENSICHE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CURIT� DES PATI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TIENTENSICHE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CURIT� DES PLACEMENTS(INVESTISSE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CHERHEIT DER ANLAGEN(INVEST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CURIT� DES PRODU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DUKTSICHE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CURIT� DU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SICHE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CURIT� DU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SICHE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CURIT�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LIT�RISCHE SICHE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CURIT� SO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E SICHE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I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OG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J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ENT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JOUR � L'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ANDAUFENT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JOUR � L'H�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ITALAUFENT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JOUR DANS UN �TABLI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TALTSAUFENT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JOUR HEBDOMAD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CHENAUFENT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JOUR ILL�G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LLEGALER AUFENT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JOUR ININTERROM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UNTERBROCHENER AUFENTHAL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L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LECTION DU PERS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ONALAUSW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-EXECU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F-EXEC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LON JEAN-JAC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LON JEAN-JAC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I-D�T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LBGEFANG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I-LIBER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LBFREI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MIOLOGIE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RISTISCHE SEMI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O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I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P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MP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EG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N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CE ARBIT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IEDSENTSCH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PARATION DE BI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�TERTREN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PARATION DE COR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ETREN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PARATION DE L'�TAT ET DE L'�GL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ENNUNG VON STAAT UND KIR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PARATION DES POUVOI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ALTENTREN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QUELLE TARD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�TFOL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QUELLES DE LA PARALY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�HMUNGSFOL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QUESTR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RESTIER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QUESTRE CONCERNANT UN D�BITEUR DOMICILI� � L'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�NDERAR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QUESTRE DES BIENS SE TROUVANT SUR LA PERSO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SCHENAR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QUESTRE FI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AR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QUESTRE INVESTIG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CHAR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QUESTRE(CONTRAT DE D�P�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QUE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QUESTRE(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REST(SCHK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QUESTRE(MESURE PROVISIONNE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LAG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B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RB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BIE ET MONT�N�G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RBIEN UND MONTENEG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RIE(POURSUITE PAR VOIE DE SAISI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�NDUNGSGRU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RIE(SENS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P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L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EIBHA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RUR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LOSSE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RU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LO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A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TIVER 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D'APPUI(GENRE D'ENGAGE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SSISTENZ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D'ASSISTANCE EN E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DENABFERTIGUNGS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D'AVAN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F�RDERUNGS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D'I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BILDUNGS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D'INSTRUCTION DES FORM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BILDUNGSDIENST DER FORMA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D'INT�R�T G�N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ENSTLEISTUNG VON ALLGEMEINEM INTE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D'OR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DNUNGS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DANS LA PROTECTION CI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SCHUTZ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DE COORDINATION DE LA LUTTE CONTRE LA CRIMINALIT� SUR INTE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ORDINATIONSSTELLE ZUR BEK�MPFUNG DER INTERNET-KRIMINAL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DE LA PROTECTION DE L'ENVIRON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WELTSCHUTZFACH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DE PERMAN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EITSCHAFTS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DE PROMOTION DE LA PA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IEDENSF�RDERUNGS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DE PROTECTION DE LA JEUN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GENDSCHUTZA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DE RENSEIGN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RICHTEN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DES AUTOMOBILES ET DE LA NAVI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SSENVERKEHRSA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ESSENT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SENTLICHE EINRI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FINANCIER POS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TZAHLUNGS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M�D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RZTLICHER 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M�DICAL R�G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IONALER �RZTLICHER 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LIT�R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MILITAIRE 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MDER MILIT�R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SURVEILLANCE DE LA CORRESPONDANCE PAR POSTE ET</w:t>
      </w:r>
    </w:p>
    <w:p>
      <w:pPr>
        <w:pStyle w:val="PreformattedText"/>
        <w:bidi w:val="0"/>
        <w:jc w:val="left"/>
        <w:rPr/>
      </w:pPr>
      <w:r>
        <w:rPr/>
        <w:t>T�L�COMMUN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ENST �BERWACHUNG POST- UND FERNMELDE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UNIVER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IVERSAL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VOLO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WILLIGE DIENST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ENSTLEISTUNGSGEWER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S DE LA LOGI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GISTIKTRU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S DU PAR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LAMENTSDIEN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T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ENST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TUDE D'EMPI�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BAURECHT(DIENSTBARKE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TUDE D'�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DIENST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TUDE DE COND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URCHLEITUNG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TUDE DE CONDUITES N�CESS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TLEITUNG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TUDE DE FONTAINE N�CESS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TBRUNNEN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TUDE DE NON-B�T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VERBOTSDIENST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TUDE DE RESTRICTION DE B�T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BESCHR�NKUNGSDIENST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TUDE D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QUELLEN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TUDE FONC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DIENST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TUDE L�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GALSERVIT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TUDE N�G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GATIVE DIENST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TUDE PERS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ONALDIENST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L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XU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XUAL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YCHE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YCH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�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�GE � L'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TZ IM AUS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�GE APOSTO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POSTOLISCHER STU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�GE FI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KTIVER S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�GE OU �TABLISSEMENT(MARCH� INT�RIE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EDERLASSUNG ODER SITZ(BINNENMARK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�GE PRINCIP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PTS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�GES, LITS ET SUPPORTS POUR LA POSITION DE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TZ-, LIEGE- UND STEHVORRI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RRA LE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ERRA LE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MAT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GMAT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L AVERTISS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RN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L LUMIN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CHT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L(CONSTRU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GNAL(BA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L(T�L�COMMUNIC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GNAL(FERNMELDEVERKEH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LISATION ROUT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SSENSIGNA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SCHRIF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COLL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LLEKTIVUNTERSCHR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INDIVID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ZELUNTERSCHR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NUM�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GITALE UNTERSCHR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E APPARTENANT AU DOMAINE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FREIES 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E BA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EMENTARES 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E DISTIN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ENN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E LIB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E PROPRE � INDUIRE EN ERR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RREF�HRENDES 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KH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KH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I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ENCE QUALIFI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QUALIFIZIERTES SCHWEI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IC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LIK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APOUR(�T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NGAPUR(STA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APOUR(SINGAPOUR, 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NGAPUR(SINGAPUR, 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US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NUS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CONTAMIN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INTE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B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PRIOR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RANGGEB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UATION FINANC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IELLE VERH�LTN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UATION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 NAU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SSERS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G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LO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VAQU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LOWAK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V�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LOWEN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V�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LOWEN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AL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� RESPONSABILIT� LIMIT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LLSCHAFT MIT BESCHR�NKTER 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ANONY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TIEN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ELSGESELLSCHAF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COOP�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OSS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COOP�RATIVE D'AC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KAUFS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COOP�RATIVE D'HAB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HNBAUGENOSS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COOP�RATIVE DE CONSOM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SUMGENOSS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COOP�RATIVE DE P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DUKTIONSGENOSS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D'ALLM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MENDGENOSS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D'ENTRA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LFSVER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D'EXPLO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IEBS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DE CAPIT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PITAL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DE DOMIC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MIZIL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DE F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KTISCHE 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DE FAM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MILIEN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DE G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ERTUNGS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DE PERSON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ONEN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DES N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�LKERB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EN COMMAND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ANDIT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EN COMMANDITE PAR 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MANDITAKTIEN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EN NOM COLLE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LLEKTIV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�TRANG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�NDISCHE 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FI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EIN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FIDUC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EUHAND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F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OCHTER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FINANC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HOL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LDING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IMMOBI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MMOBILIEN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M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TTER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UBLIKUMS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FACHE 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SO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STER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TAC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LLE 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 UNIPERS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MANN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(GROUPEMENT DE PERSONNES ET DE CAPITAU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LLSCHAFT(PERSONEN- UND KAPITALVEREINIG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�T�S SP�CIF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ZELNE GESELLSCHAFT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OLOGIE DU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SOZI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INS � DOMIC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SPF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INS AIGUS ET DE TRAN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UT- UND �BERGANGSPF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INS AUX PRO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ARE-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INS DE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PF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INS DU COR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RPERPF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INS M�DIC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ENPF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INS M�DICAUX DE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DIZINISCHE GRUNDVERSOR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DE DE LA D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STSCH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DE DE LA PE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STSTR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DE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EURE(C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LOTHURN(K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EURE(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LOTHURN(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A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LIDAR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ARIT� 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LIDARGL�UBIGER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ARIT� IMPARFA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ECHTE SOLIDAR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ARIT� PARFA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CHTE SOLIDAR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ARIT� PAS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LIDARSCHULDNER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A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M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MATION DE P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AHLUNGSAUFFO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ME DE RAC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KAUFSSU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RB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NDERB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E D'ACTIONS EN JUS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AGE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TR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E ILL�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LLEGALE AUSRE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D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D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L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GLEICH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MISSION � LA L�GISLATION DU LIEU DE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WERBSORTS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MISSION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BMITT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P�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D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Q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ACCESSIBLE � T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GEMEIN ZUG�NGLICHE Q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M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QUELLENGEMEI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DU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Q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DU DROIT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�LKERRECHTSQ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NON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 JURISTISCHE RECHTSQ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IS ARTICU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LENKM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S-AFFER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P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S-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S-CONT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S-FERM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P�C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S-LIC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LIZ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S-LOCA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MI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S-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MI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S-SOL(�L�MENT DE LA CONSTRU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GESCH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S-SOL(TERRA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GR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S-TRAI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BUNTERNEH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I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STR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G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STRACTION � LA PRISE DE SA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EITELUNG DER BLUTPRO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STRACTION D'�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RECHTM�SSIGE ENTZIEHUNG VON ENER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STRACTION D'IMP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HINTERZIE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STRACTION D'OBJETS MIS SOUS MAIN DE L'AUT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UCH AMTLICHER BESCHLAG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STRACTION D'UNE CHOSE MOBI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ENTZIE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STRACTION D'UNE CON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NTERZIEHUNG(VERWALTUNGS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STRACTION DE COTISATIONS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BEITRAGSHINTERZIE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STRACTION DE DONN�ES(ART. 143 C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BEFUGTE DATENBESCHAFFUNG(ART. 143 STG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STRACTION PR�ALABLE DU B�N�F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INNVORWEG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VERAINE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UVER�N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VERAINET�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HO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�CIALISATION M�DI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DIZINISCHES FACHGEB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�CIAL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CHMAN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�CIALIT�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EZIALIT�T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�CIFICATION TECH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CHNISCHE SPEZIFIK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�CIFICATION(ACQUISITION DE LA PROPRI�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ARB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T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CHA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�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EK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�CULATION FONC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DENSPEK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RMATOZO�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MENZ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H�RE P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BER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H�RE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BER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H�RE SECR�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HEIMBER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NA BIFI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INA BIF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NOZA BAR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INOZA BAR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RITU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IRITUO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NDYLARTH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ONDYLARTHR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NDYLARTH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ONDYLARTH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NDYLOD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ONDYLOD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NDYLOLISTHE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ONDYLOLISTHE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NDYLOLY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ONDYLOLY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NS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ON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 DE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MPF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 PROFESS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S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 SCOLAIRE FACULT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WILLIGER SCHUL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ORT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IF PROFESS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UFSSPORT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SBESET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I LANK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RI LAN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BULATION ENTRA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BINDEH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BULATION LIB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UFSTALLH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AKTIK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MPA ULR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MPA ULR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 D'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FORMATIONSST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 DE F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SSE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 DE MARCH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RKT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 DE T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IESS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NDARDIS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ON-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NK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TIS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TUT(IP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 DE L'ASSUR�(ASSURANCE SOCI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ZIALVERSICHERUNGSRECHTLICH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 DE LA COUR DE JUSTICE DE L'UNION EUROP�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TZUNG DES GERICHTSHOFS DER EUROP�ISCHEN U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 DE LA COUR INTERNATIONALE DE JUS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TUT DES INTERNATIONALEN GERICHTSHO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 DE ROME DE LA COUR P�NALE INTER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MER STATUT DES INTERNATIONALEN STRAFGERICHTSHO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 DES FONCTIONNAIRES(LOI F�D�R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AMTEN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 DU CONSEIL DE L'EUR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TZUNG DES EUROPAR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TU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S DU FONDS MON�TAIRE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EINKOMMEN �BER DEN INTERNATIONALEN W�HRUNGSF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AL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AL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N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N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�NOSE AOR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ORTENSTEN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RI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RI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�R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RIL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ULATEUR CARDIA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RZSCHRITTMA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PULANT(PORTE-F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MISSAR(GARANTIEVERTR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PULANT(STIPULATION POUR AUTRU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MISSAR(VERTRAG ZUGUNSTEN EINES DRIT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PUL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PUL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PULATION POUR AUTRU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 ZUGUNSTEN EINES D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B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B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A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E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 DE J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GESST�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MPF JOHA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UMPF JOH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P�FI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�UBUNGSMI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P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UP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DELE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BDELE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BJEKT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ORNATION DANS L'EX�CUTION FORC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ECHUNG BEI ZWANGSVOLLSTREC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G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BRO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GATION DE LA COLLECTIVIT�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BROGATION DES GEMEINWES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GATION L�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TZLICHE SUBRO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IDE � LA FORMATION SCOLAIRE SP�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NDERSCHUL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IDIA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BSIDIAR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ANCE MIN�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ERALST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ANCE NOC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�DIGENDER ST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ANCE NON N�CESSAIRE � L'EXPLO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BETRIEBSNOTWENDIGE SUBSTA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ION DE MOTI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BSTITUIERTE BEGR�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ION DE PAR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TEIWECH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ION FID�ICOMMISS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ERBENEINS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ION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SUB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ION VULG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ATZVERF�GUNG(ERB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ION(OBLIG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BSTITUTION(OBLIG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V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B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VENTION POUR FRAIS D'EXPLO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RIEBSBEITRA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VENTION POUR L'EMPLOI TEMPOR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�FTIGUNGS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VENTION POUR LA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�S DE LA R�ADAP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GLIEDERUNGSERFO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ION D'�T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ENNACHFOL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ION DE 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NTENABL�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ION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SUKZ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ION L�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TZLICHE ERBFOL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ION UNIVERS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IVERSALSUKZ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UR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EIGNIEDERL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�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�DO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D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FFRAGE DE L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TEISTIM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FFRAGE NOMIN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DIDATENSTI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I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GI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IC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IZ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ISSE DE L'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LANDSCHWE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ISSE(�T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ITE D'UN ACC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FALLFOL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ITE D'UNE MALA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HEITSFOL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JET DE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SUBJE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JET DU DROIT INTERNATIONAL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�LKERRECHTSSUBJE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�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ATZ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�MENT DE DROITS DE DOU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LLNACHFO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�MENT DE FO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UNKTIONSZU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�MENT DE PR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�MIENZUSCH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�MENT DE R�ADAP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GLIEDERUNGSZUSCH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�MENT DE SA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HNZUSCH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�MENT POUR SOINS INTEN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NSIVPFLEGEZUSCH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�MENT(SENS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SCHLA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DE DONN�ES SONORES ET VISUE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ONBILDTR�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S PLANT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HEINL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RESSION DE LA PRESTATION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LEISTUNGSENT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RESSION DE TIT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DR�CKUNG VON URKU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RESSIO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HEB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RANATIONA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PRANATIONAL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R�MATIE DE LA L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TZESVORR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CHARGE DE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�BERLA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D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UB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ENDET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SCHUL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RE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CHER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RET�S EN MATI�RE D'IMP�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CHERUNG DER STEUERFO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EXPERT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ERGUTA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�C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FACE D'ASSO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UCHTFOLGEFL�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I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RI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ME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M�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N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POPULATION �TRANG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FREM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SIS � L'EX�CUTION DE LA PE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DINGTER STRAFVOLL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SIS � LA R�A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ERTUNGSAUFSCH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SIS AU PAI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AHLUNGSAUFSCH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SIS AUX ENCH�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TEIGERUNGSAUFSCH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SIS CONCORDA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LASSSTU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SIS EXTRAORD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TSTU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SIS PARTIEL � L'EX�CUTION DE LA PE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BEDINGTE STR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ILLANCE CONSOLID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SOLIDIERTE AUFS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ILLANCE DES ASSUR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AUFS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ILLANCE DES BAN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NKENAUFS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ILLANCE DES BOUR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�RSENAUFS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ILLANCE DES FOND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FTUNGSAUFS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ILLANCE DES PR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EIS�BERWA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ILLANCE DES RELATIONS BANC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WACHUNG VON BANKBEZIEH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ILLANCE DES T�L�COMMUN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WACHUNG DES FERNMELDEVERKE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ILLANCE �T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H�RDLICHE AUFS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ILLANCE R�TRO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WIRKENDE �BERWA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ILLANCE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WACH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NANCE DU CAS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TRITT DES VERSICHERUNGSF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NANCE DU DOM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TRITT DES SCHAD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IV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NTERLASS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SION DANS LA PROF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STELLUNG IM BER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SION DE L'EX�CUTION DE LA PE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AUFSCH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SION DE LA FAILLITE FAUTE D'ACTI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STELLUNG DES KONKURSVERFAHRENS MANGELS AKT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SION DE LA PRESTATION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STIERUNG DER VERSICHERUNGS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SION DE LA 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STIERUNG DES VERFAHR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SION DE LA VIE COMM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HEBUNG DES GEMEINSAMEN HAUSHAL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SION DES TRAV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STOP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SION DU D�L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ISTSTILL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SION DU DROIT � L'INDEMN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STELLUNG IN DER ANSPRUCHSBERECH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SION DU DROIT DE VOTE(SOCI�T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STIERUNG DES STIMMRECHTS(GESELLSCHA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SION(ASSUR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STIERUNG(VERSICH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ZI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WASI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SS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WISS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SSMED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WISSME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SSM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WISSM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LLOG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YLLOG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LVICUL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STWIRT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E POLI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ITISCHES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E RELIGI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LIGI�SES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DROME BORDER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RDERLINE-SYND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DROME CERV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RVIKALSYND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DROME D'ALI�NATION PAR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TERNENTFREMDUNGSSYND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DROME DE CO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OSTEN-SYND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DROME DE D�TRESSE RESPIR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TEMNOTSYND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DROME DE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OWN-SYND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DROME DE FATIGUE CHRO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RONIC FATIGUE SYND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DROME DE MARF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RFAN-SYND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DROME DOULOUREUX R�GIONAL COMPLEXE(CRP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PLEXES REGIONALES SCHMERZSYNDROM(CR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DROME DU TUNNEL CARP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RPALTUNNELSYND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DROME LOMBO-VERT�B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MBOVERTEBRALES SYND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DROME PSYCH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SYCHOSYND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DROME PSYCHO-V�G�T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SYCHOVEGETATIVES SYND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EC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YNEC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�CHIE DE LA VUL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ULVASYNEC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RCHENSY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VECT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YNOVEKT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V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YNOV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YR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�ME D'AIDE � LA COND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ASSISTENZSYS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�ME DE D�CRYP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SCHL�SSELUNGS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�ME D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IEBS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�ME DE FINANCEMENT DE L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NANZIERUNGSSYSTEM DER 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�ME DE G�OLOCA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TUNGS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�ME DE LA CAPITA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PITALDECKUNGS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�ME DE LA R�PART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LAGE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�ME DES TROIS PIL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EI-S�ULEN-KONZ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�ME MAJOR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JO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�ME PARLE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LAMENTARISCHE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�ME PROPORT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PO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AGISME PASS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SSIVRA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DE CONCORD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KORDANZTAB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DE REN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NTENTAB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AU D'AFFICH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CHLAGSBR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AU DES FLUX DE TR�SOR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LDFLUSSRE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S C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VA-TAB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S DE CAPITA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RWERTTAF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CHE DE DROIT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RECHTLICHE AUF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HYGRAP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TENSCHRE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HYM�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CHO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LLSCHWEI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DJIKIS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DSCHIKI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IW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IW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M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MP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TIE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NTI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ZA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NSA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IF DES �MOLUMENTS JUDICIAIRES DU TRIBUNAL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RIF F�R DIE GERICHTSGEB�HREN IM VERFAHREN VOR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ES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IF DES PR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�MIENTAR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IF �CHELONN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GESTUFTER TAR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IF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RIF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IF-CA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HMENTAR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IFICATION(OM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RIFIZIERUNG(W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UX D'INT�R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NSF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UX D'OCCUPATION(TRAV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CH�FTIGUNGSGR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UX DE COT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AGS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ATION CONS�CUTIVE � UNE 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STEUERVERF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ATION D'OFF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MESSENSVERANLA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ATION INTERM�D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ISCHENVERANLA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ATION PROVIS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OVISORISCHE VERANLA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ATION(REMEMBRE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NIT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 CAUSALE D'ORI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NKUNGS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 CAUSALE �COLOG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WELT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 D'ENCOURAGEMENT AU TOUR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OURISMUSF�RDERUNGS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 D'�VACUATION DES E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WASSERGEB�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 D'INSCRIPTION AU REGI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ISTEREINTRAGUNGSGEB�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 D'UTI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NUTZUNGSGEB�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 D'UTILISATION DE PLACE DE PA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RKPLATZBENUTZUNGSGEB�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 D'UTILISATION DU DOMAINE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�HR F�R DIE BENUTZUNG DES �FFENTLICHEN GRUN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 DE RACCORD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CHLUSSGEB�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 DE RACCORDEMENT(CHARGE DE PR�F�RE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SCHLUSSBEI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 DE RAMASSAGE DES OR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EHRICHTGEB�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 DE S�J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RTA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 HOSPITA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ITALTA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LIT�RPFLICHTER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 POIDS LOU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RVERKEHRS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 POMP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UERWEHRPFLICHTER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 POS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TTA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 SP�CIALE(DROIT D'AS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NDERABGABE(ASYL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 SUR FEUILLE DE MALA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ANKENSCHEINGEB�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 SUR LA VALEUR AJOUT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HRWERT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 SUR LE CONTR�LE DES VIAN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EISCHSCHAUGEB�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 T�L�PHO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LEFONTA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X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IM�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AXI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H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SCH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H�COSLOVAQU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SCHECHOSLOWAK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-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�HRENVERORDNUNG ZUM ARBEITSVERMITTLUNGSGES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CHNI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IEN DE FIL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LMTECHNI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IEN-DENT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AHNTECHNI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IEN-INS�MIN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AMUNGSTECHNI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CHNIK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CHN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QUE DE L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TECHN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QUE DE T�L�COMMUN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RNMELDETECHN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QUE ET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CHNIK UND 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QUE L�GIS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TZESTECHN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OLOGIE DE POI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ITZENTECHN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OLOGIE G�N�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TECHN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OLOGIE RF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FID-TECHN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L�CHAR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RUNTERLA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L�COMMUN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RNMELDE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L�CO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LE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L�GRA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LEGRA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L�GRAP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LEGR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L�KIOS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LEKIO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L�OP�R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LE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L�PH�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FTSEILBA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L�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LE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L�PHONE MOB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BILTELE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L�SK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KIL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L�TEX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LE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L�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LE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L�VIS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RNSEHAPPA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L�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RNSE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L�VISION P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IVATFERNSEH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RNSCHREI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MO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U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MOIN � CH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LASTUNGSZEU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MOIN � D�CH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LASTUNGSZEU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MOIN ANONY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ONYMER ZEU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MOIN-EXP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CHVERST�NDIGER ZEU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S ATMOSPH�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S DE PR�S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�SENZ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S INOPPORT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R UN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S MODER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DANCE � LA REVEND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GEHRUNGSTEND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DOVAGIN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NDOVAGIN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N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TATION GR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NSTLICHE VERSU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TATIVE DE SUIC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UIZIDVER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TATIVE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VOLLENDETER VER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TATIVE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UCH(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TATIVE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UCH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UE DU M�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�HRUNG DES HAUSHA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UE DU REGI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GISTERF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R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E COMMIN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TIMMTER VERFALL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E COMPL�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MPLEMENT�RER BEGR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E DE CONG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�NDIGUNGSTER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E G�N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GEMEINER BEGR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R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IN � B�T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IN ADJACENT AUX PISTES DE SK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ISTENNEBENFL�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IN AGRIC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LTU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IN DE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USSBALLPL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IN DE GO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OLFPL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IN DEVANT LA MAI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GARTEN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IN EN FRI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DL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IN EN P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ILES TER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IN LARGEMENT B�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ITGEHEND �BERBAUTES GEB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IN PROPRE � LA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REI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D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E FE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ST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ITOIRE DE L'�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GEB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ITOIRE DOUAN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LLGEB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ITOIRE OCCUP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ETZTES GEB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OR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RROR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IN(C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SSIN(K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IN(COURS D'EA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SSIN(FLU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COMPAR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GLEICHENDER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DE D�PISTAGE DE DRO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OGEN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DE L'HALE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TEMLUFT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A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ST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AMENT CONJON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SCHAFTLICHES TEST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AMENT OLOGRAP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ENH�NDIGES TEST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AMENT O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�NDLICHES TEST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AMENT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S TEST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TRAPLE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TRAPLE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AND DATA M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XT AND DATA M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E SOUMIS � LA V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TIMMUNGSVOR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�L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HAI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ATERBESUCHSVERT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HEATERBESUCH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�TRE PARL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RECHTH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�TRE(A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HEATER(KUN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�TRE(CONSTRU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HEATER(BA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HEOLO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ORIE DE L'�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LEH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ORIE DE L'INCORPO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KORPORATIONSTHEO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ORIE DE LA DISSOC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ALTUNGSTHEORI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ORIE DU DROIT INTERNATIONAL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HEORIE DES V�LKER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ORIE DU DROIT P�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HEORIE DES STRAF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ORIE DU SI�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TZTHEO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ORIE G�N�RALE DU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GEMEINE RECHTSLEH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HE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RAPIE COMPORTEMENT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HALTENSTHE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RAPIE CRANIO-SAC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RANIOSACRAL-THE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RAPIE G�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THE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RAPIE HORM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RMONTHE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RAPIE MUSI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USIKTHE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RAPIE PAR INJECTION DE CELLULES FRA�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ISCHZELLENTHE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RAPIE PSYCHOMOT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SYCHOMOTORISCHE THE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RAPIE SELON BOB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OBATHTHE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AUR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HESAU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MASIUS CHRISTI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HOMASIUS CHRIST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RAX EN ENTONNO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ICHTERBR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H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MB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HROMB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MBOSE VEINE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NENTHROMB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RGO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HURG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RINGE(ALLEMA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H�RINGEN(DEUTSCH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B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RCE PAR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BENPAR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RS APPEL� � FOURNIR DES RENSEIGN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KUNFTS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RS NON IMPLIQU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CHT BETEILIGTER DR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BRE DE VA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RT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BRES-COTIS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AGS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SHA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ME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OR ORI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STTI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NI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NNI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C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R OBLIG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BLIGATORISCHES SCHIESS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RAGE AU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OSZIE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ZOG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R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TE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SSU(BIOLOGI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EBE(BIOLOG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SSU(TEXT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EBE(TEXT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RE � OR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DREPAP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RE ANALOGUE AUX EFFETS DE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CHSEL�HNLICHES PAP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RE AU POR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HABERPAP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RE AU PORTEUR BOIT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NKENDES INHABERPAP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RE AUTHENTIQUE EX�CU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STRECKBARE �FFENTLICHE URKU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RE AUTHENTIQUE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 URKUNDE(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RE DE MAINLE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�FFNUNGSTI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RE DE TRAN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KA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RE EX�CU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STRECKUNGSTI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RE F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LUSSTI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RE INTERM�DI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CHEFFEK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RE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GR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RE NOMIN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MENPAP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RE PORT� PAR UNE PERSO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TEL(PER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RE PR�LIM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LEITUNGSTI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RE REPR�SENTATIF DE MARCHAND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RENPAP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RE UNIVERS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IVERSIT�TSTI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RE(ACTE L�GISLATI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TEL(ERL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RE(DOCU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RKUNDE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RE(OUVRA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TEL(WE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ULAIRE DU BREV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TENTINHA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ILETTE POUR CHI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UNDETOI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L�RANCE DE S�J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FENTHALTSDUL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L�RANCE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UL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DEUSE � GAZ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SENM�H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ON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OGRAPH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OPO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RSION TIBIALE INTERNE ET EXTER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BIA-INNEN- UND AUSSENTO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RT MO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NUGTU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RTICOL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ORTICOLL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R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OUR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R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OUR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XICOMA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OGENSU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XIQUE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IFT(SUBSTAN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NIENF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UGBL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AK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ITION POPU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KSKU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S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FIC DE PERFECTIONN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EDELUNGS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FIC DES PAI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AHLUNGS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FIC DES POIDS LOU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R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FIC FERROV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SENBAHN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FIC POS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T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HISON DU P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ESVER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HISON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LIT�RISCHER LANDESVER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 DE 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BENSAUFW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BILAT�RAL SUR LA PROTECTION DES INDICATIONS DE PROV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ILATERALER VERTRAG �BER DEN SCHUTZ VON HERKUNFTSANGA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D'�TABLI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EDERLASSUNGSAB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E D'�TRES HUM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NSCHENHA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DE BEIJING SUR LES INTERPR�TATIONS ET EX�CUTIONS AUDIOVISUE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PO-VERTRAG VON PEKING ZUM SCHUTZ AUDIOVISUELLER DARBIET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DE COOP�RATION EN MATI�RE DE BREV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TENTZUSAMMENARBEIT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DE D�LIM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GRENZ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DE GARA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�LKERRECHTLICHER GARANTIE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DE L'OMPI SUR LE DROIT D'AU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PO-URHEBERRECHT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DE L'OMPI SUR LES INTERPR�TATIONS ET EX�CUTIONS ET LES</w:t>
      </w:r>
    </w:p>
    <w:p>
      <w:pPr>
        <w:pStyle w:val="PreformattedText"/>
        <w:bidi w:val="0"/>
        <w:jc w:val="left"/>
        <w:rPr/>
      </w:pPr>
      <w:r>
        <w:rPr/>
        <w:t>PHONOGRAM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PO-VERTRAG �BER DARBIETUNGEN UND TONTR�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DE LIBRE �CHANGE ENTRE LA SUISSE ET LA C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HANDELSABKOMMEN SCHWEIZ-EW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DE NAIROBI CONCERNANT LA PROTECTION DU SYMBOLE OLYMP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AIT� DE NAIROBI CONCERNANT LA PROTECTION DU SYMBOLE OLYMP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DE NON-PROLIF�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N-PROLIFERATIONSAB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DE PA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IEDEN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DE PAIX DE WESTPHA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STF�LISCHER FRIEDEN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DE SINGAPOUR SUR LE DROIT DES MAR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RKENRECHTSVERTRAG VON SINGAP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DE VERSAI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AILLER 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ENTRE CANTON ET �TAT 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 ZWISCHEN KANTON UND AUSL�NDISCHEM STA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RELATIF � L'HARMONISATION EN AFRIQUE DU DROIT DES AFF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AIT� RELATIF � L'HARMONISATION EN AFRIQUE DU DROIT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SUR L'UNION EUROP�E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 �BER DIE EUROP�ISCHE U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SUR LA CHARTE DE L'�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 �BER DIE ENERGIECHAR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SUR LE COMMERCE DES AR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 �BER DEN WAFFENHA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SUR LE DROIT DES BREV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TENTRECHT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 SUR LE DROIT DES MAR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RKENRECHT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(PRINCIPES EN MATI�RE D'EXPLORATION ET D'UTILISATION DE</w:t>
      </w:r>
    </w:p>
    <w:p>
      <w:pPr>
        <w:pStyle w:val="PreformattedText"/>
        <w:bidi w:val="0"/>
        <w:jc w:val="left"/>
        <w:rPr/>
      </w:pPr>
      <w:r>
        <w:rPr/>
        <w:t>L'ESPA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(GRUNDS�TZE BEI DER ERFORSCHUNG UND NUTZUNG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TRAU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�(RESSOURCES PHYTOG�N�TIQUES POUR L'ALIMENTATION ET</w:t>
      </w:r>
    </w:p>
    <w:p>
      <w:pPr>
        <w:pStyle w:val="PreformattedText"/>
        <w:bidi w:val="0"/>
        <w:jc w:val="left"/>
        <w:rPr/>
      </w:pPr>
      <w:r>
        <w:rPr/>
        <w:t>L'AGRICULTU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AG(PFLANZENGENETISCHE RESSOURCEN F�R ERN�HRUNG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DWIRTSCHA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EMENT � L'�T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HANDLUNG IM AUS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EMENT � LA M�THA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THADON-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EMENT AMBUL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BULANTE 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EMENT AMBULATOIRE EN MILIEU HOSPITA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BULANTE BEHANDLUNG IM S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EMENT AUX ANTIBIOT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TIBIOTIKA-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EMENT CHIROPRA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CHIROPRAKTISCHE 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EMENT CONS�CU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EMENT DE L'AFFECTION COMME 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IDENS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EMENT DE L'APHA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PHASIE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EMENT D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AHN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EMENT DES D�CH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FALL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EMENT DES EAUX US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WASSER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EMENT DES SUITES D'UN ACC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FALL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EMENT �LECTRONIQUE DES DONN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EKTRONISCHE DATENVERARB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EMENT FORC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ANGSBEHANDLU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EMENT HOM�OPATH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M�OPATHISCHE 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EMENT HOSPITA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ITAL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EMENT M�DICAMENT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DIKAMENT�SE 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EMENT PR�-PROTH�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�PROTHETISCHE ZAHN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TEMENT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HANDL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JET ENTRE L'�COLE ET LE DOMIC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W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JET POUR SE RENDRE AU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W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M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SSENBA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 COUPL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PPELUNGSGESCH�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 EXTRAJUDIC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RGERICHTLICHER VERGL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 FINANC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ANSA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 JUDIC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ICHTLICHER VERGL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(ACC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GL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�REMENT � UN TRIBUNAL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STELLUNG AN EIN INTERNATIONALES 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�REMENT DES PERSONNES CONDAMN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STELLUNG VERURTEILTER PERS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T D'EMBRY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MBRYO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T DE B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TRAGUNG DER MI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T DE L'IMP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�BERW�L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T DE L'INDICE D'UTI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UTZUNGSVERL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T DE LA CONC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ZESSIONS�BERTRA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T DE PROPRI�T� AUX FINS DE GARA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CHERUNGS�BEREIG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T DE TECHNOLO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CHNOLOGIE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T DES 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TRAGUNG DER AK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T DES COTIS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ITRAGS�BERWEI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T DU SI�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TZVERL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T INTRATUBAIRE DE GAM�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RATUBARER GAMETEN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T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TRAGUNG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ATION D'UNE AUTORISATION SAISONN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WANDLUNG DER SAISONBEWILL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ATION DE L'ENTREPRISE(DROIT FI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WANDLUNG DER UNTERNEHMUNG(STEUER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ATION DE LA SOCI�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WANDLUNG DER 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ATION DE V�HICULES � MO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�NDERUNG VON MOTORFAHRZEU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ATION PART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WEISE �N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USION SANGU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LUTTRANSFUS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IT(EXTRADI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URCHLIEFERUNG(AUSLIEF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IT(TRANS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ANSIT(VERKEH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SSI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TRAGBAR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SSION � L'�TAT REQU�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MITTLUNG AN DEN ERSUCHENDEN STA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SSION AUTOMATIQUE DE MOYENS DE PREU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TOMATISCHE �BERMITTLUNG VON BEWEISMIT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SSION D'INFORM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RNMELDETECHNISCHE �BERTRAGUNG VON INFORMA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SSION D'UN ACTE PROC�DU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WEISUNG EINER EIN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SSION SPONTAN�E DE MOYENS DE PREU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AUFGEFORDERTE �BERMITTLUNG VON BEWEISMIT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LA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ANSPLA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LANTATION CARDIA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RZTRANSPLA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LANTATION DE CELLULES SOU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MMZELLENTRANSPLA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LANTATION DES POUM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NGENTRANSPLA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LANTATION DU FO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BERTRANSPLA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LANTATION DU PANCR�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NKREASTRANSPLA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LANTATION DU R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IERENTRANSPLA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ORT DE MARCHAND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�TERBEF�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ORT DE PERSON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ONENBEF�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ORT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R 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SEXUAL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ANSSEXUAL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UMATISME ACOU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USTISCHES TRAU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UMATISME CERV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LEUDERTRAU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UMATISME CRANIO-C�R�B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�DEL-HIRNTRAU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 � LA T�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KKORD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 � PLEIN TEM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ZEITBESCH�F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 � TEMPS PART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ZEIT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 AU NO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ARZ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 AUXIL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HILFS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 CONTI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UNTERBROCHENER 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 CONVE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MUTBARE 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 D'�QUI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AM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 D'INT�R�T G�N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N�TZIGE ARBE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 DANGER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F�HRLICHE 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 DE N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T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 DE REM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ATZ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 DES ENF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INDER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 DES FEM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AUEN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 DU DIMAN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NNTAGS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 HORS DE LA PROF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ERBERUFLICHE 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 HORS DE LA R�GION DE DOMIC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 AUSSERHALB DES WOHN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 INTELLECT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ISTIGE 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 PAR �QUI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ICHT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 P�N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WER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 SUPPL�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 SUR APP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 AUF ABR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NEH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LEUR � DOMIC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EIMARBEITNEH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LEUR AGRIC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WIRTSCHAFTLICHER ARBEITNEH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LEUR HAUTEMENT QUALIFI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CHQUALIFIZIERTER ARBEITNEH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LEUR ISOL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LEIN ARBEITENDE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ILLEUR TEMPOR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MPOR�RARBEITNEH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UX ACCESSO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LFS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UX D'ENTRETIEN(CONSTRU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HALTSARBEIT(BA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UX D'ENTRETIEN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HALTSARBEIT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UX DE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UX MANU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ARBEITSUNTER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UX PR�PARATOIRES(TYPE DE DOCU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TERIALIEN(DOKUMENTENT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AUX SOUMIS � AUTOR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ILLIGUNGSPFLICHTIGE ARB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IZI�ME SAL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EIZEHNTER MONATSL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MBLEMENT DE T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DB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�PID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CH�TT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ADMINISTRA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LTUNGS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ADMINISTRATIF DE L'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LTUNGSGERICHT DER IA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ADMINISTRATIF DES NATIONS UN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WALTUNGSGERICHT DER VEREINTEN NA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ADMINISTRATIF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VERWALTUNGSGERICH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ARBIT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IEDS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ARBITRAL DU 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ORTSCHIEDS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CANT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NTONS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VIL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CONSTITUTI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SSUNGS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CRIMINEL(BLUTGERIC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LUT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D'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NAHME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DE 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ELS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DE LA FONCTION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ICHT F�R DEN �FFENTLICHEN 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DE POL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LIZEI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DES ASSUR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DES B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ET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DES MESURES DE CONTRAI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ANGSMASSNAHMEN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DES MIN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GEND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DES PRUD'HOM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DISCIPL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SZIPLINAR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F�D�RAL DES ASSUR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DGEN�SSISCHES VERSICHERUNGS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F�D�RAL DES BREV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PATENT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INTERNATIONAL DU DROIT DE LA 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R SEEGERICHTSH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MI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LIT�R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MILITAIRE DE CAS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LIT�RKASSATIONS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P�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F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P�NAL F�D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NDESSTRAF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P�NAL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S STRAFGE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 SP�CIAL ET C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NDERGERICHT UND K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(B�TI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ICHT(BA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UNAL(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RICHT(E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NIT� ET TOBA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INIDAD UND TOB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MTAU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O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IS-QUARTS DE R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EIVIERTELS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MP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�USCH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TTO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OTTO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AUDI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H�RSCH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DE LA CIR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EISLAUFST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DE LA CONCEN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�RUNG DER KONZENTRATIONS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DE LA M�M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�RUNG DER MERK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DE STRESS POST-TRAUMATIQUE(TSP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TTRAUMATISCHE BELASTUNGSST�RUNG(PT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D�PRESSIF R�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DERKEHRENDE DEPRESSIVE ST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DES FONCTIONS DU CERVE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�RUNG DER HIRNFUNK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DU D�VELOPPEMENT ET DE LA CROISS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WICKLUNGS- UND WACHSTUMSST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DU LANG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RACHGEBRE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LOCOMO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WEGUNGSST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MO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TORISCHE ST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PSYCHO-MO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SYCHOMOTORISCHE ST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RESPIR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TEMBESCHWE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SOMATOFORME DOULOUR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MATOFORME SCHMERZST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 DES FONCTIONS PRIMAIRES DE LA 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�RUNG PRIM�RER LEBENSFUNK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 DU SOMME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LAFST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PE DE SOUT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ORGUNGSTRU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PE DE TRAN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ANSPORTTRU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VAILLE ARCH�OLOG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CH�OLOGISCHER F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BERCU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UBERKU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BERCULOSE PULMO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UNGENTUBERKU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M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U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I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UNES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U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�RK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KMENIS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URKMENI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KS ET CAIC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URKS- UND CAICOSINS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QU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�RK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MUND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ELLE INTERNATIO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REUHAND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ELLE P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MILIENVORMUNDSCHAF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M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VAL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UVA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D'ASSUR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DE 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HRENS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DE REC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MITTEL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DE RECOURS DU DROIT COMMUNAU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MITTELART IM GEMEINSCHAFTS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DE RO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SSEN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DE STUP�FI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T�UBUNGSMITTEL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OLOGIE DES SOCI�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ELLSCHAFTS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ROL(R�GION TRANSFRONTI�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ROL(GRENZ�BERSCHREITENDE REG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W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EMO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EM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IC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U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T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KRA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KRA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KRAIN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KRAIN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C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L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CUS DUODE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LCUS DUODE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CUS VENTRICU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LCUS VENTRICU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RA PETI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LTRA PET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NIM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STIMM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ES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IDR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FICATION DU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VEREINHEITLI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FO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I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ON CONJUG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HELICHE GEMEI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ON DES BI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�TERVERBI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ON DOUAN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LLU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ON INTERNATIONALE DE SEC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NATIONALE UNION F�R HILFEERTEI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ON INTERPARLEMEN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TERPARLAMENTARISCHE U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ON MON�TAIRE LA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ION MON�TAIRE LAT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ON PERSON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ERSONALU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'UNE PROPRI�T� PAR �T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OCKWERKEIN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E DOMIC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HEIT DES WOHNSIT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E L'AC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HEIT DES AK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E L'ENTREP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HEIT DER UNTERNEH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E L'ORDRE JURID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HEIT DER RECHTS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E LA FAI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HEIT DES KONKUR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E LA FO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HEIT 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E LA MAT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HEIT DER MAT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E LA 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HEIT DES VERFAHR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E LA SUCC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LASSEIN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E MAIN-D'OEUVRE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NDARDARBEITSK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E RA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HEIT DES RA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U JUGEMENT DE DIVO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NHEIT DES SCHEIDUNGSURTE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DU POINT DE VUE DE LA PR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J�HRUNGSRECHTLICHE EIN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� �CONOM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LICHE EIN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AN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BAN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�DTEB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G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ING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NE �LECT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TIMMUNGSU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DS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UGU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RUGU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ABUS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SSBRA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ABUSIF DE PERMIS ET DE PLA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SSBRAUCH VON AUSWEISEN UND SCHIL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ANT�RI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BENU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AUTORIS� DE LA FO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LBST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ELSGEBRA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COMM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EINGEBRA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COMMUN ACCR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TEIGERTER GEMEINGEBRA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CONFORME � LA MAR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RKENM�SSIGER GEBRAU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DE FAUX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RAUCH EINER FALSCHEN URKUNDE(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RTSGEBRA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PARTICU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NDERNU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PERSO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ENGEBRA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E � GA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SW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E D'INCIN�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EHRICHTVERBRENNUNGSAN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E DE DISTRIBUTION D'E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SSERW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E HYDRAU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SSERKRAFTW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FR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UTZNIE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RE(D�T�RIOR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NU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RE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U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RPATION D'IDENT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DENTIT�TSMISSBRA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RPATION D'UN N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MENSANM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RPATION DE FO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TSANM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RPATION DE TI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TELANM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NU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SATION DES CONVENTIONS DE DOUBLE IM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ANSPRUCHNAHME VON DOPPELBESTEUERUNGSAB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SATION DES TOILET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RICHTEN DER NOTDUR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SATION FRAUDULEUSE D'UN ORDIN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SSBRAUCH EINER DATENVERARBEITUNGSAN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SATION HORS �TIQU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FF-LABEL-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SATION MESUR�E DU S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SH�LTERISCHE BODENNU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SATION MIX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ISCHTE NU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SATION SANS DROIT DE VALEURS PATRIMONI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RECHTM�SSIGE VERWENDUNG VON VERM�GENSWE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ARIS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TILITAR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�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R NUTZ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V�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VEI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C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R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CANCES SCOL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LFER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CC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MP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CHE D'H�R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RINGERKU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GABOND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STREICHE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 D'AO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OSTAT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A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LL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� NE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EU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AFF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FFEKTIONS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CAPITALIS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PITAL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COMP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UCH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D'ALA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ARM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SICHERUNGS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D'IMPU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RECHNUNGS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D'UTIL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RAUCHS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DE LIQUID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QUIDATIONS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DE PLAN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LANUNGS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DE RAC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�CKKAUFS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DE REM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SATZ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DE REND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TRAGS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DU C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RS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FI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EUER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INTRINS�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NNERER 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LIMITE D'EX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LASTUNGSGRENZ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LIMITE D'IMMIS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IMMISSIONSGRENZ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LIMITE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ENZWERT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LITIGIE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EIT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LOC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IGENMIET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NOMI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OMINAL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OFFIC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MTLICHER 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PATRIMON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M�GENS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R�SID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EIT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TH�RAPEUTIQUE ET FI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ECKM�SSIGKEIT UND ZUVERL�SS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V�NALE DU DROIT EXPROPRI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KEHRSWERT DES ENTEIGNETEN 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UR V�NALE(SENS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KEHRSWERT(ALLGEM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ATION DE S�QUES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RESTPROSEQU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L�E DES DAPPES(R�GION TRANSFRONTI�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PPENTHAL(GRENZ�BERSCHREITENDE REG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ORISATION DES D�CH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FALLVERWERT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NUAT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ANUAT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ARIZ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�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SECTOM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ASEKTO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U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A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G�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LA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G�TATION DES R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FERVEGE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HIC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ZE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HICULE � MO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TORFAHRZE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HICULE �LECT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EKTROFAHRZE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HICULE SANS MO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OTORLOSES FAHRZE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HICULE V�T�R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TERANENFAHRZE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EUR(PARTIE AU CONTR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K�UFER(VERTRAGSPARTE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EUR(PROFESS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K�UFER(BER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EZUE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NEZUE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GE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NED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E � D�COUV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ERVERK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E � D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STANZK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E � L'ESS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UF AUF PRO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E � TEMP�RA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ILZAHLUNGSGESCH�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E AMBUL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RASSENVERK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E AU COMP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RK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E AUX ENCH�RES FORC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WANGSVERSTEIG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E AVEC OBLIGATION DE MO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UF MIT MONTAGE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E AVEC PAIEMENTS PR�AL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AUSZAHL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E AVEC R�SERVE DE SP�C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PEZIFIKATIONSK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E AVEC SURVEILLANCE DU MO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UF MIT MONTAGE�BERWA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E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UF IM KAUFM�NNISCHEN VE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E D'IMME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UNDST�CKK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E DE GR� � G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HANDVERK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E MOBI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AHRNISKAU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E PAR ACOMP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ZAHLUNGSV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E SP�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ONDERVERK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E SUR �CHANTIL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UF NACH M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E SUR 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AUF AB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RACIT� DES RAISONS DE 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IRMENWAH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RIFICATION D'�CRI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RIFTPRO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RIFICATION DE LA C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R�FUNG DER EMPFANGENEN S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H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RE DE CONT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TAKTLI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EMENT ANTICIP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BEZ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EMENT DE LA PRESTATION D'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ZAHLUNG DER VERSICHERUNGSLEI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EMENT EN MAINS D'UN T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RITTAUSZAH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EMENT SUPPL�MENTAIRE(ASSOCI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SCHUSSPFLICHT(GESELLSCHAF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STI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ARDERO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L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TEMENT USAG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BRAUCHTES KL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�T�RI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IERARZ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T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U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T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E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CE DE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HLERHAFTE AN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CE DE FOR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MMAN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CE DE LA R�FR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FRAKTIONSANOMA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CE DE PROC�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AHRENSMAN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CE DU CONSEN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LLENSMAN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C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OP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CTIME DE GU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RIEGSOP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�OCONF�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IDEOKONFER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�OSURVEIL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IDEO�BERWA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T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IDEO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�OTH�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IDEOTH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EB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 NON D�SI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GEWOLLTES L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 S�PA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TRENNTL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TN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IET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GNETTE AUTOROUT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TOBAHNVIGN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LLES HANS�AT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SE-ST�D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LLEY MICH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ILLEY MICH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NAIG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S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GEWAL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TION D'OBLIGATIONS CONTRACTUELLES DE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ETZUNG ARBEITSVERTRAGLICHER PFL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TION D'UNE OBLIGATION D'ENTRET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NACHL�SSIGUNG VON UNTERHALTSPFL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TION DE DOMIC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USFRIEDENSBR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TION DE L'OBLIGATION D'ANNONC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LDEPFLICHTVERL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TION DE L'OBLIGATION DE TENIR UNE COMPTABIL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NTERLASSUNG DER BUCHF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TION DE LA SOUVERAINET� TERRITORIALE DE LA SUI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ETZUNG SCHWEIZERISCHER GEBIETSHO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TION DE LA SOUVERAINET� TERRITORIALE �TRANG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ETZUNG FREMDER GEBIETSHO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TION DE SECRETS MILIT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ETZUNG MILIT�RISCHER GEHEIMN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TION DES DEVOIRS EN CAS D'ACC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LICHTWIDRIGES VERHALTEN BEI UN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TION DES LOIS DE LA GU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ETZUNG KRIEGSRECHTLICHER BESTIMM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TION DES R�GLES DE L'ART DE CONSTR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F�HRDUNG DURCH VERLETZUNG DER REGELN DER BAUKU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TION DES R�GLES DE LA CIR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ETZUNG DER VERKEHRSREG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TION DU BREVET(DROIT CIV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ATENTVERLETZUNG(ZIVIL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TION DU DEVOIR D'ASSISTANCE OU D'�DU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ETZUNG DER F�RSORGE- ODER ERZIEHUNG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TION DU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VERL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TION DU DROIT � LA MARQUE(DROIT CIV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ARKENRECHTSVERLETZUNG(ZIVIL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TION DU DROIT D'AUTEUR(DROIT CIV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URHEBERRECHTSVERLETZUNG(ZIVIL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TION DU SECRET DE FABRICATION OU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ETZUNG DES FABRIKATIONS- ODER GESCH�FTSGEHEIMNI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TION DU SECRET DE FONCTION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ETZUNG DES AMTSGEHEIMNISSES(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TION DU SECRET PROFESSIONNEL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LETZUNG DES BERUFSGEHEIMNISSES(STRAFRE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TION ESSENTIELLE DU CONT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ESENTLICHE VERTRAGSVERL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TION POSITIVE DU CONT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OSITIVE VERTRAGSVERL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TIONS DES DEVOIRS DE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ENSTVERL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AL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ENCE CONTRE LES AUTORI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ALT GEGEN BEH�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ENCE DOMES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USLICHE GEW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U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ERWEISUNG(G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(MALADI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IRUS(KRANKHE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(AUTORIS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ISUM(BEWILLIG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TE D'�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AATSBE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TE DE TRAV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RBEITSBE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A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ITA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WI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ESSE MAXI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�CHSTGESCHWI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ESSE MINI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INIMALGESCHWI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ICUL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BBA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ICUL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BB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TION SUCCESSO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BBERECH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E DE COMMUNICATION HISTO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ISTORISCHER VERKEHRSW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E DE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CHTSVO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E DE DROIT ADMI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L�SSIGES RECHTSMIT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E DE DROIT PR�MATU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FR�HTE RECHTSVORK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E PUBL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FFENTLICHE STR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ES DE F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�T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LE(HAB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PFT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GEL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S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NACH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TURE DE TRANSPORT AVEC CHAUFF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IMOUSINENDIE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TU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ACHTF�H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X CONSULT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RATENDE STI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X HUMA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MENSCHLICHE STI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X PR�POND�RA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CHENTSCH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 � L'ARRACH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REISSDIEBST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 D'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NTWENDUNG ZUM GEBRA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 DE DONN�ES(EN G�N�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ATENDIEBSTAHL(ALLGEMEIN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(DROIT P�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EBST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(S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LIEGEN(S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A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FL�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EY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LLEY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ON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ONT� D'ACCOMPLIR L'AC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FTSW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ONT� DE COMMUNIQ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KL�RUNGSW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ONT� DE RECOUR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NFECHTUNGSW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ONT� HYPOTH�TIQUE DES PAR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YPOTHETISCHER PARTEIW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ONT� R�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KLICHER W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N HALLER ALB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N HALLER ALB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N HALLER CARL LUDW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N HALLER CARL LUDW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N SAVIGNY FRIEDRICH CAR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N SAVIGNY FRIEDRICH CA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N TUHR AND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N TUHR AND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ARLBERG(AUTRICH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ARLBERG(�STERRE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ATION ALTER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ERNATIVABSTIM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ATION CONSULT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ONSULTATIVABSTIM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ATION �VENT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VENTUALABSTIM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ATION(DROITS POLITIQU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TIMMUNG(POLITISCHE RECH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E � BULLETINS SECR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HEIME ABSTIM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E � MAIN LE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TIMMUNG DURCH HANDAUFH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E ANTICIP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ORZEITIGE STIMM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E �LECTRO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LEKTRONISCHE ABSTIM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E OBLIG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TIMMZW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E PAR CORRESPOND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RIEFLICHE STIMM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E PAR PROC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ERTRETUNG BEI DER STIMMAB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E(ASSEMBL�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STIMMUNG(VERSAMML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YAGE DE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ENSTRE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YAGEUR DE 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ANDELSREI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YAG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ISEVERANST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Y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HRS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SSICH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LDECK(ALLEMA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ALDECK(DEUTSCH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FANDSCH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LAND CAR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ELAND CA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TSCHAFTSRING-GENOSSENSCH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IRTSCHAFTSRING-GENOSSEN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LFF MAR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LFF MAR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P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RKING P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ECONOMIC FOR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RLD ECONOMIC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URTEMBERG(ALLEMAG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�RTTEMBERG(DEUTSCH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CH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EGEL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�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E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GHO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OGHU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GOSLA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JUGOSLAW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MB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AMB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MBAB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IMBAB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TEMPO-30-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� B�T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AU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� B�TIR DE R�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RESERVEBAU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� PLANIFICATION OBLIGA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NE MIT PLANUNGSPF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� PROT�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CHUTZ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AGRIC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ANDWIRTSCHAFTS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ALLUV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UENGEB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B�TIE DE FA�ON COMPAC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CHTE �BERBAU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COMMER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SCH�FTS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D'ENSI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LO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D'HABI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WOHN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D'INT�R�T G�N�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NE F�R �FFENTLICHE BAUTEN UND ANL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DANGERE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FAHREN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DE BR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L�RM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DE CEN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KERN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DE D�LAS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HOLUNGS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DE D�P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EPONIE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DE GI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BBAUZ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DE LA VIEILLE VI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ALTSTADT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DE MAINTIEN DE L'HABITAT RU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ERHALTUNGS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DE MAISONS DE VAC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ERIENHAUS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DE PROTECTION DES E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�SSERSCHUTZ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DE RENCON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BEGEGNUNGS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DE S�CU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SICHERHEITS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DE VILL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VILLEN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DENS�MENT B�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DICHT �BERBAUTES GEB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FOREST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ORSTWIRTSCHAFTS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FRAN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FRONTA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RENZ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H�TEL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HOTEL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INDUSTRIELLE ET ARTISAN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WERBE- UND INDUSTRIE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LIB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REIHALTE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MIX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GEMISCHT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PI�TON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FUSSG�NGER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R�SER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LANUNGS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SANS AFFECTATION SP�C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�BRIGES GEMEINDEGEB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TAM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PUFFER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THERA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OOTHERA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UG(C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G(K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UG(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UG(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RICH(CAN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�RICH(KAN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RICH(VIL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  Z�RICH(ST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