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1-1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181-1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8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218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8-18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48-1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6-1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76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5-18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495-1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A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0 JA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8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648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2-18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82-18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3-19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83-1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7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97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9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9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99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03-1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03-1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4-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04-20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5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15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3-19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33-19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8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8-1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8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54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54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0-19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60-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6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8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68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0-19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70-19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5-19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75-1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7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77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1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81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5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95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1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4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24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0-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30-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2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32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3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9-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39-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5-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5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9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7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57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5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60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6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-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61-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0-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70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75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-20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80-2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6-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86-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2-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3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3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2-20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012-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1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A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0 JA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-1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00-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6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36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TOLO VOL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 LEBEN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A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ND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TZ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NDONO DEL POS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ASSEN DER ARBEITSSTEL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NDONO DI UN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TZEN EINES TI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TTIMENTO DI UN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UNG VON 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 DI LU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US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UNG DER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 SECOND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(AZIENDA AGRICOL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WOHN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TREIB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OGAZIONE(ATTO LEGISLA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HEBUNG(ER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DER DIENST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ELLA LICENZA E DELLE TARG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VON AUSWEISEN UND SCHIL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CARTE-CH�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CKKARTEN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MATE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VON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NICO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KOTINABU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PO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UN IMPIANTO PER L'ELABORAZIONE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EINER DATENVERARBEITUNGS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NTONAMENTO PER RISCHI E PE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NTONAMENTO, RISERVA, RETTIFICA DI VALORE(DIR.TRIB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TELLUNG, R�CKLAGE, WERTBERICHTIG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PARRAMENTO D'UN FOND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AUF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PARRAMENTO(CLIENTELA O MANODOP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RTAMENTO DEI F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HALTSFEST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RTAMENTO DEI FATTI DETERMINANTE NEL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 MASSGEBENDER SACHV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RTAMENTO DEL CARATTERE FORE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FEST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RTAMENTO DEL DIRITT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TELLUNG AUSL�NDISCH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 AD UN TRIB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ANG ZU EINEM 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 ALLA 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 INDEBITO AD UN SISTEMA INFOR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FUGTES EINDRINGEN IN EIN DATENVERARBEITUNG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 SUFFI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REICHENDE ZUFAH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A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EH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TTAZIONE DELLA PRO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NAHME DES ANTR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TTAZIONE DI VANTA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EILSAN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THEI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 A GIOR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 D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NAHME VON PFLEGEKI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 DI MINORI IN UN ISTIT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PFLEGE VON PFLEGEKI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 IN UN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A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AND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PAGNAMENTO NELL'ORGANIZZAZIONE DELLA REALT� QUOTID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PRAKTISCHE BEG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NTO DELLA QUOTA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VOR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NTO SUL DIVID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DIVID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 BILATERALI TRA LA SVIZZERA 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 VERTR�GE SCHWEIZ-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 DI PARI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SER 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ADDIZIONALE CONCERNENTE L'ABOLIZIONE DELLA SCHI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�BEREINKOMMEN �BER DIE ABSCHAFFUNG DER SKLAV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AMMINISTRATIVO(DIRITTO INTERNAZIONALE PUBBL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S VERWALT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CONCERNENTE LA PROTEZIONE DE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S ABKOMMEN �BER DEN INVESTITION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�BER DIE RECHT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ESECUZIONE E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BETREFFEND SCHULDBETREIBUNG UND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�BER DIE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LEGALIZZAZIONE DI AT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�BER DIE BEGLAUBIGUNG �FFENTLICHER URK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POLIZEI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SULL'IMPORTAZIONE E IL RIMPATRIO DI BE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 VEREINBARUNG(EINFUHR UND R�CKF�HRUNG VON KULTURG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SULLA RIAMISSIONE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S ABKOMMEN �BER DIE R�CK�BERNAHME VON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CHE ISTITUISCE L'OMC(ALLEG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UR ERRICHTUNG DER WTO(ANHA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COMMERCIALE ANTICOTRAFF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ABKOMMEN GEGEN F�LSCHUNG UND PIRA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CONCERNENTE IL TRANSITO DEI SERVIZI AERE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UNG �BER DEN TRANSIT INTERNATIONA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FTVERKEHRSLI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ELL'AJA(DEPOSITO DEI DISEGNI O MODELLI INDUSTRI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ABKOMMEN(HINTERLEGUNG GEWERBLICHER MUSTER ODER MOD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ELLE 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ASSOCIAZIONE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OZIATIONSABKOMMEN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LICHER KON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S�CHLICHER KON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LIBERO SCAMBIO NORDAMERIC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AMERIKANISCHE FREIHANDEL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LIBERO SCAMBIO TRA LA SVIZZERA E LA 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ANDELSABKOMMEN ZWISCHEN DER SCHWEIZ UND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MADRID PER LA REGISTRAZIONE INTERNAZIONALE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DRIDER ABKOMMEN �BER DIE INTERNATIONALE REGISTRIER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NIZZA SULLA CLASSIFICAZIONE INTERNAZIONALE DE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VON NIZZA �BER DIE INTERNATIONALE KLASSIFIKATIO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PARIGI SUL CL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IMA�BEREINKOMMEN VON P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 PER LA PROTEZIONE DELLE EMISSIONI TELEVI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ABKOMMEN ZUM SCHUTZ VON FERNSEHSEN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 SUL TRASFERIMENTO DELLA RESPONSABILIT� RELATIVA AI</w:t>
      </w:r>
    </w:p>
    <w:p>
      <w:pPr>
        <w:pStyle w:val="PreformattedText"/>
        <w:bidi w:val="0"/>
        <w:jc w:val="left"/>
        <w:rPr/>
      </w:pPr>
      <w:r>
        <w:rPr/>
        <w:t>RIFUGI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VEREINBARUNG �BER DEN �BERGANG DER VERANTWOR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L�CHTLI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 SULLA TRASMISSIONE DELLE DOMANDE DI ASSISTENZA</w:t>
      </w:r>
    </w:p>
    <w:p>
      <w:pPr>
        <w:pStyle w:val="PreformattedText"/>
        <w:bidi w:val="0"/>
        <w:jc w:val="left"/>
        <w:rPr/>
      </w:pPr>
      <w:r>
        <w:rPr/>
        <w:t>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GESUCHE UM UNENTGEL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PFLE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(TRASPORTO DI MERCI PERICOLOSE PER VIE NAVIGABILI</w:t>
      </w:r>
    </w:p>
    <w:p>
      <w:pPr>
        <w:pStyle w:val="PreformattedText"/>
        <w:bidi w:val="0"/>
        <w:jc w:val="left"/>
        <w:rPr/>
      </w:pPr>
      <w:r>
        <w:rPr/>
        <w:t>INTER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G�TERBEF�RDERUNG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NENWASSERSTRA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(TRASPORTO INTERNAZIONALE SU STRADA DELLE MERCI</w:t>
      </w:r>
    </w:p>
    <w:p>
      <w:pPr>
        <w:pStyle w:val="PreformattedText"/>
        <w:bidi w:val="0"/>
        <w:jc w:val="left"/>
        <w:rPr/>
      </w:pPr>
      <w:r>
        <w:rPr/>
        <w:t>PERICOLO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BEF�RDERUNG GEF�HRLICHER G�T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TRA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OL-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FAT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TCA-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FISCALE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VORBE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GENERALE SUI PRIVILEGI E SULLE IMMUNIT� DEL CONSIGLIO D'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S ABKOMMEN �BER DIE VORRECHTE UND IMMUNIT�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A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GERMANO-SVIZZERO(AEROPORTO DI ZURIG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UTSCH-SCHWEIZERISCHER STAATSVERTRAG(FLUGHAFEN Z�R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IN VISTA DELLA GARA D'APPA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MISSIONSAB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ISTITUZIONALE TRA LA SVIZZERA 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ITUTIONELLES ABKOMMEN ZWISCHEN DER SCHWEIZ UND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M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S 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PROGRAM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RAMM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RELATIVO ALL'IMPOSIZIONE DEI LAVORATORI FRONTAL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UNG �BER DIE BESTEUERUNG DER GRENZG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AI CON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IA-ABKOMMEN MIT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 ALCUNI ASPETTI RELATIVI AGLI 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BESTIMMTE ASPEKTE DES �FFEN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AFFUNGSWE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GLI 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�FFENTLICHE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GLI OBIET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ELVEREINBA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AB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COMMERCIO DI PRODOTTI AGR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HANDEL MIT LANDWIRTSCHAFTLICHEN ERZEUGNI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RECIPROCO RICONOS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IE GEGENSEITIGE ANERKENN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ORMIT�TSBEWER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TRAFFICO ILLECITO DI STUPEFACENTI VIA 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UNERLAUBTEN VERKEHR MIT SUCHTSTOF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TRASPORTO A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LUFT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TRASPORTO DI MERCI E DI PASSEGGERI SU STRADA E PER</w:t>
      </w:r>
    </w:p>
    <w:p>
      <w:pPr>
        <w:pStyle w:val="PreformattedText"/>
        <w:bidi w:val="0"/>
        <w:jc w:val="left"/>
        <w:rPr/>
      </w:pPr>
      <w:r>
        <w:rPr/>
        <w:t>FERR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G�TER- UND PERSONENVERKEHR AUF SCHIEN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LA COOPERAZIONE SCIENTIFICA E TECN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IE WISSENSCHAFTLICHE UND TECHNOLOG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LA LIBERA CIRCOLAZIONE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IE FREIZ�GIGKEIT DER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LA TRASLAZIONE DELLE SAL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LEICHENB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LO SPAZIO ECONOMIC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EUROP�ISCHEN WIRTSCHAFTS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TRA LA SVIZZERA E LA CEE CONCERNENTE L'ASSICURAZION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WISCHEN DER SCHWEIZ UND DER EWG BETREFFE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U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BS-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VERTICALE O ORIZZO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IKALE ODER HORIZONTALE ABR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CLASSIFICAZIONE DEGLI ELEMENTI FIGURATIVI DEI MARCH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KLASSIFIKATION DER BILDBESTANDTEILE VON MAR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COOPERAZIONE NEL SETTORE DELLA CONCORR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ZUSAMMENARBEIT IM BEREICH DES WETTBEWERBSREC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COOPERAZIONE NEL SETTORE STATIST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ZUSAMMENARBEIT IM BEREICH DER STATISTI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DOPPIA IMPOSIZIONE DEI FUNZIONARI IN PENSIONE RESIDENTI IN</w:t>
      </w:r>
    </w:p>
    <w:p>
      <w:pPr>
        <w:pStyle w:val="PreformattedText"/>
        <w:bidi w:val="0"/>
        <w:jc w:val="left"/>
        <w:rPr/>
      </w:pPr>
      <w:r>
        <w:rPr/>
        <w:t>SVIZZ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DOPPELBESTEUERUNG VON IN DER SCHWEIZ ANS�SS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HEMALIGEN BEAM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ESAME DELLE DOMANDE DI ASI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PR�FUNG DER ASYLANTR�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LOTTA CONTRO LA FRODE E OGNI ALTRA ATTIVIT� ILLECI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K�MPFUNG VON BETRUG UND SONSTIGEN RECHTSWIDR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ORGANIZZAZIONE MONDIALE DEL COMMER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UR ERRICHTUNG DER WELTHANDELS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PARTECIPAZIONE AI PROGRAMMI MEDIA PLUS E MEDIA FORM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TEILIGUNG AN DEN PROGRAMMEN MEDIA PLUS UND MEDI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BILD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PARTECIPAZIONE DELLA SVIZZERA ALL'AGENZIA EUROPEA</w:t>
      </w:r>
    </w:p>
    <w:p>
      <w:pPr>
        <w:pStyle w:val="PreformattedText"/>
        <w:bidi w:val="0"/>
        <w:jc w:val="left"/>
        <w:rPr/>
      </w:pPr>
      <w:r>
        <w:rPr/>
        <w:t>DELL'AMBI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TEILIGUNG DER SCHWEIZ AN DER EUROP�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WELTAGENT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PRODOTTI AGRICOLI TRASFORMA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LANDWIRTSCHAFTLICHE VERARBEITUNGSERZEUGN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TASSAZIONE DEI REDDITI DA RISPARM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STEUERUNG VON ZINSERTR�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KREDI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UNGSGU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GU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PER COMPITI ASSISTENZ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UUNGSGU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PER COMPITI EDUCA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SGUTSCHRI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SUP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GU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CHTLICHE AN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ULD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A DI SPEG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CH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A PO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NK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 DI SCARICO INDUSTRIALI E ARTIGIA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LICHES UND INDUSTRIELLES AB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 DI SCARICO INQU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MUTZTES AB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 DI SCARICO NON INQU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VERSCHMUTZTES AB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 SOTTERRAN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QU�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 DI SCHE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GEN-BESITZ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 DI SCHENGEN(SVIZZERA-SCHE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GEN-BESITZSTAND(SCHWEIZ-SCHE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ORE D'INSER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ERATENAKQUIS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ZIONE ILLECITA DI DATI(ART. 143 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FUGTE DATENBESCHAFFUNG(ART. 143 ST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A TITOLO DE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IVATIVER 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A TITOLO ORIG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SPR�NGLICHER 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L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 DES B�RG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LA DEMAN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 DER PERS�N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COPE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S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DIRITTI DI PARTECIPAZIONE PROP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 EIGENER BETEILIGUNG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FONDI DA PARTE DI PERSON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 VON GRUNDST�CKEN DURCH PERSONEN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TERRENI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R LAND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IN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OUSE-BESCHAF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(BE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UN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 LIBERA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TIO LIBERA IN CA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 PAULIANA(DIRITTO ROMA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LIANISCHE KLAGE(R�MISCHES 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U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U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AM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TAMENTO AL RINC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UERUNGSAUS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TAMENTO DELLA 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PASSTE 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TAMENTO DELLE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PASSUNG DER VERSICHERUNGS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TAMENTO E ASSUEF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PASSUNG UND ANGEW�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STRAMENTO ALL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VO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GU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GUATEZ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MESS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GUATEZZA(PROPORZIONAL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EIGNET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MP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MPIMENTO DELL'OBBL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UNG DER 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MPIMEN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ERF�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MPIMENTO PRIMA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ERF�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N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E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SIONE ALL'ASSICURAZION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ITT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SIONE A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-BEI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SIONE TARD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R BEI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PO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IPOSIT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CONGIU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 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DI INTERD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 ENTM�ND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DI MAGGI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ACHSENEN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DI MIN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 UNM�N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SI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E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ACHS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�F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O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O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HA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A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HA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H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R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RMAZIONE FAL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PIEG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NE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ACCERTATA DOPO I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DIENSTLICHE GESUNDHEITS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ANTERIORE A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DIENSTLICHE GESUNDHEITS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CARDIA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GENE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GENERATIV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I TENDINI E DEL TESSUTO CONN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HNEN- UND BINDEGEWEBS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 GINO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IE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 PI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'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FT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'ARTI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ENK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'ORE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HR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A MASC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EFER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A P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T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O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URANTE I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ICHE GESUNDHEITS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GINE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YN�KOLOGISCH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MUS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KEL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OCU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OS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OCH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PSICH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SCH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SCH�DIGUNG(M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CHTER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ZIONE ALLE C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ZUGEH�R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ZIONE E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RNE MITGLIE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ZIONE(RIUNIONE DI PERSONE E CAPIT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GLIE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�G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 DI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H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 PARTICELLA PER PARTIC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ZELLENWEISE VERPA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�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AN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K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ANCAZIONE IN BLO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CHALFRANK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GHA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GHA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CA OC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AF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PROVO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NT PROVO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 D'AFF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 D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 DI CAM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EN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ANGESTEL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DELL'UNIONE EUROPEA PER I DIRITTI FONDAMEN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NTUR DER EUROP�ISCHEN UNION F�R GRUND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DI LAVORO TEMPOR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MPOR�R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DI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TING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EUROPEA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UMWELT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EUROPEA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IT-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EUROPEA PER LA SICUREZZ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AGENTUR F�R FLUG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INTERNAZIONALE DE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ENERGIE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MONDIALE ANTI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-ANTI-DOPING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MULTILATERALE DI GARANZIA DE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INVESTITIONS-GARANTIE-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GSTELLE(AH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U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US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IUDICATARIO(INCA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IG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IUDICAZIONE(APPAL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CHLAG(�FFENTLICHES BESCHAFFUNGSW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IUDICAZIONE(INCA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CHLAG(VERSTEIG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MENTO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SCH�R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MENTO DELLA 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BELASTUNG(DIENSTBAR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UPPAMENTO PER LA SCIENZA E LA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 F�R WISSENSCHAFT UND FO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OPUN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UPUN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�MENT(AMBASCIAT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R�MENT(BOTSCH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ICOL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ON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RO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A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I RIFUGI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�CHTLING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 RIT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EHR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LA EVASIONE DI DETEN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EICHENLASSEN VON GEFANG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LE UNIVER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SCHUL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LE VIT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FER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LO SVIL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ICKLUNG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IM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FORT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IN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PER LUNGO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GZEIT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UMA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MANIT�RE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BA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BA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AGSBRET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L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ALKOHOLKONZ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G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I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M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MENTAZIONE PER SO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NERN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'ESTERNO DELLE LOC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'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HA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'INTERNO DELLE LOC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CC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(TECHNI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GATO(CONTO ECONOM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ANG(ERFOLGSRECHN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GA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AMENTO UD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'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I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H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I C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DE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I CAVA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ERDE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I MA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NE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FIN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FIN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EVO 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RNFA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NE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I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GGI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NTA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GWEISUNG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CE VAL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LUX VAL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M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UMIN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PE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OPE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I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STEIG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AZIA-LOREN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SASS-LOTHRING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DORF(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DORF(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AZIONE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AINVER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AZIONE DI MON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VER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ZZA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Z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 COMMISSA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KOMMISS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 TRAD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VE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PAR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UTSPRE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RA AUTORIZZAZIONE LEGATA ALLA LICENZA EDI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E BEWILLIGUNG ZUR BAU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RA ZONA CANTONALE D'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E KANTONALE NUTZ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RE SPESE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RIGE KOSTEN DER KRANKEN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EO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VEO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ZARSI, SEDERSI, CORICA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TEHEN, ABSITZEN, ABLI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LG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ALG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U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A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ASCIATA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TSCHAFT(GEB�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ASCIATA(LEG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TSCHAFT(GESAND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LIO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BLY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W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RGO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MBURG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RGO(GERMANIA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MBURG(DEUTSCHLAND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LO DENTINOGENESIS IMPERFE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ELO-DENTINOGENESIS IMPERF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E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DEL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AME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DEL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DAME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FETA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PHET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TORE DELL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VERWAL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AUS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ARF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'UFFICIO DELL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ELLA TU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RUNG DER VORMU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ELLE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I FO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I SOST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LEIT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FEDERALE DELLE FIN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FINANZ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INFED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TREUE GESCH�FTSBE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PARITETICA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T�TISCHE VERWALTUNG(B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RESTRI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RIFF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SOVR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HEIT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SPECIALE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KONKUR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(AT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(T�T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BILIT� DELL'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�SSIGKEIT DER RECHT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ONE A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ASSUNG ZUM STRASS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WEISE GUTHEI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�UFIGE AUF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ONE PROVVISORIA DI GRUP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E VORL�UFIGE AUF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N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RTAMENTO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REIB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RTAMENTO(ECONOM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REIBUNG(WIR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RTAMENTO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FTLO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UTINAMENTO DI DETEN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UTEREI VON GEFANG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ESTY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NESTY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OCENT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NIOZENT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S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NE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ST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AMNE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IAMENTO DELL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DEHNUNG DER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FABE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PHABE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I DEI CAPE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RANALY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I DEI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SIKO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I DELL'UR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IN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TA FINANZ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ANALYT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RCH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RC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O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DO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ST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�STHE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URI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URY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U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S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ALT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DA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DOME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PARASS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DLICHES 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PERICOL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LICHES 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TZTES 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SELV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D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O ABI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E GESI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US SOCIET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IMUS SOCIETA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NEX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 DI CONTRIBUZIONE PRIMA DEL VENTESIMO 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NU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L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LAMENTO DE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UNG�L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LAMENTO MEDIANTE CO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ERLA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NC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AUS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NCIO D'APP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LDUNG DER BERU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DON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DO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MALIA DI RI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RAKTIONSANOM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I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NYM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RE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RE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S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S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RT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ARKT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HIT�(OGGE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QU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HIT�(STO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HIT�(STORIA)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TUM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IPATA IMMISSIONE IN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BESITZEI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IPO DE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OR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IPO SULL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BR�CKUNG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IP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CHUSS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OAG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KOAG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GUA E BARB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GUA UND BARB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US PRA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US PRA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IANIT�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 DEI MERC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�FFNUNG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�FFN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(MU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NEN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L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L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PLE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PLE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L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LTATOR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UNTER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LTATORE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ALUNTERNEH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ACU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CHE FACILITA LA DEAMB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A GIOCO AUTO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AUTO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I 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UNIKATIONS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I LE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SE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I PRESA D'IMMAGINI E/O REGIST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- UND/ODER TONAUFNAHME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I TR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OME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ALT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ORTOF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ECHHILFE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PER LE BR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PER LE GAM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N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S 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TELEFONICO SCRI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BTEL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NZ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ENZA AD UNA B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DENM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ENZ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 ZUGE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ENZA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ZUGE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HO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ARTH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L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ELL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LO(C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(Z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LO(C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(ST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INDDARMENTZ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O ES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ENZELL AUSSERRHO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ENZELL INNERRHO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ENZELL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ILIT� DEI TRATTAT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NDBARKEIT DER STAATS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IL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NDBAR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ZIONE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AN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ZIONE DELLA LEGG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CH DES STRAFGESE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ZIONE PROVVISORIA DI UN TRAT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�UFIGE ANWENDUNG VON 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O E PRELEVAMENTO DI CAPITAL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EINLAGE UND KAPITALENTNAHME(STEUERRECH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O(UNIONE DEI BE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EBRACHTES 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ND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ZZAMENTO IN MATERIA DI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ERM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INDEB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NTRE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INDEBITA D'IMPOSTE ALLA FO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NTREUUNG VON QUELLENSTEU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INDEBITA DI TRATTENUTE SALA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VON LOHNABZ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INDEBITA E APPROPRIAZIONE DI POCA 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NGF�GIGE VERUNTREUUNG UND UNTERSCH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 AN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AZIONE DEI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GENEHM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AZIONE DEI PIANI PER PROGETTI FERROV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RECHTLICHE PLANGENEHM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VIG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VIGIONAMENTO ECONOMICO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 LANDES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VIGIONAMENTO ENERG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URAMENTO BONALE DEI DEBITI CON TRATTATIVE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VERNEHMLICHE PRIVATE SCHULDENBER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URAMENTO DELL'ELENCO ON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STENBER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APL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QUAPL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A SAU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UDI-ARAB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AB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GUTA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IO NELL'APPLICAZIONE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K�R IN DER RECHTSAN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IO NELLA LEGIS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K�R IN DER RECHT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E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�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BUNDES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GENTI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L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ARG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TOT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ISTOTE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 A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C-WA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 FI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NWA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 PER LA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WA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(OGGE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(GEGENST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A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E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 E MUNI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 UND 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ST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STILL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NIZZA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HARMON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 COERC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UGE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 IN VISTA D'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IEFER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(PEN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(PROVVED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C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VO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 APPL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WANDTE K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 E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 UND 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EF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RIOSCLE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ERIOSKLE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OLI COTTI AL F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C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OLO DI MA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ARTIK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S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A INTERPR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�BENDER K�NS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D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FA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Z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FA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P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CONCESSO AD UN GRUPPO DI RIFUGI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AS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HEIM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N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KRI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OFFERTO DALLE CH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AS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PER ALCOLIZZ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NKERHEIL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TH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ET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ETTATIVA SU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ANWA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SS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MENTI ALLA PARTE L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NDUNG ZUGUNSTEN DES GESCH�DIG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I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ISUNGSEMPF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WIES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ZIONE DEI CRE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S�BER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ISUNG(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ALL'OR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ISUNG AN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A ACCRED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ASSISTENZA(I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�TZUNG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FORMAZIONE(LAD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ZU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FORMAZIONE(LAF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RAT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NA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TRAN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GRANDI INVALI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LOSEN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I FIG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IL PERIODO D'INT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ARBEITUNGSZU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ZUL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L'ECONOMI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ALTUNG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SPESE DI CUSTO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AGE F�R BETREU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SBAR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KREUZT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TUR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CONSUL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LTATIV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COSTIT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DEI COMPROPR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EIGENT�MER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DE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DEI DELEG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EGIERTEN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GENERALE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VERSAMMLUNG DER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PARROCCH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GEMEINDE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PATR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GEMEINDE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RO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S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NZA DI UN'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NZA INGIUST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LAUBTE ENTFER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NZA(CONTUMAC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UMNIS(FERNBLEIBEN VOM 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ZIONE DIFEND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BARE BEHAUP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S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I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SSORE-GI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OR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 SENZA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R OHNE 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SICHER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PFLICHT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A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KO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LLEGATA CON L'ABB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ONNENT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MPLEMENTARE IN CASO D'OSPED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ZUSATZ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GLI INFORTUNI DELLE CASSE-MAL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SICHERUNG DER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I DA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I DANNI PROVOCATI DALL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SCHA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IL FU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BSTAH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IL TERREM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BEB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L'INATTIVIT� DELL'IM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UNTERBRECHUNGS-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LA GRAN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GE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LA PAR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HMUNG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LE MALATTIE E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- UND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I RISCHI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WES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H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 P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 VALORE A NU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WER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L'INDENNIT�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GELD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LE IPOTE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LE SPESE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PFLEG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C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CRE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CURE DENT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PFLEG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PROTEZ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UTZ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SOMMA FI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MMENVERSICH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PE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�NGIGKEIT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FACOL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FACOLTATIVA 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AHV/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FIDEIU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IN CASO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ES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IN FAVORE DI UN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 ZUGUNSTEN DR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INFORTUNI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MALATTI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MAR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MISTA SU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LEBEN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OCCUP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ASSEN-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CONTO AL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 F�R FREMDE 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CONTO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LA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LE PERDITE PATRIMON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LUS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PAZIENT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PATIENT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RIVATA CONTRO GLI INCE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FEU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RIVATA SUI DANNI DEGLI ELEMENTI NA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ELEMENTARSCHA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UBBLICA CONTRO GLI INCE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 FEU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C DEI VEICOLI 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FAHRZEUG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C DEL PROPRIETARI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UDE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ESPONSABILIT� CIVILE DELL'IM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ESPONSABILIT� CIVIL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ESPONSABILIT� CIVIL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STATALE SUI DANNI DEGLI ELEMENTI NA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 ELEMENTARSCHA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SULLA VITA DI UN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 AUF FREMDES LEB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VECCHIAIA, SUPERSTITI E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-, HINTERLASSENEN- UND INVALI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 FARMAC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THEKERGE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GEHIL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(DIRITTO TUTEL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(FU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AI FAM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RE-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E RECHT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E 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 UND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GRAT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NTGELTLICHE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IN MATERI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 IN ZIVIL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RIABILI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�HRUNG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UL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F�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(PROVVEDIMENTO TUTEL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RA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EGLI INQUIL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ER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EI LOC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ETER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EI PAESI E TERRITORI D'OLTRE MARE A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OZIIERUNG �BERSEEISCHER GEBIETE AN DIE 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I DATOR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I LAVOR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FONDATRICE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ERVERBAND(AH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SPOR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VE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GGETTAMENTO A MISURE DI PROTEZIONE DEI MON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CHUTZ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GGETTAMENTO ALLA LEGISLAZIONE DEL LUOG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OR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GGETTAMENTO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ELLUNGSFRAGE(AUSL�NDERRECH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GGETTAMENTO(IMPOS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L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TORE DEL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�BER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CUMULATIVA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ATIVE SCHULD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'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ENAN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ELLE 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I PROVE A TITOLO CAUTE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 BEWEI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I UN PATRIMONIO O DI UNA 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NAHME EINES VERM�GENS ODER EINES GESCH�F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I UN'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NAHME EINER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ESTERNA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RNE SCHULD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INTERNA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E SCHULD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PRIVATIVA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IVE SCHULD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(CONTRATTO DI LAVO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ELLUNG(ARBEIT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 IN BLO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 PER GRUP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 SI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 ELETTRON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AU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IGM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TIGMA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RAKT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IT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TROZY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U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A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NE(GREC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HEN(GRIECHEN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NE(GREC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HEN(GRIECHEN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T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HE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LE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ATHLE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RE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SIA DELL'ORE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HRATRE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SIA DELLA VUL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ULVAATRE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FIA MUS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KELATROPH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CO DI DENIAL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IAL OF SERVICE-AN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I CONTRO LA SICUREZZA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MILIT�RISCHEN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TEN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UAZION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MIL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UAZIONE LIBERA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MILDERUNG NACH FREIEM ERM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RRAGGIO IN CAMP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LA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CAPA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IGKEIT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CARENZA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INSUFFICIENZA DEL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AUSFALL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MAT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URIT�T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ZIONE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BESCH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ZIONE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 COMPIUTI SENZA AUTORIZZAZIONE PER UNO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ENE HANDLUNGEN F�R EINEN FREMDEN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 DI LIBIDINE CONTRO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NAT�RLICHE UN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CHGESCH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NENZA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INE ALL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I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V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 RISCHIO OFFERTA A TITOL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SM�SSIG ANGEBOTENE RISIKOAKTIV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 TEMPO PI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ZEIT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L SERVIZIO DI DIVERSI DATOR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FACH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HAN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ESTRANEA A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FREMDES 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FUORI DEL SERVIZIO(IMPIEGATO STA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DIENSTLICHE T�TIGKEIT(STAATSBEDIENST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FUORI DEL SERVIZIO(MILIT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DIENSTLICHE T�TIGKEIT(MILIT�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GIOVANILI EXTRASCOL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SCHULISCHE JUGEND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IPOT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 T�T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A TEMPO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ALL'ET� PENSIONABILE RAGGIU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T�TIGKEIT IM RENTEN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ELBST�NDIG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IR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GELM�SSIG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ELM�SSIG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SUFFICIENTE AL BISO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ISTENZSICHERND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SOTTOPOSTA A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PFLICHTIGE 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STA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ISON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ST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S HAN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O CIRCO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LAUF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O FI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ANALOGO ALL'ATTO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CHLAFS�HNLICH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ASSIMILATO AI NEGOZ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�FTS�HNLICH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AUTENTICO AVENTE EFFICACIA ESEC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BARE �FFENTLICHE 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COMMESSO IN ISTATO DI IRRESPONSABILIT� COLP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BUNG EINER TAT IN SELBSTVERSCHULD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ZURECHN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CONCLU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LUDENTES V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'IMPE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HEITS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ICHTUNGS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DI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ESECUZIONE(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FIDEIU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SCHAFT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ESBESCH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NA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NO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ESECUTIVO(PROCEDURA 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ILLE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LAUBT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LEGIS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ASS(GESE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ORDINARIO DE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T�GLICHE LEBENSVER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ER CAUSA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�FT VON TODES W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EPARATORIO NON PU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LOSE VORBEREITUNG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EPARATORIO PU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ARE VORBEREITUNG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EPARATORIO(DIRITTO DELLE OBBLIGAZIO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SHANDLUNG(OBLIGATION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EPARATORI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SHANDL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UBBLICO IN FORM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�FFENTLICHE 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 CON UN DETE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HANDLUNG MIT EINEM GEFANG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 CON UN FANCIU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HANDLUNG MIT EINEM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 CON UNA PERSON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HANDLUNG MIT EINEM ABH�NG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 CON UNA PERSONA INCAPACE DI DISCER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TEME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E(PARTE ALLA 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E(PROF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USPI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AZIONE DI 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ETENZATTRA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E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EZZO PER LA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ZIONE A UNA 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ZIONE DELLE FREQU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QUENZZU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UAZIONE DEL 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ETZUNG DES GEMEINSCHAFT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 AMB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-AU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ZIONE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�RUNG DES KI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ZIONE DI UN GEN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�RUNG EINES ELTERNTE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ZIONE O INTERRO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�RUNG ODER VERH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 DE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ERH�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CHLAG(G�T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 DELLE POSSIBILIT� DI SFRUTTAMENTO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�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ILIARE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DI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IL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TR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STER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AR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AR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NT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LAUB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NT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U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I GR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TERMINAZIONE DEI PO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BESTIMMUNGSRECHT DER V�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D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OB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A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AUT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AUT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 DI UN'OPERA ETERO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HOST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 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BARER 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GOLAM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REGU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ASSIST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HILFE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BEH�R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ANTONALE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AMTSSTELLE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EN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ONCORDA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CONC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ICHTUNG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NO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PROTEZIONE DEGLI ADUL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ACHSENENSCHUTZ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RICORSO IN MATERIA RADIOTELEVI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INSTANZ F�R RADIO UND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TU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SCHAFTLI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ICH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VIGILANZA SULLE TUT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SCHAFTLICHE AUFSICH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EUROPEA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ARBEI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EDERALE DI SORVEGLIANZA DEI REVIS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REVISIONSAUFSICH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EDERALE DI VIGILANZA SUI MERCAT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FINANZMARKT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GIUDIZIA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JUSTIZ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GIUDIZIARIA(TRIBU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ERLI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F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FERIORE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E AUFSICH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TERLICHE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ARENTALE IN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 ELTERLICHE 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ERFOLGUNG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REPOSTA ALL'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AN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UPERIORE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E AUFSICHTSBEH�R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TU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SCHAF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UNIVERS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SCHU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AD AG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'EN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ISE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'ESERCIZIO DI UN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AUS�BUNG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'ESERCIZI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CREARE UNA DISCA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NIE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DIS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IH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ESTRARRE MATE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ALENTNAHME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PRATICARE A CARICO DEL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ASSUNG ZUR KASSENPR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UCH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ECCEZIONALE(ART. 24 L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BEWILLIGUNG(ART. 24 R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ECCEZIONAL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BEWILLI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ECCEZIONALE(LICENZA EDILIZ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BEWILLIGUNG(BAUBEWILL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IN MATERIA DI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RECHTLICHE 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IN MATERIA DI PROTEZIONE DELLA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SCHUTZRECHTLICHE 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O APPROV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 ODER GENEHMI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ER FORNIRE UN SERVIZIO DI 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XIHALTER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ER UN IMPIANT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 F�R EINE TECHNISCH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ER VOLI COMMER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 F�R GEWERBSM�SSIGE FL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SUSSEG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 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(LA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(BEW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B�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NTE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T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NTE DIRITT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 BERECHTIG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E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GUTH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E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GUTH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I NON RIVENDIC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RICHTENLOS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A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L�GEL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H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ER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AMEN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SO DI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AN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S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SO(GARANZIA PEI DIFETTI DELLA CO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GEL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SO(PAR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I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O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OCATO DELLA PRIMA 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LT DER ERSTEN ST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OCATO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ERBAIG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ERBAIDS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GRICOLA DI 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GRICOLA DI PIAN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L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SSIC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USILIARE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BETRIEB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COMPOSITA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LIEDERTER BETRIEB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CON EFFETTI MOLE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END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'ECONOMIA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WIRTSCHAFTLICHE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'ESTI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MMERUNG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I COMUNICAZIONE E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- UND TRANSPORT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I PULIZIA STRADE E CANALIZZ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- UND KANALISATIONSREINIGUNG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I REVISIONE CIS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REVISION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UNDENES 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FORE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TWIRTSCHAFTSBETRIE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INDUST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USTRIE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ORT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RTNEREI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ORTOFRUTT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ST- UND GEM�SEBAU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PRINCIPALE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BETRIEB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SPAZZAN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ER�UMUNG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UNITARIA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GLIEDERTER BETRIEB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VIT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BBAU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AL POR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ABER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ANTONALE DI DIRITT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VERWALT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N DIRITTO DI VOTO PRIVILEG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N DOMANDE SU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FEN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NDANN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STIT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LT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RED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ELLA DONNA NU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DER UNVERHEIRATETEN M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ACCE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TELL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ESSIONE DEL DIRITTO AL MAR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�BERTRAGUNG DER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HIAMATA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VERK�ND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OL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ONT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ONTESTAZIONE DELLA GRADU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OKATION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ONVALIDA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PROSEQUI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RITTO AMMINISTRATIVO(LTA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RECHTLICHE KLAGE(VG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RITTO AMMINISTRATIVO(TF/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RECHTLICHE KLAGE(BGER/E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RECHTLICHE 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SCONOSCIMENTO DEL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ERKENN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VISIONE DELL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TEIL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INDEBITO ARRIC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CH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MANTE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KL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MANU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ST�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NULLIT�(DIRITTO SUCCESS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�LTIGKEITSKLAGE(ERB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NULL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�LTIGKEITSKLAG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PARTECIPAZIONE A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TERSCHAF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PROV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OKATION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EINTEG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ENTZIEH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ETTI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IG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ETTIFICA DEL REGISTRO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BERICHTIG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CONOSCIMENTO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ANERKENN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ABSETZ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PETIZIONE PER PAGAMENTO INDEBITO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ORDERUNGSKLAGE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SARCIMENTO DANN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ERSATZ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SARCIMENTO DANNI(SEQUESTRO/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SCHADENERSATZ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TS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VENDICAZIONE(DIRITTI RE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VENDICAZIONE(FAL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OND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VENDICAZIONE(PIGNOR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PRUCH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VOCAZIONE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AUFHEB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SEPA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NN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NANZI A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N DAS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RETTA ALL'ESCLUSIONE DALLA COMUNIONE DEI COMPROPR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AUSSCHLUSS AUS DER MITEIGENT�M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RETTA CONTRO L'ASSI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S FORDERUNGSRECHT GEGEN DEN 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S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O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ESTIM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GRAT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TIS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IN REVO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ABBERU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IN RILASCIO DEL L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AUSRICHTUNG DES VERM�CHTN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RECH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NE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FREIHEI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NOMI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AKT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NOMINATIVA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NKULIERTE NAMEN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NAL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STRAF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R CE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EITIG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R CESSIONE DELLA DOMANDA DI BREV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ABTRETUNG DES PATENTGESU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R L'APPOSIZIONE DEI TER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SCHEID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R TORTO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UGTU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OP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PULAR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RIVILEG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UGS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REDIB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L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RILASCIATA AL SALA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TENDENTE A PROIBIRE UNA LESIONE IMM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TENDENTE AL CONTROLLO DELLE QUOTE SOCIALI E DEI DIRITTI</w:t>
      </w:r>
    </w:p>
    <w:p>
      <w:pPr>
        <w:pStyle w:val="PreformattedText"/>
        <w:bidi w:val="0"/>
        <w:jc w:val="left"/>
        <w:rPr/>
      </w:pPr>
      <w:r>
        <w:rPr/>
        <w:t>SOC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�BERPR�FUNG DER ANTEILS- UND MITGLIEDSCHAFT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VOLTA ALLA SOSPENSIONE DEL DIRIT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SUSPENDI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(MEZZO GIURID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 PROP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E AK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STA MAGGIOR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HEITSAKT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STA MINOR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HEITSAKT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STA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AKT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CK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ILONIA(IRA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BYLON(IR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HOFEN JOHANN JAK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CHOFEN JOHANN JAK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GERMANIA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N(DEUTSCHLAND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SVIZZER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N(SCHWEIZ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-W�RTTEMBER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N-W�RTTEMBE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A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P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�G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N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A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A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-IN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IL-IN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BET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MM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BU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CONFERM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�TIGEND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CORRISPO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RRESPONDENZ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DEPOS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T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DI CREDITO IPOTE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K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DI RILEVANZA SISTE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STEMRELEVANT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E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EUROPEA PER 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INVESTITIONS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KA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NOTIFIC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VIS-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R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ROTTA FRAUDOL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�GERISCHER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H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ONO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NBEZ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O DI CONCORSO(APPAL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REIBUNG(�FFENTLICHES BESCHAFFUNGSW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O DI 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B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GLAD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GLADE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CC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FA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B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B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CA A V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GEL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D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IERA FONOASSORB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SCHUTZW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HES RO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THES 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I CAL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NUNGSGRUND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I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GRUND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 TEMPORALI DELL'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 BE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LEA CAMP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EL-L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LEA CITT�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EL-STADT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LE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EL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SA SASSONI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SACHS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AGLIA DEI FORMU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TTLE OF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AGL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TAI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A(ENERG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TTERIE(ENER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K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GARTEN ARTH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GARTEN AR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VIER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YER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G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E 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ENDE K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IN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LIN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ACQUISITO IN SOSTITUZIONE DEGLI ACQU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ANSCHAF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CUL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IM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ATERIAL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IMPIGNO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ETENZ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TZTES RECHTS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RISER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SEQUES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DET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EDIKT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ARIO DI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BEZ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ARIO DI PRESTAZIONI ASSISTENZ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HILFEEMPF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ARIO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BEZ�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O D'INV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UM EXCUSSIONIS REA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EFICIUM EXCUSSIONIS REA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L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ELUX-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DELLA PERSONA INTERESSATA(PROTEZIONE DEGLI ADUL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 DER BETROFFENEN PERSON(ERWACHSENEN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ECCLESIAS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SCOPERTI SUCCESSIV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STA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 G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HAM JER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THAM JER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ZIN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O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LIN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O(GERMANIA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LIN(DEUTSCHLAND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M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M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N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AME DA MAC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ACHTVI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T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�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ANDA ANALCO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FREIES GETR�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U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HU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ANCOS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ANK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AS RETROSP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CHAU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 NAZIONALE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LANDES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 SPECIALI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ON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ICL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A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GA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CIA DEI PAG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BIL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CIO DEFIC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BIL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CIO INTER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BIL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CI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NZ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DIVER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DIVERS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ECCA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MECHA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E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ME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A DEL COR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RIONBI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ECN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O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R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U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OGNO DI CURE INFERMIERI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OGNO DI SORVEGLI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ACHUNGS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OGN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�RF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ETT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ANKET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CO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SP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CO(AT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R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CO(DIRIT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OCK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OCK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NTSCHLI JOHANN CAS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NTSCHLI JOHANN CAS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ICOT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YK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I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LIV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LETTA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EISUNG(G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SA DI STU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PEN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S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CAI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ZF�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CO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WA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C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WA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NIA-ERZEGOV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SNIEN-HERZEGOW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W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TSU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VINO DI HE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INGERK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P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ALBEB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VE JACQUES-FRAN�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YVE JACQUES-FRAN�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CIALETTO ELETTR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R HAUS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(TIPO DI 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ILLE(DOKUMENTE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A D'ATTIVIT� CON DIRITTO ALL'INDEN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SBERECHTIGTER ERWERBSZWE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EBURGO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NDENBU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SI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UNSCHWEI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UNSCHWEI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A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MEN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A(GERMANIA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MEN(DEUTSCHLAND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NNER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NNER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O D'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INDUNGS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O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ARDESSENTIELLES 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I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VI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EL LOUIS ADOL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DEL LOUIS ADOL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ATA D'AV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IEGERBRI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NC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ONCH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EI(EMIRATI ARABI UNI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NEI(VEREINIGTE ARABISCHE EMI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SCHVIG GEO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NSCHVIG GEO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XELLES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�SS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XELLES II 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�SSEL I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D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DD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LGA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LGAR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NA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LV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NA FEDE SOGG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TER GLA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NO DI GOD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US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NO DI PARTECI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ZIPATION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A F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KINA F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OCRA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U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U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TAR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IER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TO ORTOP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TZKORS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K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CIA E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 UND FI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CI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V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UTA DI SA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N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FF�(A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F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O COMPA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O DEL CONTRIBUTO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SSUNG DER KAUSA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O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LIFOR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UN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UM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VIN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LVIN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ZOGENER WECHS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LE A CERTO TEMPO V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SICHT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LE A V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T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'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EL 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EL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NER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EL 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S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DESTINAZIONE(ZONA EDIFICAB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DIR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I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PROFESSION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WECHSEL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ECHTSUMW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S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ER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STAT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UNGS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BODS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D'ACC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LAGE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DI COMMERC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HANDELS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MOBIL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BLIERTES Z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PER L'AVVOCATURA E IL NOTA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LTS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AB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(LO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STW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A DI PROPA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- UND WAHL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A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K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A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A(VOT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MP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LICHER GELTUNGS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R GELTUNGS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 TEMP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R GELTUNGS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UMLICHER GELTUNGS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TUNGSBEREICH DES DOPPELBESTEUERUNGSVER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TUNGSBEREICH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V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A GIOCO PER BAMB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SPIEL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A 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LF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A 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NNIS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I ALLE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I CAL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BALL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I CONCENT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NTRATIONS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LE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AL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NNA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AZIONE GIUDIZIALE DELLA 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L�SUNG EINER DIENSTBARKEIT DURCH DEN 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Z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ERIA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KANZ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ERIA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KANZ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SCH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RO AL S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MMAKARZI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RO ALLA PROS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TATAKARZI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DI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D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 DA ACCOMPA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ISTENZH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 DA GUIDA PER CIE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INDENF�HRH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E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RECHT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E DEL DIRITTO DI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RECHT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E RADIOTELEVI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 F�R RADIO UND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N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Y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NY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A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CIVILE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HANDL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CREDI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'ESSERE PARTE IN GIU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'INTEN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ICHT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LI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IKT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DISCER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TEIL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DISPO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OBBLIGARSI IN VIA CAMB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RISPONDERE DI UNA CO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ULDEN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STARE IN GIU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SUBIRE LA CARC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ERSTEH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LAVORATIV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ARBEIT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NNA ALP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PH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NNA NEL B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H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A RIS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SIKO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ACCOMAN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DELLA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DI PARTECI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ZIPATIONS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ESTR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MI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PROPRIO DISSIMU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CKTES EIGEN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NO DELLA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S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UL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O CA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HA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O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OBERHA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O V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 V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P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PUCC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UZ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K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ORIE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ECONOMICO DI MEDIC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KEIT VON ARZNEI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ONER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GEL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PARTICOLARMENTE SPREG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F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STRA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TIPOGRA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YPOGRAPHISCHES SCHRIFT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(PERSON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AK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(SEG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ST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H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URANTE E COMBUST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IB- UND BRENN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CAUTE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ETZ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IN VISTA DI CONSE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TELL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IN VISTA DI SF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AFF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UCH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IN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ZI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D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NTE DILIGENZA IN OPERAZIONI FINANZ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GELNDE SORGFALT BEI FINANZGESCH�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NZA SISTE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STEMISCHER 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C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CO E SCARICO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UM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C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ZZ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LLSTU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ZZELLA CINGOLATA PER 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PPENFAHRSTU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ZZELL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FAHRSTU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ZZ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ROSSERIESPENG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AFRICANA DEI DIRITTI DELL'UOMO E DEI PO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RIKANISCHE CHARTA DER RECHTE DES MEN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ARABA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ABISCHE CHARTA DER MENSCHEN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ASSEG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CK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DEI DIRITTI FONDAMENTALI DELL'UN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TA DER GRUNDRECHTE DER EUROP�ISCHEN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DELL'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AS-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EUROPEA DELL'ASSETTO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RAUMORDNUNGS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EUROPEA DELL'AUTONOMIA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CHARTA DER KOMMUNALEN SELBST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EUROPEA DELLE LINGUE REGIONALI O MINORIT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CHARTA DER REGIONAL- ODER MINDERHEITENSPR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GEOGRA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OLIMP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YMPISCHE 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SOCIAL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SOZIAL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LA IPOTE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LA IPOTECARIA DOCU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PIER-SCHULD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LA IPOTECARIA REGIS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-SCHULD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LO(CONCORR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T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MONO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MILIEN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PARROCCH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RR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PER ANZ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PER INVALI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WOHN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TERRA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ASSEN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LI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LI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O DI 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HEL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S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LLA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LLARI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POO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SH 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GARANZIA(GARANZIA BANC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FALL(BANKGARANT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GARANZIA(PROMESSA DELLA PRESTAZIONE DI UN TERZ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FALL(GARANTIE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MEDIA GR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WER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PRE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KAUF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RIG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T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FORT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MANIF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R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PARTICOLARMENTE IMPOR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S BEDEUTEND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PER C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FALL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POC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CANTONALE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COMPENSAZIONE PER GLI ASSEGNI FAM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COMPENS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ANDS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COMPENSAZIONE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SKASSE(AHV/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R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FEDERALE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DELL'IM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NON RICONOSCI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ANERKANNTE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RICONOSCI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ANNTE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PENSION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SKASSE DES B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SUPPLETIVA(L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KASSE(U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SVIZZERA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F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ETTA DELLE LET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EFKAST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TTI LEGISLATIVI CANTONALI(SVIZZ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KANTONALEN ERLASSE(SCHWE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TTI LEGISLATIVI FEDERALI(SVIZZ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BUNDESERLASSE(SCHWE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TTI LEGISLATIVI(SVIZZ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ERLASSE(SCHWE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TTI LEGISLATIVI(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ERLASSE(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EDIFICI E DEGLI IMPI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BAUTEN UND 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CONTRATTI INNOMI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INNOMINAT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CORSI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GEW�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DOKU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MEZZI AUS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HILF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NOMI DI 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PERSONEN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PAESI E DELLE CIT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L�NDER UND ST�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REGOLAMENTI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VERORDNUNGEN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RIFERIMENTI CRONOLOG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ZEITLICHEN AN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ABF�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TRATTAT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STAATS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AZIENDE E DELLE PICCOLE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UNTERNEHMEN UND KLEINEN BETRIE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DIRETTIVE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RICHTLINIEN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ENTIT� GEOGRAF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GEOGRAPHISCHEN EIN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LI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SPR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PROFE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K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RA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R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STO DEI RUM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BELASTUNGSKAT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STO DEI SITI INQUI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STER DER BELASTETEN STAND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STO DELLA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SKAT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EG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A CONTRIB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STA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IVA GE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WIRT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IV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S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URA D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NGEN VON 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SSTREI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CIVIL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LICHER DIREKT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ELL'OBBL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FLICHTUNG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ELL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I CARATTERE PECUN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RECHTLICHE ANGELEG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RECHTLICHE STREI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I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INTERSTA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LEG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ECHTFERTIGTE 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�QUATE 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A IPOT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 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�RLICHE 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QUA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 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ZIONE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S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N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A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(TIPO DI 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D-ROM(DOKUMENTE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COSLOVAC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SCHECHOSLOWAK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TRE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OLA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AHLUNG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BRAZIONE DE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IA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LIA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A FRIGORIF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HLRA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KSZ�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URA(CONTROL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S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�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'EMISSIONE DELLE OBBLIGAZIONI FOND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BRIEFZEN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'INFORMAZIONE PER IL CREDITO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STELLE F�R KONSUM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I ELABORA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E BEARBEITUNG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ID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IDRO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KRAFT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KRAFT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TERMICA A COMBUSTIBILI FOSS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SSIL-THERMISCHES KRAFT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AUFS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E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PUNKT DER LEBENS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ALL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NAHME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DIS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EILER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INCON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EGNUNGS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RACCOLTA DEL L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CHSAMMEL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RACCOL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STELL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REGISTRAZIONE E DI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ANGS- UND VERFAHRENS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RIAD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ZERTIF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'ELE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'IM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UHRZERTIF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I BUONA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UMUNDS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I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GER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I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I RIDUZIONE DELLE E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MINDERUNGSZERTIF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ERED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BESCH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OBAL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ZEUGN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PROTETTIVO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ENDES SCHUTZZERTIF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PROVVI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IM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SUCCESSORI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NACHLASS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ZIONE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BEGLAUB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VICOBRACAL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RVIKOBRACHI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ZIONE DELL'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GABE DER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ZIONE DELL'ATTIVIT� LUCRATIV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GABE DER ERWERBST�TIGKEIT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ZIONE DELL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BETRIEB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SSION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EL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TRETUNG EINER FORDERUNG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EL CREDITO A SCOP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ELLE PRETESE DELLA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TRETUNG VON RECHTSANSPR�CHEN DER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OBAL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AL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MULTIP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FACHE 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T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 PU� ESSERE RAGIONEVOLMENTE PRETE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MU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AL POR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ABER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RA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A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RATOC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ATOK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RATO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ATO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AMATA DI MAR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ORDERUNG ZUR NACHD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AREZZA DELLA D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RMENKLA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ANGLIC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LIKANISCH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CATTOLICA CRIST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ISTKATHOLISCH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CATTOLICA RO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-KATHOLISCH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EVANGELICA RIFOR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ANGELISCH REFORMIERT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ORTODO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HODOX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(RELIG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(RELIG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LING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LLING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NESI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GYMN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O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O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ROPRAKT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U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RU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USURA DELLA PROCEDUR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LUSS DES RECHTSHILFE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MALAC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NDROMALAC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PATH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NDROPATH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ILL WINS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URCHILL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SC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LO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FAHR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LOP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K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FOSCOLI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YPHOSKOL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F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YP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FRA D'AFF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I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ITERO ISRAE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RAELITISCHER FRIED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EMA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O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EMA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TURA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GU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OC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OKOL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YP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RK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R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SCHREIBEN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RE(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SCHREIBEN(EV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A DES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IN COL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ONN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IN SENSO INVE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STRADALE(DIRITTO DELLA CIRCOLAZIONE STRAD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VERKEHR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STRADALE(TRAFFICO STRAD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N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D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DARIO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K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DARIO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K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CRIZIONE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K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TANZ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R UM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T�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TANZE LOC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TLICHE 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TANZE TEMPO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N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O INTEG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ERTE 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ROSI EP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RZIRR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GIORD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JORDA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Y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ERZI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STERZIEN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YS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ZIONE A COMPAR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A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ZIONE LET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� ANSEA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SE-ST�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� DEL MESS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XIKO(MEXIKO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DELL'UN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ONSB�RG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E DIRITT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RECHT UND AUSL�ND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ONO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EN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PREPONDE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HERRSCHENDES 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 B�RGER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Z�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EL TARIFFARIO DEI PRE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I STIPEN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(INSEGN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ZIONE DECIMALE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E DEZIMALKLASSIF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ZIONE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KLASSIF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'ARCHI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EN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'ECC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'IMPREN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R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ELLA NAZIONE PI� FAVOR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ISTBEG�NSTIGUNGS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COMPLEMENT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EFFETTIVIT�(CC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KLAUSEL(G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GARANZIA DI EFFE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GARANTIE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LEGITTI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ITIMATIONS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PRES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ENTATIONS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SOVR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UVER�NIT�TS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SUSSIDIA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ESCLUSIVA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GBEDINGUNG DER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GENERAL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LICHE GENERAL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INABI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W�HNLICHKEIT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NORM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MATIVE 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RECHTLICHE 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OMBR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RM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LD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PUN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ORISCHE 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VALORE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KLAUSEL(ERF�LLUNG DER 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ULA REBUS SIC STANTI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LAUSULA REBUS SIC STANTI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D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C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KLI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UD COMP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LOUD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U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T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LITIO CALCANEO NAVICUL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ALITIO CALCANEO-NAVICUL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UTOR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UTORE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URH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ZIONE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N�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ZION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�TIG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A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X IURIS CANON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DEX IURIS CANON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CIVILE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ELLE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IONENRECHT(BUNDESGESE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DIRITTO PROCESSUALE PENALE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STRAF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DIRITTO PROCESSUALE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ZIVIL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PROCEDUR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VERWALTUNGSRECHTSPFLEG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PROCEDURA CIVI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ZIVIL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PROCEDURA PENA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STRAF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EUROPEO DI CONTR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VERTRAGS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MONDIALE ANTI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 ANTI DOP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PEN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STRAF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R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T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SIONE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R ZUSAMME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SISTENZA PACI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LICHE KOEXIS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G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G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GNOM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IANZ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HEN ALB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HEN 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QUI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MIE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ATIC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ESTEAT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LESTE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ZIONE INTERI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INSTITUTIONELLE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ZIONE PROFESSIONALE DEL CONI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ARBEIT IM BERUF ODER 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ZIONE TRANS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ZIONE(DIRITTO ECCLESIAST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ZIONE(DIRITTO SUCCESS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UNG(ERB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ORISCH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ALTERN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CUMU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ATIV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ELBST�NDIG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S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JEKTIV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ANKN�PFUNG(ART. 156 FF. I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SUSSI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GI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ZIONE D'OGGETTI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ZIONE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CAMENTO IN POSI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ETZUNG IN DAS PROVISORISCHE DIENST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CAMENTO IN UNA CASA DI SALUTE O DI CUSTO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WEISUNG IN EINE HEIL- ODER PFLEGE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CAMENTO IN VISTA D'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SVERMITT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CAMENTO(LAVO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MITT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QUI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TELLUNGSGESPR�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MARE LE B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�LLEN DES F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VER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UMB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E DELLA P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TFA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AGGIU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�TZLICHES VERSCHULD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DI GRAD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WERES 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S 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L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S 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TIVATORE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BEWIRTSCH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TURA BI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LOGISCHER LAND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TURA ESTEN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NSIVE BEWIRTSC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TURA INTEN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NSIVE BEWIRTSC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NDANTE IN CAPO DE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BEFEHLSH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GN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K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CONTRO 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USS GEGE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DEI MINI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STERKOMI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DELLE REG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USS DER REG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DI DIR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ECONOMICO 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- UND SOZIAL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EUROPEO DEI DIRITT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R AUSSCHUSS F�R SOZIALE 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EUROPEO DI DIRITTO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KOMITEE F�R AGRA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EUROPEO PER LA PREVENZIONE DEL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KOMITEE ZUR VERH�TUNG VO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M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R 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PER I DIRITTI DEL BAMB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RECHTS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PER I DIRITTI DELL'UOMO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-MENSCHENRECHTS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PER I DIRITTI ECONOMICI, SOCIALI E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USS F�R WIRTSCHAFTLICHE 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RISORSE UM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R-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I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ENTAR(WE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ENTAR(BEMERK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AL MI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AMBU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'OGGETTI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WERKHAN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'ORG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AUTO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OBIL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H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CERE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IDE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LIB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 MIT BET�UBUNG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TIT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E INDUS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 UND 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OBILI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SS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NATORI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ANDRO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RIO(APPURAMENTO BONALE DEI DEBI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WALTER(SCHULDENBEREIN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RIO(CONCORD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WALTER(NACHLAS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RIO(CURATORE DELLA PERSONA GIURID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WALTER(BEISTAND DER JURISTISCHEN PER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ARIO SPEDIZION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D HOC DEGLI ASSICURATORI LA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-HOC-KOMMISSION DER UVG-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FRICANA SUI DIRITTI DELL'UOMO E DEI PO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RIKANISCHE MENSCHEN- UND V�LKERRECHT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-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I PER GLI ASSICURATI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-KOMMISSION F�R VERSICHERTE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MMINISTRATIVA(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KOMMISSION(B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RBITR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SCHIED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'ESPE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ERTEN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I MEDIC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I MONUMENTI STOR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DENKMAL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KONSUMENTE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AUSSCHU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'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HV/IV-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'ENERGI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ZIT�T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DER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CINEMA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BAU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FARMAC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ARMAKOP�E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GE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PR�F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NAV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AHRT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CHUTZ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CASE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BANKEN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FIN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LOTTERIE E DELLE SCOMM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E LOTTERIE- UND WETT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OFFERTE PUBBLICHE DI 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NAHME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QUESTIONI FONDAMENTALI DEL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GRUNDSATZFRAGEN DER 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TELECOMUNICAZIONI E DEI MEDIA ELETTRON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FERNMELDEWESEN UND ELEKTRONISCHE ME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ALTA VIGILANZ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AUFSICHTSKOMMISSION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ESPERTI PER LA SICUREZZA BI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KOMMISSION F�R BIOLOGISCH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HIK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GINNASTICA 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RN- UND SPORT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DEI 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H-BESCHWERDE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REKUR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'INFRASTRUTTURE E 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INFRASTRUKTUR UND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I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WETTBEWERBS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DIE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I PERSO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REKUR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REKUR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KOMMISSION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ACQUIS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DAS �FFENTLICHE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LOTTERIE E SCOMM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(LOTTERIEN UND WE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GEISTIGES EIGENT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SCUOLA UNIVERSITARIA PROFESS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KOMMISSION(FACHHOCHSCH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SORVEGLIANZA DELLE ASS. PRIV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(AUFSICHT �BER DIE PRIVAT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SPECIALISTI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KOMMISSION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S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TZ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VENE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EDIG-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ECONOMICA DELLE NAZIONI UNITE PER L'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KOMMISSION F�R EUROPA DER VEREINTEN 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ESAMIN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EUROPEA PER L'EFFICACIA DE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KOMMISSION F�R DIE WIRKSAMKEIT DER JUST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EXTRA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PARLAMENTARISCHE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INTERNAZIONALE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KOMMISSION F�R DAS ZIVILSTAND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INTERNAZIONALE PER L'ILLUM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BELEUCHT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ARIT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T�TISCHE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ARLAMENTARE D'INCHI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UNTERSUCH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GLI ESPERIMENTI SU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TIERVER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'ESECUZIONE DELLE P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OLLZU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'INFANZIA E LA GIOV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KINDER- UND JUGEND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A GARANZIA CONTRO I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DIE EXPORTRISIKO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A PREVENZIONE DEL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ZUR VERH�TUNG VO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A PROTEZIONE ATOMICA E CHI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AC-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A PROTEZIONE DELLA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- UND HEIMATSCHUTZ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E PRESTAZIONI GENERALI DEL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ALLGEMEINE LEISTUNGEN DER 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E QUESTIONI FEMMIN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FRAUE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(CED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(EM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URAZION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ZU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NTE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NTE(APPAL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RAGGEBER(�FFENTLICHES BESCHAFFUNGSW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NTE(COMMI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T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NTE(CONTRATTO D'APPAL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MON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WEAL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MONWEAL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TAZION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ANDLUNG DER 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I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D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EH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LEI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RB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ORB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G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Z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S ERSCHE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PENS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DEI CRE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DEI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SIKOAUS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DELLA DIFFE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FFERENZAUS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DELLE COL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K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E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LOGISCHER AUS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RA E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RA E VENDITA DEI FO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DI AUTORIZZARE LA SP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ABENBEWILLIGUNGSKOMPE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ESCL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IESSLICH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ESORBI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ORBITANT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FU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TIONELL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IMPE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NGEND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IN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REKT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RATIONE L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TLICH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RATIONE MATER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LICH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RATIONE TEMPO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SUSSI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A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LL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AUFGA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TO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RECHTLICHE AUF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SSIT�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XIT�T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SSO DI MISURE TERAPEU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K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AZIONI MED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KOMPL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ILF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AMENTO CONTRADDIT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PR�CHLICHES V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AMENTO IRRISPETT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B�HRLICHES BE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O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ZIONE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SETZUNG DER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OS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U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AVENDITA CON OBBLIGO DI MON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MIT MONTAGE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AVENDITA CON SORVEGLIANZA DEL MON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MIT MONTAGE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NSORIO DI VAL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NG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OMETT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AUF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O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BE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SORGE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 PATR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 PO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TO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MIT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UN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ZIONE DELLA COMMISS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ILUNG DER EUROP�ISCHEN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ME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ZIONE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 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'INTERESSI SENZA PERSONALIT�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MEINSCHAFT OHNE JURISTISCHE PERS�NLICH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EGLI OBBLIGAZIONISTI(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GEMEINSCHAFT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EI COMPROPRIETARI PER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CKWERKEIGENT�M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I SOR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N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HAUS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EN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INDIVI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 ZUR GESAMTEN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LIMITATA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G�T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UNIVERSAL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G�T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DEI COMPROPR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EIGENT�M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ECCLESI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EUROPEA DI 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VERTEIDIGUNGS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EVANGE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ANGELISCHE 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ISRAE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RAELITISCHE KIRCH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DENTE DI FRANCH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CHISE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DENTE DI 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ASING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DENTE(CONC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DENTE(CONTRATTO DI LIC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ZIONE AVENTE CARATTERE DI 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IONS�HNLICHER ZUSAMMEN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ZIONE DI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NSZUSAMMEN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U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ARIO DI FRANCH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CHISE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ARIO DI 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ASING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ARIO(CONC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ARIO(CONTRATTO DI RAPPRESENTANZA ESCLUSI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VERT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E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E DI VANTA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EILSGEW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ZIONE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LTUNG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IME ORGA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�N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AB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E DE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E DI UN TRAT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VERTRAGSAB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I SUB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AL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MITANZA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ISION VON HAFTUNGS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GRU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CON ABBANDONO DELL'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VERTRAG MIT VERM�GENS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R NACHLAS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INTERCANTONALE SUGLI 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E VEREINBARUNG �BER DAS �FF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NELLA PROCEDUR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VERTRAG IM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R NACHLAS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STRA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GERICHTLICHER NACHLAS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SULL'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T �BER DIE 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SULL'ASSISTENZA GIUDIZIA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T �BER DIE RECHTSHILF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(TRATTATO CON LA SANTA SE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T(VERTRAG MIT DEM APOSTOLISCHEN STU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(TRATTATO INTERCANT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T(VERTRAG ZWISCHEN KANT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(KONKURRE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RENZ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RENZA SL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LAUTERER 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DIRITTI COSTITU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RECHTS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DOMANDE D'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ZEITIGE AUSLIEFERUNGSGE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ID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EN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MOTIVI DI SOSP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TREFFEN VON EINSTELLUNGSGR�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KONKURRENZ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RE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RENZ VON STRAF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S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ID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AL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IM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(GIO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(SPI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RET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RET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B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BI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EN�BER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AN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RTE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 DEL DIRITTO ALLA PRESTAZIONE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SVORAUSSETZUNG(VERSICHERUNGSLEIS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 POTES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TESTATIVE 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 RISOL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OLUTIV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 SOSPEN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SPENSIV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(EVENTO FUTU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(PRESUPPOS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SETZ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COMMERCIALI AB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 GESCH�FT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'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ELL'INC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GERUNG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I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I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I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S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GENERALI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VERTRAG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NO DEL D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NACH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NO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ER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NO DELL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ASS DER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NO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ER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TTA DISONOR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HRENHAFTER LEBENSW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TTA PREC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TTA(TUB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R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ROBLAST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NDROBLA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TTOR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TTORE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OSSEN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A CENTRALE SVIZZERA DELLA CHIESA CATTO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-KATHOLISCHE ZENTRALKONFERENZ DER SCHWE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A DELL'AJA DI DIRITTO INTERNAZIONAL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KONFERENZ F�R INTERNATIONALES PRIV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A INTERNAZIONALE DI PACE(LA HAY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FRIEDENS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A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E PANAMERI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-AMERIKANISCHE KONFERE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ELL'ACCOMA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ELL'EFFETTO SOSPEN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TEILUNG DER AUFSCHIEBENDEN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ELLA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S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ELLA FACOLT� DI 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VOLLM�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I UN EFFETTO REALE AL DIRIT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INGLICHUNG EINES OBLIGATORISCHEN RECH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IN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MI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UL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IBE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GE(GESELL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SSIONE(MEZZO DI PRO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�ND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DEIU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C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IEH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CA(SANZIONE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IEHUNG(INTERNATIONALE SA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TO AR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AFFNETER KONF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TO DI 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ETENZKONF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TO DI INTERE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ESSENKONF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IT� A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KONFORM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IT� ALLA 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NKONFORM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�BE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I CO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I COSTI ME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CHNITTSKOSTEN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I RED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LLE V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EN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I A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TIGUNGS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IN PERCENT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NTVERGLEICH(IV/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IONE(ESTINZIONE DELL'OBBLIG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UNG(ERL�SCHEN DER OBLIGAT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L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DO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SURL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DO NON PA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ZAHLTER URL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IUN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JUN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IUNZIONE DEI PROCED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UNG VON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O(BRAZZA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GO(BRAZZA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G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UGE INNO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LOSER EHEG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UGE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EHEG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UGE SUPERS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LEBENDER EHEG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SSIONE PI� ST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GSTER ZUSAMME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OS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NN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OSCENZ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KENN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APEVOLEZZA DELL'ILLICE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SBEWUSSTS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A UN TRIBU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TELLUNG AN EIN INTERNATIONALES 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ALLA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AUF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DEI MEZZI AUS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 VON HILF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DE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NAHME DES WER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DELLA PERSONA DA ESTRAD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F�HRUNG DES AUSZULIEFER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DI CARCE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F�HRUNG VON H�FTL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(RILAS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H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�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�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UENZE ACCESSORIE DEL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FOLGEN DER EHE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UIMENTO FRAUDOLENTO DI UN CONCORDAT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EICHEN EINES GERICHTLICHEN NACHLASSVERT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UIMENTO FRAUDOLENTO DI UNA FALSA ATT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EICHEN EINER FALSCHEN BEURK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UIMENTO FRAUDOLENTO DI UN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EICHEN EINER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O DEL DANNEGG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WILLIGUNG DES VERLETZ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ERVATO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BEWAH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ERE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PARL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CONSULTIVO DEI GIUDICI EUROP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RAT DER EUROP�ISCHEN RICH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'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GLI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ND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ENRECHT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I MINI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STE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LLA SOCIET� DELLE N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T DES V�LKERB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LLA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ERUNG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ICHT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ECCLESI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ECONOMICO 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- UND SOZIAL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R 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PARROCCH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GEMEIND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STER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OR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ZIO D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STRUCTIVE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ENTE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ENZ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ENZA IN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ZIONE DEGLI 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NEIN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ZIONE DELL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ZIONE DI UN REGISTR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ICHTNAHME IN EIN �FFENTLICHE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ZIONE IN MATERIA DI GRAVI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NGERSCHAFTS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ORIO M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BERATUNG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ORI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ATUNGSSTELL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O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KON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BILIT�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M�NNISCHE BUCH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TTO CON L'AMBIENTE E 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AKT MIT DER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AB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ECHNUNGSPFLICHT DES ARBEITGE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 DELLE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AB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 F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USSAB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ECHN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ORANE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EMPOR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T OF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TEMPT OF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UTO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ZIONE DEL RICONOSCIMENTO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 DER ANERKENNUNG DES KI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ZIONE DELLA PRESUNZIONE DI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 DER VERMUTUNG DER VAT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ZIONE DE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 DER VER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G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I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BLOC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RR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CON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CO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OKO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DEI FLUSSI DI TESOR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FLUS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DI GR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RN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D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LG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VIDUELLES 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NUME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MMERN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BBANDO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KONTERB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ENT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NEH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FFAZIONE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FFAZIONE DI MON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FFAZIONE DI SEGNI DI VALORI POS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MACHEN VON POSTWERTZEICHEN OHNE F�LSCHUNGSAB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IO AGLI 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NWID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SEGNO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BAHNVIGN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I A CAT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TTEN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NZ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T�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A FAVORE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ZUGUNSTEN EINES D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AMMINISTRATIVO DI FORNI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BESCHAFF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BILA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SEITIG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BILATERALE IMPER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OLLKOMMEN ZWEISEITIG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BILATERALE PER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KOMMEN ZWEISEITIG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LLETTIV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MPL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GESETZT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N EFFETTO PROTETTIVO A FAVORE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MIT SCHUTZWIRKUNG ZUGUNSTEN DR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N S� STE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EINTRITT(STELLVERTRE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NCLUSO CON CONSUM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MIT KONSUM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FF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GE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NTU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PERTURA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ER�FFN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RCHI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EN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SSEGN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C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U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ESERCIZIO DI APPARECCHI AUTOMA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ENAUFSTELL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MPIEGO DEL COMMESSO VIAGGI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ISEND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NGEG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GENIEU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NSEGNAMENTO PER CORRISPO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UNTERRI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NSER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ERTIONS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SP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PEKT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A ADEMPIRSI AD UN TEMPO DETERM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X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EL RAPPRESENTANTE DEL COM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HERRENBERAT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LBE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AUFNAHM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LLE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N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MMINISTRAZIONE D'IM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VERWAL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PPA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PPALTO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UNTERNEHM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PPALTO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ALUNTERNEHM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BANCA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BAN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ONSU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A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WER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REDITO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KREDI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EG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 A TITOL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AUF HINTERLEGUNG SICHERHEITSHAL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 PRESSO MAGAZZ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GE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 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UL�RER HINTERLEG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IRITT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RECHTLICH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ISTRIBUZIONE SE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EKTIVER VERTRIEB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I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URATA 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ISTET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URATA IN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FRISTET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E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A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EDIZIONE IN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SVERLA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E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EL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AC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TORING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S VERTRAGSVERH�LTN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ORNITURA DI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ORNITURA DI UN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LIEFER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RANCH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CHIS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REQUENTAZIONE DI UN TEA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ATERBESUCH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GENI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FBAU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GESTIONE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AGEMEN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GIR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RO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INTERMEDIARIO SPOR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ERVERMITT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INTRATTE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INVESTIMEN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ANLAG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KNOW-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OW-HOW-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AVORO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AVORO IN CAS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UFTES ARBEIT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AVORO TEMPOR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MPOR�R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MANAGEMENT SPOR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ERMANAGEMEN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MANU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MED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KL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ORG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STAL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ORGANIZZAZIONE DI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UTSOURCING-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EGNO IR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EGUL�RES PFA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ER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TACHT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ORTIN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WAR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RODUZIONE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PRODUKT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UBBL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AUSGEB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APPRESENTANZA ESCL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VERTRIEB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EG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NTR�GER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ENDITA VITA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BRENTEN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CH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ISPARMI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SPA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IST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R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BARK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VIC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PE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DIT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PONS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SO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TAZIONE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STELLEN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UBAPPA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UNTERNEHM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VILUPPO DI UN PRO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ENTWICK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TIROC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VENDITA CON CONSEGNE SU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KZESSIVLIEFER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VIAGGIO "TUTTO COMPRES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CHALREIS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VITAL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FR�ND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FFER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FFERENZ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ESTIM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�DEL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FIDUC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HAND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IN MATERIA INFOR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INDIVIDUAL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INNOM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OMINA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M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NOM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MINA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PER LA FORNITURA DI 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LIEFER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NGLICH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VERTRAG(STAATSTHEOR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CCESSORIO DI AT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ZUWEND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CCESSORIO DI RINUN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VERZICHTS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I GENE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SUI GENE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L DIRITTO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RE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TIP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MAL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UNILA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ITIG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-QUAD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URA ARTICOLARE SP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GRYP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VENZIONE DI POLIZIA DI DIRIT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�BERTRETUNGS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VENZIONI A DISPOSIZIONI DEL DIRIT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ETUNGEN BUNDESRECHTLICHER BESTIM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PFLICHT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V-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LLA CASSA PEN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SKASSEN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LLE SPESE DEI TENUTARI DI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BEITRAG AN VIEH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VS/AI/I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HV/IV/EO-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SA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CAUSALE D'ORIEN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NKUNG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EL LAV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I ACCUD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UUNGSUNT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I ALLACC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I MIGLI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UGS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EC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-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FORMATORE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BILDENDER 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IRRECUPE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INBRINGLICHE 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MI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ARIT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T�TISCHER 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ER L'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ISTENZ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ER LA COSTRUZIONE DI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ER RIMBOSCHIMENTO COMPENS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AUFFORSTUNG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R 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OSTITUTIVO DI PARCHE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ERSTELLUNGSERSATZABGA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OSTITUTIVO DI RIF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BAUTENERSATZ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PECIALE(DIRITTO D'ASI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ABGABE(ASYL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PECIALE(PREMIO D'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TRAORDINARIO DI UN CONI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BEITR�GE EINES EHEGA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TRAORDINARIO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GELDBEI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(ASSEGNO FAMILI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(FAMILIENZUL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ZIONE ALLE SPESE D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KOSTEN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ZIONE ALLE SPESE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ZIONE ALLE SPESE(PRESTAZIONE D'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BEITRAG(VERSICHERUNGSLEIS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 RIMB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 NACH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ANTI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ING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ASTRATTO DELLE N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RAKTE NORMEN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CONCRETO DELLE N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RETE NORMEN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GLI ABIT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WOHNER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I LAV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 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HTZINS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A CORRISPO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RRESPONDENZ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A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A 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E N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MEN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E QUOTE SOCIALI E DEI DIRITTI SOC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PR�FUNG DER ANTEILS- UND MITGLIEDSCHAFT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I SICUREZZA RELATIVO A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SICHERHEITS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I 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NDIGKEITS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FEDERALE DELLE FIN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FINANZ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ZTLICHE 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PERIODICO DELLA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ODISCHE HAFT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PROG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PRO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OFF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VERSI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STREIT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VERSIA IN MATERIA DI FRO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STREITIGKEIT ZWISCHEN 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VERSIE COLLETTIV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ARBEITSSTREI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ALIDA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PROSEQU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A SUCCESSION D'�TATS EN MATI�RE DE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DE VIENNE SUR LA SUCCESSION D'�TA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STRAFTATEN IM ZUSAMMENHANG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LTUR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M�DI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M�DI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R�GLER LES CONFLITS DE LOIS EN MATI�RE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POUR R�GLER LES CONFLITS DE LOI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CHUTZ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ACC�S AUX DOCU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'ACC�S AUX DOCU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CONSERVATION DES DROITS EN MATI�RE DE S�CURIT�</w:t>
      </w:r>
    </w:p>
    <w:p>
      <w:pPr>
        <w:pStyle w:val="PreformattedText"/>
        <w:bidi w:val="0"/>
        <w:jc w:val="left"/>
        <w:rPr/>
      </w:pPr>
      <w:r>
        <w:rPr/>
        <w:t>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WAHRUNG DER RECHTE IN DER SOZIALEN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SUCCESSIONS �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AS AUF DIE ERBFOLGE ANZUWENDENDE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ESCRIPTION EN MATI�RE DE VENT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A PRESCRIPTION EN MATI�RE DE V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ACCORDS D'�LECTION 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ACCORDS D'�LECTION D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GARANTIES IND�PENDANTES ET LES LETTRES DE CR�DIT</w:t>
      </w:r>
    </w:p>
    <w:p>
      <w:pPr>
        <w:pStyle w:val="PreformattedText"/>
        <w:bidi w:val="0"/>
        <w:jc w:val="left"/>
        <w:rPr/>
      </w:pPr>
      <w:r>
        <w:rPr/>
        <w:t>STAND-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GARANTIES IND�PENDANTES ET LES LETTR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�DIT STAND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MMUNIT�S JURIDICTIONNELLES DES �TATS ET DE LEURS</w:t>
      </w:r>
    </w:p>
    <w:p>
      <w:pPr>
        <w:pStyle w:val="PreformattedText"/>
        <w:bidi w:val="0"/>
        <w:jc w:val="left"/>
        <w:rPr/>
      </w:pPr>
      <w:r>
        <w:rPr/>
        <w:t>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IMMUNIT�S JURIDICTIONNELLES DES �TATS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R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�L�BRATION ET RECONNAISSANCE DE LA VALIDIT� DES MARI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C�L�BRATION ET RECONNAISSANCE DE LA VALIDIT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OMMAGES CAUS�S AUX TIERS PAR LES A�RONEF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DOMMAGES CAUS�S AUX TIERS PAR LES A�RONEF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CCESSION D'�TATS EN MATI�RE DE BIENS, ARCHIVES ET DET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SUCCESSION D'�TATS EN MATI�RE DE BIENS, ARCHIV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O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OSTER(BAU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KLA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ALP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PEN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AMERICANA SU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ERIKANISCHE MENSCHENRECHTS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BILATERALE(RICONOSCIMENTO E ESECUZIONE DELLE SENTEN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(ANERKENNUNG UND VOLLSTRECK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VILURTEI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HE SOPPRIME LA LEGALIZZAZIONE DEGLI ATTI PUBBLICI EST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FREIUNG AUSL�NDISCHER �FFENTLICHER URKUNDEN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LAUB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IRCA L'EREDIT� DEVOL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�BER ANGEFALLENE ERBANT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IRCA L'EREDIT� NON DEVOL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VOR DEM ERB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IVILE SULLA 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S�BEREINKOMMEN GEGEN K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CERNENTE L'ELABORAZIONE D'UNA FARMACOPEA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USARBEITUNG EINER EUROP�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RMAKO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CERNENTE LA SCHI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LAVEREI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CERNENTE LE INFRAZIONI COMMESSE A BORDO DI AERO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STRAFBARE AN BORD VON LUFTFAHRZEUGEN BEGANG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CERNENTE LE LEGGI E GLI USI DELLA GUERRA PER T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BETREFFEND DIE GESETZE UND GEBR�UCHE DES LANDKRI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IL 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IL TRAFFICO ILLECITO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UNERLAUBTEN BET�UBUNGSMITTEL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LA CRIMINALIT� ORGANIZZATA TRANS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DIE GRENZ�BERSCHREITENDE ORGANISIE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LE SPARIZIONI FORZ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GEGEN VERSCHWINDEN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 CONSIGLIO D'EUROPA CONTRO LA TRATTA DEGLI ORGANI 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DES EUROPARATS GEGEN DEN HANDEL MIT MENSCH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 CONSIGLIO D'EUROPA SULLA COPRODUZIONE CINEMATOGRA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DES EUROPARATS �BER DIE GEMEINSCHAFTSPRODU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KINOFIL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AIA SULLA PROTEZIONE DE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K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AJA(DECISIONI STRANIERE IN MATERIA CIVILE O</w:t>
      </w:r>
    </w:p>
    <w:p>
      <w:pPr>
        <w:pStyle w:val="PreformattedText"/>
        <w:bidi w:val="0"/>
        <w:jc w:val="left"/>
        <w:rPr/>
      </w:pPr>
      <w:r>
        <w:rPr/>
        <w:t>COMMER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�BEREINKOMMEN(AUSL�NDISCHER URTEILE IN ZIVIL-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S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AJA(RICONOSCIMENTO DELLE DECISIONI STRANIERE IN</w:t>
      </w:r>
    </w:p>
    <w:p>
      <w:pPr>
        <w:pStyle w:val="PreformattedText"/>
        <w:bidi w:val="0"/>
        <w:jc w:val="left"/>
        <w:rPr/>
      </w:pPr>
      <w:r>
        <w:rPr/>
        <w:t>MATERIA CIVILE O COMMER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�BEREINKOMMEN(ANERKENNUNG AUSL�NDISCHER URTE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VIL- ODER HANDELSS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O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DER I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UNIDROIT SUI BENI CULTURALI RUB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-�BEREINKOMMEN �BER GESTOHLENE KULTURG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E NAZIONI UNITE CONTRO LA 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DER VEREINTEN NATIONEN GEGEN DIE K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E NAZIONI UNITE SUL DIRITTO DEL 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RECHTS�BEREINKOMMEN DER VEREINTEN 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AAR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ARHUS-KONVEN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ASSISTENZA GIUDIZIARIA E DI 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- UND AUSLIEFERUNGS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ASSISTENZA GIUDIZIARIA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ECHTSHILF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DILI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RGFALTSPFLICHT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DOPPIA 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BESTEUER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ESP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VON ESP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GINEVRA(CAMBIALI, VAGLIA CAMBIALI E CH�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ER ABKOMMEN(WECHSEL- UND CHECK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GINEVRA(DIRITTO DELLA GUER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ER KONVENTION(KRIEG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LIBERO PASSAGGIO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ABKOMMEN(B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LUG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GANO-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MADRID(INDICAZIONI DI PROVENI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DRIDER �BEREINKUNFT(HERKUNFTSANGA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MESS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VON MEX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MONT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TREALER 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NEW Y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W YORKER 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PARIGI(PROPRIET� INDUSTR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SER VERBANDS�BEREINKUN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RIN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SAN SEBA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VON SAN SEBA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STOCCOLMA SUGLI INQUINANTI ORGANICI PERSIST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CKHOLMER �BEREINKOMMEN �BER PERSISTENTE ORGAN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D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VARSA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SCHAUER 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VIENNA SUL DIRITTO DEI TRAT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NER �BEREINKOMMEN �BER DAS RECHT DER 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VIENNA SULLE RELAZIONI CONS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NER �BEREINKOMMEN �BER KONSULARISCHE BEZIE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VIENNA SULLE RELAZIONI DIPLOMA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NER �BEREINKOMMEN �BER DIPLOMATISCHE BEZIE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ELL'INFORMAZ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FORMATION UND VERFAHREN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I ASSISTENZA SOCIALE E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F�RSORGE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I 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AUSLIEFERUNGS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I SICUREZ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ABKOMMEN �BER SOZIAL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I 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NIEDERLASS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NEL CAMPO DELL'INFORMAZIONE SUL DIRIT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BETREFFEND AUSK�NFTE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L�ND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PREVENZIONE DEL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R VERH�TUNG VO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PROTEZIONE DEGLI ANIMALI DA COMPAG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M SCHUTZ VON HEIM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REPRESSIONE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R BEK�MPFUNG DES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REPRESSIONE DELLE INFRAZIONI STRAD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HNDUNG VON ZUWIDERHANDLUNG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SS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SALVAGUARDIA DEL PATRIMONIO ARCHE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M SCHUTZ DES ARCH�OLOGISCHEN ERB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SALVAGUARDIA DEL PATRIMONIO ARCHITETT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DES BAUGESCHICHTLICHEN ERBES IN 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RELATIVA AL RISARCIMENTO DELLE VITTIME DI REATI</w:t>
      </w:r>
    </w:p>
    <w:p>
      <w:pPr>
        <w:pStyle w:val="PreformattedText"/>
        <w:bidi w:val="0"/>
        <w:jc w:val="left"/>
        <w:rPr/>
      </w:pPr>
      <w:r>
        <w:rPr/>
        <w:t>VIOL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ENTSCH�DIGUNG F�R OP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GEWALT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RELATIVA ALLA PROTEZIONE DEL PATRIMONIO</w:t>
      </w:r>
    </w:p>
    <w:p>
      <w:pPr>
        <w:pStyle w:val="PreformattedText"/>
        <w:bidi w:val="0"/>
        <w:jc w:val="left"/>
        <w:rPr/>
      </w:pPr>
      <w:r>
        <w:rPr/>
        <w:t>AUDIOVI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M SCHUTZ DES AUDIO-VISUELLEN ER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RELATIVA ALLE OBBLIGAZIONI IN VALUTA ES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FREMDW�HRUNGS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 ALCUNI ASPETTI INTERNAZIONALI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BESTIMMTE INTERNATIONALE ASPEKT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K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COMPUTO DEI TER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BERECHNUNG VON FR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CONSEGUIMENTO ALL'ESTERO D'INFORMAZIONI E DI</w:t>
      </w:r>
    </w:p>
    <w:p>
      <w:pPr>
        <w:pStyle w:val="PreformattedText"/>
        <w:bidi w:val="0"/>
        <w:jc w:val="left"/>
        <w:rPr/>
      </w:pPr>
      <w:r>
        <w:rPr/>
        <w:t>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ERLANGUNG VON AUSK�NFTEN UND BEWEIS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ALTUNGSS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PAE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F�R DIE L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RIMPATRIO DE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TRASFERIMENTO DELLE PROCEDURE PE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�BERTRAG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F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VALORE INTERNAZIONALE DELLE SENTENZE</w:t>
      </w:r>
    </w:p>
    <w:p>
      <w:pPr>
        <w:pStyle w:val="PreformattedText"/>
        <w:bidi w:val="0"/>
        <w:jc w:val="left"/>
        <w:rPr/>
      </w:pPr>
      <w:r>
        <w:rPr/>
        <w:t>REP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INTERNATIONALE GELT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FURT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'ADOZIONE DE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ADOPTION VON KI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'ARBITRATO COMMERCI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'ESERCIZIO DEI DIRITTI DE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AUS�BUNG VON KINDERRE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'IMMUNIT� DEGLI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STAATENIMMUN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LEGISLAZIONE UNIFORME IN MATERIA DI</w:t>
      </w:r>
    </w:p>
    <w:p>
      <w:pPr>
        <w:pStyle w:val="PreformattedText"/>
        <w:bidi w:val="0"/>
        <w:jc w:val="left"/>
        <w:rPr/>
      </w:pPr>
      <w:r>
        <w:rPr/>
        <w:t>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EINHEITLICHES GESETZ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EDSGERICHTSBAR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NA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STAATSANGE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PROTEZIONE DEGLI ANIMALI DA MAC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EN SCHUTZ VON SCHLACHT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PROTEZIONE DEGLI ANIMALI NEGLI ALLEV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VON TIEREN IN LANDWIRTSCHAF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HAL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PROTEZIONE DEGLI ANIMALI VERTEB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M SCHUTZ DER WIRBEL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RESPONSABILIT� DERIVANTE DA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PRODUKTHAFT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TELEVISIONE TRANS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AS GRENZ�BERSCHREIT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E FUNZIONI CONS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KONSULARISCHE AUF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O STATUTO GIURIDICO DEI FIGLI NATI FUORI</w:t>
      </w:r>
    </w:p>
    <w:p>
      <w:pPr>
        <w:pStyle w:val="PreformattedText"/>
        <w:bidi w:val="0"/>
        <w:jc w:val="left"/>
        <w:rPr/>
      </w:pPr>
      <w:r>
        <w:rPr/>
        <w:t>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RECHTSSTELL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HELICHEN K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O STATUTO GIURIDICO DEI LAVORATORI EMIGR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RECHTSSTELL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DER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ACQUISTO E DETENZIONE DI ARMI DA FUO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ERWERB UND BESITZ VON SCHUSSWAF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AFFID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SORGERECH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DIRITTO D'AUTORE E RADIODIFFUSIONE VIA SATEL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KONVENTION(URHEBERRECHT UND SATELLITENRUNDFU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LEGALIZZAZIONE DI ATTI DEGLI AGENTI DIPLOMA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BEGLAUBIGUNG VON DIPLOMAT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KUN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PROTEZIONE DEGLI ANIMALI NEL TRASPORTO</w:t>
      </w:r>
    </w:p>
    <w:p>
      <w:pPr>
        <w:pStyle w:val="PreformattedText"/>
        <w:bidi w:val="0"/>
        <w:jc w:val="left"/>
        <w:rPr/>
      </w:pPr>
      <w:r>
        <w:rPr/>
        <w:t>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SCHUTZ VON TIEREN AUF INTERNATION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FRANCO-SVIZZERA(AEROPORTO DI BASILEA-MULHO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Z�SISCH-SCHWEIZERISCHER STAATSVERTRAG(FLUGHAFEN BAS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LHAU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'ISTRU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MILIT�RISCHE 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EI TRASPORTI E 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VERKEHR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EL DIRITTO SPA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WELTRAU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VERSICHER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CITTADINANZA, DOMICILIO E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STAATSANGEH�RIGKEIT, NIEDERLASS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CONCORRENZA SL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UNLAUTEREN 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COOPERA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TERNATIONALE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IRIT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ZIVI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IRITTO DELLE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OBLIGATION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IRIT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FISKA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IRITTO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O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ZOLL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ESECUZIONE E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SCHULDBETREIBUNG UND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GUERRA E NEUT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- UND NEUTRALIT�TS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LEGALIZZAZIONI, TERMINI,RESPONSABILIT�</w:t>
      </w:r>
    </w:p>
    <w:p>
      <w:pPr>
        <w:pStyle w:val="PreformattedText"/>
        <w:bidi w:val="0"/>
        <w:jc w:val="left"/>
        <w:rPr/>
      </w:pPr>
      <w:r>
        <w:rPr/>
        <w:t>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BEGLAUBIGUNG, FRISTENBERECHN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AT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POSTE E TELE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POST- UND FERNMELDE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PROCEDUR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N DER ZIVIL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PROPRIET� INTELLE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GEISTIGES 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RELAZIONI DIPLOMATICHE E CONS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PLOMATISCHE UND KONSULARISCHE BEZIE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SALUTE E DI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GESUNDHEITS- UND SOZIALVERSICHER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SCUOLA, SCIENZA E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SCHULE, WISSENSCHAFT UND 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SISTEMAZIONE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AUM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SVILUPPO E COOP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ENTWICKLUNG UND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NAZIONALE CONCERNENTE IL TRASPORTO DELLE MERCI PER</w:t>
      </w:r>
    </w:p>
    <w:p>
      <w:pPr>
        <w:pStyle w:val="PreformattedText"/>
        <w:bidi w:val="0"/>
        <w:jc w:val="left"/>
        <w:rPr/>
      </w:pPr>
      <w:r>
        <w:rPr/>
        <w:t>FERR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�BEREINKOMMEN �BER DEN EISENBAHNFRACHT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NAZIONALE CONTRO LA PRESA D'OSTA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�BEREINKOMMEN GEGEN GEISEL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NAZIONALE PER LA PROTEZIONE DELLE NUOVE P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�BEREINKOMMEN ZUM SCHUTZ VON PFLANZENZ�CH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STITUTIVA DELL'ASSOCIAZIONE EUROPEA DI LIBERO SCAM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ERRICHTUNG DER EUROP�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HANDELSASSOZ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M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105 CONCERNENTE LA SOPPRESSIONE DEL LAVORO FOR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�BEREINKOMMEN NR. 105 �BER DIE ABSCHAFF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ANG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111(DISCRIMINAZIONE NELL'IMPIEGO E NELLA PROF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NR. 111 �BER DIE DISKRIMINIERU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�FTIGUNG UND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138 CONCERNENTE L'ET� MINIMA DI AMMISSIONE ALL'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NR. 138(MINDESTALTER F�R DIE ZULASSUNG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�FT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29 CONCERNENTE IL LAVORO FORZATO OD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NR. 29 �BER ZWANGS- ODER PFLICH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87(LIBERT� SINDACALE E PROTEZIONE DEL DIRITTO</w:t>
      </w:r>
    </w:p>
    <w:p>
      <w:pPr>
        <w:pStyle w:val="PreformattedText"/>
        <w:bidi w:val="0"/>
        <w:jc w:val="left"/>
        <w:rPr/>
      </w:pPr>
      <w:r>
        <w:rPr/>
        <w:t>SINDA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VEREINIGUNGSFREIHEIT UND SCHUT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EINIGUNGSRECH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NALE CONTRO LA 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CHTS�BEREINKOMMEN �BER K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'ESECUZIONE DELLE SENTENZE ARBITRALI ES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UR VOLLSTRECKUNG AUSL�NDISCHER SCHIEDSSPR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CONSERVAZIONE DELLA VITA SELV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ERHALTUNG DER PFLANZEN UND 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EVENZIONE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VERH�TUNG DES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I BAMBINI CONTRO LO SFRUTTAMENTO</w:t>
      </w:r>
    </w:p>
    <w:p>
      <w:pPr>
        <w:pStyle w:val="PreformattedText"/>
        <w:bidi w:val="0"/>
        <w:jc w:val="left"/>
        <w:rPr/>
      </w:pPr>
      <w:r>
        <w:rPr/>
        <w:t>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ZUM SCHUTZ VON KINDERN VOR SEXUELLER AUSB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I BENI CULTURALI IN CASO DI CONFLITTO</w:t>
      </w:r>
    </w:p>
    <w:p>
      <w:pPr>
        <w:pStyle w:val="PreformattedText"/>
        <w:bidi w:val="0"/>
        <w:jc w:val="left"/>
        <w:rPr/>
      </w:pPr>
      <w:r>
        <w:rPr/>
        <w:t>AR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ABKOMMEN F�R DEN SCHUTZ VON KULTURGUT BEI BEWAFFN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LI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L PATRIMONIO MONDIALE CULTURALE E</w:t>
      </w:r>
    </w:p>
    <w:p>
      <w:pPr>
        <w:pStyle w:val="PreformattedText"/>
        <w:bidi w:val="0"/>
        <w:jc w:val="left"/>
        <w:rPr/>
      </w:pPr>
      <w:r>
        <w:rPr/>
        <w:t>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DES KULTUR- UND NATURGUTES DER 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LLE OPERE LETTER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UNFT ZUM SCHUTZE VON WERKEN DER LITER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LLO STRATO D'OZ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DER OZONSCH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REPRESSIONE DEL FINANZIAMENTO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K�MPFUNG DER FINANZIERUNG DES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REPRESSIONE DELLA CATTURA ILLECITA DI AERO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WIDERRECHTLICHE INBESITZNAHME VON LUFTFAHRZEU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O SCAMBIO INTERNAZIONALE DEGLI ATTI OFFI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UNFT BETREFFEND DEN INTERNATIONALEN AUSTAUS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TLICHEN ER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OSTALE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POS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QUADRO DELLE NAZIONI UNITE SUI CAMBIAMENTI CLIMA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�BEREINKOMMEN DER VEREINTEN NATIONEN �BER KLIMA�N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QUADRO SUL VALORE DEL PATRIMONIO CULTURALE PER 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KONVENTION �BER DEN WERT DES KULTURERBES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I TRASPORTI INTERNAZIONALI PER FERR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INTERNATIONALEN EISENBAH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 LUOGO DI PAGAMENTO DELLE OBBLIGAZIONI</w:t>
      </w:r>
    </w:p>
    <w:p>
      <w:pPr>
        <w:pStyle w:val="PreformattedText"/>
        <w:bidi w:val="0"/>
        <w:jc w:val="left"/>
        <w:rPr/>
      </w:pPr>
      <w:r>
        <w:rPr/>
        <w:t>MONET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EN ORT DER ZAHL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D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 RECIPROCO RICONOSCIMENTO DELLE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GEGENSEITIGE ANERKENN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'AMMISS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VOR�BERGEHEND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'AVIAZIONE CIVI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TERNATIONALE ZIVIL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A LEGGE APPLICABILE AI 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AUF TRUSTS ANZUWENDENDE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A PROCEDUR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UNFT BETREFFEND ZIVILPROZES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E GARANZIE INTERNAZIONALI SU BENI MOBILI</w:t>
      </w:r>
    </w:p>
    <w:p>
      <w:pPr>
        <w:pStyle w:val="PreformattedText"/>
        <w:bidi w:val="0"/>
        <w:jc w:val="left"/>
        <w:rPr/>
      </w:pPr>
      <w:r>
        <w:rPr/>
        <w:t>STRUMEN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INTERNATIONALE SICHERUNGSRECH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EGLICHER AUSR�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E PROCEDURE D'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SOLVEN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IGUARDANTE LE FERIE PAGATE IN 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BEZAHLTEN URLAUB IN DER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CONTRATTI DI COMPRAVENDITA INTERNAZIONALE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VERTR�GE �BER DEN INTERNATIONALEN WAREN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'AZ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ON�RBIND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EL FANCIU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ECHTE DES KI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ELL'UOMO E LA BIOMEDI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ENRECHTSKONVENTION ZUR BIO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ELL'UOMO E LIBERT� FONDAMEN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BETREFFEND MENSCHENRECHTE UND GRUNDFREI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ELLE PERSONE CON DI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ECHTE VON MENSCHEN MIT BEHIN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POLITICI DELLA D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POLITISCHEN RECHTE DER 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POPOLI INDIGENI E TRIB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ZUM SCHUTZ INDIGENER UND IN ST�MMEN LEBENDER V�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BREVE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PATENT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BREVETT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PATENT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COMMERCIO DELLE SPECIE DI FAUNA E FLORA SELVA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HANDEL MIT ARTEN FREILEBENDER TIER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LA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CONTRASTO DELLA VIOLENZA SULLE D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K�MPFUNG VON GEWALT GEGEN FR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CONTRATTO DI TRASPORTO MARI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SEETRANSPOR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CONTROLLO DEI MOVIMENTI DI RIFIUTI PERICOL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KONTROLLE DER VERBRINGUNG GEF�HR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F�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DIRITTO D'ASSOCIAZIONE(AGRICOLT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VEREINIGUNGSRECHT(LANDWIR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DIVIETO DELL'IMPIEGO DI TALUNE ARMI CLASS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VERBOT DES EINSATZES BESTIMMTER KONVENTION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F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GENO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V�LKERM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LAVORO MARI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ARBEITS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LAVORO NOTTU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NACH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RICICL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GELDW�SCHERE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RICICLAGGIO E SUL FINANZIAMENTO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GELDW�SCHEREI UND TERRORISMUSFINAN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RICONOSCIMENTO DEI DIVORZI E DELLE SEPA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NERKENNUNG VON EHESCHEIDUNG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HETREN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TRASFERIMENTO DEI CONDAN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�BERSTELLUNG VERURTEILTER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AMMINISTRAZIONE INTERNAZIONALE DELLE SUCCE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TERNATIONALE VERWALT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B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ASSUNZIONE ALL'ESTERO DELLE 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BEWEISAUFNAHME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LABORAZIONE DI UN SISTEMA DI ISCRIZIONE DEI</w:t>
      </w:r>
    </w:p>
    <w:p>
      <w:pPr>
        <w:pStyle w:val="PreformattedText"/>
        <w:bidi w:val="0"/>
        <w:jc w:val="left"/>
        <w:rPr/>
      </w:pPr>
      <w:r>
        <w:rPr/>
        <w:t>TEST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SCHAFFUNG EINES SYSTEMS ZUR REGISTRIER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LIMINAZIONE DI OGNI FORMA DI DISCRIMINAZIONE DELLA</w:t>
      </w:r>
    </w:p>
    <w:p>
      <w:pPr>
        <w:pStyle w:val="PreformattedText"/>
        <w:bidi w:val="0"/>
        <w:jc w:val="left"/>
        <w:rPr/>
      </w:pPr>
      <w:r>
        <w:rPr/>
        <w:t>D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SEITIGUNG JEDER FORM VON DISKRIMIN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LIMINAZIONE DI OGNI FORMA DI DISCRIMINAZIONE</w:t>
      </w:r>
    </w:p>
    <w:p>
      <w:pPr>
        <w:pStyle w:val="PreformattedText"/>
        <w:bidi w:val="0"/>
        <w:jc w:val="left"/>
        <w:rPr/>
      </w:pPr>
      <w:r>
        <w:rPr/>
        <w:t>RAZ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SEITIGUNG JEDER FORM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SENDISKRIMI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QUIVALENZA GENERALE DEI PERIODI DI STUDI</w:t>
      </w:r>
    </w:p>
    <w:p>
      <w:pPr>
        <w:pStyle w:val="PreformattedText"/>
        <w:bidi w:val="0"/>
        <w:jc w:val="left"/>
        <w:rPr/>
      </w:pPr>
      <w:r>
        <w:rPr/>
        <w:t>UNIVERSI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(GLEICHWERTIGKEIT DER STUDIENZEITEN A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�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SAZIONE DELLE PRESTAZIONI ALIMENTARI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GELTENDMACHUNG VON UNTERHALTSANSPR�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INQUINAMENTO ATMOSFERICO ATTRAVERSO LA FRONTIERA A</w:t>
      </w:r>
    </w:p>
    <w:p>
      <w:pPr>
        <w:pStyle w:val="PreformattedText"/>
        <w:bidi w:val="0"/>
        <w:jc w:val="left"/>
        <w:rPr/>
      </w:pPr>
      <w:r>
        <w:rPr/>
        <w:t>LUNG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WEITR�UMIGE GRENZ�BERSCHREIT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FTVERUNR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INSIDER TR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INSIDERGESCH�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UNIFICAZIONE IN MATERIA D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HEITLICHUNGS�BEREINKOMMEN ZU DEN PAT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BIACCA DI PIOM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EIWEISS-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CIRCOLA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STRASS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COOPERAZIONE IN MATERIA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POLIZEILICHE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CYBERCRIMINAL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�BER DIE CYBER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DIMINUZIONE DEI CASI DI DOPPIA NA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VERRINGERUNG DER MEHRSTAA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DISTRIBUZIONE DEI SEGNALI PORTATORI DI PROGRAM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VERBREITUNG DER PROGRAMMTRAG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DIVERSIT� BI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BIOLOGISCHE VIELF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EGGE APPLICABILE ALLE OBBLIGAZIONI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AUF UNTERHALTSPFLICHTEN ANZUWEND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EGGE APPLICABILE(RESPONSABILIT� PER DANNO DA</w:t>
      </w:r>
    </w:p>
    <w:p>
      <w:pPr>
        <w:pStyle w:val="PreformattedText"/>
        <w:bidi w:val="0"/>
        <w:jc w:val="left"/>
        <w:rPr/>
      </w:pPr>
      <w:r>
        <w:rPr/>
        <w:t>PRODOT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AUF DIE PRODUKTHAFTPFLICHT ANWEND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IBERT� DI TRAN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FREIHEIT DES DURCHGANGS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OTTA ALLA CORRUZIONE DI PUBBLICI UFFICIALI</w:t>
      </w:r>
    </w:p>
    <w:p>
      <w:pPr>
        <w:pStyle w:val="PreformattedText"/>
        <w:bidi w:val="0"/>
        <w:jc w:val="left"/>
        <w:rPr/>
      </w:pPr>
      <w:r>
        <w:rPr/>
        <w:t>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K�MPFUNG DER BESTECHUNG AUSL�NDIS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TSTR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OTTA CONTRO LA TRATTA DEGLI ESSERI 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GEGEN MENSCH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MANIPOLAZIONE DELLE COMPETIZIONI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DIE MANIPULATION VON SPORTWETTBEWE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NAZIONALIT� DELLE DONNE SPOS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STAATSANGEH�RIGKEIT VERHEIRATETER FR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NOTIFICAZIONE ALL'ESTERO DI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ZUSTELLUNG VON SCHRIFTST�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ARIT� DI RIMUN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GLEICHHEIT DES ENTGE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ARTECIPAZIONE DEGLI STRANIERI ALLA VIT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BETEILIGUNG VON AUSL�NDERN AM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ENTLICHEN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EVENZIONE DELL'APOLIDIA(SUCCESSIONE DI STA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�BER DIE VERMEID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ATENLOSIGKEIT(STAATENNACHFOL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MOZIONE DEL SERVIZIO DI VOLONTARIATO PER I</w:t>
      </w:r>
    </w:p>
    <w:p>
      <w:pPr>
        <w:pStyle w:val="PreformattedText"/>
        <w:bidi w:val="0"/>
        <w:jc w:val="left"/>
        <w:rPr/>
      </w:pPr>
      <w:r>
        <w:rPr/>
        <w:t>GIOV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F�RDERUNG DER FREIWILLIGENARBEIT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GEND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GLI AGENTI DIPLOMA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ENSCHUTZ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GLI ART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SCHUTZ DER AUS�BENDEN K�NS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I DIRITTI DEI LAVORATORI MIGR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KONVENTION ZUM SCHUTZ DER RECHTE 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DER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L PATRIMONIO CULTURALE SUBACQU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SCHUTZ DES UNTERWASSER-KULTURER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LL'AMBIENTE ATTRAVERSO IL DIRITTO</w:t>
      </w:r>
    </w:p>
    <w:p>
      <w:pPr>
        <w:pStyle w:val="PreformattedText"/>
        <w:bidi w:val="0"/>
        <w:jc w:val="left"/>
        <w:rPr/>
      </w:pPr>
      <w:r>
        <w:rPr/>
        <w:t>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ZUM SCHUTZ DER UMWELT DURCH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LL'EQUILIBRIO EC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UM SCHUTZ DES �KOLOGISCHEN GLEICHGEWI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LLA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NATUR- UND HEIMA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GIURIDICA DEI SERVIZI A ACCESSO</w:t>
      </w:r>
    </w:p>
    <w:p>
      <w:pPr>
        <w:pStyle w:val="PreformattedText"/>
        <w:bidi w:val="0"/>
        <w:jc w:val="left"/>
        <w:rPr/>
      </w:pPr>
      <w:r>
        <w:rPr/>
        <w:t>CONDIZIO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RECHTSSCHUTZ F�R DIENSTLEISTUNGE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INGTEM ZU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INTERNAZIONALE DEGLI ADUL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INTERNATIONALEN SCHUTZ VON ERWACHS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RECIPROCA ASSISTENZA IN MATE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GEGENSEITIGE AMTSHILFE IN STEUER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RESPONSABILIT� CIVILE NEL SETTORE DELL'ENERGIA</w:t>
      </w:r>
    </w:p>
    <w:p>
      <w:pPr>
        <w:pStyle w:val="PreformattedText"/>
        <w:bidi w:val="0"/>
        <w:jc w:val="left"/>
        <w:rPr/>
      </w:pPr>
      <w:r>
        <w:rPr/>
        <w:t>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HAFTUNG AUF DEM GEBIET DER KERN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RESPONSABILIT� PER DANNI CAGIONATI DA OGGETTI</w:t>
      </w:r>
    </w:p>
    <w:p>
      <w:pPr>
        <w:pStyle w:val="PreformattedText"/>
        <w:bidi w:val="0"/>
        <w:jc w:val="left"/>
        <w:rPr/>
      </w:pPr>
      <w:r>
        <w:rPr/>
        <w:t>SPAZ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HAFTUNG F�R SCH�DEN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TRAUMGEGENST�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SICUREZ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VERSICHER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SORVEGLIANZA DELLE PERSONE CONDANNATE SOTTO</w:t>
      </w:r>
    </w:p>
    <w:p>
      <w:pPr>
        <w:pStyle w:val="PreformattedText"/>
        <w:bidi w:val="0"/>
        <w:jc w:val="left"/>
        <w:rPr/>
      </w:pPr>
      <w:r>
        <w:rPr/>
        <w:t>CON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�BERWACHUNG BEDINGT VERURTE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TEMPESTIVA NOTIFICA DI UN INCIDENTE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FR�HZEITIGE BENACHRICHTIGUNG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KLEAREN UN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TRATTA DEGLI ESSERI 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ENHANDELS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COMUNICAZIONI ELETTRONICHE NEI CONTR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ELEKTRONISCHEN MITTEILUNGEN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CONSEGUENZE ACCESSORIE DEL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UNG �BER DIE NEBENFOLGEN DER EHE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MUNIZIONI A GRAPP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STREU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RELAZIONI PERSONALI RIGUARDANTI I FANCIU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�BER DIE PERS�NLICHEN BEZIEHUNGEN ZU KI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ZONE UMIDE D'IMPORTANZA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FEUCHTGEBIETE VON INTERNATIONALER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O STATUTO DEGLI APOLI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ECHTSSTELLUNG DER STAATENLO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O STATUTO DEI RIFUGI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IE RECHTSSTELLUNG DER FL�CHTLI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TARIFF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CITRAL SULLA CESSIONE DEI CREDITI NEL COMMERCIO</w:t>
      </w:r>
    </w:p>
    <w:p>
      <w:pPr>
        <w:pStyle w:val="PreformattedText"/>
        <w:bidi w:val="0"/>
        <w:jc w:val="left"/>
        <w:rPr/>
      </w:pP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�BEREINKOMMEN �BER DIE FORDERUNGS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ESCO SULLA DIVERSIT� DELLE ESPRESSIO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SCO-KONVENTION ZUM SCHUTZ DER KULTURELLEN VIELF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ESCO(TRASFERIMENTO DEI BENI CULTUR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SCO-KONVENTION(KULTURG�TER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CA SUGL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S-�BEREINKOMMEN �BER DIE BET�UB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DROIT SUI TIT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-WERTPAPIER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DROIT SUL FACTORING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-KONVENTION �BER INTERNATIONALES FAC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DROIT SUL LEASING FINANZIAR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-KONVENTION �BER FINANZIERUNGS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VERSALE SUL DIRITTO DI 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URHEBERRECHTS-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VOLTA A FACILITARE L'ACCESSO INTERNAZIONALE A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INTERNATIONALEN ZUGANG ZUR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ATTI ILLECITI CONTRO LA SICUREZZA DELL'AVIAZIONE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HANDLUNGEN GEGEN DIE SICHERHE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VILLUFTFA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MPETENZA DELLE AUTORIT� IN MATERIA D'ADO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RECHT AUF DEM GEBIET DER ANNAHME AN KINDESST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MPOSIZIONE DELLE CONTROVERSIE RELATIVE AGLI</w:t>
      </w:r>
    </w:p>
    <w:p>
      <w:pPr>
        <w:pStyle w:val="PreformattedText"/>
        <w:bidi w:val="0"/>
        <w:jc w:val="left"/>
        <w:rPr/>
      </w:pPr>
      <w:r>
        <w:rPr/>
        <w:t>INVESTIMEN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ILEGUNG VON INVESTITIONSSTREIT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MPRAVENDITA INTERNAZIONALE DI COSE MOBILI CORPORE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INTERNATIONALE KAUFVERTR�GE BEWEG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RPERLICHER S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NFLITTI DI LEGGE SULLA FORMA DELLE DISPOSIZIONI</w:t>
      </w:r>
    </w:p>
    <w:p>
      <w:pPr>
        <w:pStyle w:val="PreformattedText"/>
        <w:bidi w:val="0"/>
        <w:jc w:val="left"/>
        <w:rPr/>
      </w:pPr>
      <w:r>
        <w:rPr/>
        <w:t>TESTAMENTAR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FORM LETZTWILLIGER VERF�G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OPERAZIONE IN MATERIA DI ADOZIONE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ZUSAMMENARBEIT AUF DEM GEBIET DER AD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DECISIONI IN MATERIA D'OBBLIGAZIONI ALIMENTARI VERSO I</w:t>
      </w:r>
    </w:p>
    <w:p>
      <w:pPr>
        <w:pStyle w:val="PreformattedText"/>
        <w:bidi w:val="0"/>
        <w:jc w:val="left"/>
        <w:rPr/>
      </w:pPr>
      <w:r>
        <w:rPr/>
        <w:t>FIG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ENTSCHEIDUNGEN BEZ�GLICH UNTERHALTSPFL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�BER KIND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DECISIONI IN MATERIA DI OBBLIGAZIONI ALIMENTA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ANERKENNUNG UND VOLLSTRECK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HALTSENTSCHEID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DESIGNAZIONE E CODIFICAZIONE DELLE MER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BEZEICHNUNG UND CODIERUNG DER WA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EFFETTI INTERNAZIONALI DELLA DECADENZA DEL DIRITTO DI</w:t>
      </w:r>
    </w:p>
    <w:p>
      <w:pPr>
        <w:pStyle w:val="PreformattedText"/>
        <w:bidi w:val="0"/>
        <w:jc w:val="left"/>
        <w:rPr/>
      </w:pPr>
      <w:r>
        <w:rPr/>
        <w:t>CONDUR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INTERNATIONALE WIRKUNGEN DES ENTZUGE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RAUSWEI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FILIAZIONE MATERNA DEI FIGLI NATI FUORI MATRIMON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M�TTERLICHE ABSTAMMUNG AUSSERHALB DER 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ORENER K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FORME PI� MANIFESTE DI SFRUTTAMENTO DEL FANCIULLO SUL</w:t>
      </w:r>
    </w:p>
    <w:p>
      <w:pPr>
        <w:pStyle w:val="PreformattedText"/>
        <w:bidi w:val="0"/>
        <w:jc w:val="left"/>
        <w:rPr/>
      </w:pPr>
      <w:r>
        <w:rPr/>
        <w:t>LAVO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VERBOT DER SCHLIMMSTEN FORM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ER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LEGGE APPLICABILE ALLE OBBLIGAZIONI ALIMENTARI VERSO I</w:t>
      </w:r>
    </w:p>
    <w:p>
      <w:pPr>
        <w:pStyle w:val="PreformattedText"/>
        <w:bidi w:val="0"/>
        <w:jc w:val="left"/>
        <w:rPr/>
      </w:pPr>
      <w:r>
        <w:rPr/>
        <w:t>FIG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ANZUWENDENDES RECHT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HALTSVERPFLICHTUNGEN F�R K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LEGGE APPLICABILE IN MATERIA DI INCIDENTI DELLA</w:t>
      </w:r>
    </w:p>
    <w:p>
      <w:pPr>
        <w:pStyle w:val="PreformattedText"/>
        <w:bidi w:val="0"/>
        <w:jc w:val="left"/>
        <w:rPr/>
      </w:pPr>
      <w:r>
        <w:rPr/>
        <w:t>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AUF STRASSENVERKEHRSUNF�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UWENDENDE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LEGGE UNIFORME SULLA FORMA DEL TESTAMEN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(EINHEITLICHES RECHT DER FORM EINES INTERNATION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NORME DI ORIGINE PREFERENZIALI PANEUROMEDITERRANE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PAN-EUROPA-MITTELMEER-PR�FERENZURSPRUNGSREGEL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PRINCIPI DEL DIRITTO SINDACALE E DI NEGOZIAZIONE</w:t>
      </w:r>
    </w:p>
    <w:p>
      <w:pPr>
        <w:pStyle w:val="PreformattedText"/>
        <w:bidi w:val="0"/>
        <w:jc w:val="left"/>
        <w:rPr/>
      </w:pPr>
      <w:r>
        <w:rPr/>
        <w:t>COLLETTI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VEREINIGUNGSRECHT UND RECHT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LLEKTIVVERHANDL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PROMOZIONE DELL'IMPIEGO E LA PROTEZIONE CONTRO LA</w:t>
      </w:r>
    </w:p>
    <w:p>
      <w:pPr>
        <w:pStyle w:val="PreformattedText"/>
        <w:bidi w:val="0"/>
        <w:jc w:val="left"/>
        <w:rPr/>
      </w:pPr>
      <w:r>
        <w:rPr/>
        <w:t>DISOCCUP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BESCH�FTIGUNGSF�RDERUNG UND SCHUTZ G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LOS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PROTEZIONE DI PRODUTTORI DI FONOGRAM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DER HERSTELLER VON TONTR�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APPRESENTANZA IN MATERIA DI VENDITA INTERNAZIONALE DI</w:t>
      </w:r>
    </w:p>
    <w:p>
      <w:pPr>
        <w:pStyle w:val="PreformattedText"/>
        <w:bidi w:val="0"/>
        <w:jc w:val="left"/>
        <w:rPr/>
      </w:pPr>
      <w:r>
        <w:rPr/>
        <w:t>MER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�BER STELLVERTRETUNG BEIM INTERNATIONALEN K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EGLICHER 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ECIPROCA PROTEZIONE DEI BREVET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DEN GEGENSEITIGEN PATEN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ESPONSABILIT� CIVILE E ATTIVIT� PERICOLOSE PER</w:t>
      </w:r>
    </w:p>
    <w:p>
      <w:pPr>
        <w:pStyle w:val="PreformattedText"/>
        <w:bidi w:val="0"/>
        <w:jc w:val="left"/>
        <w:rPr/>
      </w:pPr>
      <w:r>
        <w:rPr/>
        <w:t>L'AMBI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ZIVILRECHTLICHE HAFTUNG UND UMWELTGEF�HRD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TIGK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ESPONSABILIT� CIVILE IN CASO DI DANNI CAUSATI DA VEICO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HAFTUNG F�R DURCH KRAFTFAHRZEUGE VERURSA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�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ICONOSCIMENTO DELLA PERSONALIT� GIURIDICA DELLE O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ANERKENNUNG DER RECHTSPERS�NLICHK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R N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ICONOSCIMENTO DELLE QUALIFICHE NELL'INSEGNAMENTO</w:t>
      </w:r>
    </w:p>
    <w:p>
      <w:pPr>
        <w:pStyle w:val="PreformattedText"/>
        <w:bidi w:val="0"/>
        <w:jc w:val="left"/>
        <w:rPr/>
      </w:pPr>
      <w:r>
        <w:rPr/>
        <w:t>SUPERI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NERKENNUNG VON QUALIFIKATION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SCHUL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ICONOSCIMENTO DI FIGLI NATUR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ANERKENNUNG AUSSEREHELICHER K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SICUREZZA DI COMBUSTIBILE ESAUR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SICHERHEIT ABGEBRANNTER BRENNELEM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TITOLI AL PORTATORE A CIRCOLAZIONE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WIDERSPRUCH BEI INTERNATIONAL GEHAND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BERPAP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TRASPORTO DEI VIAGGIATORI E DEI BAGAGLI PER FERROV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EISENBAHN-PERSONEN- UND GEP�CK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-QUADRO EUROPEA SULLA COOPERAZIONE TRANS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RAHMEN�BEREINKOMMEN �BER GRENZ�BERSCHREIT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-QUADRO PER LA PROTEZIONE DELLE MINOR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�BEREINKOMMEN ZUM SCHUTZ NATIONALER MINDER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E AUT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ISCHE K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E CONTROL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IERTE K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E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TAUSCH DES 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E(CALCO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ERATIVA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VORSORGE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ERATIVA W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RING-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ZIONE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ORDINATION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ZIONE(PIANIFICAZIONE DEL TERRITORIO O AMBI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ORDINATION(RAUMPLANUNG ODER UMWELT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E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ERTURA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ERTURA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DECK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A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EXEMP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EH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A DEL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-KO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A DEL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D-KO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RE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 D'AR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EEK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VO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ZIONE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RECHTLICHE K�RP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ZIONE ECCLESI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LICHE K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SCHAF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USCOLO RISIFORME DELL'ARTI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ENK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SABILIT� DELLA V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FERMITVERANTWO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ZIONE DEI CORSI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KORR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ZIONE DI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KORR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IDOIO FAUN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DTIERKORRI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ISPONDENZ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KORRESPOND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ISPONDENZA CON IL DIFEN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 MIT DEM VERTEI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A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DI PUBBLICI UFFICIA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CHUNG FREMDER AMTSTR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BESTE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NELL'ESECUZIONE FOR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CHUNG BEI ZWANGSVOLL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PA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 BESTECHEN 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A CICL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A DI CAVA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ERDE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A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A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ETTO LOMB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NDENMI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RS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BORS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KU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DEL CAM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RECHNUNGS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DI LIN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UNIVERS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E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A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TA-GERICHT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AFRICANA DEI DIRITTI DELL'UOMO E DEI PO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RIKANISCHER GERICHTSHOF F�R MENSCHENRECHTE UND RECHT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'APPELLO(T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SKAMMER(BST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'ASS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ORENEN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EI CONTI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NUNGSHOF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EI RECLAMI PE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I CASSAZION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ATION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I GIUSTIZIA DELL'UN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HOF DER EUROP�ISCHEN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EUROPEA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R GERICHTSHOF F�R MENSCHEN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INTERAMERICANA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AMERIKANISCHER GERICHTSHOF F�R MENSCHEN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INTERNAZIONALE DI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GERICHT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PENALE DEL TRIBUNALE PE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KAMMER DES BUNDESSTRAFGERI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PERMANENTE DI 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MANENT COURT OF ARBI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SUPRE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STES 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AFFI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VERTRAUT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AL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CONSUM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AUCHBAR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CIES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DI POCO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 VON GERINGEM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DIVI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BAR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FUNG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BAR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FUOR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VERKEHRSF�HIG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GEN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TTUNGS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LO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LOCATA CONGIUNT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VERMIETET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LICH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RUB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OHLEN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SENZA PADR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RENLOS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SMARRITA O SOTTRA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ANDEN GEKOMMEN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C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E TRASPORTATE E ANIMALI SFUGG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EF�HRT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M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ME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(COOPERAZIONE EUROPEA NEL SETTORE DELLA RICERCA SCIENTIFICA E</w:t>
      </w:r>
    </w:p>
    <w:p>
      <w:pPr>
        <w:pStyle w:val="PreformattedText"/>
        <w:bidi w:val="0"/>
        <w:jc w:val="left"/>
        <w:rPr/>
      </w:pPr>
      <w:r>
        <w:rPr/>
        <w:t>TECN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A D'AV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FENBEINK�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A 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STA 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EL MEDI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ELLA CAMP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PAGANDA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ELLA PER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ST�NDIGEN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I 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I FABBR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TO POSS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KONST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M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UNG DER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DI UN DIRITT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ICHTUNG EINES DINGLICH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INCONDIZIONATA IN GIU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O DE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O E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 UND NU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A CON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AN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ANNE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DI ABI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UNGS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G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IN CONTIG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OSSENE BAU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IN L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Z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NIS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SOTTER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IRDISCH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ONE(PIAN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WOLLE(PFLAN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ONE(TESSU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WOLLE(GEWE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 VAL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XA VAL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X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X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AVS/AI PER LE PERSONE RESIDENTI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O AHV/IV F�R DIE IM AUSLAND WOHNENDEN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IN MATERIA DI ELENCO DELLE SPEC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O F�R DIE SPEZIALIT�T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UBW�R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CONTE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RITTEN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D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DI RIMB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MB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DOCU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ENAKKRED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EDIL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FU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FTIG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GARANTITO DA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VERSICHERT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IN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IPOTE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KAR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LOMB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MBARD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N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(ECONOM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(RAPPORTO OBBLIGAT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(SCHULDVERH�LT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E COMPEN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IT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WACHS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E ESTREMAMENTE PERICOLOSO E REFRATTARIO ALLA 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REM GEF�HRLICHER UND NICHT THERAPIERBARER STRAF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MINAL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T�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T� GIOVAN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E CONTRO L'UM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CHEN GEGEN DIE MENSCH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E DI AGG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CHEN DER AG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E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VER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MI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PTORCHID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YPTORC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SI DEGLI ALLO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UNGS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 A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STIZKR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OAT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A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OA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NA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O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WD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ROWD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R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DEL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USAM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DELT� VERSO 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QU�L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G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U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PA IN CONTRAH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LPA IN CONTRAH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O DI 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NH�U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O DI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ATION VON VERSICHERUNGS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O(SUFFRAG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O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IDI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AMBUL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BULANT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AMBULATORI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BULANTE BEHANDLUNG IM S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BALN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K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EL COR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BETRE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I CONVALES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OLUNGSK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I DISINTOSS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IEHUNGSK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IMAG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MAGERUNGSK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CUSTODI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RA IN CUSTODI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ELIG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RA IN ELIG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INSTRU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RA IN INSTRU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ORGANIS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RA IN ORGANIS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VERA E PROPRIA DEL 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DENS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AMMINISTRAZIONE(VECCHIO ART. 393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BEISTANDSCHAFT(ALT ART. 393 Z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COOP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WIRKUNGS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TERSCHAFTS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RAPPRESENTANZA PER L'AMMINISTRAZION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BEISTANDSCHAFT F�R DIE VERM�GEN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RAPPRESENTANZA(ART. 394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BEISTANDSCHAFT(ART. 394 Z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RAPPRESENTANZA(VECCHIO ART. 392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BEISTANDSCHAFT(ALT ART. 392 Z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EDUC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S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FASSENDE 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TANDSCHAFT AUF EIGENES 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TAND(BEISTAND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ACUTE E TRANSIT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UT- UND �BERGANG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MEDICH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GRUND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ICULUM V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ADEGUATA DE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GERECHTE HAL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ALTER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 OB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VERWA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 OB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PARA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ERG�NZENDE BETRE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CRIM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YBER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AQUINO TOMM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AQUIN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NUM EMER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MNUM EME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�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MA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�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EGGIAMENTO D'IMPIANTI ELETTR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DIGUNG VON ELEKTRISCHEN 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EGGIAMENTO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BE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EGGIAMENT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BESCH�DIG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BENACH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'INTE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T�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A SALUTE 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LICHER GESUNDHEI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A SALUTE PSICH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ER GESUNDHEI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A SALUTE SECOND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KUND�RER GESUNDHEI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E CO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S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RAKT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UELL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CAUSATO AL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COSM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METISCHE BEEINTR�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ELL'U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�R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ELLA COR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RNHAUT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ERIVANTE DAL DI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GELFOLGE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ERIVANTE DALL'ABUSO DI FID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I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NSCHAD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OVUTO ALLA 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P�TUNG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S�CHLICH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EP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R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FU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K�NFTIG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IN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REKT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IPOT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ATRIMONIALE PROCURATO CON ASTU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GLISTIGE VERM�GENS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ER CHI GESTISCE L'ECONOMI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ALT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ERIN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NATAL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URAMENTE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ER VERM�GEN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SPA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U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STABILIZ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BILER DEFEKT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SUP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AL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U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N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Z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ZICA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NZIG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RWI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V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 MEMORIZZATI SU APPARECCHI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 AUF FREMDEN GER�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 PERS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 PERSONALI DEGNI DI PARTICOLARE 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S SCH�TZENSWERTE PERSONEN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ORE DI LAVORO SENZA OBBLIGO CONTRIB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ITRAGSPFLICHTIGER ARBEIT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IONE IN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GABE AN ERF�LLUNGS ST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UJ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L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OCQUEVILLE ALE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 TOCQUEVILLE ALE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ATTEL E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 VATTEL 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I INTEG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I PROP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DELLA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VERBIND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D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PECUN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, INTERESSE PASSIVO, DEDUZIONE SOCIALE(DOP. IMP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, SCHULDZINS, SOZIALABZU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RE DEL CREDITO CED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S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RE DELL'ONORARIO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NORARSCHULDNER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NT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ZENTR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SSO DOVUTO A CAUSE SOSPETTE O IG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GEW�HNLICHER TODE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O ANN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HNTES SCHUL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CON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TE 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'IRRICEV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INTRETEN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ACCE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TELL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CARATTERE PREVALENTEMENTE PO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 MIT VORWIEGEND POLITISCHEM CHARAK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CONTRIBU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BEITRA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DI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ASTUNGSBE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EST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VERBINDLICH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GRADU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OKATION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RIN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EIS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TA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LAGUN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ESEC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BARER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ESPLICANDO EFFETTI DURAT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VERF�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F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D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FORM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LT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GIUDIZIARIA INDIPENDENTE SUCCE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ST�NDIGER NACHTR�GLICHER ENTSCHEID DES GERI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IN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IN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LOSER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NEG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GATIVER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ENAL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ENDENTE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 PENDENT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RE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REGIUDIZIALE IN MATERIA DI ASSOGGE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ENTSCHEID �BER STEUER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U CONTRIBUTI ARRET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NACHZAHLUN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U OP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PRACHE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ULLA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ULL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(ART. 5 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(ART. 5 VW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(DIRITTO PRIV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RECHTLICHER BE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D'ACC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DI ABBAND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DI NON LUOGO A PROCE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ANHANDNAHME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 CONCERNENTE L'INDUSTRIA OROLOGIER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�BER DIE SCHWEIZERISCHE UHREN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 CONCERNENTE LE CASSE DI CREDITO A TERMINE DIFF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�BER DIE KREDITKASSEN MIT WART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 PER GARANTIRE LA SICUREZZA DELLA 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BETREFFEND DEN SCHUTZ DER SICHERHE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D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(NUMERO DEI CANCELLIERI E DEI SEGRETARI DEL TF E DEL</w:t>
      </w:r>
    </w:p>
    <w:p>
      <w:pPr>
        <w:pStyle w:val="PreformattedText"/>
        <w:bidi w:val="0"/>
        <w:jc w:val="left"/>
        <w:rPr/>
      </w:pPr>
      <w:r>
        <w:rPr/>
        <w:t>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(ZAHL DER GERICHTSSCHREIBER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ICHTSSEKRET�RE DES B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PENAL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UR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NGLICHER BUNDESBE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AL REDDITO COMPU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VOM ANRECHENBAREN 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AL REDDITO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VOM EINKOMM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GLI INTERESSI PASS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SCHULDZI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GLI ONERI PERMAN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DAUERNDE L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LL'IMPOSTA PREC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TEUERAB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LLE PE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VER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LLE SPESE DI MANUTENZIONE DI IM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LIEGENSCHAFTSAUFW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I VERSAMENTI A SOCIET� DI PUBBLICA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GEMEINN�TZIGE ZU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IN FUNZIONE DELLA DURATA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DAUERAB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PER AFFITTO(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ZINSABZUG(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PER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KOSTENAB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PER SPESE DI ACQUISIZION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GEWINNUNGSKOST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CIENZA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E BEHI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CIT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F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ORMIT� DEL PI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DEFORM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A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CRE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KRE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 DI 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�NDIGKEITS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 LEGIS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DEL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EG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EGI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ZIONE DE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�M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IN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PHI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BERAZIONE DEL TRIB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AZIONE DEL F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SAB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NQ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F�LL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NQUENTE ABI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OHNHEITSVERBRE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NQUENTE AN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 ABNORMER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NQUENTE PRIM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MALIGER VERURTEIL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T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TTO D'O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TTO DI FU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RFL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I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R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MARK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CRA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M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CRAZIA DI CONCOR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NZDEM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CRAZIA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 DEM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CRAZIA RAPPRESEN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R�SENTATIVE DEM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ARO PER LE SPESE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SCHEN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ARO SPOR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I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W�R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MINAZIONE DI FANT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ANTASIEBE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E DEL GIU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SHEITSZ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 MEND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 ANSCHUL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 SPONT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ANZEIGE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ZEIG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ZE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R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RB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ENTE(CONTRATTO DI DEPOSITO PRESSO MAGAZZI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G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ENTE(CONTRATTO DI DEPOS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ARIO(CONTRATTO DI DEPOS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BEWA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ARIO(DIRITTO DEI TRATTA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HRER(RECHT DER VERTR�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A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R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GER�TESCHU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ALLUV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WE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'ALBE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WIRTHINT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EI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AUF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EI POMP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UERWEHRLOK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LAG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EL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KUMS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I COSE FUNGI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EGUL�RER HINTERLEG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 HINT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INTER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E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ZIONI DELLE P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AU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ZZAMENTO DELLA FRAZIONE RESID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WERT DES VERBLEIBENDEN TE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AGL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GL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GOLAM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EGU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ELI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MAT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MI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MATOMYOS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RATA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ZIONE DEL F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S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ZIONE ESA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AUE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AZIONE GEN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BE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STENZA DAL PROCEDIMENTO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DES VERFAHRENS(VST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STENZ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TRITT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ARIO DELLA PRO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ARI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RESSA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IZIL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EL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ELLE IN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INH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I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I UNA COLLEZIONE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ABER DER DATEN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NG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D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DI ANIMALI ALL'APE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LANDHALTUNG VON 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DI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BESI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ILLE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ECHTLICHE UNTERSUCH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IN STATO D'ISOL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LATION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INGIUST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RECHTFERTIGTE UNTERSUCH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(INCARCE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IG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IORAMENTO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AZIONE DEL RITORNO A MIGLIOR FORT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TELLUNG DES NEUEN VERM�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URP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LUZIONE DELL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G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J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B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 PREIMP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IMPLANTATIONSDIAGNO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G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T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LEK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ND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M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PAUSC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BUCH(PERS�NLICHE AUFZEICHN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BAT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V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BATTI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ND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AMERICANA DEI DIRITTI E DEI DOVER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ERIKANISCHE ERKL�RUNG DER RECHTE UND PFLICHTEN DES MEN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ADE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ITT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ESECU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BAR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OLVENZ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ITT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PATRO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RONATSERKL�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PRIMA 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AGE DER ERSTEN ST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RICONOS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SCOMPA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OLLEN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EN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FAL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 BEWEISAUSSAGE DER 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SULLO STATO DI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UNIVERSALE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ERKL�RUNG DER MENSCHEN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AB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�HRUNGS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NSORE DI FID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SA D'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 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SA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S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NDIGE 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DI LINGU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GE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DI MANU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GELHAFTER UNT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NASCO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EIMER 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RICONOSC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ENER 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A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LE NACHR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A CUL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KONF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A DI 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UNTERSCH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L'ESECUZION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L'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L'INC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EIGERUNGS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S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UW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G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UN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T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NIT� DELLA CRE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�RDE DER KRE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AZIONE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RGF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I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MASS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INUZIONE DELL'ATTIVO IN DANNO DE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SCH�DIGUNG DURCH VERM�GENSMI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INUZIONE DI STIPEN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ABSETZUNG DES GEH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INUZIONE DI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MI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ORA IN UNO 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S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C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S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AR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A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ARTIMEN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DEPA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ARTIMEN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DEPA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 E ATTESTATO DI CAPACIT�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 UND BERUF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5/23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5/2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5/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5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5/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5/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6/1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6/1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6/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6/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8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8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8/8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8/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8/8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8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1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1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1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19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7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7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1999/4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1999/4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1999/6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1999/62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0/3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0/3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0/4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0/43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0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0/6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0/7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0/78/E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2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2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2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29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4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42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5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5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9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97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10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109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3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3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4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48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7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8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8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9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11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11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3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38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3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39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8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8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8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83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5/3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5/3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5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5/6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5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5/7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5/8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5/8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7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7/6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7/6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7/6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8/11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8/11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11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11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13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13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14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147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2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28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5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5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5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52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0/2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0/24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1/16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1/16/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1/77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1/77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1/83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1/83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1/9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1/95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2/18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2/18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3/11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3/11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3/32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3/32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10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104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5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54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59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59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6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65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9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95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75/34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75/34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82/501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82/501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1/308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1/308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2/43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2/43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3/13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3/13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3/42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3/42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3/8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3/83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5/4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5/4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6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6/7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6/8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6/82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7/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7/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7/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7/7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RELATIVA AI PACCHETTI TURISTICI E AI SERVIZI TURISTICI</w:t>
      </w:r>
    </w:p>
    <w:p>
      <w:pPr>
        <w:pStyle w:val="PreformattedText"/>
        <w:bidi w:val="0"/>
        <w:jc w:val="left"/>
        <w:rPr/>
      </w:pPr>
      <w:r>
        <w:rPr/>
        <w:t>COLLEG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PAUSCHALREISEN UND VERBUNDENE REISE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RELATIVA ALLE MAC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MASCH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SUI GESTORI DI FONDI DI INVESTIMENTO ALTERNA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DIE VERWALTER ALTERNATIVER INVESTMENT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SULL'AGGIUDICAZIONE DEI CONTRATTI DI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DIE KONZESSIONSV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SULLA DISTRIBUZIONE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VERSICHERUNGSVER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(DIRITTO COMUNI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(GEMEINSCHAFT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(INGIU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E ANTICIPATE DEL PAZ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IENTEN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OR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I LAV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L 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ION F�R V�LK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L FONDO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NDS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L PRO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LLO SVILUPPO E DELLA COOP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ION F�R ENTWICKLUNG UND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I UNO 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S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GENERALE DELLE 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DIREKTION S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GENERALE DELLE 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DIREKTION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COSTITUZIONALI SPECIF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NE GRUND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DELLA 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EIDIGUNG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INERENTI A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CHSTPERS�NLICHE 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INERENTI ALLA QUALIT� DI MEM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S MITGLIED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PATRIMON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POLI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RE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SOCIALI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E DES GESELLSCHAF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CONDIZIONI MINIME D'E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EXISTENZ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UN DIFEN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EINEN VERTEI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UN INCHIESTA EFF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EINE WIRKSAME 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UN'AUTORIT� INDIPENDENTE E IM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EINE UNABH�NGIGE UND UNPARTEIIS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UNA COPERTURA ASSICURATIVA PI� ES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H�H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CQUI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LERWORBEN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D UN AMBIENTE S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EINE GESUNDE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I FRU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COMPEN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FORDERUNG(G�T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ZUR HINT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RICONT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NACHZ�HL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RIT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EH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AFF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MITGLIE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ALL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ANTE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ANT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AUTODETERMINAZIONE INFORM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INFORMATIONELLE SELBST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ISTRUZIONE PRI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PRIMARSCHUL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OB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VERG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ULTIMA PAR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DAS LETZTE 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CORRISPO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FREIEN BRIEF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VOR FREIHEIT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NATUR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EINB�R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ANSPRUCH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PROPRIA IMMA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M EIGENEN B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PROPRIA PAR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M EIGENEN 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RIDUZIONE DEL PRE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RIPARAZIONE DE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ESSER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RISOLUZION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L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GESUND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SOSTITUZIONE DELL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TAUSCH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HILFE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O SVIL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ICKL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MMINISTRATIV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VERWAL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SSOL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BABILONESE AN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BABYLON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BIZAN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YZANTIN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ANTONALE AUTON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S KANTONALES 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ANTONALE SUSSI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S KANTONA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LLETTIV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ES ARB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MERCI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HANDEL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P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GLE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UNE(IUS COMMU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ES RECHT(IUS COMM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NSUETU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OHNH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NSUETUDINAR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GEWOHNH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NTIN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INENTA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STITUZIONALE ALLA PROTEZIONE DELLA BUONA F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M�SSIGES RECHT AUF TREU- UND GLAUBEN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STITUZIONALE NON 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SCHRIEBENES VERFASS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ULTURALE(DIRITTO FONDAMEN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ELLES GRU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UNE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EIFORM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AUTORE E DIRITTI DI PROTEZIONE AF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RECHT UND VERWANDTE SCHUTZ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ECC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OPZIONE(ADEMPIMENTO DELL'OBBLIG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RECHT(ERF�LLUNG DER 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OPZIONE(AUMENTO DEL CAPI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U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OPZIONE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TIONSRECHT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DOTTO DALL'ART. 4 C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 ARTIKEL 4 BV ABGELEITET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 PAZ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IENT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A CIT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D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A FUNZ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PERSONA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ESECUZIONI E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BETREIBUNGS- UND KONKUR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ION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OBBLIGAZIONI E DIRITT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IONENRECHT UND HANDEL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O SP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RAU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ACCEDERE A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TRITTSRECHT(URHEB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ACCESSO(DIRITTI RE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TRITTSRECHT(SACH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ATTRAVERSAMENTO PER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LEI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ARATTE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LICHER 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M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NOSCERE I PROPRI ASCEN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KENNTNIS DER ABSTA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NOSCERE LA PROPRIA DISCE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KENNTNIS SEINER NACH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NVERSIONE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LRECHT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RR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CHTIG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STRUZIONE A CON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BAURECHT(DIENSTBAR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DETERMINARE IL LUOG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BESTIMM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DIFENDERSI DA S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SELBST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DIFFON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ND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MISSIONE(PROTEZIONE DELL'AMBI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RECHT(UMWELT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PORRE 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ELL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PRIMERE UN VOTO LI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UNVERF�LSCHTE WILLENSKUND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PROPR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SERE ARRE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VER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SERE CONVENIENTEMENTE INU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SCHICKLICHES BEGR�B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SERE OCCU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FTIG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SERE SEN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RECHTLICHES GEH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FONDARE UN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DER FAMILIENGR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LIBERO PAS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A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MANTENERE IL SILEN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AGEVERWEIGERUNGS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METTERE IN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I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M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�NDER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OTTENERE UN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EINEN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A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G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ASSO NECESS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G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ET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TITION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ORRE DELLE DO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G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AZIONE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S VOR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AZIONE LIMI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MITIERTES VOR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AZIONE 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LIMITIERTES VOR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IE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NDERE IN CONSE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ANGS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NDERE 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STELLUN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NO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ATION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SENZIARE ALL'UD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PERS�NLICHE TEILNAHME AN DER V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S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EIH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APPRES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�HR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CORSO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EN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CO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FSTAT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CU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MA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LEIB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PRENDERE IL POSSESSO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BESITZKE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PRO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VIELF�LTIG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S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ENTION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TRASMET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SEND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VER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ALL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EGUITO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GERECHT(IMMATERIALG�T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EGUITO(TRU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GERECHT(TR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FRUTTAMENTO DELLE MIN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UBENTRARE IN UN POST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R�CKUNGS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RECHTS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TAGLIARE I RAMI SPOR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P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TRA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ETZ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ND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TO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STIM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 DELLE AZIONI DEPOSI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TSTIM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 DELLE D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ENSTIM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(DIRITTI POLI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(POLITISCHE RE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(GESELL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PLOMATICO E CONS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S UND KONSULAR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S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ZWINGE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 HUM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UND HU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UND M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 RELI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UND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B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�D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CCLESI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CONOMIC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WIRT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CONOMICO(DIRITTO FONDAMEN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S GRU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GIZIO AN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�GYPT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SCLUSIVO(COMPROPR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IESSLICHES RECHT(MITEIGEN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SCLUSIV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IESSLICHKEITSRECHT(IM ALLGEMEI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ISCALE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S STEU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ONDA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ONDIARIO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UERLICHES BOD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ORM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L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GERMA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MAN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GRECO AN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GRIECHISCHES 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MPE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NGE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MPERATIVO ASSOL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 ZWINGE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 COMUN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EIL AN GEMEINSCHAFT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ALIENABILE E IMPRESCRITT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ZICHTBARES UND UNVERJ�HRBAR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FOR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TERNAZIONAL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PRIV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SLA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LAM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MARI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EL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MORALE DELL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PERS�NLICHK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NAZIONAL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DEI MIN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DELLA NAVIGAZIONE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S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S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R S� STANTE E PERMA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S UND DAUER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V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REFERENZIALE DI AF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PACH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REALE LIMI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S DINGLI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RELATIVAMENTE IMPE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 ZWINGE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RE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RO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ES 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S GRU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JEKTIV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U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UCCESSORIO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UERLICHES ER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ULLE SOR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UPPLE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TRANS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TRIBU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R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�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LC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KALKU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ICA PER MATERIALI INE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ERTSTOFFDEP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ICA PER SOSTANZE RESI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STOFFDEP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ICA REA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KTORDEP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K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ENDENT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NACHK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IPLINA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DISZIP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K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RSO DI O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SSR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ZIONE RAZ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SENDISKRIMI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AB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 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DATA PER INDURRE ALL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G�-VENTE-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DATA PER RAPPRESA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ELTUNGS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IMMED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LOSE 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IN TEMPO INOPPORTU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 ZUR UN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SENZA GARANZIA DI ALTRO 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 OHNE ZUSICHERUNG EINER NEUEN 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SOTTO RISERVA DI MODI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NDERUNGS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G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CH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ICHT(HANDLUNGSZI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RE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REDAZIONE DI UN INSOL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RBUNG EINES ZAHLUNGSUNF�H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REDAZIONE PUN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ENT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R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NENFL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GIUNZIONE DEI PROCED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NNUNG VON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GRAMM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GRAMMA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INF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S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ME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ME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BBEDIENZA ALLA DECISIONE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HORSAM GEGEN EINE AMTLICHE 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BBEDIENZA(C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HORSAMKEIT(MST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BBEDIE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HORSAM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CCUPAZIONE IMPUTABILE A COLPA DELL'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VERSCHULDETE ARBEI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CCUP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ARBEI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CCUPAZIONE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NZARBEI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ST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OS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 DAL VERSAMENTO DE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ER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 DALL'OBBLIG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EIUNG VON DER KONTROLL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 DEL MEDI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MITTE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PL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SIA DELL'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FTDYSPL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NIBILIT� AL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TTLUNGSBEREI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VO DI DIAGN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GNOSE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V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E A CAUSA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 VON TODES W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E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S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E IRREVER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WIEDER R�CKG�NGIG ZU MACHENDE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E STATU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ENBESTIMM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'O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R V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AV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I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T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U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K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H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V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AH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B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AN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B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G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PA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BV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E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J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U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D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L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DE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EGGE PER LA PROTEZIONE DEI SEGN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UNDESGESETZES ZUM SCHUTZ �FFENT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EGGE SUI TRAPI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TRANSPLANTATIONSGESE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EGGE SULLA GINN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UNDESGESETZES �BER DAS TU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ES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PRS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F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E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FIN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FIN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W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F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G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IF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IN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FIN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VS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I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E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K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G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FME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A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U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T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E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D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M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N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S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POF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G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R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RT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�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A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S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ET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T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KG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TT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V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WZ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E LEGGI SPE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IM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EIM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CCO DELLA RE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TZHAUTAB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CCO EPIFIS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PHYSEN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DAI CORSI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DAL B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DAL CON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ABST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DALLA STRAD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TRA EDIF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UDE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TRA I 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CCL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LB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R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O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AZIONE DI VALORI PATRIMON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RICKUNGS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ETTO DELLA BRO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OYEBEZ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E AUTOMATICO DI BANCO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AUTO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DI DROGA DA PARTE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 DROGEN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DI INVESTIMENTI COLLETTIVI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IEB VON KOLLEKTIVEN KAPITAL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DI PELLICOLE CINEMATOGRAF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VERLE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DISSIMULATA DEGLI UT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CKTE GEWINNAUSSCH�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ZU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OFIA MUS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KELDYS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N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 SO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AF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LAUF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A CONCEN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KONZENTRATION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A MEM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MERK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E FUNZIONI DEL CERV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HIRN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O SVILUPPO E DELL'ACCRES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ICKLUNGS- UND WACHSTUMS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PRESSIVO RICO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KEHRENDE DEPRESSIVE 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I FUNZIONI VITALI PRIM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PRIM�RER LEBENS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LOCOMO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UNGS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MO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ISCHE 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POST TRAUMATICO DA STRESS(D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TRAUMATISCHE BELASTUNGSST�RUNG(PT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PSICOMO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MOTORISCHE 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RESPIR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EMBESCH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SOMATICO DOLOR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MATOFORME SCHMERZ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O DEL PIEDE A MART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MMERZE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 FIG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GURATIVE 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 SPECIALIZZATA IN VENDITE ALL'A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KTIONS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K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I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DIVID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O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VIDENDE(GESELL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'EN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ISE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I LAVORI FORZ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ZWANG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'ARBIT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K�R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'ARRESTO PERSONALE PER DEB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S SCHULDVERHA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'USO DELLA FOR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S GEWALT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A DOPPIA PRESA IN CONSI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VERWERT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TER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BBANDONARE UN DATO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CCEDERE A UN DATO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CCETTARE DECORAZIONI DA UNO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ANNAHME VON PENSIONEN AUSW�RTIGER REGI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CCETTARE REG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ANNAHME VON GESCHE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LIE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USSER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SSION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VERBOT(VERKEHRSBESCHR�NK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RENZ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VERBOT(MASSNAH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ONDURRE UN PROCESSO IN UN ALTRO F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F�HR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OSTRUZIONE(RESTRIZIONE DI DIRITTO PUBBL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VERBOT(�FFENTLICH-RECHTLICHE BESCHR�NK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DEMO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DISSIMULARE IL PROPRIO V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LL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ESERCITARE UN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ESPULSIONE DEI CITTAD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AUSWEISUNG EIGENER STAATSANGEH�R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FREQUENTARE LE OS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HAU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FU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CH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IMMISSIONI E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�BERM�SSIGEN EINWIRK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PAGAMENTO IN CONTANTI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AUSZAHLUNGSVERBOT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PARCH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SCHI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SKLAV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TENERE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LTE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TRATTAMENTI IN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UNMENSCHLICHER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S 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E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E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ZIO SU AZIONE DI UN CONI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 AUF KLAGE EINES EHEGA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ZIO SU RICHIESTA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 AUF GEMEINSAMES 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�RTER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ONARIO BILI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SPRACHIGES W�RTER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ZIONE RELATIVA AI POSTI DI LAVORO(DP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TION VON ARBEITSPL�TZEN(D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UNGSBE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DI LEGITTI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DI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GIUSTIFICATIVO(REGIST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RECHTLICHER BE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INDICATO IN UN CREDITO DOCU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KREDITIVDOK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E A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PUBBLIC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URKUNDE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SU INTERNET(TIPO DI 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 IM INTERNET(DOKUMENTE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 EV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ALVO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(VIZIO DEL CONSENS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ICHTLICHE T�U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ER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US CAUSAM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LUS CAUSAM D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US INCI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LUS INCI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STEN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G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CONCOR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CONTINUARE L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TSETZ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DESIG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CH UM ERN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DI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INTERPRE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�UT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AN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RAD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CHUNGSAN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RIGETTO DELL'OP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�FFN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INDIRIZZATA A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CH AN EIN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RAGGRUP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RICONVE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SVIZZER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RECHTSHILFE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NIC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INIK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ANGESTEL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SHERIG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CONOSC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KANNT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�NGIG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EL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ELLUNGSDOMIZ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FISCALE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DOMIZIL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FI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FITT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KTIV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IN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 IN DER SCHWE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O SEDE(MERCATO INTER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SSUNG ODER SITZ(BINNENMAR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SEP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NNT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SUSSI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AZIONE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BEHER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ENK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ORE(DON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OR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ZIONE A CAUSA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UNG VON TODES W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ZIONE MA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UNG VON HAND ZU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ZIONE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SCHE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E NE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EN IN DER ARM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 DI EMBR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RYONENSP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 DI GAME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IMZELLENSP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O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KRIE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B�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IMPOSIZIONE 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E DOPPEL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IMPOSI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DOPPEL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O 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O O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O 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TES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O TURNO D'A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AUFRU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N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RN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ATTUNG(ERB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G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TR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T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S(FI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UBS(F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DI ASSISTENZA(FAMIGL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TAND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FONDA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FUOR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 AUSSER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TLICHE 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I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RECHTLICHE PFL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NAGGIO LINF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YMPHDRAI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H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H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AI(EMIRATI ARABI UNI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BAI(VEREINIGTE ARABISCHE EMI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ILIGENCE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E DILIGENC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P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COMPLETA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�NDIGE BEITRA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'ATTIVIT� PROB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VIT�TSERWA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 DIRITTO A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SDAUER(VERSICHERUNGSLEIS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 RIP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H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 SUCCESS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HAFTIGKEIT DES EINGLIEDERUNGSERFOL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LA F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LA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E ORARI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IN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STIMMTE DAU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MINIMA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BEITRA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MINIMA DI SOG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REGOLAMENTAR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L-ARBEIT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KIN RON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WORKIN RON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B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B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GOVER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B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UNK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SSO DI 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NDIGKEITS�BERSCH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ZIONE DI ILLE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DE DER RECHTSWID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ZIONE O OBI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DE ODER EIN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ZIONE(DEROG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R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LESI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L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TRASC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DEL TR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KEIT DER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�K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�K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SOCIALE DI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MARKT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S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S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U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U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ZE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KZ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MA LINF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YMPH�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MA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�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ACCESSIBILE AL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 �FFENTLICHKEIT ZUG�NGLICH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DELL'AZIEND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BETRIEBS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DIROC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REIF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E IMP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TE UND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ESIS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HEND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IN MUR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IV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�SES GEB�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GEB�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LAGE(VERLAGSW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 A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ER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 CIV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 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AL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I DEL MATRIMONIO IN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UNGEN DER EHE IM ALLGEME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I PERS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EFFE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I SU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EIN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ANTI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CAMB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C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TITUTIVE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DEVOL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VOLUTIVEFF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DI 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DICHIA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KLARATORISCHE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GIURIDICO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IMPROVV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�TZLICHE EIN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NEL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ORIZZONTALE DEI DIRITTI COSTITU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WIRKUNG DER GRUND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SOSPEN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CHIEBENDE WIRK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A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SAM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GYP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O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GO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LICH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LICH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CHENBERGER K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CHENBERGER K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E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IE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SALV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 SALV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B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ARB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BORAZIONE ELETTRONICA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DATENVERARB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BORAZIONE ELETTRONICA DI DAT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 DATENVERARB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RGIZIONE PER GIUBIL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BIL�UM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GG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I DI INDIRI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RESSIERUNGS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O CHI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SCHES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O COSTITUTIVO DEL RIS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HRSTA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O DELL'ED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MENT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Z�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GLI OBBLIG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ENH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I CONTRIBU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I MEDIC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LLE AN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YS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LLE SPEC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IT�T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ON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STEN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BERECHT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T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Z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E PER IL BA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L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E PER MAL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H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E PER 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PPENL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ZIONE DEI GIU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ER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ZIONE PERIO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ELM�SSIGE 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ZIONE TA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E 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ZIONE(DIRITTI POLI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(POLITISCHE RE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ZIONE DELLE ACQUE DI 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ASSERBESEITI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US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UMG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NGI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MANGI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A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A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O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O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R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CR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GR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IPERTRO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MI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PAR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MIPA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PLE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MIPLE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RATI ARABI UN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TE ARABISCHE EMI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E RADIOF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E TELEVI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SEH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E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ABE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F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MOPH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LU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LUMENTO PER IL CONTROLLO DELLE CAR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ISCHSCHAU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�TS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EO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ND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ESTRATTA DALLA BIO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 AUS BIO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GEOTER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W�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IDRAU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NON RINNOV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NEUERBARE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RINNOV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BARE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S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NEN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ISEMA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EMPHY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FOR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 FONDATORE DELLA CASSA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TR�GER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TA IL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LEGALE EIN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TA IN VIG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RAFTTRE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TA N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I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A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PA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CONDI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KONDY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DE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ERMO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DERMO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E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LE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IO DEPR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RESSIVE EPIS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TEMOLOG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 ERKENNTNISTHE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ZOO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SE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A RO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E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LIBRIO EC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LOGISCHES GLEICHGEW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LIBRI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LLES GLEICHGEW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AGGIAMENTO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AUSR�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AGGIAMEN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AUSR�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AGGIO DELLA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SBESA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L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WER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GRA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ISTIT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ESETZTER 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LEGITTIM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TEILS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LEGI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R 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SOSTIT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ET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OTHERAPE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O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T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IT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IA D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KUSH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IA I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ATUSH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IA INGU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ENH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O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O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P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NEIT� MANIF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FELLOSE UNRI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UNGS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'APPREZZ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ESSENS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LAGEN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CAL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NUNGS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DIRITT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IRRTUM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DIRIT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IRRTUM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SCRI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B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R 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STIZ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NELLA DICHIA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KL�RUNGS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SUI FATTI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HALTSIRRTUM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SUI FATT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HALTSIRRTUM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SUI MO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IV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CROMOS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OMOSOMEN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DELL'AL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EMLUF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DI 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RER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DI MAT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URIT�TS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GEN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TISCHE 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GRAF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 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PROSP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PEKTIVE BE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RADI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NTGEN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RETROSP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ROSPEKTIVE BE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LICHE 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(FORM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(AUSBILD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URTEI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I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AMINAT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TT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URIMENTO DELLE I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�PFUNG DES INSTANZENZU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LUSIONE DA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USS AUS DER ARM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LUSIONE DEL RESPING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N-REFOU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LUS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USS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E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K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CROW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CROW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TORE TESTA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ENSVOLLSTR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ANTICIPATA DI PENE E MI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R STRAF- UND MASSNAHMEN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CAMB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BET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DEL DIRIT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ZUG DES BUNDE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DE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DELLE PENE E DELLE MI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- UND MASSNAHMEN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EXEK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FOR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VOLL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IN VI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 AUF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IN VIA DI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 AUF 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IN VIA DI REALIZZAZIONE DEL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 AUF PFANDVER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PER DEB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BET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PER PRESTAZIONE DI GARAN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 AUF SICHERHEIT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IMULT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UNG ZUG UM 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PECI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ERF�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URROGATORIA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ZIPIERTE ERSATZVO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URROGATORIA(DIRITTO PRIV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VORNAHME(PRIVAT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URROGATORIA(SA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VORNAHME(SA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(IMPOS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VOLL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(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DAL PAGAMENT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BEFREI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DALL'ADEMPIMENTO DEL PERIOD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EIUNG VON DER ERF�LLUNG DER BEITRA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DA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FREI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DALLA T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PER CATEG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FREI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ENTE DELL'AREO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PLATZ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T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�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ANN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EI DIRITTI CIV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L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EL DIRIT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ELL'ATTIVIT� ABI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IGKEIT IM AUFGABEN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ELLA F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 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I PI� FUNZIONI IN UNA STESS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�BUNG MEHRERER FUNKTIONEN IN DEMSELBEN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I UN DIRITTO CONTRARIO AL SUO SCO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WIDRIGE RECHTSAUS�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I UNA FUNZIONE IN PROCEDURE DIST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�BUNG EINER FUNKTION IN VERSCHIEDENEN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ILLECITO DELLA PR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ZUL�SSIGE AUS�BUNG DER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IBIZIO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HIBITIO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IGENZE ECOLOGICHE RISPET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LOGISCHER LEISTUNG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IG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L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NERO DALL'OBBLIGO DI LAVOR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STELLUNG VON DER ARBEIT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PROTESI DEL S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ST-EXO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RBI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SCHWIN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ST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OS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A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MENTO CLI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INISCH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MENTO DI CONC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I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MENTO SCIENTI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SSENSCHAFTLICH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MENTO SU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TO 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CHEREXP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TO FIDUC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HANDEXP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EXP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TO IN MATERIA DI PREVIDENZ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ERTE F�R BERUFLICHE 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LO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LO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LO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ENG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RTAZIONE DI PRESTAZIONI DI SICUREZ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ORT VON LEISTUNGEN DER SOZIALEN SICHERH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RT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A PERICOLO DELLA VITA ALTRUI(ART. 129 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S LEBENS(ART. 129 ST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A PERICOLO DELLA VITA ALTRU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S LEBENS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A PERICOLO DELLA VITA(CP 127-1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S LEBENS UND DER GESUNDHEIT(STGB 127-1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AUS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DEI F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SACHEN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AUS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(F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ELLUNG(M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ESS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DR�CK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ELLE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�BERGEHENDE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 COLLETTIVA D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AUSWEISUNG VON AUSL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 DI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NVERT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AUS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UNG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VER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ZA INTANG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G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RE U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RE VI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I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SIKK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NSIONE DELL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FANG DER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NSIONE DELL'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DEHNUNG DER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NSIONE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DEHNUNG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NS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FA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STHE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NZIONE DELL'OBBL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�SCHEN DER 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NZIONE DI UN DIRITT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GANG EINES DINGLICHEN RECH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T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R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PR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DIZIONE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ORISCHE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DIZIONE SEMP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FACHTE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TTO DEL CASELLARI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GISTERAUS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TTO DEL CONTO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ZUG AUS DEM INDIVIDUELLEN 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TTO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AUS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EM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REM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D'EN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ITTS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DEL PENSIONAMENTO FLES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XIBLER ALTERSR�CK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DI PENS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MI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J�H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MOD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ICHETT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IO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THIOP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H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NOLOG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ET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GE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GE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UR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OMPAT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KOMPATIBI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 OC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 OR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TAN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THAN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CU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UMUNG(ALLGEMEI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SIONE ALL'OBBLIG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GEHUNG DER BEITRA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UZIONE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UZIONE DEI SA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N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 N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T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 T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�RIODIQUE UNIVER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AMEN P�RIODIQUE UNIVE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QUATUR(CONSO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EQUATUR(KONS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T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AT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BR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ICA DI RECI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UNFABR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ICAZIONE DI MATERIE ESPLO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EN VON SPRENGSTO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ICAZIONE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EN VON BET�UBUNG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O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C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SS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EICHT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AZIONE DI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BEG�NS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OLT�(UNIVERS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UL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NESS OPI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IRNESS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EG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EGNAM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N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IMENTO SENZA PREVENTIVA 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ER�FFNUNG OHNE VORG�NGIGE BET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A TESTIMONI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S 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 INDICAZIONI SU ATTIVIT� COMMER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WAHRE ANGABEN �BER KAUFM�NNISCHE 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ZIONE DEI PESI E DELLE MI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VON MASS UND GEW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ZIONE DI MARCHE UFFI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AMTLICHER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ZIONE DI VALORI DI BOLLO UFFI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AMTLICHER WERT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ZIONE(AT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(T�T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T� IDEOLOGICA IN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BEURK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T� IN CERTIFIC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VON AUSWEI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T� IN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KUNDEN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T� IN DOCUMENTI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DIENSTLICHER AKTENST�C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O CERTIFICAT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S �RZTLICHES 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GLIA MONO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ELTERN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GO PROVENIENTE DA UN IMPIANTO DI DEP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�RSCHL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NULLAG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SCH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E I SUOI BISOG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ICHTEN DER NOTDUR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TH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THE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O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NTBEHRLICHES ARZNEI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O 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PHAN D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O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CIA FLES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T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C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SC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ISPE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 DI DOPPIA PERTIN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RELEVANTE TA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RE ESTRANEO A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FREMDER 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RE ESTRANEO ALL'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FREMDER 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RE ESTRANEO AL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SFREMDER 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RE STRAORDINARIO ES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W�HNLICHER �USSERER 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 TEST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VOR TEST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EGG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�NSTIG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I CONCESSI AD UN 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VORZUGUNG EINES GL�UBI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CONDAZIONE IN VI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-VITRO-FER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GLA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COMM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DEIKOMM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L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LT� CON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TR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LT�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TR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DER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ZIONE DELLE CASSE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VERBAND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ZIONE DI CO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OSSENSCHAFTSVERB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ZIONE DI RI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SICHERUNGS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MI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MI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 ES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F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 GIUDIZ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F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ATA(CIRCOLAZIONE STRAD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O B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LAGE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O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LAGERNDE 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O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ZFRISTIGE FEST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O(PROCEDURA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VIA DI 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VI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VIA(MEZZO DI TRASPOR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(TRANSPORTMIT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FE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AMMIF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NDHO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A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LLAST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A OT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SF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B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IAL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BROMY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B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ANZ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O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 AL REGR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 BAN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 SOLI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ORE DEL FIDEIUS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 RECIPRO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EITIGES VERTR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DUZ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HAND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DUZI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AVID DUD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ELD DAVID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D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LIA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EF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LIO ADO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V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LIO NATO FUORI DE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EHELICHES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PP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ILIPP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E DELLE CH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EN DER KIR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E PUBB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FINA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 ALLA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KFINAN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MFINAN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 DES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 DER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AVS/AI/I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AHV/IV/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PREVIDENZA PROFESS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BERUFLICHE VORSO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 DEL PRO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ERLE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(CONCLU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E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TRA ANTIR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LLSCHUTZ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TRA(ELEMENTO DELL'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NSTER(ELEMENT DER 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TRA(EQUIPAGGIAMENTO DEL VEICO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NSTER(FAHRZEUGAUSR�S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LAN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LA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K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O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A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A DIG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GITALE 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A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F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S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S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IO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SIOTHERAPE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I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SIO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SA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FEST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SAZIONE DELLA MU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ETZUNG DER BU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T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TO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H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NER FR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INER FR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SI FINANZIARI ILLEC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LEGALE FINANZFL�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SO TRANSFRONTALIERO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R DATENF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GLIO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GLIO INFORMATIVO DI BASE PER STRUMENT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ISINFORMATIONSBLATT F�R FINANZINSTRU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GLIO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BL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GLIO UFFICIALE SVIZZE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HANDELSAMTSBL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MENTO DELL'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ORE(CRE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ORE(FOND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COLLETTIVA 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- ODER GEMEINSCHAFTS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VORSORGE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DI PREVIDENZA A FAVORE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F�RSORGESTIF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ECCLESI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LICHE 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IN SENO AL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NS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(CRE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(PERSONA GIURID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 LIB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 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S 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'INVESTIMEN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ANLAGE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BENEF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LFAHRT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RINNO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UNG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E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R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OCES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�ZESAN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RKUNGS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O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TIGTES 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ECCLESI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LICHER 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OBILIEN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IN VALORI MOB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EN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SERV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ASTETES 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ANA NECES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BRUNN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 ACCESSIBILE A TU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 ZUG�NGLICHE 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 DI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 NON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JURISTISCHE RECHTS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CE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STA PROTET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WA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STA(BRANCA DEL DIRI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T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C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 PER C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LPAUSC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AUTEN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BEURK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DI DURATA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XIBLE ARBEIT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E CONTE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 UND 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MANOSCR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SCHRI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USSERE FORMG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SCR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SCRITTA QUA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 SCHRI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LLK�R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ISMO E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PITZTER FORM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 CONTIN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 IN UNA NUOV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 PROFESSIONAL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GRUND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RIO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S FORM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ZIONE DELLA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EICHNUNG DES VORBEH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ZIONE SESSUALMENTE NEUTRA DEI TE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ECHTSNEUTRALE FORMU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NITORE DI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ERBR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NITORE DI SERVIZI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IETER VON ZAHLUNGSDIENST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NITORE DI SERVIZI DI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IETER VON FERNMELDEDIEN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NI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O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O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GERICHTS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O DELLA SUC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STAND DES ERBG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O DI NE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UM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UM REI SITA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UM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UM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EROGATORIA DE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OGATORISCHE KRAFT INTERNATIONAL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 COSA GIUD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KRAFT(ENTSCHE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 COSA GIUDICATA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 RECHT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 COSA GIUDICATA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ELLE RECHT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 COSA GIUDICAT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RECHT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STI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NNZEICHNUNG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MAGG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RE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OBBLIGATORIA(ATTO LEGISLATIVO/TRATTATO/PIA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KRAFT(ERLASS/ABKOMMEN/P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OBBLIGATORI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INDLICH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PROB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E AE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WA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E NAV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STREITKR�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E TERRE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TOGRAF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TO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MOD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TOMOD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R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SC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ZISK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Z�S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 TIR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KTI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CHISE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GIA ANN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FRANCH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GIA DI D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BEFREI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GIA DI 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TO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K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JE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K JE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ELLI E S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�DER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F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EN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Z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ZELLI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CH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M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QU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BURG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BURG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BURG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BURG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A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UMG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DELLO SC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CHPRELL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NE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PER LIBERARSI DE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PFLICHT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I NELLE GIUSTIFICAZIONI(CONTRATTO DI 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�GERISCHE BEGR�NDUNG DES VERSICHERUNGSANSPR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AL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G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ON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TTI CIV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E FR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TT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ST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TTO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�RLICHE FR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IG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O PA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SSIVRA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A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ARIO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FUNKT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E DELLA 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E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ZW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U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HA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BST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O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ENDUNG ZUM 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O DI DAT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DIEBSTAHL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O DI LIEVE 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E DI CORPORAZIONI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SCHLUSS �FFENTLICHRECHTLICHER K�RPER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KUN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INETTO DENT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ARZTPR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B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TTOS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LAKTOS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BS(T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IMZ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 DI BA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OTS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 SCI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AZIEN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GE(BETRI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GE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E(RAPPORTO OBBLIGAT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(SCHULDVERH�LT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BAN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CONTRO I RISCHI DELL'ES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ORTRISIKO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CONTRO I RISCHI DELL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ESTITIONSRISIKO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 FORO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 DES WOHNSITZRIC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 GIUDICE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 DES VERFASSUNGSM�SSIGEN RIC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IET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'E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NDESGARANTIE(�FFENTLICHRECHTLICHE K�RPER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'I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ITUT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'USO CONFORME ALLO SCO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 DES LEISTUNGSZW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A COSTITUZION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HRLEISTUNG DER KANTON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A DIGNIT� U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 DER MENSCHENW�R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GUT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I ESECUZIONE(ADEMP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UNG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I RISAR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LOS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I UN'ATTIVIT� IRREPREN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HR F�R EINE EINWANDFREIE GESCH�FT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IN CASO DI EV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W�HR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ST�NDIG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EI DIFETTI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GEW�HR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ROCED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ROCEDURALE DELLA COSTITUZION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GARANTIE DER BUNDE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ROCEDURALE MINIMA(TRATTA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RECHTLICHE MINIMALGARANTIE(STAAT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(PEG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E IN MATE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 DER STEUER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DI 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LACRIMOG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�NEN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S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IBHAUS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DEMET EU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UDEMET EU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TSCHI GE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UTSCHI GE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GER THEO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GER THEO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ISE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O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FER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A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A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T� E UNIFORMIT� DELL'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HEIT UND GLEICHM�SSIGKEIT DER 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ZIONE D'EN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ITTS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E DELL'IN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IKTS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IEGERS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TORE ADO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VEL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IL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F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ME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ORG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NTE(FONDO D'INVEST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WALTER(ANLAGEF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NZA FOR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A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N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'AFFARI IMPERF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GESCH�FTSF�HRUNG OHNE 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'AFFARI PERF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GESCH�FTSF�HRUNG OHNE 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'AFFARI SENZA MAN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�HRUNG OHNE 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EL SIN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REGU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ELLA BIBLI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 DER 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ELLA 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BEWIRTSC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I DIRITTI DIGI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GITALE RECHTE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FINANZIARIA DELLE COLLETTIVIT� PUBB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HAUSHALT DER BEH�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RE DELL'IMP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RE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W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RE(GESTIONE D'AFFA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�HRER(GESCH�FTSF�HRUNG OHNE AUF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R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�HRER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E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ONE DI PRES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UNGS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H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IACCI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T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COMETTI ZAC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ACOMETTI ZAC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MA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MA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PP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RDIN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RT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RD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T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RDINO DAVANTI ALLA CA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GARTE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ILT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BRAL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SCH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EC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YN�K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EVR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EVR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GIV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NGIV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N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NASTIC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GYMN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NAST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GYMN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HI OLIMP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YMPISCHE 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 D'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ICKLICHKEITS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 D'AZZAR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CKS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 DI TAV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SCH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IELL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UCKWAR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I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D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RDA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ALE(STAM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A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URN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I D'INDENNIZZO SENZA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FREIE BEZUG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O DETER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CH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O F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O FES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IE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V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L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VANE ADU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NGER ERWACHS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VANE LAV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LICHER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V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OS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OSS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INDOSSA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 PER PRO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MACHTINDOSS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 PIGNORA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INDOSS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 SUSSEG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INDOSS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OSS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OV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A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DA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EI PROVVEDIMENTI COERCI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MASSNAHMEN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EL RIN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EISUNGS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ELL'ARR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I M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S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INCARICATO DELL'ISTRUZIONE DELLA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RUKTIONSRICHTER(REFE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ISTR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UCHUNGS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LA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IEN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R 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SPECIALIZ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SUPPL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ZIO DI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UR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ZIO SU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OCO E SCOMME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 UND W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DIZIONE CONS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LAR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DIZIONE CONTENZI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IGE 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DIZIONE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DIZIONE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E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ON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RUS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ON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RUS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C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UK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OB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OSS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DIMENTO DEI DIRITTI CIV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N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OD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THELF JEREM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TTHELF JEREM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O DELL'ECONOMI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RUNG DES HAUSH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'INCAPACIT�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UNF�HIGKEITS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S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'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FTIGUNGS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EL TARIFFARIO DEI PRE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ST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E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I SEN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INDLICHKEITSST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UATORIA(FAL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OKATION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UA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UFUNG DER KRANKENVERSICHERUNGSPR�M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PH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M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AGRICOL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B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AZIENDA DI PRODUZIONE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GROS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INVALIDIT� DI GRADO ELE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INVALIDIT� DI GRADO L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INVALIDIT� DI GRAD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WERE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UL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NUL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SSO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ISEF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TIF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TACIE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ANGUS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 BEDR�NGN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DEFICIENZA DEL PROCEDIMENT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R MANGEL DES VERFAHRENS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LIMITAZIONE DEL DIRITTO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 DES GRUNDRECHTSEINGRI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RESTRIZIONE ALL'USO 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EINER BISHERIGEN NUTZUNGS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RESTRIZIONE ALL'USO FUTURO PREVED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EINER ZUK�NFTIGEN NUTZUNGS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T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STLICHE V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NG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� DELLA CO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D DES VERSCHUL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NA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IECHE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CO(LINGU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IECH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A A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EN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G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UB�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ENLA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ENG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DI AZION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ON�RSG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DI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DI STATI CONTRO LA 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GRUPPE GEGEN K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LINGU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G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(ESECUZIONE IN VIA DI PIGNOR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G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(VIGILANZA DEI MERCATI FINANZIA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(FINANZMARKTAUFSI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DAGN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R VER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DAGNO INTER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VER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ABO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A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AUFSE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IA CARCE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STALTS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IA DI FRONT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W�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PRAKT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TEM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ATEMAL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NE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ERNE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DI SVE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BEN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KRIEG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FRANCO-PRUSS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UTSCH-FRANZ�SISCHER 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SUL 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TERR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D'IT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TALIENISCHE KRI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DI BORGO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GUNDERKRI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ALP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IN STATO DI INATTITU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N IN FAHRUNF�HIGEM 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SENZA 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N OHNE 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SENZA LICENZA DI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N OHNE FAHRZEUG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TUR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 EQUA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QUATORIAL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-BIS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INEA-BIS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Y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RMAS J�R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BERMAS J�R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�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�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ARTNER Y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GARTNER Y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 HERBERT LIONEL ADOLP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T HERBERT LIONEL ADOLP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TECHNOLOGY ASSESS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ALTH TECHNOLOGY ASSESS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GEL GEORG WILHELM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GEL GEORG WILHELM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I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SSEN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SS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TY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TY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BBES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BBES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KEY SU GHIAC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HOCK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LDERLIN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LDERLIN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DU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NDU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 K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NG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LIGA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OLIG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BER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BER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B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 DEI CRE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ARTIGKEIT DER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 DELLE DO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NTIT�T DER K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ONEIT� AL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TTL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ONEIT� A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TAU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ROCEFA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DROZEPHA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R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D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RONEF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DRONEP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GI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IENISTA D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TALHYGIE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ANZ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UNKENN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CITA DECODIFICAZIONE DI OFFERTE IN COD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FUGTE ENTSCHL�SSELUNG CODIERTER ANGEB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CITA VIO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ENE EIGEN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ICE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ECH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M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EU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ALL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A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ALSA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OP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ODEN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BODEN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OS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OR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TAZIONE DI PREP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AHMERPR�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TAZIONE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AHMUNG(GEISTIGES EIGEN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Z�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ZZA DEL SUCCESS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MITTELBARKEIT DES EINGLIEDERUNGSERFOL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R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 DI NATURA IM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ELLE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 DI SO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EITUNG VON STO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 NEG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GATIVE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 POS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VE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E D'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U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UN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TTO SU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VERTR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DIMENTO A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HINDER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DIMENTO DI UN ATTO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DERUNG EINER AMT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DIMENTO NON COLP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SCHULDETE VERHI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DI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DER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GNO E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M�SSIGE 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ERI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ME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CHT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O AUSTROUNG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STERREICH-UNG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O RO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ES 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I SANI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IT�RE 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'INNEVAMENTO ARTI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NEIUNGS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I DEP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�R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I LAV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CH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I RISCAL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ZUNGS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I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ELET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SCH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ELETTRICO A BASSA T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SCHE NIEDERSPANNUNGS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FERROV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N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FI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ION�R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NELLA COCL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CHLEA-IMPLANT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SPOR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EGATO DI RISTORAZIONE E D'ALBE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TEL- UND GASTGEWERBE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EGATO ST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ANGESTEL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EGO ILLECITO DI VALORI PATRIMON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 VERWENDUNG VON VERM�GENS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GNO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PF�ND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LANT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EB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ZA DEL SUCCESS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KEIT DES EINGLIEDERUNGSERFOL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ZIONE PARALL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LLEL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ZIONE, ACQUISTO E DEPOSITO DI MONETE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�HREN, ERWERBEN, LAGERN FALSCHEN GE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O DELL'INDENNIT� U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INDUNGS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O ESENTE DA 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FREIBE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CONFISC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FISKATORISCHE 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DELL'AZIENDA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UERUNG DER UNTERNEHMUN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DELL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UERUNG DER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DI UN GRUPPO DI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SECONDO LA CAPACIT� CONTRIB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UERUNG NACH WIRTSCHAFTLICHER LEIST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IN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SPR�NGLICHE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OGG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KTIVE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SOGG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JEKTIVE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SUCCE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A DESTINAZIONE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NK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ALLA FO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AN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CANTONALE E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- UND GEMEIND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 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ECCLESI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E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FEDERAL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 BUNDESSTEU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CHAL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MAL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NG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PROFESSIONAL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K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PECIALE SULLE FORZE IDRAU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KRAF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GLI OLI MI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ERAL�L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GLI SPETTA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N�G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GLI UTILI IMMOB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GEWIN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I C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D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I PROFITTI IN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GEWIN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I PROFITTI PROVENIENTI DA PARTECIP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SGEWIN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I VEICOLI 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FAHRZEUG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CONSUM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AUCHSSTEUER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REDDITO E SULL'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EINKOMMEN UND 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TABA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BAK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VALORE AG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WER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UG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'UTILE DELLE AZI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UNTERNEHMUNGS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A CIFRA D'AFF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UMSATZ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A RICCH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CHTUM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A S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A SOSTANZA E SU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VERM�GEN UND 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E BEV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�NK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E IMBAR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E SUCCESSIONI E SULLE DON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- UND SCHENK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OTEN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VER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RE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ARTIGI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WERK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M�NNISCHE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FABBRICAZIONE DI CALCESTRU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ON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PIAST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TTENLEGE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PI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E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PULIZIA CHI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SCHER REINIGUNG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PULITURA CA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INFEGER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RESPONSABILE DEL MEZZO DI 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EN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SIO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EIN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NTA DIG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GERAB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NUNG DER BEI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ZIONE DEL VANTAGGIO CONSEG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EILSAN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DUBIO PRO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U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DUBIO PRO DU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POP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DUBIO PRO POP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DUBIO PRO 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EDIFIC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AEDIFIC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SPRIMENTO DELLE LIMITAZIONI DELLE E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�RFTE EMISSIONSBE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AD ESERCITARE UNA CARICA O UN 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I GUADA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RICATO DE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CHUTZBEAUFTRA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RT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A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DIO COLP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�SSIGE VERURSACHUNG EINER FEUERSBR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DIO INTE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ND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ERIMENT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VERBR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ER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HRICHTVERBRENNUNGS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Z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TTA DI VO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EN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MASCHE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CKTE ERMITT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AB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AB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SVIZZERA SULLA STRUTTURA DEI SALARI(I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LOHNSTRUKTURERHEBUNG(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L�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E A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TAMENTO A VIOLARE O A RESCINDERE UN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ITUNG ZU VERTRAGSVERLETZUNG ODER -AUF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B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EG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ILIT� DELLE CA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EINBARKEIT DER 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IN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ONTIN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AGGIAMENTO AI SUPERDO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ABTEN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CO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OCIO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KREU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OCI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UZ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AGINE IN INCOG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CKTE FAH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BITAMENTO E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CHU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BITO ARRIC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RECHTFERTIGTE BERE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GNIT�(DIRITTO D'ASI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UNW�R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GNIT�(DIRITTO SUCCESS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UNW�R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MESSENE 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ADEGUATA(ART. 334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D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BUONU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NG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F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TION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RES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S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SOGGIORN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ANDSZUL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VAC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IEN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FUNE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TTUNG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GIORN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GIORNALIERA DI TRAN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TAG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GIORNALIERA DIFFER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GESCHOBENES TAG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GIORNALIER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TAG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IN CASO DI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CHI PRESTA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SANSPRUCH F�R DIENSTLEIST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IL DANNO S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 F�R SUBJEKTIVEN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INCONVENI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ONVENIENZ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OLVENZ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INTEMP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CHTWETTER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LA CLIEN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DSCHAFT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LAVORO RI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ZARBEIT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MENOMAZIONE DELL'INTE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T�T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OCCUPAZIONE ILLE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 F�R DIE UNERLAUBTE BENUTZUNG DER R�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TESTIM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UGEN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I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R 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SUPPLE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E DI DIR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BEKANNT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DEI RIMED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BELE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DELLA FO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NA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DI PROVEN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KUNFTSBE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ERRO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 A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ERRONEA DEI RIMED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 RECHTSMITTELBELE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INESATTA DEL TITOLO DEL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ICHTIGE RECHTSMITTELBE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NUTR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�HRWERTBEZOGENE A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QUANTITATIVA DEGLI INGREDI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GENM�SSIGE ANGABE VON ZU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SU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BEZOGENE ANGA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EI PREZZI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EX DER KONSUMENTENP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I SFRU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UNGS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IZZAZIONE(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EXIERUNG(DOK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IZZAZIONE(MONTA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EXIERUNG(BE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PENDENZA DELL'AVVO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BH�NGIGKEIT DES ANW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PENDENZA DELL'ORGAN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BH�NGIGKEIT DER KONTROLL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PENDENZA FIT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NSELBST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I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IZZO 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P-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IL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O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DU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AERONAU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ZEUG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ALBERGHIERA E RIST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WIRTSCHAFTS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CHIMICA E FARMACEU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SCH-PHARMAZEUTISCHE 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 MARMO E DEL GRA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MOR- UND GRANIT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BEL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L'IS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LIER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LE COSTRU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LE MAC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CHINEN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OROLOG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HREN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TES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XTIL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VET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S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T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DELT� NELLA GEST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TREUE AMT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MIT� CONGEN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GE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MIT�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ES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LTRAZIONE DI SO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K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CA DOCUM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TIONSINFOR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ZZAZIONE DELLA BIBLI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SIERUNG DER 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OR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ORE(MEZZO DI PRO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KUNFT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ZIONE ERRO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ICHTIGE AUSKUN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ZIONE PRESUMIBILMENTE PERT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SICHTLICH RELEVAN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 SUCCESS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ERE UNF�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DI GRAD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WERER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R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LEGG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R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NON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RUFS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STRU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RASTRU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AR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ALLE NORME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R VERKEHRSREG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COMMESSA NEL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HANDLUNG IN GESCH�FTSBETR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WID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PRIVILEG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ILEGIERTER TAT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QUA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R TAT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I ALLE DISPOSIZIONI SULLA PROTEZIONE DEI CONDUT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HANDLUNGEN GEGEN DIE BESTIMMUNGEN ZUM SCHUTZ DER 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I CONTRO I BE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KULTURG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AGGIO TEA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HNENAN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U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G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GEN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GNERIA GEN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SS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PS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HILTERRA(REGNO UN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GLAND(VEREINIGTES K�NIG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I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IM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GLI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ED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J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I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 DELLA 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ANG DER EID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 DEI CANT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ES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 LEGIS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O DELL'ATTIVIT� LUCRATIV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NAHME DER ERWERBST�TIGKEIT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RURGISCHE IM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STO DI ENDOPROT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DOPROTHESEN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STO DI PROTESI MAM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STPROTHESEN-IM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STO DI UNA PROTESI TESTI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DENPROTHESEN-IM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HYM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CHWE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EI DOVERI IN CASO D'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WIDRIGES VERHALTEN BEI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ELLE PRESCRIZIONI D'ORDIN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WIDRIGKEIT(VERWALTUNGS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ELLE PRESCRIZIONI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FOLGEN VON KONTROLLVORSCHRI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I PRESCRIZIONI D'ORDINE(DIRITTO FI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WIDRIGKEIT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I PRESCRIZIONI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FOLGUNG VON DIENSTVORSCHRI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NAMENTO DI ACQUE POTA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NREINIGUNG VON TRINK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NAMENTO TRANSFRONTAL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 UMWELTBEEINTR�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N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M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SE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MENTO 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MENTO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MENT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ONS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MINAZIONE ARTIFICIALE(ANIM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STLICHE BESAMUNG(T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MINAZIONE ARTIFICIALE(UOM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STLICHE INSEMINATION(MENS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ER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IE A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STELLUNG NACH DEM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NUAZIONE DEL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S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RGENZA DELL'EVENT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ITT DES VERSICHERUNGS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ALL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ZIONE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OMARE 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ZIONE(AT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ALLATION(T�T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BORD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R PFLICHT DER MILIT�RISCHEN UNT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CARDIA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INSUFFIZI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DEL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DEL VELO PALA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LUMINSUFFIZI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IPOFI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PHYSENINSUFFIZI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LEG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DINSUFFIZI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TO ISCHE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CH�MISCHER IN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TO(INGIU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ORE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HRUNGSERG�NZ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 AUTON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EINGLIE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 DELLE CONDIZIONI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NAHME VON ALLGEMEINEN VERTRAG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 DE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INTEG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 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LICHE INTEG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 PSICH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E INTEG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INTEG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TO DI ARRIC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CHERUNGSAB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ZIONE DI SPOSA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RATSAB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ZIONE DI STABILIRSI DUREVOL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ICHT DAUERNDEN VERBLEIB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OMMU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ONN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UELL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COMPENS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�TUNG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COMPO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NSE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CONTRATTUALE NEG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GATIVES VERTRAGS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CONTRATTUALE 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VES VERTRAGS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EGNO DI 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W�RDIG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WO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I 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UG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LL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KALIS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GIURIDICAMENTE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LICH GESCH�TZT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GIURIDICO(PROCEDURA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UTZINTERESSE(ZIVILPROZ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INTERCA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VIR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RTUELL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(FRUTTO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I DECORSI MA NON ANCORA SCAD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CH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RI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NTERMEDI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RI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T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MENT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E 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MENTO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IERUNG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MENTO(DIRITTO DELLA GUER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IERUNG(KRIEG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MENT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HR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BAR 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 BAR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OPE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OPERABI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EL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PE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A CONT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EGUNG E CONT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CONFORME AL 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RECHTSKONFORM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CONFORME A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KONFORM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CONFORME ALLA 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KONFORM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CONTRA STIPULATO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EGUNG CONTRA STIPULATO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 BETRACHTUNGS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ESTEN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NSIV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LET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MMATIKALIS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SISTE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STEMATIS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STO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STORIS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TELE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OLOGIS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UN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LI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RE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OGAZIONE 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AN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BRE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UNTER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EL NESSO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BRECHUNG DES KAUSALZUSAMMENHA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UNTERBRE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ELLA GRAVIDANZA(TERAP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NGERSCHAFTSABBRUCH(THERAP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SESS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GESCHLECH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R VORS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(DIRITTO INTERNAZIONALE PUBBL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(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VENTION(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ENEIN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I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GEG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IMAZIONE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AUF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SS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K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R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ZIONE A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�HRUNG IN DIE RECHT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KR�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IMM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HENDE INVAL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INVAL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PERMA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INVAL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O DALLA NA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- UND FR�HINVA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UNALES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ZIONE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�NGIGE ER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IONE DELL'ONERE DE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KEHR DER BEWEIS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GATOR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DETEK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(INVEST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COMMERCIALE RIS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ANTWORT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CON VALORE DICHI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DI UNA COSA NON ORD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ENDUNG EINER UNBESTELLTEN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ESPR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RES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PER PLICO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INGESCHRIEBENE 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RACCOMAN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ESCHRIEBENE 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LABILIT�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LETZLICHKEIT DER 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D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O A RITIRARE UN IN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OLUNGSEINLA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O A STARE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LA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RE IL PROPRIO COMPORTAMENTO CONTRARIO A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 AUF EIGENES U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ERODON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ERODO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ERT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ER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ERTRO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ERTROFIA MAM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MMA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N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ACU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COND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CHOND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PFANDVER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DEL VEN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�UFERPFA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ISCRITTA COL SOLO AMMONTARE MASS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XIMALHYP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S GRUNDPFA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LEGALE DEGLI ARTIGIANI E DEGLI IMPREN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HANDWERKERPFA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BILIARHYP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P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A DEL NORD(REGNO UN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IRLAND(VEREINIGTES K�NIG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AD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ADIAZIONE ELETTROMAGN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MAGNETISCHE STR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ZURECHN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ILEV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NGF�G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RIZIONE LA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TEINISCHE IN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L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 DI 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 IN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 SPARTITRAF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IN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MENTO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LATION(BAU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MENTO(MALATT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LATION(KRANK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CAY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IMAN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C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OK 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FAR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�ER-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MAR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SHALL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SALOM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OM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VERG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NGFERN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ETTORATO FEDERALE DELLA SICUREZZ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NUKLEARSICHERHEITSINSPEKTO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ETTORE SINI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INSP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EZIONE DELLE CAR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ISCHSCH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CH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Z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 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ZA U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IGE 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ZA(CED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CH(EM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S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GAZIONE E AIUTO AL SU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ITUNG UND BEIHILFE ZUM SELBSTM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COLLE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ANG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EL FEDER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ITUT F�R F�DER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INST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 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E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RECHTLICHE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 INVOL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H�LLENDE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 I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RIERTE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 NON I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REGISTRIERTE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FEDERALE DELLA PROPRIET� INTELLE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INSTITUT F�R GEISTIGES 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FEDERALE DI METR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INSTITUT F�R MET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NST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OSPEDAL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ANSTA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SVIZZERO DI DIRITTO COMP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INSTITUT F�R RECHTSVERGLE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UNIVERS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SCHULI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(PERSONA GIURID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(JURISTISCHE PER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ZION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 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ZIONE D'E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EIN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RU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TTORE DI S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TTORE DI V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 E FORM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WESEN UND BERUFS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 MILITAR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GRUND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DIENSTLICHE 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 SCOLAST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SCHU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(INSEGN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I PER L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T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TALIE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T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TH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U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RA NOVIT C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URA NOVIT C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RE GESTIO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URE GESTIO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S GEN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ES V�LK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S REMONSTRA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US REMONSTRA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SECOLO - XIV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. JAHRHUNDERT - 14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. JAHRHUNDERT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B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T 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INT 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OSLA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OSLAW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Y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J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 IMMA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 IMMA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HMIR(REGIONE TRANSFRONTAL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HMIR(GRENZ�BERSCHREITENDE 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ZA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ACH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LSEN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LSEN HA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MPIN-SPYRI E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MPIN-SPYRI E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GHIZ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GIS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IB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IB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CH GU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SCH GU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ES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TES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-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OW-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-KOMPE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ETENZ-KOMPE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HLENBECK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HLENBECK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BRO LEPOR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PPEN-KIEFER-SPA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RIO D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TAL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RIO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WERK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CONTRIB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IN SENSO IM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IN SENSO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(LEGIS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CKE(RECHTSSETZ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 DI C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 DI LUG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GANER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 LE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ER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IZ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IN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MIN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SGEMEI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HEZZA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ITE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HEZ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IT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TEI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TIC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CH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ERRI�RE ALPH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VERRI�RE ALPH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 ALTAMENTE QUALIFI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QUALIFIZIERTER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 TEMPOR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MPOR�R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I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I DI MANUTENZIONE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ARBEIT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I DI MANUTEN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ARB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I PREPARATORI(TIPO DI 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ALIEN(DOKUMENTE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 CO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KORD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 TEMPO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ZEI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 TITOLO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 TU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CH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GGIUN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US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HILF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CONTIN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UNTERBROCHEN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D'�QU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AM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DELLE D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DI PUBBLICA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N�TZIG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DOMEN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NTAG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INTELLE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MA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ARBEITSUNTERRI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MINOR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NOTTU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PERICOL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LICH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SOTTOPOSTO AD 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SPFLICHTIG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STRA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TUND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SU CHIA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 AUF AB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USU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 DEGLI STATI ARA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ABISCHE L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M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ST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ASTH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CHTNIS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CH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TO DI COSA AL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AFFUNGSVERM�CH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CONTRO L'INQUINAMENTO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W�SSERSCHUTZ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D'APPLICAZIONE DEL CODIC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EINF�HRUNGSGESETZ ZUM ZIVIL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D'APPLICAZIONE DEL CODICE DI DIRITTO PROCESSUALE</w:t>
      </w:r>
    </w:p>
    <w:p>
      <w:pPr>
        <w:pStyle w:val="PreformattedText"/>
        <w:bidi w:val="0"/>
        <w:jc w:val="left"/>
        <w:rPr/>
      </w:pPr>
      <w:r>
        <w:rPr/>
        <w:t>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EINF�HRUNGSGESETZ ZUR SCHWEIZER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VIL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D'APPLICAZIONE DELLA L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EINF�HRUNGSGESETZ ZUM SCH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RELATIVA ALLA PROCEDURA IN MATERIA DI DIRITTO DEL</w:t>
      </w:r>
    </w:p>
    <w:p>
      <w:pPr>
        <w:pStyle w:val="PreformattedText"/>
        <w:bidi w:val="0"/>
        <w:jc w:val="left"/>
        <w:rPr/>
      </w:pPr>
      <w:r>
        <w:rPr/>
        <w:t>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SETZ BETREFFEND DAS VERFAHR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TREIT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RELATIVA ALLA PROCEDURA IN MATERIA DI 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SETZ BETREFFEND DAS VERFAHREN IN MIET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GLI ESERCIZ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ASTGEWERB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I CONTRIBUITI DI MIGLI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SETZ �BER DIE VORZUGSL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 COORDINAMENTO DELLE PROCEDURE(DIRITTO PUBBLICO</w:t>
      </w:r>
    </w:p>
    <w:p>
      <w:pPr>
        <w:pStyle w:val="PreformattedText"/>
        <w:bidi w:val="0"/>
        <w:jc w:val="left"/>
        <w:rPr/>
      </w:pPr>
      <w:r>
        <w:rPr/>
        <w:t>EDILIZ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KOORDINATIONSGESETZ(�FFENTLICHES BAU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L'ASSISTENZA GIUDIZIARIA GRAT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SETZ �BER DIE UNENTGELTLICHE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L'UTILIZZA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WASSERNUTZ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LA PIANIFICAZIONE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RAUMPLAN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LE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STRASSE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OVID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VID-19-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D'APPL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�HRUNGSGESET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D'APPLICAZIONE IMMED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I D'APPLICATION IM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DELLE DODICI TA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�LFTAFE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DI PROCEDURA CIVI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BUNDESZIVIL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HE ATTUA DELLE RACCOMANDAZIONI DEL FORUM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ZUR UMSETZUNG VON EMPFEHLUNGEN DES GLOBAL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GLI STIPENDI DEI FUNZIONARI E IMPIEGATI</w:t>
      </w:r>
    </w:p>
    <w:p>
      <w:pPr>
        <w:pStyle w:val="PreformattedText"/>
        <w:bidi w:val="0"/>
        <w:jc w:val="left"/>
        <w:rPr/>
      </w:pPr>
      <w:r>
        <w:rPr/>
        <w:t>FED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BETREFFEND DIE BESOLDUNGEN DER EIDGEN�SSISCHEN BEAM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TEL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I VIAGGI TUTTO COMPRE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PAUSCHALREI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'AIUTO ALLE VITTIME DI RE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HILFE AN OPFER VON STRAF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'APPROVVIGIONAMENTO DEL PAESE CON CERE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ROTGETREIDEVERSORGUNG DES L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'IMPOSTA SUL VALORE AG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MEHRWER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PROCEDURA DELL'ASSEMBLEA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GESCH�FTSVERKEHR DER BUNDES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PROCREAZIONE CON ASSISTENZ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MEDIZINISCH UNTERST�TZTE FORTPFLA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PROMOZIONE DELLA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KULTURF�RDERUNG DES B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RICERCA SULL'ESSERE U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ORSCHUNG AM MEN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RISCOSSIONE DEI DIRITTI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VERWERTUNG VON URHEBERRE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E TASSE DI BOLLO SULLE CED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STEMPELABGABE AUF COU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TRO LA CONCORRENZA SL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GEGEN DEN UNLAUTEREN 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DI DIRITTO PROCESSUALE PENALE MINOR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JUGENDSTRAF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 L'ACQUISTO E LA PERDITA DELLA CITTADINANZ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ERWERB UND VERLUST DES SCHWEIZER B�RG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 L'ASSICURAZIONE PER LA VECCHIAIA E PER I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LTERS- UND HINTERLASSEN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 L'IMPOSTA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VERRECHN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ACQUIS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�FFENTLICHE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AIUTI FINANZIARI E LE INDEN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FINANZHILFEN UND ABGEL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ASSEGNI FAM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AMILIENZU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ASSEGNI FAMILIARI NELL'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AMILIENZULAGEN IN DER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ESPLOS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EXPLOSIONSGEF�HRLICHE 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INVESTIMENTI COLLETTIVI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KOLLEKTIVEN KAPITAL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ISTITUT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INANZ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OSTACOLI TECNICI AL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TECHNISCHEN HANDELSHEMM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STRANIERI E LA LORO 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USL�NDERINNEN UND AUSL�NDER UND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STUPEFACENTI E SULLE SOSTANZE PSICOT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ET�UBUNGSMITTEL UND DIE PSYCHOTR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BREVETTI D'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RFINDUNGSPA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CARTELLI E ALTRE LIMITAZIONI DELLA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KARTELLE UND ANDERE WETTBEWERBSBESCHR�N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DIRITTI DI PRIORIT� RELATIVI AI BREVETTI</w:t>
      </w:r>
    </w:p>
    <w:p>
      <w:pPr>
        <w:pStyle w:val="PreformattedText"/>
        <w:bidi w:val="0"/>
        <w:jc w:val="left"/>
        <w:rPr/>
      </w:pPr>
      <w:r>
        <w:rPr/>
        <w:t>D'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PRIORIT�TSRECH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INDUNGSPAT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FONDI DI 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FOND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GIOCHI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GELD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MEDICAMENTI E I DISPOSITIVI ME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ARZNEIMITTEL UND MEDIZINPRODU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SERVIZ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INANZDIENST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TELEF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AS TELEFON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TITOLI CONTA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BUCHEFFE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TRASPORTI PER FERROVIA E PER BATTELLO A VAP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EN TRANSPORT AUF EISENBAHN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PFSCHI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LLOCAMENTO E IL PERSONALE A PRES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RBEITSVERMITTLUNG UND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VERLE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MMERCIO AMBU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GEWERBE DER REI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MMERCIO DEI CASCAMI D'ORO E D'ARG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EN HANDEL MIT GOLD- UND SILBERAB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NTRATT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VERSICHER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ORDI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KOORD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REDITO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KONSUM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D'AUTORE E SUI DIRITTI DI PROTEZIONE AF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URHEBERRECHT UND VERWANDTE SCHUTZ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FONDIARIO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�UERLICHE BOD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INTERNAZIONAL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INTERNATIONALE PRIV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PENALE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VERWALTUNGS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PENALE MINOR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JUGEND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FORO IN MATERI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GERICHTSSTAND IN ZIVIL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GIOCO D'AZZARDO E SULLE CASE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GL�CKSSPIELE UND SPIELBA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LAVORO NELL'INDUSTRIA, NELL'ARTIGIANATO E NEL</w:t>
      </w:r>
    </w:p>
    <w:p>
      <w:pPr>
        <w:pStyle w:val="PreformattedText"/>
        <w:bidi w:val="0"/>
        <w:jc w:val="left"/>
        <w:rPr/>
      </w:pPr>
      <w:r>
        <w:rPr/>
        <w:t>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RBEIT IN INDUSTRIE, GEWERBE UND 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LAVORO NELLE FABB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ARBEIT IN DEN FABR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LICENZIAMENTO DI FUNZIO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NTLASSUNG ARBEITSUNF�HIG GEWORDE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MATERIALE BEL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KRIEGS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MERCA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BINNEN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PRINCIPIO DI TRASPARENZA DELL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�FFENTLICHKEITSPRINZIP DER 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SERVIZIO CIVILE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ZIVILEN ERSATZ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TRAPIANTO DI ORGANI, TESSUTI E CELL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TRANSPLANTATION VON ORGANEN, GEWEB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TRASFERIMENTO INTERNAZIONALE DEI BE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INTERNATIONALEN KULTURG�TER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BILITAZIONE E LA SORVEGLIANZA DEI REVIS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ZULASSUNG UND BEAUFSICHTIGUNG DER REVISORINN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CQUISTO DI FONDI DA PARTE DI PERSON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ERWERB VON GRUNDST�CKEN DURCH PERS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FFIT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LANDWIRTSCHAFTLICHE 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IUTO AGLI INVESTIMENTI NELLE REGIONI MONT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INVESTITIONSHILFE F�R BERGGEB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PPLICAZIONE DI SANZION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DURCHSETZUNG VON INTERNATION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PPROVVIGIONAMENTO ECONOMICO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WIRTSCHAFTLICHE LANDES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EMBLEA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UNDES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CONTRO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CONTRO LE MALATTIE E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KRANKEN- UND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MALAT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MILIT�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PER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INVALI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STENZA INTERNAZIONALE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INTERNATIONALE RECHTSHILF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EMISSIONE E IL RIMBORSO DEI BIGLIETTI DI B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USGABE UND EINL�SUNG VON BANKN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ENERGI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ENERGI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ESECUZIONE PER DEBITI CONTRO 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CHULDBETREIBUNG GEGEN GEMEI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MPIANTO DI LINEE TELEGRAFICHE E TELEFON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ERSTELLUNG VON TELEGRAPHEN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LI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MPOSIZIONE ALLA FONTE IN AMBI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INTERNATIONALE QUELLEN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MPOSIZIONE DEGLI AUTO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OBILSTEUER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MPOSTA FEDERAL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DIREKTE BUNDE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SPETTORATO FEDERALE DELLA SICUREZZ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EIDGEN�SS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KLEARSICHERHEITSINSPEKTO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ORGANIZZAZIONE DELLE AUTORIT� PENALI DELLA</w:t>
      </w:r>
    </w:p>
    <w:p>
      <w:pPr>
        <w:pStyle w:val="PreformattedText"/>
        <w:bidi w:val="0"/>
        <w:jc w:val="left"/>
        <w:rPr/>
      </w:pPr>
      <w:r>
        <w:rPr/>
        <w:t>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ORGANISATION DER STRAFBEH�RDEN DES B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ORGANIZZAZIONE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RECHTSPFLEG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UNIONE DOMESTICA REGISTRATA DI COPPIE OMOSESS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EINGETRAGENE PARTNERSCHAFT GLEICHGESCHLECHT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UTILIZZAZIONE DELLE FORZE ID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NUTZBARMACHUNG DER WASSERKR�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BANCA NAZIONALE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CHWEIZERISCHE NATIONA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APAC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PERS�NLICHE HANDL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IRCOLA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VERKEHR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MPETENZA AD ASSISTERE LE PERSONE NEL BISO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ZUST�NDIGKEIT F�R DIE UNTERST�TZ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�RFT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NCLUSIONE DI ACCORDI DI CONSOLIDAMENTO DI</w:t>
      </w:r>
    </w:p>
    <w:p>
      <w:pPr>
        <w:pStyle w:val="PreformattedText"/>
        <w:bidi w:val="0"/>
        <w:jc w:val="left"/>
        <w:rPr/>
      </w:pPr>
      <w:r>
        <w:rPr/>
        <w:t>DEB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ABSCHLUSS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LDENKONSOLIDIER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NSERVAZIONE DELLA PROPRIET� FONDIARI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RHALTUNG DES B�UERLICHEN GRUNDBESI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NTABILIT� DELLE STRADE FER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RECHNUNGSWESEN DER EISENBA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OPERAZIONE CON LA CORTE PE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ZUSAMMENARBEIT MIT DEM INTERNATION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FGERICHT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ESECUZIONE E SU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SCHULDBETREIBUNG UND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FABBRICAZIONE DI FIAMMIFERI FOSFOR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FABRIKATION VON PHOSPHORZ�NDH�LZCHEN UND STREICHKERZ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FORM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ERUF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GIURISDIZIONE AMMINISTRATIVA E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EIDGEN�SSISCHE VERWALTUNG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ZIPLINAR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LIBERA CIRCOLAZIONE DEGLI AVVOC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REIZ�GIGKEIT DER ANW�LTINNEN UND ANW�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NAVIGAZIONE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ARIT� DEI SE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GLEICHSTELLUNG VON FRAU UND 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ARTE GENERALE DEL DIRITTO DELLE ASSICURAZIONI</w:t>
      </w:r>
    </w:p>
    <w:p>
      <w:pPr>
        <w:pStyle w:val="PreformattedText"/>
        <w:bidi w:val="0"/>
        <w:jc w:val="left"/>
        <w:rPr/>
      </w:pPr>
      <w:r>
        <w:rPr/>
        <w:t>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ALLGEMEINEN TEIL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ZIALVERSICHERUN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I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IANIFICAZIONE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RAUM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OLITICA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REGION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CEDUR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VERWALT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CEDURA DI CONSUL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VERNEHMLASS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CEDUR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UNDESSTRAF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DUZIONE E LA CULTURA CINEMATOGRAF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FILMPRODUKTION UND FILM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CONTRO LE SOSTANZE E I PREPARATI</w:t>
      </w:r>
    </w:p>
    <w:p>
      <w:pPr>
        <w:pStyle w:val="PreformattedText"/>
        <w:bidi w:val="0"/>
        <w:jc w:val="left"/>
        <w:rPr/>
      </w:pPr>
      <w:r>
        <w:rPr/>
        <w:t>PERICOL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VOR GEF�HRLICHEN STOFF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BEREI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SCHUTZ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DAT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L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VO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UMWEL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LLA NATURA E DEL PAE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NATUR- UND HEIMA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DER GEW�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ADIO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ENSCHUTZ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ADIOTEL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RADIO UND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ESPONSABILIT� CIVILE DEI FABBRIC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HAFTPFLICHT AUS FABRIKBETRIE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ESPONSABILIT� PER DANNO DA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PRODUKTEHAFT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IDUZIONE DELLE EMISSIONI DI CO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REDUKTION DER CO2-EMIS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SICUREZZA DE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PRODUKTE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SISTEMAZIONE DEI CORSI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WASSER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SORVEGLIANZA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�BERWACH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SORVEGLIANZA DELLE IMPRESE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AUFSICHT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TASSA D'ESENZIONE DALL'OBBLIG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WEHRPFLICHTERSATZ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ABITAZIONI SECOND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ZWEITWOH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ARMI, GLI ACCESSORI DI ARMI E LE MUNI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WAFFEN, WAFFENZUBEH�R UND 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BANCHE E LE CASSE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ANKEN UND SPARK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BEVANDE DISTIL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GEBRANNTEN 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BORSE E IL COMMERCIO DI VALORI MOB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�RSEN UND DEN EFFEKT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CONDIZIONI D'IMPIEGO DEI COMMESSI VIAGGI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ANSTELLUNGSVERH�LTNIS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REI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DERRATE ALIMENTARI E GLI OGGETTI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LEBENSMITTEL UND GEBRAUCHSGEGENST�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ELEZIONI DEI MEMBRI DEL CONSIGLI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WAHLEN IN DEN NATIONAL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ELEZIONI E VOTAZIONI FED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EIDGEN�SSISCHEN WAH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FERR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FINANZE DELLA 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EIDGEN�SSISCHEN FINANZHAUS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FOR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MISURE PER LA SALVAGUARDIA DELLA SICUREZZA</w:t>
      </w:r>
    </w:p>
    <w:p>
      <w:pPr>
        <w:pStyle w:val="PreformattedText"/>
        <w:bidi w:val="0"/>
        <w:jc w:val="left"/>
        <w:rPr/>
      </w:pPr>
      <w:r>
        <w:rPr/>
        <w:t>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MASSNAHMEN ZUR WAHRUNG DER INNEREN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OPERAZIONI DELLE AGENZIE DI EMI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EN GESCH�FTSBETRIEB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NDERUNGSAGEN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PRESTAZIONI COMPLE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RG�NZUNGS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PROFESSIONI MEDICHE UNIVERSIT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UNIVERSIT�REN MEDIZINALBE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RACCOLTE DEL DIRITTO FEDERALE E SUL FOGLIO</w:t>
      </w:r>
    </w:p>
    <w:p>
      <w:pPr>
        <w:pStyle w:val="PreformattedText"/>
        <w:bidi w:val="0"/>
        <w:jc w:val="left"/>
        <w:rPr/>
      </w:pPr>
      <w:r>
        <w:rPr/>
        <w:t>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AMMLUNGEN DES BUNDESRECHTS UN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ESBL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SOCIET� D'INVESTIMENTO IN CAPITALE DI RIS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RISIKOKAPITALGESELL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TASSE DI B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TEMPELAB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(PROMOZIONE DELLO SPORT E DELL'ATTIVIT� FIS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�RDERUNG VON SPORT UND 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MODELLO SULLA DISCLOSURE NEGLI ACCORDI DI FRANCHISING</w:t>
      </w:r>
    </w:p>
    <w:p>
      <w:pPr>
        <w:pStyle w:val="PreformattedText"/>
        <w:bidi w:val="0"/>
        <w:jc w:val="left"/>
        <w:rPr/>
      </w:pP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ELLGESETZ �BER DIE OFFENLEGUNG BEIM FRANCH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ORGANICA GIUDIZIARI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RICHTSVERFASSUNGSGESET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A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 PRO HELVE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 HELVETIA-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GLI IMPIANTI DI TRASPORTO IN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RLEIT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I LAVORATORI DISTACCATI IN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END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CONTROLLO DEI BENI A DUPLICE 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KONTROL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MERCATO DELL'ENERGI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ZIT�TSMARKT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NOTA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ARIAT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PERSO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PERSONA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RICICLAGGIO DI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ZUR BEK�MPFUNG DER GELDW�SCHEREI IM FINANZS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AMMINISTRATIV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UNDESVERWALT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 �BER DAS SOZIALVERSICHER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FEDERALE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UNDESPATEN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PE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UNDESSTRAF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APPROVVIGIONAMENTO ELET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TROM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ASSICURAZIONE CONTRO LA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VERSICHER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INFRASTRUTTURA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MARKTINFRASTRUKTUR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ORGANIZZAZIONE DEL GOVERNO E DELL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ERUNGS- UND VERWALTUNGSORGANISATION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FIRM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LEKTRONISCHE SIG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FISCALIT� DEL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ZUM ZINSBESTEUERUNGSABKOMMEN MIT DER EUROP�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FUSION, SPALTUNG, UMWANDL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M�GENS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PROTEZIONE DEI DATI IN AMBITO SCHE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GEN-DATENSCHUTZ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E DO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E EPIZOO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SEUCHE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E MULTE DISCIPLI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BUSSE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E OBBLIGAZIONI FOND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BRIEFGESET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O STATO OSP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STAAT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TRIBUTARI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STEUER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 COMMERCIO ELETTR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(ELEKTRONISCHER GESCH�FTS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L'ARBITRATO COMMERCI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 �BER DIE INTERNAT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L'ASSEGNAZIONE DEGLI 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 �BER DIE �FFENTLICHE AUFTRAGSV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LA CONCILIAZIONE NEL COMMERCIO</w:t>
      </w:r>
    </w:p>
    <w:p>
      <w:pPr>
        <w:pStyle w:val="PreformattedText"/>
        <w:bidi w:val="0"/>
        <w:jc w:val="left"/>
        <w:rPr/>
      </w:pP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 ZUR SCHLICHTUNG INTERNATIONA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STREIT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LE GIRATE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 �BER DEN �BERWEIS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S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S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SLAZIONE SPERI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ERIMENTELLE RECHT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 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A CONDURRE IL PRO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F�HR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AD AG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V- UND PASSIVLE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PER AGIRE IN VIA ESEC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RICOR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LE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RICORSUALE DI UN'ASSOC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ANDS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TE A CONT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AKTLI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CORPORALE ASSIMILABILE AD 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�HNLICHE K�RPER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A C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TZE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A FRE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LTE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I TEND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HNENL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BRAC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G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GINO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IE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LI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DL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MENI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ISKUSL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'O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COLONNA VERTEB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BELS�ULEN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F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ICHTSVERLETZ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GAM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N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SPA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T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TRAU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(MEDIZ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(DIRITTO DELLE OBBLIGAZIO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VO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(MEDICIN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I COL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�SSIGE K�RP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I GRA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 K�RP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I PERS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I SEMP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K�RP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D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OT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SOT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DE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ONFE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�TIGUNGS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ONGRATUL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TULATIONS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REDITO STAND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BY LETTER OF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TTER OF INDEM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SOLLE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INNERUNGS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VE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CHT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TER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O AZIONATO ELETTRIC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B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T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C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UK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H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AQU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AQU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CAUS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CAUS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F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F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OCI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LOCI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MIT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MIT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POSTERIOR DEROGAT LEGI PRI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POSTERIOR DEROGAT LEGI PRIOR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PECIALIS DEROGAT LEGI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SPECIALIS DEROGAT LEGI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GLI IMPIANTI ELETTRICI A CORRENTE FORTE E A CORRENTE</w:t>
      </w:r>
    </w:p>
    <w:p>
      <w:pPr>
        <w:pStyle w:val="PreformattedText"/>
        <w:bidi w:val="0"/>
        <w:jc w:val="left"/>
        <w:rPr/>
      </w:pPr>
      <w:r>
        <w:rPr/>
        <w:t>DEB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ELEKTRISCHEN SCHWACH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STROM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I PROVVEDIMENTI IN MATERIA DI LOTTA CONTRO IL LAVORO</w:t>
      </w:r>
    </w:p>
    <w:p>
      <w:pPr>
        <w:pStyle w:val="PreformattedText"/>
        <w:bidi w:val="0"/>
        <w:jc w:val="left"/>
        <w:rPr/>
      </w:pPr>
      <w:r>
        <w:rPr/>
        <w:t>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MASSNAHMEN ZUR BEK�MPFUNG DER SCHWAR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L'AUTORIT� FEDERALE DI VIGILANZA SUI MERCAT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IDGEN�SSISCHE FINANZMARKT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LA TASSA PER L'UTILIZZAZIONE DELLE STRADE 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BGABE F�R DIE BEN�TZ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STR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LA VIGILANZA SULL'ASSICURAZIONE SOCIALE CONTRO LE</w:t>
      </w:r>
    </w:p>
    <w:p>
      <w:pPr>
        <w:pStyle w:val="PreformattedText"/>
        <w:bidi w:val="0"/>
        <w:jc w:val="left"/>
        <w:rPr/>
      </w:pPr>
      <w:r>
        <w:rPr/>
        <w:t>MALAT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AUFSICHT �BER DIE SOZ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LE LOTTERIE E LE SCOMMESSE PROFESSIONALMENTE</w:t>
      </w:r>
    </w:p>
    <w:p>
      <w:pPr>
        <w:pStyle w:val="PreformattedText"/>
        <w:bidi w:val="0"/>
        <w:jc w:val="left"/>
        <w:rPr/>
      </w:pPr>
      <w:r>
        <w:rPr/>
        <w:t>ORGANIZZ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LOTTERIEN UND DIE GEWERBSM�SS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UNA TASSA SUL TRAFFICO PESANTE COMMISURATA ALLE</w:t>
      </w:r>
    </w:p>
    <w:p>
      <w:pPr>
        <w:pStyle w:val="PreformattedText"/>
        <w:bidi w:val="0"/>
        <w:jc w:val="left"/>
        <w:rPr/>
      </w:pPr>
      <w:r>
        <w:rPr/>
        <w:t>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EINE LEISTUNGSABH�NGIGE SCHWERVERKEHR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PER LA PROTEZIONE DEGLI STEMMI PUBBLICI E DI ALTRI SEGN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ZUM SCHUTZ �FFENTLICHER WAPPEN UND ANDERER �FFENT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'ARMONIZZAZIONE DELLE IMPOSTE DIRETTE DEI CANTONI E DE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HARMONISIERUNG DER DIREKTEN STEUERN DER KAN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GEMEI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'ASSISTENZA AMMINISTRATIVA INTERNAZIONALE IN MATE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INTERNATIONALE AMTSHILFE IN STEUER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'INFORMAZIONE E LA CONSULTAZIONE DEI LAVORATORI NELLE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WIRK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COSTITUZIONE DI RISERVE DI CRISI BENEFICIANTI DI SGRAVI</w:t>
      </w:r>
    </w:p>
    <w:p>
      <w:pPr>
        <w:pStyle w:val="PreformattedText"/>
        <w:bidi w:val="0"/>
        <w:jc w:val="left"/>
        <w:rPr/>
      </w:pPr>
      <w:r>
        <w:rPr/>
        <w:t>FISC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ILDUNG STEUERBEG�NSTIG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BESCHAFFUNGSRESER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LOTTA CONTRO LE MALATTIE TRASMISSIBILI DELL'ESSERE U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EK�MPFUNG �BERTRAGBARER KRANKHEI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PREVIDENZA PROFESSIONALE PER LA VECCHIAIA, I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BERUFLICHE ALTERS-, HINTERLASSENEN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EN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PROTEZIONE DEI MARCHI E DELLE INDICAZIONI DI PROVEN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VON MARKEN UND HERKUNFTSAN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PROTEZIONE DELLE TOPOGRAFIE DI PRODOTTI A SEMICONDUT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VON TOPOGRAPHI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BLEITERERZEUGNI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E INDENNIT� DI PERDITA DI GUADAGNO PER CHI PRESTA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EN ERWERBSERSATZ F�R DIENSTLEISTENDE UND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T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O SCAMBIO AUTOMATICO INTERNAZIONALE DI INFORMAZIONI A FINI</w:t>
      </w:r>
    </w:p>
    <w:p>
      <w:pPr>
        <w:pStyle w:val="PreformattedText"/>
        <w:bidi w:val="0"/>
        <w:jc w:val="left"/>
        <w:rPr/>
      </w:pPr>
      <w:r>
        <w:rPr/>
        <w:t>FISC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ACQUISTO E ESERCIZIO DI STRADE FERRATE PER CONTO DELLA</w:t>
      </w:r>
    </w:p>
    <w:p>
      <w:pPr>
        <w:pStyle w:val="PreformattedText"/>
        <w:bidi w:val="0"/>
        <w:jc w:val="left"/>
        <w:rPr/>
      </w:pPr>
      <w:r>
        <w:rPr/>
        <w:t>CONFEDE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ERWERBUNG UND BETRIEB VON EISENBAHNEN F�R RECHN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ATTUAZIONE DELLE CONVENZIONI SUL RAPIMENTO INTERNAZIONALE DEI</w:t>
      </w:r>
    </w:p>
    <w:p>
      <w:pPr>
        <w:pStyle w:val="PreformattedText"/>
        <w:bidi w:val="0"/>
        <w:jc w:val="left"/>
        <w:rPr/>
      </w:pPr>
      <w:r>
        <w:rPr/>
        <w:t>MINO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UMSETZUNG DER �BEREINKOMMEN �BER INTERNAT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ESENTF�H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CONTROLLO E GARANZIA DEL TITOLO DEI LAVORI D'ORO E D'ARG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KONTROLLIERUNG UND GARANTIE DES FEINGEHALTES DER GOLD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BERWA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COSTRUZIONE E ESERCIZIO DELLE FERROVIE SECONDARIE SVIZZ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BAU UND BETRIEB DER SCHWEIZER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BENBA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DIRITTO DI VOTO DEGLI AZIONISTI DELLE SOCIET� FERROVIAR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STIMMRECHT DER AKTION�RE VON EISENBAHNGESELLSCHAFTE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DISPOSIZIONI PENALI IN MATERIA DI REGISTRO DI COMMERCIO E DI DIT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STRAFBESTIMMUNGEN ZUM HANDELSREGISTER- UND FIRM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FERROVIE DI CONGIUNZIONE TRA RETE FERROVIARIA E STABILIMENTI</w:t>
      </w:r>
    </w:p>
    <w:p>
      <w:pPr>
        <w:pStyle w:val="PreformattedText"/>
        <w:bidi w:val="0"/>
        <w:jc w:val="left"/>
        <w:rPr/>
      </w:pPr>
      <w:r>
        <w:rPr/>
        <w:t>INDUSTRI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VERBINDUNGSGELEISE ZWISCHEN DEM EISENBAHNNETZ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ERBLICHEN ANST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GARANZIA DELLE INDENNIT� PER IL SERVIZIO DI FERROVIE E L'USO DI</w:t>
      </w:r>
    </w:p>
    <w:p>
      <w:pPr>
        <w:pStyle w:val="PreformattedText"/>
        <w:bidi w:val="0"/>
        <w:jc w:val="left"/>
        <w:rPr/>
      </w:pPr>
      <w:r>
        <w:rPr/>
        <w:t>STAZIO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SICHERSTELLUNG DER VERG�TUNGEN AUS DEM DIREKTEN VERKEH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SENBAH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IPOTECHE SULLE STRADE FERRATE NEL TERRITORIO DELLA CONFEDE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VERPF�NDUNG UND ZWANGSLIQUIDATION DER EISENBAH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RAPPORTI DI DIRITTO CIVILE DEI DOMICILIATI E DEI DIMORAN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ZIVILRECHTLICHE VERH�LTNISSE DER NIEDERGELASSEN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ENT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SORVEGLIANZA DELLE IMPRESE PRIVATE IN MATERIA D'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BEAUFSICHTIG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UNTERNEH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-C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-H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A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CIRCOLAZIONE DEI CAPI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VERKEHR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CIRCOLAZIONE DEI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R DIENSTLEIST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CIRCOLAZIONE DELLE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R WAR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CIRCOLAZIONE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VALUTAZIONE DELLE 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 BEWEISW�R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ER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�NSTIGUNG(GA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 CON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TE 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 DEFIN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FINITIVE FREI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 DI DETEN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EIUNG VON GEFANG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 IN CONT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LIBE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(AZIO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E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O COLLAB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R MIT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O PASSAGGIO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O PASSAGGIO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ASSOC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ESP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INUNGS�USSER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LL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SFREIH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CREDENZA E DI COSC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UBENS- UND GEWISSEN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CU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DISPO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SS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LIN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EN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MANIF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MONSTRATION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CH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RIUN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AMML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SCEGLIERE E DI ESERCITARE UN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STUDIO E DI 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- UND LERN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SINDA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ALITION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Y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TT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B�CH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TTO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RH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TT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B�CH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TT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I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B�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 DELLE 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A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 GIOR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BUCH(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 MA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DI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DI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RER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DI PORTO D'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TRAG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EDI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EDILIZIA CONCESSA A TITOLO PRE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EDILIZIA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WEG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FR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D-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LIB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 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SPOR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(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(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(CONTRATTO DI LIC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(LIZENZ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IAMENT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E 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IAMEN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N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IAMENTO PER RAGIONI ECONOM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 BEDINGTE 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I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CHTEN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CHTE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V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 PIACERE DE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CHR�NKUNG DES LEBENSGENU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L'EFFETTIV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ENZUNG DER ZAHL DER AUSL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BESCH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LA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SBESCH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LE E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BE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INAMMISSIBILE DEL POTERE D'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ZUL�SSIGE EINSCHR�NKUNG DER �BERPR�F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PREVENTIVA DELLE E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 EMISSIONSBE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 D'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 DI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I DELL'AGGRA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BELASTUNGS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 AFFIT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SCHE 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SPRAC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 DEI SEG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BSTUMMEN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 DI PROGRAM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RAMMIER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P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D'O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 LIQU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DEL REGIME M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RECHTLICHE AUSEINANDER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DELL'AZIEND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 DER UNTERNEHM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ORDINARIA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S KONKUR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PARZIAL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LIQUID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SOMMARIA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MMARISCHES KONKUR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�SSIGE 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O INQUINANTE PER 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GEF�HRDENDE F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 DEGLI OSPED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 DEI MEZZI AUS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MITTEL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 DI PRODOTTI E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- UND DIENSTLEISTUNGS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 IN MATERIA DI CONTRIBUZIONI PUBB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STREI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 IN MATERIA DI TARIF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STR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 ALTERN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 EV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ELLE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 FACOLT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 NECESS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NDIGE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PE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�NG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U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T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A COLLETTIVA ES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ITERTE KOLLEKTIV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EWELLYN KARL NICK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LEWELLYN KARL NICK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LICHE R�UM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E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LOK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E PER DROG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XER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CONDUC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CATIO CONDUC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CATIO 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VER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E(AFFI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�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E(CONTRATTO DI LOC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ZION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 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ZION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ALLGEMEINVERBINDLICHERKL�R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ARBEITSVERTR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CKE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ALE LOG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PED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GOP�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MBAL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MB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A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NGA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RD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US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MAR PHILI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TMAR PHILI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A CONTRO LA CR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SENBEK�M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T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IS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UIS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Z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�BERWACHUNG DES POST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NMELDE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AGS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-R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BRIFIC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IER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ERN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ZER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ERN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ZERN(STAD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RUM CESS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CRUM CES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D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HEZZA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NGE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HEZ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NG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A UTILIZZAZIONE SEN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 MIT EMPFINDLICHER 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'ORIGINE(MERCATO INTER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KUNFT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ELL'ADEM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EH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DEST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EFFETTO DELL'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L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FER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TE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LAVORO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ORT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ORIGINE(L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TA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LAG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OVE L'ATTO � COMM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L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SSEMBURGO(LUSSEMBURGO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EMBURG(LUXEMBURG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SSEMBURGO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EMBURG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MAS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 DA CA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AS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 DA SCRIV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BMAS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 DELLA VE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GENDET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CH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DONIA DEL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MAZEDO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LLAZIONE SECONDO IL 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LL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TZGERE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ACHT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AVELLI NICCO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CHIAVELLI NICCO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DATT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KRODAKTY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AGASC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DAGASK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R LUZ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DER LUZ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RE DIU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M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ESTRO 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ESTRO DI EQU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ESTRO DI TIROC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AZZIN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GER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AZZ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GERGEB�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ANZA ASSOL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ES 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ANZA QUA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S 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ANZA RE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ES 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E 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E ET�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M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HR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GHR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S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GIS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 DI T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PFSCHMER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C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ONISCH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'INF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EKTIONS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GLI ORGANI GENITO URI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R UROGENITAL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GLI ORGANI SENS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R SINNES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I TROP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OPEN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 METABO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FFWECHSEL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 S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 SISTEMA NERV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S NERVEN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 SISTEMA NERVOSO CEN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S ZENTRALNERVEN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L'APPARATO CIRCOL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S KREISLAUF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L'APPARATO DIGE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R VERDAUUNGS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L'APPARATO LOCO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S BEWEGUNGSAPPA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L'APPARATO RESPIR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R ATMUNGS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ADD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DISON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BECHTE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CHTEREW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BUE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ERGER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DUPUYT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PUYTREN-KONTRA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TTLE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LUNGA 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GDAUERNDE 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ME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I�RE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PERT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THES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PO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BUS PO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SCHEUER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UERMANN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ENDOCR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DOKRIN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INTER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B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PROGRE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REDIENT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R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TENE 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R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R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E E SINTOMI DIVE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DERE KRANKHEITEN UND SYMP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W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A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ED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RATTAMENT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HAND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RATTAMENTO D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SMIS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MM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NZA DEL SETTO VENTRI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TRIKELSEPTUMDEF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NZA DI DISCIPL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NZA DI SCRU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RUPELLOS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TA INDICAZIONE DEI RIMED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HLENDE RECHTSMITTELBELE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TA OPPOSIZIONE A UNA PUBBLICAZIONE PU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VERHINDERUNG EINER STRAFBAREN VER�FFENT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TO USO DEL MAR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GEBRAUCH DER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NK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RAGGEBER(OBLIGATION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AUFTRA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RI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LUNGSBEVOLLM�CHT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RIO NON PROFESS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IENVERT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RAG(OBLIGATION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'ARR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'ARREST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R HAFT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I PERQUI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UCHUNGS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I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I STUDI PARALLE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DIEN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LEGIS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GEBUNGS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PRECA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H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SCH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SEN(T�T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ST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ZIONE SPOR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AN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OLAZIONE DEI CO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S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OLAZIONE DEI RISULTATI SPOR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KAMPFMANIPULATION IM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OLAZIONE DEL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OV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LLO ASSIC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-WR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LLO 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MA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NIMENTO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RECHTERHALTUNG DES VERT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NIMENTO DELLA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ALTUNG DES VORSORGESCHUTZ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NI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E DELLE DERRATE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MITTEL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TENZIONE DELLE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UNT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A CATA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A CONTRIB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A DI CO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RB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LTER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ASSOC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LEITEND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'ARTE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'ES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ORT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FO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MOV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UNG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ON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Q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T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FAM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�HMT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FIG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IMPOSTOSI AL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GESETZT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VIDUAL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NOTORIAMENTE CONOSC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ORISCH BEKANNT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OLF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UCH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PROT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FENSIV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SON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RT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IA INDIE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�RTS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IAPI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OTT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E DI TOLLER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LERANZ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MEL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FIT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O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OK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X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ARYK TOMAS GARRI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ARYK TOMAS GARRI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CH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 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 CONCORDA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 FAL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GGI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D'ESPER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AHRUNG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EV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AL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INQUIS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UCH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INQUISITORI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UNTERSUCH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IZIAL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UFFICIALE E MASSIMA INQUIS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IZIAL- UND UNTERSUCH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HE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D'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S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D'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OP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PR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BI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LOGISCHES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D'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D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DI SCAVO E DI SGOM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HUB- UND ABRAUM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NIT� SOSTIT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HMUTT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CON RIPERCUSSIONI SU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PR�GENDE 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CONSUETU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OHNHEITSRECHTLICHE 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FITT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RECHTS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INESIS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�SE EHE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RIT�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MATU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R AL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RER AL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IT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RETA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IT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RIT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CA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CHA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KLENBUR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CKLENBU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(CALCO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CHN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TORE(CONTRATTO DI MEDI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ZIONE DI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RATSVERMITT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ZIONE(SOLUZIONE DI UN CONFLI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ATION(REGELUNG EINES KONFLIK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ZIONE(STO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ATION(GESCHI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D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INFORTUN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E 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PERSONALI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ISIERTE 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SOCIALE E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- UND PR�VENTIV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 CONVENZIO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 D'OSPE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 DI FID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 SPECIA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OE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OEV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ALTER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A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A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AN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A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G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O DELL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ANGEH�R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O DELLA FAMIGLIA COLLABORANTE NEL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ARBEITENDES FAMILIENG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O DI UNA COMUNIT� RELIGI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H�RIGER EINER RELIGI�SEN 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IA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 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IA ILLEGG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LESERLICHE RECHTS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D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NGOC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INGOZ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SC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ISK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DEGLI ALLO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UNGS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DEI CAPI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DEL LAVORO EQUILIB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EGLICHENER ARBEITS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NNEN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(ECONOM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(WIR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 DI VALORE INSIGNIFIC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 VON UNBEDEUTENDEM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 INDIG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LAN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 PERICOL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LICHES 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AN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DE(CONTRATTO DI APPAL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LD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D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RCHANDIS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ERKEHRB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CIRCOLAZIONE DI MONETE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UMLAUFSETZEN FALSCHEN GE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LIBERT�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�UFIGE FREI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PERICOLO DELL'ORDINE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R VERFASSUNGSM�SSIGEN 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PERICOLO DELLA SICUREZZA PUBBLICA CON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R �FFENTLICHEN SICHERHEIT DURCH WA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ENST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TSCHAFT(PARLAMENTSVORL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ICO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XIKO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LLO PREZ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ELME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OR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TEO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ALTERNATIVO DI RISOLUZIONE DELLE CONTROVER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 DISPUT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ANA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YTISCHE 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ASSOL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E 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DI VENDITA AGGR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GRESSIVE VERKAUFS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MISTO DI VAL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BEMESSUNGS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RE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E 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STRAORDINARIO DI VAL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BEMESSUNGS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LOG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ETHOD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POLIT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GRUND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B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AUSIL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COMUNICAZIONE SOCIALE DI CARATTERE PERIO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ODISCH ERSCHEINENDES DRUCKER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O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GIURIDICO PREMA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R�HTE RECHTSVO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GN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KROGN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INFOR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KROINFOR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KRO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RGA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KROORGANISM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LIORAMENTO DELL'IDONEIT� AL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ESSERUNG DER VERMITTL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E PROFESS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MILIT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E(PERSON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H�RIGER DER ARM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E DELLA PROTE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CHUTZANGEH�R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 ANTI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CCI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H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CCI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EN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O V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ISTENZ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MUM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ANZA DI BLO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RRMIN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Y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O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Y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OT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YO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E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CAUTE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CAUTELAR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MASSNAHME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COERCITIVA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MASSNAHME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ALLONTANAMENTO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FERNUNGSMASSNAHME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ALLONTAN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HALTEMASSNAHM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CON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EITSBESCHR�NKEND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POLITIC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OLI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POLITIC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OLI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POLIZI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OLIZEILI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SICUREZZ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NDE MASSNAHME(STRAFRECH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AGNO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GNOS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ECONOMICA E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WIRTSCHAFTLI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EDUC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S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MEN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DER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PIANIFIC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PREPARATORI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ENDE HAND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SOSTITUTIVA DELLA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ERSATZ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SUPERCAUTE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PERPROVISOR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TERAPEUTICA STAZIO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ION�RE THERAPEU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(QUANT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ZIONE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 VER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ZIONE(QUANT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ZIONE(RILEV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BB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O ASSICURATIVO NELL'ASSICURAZIONE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MODELL IN DER 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O DI CONVENZIONE DELL'OC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ECD-MUSTER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O DI CONVENZIONE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MUSTER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O DI DOCU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TER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ISM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ERNISMUS IM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 DELLE CIRCO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NDERUNG DER 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ND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ARCHITETT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ICHE 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EGLI STAT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EN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ELLA PRA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AXIS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ELLA 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NDERUNG DER 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ELLE CONCLU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�NDER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I VEICOLI 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�NDERUNG VON MOTORFAHRZ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STIA SESSUALE(DIRITTO DEL LAVO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BEL�STIGUNG(ARBEIT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STIA SESSUAL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BEL�STIG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O DE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ISIERUNGSZEITPUN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MONACO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CO(MONACO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CO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R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R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M�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S 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 ES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E W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 METAL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(CONTA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(UNIT� MONET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GO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GO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 PARTIC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NE MONOP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GLI SPAZZACA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INFEGER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I TELEGRAFI E TELEF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GRAFEN- UND TELEFON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L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Z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LL'AVVO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LTS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LLA CASSA DI ASSICURAZIONE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UNFALLVERSICHERUNGS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S 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S 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S 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LICHES 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SULL'AL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SULLE INSTALLAZIONI ELETT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INSTALLATIONS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ENE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TENE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U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K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RE UNDERH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ORE UNDER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 DEL 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VER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 DEL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NERVER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VER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ATO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RIA CONCORDA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ST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RIA STRA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ST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DEX APER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DEX APER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F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P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G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B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RB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E INFAN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S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ZIONE DELL'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�NDUNG DER 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ZIONE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�NDUNG DES ENTSCHE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ZIONE SOM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MMARISCHE BEGR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'ESPUL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UNG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ELLA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I NATUR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R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I R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CHTIGER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INSORTO DOPO LA FU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FLUCHT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R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CICL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-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LEGG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MOTOR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E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CHMAS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SC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MENTO DI A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MENTO DI RE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TANDSORGANIS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MENTO FRON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ONTEN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AMB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SAMB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OVISCID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KOVISZID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H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IP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ZINGER WAL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NZINGER WAL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E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�MM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LAZIONE DI ORGANI GENITALI FEMMIN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�MMELUNG WEIBLICHER GENIT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EITIGKEIT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RLEI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RL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O PAR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ARISCHES DARL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E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E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I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OTECN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NO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GHI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PFE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CI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SCIT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 CASS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ATORISCHE 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 RIFORM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ORMATORISCHE 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B�RG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IZZAZIONE AGEV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EICHTERTE EINB�R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K�RPER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U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U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WIASKY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WIASKY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ZION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ANGE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 BIS IN I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 BIS IN I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RDER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 D'ISTRUZIONE SCOLAST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SCHUL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 D'ORDINE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S BED�RF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 DI CUR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 DI TR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K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ROSI DELLA TESTA DEL FE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MURKOPFNEK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RLAN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�ND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FR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PHR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F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P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F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P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 COS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USSTE FAH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BE FAH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 INCONSAP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WUSSTE FAH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 LEGG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 FAH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ABB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PPELUNG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DI PARRUCCH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IFFEU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GIURIDICO TRA V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�FT UNTER LEB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FLICHTUNG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UNILA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ITIGES RECHT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(LO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L COMPIERE UN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AUS�BUNG DER GESCH�FTLICHEN VERRICH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LL'ESERCIZIO DI UN'INDUS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AUS�BUNG DER GEWERBLICHEN VER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SO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SALZUSAMME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SO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LICHER ZUSAMME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SO TEMP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R ZUSAMME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CH�TEL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NBURG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CH�TEL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NBURG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R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TR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TRALIT�T DER 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ZZAZIONE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CH�DLICHM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ROSI D'ANGOS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STNE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ROSI D'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NE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ROSI DA SPAV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CKNE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ARA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ARA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DW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DWA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TZSCHE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TZSCHE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G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POTE(FIGLIO DEL FIGLIO O DELLA FIGL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POTE(FIGLIO DEL FRATELLO O DELLA SORELL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STAG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YSTAG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EGG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CHART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EGGI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T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T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EGGIO CON 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MOUSINEN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O E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-KAUF-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DI DOM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AIN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(IMPIEGATO STA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(STAATSBEDIENST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TTRIBUZIONE A UNA 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IN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NAHELI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E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RHEIN-WESTFALEN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RHEIN-WESTFAL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DI C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TIER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DI COMP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LTENS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DI CONFL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ISION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POTES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N-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A-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SVIZZERA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 NORM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ED USI UNIFORMI RELATIVI AI CREDITI DOCU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LICHE RICHTLINIEN UND GEBR�UCHE F�R DOKUMEN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KRED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-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VE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W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 DI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 D'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�TZUNGS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�FFNUNG DES ENTSCHE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DELLA PRE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SANME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FIT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ELLUNGSFI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IR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GELHAFTE 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MEDIANTE PUBBL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IKTALZU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PER L'I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LDUNG ZUR EIN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PER MEZZO DI USC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ELLUNG DURCH DEN WEI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PER VIA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�FFNUNG AUF DIPLOMATISCHEM 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SCR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LICHE 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O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ORIE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V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IT�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 NEU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IT�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ELLE NEU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DI 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RECHTLICHER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DI DOPPIA 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IFF DER DOPPEL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DI 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GIURIDIC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R JURISTISCHER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GIURIDICA IN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STIMMTER RECHTS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CU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LLA POENA SINE CU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LLA POENA SINE 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NI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 RE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ITIGE UNVERBIND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 DI IDENT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NTIFIKATIONS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US CLAU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MERUS CLAU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I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DOM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ANME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GR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FORMAZIONE NELLA STESS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INSCHU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TRASVERSALE FERROVIARIA ALP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 EISENBAHN-ALPENTRANS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ZEL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SE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E ALLEGAZIONI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S RECHTLICHES VORB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E ALLEGAZIONI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S TATS�CHLICHES VORB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E NOZ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VERHEIRA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ED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BE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MEZZO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S BEWEI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RIP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ZU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TIPO DI DERRATE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ARTIGES LEBEN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SICHERSTELLUNG DER TRINKWASSERVERSOR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T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C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P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�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A FACOLT�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RM�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CAMB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A ADEMPIERE AL DOMICILIO DEL 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NG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A ADEMPIERE DOVE SI TROVA 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I 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IVI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BAR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FON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INDIVI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ILBAR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AL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HI VERSO LA DOG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ASSIC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CONTRIB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'ANNUNCIARE(BOR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DEPFLICHT(B�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'ANNUNCIAR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DEPFLICH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'URB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IESS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ELLA DENUNZIA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MELDE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ARTICOLARE LE C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G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ASSISTENZA(ART. 328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�TZ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ESSION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PFLICHT(NEBENBESCH�FT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LLABOR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WIRK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NTRAT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AHIE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STITUIRE UN INC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NF�H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STRUIRE POSTE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ERSTELL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EDIZIONE DI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ITION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F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FLICHTUNG ZU EINEM T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INDICARE L'AMMONTARE DELLE CONCLU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IFFERUNG DES RECHTSBEGE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KUNFT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MANTE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PAGARE IL D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ZAHL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PIANIFI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PORRE DELLE DO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GE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PRESTAZIONE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EIST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RES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IDENZ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RICO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BAU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RIDURRE IL D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MINDE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SOPPORTARE LE SPESE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PFLICHT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TENERE LA CO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F�H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TESTIMON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UGNI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HR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B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ETTIVO DELLA PIANIFICAZIONE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Z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ETTIV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Z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TER DIC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ITER DIC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ENSCHAU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WALD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H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HIALI L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PENBR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LTAMENTO D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HEIM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BESE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MUTBAR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 ESTRANEA ALL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BERUFLICH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 FUORI DEL LUOGO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 AUSSERHALB DES WOHN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(ACQUISTO DELLA PROPR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E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ZEA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E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NTO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TECH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-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ENVERORDNUNG ZUM ARBEITSVERMITTL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HSLI WILHE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ECHSLI WIL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ABEL-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-LABEL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ENTE(APPAL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MIT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ENTE(INCA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TER(VERSTEIG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DELLA PRESTAZIONE LAVO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BOT DER ARBEIT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ENBEW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EFFETTIVA DELL'ADEM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OB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PUBBLICA DI 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�BERNAHMEANGE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PUBBLICA E CON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O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ALOB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SA AL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SE AGLI EMBLEMI SVIZZ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LICHE ANGRIFFE AUF SCHWEIZERISCHE HOHEITS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INA DEL FAB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OSS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INA DI PRODUZIONE DEL 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ALM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HEILKU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K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'OCCA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EL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S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ELL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TAND DER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OB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ELLA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I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TRO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(PROTEZIONE DELLA NAT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SCHUTZOB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TAND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H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F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P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URG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DENBURG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URG(GERMANIA, GRANDUC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DENBURG(DEUTSCHLAND, GROSSHERZOG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GOELE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UREN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O COMMEST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ISE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V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R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ENK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RAGGIO AD UNO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EIDIGUNG EINES FREMDEN STA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SSA NOTIFICAZIONE DEL RINVENIMENTO DI COSE SMAR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ANZEIGEN EINES F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 COLP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�SSIGE T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 INTE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�TZLICHE T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 PA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SCH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 SU RICHIESTA DELLA V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UNG AUF VERLA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 DE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VERS�UMNIS(MILIT�R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 DELLA CO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 DER BUCH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 DI SOC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 DER NOT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 ILLECITA DI RAGGIUNGERE IL COR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LAUBTES WEGBL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LOGAZIONE DEL CONCOR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�TIGUNG DES NACHLASSVERT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LOGAZIONE DI TI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YPENZU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SESS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MOSEXU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NK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LAGE(VERPFLICH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RE DE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RE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O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NO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ORARIO IN FUNZIONE DEL RISULTATO 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LGSHONO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CCS-U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SKV-A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-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DI RIFER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LAGEN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DI SECONDA 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 ZWEITER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ORF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ISTES 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ORI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IGINAL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S 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(CONTRATTO D'APPAL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(WERK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(DIRITTO D'AUT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(URHEB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(MUS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IKTH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(RESPONSABILIT� DEL PROPRIETARIO DI UN'OP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(WERKEIGENT�MERHAFTUN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IO DI CA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IO DI FABB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BRIK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IO METALLUR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TALL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E CHE FORNISCE SERVIZI POS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IETER VON POSTDIEN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A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MIN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AFFINE ALLE LOT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TTERIE�HNLICHE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BY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YPASS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ELL'ERNIA D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KUSHERNIEN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ELLA CATARA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R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ELLA MASC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EFER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BO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N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CAM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VISEN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CHIRURGIA COSM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METISC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HARRING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RINGTON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P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S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HUNT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I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IDE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STISC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AP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E DISSI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ICHENDE MEI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E MINOR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HEITSMEI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MEI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RTUNIT� DI UNA MIS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M�SSIGKEIT EINER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 AL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TAND GEGEN DIE 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 A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PRUCH GEGEN DIE EHE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 TARD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R RECHTS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(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OSCH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ZIONE DI DIPEN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ARBEITERO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RIO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RIO DI LAVORO IR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GELM�SSIGE ARBEIT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RIO DI LAVORO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TENDE ARBEIT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RIO(TRASPOR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CHES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CH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MENTO DEI CONTRIBUTI CAUS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SALABGABEN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MENTO DEI FUNZIO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AMTE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MEN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TE(PROMESSA DELLA PRESTAZIONE DI UN TERZ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MISSAR(GARANTIE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HE DISCIPLINA L'ESERCIZIO DELLA PROFESSIONE DI MAESTRO</w:t>
      </w:r>
    </w:p>
    <w:p>
      <w:pPr>
        <w:pStyle w:val="PreformattedText"/>
        <w:bidi w:val="0"/>
        <w:jc w:val="left"/>
        <w:rPr/>
      </w:pPr>
      <w:r>
        <w:rPr/>
        <w:t>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EHR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HE ISTITUISCE PROVVEDIMENTI NEI CONFRONTI DEL MYANM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MASSNAHMEN GEGEN�BER MYAN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HE LIMITA L'EFFETTIV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BEGRENZUNG DER ZAHL DER AUSL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MMISSIONALE SULLE OFFERTE PUBBLICHE DI 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R �BERNAHMEKOMMISSION �BER �FF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UFANGEB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I VEICOLI DELLA CONFEDERAZIONE E I LORO</w:t>
      </w:r>
    </w:p>
    <w:p>
      <w:pPr>
        <w:pStyle w:val="PreformattedText"/>
        <w:bidi w:val="0"/>
        <w:jc w:val="left"/>
        <w:rPr/>
      </w:pPr>
      <w:r>
        <w:rPr/>
        <w:t>CONDU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FAHRZEUGE DES BUNDES UND IHRE F�HRER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RI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IL CONTROLLO DELLE CONCENTRAZIONI DI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KONTROLLE VON UNTERNEHMENSZUSAMMENSCHL�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IL SERVIZIO DELLA POSTA DA C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FELDPOST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IL TRASPORTO DI MERCI PERICOLOSE SU 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BEF�RDERUNG GEF�HRLICHER G�TER AUF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AIUTO ALLE VITTIME DI RE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FERHILF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AMMINISTRAZIONE DE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VERWALTUNG DER ARM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ENTRATA E LA NOTIFICAZIONE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EINREISE UND ANMELDUNG VON AUSL�NDERINN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L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ESAME DELL'IMPATTO SU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UMWELTVERTR�GLICHKEITS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IMPOSTA SUL VALORE AG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BUNDESGESETZ �BER DIE MEHRWER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UNIT� TECNICA DELLE FERR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BETREFFEND DIE TECHNISCHE EINHEIT IM EISENBAHN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BANCA DATI SUL TRAFFICO D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TIERVERKEHR-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LEGGE SUL CREDITO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KONSUMKREDIT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LEGGE SU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ARBEIT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TASSA PER L'UTILIZZAZIONE DELLE STRADE</w:t>
      </w:r>
    </w:p>
    <w:p>
      <w:pPr>
        <w:pStyle w:val="PreformattedText"/>
        <w:bidi w:val="0"/>
        <w:jc w:val="left"/>
        <w:rPr/>
      </w:pPr>
      <w:r>
        <w:rPr/>
        <w:t>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ABGABE F�R DIE BEN�TZ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STR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E MULTE DISCIPLI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BUSS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E ORGANIZZAZIONI DI CATEG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BRANCHENORGANIS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E STRADE DI GRANDE TRAN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GANGSSTRASS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E TASSE DI B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MPELABGAB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TRO IL DETERIORAMENTO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BELASTUNGEN DES BO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TRO IL LAVORO 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MASSNAHMEN ZUR BEK�MPFUNG DER SCHWAR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TRO L'INQUINAMENTO ATMOSFE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REINHALTE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TRO L'INQUINAMENTO F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SCHUTZ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'ESECUZIONE DELLA L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ZIEHUNGSVERORDNUNG ZUM AN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EL DATEC(EMISSIONI DEI GAS DI SCARICO E DI FUM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UVEK(ABGAS- UND RAUCHEMISSI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EL DATEC(METODO DI PRODUZIONE E ORIGINE DELL'ELETTRIC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UVEK(PRODUKTIONSART UND HERKUNFT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KTRIZIT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EL DATEC(SEGNALETICA SU STRADE, PERCORSI PEDONALI E</w:t>
      </w:r>
    </w:p>
    <w:p>
      <w:pPr>
        <w:pStyle w:val="PreformattedText"/>
        <w:bidi w:val="0"/>
        <w:jc w:val="left"/>
        <w:rPr/>
      </w:pPr>
      <w:r>
        <w:rPr/>
        <w:t>SENT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UVEK(SIGNALISATION VON STRASSEN, FUS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DERW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ELLA CFB SUI FONDI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R EBK �BER DIE ANLAGE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ELBST�NDIGE 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 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I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IS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PER GLI AUT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UFFEU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RELATIVA ALLA LOTTA CONTRO IL RICICLAGGIO DI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R VERHINDERUNG VON GELDW�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RELATIVA ALLE REGOLE DA SEGUIRSI NEI RICORSI PER ESECU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BETREFFEND DIE BESCHWERDEF�HRU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LDBETREIBUNGS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ACQUIS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AS �FFENTLICHE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EMOLUMENTI IN MATERIA DI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GEB�HREN IM ZIVILSTAND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IMPIANTI A FUNE ADIBITI AL TRASPORTO DI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SEILBAHNEN ZUR PERSONENB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IMPIANTI DI TRASPORTO IN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RLEIT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INCIDENTI RILEV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FAL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INVESTIMENTI COLLETTIVI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KOLLEKTIVEN KAPITAL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STIMOLI SONORI ED I RAGGI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LL- UND LAS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STRUMENTI DI MISURAZIONE DELLA 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NDIGKEITSMESSMITTEL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CONTRIBUTI ALL'ES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UHRBEITRAGSVERORDN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CONTROLLI DI SICUREZZA RELATIVI A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PERSONENSICHERHEITSPR�F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LAVORATORI DISTACCATI IN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IN DIE SCHWEIZ ENTSANDTEN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SERVIZI D'I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DIENS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SERVIZI DI CERTIFICAZIONE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RTIFIZIERUNGSDIENST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VEL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F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ASELLARI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AS STRAF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ODICE PENALE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SCHWEIZERISCHEN STRAF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MITTL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ONTROLLO DEI BENI A DUPLICE 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KONTROL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ONTROLLO DELLA CIRCOLA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KONTROLLE DES STRASSEN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DIRITTO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RECHT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GIOCO D'AZZARDO E LE CASE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GL�CKSSPIELE UND SPIELBA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MATERIALE BEL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MATERIA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MERCATO DELL'ENERGI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ZIT�TSMARK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PERSONALE DELLA 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PERSONA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GIST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RISANAMENTO DEI SITI INQUI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SANIERUNG VON BELASTETEN STAND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SERVIZI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DIENS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TRAFFICO D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VERKEHR MIT AB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TRAFFICO PE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EINE LEISTUNGSABH�NGIGE SCHWERVERKEHR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TRASFERIMENTO DEI BE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G�TERTRANSF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CQUISTO DI FONDI DA PARTE DI PERSON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ERWERB VON GRUNDST�CKEN DURCH PERSON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DEGUAMENTO DELLE PRESTAZIONI COMPLEMENTARI ALL'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ANPASSUNGEN BEI DEN ERG�NZUNGSLEISTUNG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V/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IUTO AGLI INVESTIMENTI NELLE REGIONI MONT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INVESTITIONSHILFE F�R BERGGEB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MMISSIONE ALLA CIRCOLAZIONE DI PERSONE E 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ZULASS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MMISSIONE DEGLI AUT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UFFEURZULASS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PPROVVIGIONAMENTO ELET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OMVERSORG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CONTRO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CONTRO GLI INFORTUNI DEI DISOCCUP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UNFALLVERSICHERUNG VON ARBEITSL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CONTRO LA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VERSICHER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DEI 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VERSICHERUNGSVERORDN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MILIT�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PER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INVALI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PER LA VECCHIAIA E PER I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ALTERS- UND HINTERLASSEN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ENERGI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ENERGI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IMPOSIZIONE DEGLI AUTO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OBILSTEU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IMPOSTA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STEU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INTRODUZIONE DELLA LIBERA CIRCOLAZIONE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EINF�HRUNG DES FREIEN PERSONEN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ORGANIZZAZIONE DE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ORGANISATION DER ARM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UTILIZZAZIONE DELLE FORZE ID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NUTZBARMACHUNG DER WASSERKR�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CIRCOLAZIONE STRAD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MILIT�RISCHEN STRASS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COMUNICAZIONE PER VI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ELEKTRONISCHE �BERMITT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CONSERVAZIONE DELLE SPE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ENSCHUTZ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DETERMINAZIONE DEL TENORE ALCO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BESTIMM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FARMAC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PHARMAKO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FIRM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ELEKTRONISCHE SIG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GARANZIA DELLA QUALIT� DEI PROGRAM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QUALIT�TSSICHERUNG BEI PROGRA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ROTEZIONE DALLE RADIAZIONI NON IONIZZ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SCHUTZ VOR NICHTIONISIERENDER STR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BUNDESGESETZ �BER DEN DAT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ROTEZIONE DEL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SCHUTZ VO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ROTE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SCHUTZ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UBBLICIT� DEI MEDIC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-WERB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RADIO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ENSCHUTZ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SEGNALETICA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NALISATION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SICUREZZA DEGLI ASCENS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SICHERHEIT VON AUFZ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ABITAZIONI SECOND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WOHN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BANCHE E LE CASSE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BANKEN UND SPARK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B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CASSE DI CREDITO A TERMINE DIFF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KREDITKASSEN MIT WART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CERTIFICAZIONI IN MATERIA DI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DATENSCHUTZZERTIFIZI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DERRATE ALIMENTARI E GLI OGGETTI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MITTEL- UND GEBRAUCHSGEGENST�ND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DO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FERR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VERORDN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FOR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G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IMPORTAZIONI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RAREINFUH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INDENNIT� PER PERDITA DI GUADA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R ERWERBSERSATZ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MISURE DI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RAUM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NORME DELLA CIRCOLA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REGEL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REGOLE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SPRUNGSREGEL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RISERVE DI CR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ARBEITSBESCHAFFUNGSRESER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SANZIONI IN CASO DI LIMITAZIONI ILLECITE DELLA</w:t>
      </w:r>
    </w:p>
    <w:p>
      <w:pPr>
        <w:pStyle w:val="PreformattedText"/>
        <w:bidi w:val="0"/>
        <w:jc w:val="left"/>
        <w:rPr/>
      </w:pPr>
      <w:r>
        <w:rPr/>
        <w:t>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SANKTIONEN BEI UNZUL�SS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BEWERBSBESCHR�N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SOSTANZE PERICOLOSE PER 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UMWELTGEF�HRDENDE 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TASSE IN MATERIA DI 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GEB�HREN F�R DAS HANDEL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TOPOGRAF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POGRAPHI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O SM DEL CF(CENTRALE D'ALLAR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STAB BUNDESRAT(ALARMZENT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O STATO MAGGIORE DEL CF(STAM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STAB BUNDESRAT ABTEILUNG PRESS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TECNICA SU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 VERORDNUNG �BER ABF�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ADEGUAMENTI ALL'EVOLUZIONE DEI PREZZI E DEI SALARI</w:t>
      </w:r>
    </w:p>
    <w:p>
      <w:pPr>
        <w:pStyle w:val="PreformattedText"/>
        <w:bidi w:val="0"/>
        <w:jc w:val="left"/>
        <w:rPr/>
      </w:pPr>
      <w:r>
        <w:rPr/>
        <w:t>NELL'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ANPASSUNGEN AN DIE LOHN- UND PREISENTWICKLUNG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HV/IV/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DECRETO FEDERALE SUI PROVVEDIMENTI IN MATERIA DI</w:t>
      </w:r>
    </w:p>
    <w:p>
      <w:pPr>
        <w:pStyle w:val="PreformattedText"/>
        <w:bidi w:val="0"/>
        <w:jc w:val="left"/>
        <w:rPr/>
      </w:pPr>
      <w:r>
        <w:rPr/>
        <w:t>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BUNDESBESCHLUSS �BER MASSNAHMEN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LOSEN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PREMI MEDI CANTONALI DELL'ASSICURAZIONE DELLE C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KANTONALE DURCHSCHNITTSPR�MI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ANKENPFLEGE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VALORI LIMITE DI ALCOLEMIA NELLA CIRCOLAZIONE STRAD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BLUTALKOHOLGRENZWERTE IM STRASSEN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ZONE CON LIMITE DI VELOCIT� MASSIMO DI 30 KM/H E ZONE</w:t>
      </w:r>
    </w:p>
    <w:p>
      <w:pPr>
        <w:pStyle w:val="PreformattedText"/>
        <w:bidi w:val="0"/>
        <w:jc w:val="left"/>
        <w:rPr/>
      </w:pPr>
      <w:r>
        <w:rPr/>
        <w:t>D'INCONT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TEMPO-30-ZONEN UND DIE BEGEGNUNGSZ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'EVACU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UMUNGS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EL 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KTAND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E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HENFOLGE DER 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I DEMO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R 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PUBBLIC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ORDN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 DI LAVORO NON EFFETT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USST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 DI PRES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ENZ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 SUPPLE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G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FANO DI 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W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FANO DI P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TERW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 DE LA FRANCOPH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 INTERNATIONALE DE LA FRANCOPH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O ALLOCT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IETSFREMDER ORG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O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I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O GENETICAMENTE MODIFI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TECHNISCH VER�NDERTER ORG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ST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TORE DI VIA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VERANST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CRIM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MINELLE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EGLI STATI AMERIC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 AMERIKANISCHER 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ELL'UNIT� AFRIC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 F�R AFRIKANISCHE 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ELLO STATO E 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ORGANISATION UND 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I CONSUM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ENTEN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I DIRITTO PUBBLICO DELLE CH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RECHTLICHE ORGANISATION DER KIR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I PROTEZ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UTZ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EUROPEA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PATENT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INTERNAZIONAL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ARBEITS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MARITTIMA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SEESCHIFFFAHRTS-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MONDIALE DELLE DO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ZOLL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NON GOV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STAATLICHE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PARITARIA DELLE COMUNIT� ECCLESI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T�TISCHES KIRCHGEMEINDE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PER L'AVIAZIONE CIVI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ORGANISATION F�R ZIVIL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(ALLGEMEI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(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(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 COR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ASSICURAZIONE CONTRO GLI INCI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SICHER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ASSICURAZIONE CONTRO LA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VERSICHER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ASSICURAZIONE CONTRO LE MALAT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VERSICHER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ASSICURAZION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SICHER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ESECUZION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S 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(AHV/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CE/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G/EU-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CED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RK-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(B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PERSONA GIURID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(JURISTISCHE PER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MENTO DELLA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SLE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MEN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�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L�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OLOGI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HRMA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OLO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TEN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OF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HEIL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B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OP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HOP�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PEDALIZZAZIONE FUORI CAN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KANTONALE HOSPIT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P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ER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ERVAZIONE AMBULATORIALE O IN UN INSTIT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BULANTE ODER STATION�RE BEOBA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ERVAZIONI SPONTAN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UFGEFORDERTE BEMERKUNG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COND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CHOND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COND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CHOND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MIE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MYE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PO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PO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SINT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SYN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TOMIA DEL BAC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CKENOSTEO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TOMIA DI VALGI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LGISATIONSOSTEO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B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L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ENVERORDNUNG ZUM BUNDESGESETZ �BER SCHULDBETREIB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RINOLARINGOIA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TO-RHINOLARYNG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SCLE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TOSKLE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TENIMENTO ABUSIVO DI PRESTAZIONI DELL'AIUT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R BEZUG VON LEISTUNGEN DER SOZIAL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TENIMENTO ILLECITO DI PRESTAZIONI DI UN'ASSICURAZION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R BEZUG VON LEISTUNGEN EINER SOZIA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T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T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T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Z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C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 DEI DEFU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EN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CED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TUM DE CED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LICIT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TUM DE LICIT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RONANZA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ERRSCHEN DES FAHRZE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RONE(GESTIONE D'AFFARI SENZA MAND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HERR(GESCH�FTSF�HRUNG OHNE AUF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E DI GALLES(REGNO UN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ES(VEREINIGTES K�NIG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E DI RECLUTAMENTO TRA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DITIONELLES REKRUTIERUNGS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E IN VIA DI SVIL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ICKLUNG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I BAL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LTISCHE 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A CONT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A CONTANTI DEL S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AUS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CONTINUATO DEL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FORT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DEGLI ARRET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IN CONTANTI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AUSZAHLUNG DER VERSICHER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IN MANO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AUS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ZZ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S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L�S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LACAN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KE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LA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LAV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Y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ASCH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CA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AMA(PANAMA, KA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AMA(PANAMA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AMA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T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CK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OLI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OLI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TR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PER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UA NUOVA 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PUA-NEU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ADU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LSCHIRMSP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FUL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ITZABLEI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ISI DEL PERO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ON�USL�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ISI SP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NALPAR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ISI VESC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ASENL�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SMO DEI REDDITI DI RAFFR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LLELISIERUNG DER VERGLEICHS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SMO DELLE 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LLELIT�T DER FOR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PEN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NGEG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PLE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PLE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D'IMPORTANZ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 VON NATIONALER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NATURALE PERIURB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ERLEBNISP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NATURALE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ER NATURP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P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V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ND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MA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 DELLE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GLEICH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 DI VO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ENGLEICH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PARL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PARL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O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ONT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ODON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RUC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RUCCH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I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A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R 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ONTRA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ONTRAENTE AD UN TRAT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VERTRAGS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OSTIT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NDTE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GENERALE DEL CODICE DELLE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R TEIL DES OBLIGATIONEN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GENERALE DEL DIRITTO DELLE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R TEIL DES SOZIALVERSICHERUN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INTERESS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BETEIL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NON RAPPRESEN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VERTRETENE 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ZIP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 AGI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NAHME AN UNRU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 UN CORSO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SBESUCH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GLI ACQU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UNGENSCHAFTSBE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BE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 RE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NAHME AN DER STRAF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'AUMENTO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CHLAGSBE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'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 AM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E PE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E SPESE DELL'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BETEILIGUNG DES VERSICH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E SPESE IN CASO DI CUR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BETEILIGUNG BEI SPITAL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IMPOR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 BE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O COLLAB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 ODER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MITGLIE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(ADEMP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WIRKUNG(ERF�L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O PER LA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NERSCHAFT F�R DEN 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O PUBBLICO-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C PRIVATE PART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ZA DA UN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O PREMA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�HGEB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GIO A LIV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N�BER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GIO FAUN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DTIER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GIO NELL'ASSICURAZIONE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ITT IN DIE EINZE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GIO PED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G�NGERSTREI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PORTO BI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LOGISCHER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P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GG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SSAG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GG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ZIER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SS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GW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CCERIA(A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FISERIE(LEBENSMIT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E DI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E DI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GNO E MATRI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EFE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A DESTINAZIONE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GEBUNDEN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LICH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DEL FONDO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ND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GEN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ZIATO(ALLM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MEND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OCINATORE D'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IZIAL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COMMI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LL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ONU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PAK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ONU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PAK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ONU PER LA MI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MIGRATIONSP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SULLA 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�NDIGKEITS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Z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(ASSICURAZIONE VECCHIAIA, SUPERSTITI E INVALID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C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CU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CUL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AG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�DAGOG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A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�D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G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GIORAMENTO DEL DANNO A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LIMMERUNG DES GESUNDHEITSSCHADE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APPARTENENTE A UN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MA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UST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NIS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LLEGRIN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L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LLI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MPLE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N CONDIZIONAL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BEDINGTE 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NVE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AL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NVENZIONALE DI RE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LP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RP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DET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NGNIS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ES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DI RE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U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MASS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CHS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PECUN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PRIVATIVA DELLA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EITS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RESID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STATU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S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E E MI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EN UND MASSNA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AMENTO ANTI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PENSIO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I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E ALIMENTARE D'INDI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�RFTIGKEIT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TIMENTO 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IGE RE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APP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MES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SM�S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SENTITO D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ENS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EI DIRITT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 DER RECHTE DES GESELLSCHAF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ELL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 DES B�RG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GUADA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COMPU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ENBAR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INEVI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MEIDBAR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PER INTEMP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ERBEDINGT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�BERGEHEND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U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LICH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SOST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ORGER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UNA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ORENE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(DENA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(G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EI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GR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EGR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NZIONE DEL DIRITTO DI FISSARE 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ETZUNGSVE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NZIONE DELL'ESECUZIONE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VE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QUAZIONE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AUS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ART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ART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I CAUSATI DA ORGANISMI GENETICAMENTE MODIFICATI O PATOG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URCH GENTECHNISCH VER�NDERTE ODER PATHOG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S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I FU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CHT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I RECID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HOLUNG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I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OVUTO ALL'ENERGI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URCH KERN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IMM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HR IM VER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HR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ME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ODIK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ELLA RIFO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ORMATION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AT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T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ARENZA AN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ENZ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MPU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NUNGSPERIOD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PER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IBUZION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BEITRA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IBUZIONE ASSIMI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GESTELLTE 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IBUZIONE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ZEIT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PER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PRESENZA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OCK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B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EDUC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SPER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SOSP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ACHTSPER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TRA LE DU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KRIE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TRANS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ST�N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TO REVI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SEXP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TO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TON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ANTROPOLOGICA ED EREDOBI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HROPOLOGISCH-ERBBIOLOGISCH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DI P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FONDATA SUGLI 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N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PLURI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YDISZIPLIN�R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PSICHIA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SCH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PSI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LOGISCH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'IM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UHR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ABI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DEMO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BEWILLI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DISSO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DUNG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SSUNG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PROMUOVERE UN PROCEDIMENTO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�CHTIGUNG ZUR STRAF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RES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SENHEIT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SOGGIORNO DI BREVE 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ZAUFENTHALT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PER FRONTAL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G�NGER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STA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ISO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U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SCH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TIO COMPETENT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PETUATIO COMPETENT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ZIONE DI CARTE E REGIST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UCHUNG VON AUFZEICH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ZIONE DOMIC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DURCH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Z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BESVIS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EGUIMENTO PENALE IN VIA SOSTIT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VERTRETENDE STRAF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I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ANZ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A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CON DIRITTO DI 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CHRIFTSBERECHT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DIVORZ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IEDEN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�RLIC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INTERESSA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OFFENE PERS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INTERESSATA(PROTEZIONE DEGLI ADUL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OFFENE PERSON(ERWACHSENEN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PARTICOLARMENTE VULNE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S VERLETZLIC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POLITICAMENTE ES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 EXPONIERT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RISPOS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VERHEIRATET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SEPA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NNT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S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STEHENDE PER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TENUTA A LAVORARE DA S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 ARBEITEND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VI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HESTEHEND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GGIO FITT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KTIVE FIG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GGI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 DES �FFENTLICHEN LEB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A PRES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VERLE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AERONA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FAHRT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DI PU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IGUNGS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DIPLO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S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INFERMIER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MENTO DEL SERVIZIO FERROV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S EISENBAHN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MENTO DELLA CIRCOLAZ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S �FFENTLICHEN 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MENTO DELLA LIBERT� DI CREDENZA E DI CULTO(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GLAUBENS- UND KULTUSFREIHEIT(ST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MENTO DI PUBBLICI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VON BETRIEBEN, DIE DER ALLGEMEINHEIT DI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ORE PER COMP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LTENSST�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ORE PER SITU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ANDSST�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ADDUC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ADDUC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CA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CA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EQUINO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EQUINO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PLA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PLA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TRANSVER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TRANSVER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TIC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TIZ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ZIONE D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ZIONE(AZIONE IN GIUSTIZ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RO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ZZO PIRO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YROTECHNISCHER 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A TA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APP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TERRITORIALE E DIRITTO PUBBLICO EDIL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MPLANUNG UND �FFENTLICHES BAU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'ESERCIZIO DELLE IMPRESE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PLAN DES VERSICHERUNGSUNTERNEH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EI PROVVED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N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ELLE MIS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ESS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ELLE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N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ALLINE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INIEN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ESECUZIONE DELLE P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ZU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GESTIONE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RIPARTIZIONE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EILUNGSPLAN(B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RIPARTIZIONE(P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EIL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URB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IESS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UTILIZZAZION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R NUTZ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UTILIZZAZIONE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ER NUTZ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RE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ET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ETTORIALE DELL'INFRASTRUTTURA AERONAU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PLAN INFRASTRUKTUR DER 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ETTORIALE ELETT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PLAN �BERTRAGUNGSLEI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PECIALE DI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NUTZ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V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TA PROT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TZTE PFL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STREL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L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TTAFORMA DI TRAS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ELLPLATT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TTAFORMA ELEV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BEB�H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HE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A LICENZA EDI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E BAU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A ZONA EDIFIC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BAU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E E MEDIE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E UND MITTLERE 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O CONTAD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B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O ED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ET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CTET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TRA PREZI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EL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AB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R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FONDATA SUI CO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FONDATA SUL PREZZO DI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INDICI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EXIERTER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IN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ANGS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SCA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FFELTER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U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LICHER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BILIT�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PF�ND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INFRUTTU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UCHTLOSE 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PROVVI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SUPPLE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UNGS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O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OM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P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RATERI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ZEUGENT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C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IMM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A DI PATTIN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A DI S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P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A E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A PER B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BBAH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TURA(AR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G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CA CON SCHEGGIA OS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N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CA DELLA SOSTANZA SPUGNOSA DELLE O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GIOSA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CA DELLE VALVOLE DEL CU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KLAPPEN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UR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T� DI MOTIV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ZAHL VON BEGR�N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ILINGU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SPRAC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CONI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NEUMOKON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OL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DOL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ART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YART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Y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ENCEFA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OENZEPHA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MIE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OMYE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PRAGM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ARZ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RADICU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YRADIKU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AG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RAR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AMB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CARCE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OLLZUG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I TRASPO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LLA DRO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I PIANIFICAZIONE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MPLANUNG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I SICUREZZA E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- UND FRIEDENSPOLITI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ES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FON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CH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CRIM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MIN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UNG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CHUNG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MONE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EN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L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E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L FU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UER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LLE COSTRU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LLE DERRATE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MITTEL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E ORDIN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 UND �FFENTLICHE 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 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MORTU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HOF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SAN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ZA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ZA DI 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NO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ZA DI CARICO MAR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KONNO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ZA D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L�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MO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NEUM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V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U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E FUNEB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TTUNGSINST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DERAZIONE DEGLI INTERE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ESSENABW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ASSIC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V�LK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PU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NE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N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FIA 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TE PORN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FIA LEGG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CHE PORN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FOGLI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TA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M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N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OTSHA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 D'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GA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G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TUGIES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ZIONE DISPO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BARER 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ZIONE LEG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ISM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POSITIV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ZIONE ANALO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HNLICHE 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ZIONE DI GA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EN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ZIONE DIRIGENTE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TENDE STELLUN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ZIONE DO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ERRSCHENDE 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R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DE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ELBST�NDIGER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IM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MITTELBARER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BARER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ORIG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R BESI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ILIT� DI UN MIGLIOR 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GLICHKEIT DER BESSEREN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A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-POS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DA C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LD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DI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EI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(ISTIT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(INSTIT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E TELECOMUNICAZIONI, MASS 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- UND FERNMELDEVERKEHR, ME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ST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 D'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 DI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NGR�CK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RIB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RD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U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AS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ZA DI TRAS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ND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ZA PROTET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COGN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PR�F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COGNITIVO LI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 �BERPR�F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COGNITIVO LIMI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�BERPR�F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'APPREZZ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ECI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I DI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S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I 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E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EK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GERARCH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DIKAT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LEGIS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ST�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SSI DI RISOLUZIONE DELLE CONTROVERSIE DELL'O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TO-STREITBEILE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SSI GIUDIZIARIA E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- UND VERWALTUNGSPR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AKTIK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AM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VVISO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SCHEID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TE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ZEDENZ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ZA(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TTO E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E DELLA NORM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THEIT RECHTLICHER NOR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T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GIUDIZIO ALL'AVVENIRE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EINTR�CHTIGUNG DES WIRTSCHAFTLICHEN FORTKOM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GIUDIZIO CONSIDER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EBLICHER NACH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GIUDIZIO IRREPA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WIEDERGUTZUMACHENDER NACH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VERM�CH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EVO ANTI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NENZA DEL DIRIT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NG DES BUNDE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CINEMATOGRA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DELL'ASSICURAZIONE CONTRO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SICHERUNGS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DELL'ASSICURAZIONE CONTRO LE MALAT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VERSICHERUNGS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PER LA Q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T�TS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SUP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MAL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O COMPA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SPR�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O D'IM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ORTPR�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O ORI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IGINALPR�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ZIONE A UN LAVORO AUSIL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 AUF EINE HILF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ZIONE DELLA 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 DER VERTEIDI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ZIONE DELLE VO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 VON ABSTIM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A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A D'OS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EL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A DI POSIZIONE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UNGNAHME DER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J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ACQUIS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ACQUISITIVA 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 ER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ACQUISITIVA STRA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ER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D'OR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DI DO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SIERUNGS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FORM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ZTLICHE 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L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P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ZIONE DI UN PRO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ATTUNG(GEWERBLICHER RECHTS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ZIONE DINNANZI A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F�HRUNG VOR DER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ZIONE(PROD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S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Z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ENZ SCHWE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ACCESSORIA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ORISCHE LEISTUNG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ACCESSORI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ALL'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 AN SELBST�NDIGERWERB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CARATTER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AKTERISTISCH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COMPA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BAR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 INDEB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 VERSICHER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MV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VS/AI/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AHV/IV/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HILF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 DES ARBEITGE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PREVIDENZA FACOL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VORSORG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SERVIZI SOPRA LE FRO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R DIENSTLEIST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UR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FACOL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IN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AB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IN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INSUFFI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N�GEND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ER I FIG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GELD(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ER I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ASSEN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ER L'ADEM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GABE ERF�LLUNGSHAL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ERIO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ODISCH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SPECIALE A CARATTERE NON CONTRIB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UNABH�NGIGE SONDER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STATU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ARISCH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SUPPLETIVA DEL LO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LEISTUNG DES VERMI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ISTET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VALUTABILE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WERT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VOLTA A PROMUOVERE L'IMMAGINE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KANNTMACH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(ALLGEMEI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ITO A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ATZ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ITO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ANLEI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ITO DI VALORI MOB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ENLEI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ITO IN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EIHENS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NZIONE D'INNO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CHULDSVERM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PPOSTO ASSIC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M�SSIGE VORAU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PPOSTO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VORAU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ABUSIVA DEL LO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 FORDERUNG DES VERMI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AN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PATRIMONIAL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RECHTLICHER ANSPRUCH(I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AN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PRESENTATA SUCCESSIV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RATTAMENTO DELLE ACQUE DI RIF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ASSERVOR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D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SEH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ORAN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VO DI MASS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F�HRER A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'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H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'INFORTUNI PROFESS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TUNG VON BERUFSUN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ELL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VERH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VERH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I MALATTIE PROFESS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TUNG VON BERUFSKRANK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GENERALE 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- UND SPEZIALPR�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SAN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 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PI� ES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GEHENDE 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PROFESSIONALE AI SENSI DEL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VORSORGE NACH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NDENE 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I IMPO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BIND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AL MI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TAIL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ALL'INGRO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HANDELS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CIV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CKVO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I CO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ANDS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I E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I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I TRASFER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FER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E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ETZTER 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ER 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FI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ER 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GIONIERO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GEFANG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 CONFERENZA INTERNAZIONALE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 HAAGER FRIEDENS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 FORM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MALIGE BERUFLICHE 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 GUERRA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R WELT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 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 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T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PRI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TO DE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VOR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TO DELLE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PRI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I SOCCO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O MIN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STERPR�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BASE RELATIFS AU R�LE DU BARR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CIPES DE BASE RELATIFS AU R�LE DU BARR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DEL DIRITTO CONTRATTUALE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�TZE DES EUROP�ISCHEN VERTRA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DI DIRITTO EUROPEO DELL'INDEBITO ARRI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�TZE DES EUROP�ISCHEN BEREICHERUN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DI DIRITTO EUROPEO DELLA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�TZE DES EUROP�ISCHEN DELIKT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DI HELSINKI(MISURE CAUTELARI NELLE CONTROVERSIE</w:t>
      </w:r>
    </w:p>
    <w:p>
      <w:pPr>
        <w:pStyle w:val="PreformattedText"/>
        <w:bidi w:val="0"/>
        <w:jc w:val="left"/>
        <w:rPr/>
      </w:pPr>
      <w:r>
        <w:rPr/>
        <w:t>INTERNAZION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LSINKI-PRINZIPIEN(VORL�UFIGER RECHTSSCHUTZ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N VERH�LT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PIANIFIC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RUG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GGIE-PRINZIP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UNIDROIT DEI CONTRATTI COMMERCIAL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 GRUNDREGELN DER INTERNATIONALEN HANDELSVERTR�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ACCUS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LAGE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ATTIT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NDL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CONTABILE E ALLESTIMENTO DEL BILAN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F�HRUNGS- UND BILANZ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M�SSIGER 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I TRE PILA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EI-S�ULEN-KONZ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 CONTRATTO COLLETTIVO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 PAESE DI DEST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UNGSLAND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C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ION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CCRES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AKKRES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FFIDAMENTO(INTERPRET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PRINZIP(VERTRAGSAUSLE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FFIDAMENTO(NORMA DELLA 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PRINZIP(VERKEHRSREG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T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TRAKTION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FFE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EFFEKTIV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QUIVALENZA(CONTRIBUTO CAUS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QUIVALENZ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QUIVALENZA(DIRITTO COMUNI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GLEICHWER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SAURIMENTO DEI DIRI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�PFUNG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STO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TOPPEL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ID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IDENT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IMMEDIAT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 DER UNMITTEL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IMP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AR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OBIE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KTIVIT�TSGE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OFFERTA SUFFI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UNIVER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BUONA F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 UND GLAU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CONTIN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STE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COPERTURA DEI CO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DECKUNG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DOPPIA INCRIM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BEIDSEITIGEN STRAF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LIBERT�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LIMITAZIONE DELL'O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BESCHR�NKTHEIT DER 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LUNGA 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 DER LANGEN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PORTA APE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 DER OFFENEN T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PRIORIT� TEMP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 DER ALTERSPRI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PUBBLICAZIONE(LEG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KATIONSGEBOT(ER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RIC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ANGS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SPECIALIT�(ASSISTENZA GIUDIZIARIA E ESTRAD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IT�TSPRINZIP(RECHTSHILFE UND AUSLIEF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TERRITOR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ITORIAL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TRASPARE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ARENZ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TRASPARENZA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CASSIS DE DIJ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SSIS DE DIJON-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CAU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RSACHER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CELE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LEUNIGUNGSGE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DIRIT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S STEU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LIBERA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PUBBL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Z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S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OSITION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SPOSITIVO E PRINCIPIO ATTIT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OSITIONS- UND VERHANDL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PROCED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STRUTTURALE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S STRUKTUR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PRI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I LAVORATORI RESI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L�NDERVOR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LL'INTEGRAZIONE SULL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 VOR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RIVANTE DAL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EGUNGSPRI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UN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ONSPRI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ZIONE DEL DIRITTO DI DETERMINARE IL LUOG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HEBUNG DES AUFENTHALTSBESTIMMUN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ZIONE DELL'AUTORIT�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IEHUNG DER ELTERLICHEN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ZIONE DELLA CUSTODIA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HUT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O D'INV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EICHNISPRIVI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O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SPRIVI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O N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PRIVI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O D'OGG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TANDSLOS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ILIT� DI ESITO FAVOR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ICH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IMENTO CONFORME AD UN PI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M�SSIGES VORG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IMENTO CONTRADDIT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ADIKTORI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IMENTO DELLA SCELTA FRA PI� RIS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ANTWORT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IMENTO DIL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VERSCHLEPP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 PI� FA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STUFIGKEIT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CCELE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LEUNIGT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LL'AREO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 AM FLUGHA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- UND VERWALTUNGSGERICHT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RICHTERLI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CANTONALE IN MATERIA DI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VERFAHREN IN SOZIALVERSICHERUNGSANGELEGEN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CIVI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ZIVIL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CCE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L�R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PPRO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HMI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AGGIUD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ABE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AZIONE IN MATERIA DI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VERSICHERUNGSRECHTLICHES KLAGE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CONSULT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NEHMLASSUNGSVERFAHRE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CONSULTAZIONE(PROCEDURA LEGISLATI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NEHMLASSUNGSVERFAHREN(RECHTSSETZ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MO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OMOLOGAZIONE ENERG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TECHNISCHES PR�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PRESENTAZIONE DELLA RICHI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LDE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PUBBLICO CON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EN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RICHIA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U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RICUPERO D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STEUERVERFAHR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RIVENDICAZIONE(FAL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ONDER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RIVENDICAZIONE(PIGNOR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PRUCHSVERFAHREN(PF�ND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S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TZ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TA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LA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RET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T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UB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BLIN-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ESEC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GIUDIZIA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JUSTI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GRAT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LOS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IN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ZIDEN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LEGIS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ETZ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MEDIANTE INV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D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ORDINARIA DI FISSA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S VERFAHREN DER BEITRAGSFEST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STRA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 APPLICABILE AI MIN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STRA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STRA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STRAF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R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RKULATION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R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TIONES PER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R INCARIC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�NDIG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REPAR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ROBATORIA STRUTT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UKTURIERTES BEWEI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CR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LI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E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EKTIV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EMPLICE E RAP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S UND RA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OM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MMARI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TRAORDINARIA(FISSAZIONE DEI CONTRIBU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S VERFAHREN(BEITRAGSFESTSETZUN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TEME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WILLIGE PROZES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ECISIONALE AUTOMATIZ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ISIERTE ENTSCHEIDUNGS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I CONSER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ERVIER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I FABBR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UNGS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I NORIMBE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�RNBERGER 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EQ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IR 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REAZIONE ARTI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STLICHE FORTPFLA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APPA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EIN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E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RNE 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E 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KU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AGRICOLO TRASFOR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S VERARBEITUNGSER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CHI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K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D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DEL RE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IKTS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FI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D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INTER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NON FI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BFABR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V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TTORE IN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VERSO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WIRTSCHAFTLICHE PRODUK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INTEG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ERTE 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VEGE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ANZEN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(PRODO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R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LIB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R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PARA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JURISTISCHER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PARA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R HILFS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SAN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AL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ING RAZ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CIAL PRO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O DE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KEITSPRO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O DI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NA-PRO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TO IN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A PRO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E SEELISCHE 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IT�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FE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F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DI CONVEN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VERTRAGS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DI 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DI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DI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E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SPRO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FORMULATO COME PROPOST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ANR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ELLES PRO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GENERALE DI CAN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ELLES KANALISATIONSPRO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GI� ELABO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EARBEITETER 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JEK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N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'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EL CONSIGL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RAMM DES BUNDES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ELLA LEGISL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ISLATUR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ELLE NAZIONI UNITE PER 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PROGRAMM DER VEREINTEN NATION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I CLEM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NUSREGELUNG(KART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CHUNGS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PER L'OCCUPAZ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FTIGUNGS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IBIZIONE DELLE LOT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TTERIE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IBIZIONE DELLE SCOMMESSE PROFESSIONALMENTE ORGANIZZ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GEWERBSM�SSIGEN W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IEZIONE DI UN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VOR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UN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�N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A DELLA PRESTAZIONE DI UN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VERTRAG(OBLIGATION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A DI CONTRAT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A DI DO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UNGSVERSP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A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VERSP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ITTENTE(CONTRATTO A FAVORE DI TERZ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MITTENT(VERTRAG ZUGUNSTEN EINES DR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'ACCESSO A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'ATTIVIT� LUCRATIV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DER SELBST�NDIGEN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CINEMA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COSTRUZIONE DI ABI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BAU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GINNASTICA E DELLO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VON TURNEN UND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PR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DER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E ATTIVIT� GIOVANILI EXTRASCOL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DER AUSSERSCHULISCHEN JUGEND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E INCORAGGIAMENTO DELL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UND HEBUNG DER K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ZIONE DELL'ACC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LAGEERH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UNCIA(LINGU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NDA SOVVER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GEF�HRLICHE PROPA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ZIONE DI MALATTIE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ITEN MENSCHLICHER KRANK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RAGSTELLER(VERTRAGSABSCH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LTNISM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CON RISERVA DI REVO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RAG MIT VORBEHALT DES WIDERRU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DI CONC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ICHTUNGS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DI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RAG ZU VERTRAGSABSCHLU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K�NDUNG VON ABSCHLUS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SENZA IM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RAG OHNE VERBIND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CHLAG(M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S 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DI DIRITTI ECONOMICI RIGUARDANTI I GIOCATORI DA PARTE DI</w:t>
      </w:r>
    </w:p>
    <w:p>
      <w:pPr>
        <w:pStyle w:val="PreformattedText"/>
        <w:bidi w:val="0"/>
        <w:jc w:val="left"/>
        <w:rPr/>
      </w:pPr>
      <w:r>
        <w:rPr/>
        <w:t>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EIGENTUM AN WIRTSCHAFTLICHEN SPIELERRE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ESCL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FON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FONDIARI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UERLICHER GRUND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INTELLE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ATERIALG�T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INTELLETTUALE, CONCORRENZA E CARTE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ATERIALG�TER-, WETTBEWERBS- UND KARTEL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NIS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PER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CKWERK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�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IO DE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EIGENT�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IO IRREPER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UFFINDBARER EIGENT�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RO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I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ROGA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ER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CIU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OCKEN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TTO D'E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PROSP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TITUI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DEI PIEDI E DELLE GAM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- UND BEIN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DELL'O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DELLE MANI E DELLE BR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- UND ARM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D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NELL'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FT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EST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CONTRO GLI INCE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ND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CONTRO IL R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ALLA DIS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ALLE CATASTRO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STROPH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GLI ADUL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ACHSEN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GLI ASSICU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DER VERSICH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GLI INQUIL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ER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CONSUM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ENT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DIRITTI E DELLE LIBERT� AL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DER RECHTE UND FREIHEITEN AND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LAVOR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MON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KMAL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SEGN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�FFENTLICHER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CL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IMA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SIG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DES BO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'ATMOSF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REIN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FL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ANZ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DES WA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GIOV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NATURA E DEL PAE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- UND HEIMA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KEIT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POP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V�LKERUNG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SITUAZIONE ACQUIS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STAND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E MINOR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HEIT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E NOVIT� VEGE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VON PFLANZENZ�CH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E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SCHU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R 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INTERNAZIONALE DE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INVESTITION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�BERGEHENDER 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SUSSI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R 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TARIFF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EKTIO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LO AD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LO D'INTESA(CURE MEDICHE ALLE PERSONE IN SOGGIORNO TEMPORANE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UNG(�RZTLICHE BETREUUNG AN PERSONEN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�BERGEHENDEM AUFENTH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LO RELATIVO ALLE CLAUSOLE DI 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OKOLL �BER DIE SCHIEDSKLAU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LO(CERIMON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OKOLL(ZEREMONI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AZIONE CONVENZIONALE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ED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AZIONE DEL CONTRATTO DI AF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RECKUNG DES PACHTVERH�LTN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AZIONE DELLA 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RECKUNG DES MIETVERH�LTN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CONSEG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GE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DEL S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DELL'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ESSENNACH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DELLA VE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RHEITS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DI FATTI NEGA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 NEGATIVER TAT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FACIL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EICHTERTER 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ILLE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VERWERT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LIBER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ASTUNGS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PI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R 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ENTI ES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FREIE EINK�N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O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COERCITIVO(PROCEDURA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MASSNAHME(STRAFPROZ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D'INTEGRAZIONE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MASSNAHME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D'INTERVENZIONE TEMPES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 DER FR�H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D'I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L�RUNGS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DI REINSERIMENTO(ART. 14A L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ATIONSMASSNAHME(ART. 14A I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INERENTE AL MERCAT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MARKTLI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NELL'ET� PRE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 IM VORSCHUL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PEDAGOGICO TERAPE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�DAGOGISCH-THERAPEU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 BERUFLICHER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SANITARI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EINGLIEDERUNGS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SEMPLICE E ADEGU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UND ZWECKM�SSIG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I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ION(KOM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I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ADVI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SSI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USS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EUD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EUDON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HIA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LOGI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PSYCH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L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L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SIND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THERAPE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RIA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ORI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T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 INTIM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CKUNG DER BEV�LK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 ISTIGAZIONE A UN CRI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AUFFORDERUNG ZU VER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NU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ZIONE DEL TES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STAMENTS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ZIONE DI DELIBERAZIONI UFFICIALI SEGR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FFENTLICHUNG AMTLICHER GEHEIMER VERHAND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ZIONE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VER�FFENT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FFENTLIC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 COMPA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ENDE W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KEIT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 DI OCCASIONI DI LIBI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FFENTLICHUNG VON GELEGENHEITEN ZUR UNZU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(COMMER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O CONCORSO(IMPIEG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AUSSCHREIBUNG(ST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BILIT� DEI MASS 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ARKEIT DER ME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TIVE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SCHADEN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TO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R PUN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TO SECOND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PUN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AZIONE DELLE IPOTE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ITIGE AB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RO TARIFF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TA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ZION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KATION(I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AT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GESETZTE 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D'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N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ROME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TE 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(CARATTERIST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O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RTEL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S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SI-Z�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B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B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E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TRAG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E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E DI DIRITTO DI IMPORTANZA FONDA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RAGE VON GRUNDS�TZLICHER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E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E PRE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DI COM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EIGENTUMS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DI LIQU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S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ES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BE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PARTE PERC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PIGNO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BAR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SOCIALE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ZIONE IN BO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EL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BEL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A DELLE FI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CHRIFTEN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A DELLE LE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A DI SENT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MANDAZIONE DI UN'ORGANIZZA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EHLUNG EINER INTERNATIONALEN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MANDAZIONE DI VOTO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BO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MANDAZIONE(INTERVENTO PARLAMENT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EHLUNG(PARLAMENTARISCHER VORST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BRUCH GUST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BRUCH GUST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ZIONE(CANCEL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E TEL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 UND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A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AKTIVE STR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E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FIN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FFIN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GI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NTGENSTRA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GRUPPAMENTO TERR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UM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ION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LICHER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IONE FATTA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PF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O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ZWE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MENTO DI MINORI(ASPETTI CIVI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ENTF�HRUNG(ZIVILRECHTLICHE ASPEK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NA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R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I DI VIC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A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I ESTER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I INTER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N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I SESS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ECHT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CONCERNENTE L'IMPATTO SU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VERTR�GLICHKEIT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AFF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BAS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UNGS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FID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F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GE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PROVV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SERVIZIO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S DIENST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NACH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SUBORD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ORDINATION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VAL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LUTA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ESPLICATIVO(TRATTA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�UTERNDER BERICHT(STAAT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GIURIDICO CONCR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RETES RECHT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GIURIDIC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S RECHT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PREVID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LTNIS ZWI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AG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RESSALI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TE DEL COM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HERREN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TE DELLA COMUNIONE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ENVERT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DEI LAVOR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 DER EHELICHEN 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 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STELL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EFFIC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SAME 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IN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STELL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NON AUTORI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 OHNE 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LLK�RTE 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ZIONE DI ATTI DI CRUDA VIO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FICAZIONE(CONVENZIONE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TIFIKATION(STAAT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L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WL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ZZ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S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AUFBEWAHRUNG DER BETREIBUNG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KURSA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V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ZAZIONE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VER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Z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ZAZION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HE COMPROMETTONO LE RELAZIONI CON GLI STATI EST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BEZIEHUNGEN ZU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I DOVERI D'UFFICIO E PROFESS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AMTS- UND BERUF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I DOVERI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R PFLICHT ZUR DIENST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IL DIRITTO DELLE 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S V�LK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IL P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A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'AMMINISTRAZIONE DE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'INTEGRIT�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SEXUELLE INTEG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'O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DIFES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LANDES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LIBERT�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PUBBLICA 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�FFENTLICHE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SALUT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�FFENTLICHE GESUND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SFERA PERSONALE RISER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GEHEIM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SICUREZZA DEI RAPPORT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SICHERHEIT DES RECHTS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TRANQUILLIT�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�FFENTLICHEN 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VITA E L'INTEGRIT� DELLA 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LEIB UND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VOLONT� POP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VOLKSWI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E PUBBLICHE 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�FFENTLICHEN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O STATO E LA DIFES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STAAT UND DIE LANDES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DI COMUNE PE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GEF�HRLICHE STRAF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NEL FALLIMENTO E NELL'ESECUZIONE PER DEB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- UND BETREIBUNGSDELI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SE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IENDELI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NZ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 BEG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CONTINU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TGESETZTES 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'EV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L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COMP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IGKEIT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MANO 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H�NDIGES 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PE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PIRATERIA DELLA 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ER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POCA 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NGF�GIGES VERM�GEN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FLAG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FLAGR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IMPOS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AUGLICH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ISTANT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AND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MAN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NDET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MOTIVANTE L'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IEFERUN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ER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LUN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ERMA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O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S DELIK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UT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N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SUSCETTIBILE D'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F�HIGES 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TEN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OLLENDET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DIVA(INF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ALL(STRAF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RIE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ROCIT�(RAPPOR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ROCIT�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EITIG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 ALLA CAMERA D'ACCUSA(TRIBUNALE FED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AN DIE ANKLAGEKAMMER(BUNDESGERI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 IN MATERIA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ASSISTENZA GIUDIZI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RECHTSHIL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C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Z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C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ST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VST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BS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CHTHAUS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DA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ACQUISITO SOTTO FORMA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ANNU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CHNITTLICHES JAHRES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'ATTIVIT� LUCRATIVA DIPENDENTE(IMPOS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UNSELBST�NDIGER ERWERBST�TIGKEIT(STEU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'INVAL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A LOTTERIE, GIOCHI E SCOMM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LOTTERIE, SPIEL UND W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A SOSTANZA IMMOBILIAR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UNBEWEGLICHEM VERM�G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A SOSTANZA MOBILIAR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BEWEGLICHEM VERM�G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LLA S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LLA SOSTANZA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SERTR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LLE PARTECIPAZIONI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SERTRA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LLE PARTECIPAZION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SERTR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TER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ENBARES EINKOMM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I UN'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I UN'ATTIVIT� LUCRATIV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UNSELBST�NDIGER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I UN'ATTIVIT� LUCRATIV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SELBST�NDIGER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IN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AL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IPOT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S 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SENZA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LIDE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SOSTITUTIVO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EINKOMM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CHIESTO DA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EN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FACOLT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ULTATIVES 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LEGIS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S 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MEL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ORMATIO IN MEL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PE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ORMATIO IN PE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LIA DELLA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LIA DELLA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LIA DELLE MON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Z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LIA DELLE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G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ME DEI BENI FRA I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ME DI AMMINISTRAZIONE FIDUC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HAND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E PERIF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ND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E TRANS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ORE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RIER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ZIONE DELL'ISTITUTO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RIERUNG DER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ZIONE DELLE 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AERONA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FAHRZEUG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AUSIL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REGIS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CENTRALE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ES AUSL�NDER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SIGN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MATRIM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PATTI DI RISERVA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VORBEHALT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RICONOSC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 NAV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AUTORIZZAZIONI A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BERECHTIGUNG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COLLEZIONI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 DER DATENSAMM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ESECU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FAMIG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MO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E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NAS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I COMMERCIO, DITTE COMMERCIALI, CO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GISTER, GESCH�FTSFIRMA, BUCH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GENEA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DE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NO U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TES K�NIG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SPRUNG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 DEL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 DI CONSOLI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OLIDIERUNG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 PER LE ABBREVI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�RZUNG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34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34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3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3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400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400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560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560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98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98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265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265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2659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2659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2725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2725/2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2790/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2790/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358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358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407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407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562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562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772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772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80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80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810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810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E) 1251/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WG) 125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121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121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1218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1218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1259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1259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5/848 RELATIVO ALLE PROCEDURE DI 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5/848 �BER INSOLVEN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6/1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6/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6/3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6/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7/1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7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7/1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7/1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9/7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9/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6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6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316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316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330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330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461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461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60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60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91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91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REG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04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04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10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10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206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206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346/2000 RELATIVO ALLE PROCEDURE DI 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346/2000 �BER INSOLVEN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36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36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393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393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896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896/20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90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90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261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261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53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53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71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71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805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805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850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850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861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861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883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883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98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98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E 1408/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WG 1408/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E 574/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WG 574/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ONCERNENTE L'AMMINISTRAZIONE DEGLI UFFICI DEI FALL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GESCH�FTSF�HRUNG DER KONKURS�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ONCERNENTE L'ISCRIZIONE DEI PATTI DI RISERVA DELLA</w:t>
      </w:r>
    </w:p>
    <w:p>
      <w:pPr>
        <w:pStyle w:val="PreformattedText"/>
        <w:bidi w:val="0"/>
        <w:jc w:val="left"/>
        <w:rPr/>
      </w:pPr>
      <w:r>
        <w:rPr/>
        <w:t>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BETREFFEND DIE EINTRAGUNG DER EIGENTUMSVORBEHA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ONCERNENTE LE COMMISSIONI FEDERALI DI S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F�R DIE EIDGEN�SSISCHEN SCH�TZUNGSKOMMIS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GLI STUDI E DI 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DIEN- UND PR�FUNG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 FONDO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NDSREG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 TF CONCERNENTE LA REALIZZAZIONE FORZATA DEI FO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BUNDESGERICHTS �BER DIE ZWANGSVERWERT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DST�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LEMENT F�R DAS SCHWEIZERISCHE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 TRIBUNALE FEDERALE SUL FALLIMENTO DELLA SOCIET�</w:t>
      </w:r>
    </w:p>
    <w:p>
      <w:pPr>
        <w:pStyle w:val="PreformattedText"/>
        <w:bidi w:val="0"/>
        <w:jc w:val="left"/>
        <w:rPr/>
      </w:pPr>
      <w:r>
        <w:rPr/>
        <w:t>COOPE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BUNDESGERICHTS �BER DEN GENOSSENSCHAFTS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REG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LA BIBLI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LA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REG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I ESECUZIONE (UE) 118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F�HRUNGSVERORDNUNG (EU) 118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UB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BLIN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INTERNO DELLA COMMISSIONE DELL'ENERGI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REGLEMENT DER ELEKTRIZIT�T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PER IL REGISTRO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BETREFFEND DAS GRU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RELATIVO A UN GRUPPO EUROPEO DI COOPERAZIONE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EUROP�ISCHEN VERBUND F�R TERRITOR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SULLA LEGGE APPLICABILE ALLE OBBLIGAZIONI CONTRATT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593/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SULLA LEGGE APPLICABILE ALLE OBBLIGAZIONI</w:t>
      </w:r>
    </w:p>
    <w:p>
      <w:pPr>
        <w:pStyle w:val="PreformattedText"/>
        <w:bidi w:val="0"/>
        <w:jc w:val="left"/>
        <w:rPr/>
      </w:pPr>
      <w:r>
        <w:rPr/>
        <w:t>EXTRACONTRATT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864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SULLE RIPETIBILI NELLE PROCEDURE DAVANTI AL TRIBUNALE</w:t>
      </w:r>
    </w:p>
    <w:p>
      <w:pPr>
        <w:pStyle w:val="PreformattedText"/>
        <w:bidi w:val="0"/>
        <w:jc w:val="left"/>
        <w:rPr/>
      </w:pPr>
      <w:r>
        <w:rPr/>
        <w:t>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LEMENT �BER DIE PARTEIENTSCH�DIGUNG IM VERFAHREN VO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2016/6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2016/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236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236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604/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604/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650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650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655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655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904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904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(APPURAMENTO DEI REGISTRI DEI PATTI DI RISERVA DELLA</w:t>
      </w:r>
    </w:p>
    <w:p>
      <w:pPr>
        <w:pStyle w:val="PreformattedText"/>
        <w:bidi w:val="0"/>
        <w:jc w:val="left"/>
        <w:rPr/>
      </w:pPr>
      <w:r>
        <w:rPr/>
        <w:t>PROPR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BEREINIGUNG DER EIGENTUMSVORBEHALTS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(DIRITTO COMUNI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GEMEINSCHAFT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E DELL'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REG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CHEL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CHEL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EZIONE DELLA DOM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BESCHAF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SERIMEN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R WIEDEREINST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TEGRAZIONE DEI BENEFICIARI DI UN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INGLIEDERUNG VON RENTENBEZ�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TEGRAZIONE NEGLI ACQU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ZURECHNUNG(G�T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TEGRAZIONE(NAZIONAL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INB�R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IN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BE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DI R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DI REVISION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R REVISION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NNENBE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SULL'AUMENTO DE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ERH�HUNG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SULLA 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UNG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I PERS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R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I PUBB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KEIT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E CRIST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ISTLICHE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E, STATO E CHI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ON, STAAT UND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SIONE DI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ER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CON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ENSCHAFTSABLE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COMPLEMENTARE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COMPL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COMPLE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'INVALIDIT� PER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PAAR-INVALID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I VECCHIAIA PER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PAAR-ALTER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OPPIA PER 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WAIS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FON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IN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NZ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CASO RIGOR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TEFALL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FRATELLI E S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STE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GEN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TER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MENOMAZIONE DELL'INTE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T�TSSCHAD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NO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ELTER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IS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ORFANO DI 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WAIS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ASSEN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VED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TW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VED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TWE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CA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ESTUFT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EMPLICE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INVALID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EMPLICE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ALTER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EMPLICE PER 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WAIS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TRA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TRAORDINARIA SENZA LIMITE DI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RENTE OHNE EINKOMMENS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ISTETE RE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TRANS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I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 SUPERIORE(REGIONE TRANSFRONTAL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RHEIN(GRENZ�BERSCHREITENDE 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(FI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EIN(F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RT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AB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R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ARABA UN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TE ARABISCHE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C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SCHECHISCHE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CENTRAFRIC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AFRIKANISCHE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DEMOCRATICA DEL CO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MOKRATISCHE REPUBLIK KO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DOMINIC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INIKANISCHE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MOLD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UBLIK MOLD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RO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E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UM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ZIONE(APPROVVIGIONAMENTO ECONOMICO DEL PAE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 INTER ALIOS A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 INTER ALIOS A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ISSION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TRITT VOM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ZIONE DELLE MAM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MMARES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E DI UN ISTIT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SINS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ZA ABI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HNLICHER 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C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ERSTA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E DI ATTIVIT� GIOVAN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SAL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IVILE DEL DETENTORE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LICHE HAFTUNG DES FAHRZEUGHA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GLI ORGANI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 DER ORGAN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GLI ORGANI DI TU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 DER VORMUNDSCHAFTLICHEN 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CAPO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DES FAMILIENHAUP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DATORE DI LAVORO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HAFTUNG(AH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DETENTORE D'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LTERHAF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FUN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AMTEN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PADRONE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HERREN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PROPRIETARIO DEL F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EIGENT�MER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PROPRIETARIO DI UN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EIGENT�MER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'ESER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DES BETRE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'IM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 DES UNTERNEH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'INCAPACE DI DISCER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DES URTEILSUNF�H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'ISTITUTO ASSI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DES VERSICHERUNGSTR�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A CONFEDERAZIONE(L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HAFTUNG(M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A PERSONA GIURIDICA PER GLI ORG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O STATO E DEI SUOI A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- UND BEAMTEN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RIVANTE DAL RIS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ATA SUL DIRITTO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RECHTLICHE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ATA SUL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AUS �FFENTLICHEM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ATA SULLA BUONA F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IL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SCHR�NKTE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IN 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 VERANTWOR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OGGETTIVA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KAUSAL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NALE DEL DETENTORE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CHTLICHE VERANTWORTLICHKEIT DES FAHRZEUGHA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ATTO ILLE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AUS UNERLAUBTER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CARENTE ORG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CASO FORT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F�R ZU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CO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ULDEN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DANNO DA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E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LA CHIAVE DI CREAZIONE DELLA 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F�R SIGNATURSCHL�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LA TENUTA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AUS REGISTER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PERSONA AUSILIARIA(CONTRA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PERSONENHAFTUNG(VERTRAGSHAF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PROSPETTI D'E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PEKT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SCE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NDERTE ZURECHN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SOLI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HAF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RECHN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(PROTEZIONE DEGLI ADUL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(ERWACHSENEN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TORE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RESTAU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A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R�CK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DEI CONFER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GER�CKGEW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WIEDERHE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R�CKERSTA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IN PRIS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NAHME(ABWESENHEITS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R�CK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ERSTATT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EL DIRITTO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ANKE DES URHEB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ELLA PROPRIET� SENZA RISAR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SLOSE EIGENTUMSBESCH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ELLA PROPRIET�(DIRITTI RE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BESCHR�NKUNG(SACH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I DIRITTO PUBBLICO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 EIGENTUMSBESCH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I UN DIRITTO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RECHTSEIN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DI BIBLIOTE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SV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DI 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DI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GIUDIZIARIA EUROPEA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JUSTIZIELLES NETZ F�R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INFOR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S 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N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IN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BUZIONE AB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M�SSIGE VERG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TTIVIT� IM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R�CK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CESSIONE(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CESSIONE(ESPROPRI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CESSIONE(PRODOTTI FINANZIA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RO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IFICA DEL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BERI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IFIC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I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IFICAZIONE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IGUNG DES ENTSCHE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IFICAZIONE DI CON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BEREINI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M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EUMA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USS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SVIZZERA, FI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USS(SCHWEIZ, F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BAN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EN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DELLA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ESCHR�NKT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AL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AL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DECI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(ENTSCHE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GESTIONE FINANZI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LEGIS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(RECHTSSETZ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PIANIFICAZIONE DEL TERRIT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(RAUMP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PRESTAZIONE D'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(VERSICHERUNGSLEIS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A SCOPO DI AMMO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NUNG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A SCOPO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 CONCOR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 DES NACHLASSVERT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 DES KONK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HINFALLEN DES AR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DES B�RG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LICENZA A TITOLO PREVEN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R AUSWEI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MORATORIA CONCORD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 DER NACHLASSST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SOSPENSIONE CONDIZIONAL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 DES BEDINGTEN STRAFVOLLZU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IFFERENZIATA DELLA LICENZA DI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FFERENZIERTER ENTZUG DES F�HRER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ISCHE 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FACOLTATIVA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ULTATIVER ENTZUG DES 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OBBLIGATORIA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R ENTZUG DES 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(PERSONA O ORGA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ERU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ZION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LIANISCHE ANFE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YMOND CASIM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YMOND CASIM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FR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NLAND-PFALZ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EINLAND-PFALZ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ABILITAZION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HABILITATION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ABILITA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HABILIT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APERTURA DELL'INCHI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R�FFNUNG DER 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AD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ALL(GESUND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AVO LOR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TTO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AVO 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TTO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EL FATTO NORM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TATSACHENFO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I LAVORO INSUFFI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N�GENDE PERS�NLICHE BEM�HUNG UM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I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FO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I 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OCUM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RISCHE 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GENERALE E INDETERMINATA DI MEZZI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AUSFO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T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HL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IMENTO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AUFS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IMEN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�NGER(FERNMELDE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I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UTA A S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DOQUI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IEDENTE L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SUCH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IEDENTE L'ASILO MINORENNE NON ACCOMPAG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GLEITETER MINDERJ�HRIGER ASYLSUCH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IESTA DELLA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AB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IESTA DI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ICLAGGIO DI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W�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ICLAGGIO D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YC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LLOCAMENTO IN UNO 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SETZUNG IN EINE 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MPEN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GIUNGIMENTO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NACH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GIUNGIMENTO FAMILIARE ALLA ROVES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GEKEHRTER FAMILIENNACH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ELLA CASSA MAL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DER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DES ENTSCHE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DES AUSWE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AN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DEBITO AS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RAKTES SCHULDBEKENN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SAN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VON 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UN DIPL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EINES DIPL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UN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EINES KI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SCIENTI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SSENSCHA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SI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RW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DE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L TRIBUNALE AMMINISTRATIV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AN DAS BUNDESVERWALT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LL'AUTORIT�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ICHTS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LL'AUTORIT� TU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AN DIE VORMUNDSCHAF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LLA COMMISSIONE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AN DIE REKUR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CANTONALE IN MATERIA DI DIRIT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STIMMRECHTS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CON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TE 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CONTRO LA DECISIONE DELL'UFFICIALE DEL 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COSTITUZIONALE(ESTE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BESCHWERDE(AUS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DI DIRITTO AMMINISTRATIVO(TF/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RICHTSBESCHWERDE(BGER/E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RECHTLICHE 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UNGRE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SAME 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IN ZIVIL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COSTITUZIONALE(L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BESCHWERDE(BG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IN �FFENTLICH-RECHTLICHEN ANGELEGEN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RADIOTELEVI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IM RADIO- UND FERNSEH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VIDUAL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ANNULL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SKLAGE(GEMEINSCHAFTSRECHTS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CA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�TIGKEI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CASSAZIONE(ART. 220 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SBESCHWERDE(ART. 220 BS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CASSAZIONE(ART. 268 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SBESCHWERDE(ART. 268 BSTP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INADEMP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VERLETZ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NULLIT�(ART. 68 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SBESCHWERDE(ART. 68 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RIFORMA DAVANTI A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 ANS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RISAR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ERSATZKLAGE(GEMEINSCHAFTSRECHTS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RIGUARDANTE IL DIRITTO DI VOTO AL 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BESCHWERDE ANS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(ART. 33 CPV. 3 LETT. A LT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ART. 33 ABS. 3 LIT. A SG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VERO A SCOPO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SORGERISCHE UNTERBR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VERO PSICHIA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SCHE INTER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UPER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HILFE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U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IF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VERB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HERAB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I PREMI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VERB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HERAB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TUFUNG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L'AUMENTO ORDINARIO DELLO STIPEN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ZUNG DER ORDENTLICHEN GEHALTSERH�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L'ORARI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SK�R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�SS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LEZIONE(DIRITTI POLI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WAHL(POLITISCHE RE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LEZIONE(IMPIEGATO STA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WAHL(STAATSBEDIENST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S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SF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CHE PU� ESSERE SOTTOPOSTO A COMPOS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OSTIERBARER 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E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VERW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SVERW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I DECI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WEIGERUNG IM ENGEREN SI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I ESAMINARE CERTE C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INTRETEN AUF BESTIMMTE VORB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I PAG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VERW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I UN'OCCUPAZIONE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LEHNUNG ZUMUTBARER ARB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ED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SA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R 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URB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KE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ORMA DEL GOVERNO E DELL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ERUNGS- UND VERWALTUNGSR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UG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�CHT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UGIO DI 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H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UGIO(PROTEZIONE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NERAZIONE(STO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TTO DEFIN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FINITIVE RECHTS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TTO DELL'OP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TTO PROVVI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RECHTS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ORE DEL CONTROLLO DOCU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ENSTR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UARDO NELL'USO DI UN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ONENDE RECHTSAUS�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LEVAMENTO TEMPES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�H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I CONTRIBUTI A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G�TUNG VON BEITR�GEN AN AUSL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I DIRITTI DOGA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R�CKERSTA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LLE SPESE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ERG�TUNG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LLE SPESE(ASSIST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ERG�TUNG(SOZIALHIL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LLE SPES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 DER 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DI DIRIT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DI DIRITTO 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S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DI DIRITTO STRA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S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GIURIDICO ESPER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�SSIGES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SSA IN 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TZEN INS 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SSA IN MANI PROP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H�NDIGE 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ORCH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LE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OR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OZIONE DI TER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VERR�CKUNG(STRAF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PAT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SCHAF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PIA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UNERAZIONE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MUTBARER LOH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ASCITA DEL DIRITTO A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LEBEN DES ANSPRU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ASCITA DELLA QUALIT� D'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LEBEN DER VERSICHERTEN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C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NOVAMENT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 ERN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NOVAZIONE DI UN ED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UNG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NOV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NOVO DELL'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UNG DER 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 PRETESE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LOHNANSPR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 UN DIRITT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EIN DINGLI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 UN MEZZ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EINE RECHTSVO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 BREV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DAS 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VERZ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(ENTEIGN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A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SVERZ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EHEN VON EINER VER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A S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Z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E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VERSICHERUNGS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D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VERZ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(DIRITTO SUCCESS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 AD SEPARA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 AD SEPA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 DELL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 PRE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AGEN ZUR VORABENT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(POS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AZIONE DEI DANNI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GUTMACHUNG BEI KRIEG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AZIONE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UGT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O CONTRO LE INTEMP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I COMP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GABEN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I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SIKOV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I SE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V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LLA RENDITA PER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EILUNG DER EHEPAA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ERLE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LAGSV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TI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T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HO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TIZIONE DELL'IN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ORDERUNG(UNGERECHTFERTIGTE BERE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SO COMPENS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RU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SA DELLA CUR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NAHME DER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ISTINO DELL'EFFETTO SOSPEN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HERSTELLUNG DER AUFSCHIEBENDEN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ISTINO DELLO STAT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HERSTELLUNG DES FR�HEREN ZUST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ODUZIONE DEL T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XTRE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ODUZIONE E IMITAZIONE DI BIGLIETTI DI B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GEBEN UND NACHAHMEN VON BANKN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OVAZIONE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 MISSB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UD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O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QUALIFIC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CHU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ANAMENTO DELL'IMPRES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IERUNG DER UNTERNEHM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ANAMENT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LLE SA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AN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I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ARCIMENTO DEL D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ATTO DELL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AUS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ATTO DI UN DIRITTO REALE LIMI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L�SUNG EINES BESCHR�NKTEN DINGLICH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ATTO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AUF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ATTO(PER LA LIBE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E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S 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I COLL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USION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I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I CON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CHSLUNG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EC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EMER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ERGING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OM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STRA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GEW�HNLICHE GEFA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DEL D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ERH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DI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POSTICIPATA DEI DIRITTI DOGA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NACH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APE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EN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ELL'ORDIN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HALT DES ORD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E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I FLUTTU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NKUNGS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I MOD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TIFIKATIONS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I RIVAL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WERTUNGS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I S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BESCHAFFUNGS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E DICHIARAZIONE INTERPRE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HALT UND 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MATE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S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TAL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ON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OCCU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PER AZIONI PROP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E F�R EIGENE AK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STATU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ARISCH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UL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R 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(CAPI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E(K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HAL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CI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OZI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LUZIONE FEDERALE SUL RISCATTO DELLA FERROVIA CENTRALE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BETREFFEND DEN ANKAUF DER SCHWEIZER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LUZIONE FEDERALE(AZIONI DI PRIORIT� DELLA FERROVIA GIURA-SEMP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BETREFFEND ANKAUF VON PRIORIT�TSAKTI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A-SIMPLON-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NANZA MAGNETIC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SPINRESONAN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RSE UM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LICHE RESSOUR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PAR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ARMIO ENERG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SP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DIZIONE DELLA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NACH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 DEL SEGR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EIM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WA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 DELLA VITA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HTUNG DES FAMILIENLEB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 DELLA VIT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HTUNG DES PRIVATLEB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OSTA AL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ANT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OS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WOR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OSTA(PET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ANT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F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O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TO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A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T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W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TRUTTURAZIONE(AZIEN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TRUKTU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ULTATO DEL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RESUL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ULTATO DELL'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SERGEB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ARDAT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Z�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AR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P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GLI INVII ALL'UFFICI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OLUNG BEI DER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ER�CK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LL'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LL'EFFETTO SOSPEN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DER AUFSCHIEBENDEN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LLA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DER KON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(MEZZO GIURID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ZUG(RECHTSVO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YTHM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�S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T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ROVAMENTO ARCHE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�OLOGISCHER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UNIONE DI FO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UNG VON GRUNDST�CK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ALORIZZAZION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AUF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ALSA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LATORE DI 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ARWARN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NDICAZIONE DELLA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A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NDICAZIONE(BREVE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OLUZIONE E REPUBBLICA ELV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OLUTION UND HELVE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BO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(ITAL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M(ITALIEN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TOROMA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M�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M�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EL VIRG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SSEL VIRG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I PELLEGR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SSI PELLEG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O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P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CHONNET LO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CHONNET 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MORE DEL TRAF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L�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O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S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SS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W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FFEL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YFFEL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ARLAND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ARLAND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O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BO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CHEGGIO(C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CHEGGIO(REATI CONTRO IL PATRIMON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RIFICIO PARTI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OPF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 CHRISTOPHER E NE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. CHRISTOPHER UND N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 L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. L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 VINCENT E GRENA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. VINCENT UND DIE GRENAD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 FUM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CHER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DIN P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ADIN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A CO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KORD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A REND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A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ANN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COORD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ORDINIERTER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DETER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GEBENDER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FU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FTIGER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GIORNAL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IN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LOR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TTO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CHNITT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MEN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T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MI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M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TTO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NOM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MIN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O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NDEN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U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LICHER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TO CON L'E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GEEJ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U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CON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S GE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GUARDIA E PROMOZIONE DELLA LINGUA E DELLA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ALTUNG UND F�RDERUNG DER SPRACHE UND 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OA OCCIDEN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SAMO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GALL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KT GALLE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GALL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KT GALLEN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MARINO(SAN MARINO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 MARINO(SAN MARINO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MARINO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 MARINO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ATORIA DEL VIZIO PROCED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UNG DES VERFAHRENSMAN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TA S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STOLISCHER STU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ZIONE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SA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O TOM� E PRIN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O TOM� UND PRIN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C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RK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DEGNA(ITAL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RDINIEN(ITAL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SSONI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S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SSONIA-ALTENBUR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SEN-ALTENBU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SSONIA-WEIMAR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SEN-WEIMAR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OIA(FRANC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VOYEN(FRANK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DENZA DI DIS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ST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A DECRESCENT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NKENDE BEITRAGSSK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MBIO DEGLI ALLEG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MBIO DI ATTI GIURIDICI PER VI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R RECHT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MBIO DI OPIN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INUNGS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ANDINAV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T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GESCH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RCERAZIONE DELL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ENTLASSUNG DES AUSL�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RICAMENTO DI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UNTERLA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R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RPE ORTOPED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HOP�DISCHE SCHU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RAB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 DIFEN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 DES VERTEIDI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 FORNITORE DI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 DES LEISTUNGSERBRI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L'AVVO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 DES ANW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LO STABILIMENTO OSPEDAL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 DER HEIL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UMBURG-LIPPE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UMBURG-LIPPE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A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ZE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R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NDLER DIETRICH(SE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NDLER DIETRICH(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ZOFR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ZOPHR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SWIG-HOLSTEIN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SWIG-HOLSTEI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TT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ITT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LL SAMUE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LL SAMUE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BURG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-RUDOLSTADT(GERMANIA, PRINCIP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BURG-RUDOLSTADT(DEUTSCHLAND, F�RSTEN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-SONDERSHAUSEN(GERMANIA, PRINCIP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BURG-SONDERSHAUSEN(DEUTSCHLAND, F�RSTEN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IN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I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 NA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AFFUS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FFHAUSE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AFFUS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FFHAUSEN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DELL'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DELLA FISC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DELLE FIN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E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SSENSCHAFT UND FO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E ATTUA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MATHE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E NA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GLIMENTO DEL REGIM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L�SUNG DES G�TERST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GLIMENTO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L�SUNG DER GESELL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GLIMENTO GIUDIZIALE DELL'UNIONE DOMESTICA REGIS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 AUFL�SUNG DER EINGETRAGENEN PARTN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P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PERO DELLA F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GERSTRE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REISSDIEBST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SSIONE(DIRITTO DELLA 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LTUNG(GESELLSCHAFT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ERODER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LERODER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E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LE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EROSI MULTIP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LTIPLE SKLE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LI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OL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LO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AB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MME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NOSC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NTO(OPERAZIONE BANC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K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DELL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Z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DI BENEF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LT�TIGER ZW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DI INTERESS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ZW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R ZW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S�CHLICHER ZW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A RADIOA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AKTIVER 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T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�TT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ZIA(REGNO UN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OTTLAND(VEREINIGTES K�NIG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TTI COMMEMORA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U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ENZ�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UTINIO SEGR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EIME 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HAU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ALBERGH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TELFACH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DELL'INF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G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DI BELLE 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SCHU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DI V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MEDIA SUP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KS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SUPERIORE DI ECONOMIA E D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RE WIRTSCHAFTS- UND VERWALTUNGS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UNIVERSITARI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HOCH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ULD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OGA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ABFER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 CONFERENZA INTERNAZIONALE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E HAAGER FRIEDENS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 GUERRA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ER WELT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O 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AS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O SCAMBIO DI SCRI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ER SCHRIFT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E FIT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KTIVER 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ILI, LETTI E SOSTEGNI PER LA POSIZIONE E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-, LIEGE- UND STEHVOR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UTEREI(MST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UTA PLE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ENAR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G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H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G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 D'AL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N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 LUMIN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CH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NAL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(TELECOMUNIC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NAL(FERNMELDE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TICA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SIGN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B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MENTARES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CHE PU� INDURRE IN ERR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EF�HRENDES ZEIC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DI DOMINI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FREIES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DI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DISTIN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N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LI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ARIO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SCH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ARIO(FU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KRET�R(FU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DI STATO DELL'ECON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EKRETARIAT F�R 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DI STATO DELLA MI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EKRETARIAT F�R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DI STATO PER LA FORMAZIONE, LA RICERCA E L'INNO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EKRETARIAT F�R BILDUNG, FORSCHUNG UND IN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DI STATO(DF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EKRETARIAT(E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AT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UV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D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V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V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G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JP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D'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S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D'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DELLE TELE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S 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PROFESSIONALE IN MATERIA DI RICERCA MEDIC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GEHEIMNIS IN DER MEDIZINISCHEN FORSCH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C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YCH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ZIONE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AUS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F-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ON JEAN-JAC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LON JEAN-JAC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VAGG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V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T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E(PFLAN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B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OLOG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 SEM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PRIGI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BGEFAN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O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I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MP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LICE DENUNCIA DI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STREITVERK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N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ZA CONTUMA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SENHEITSUR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ZA DI COND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ZA DI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SUR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R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ZION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TR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ZIONE DEI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TR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ZIONE DEI POT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ENTR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ZIONE TRA STATO E CHI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NNUNG VON STAAT UND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D'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D'INFORTUNIO INDIR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REKTE UNFALL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DELLA PAR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HMUNGSFOL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TAR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�T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IER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A CARICO DEL DEBITORE DOMICILIAT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DEI BENI SULLA PERSONA DEL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SCHEN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NAHME DES 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INVESTIG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CH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(CONTRATTO DI DEPOS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QUE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(MISURA PROVVIS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LA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ATOIO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RESERVO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B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A E MONTENE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BIEN UND MONTENE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P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IB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PER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I CONDOTTA NECES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LEI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I DIVIET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VERBOTS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I LIMITAZIONE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BESCHR�NKUNGS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I SPOR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BAURECHT(DIENSTBAR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ALSERV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NEG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GATIVE 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PRE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S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 DEL PARL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SDIEN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ZAHL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VER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APP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ISTENZ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AVANZ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�RDER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INTERESS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 VON ALLGEMEINEM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I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ISTRUZIONE DELLE 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DIENST DER 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OR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ELLA PROTEZIONE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SCHUTZFACH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ASSISTENZA A T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ABFERTIG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COORDINAZIONE PER LA LOTTA CONTRO LA CRIMINALIT� SU</w:t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ORDINATIONSSTELLE ZUR BEK�MPFUNG DER INTERNET-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PICCH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TSCHAFT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PROMOVIMENTO DELLA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SF�RDER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PROTE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CHUTZ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PROTEZIONE DELLA GIOV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SCHUTZ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IN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RICHTEN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ZTLICHER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MEDICO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ER �RZTLICHER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 �BERWACHUNG POST- UND FERNMELDE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ER MILIT�R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VOL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DIENST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E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S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OR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AB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ORE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ZWE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ZIONE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VERKEHR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ER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ER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ERA SEGR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EIM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O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�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ATTO DEL CON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UNG DES MI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UTTAMENTO DELL'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 DER ER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UTTAMENTO DELLO STATO DI BISO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�TZUNG DER NOT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UTTAMENTO DI INFORMAZIONI PRIVILEG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�TZEN VON INSIDER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UTTAMENTO DI UNA PRESTAZIONE D'AL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 FREMDER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AVIO FISCALE SU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GEENT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 DER ANLAGEN(INVEST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ICHERH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I PAZI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IENTEN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L TRAF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RRA L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ERRA 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A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GAR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I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EG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I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MA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KH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K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ZIO QUALIFI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S SCHW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LIK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LOG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LLOG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BOLO PO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S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BOL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�SES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O PEN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RICHTIGE R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A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PR�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BORDE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RDERLINE-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CERV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RVIKAL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'AFFANNO RESPIR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EMNOT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A ALIENAZIONE GEN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TERNENTFREMDUNGS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A FATICA C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ONIC FATIGUE SYND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EL CANALE CAR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PALTUNNEL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I C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STEN-SYND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I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WN-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I MAR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FAN-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OLOROSA REGIONALE COMPLESSA(CR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XES REGIONALES SCHMERZSYNDROM(CR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LOMBO VERTEB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MBOVERTEBRALES 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PSICOVEGE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VEGETATIVES 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E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NE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ECHIA DELLA VUL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ULVASYNE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(SINGAPORE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NGAPUR(SINGAPUR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NGAPUR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OLE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NE GESELL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SY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NOV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OVI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NOV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U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NUS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"BOULE DE NEI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EBALL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EI CO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ENRA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ASSISTENZA ALLA GU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ASSISTENZ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CAPIT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DECK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DECI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L�SSELUNG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DIS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FINANZIAMENTO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SSYSTEM DER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GEOLOC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UNG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RIPART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LAGE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MAGGIOR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JO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PRESID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IDIAL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PROPOR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PO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ZIONE ES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GEBUNGSGEST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ZIONE 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NAUS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O CONTAM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O W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BS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ZIONE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LLE 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Z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Z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L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V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LO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AC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LOWAK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LOWE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LOWE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TIMENT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ENT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CORR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TUNGSSANI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A GARANZIA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 MIT BESCHR�NKTER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ANO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N UN UNICO AZ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MAN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 DI 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BAU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 DI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 DI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S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 PER GLI ACQU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AUF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ELLE N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CAPI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IZIL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GE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MUTUO SOC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VE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ES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GESELL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FIT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DING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OBILI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N ACCOMA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N ACCOMANDITA PER 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AKTI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N NOME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NTER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KUM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TA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E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(RIUNIONE DI PERSONE E CAPIT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(PERSONEN- UND KAPITALVEREIN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 GE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�HRENDER GESELLSCH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GESELLSCH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LOGI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OZ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PUTER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ANN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JEK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ETTO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UB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ETTO DI 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SUB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AND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ALL'OSPE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IL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LEGALER 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ININTERR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UNTERBROCHENER 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OBBLI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SETTIM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CHEN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GG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TT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OTHURN(KANT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TT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OTHURN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TTE ORTOPED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HEI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 A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GL�UBIG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 IMPERF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SOLIDA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 PA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SCHULDN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 PERF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SOLIDA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ZIONE PACIFICA DELLE CONTROVER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LICHE REGELUNG VON STREIT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M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 A LIBERA DI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AG ZUR FREIEN 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 DEI LIMITI DI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RECHNUNG DER EINKOMMENSGRE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 DI RISC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AUFS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INISTRAZIONE A FANCIULLI DI SOSTANZE PERICOLOSE PER 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BREICHEN GESUNDHEITSGEF�HRDENDER STOFFE AN K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O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FRIEDENS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PRESSIONE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PRESSIONE DI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DR�CKUNG VON URK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PRESS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HEB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RALLU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RANA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PRANATIO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RAN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B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PASSO(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H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S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DELLE RELAZIONI BANC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ACHUNG VON BANKBEZIE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DELLE TELE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ACHUNG DES FERNMELDE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RETROA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IRKENDE 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SU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SU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AC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CONDIZIONAL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TER STRAF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I LAV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STOP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 DIRITTO ALL'INDEN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IN DER ANSPRUCHS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 DIRITTO DI VOTO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STIERUNG DES STIMMRECHTS(GESELL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STILL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L'ESERCIZIO DELL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IM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LA COMUNIONE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HEBUNG DES GEMEINSAMEN HAUSHAL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STIERUNG DER VERSICHER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STIERUNG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PER MANCANZA DI AT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DES KONKURSVERFAHRENS MANGELS AKT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STIERUNG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DETER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ENBAR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WEGLICH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IMMOBILIARE E RELATIVO REDDITO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WEGLICHES VERM�GEN UND VERM�GENSERTRA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MI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ERAL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LICH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MOBILIARE E RELATIVO REDDITO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LICHES VERM�GEN UND VERM�GENSERTRA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NOC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DIGENDER 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NON NECESSARIA ALL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TRIEBSNOTWENDIGE SUB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PRIVATA E AZIENDAL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M�GEN UND GESCH�FTSVERM�G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DEI MO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TITUIERTE BEGR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DI BENI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BESCHAFF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DI P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FEDECOMMIS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ERBENEIN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VOLG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VERF�GUNG(ERB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(OBBLIG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TITUTION(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(OGGE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(GEGENST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SCRI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SUOLO(TERRE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ALLA PROVA DEL S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TELUNG DER BLUT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HINTER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EI CONTRIBUT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BEITRAGSHINTER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COSE REQUISITE O SEQUEST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CH AMTLICHER BESCHLA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 ENTZIEHUNG VON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MINORENNE(INF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IEHEN VON EINEM UNM�NDIGEN(STRAF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UN CONTRIB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ZIEHUNG(VERWALTUNGS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UNA COSA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NT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PREVIA DELL'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VORWE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CCARIC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�BER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UVER�N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NIT�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HO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PPOPOLAZIONE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FREM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GN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ZIO ECONOMIC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ZIO FU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TIONALER 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ZZACAM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INF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IT�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ZAZIONE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S FACH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 VEGE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ANZE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ZIONE TEC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 SPEZIFIK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ZIONE(ACQUISTO DELLA PROPR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RB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K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ULAZIONE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SPEK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ANZA DI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ERWA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MATOZ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ENZ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ABE(G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NECES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NDIG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NU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PERIO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KEHRENDE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SONTU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URI�S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U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MALIGE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�TZLICH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NDENE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ACCESS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AM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COMMERCIALI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LICHER AUFWAND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AFF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'ORG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�TZ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CURA GIORN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BEHANDL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DEMO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MANU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PERFEZ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BILD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KOST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RIPA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ARATUR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URB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IESS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ED ONER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 KOSTEN UND L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FUNER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TT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GIUDIZ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INUT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N�TIGE 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NON COPERTE ALTR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ANDERWEITIG GEDECKTE 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I MEZZI AUS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MITTEL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L'ALLESTIMENTO DEI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L'ALL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LA REALIZZAZION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VITTO E ALL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 F�R VERPFLEGUNG UND UNTERKUN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ROFESS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SUPPLEMENTARI CAUSATE DAL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SBEDINGTE MEHR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SUSSEGU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GE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T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CH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A BIF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NA BIF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OZA BA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NOZA BA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ONAGGI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O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IT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RITU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GLIATO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DE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ART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ART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OD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O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O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OLIST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OLIS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DA COMBAT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PFS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PROFESSION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SCOLASTICO FACOLT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R SCHUL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ELLO AUTO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IVO PROFESS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SPOR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SAT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M�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SESSAMENTO CONSEGUENTE A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BE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SESSAMENTO CONSEGUENTE A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BE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TAMEN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ETZ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TA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T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OPOR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 LAN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RI LAN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APPROP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EIGNETE 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NIEDER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DI CURE BALNE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DI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SITEN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PENITE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NIEDER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PSICHIA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SCHE 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SECOND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G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(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(SOZIALBE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ULAZIONE FI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INDE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ULAZIONE LIB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UFSTALL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ISON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NO(ACQUA CAL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NO(METAL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A DEI CAVA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ERDEST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 UL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MPA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I TI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SS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(F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SS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COMUNE DI COMUNICAZIONE DI IN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MELDE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ARD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ZA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ECHNUNG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AAT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R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 FEDERATI DI MICRO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DERIERTE STAATEN VON MIKRO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ANTEC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ATTUALE DELLA TEC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 DER 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ELLA COSA LO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AND DER MIE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ABBAND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HRLO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BISOGN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�RFTIG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NECESSIT�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R NOT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NECESSIT� ES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USSERER NOT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UR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FETTOSO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BETRIEBSSICHERES 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E CHI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 UND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MAGGIOR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MEM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GLIED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RICHI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UCHENDER STA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RICHI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UCHTER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SIC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ER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ST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ION�RER DEFEKT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(CONDIZIONE PERS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(N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 CONSIGLIO D'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TZUNG DES EUROPA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 FONDO MONETAR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INTERNATIONALEN W�HRUNG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L'ASSICURATO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VERSICHERUNGSRECHTLICH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LA CORTE DI GIUSTIZIA DELL'UN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TZUNG DES GERICHTSHOFS DER EUROP�ISCHEN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LA CORTE INTERNAZIONALE DI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 DES INTERNATIONALEN GERICHTSH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LE NAZIONI U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TA DER VEREINTEN 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I ROMA DELLA CORTE PE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ER STATUT DES INTERNATIONALEN STRAFGERICHTSH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(I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N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ZIONE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AL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N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NOSI DELL'AO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ORTENSTE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RI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R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A(RAGGRUPPAMENTO TERRE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NI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OLATORE CARDIA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SCHRITTMA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NTE(CONTRATTO A FAVORE DI TERZ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MISSAR(VERTRAG ZUGUNSTEN EINES DR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PUL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E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GESCHICH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A CHI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A POLITICA E DELLE RELAZIONI DIPLOMA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K UND DIPLOMATISCHE BEZIEHUNGEN IN DER 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E IDEE POLI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IDEEN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EBRA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�DISCHE 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STOR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B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B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B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A SENSO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BAHN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DI 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SECOND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LCIO DAI RU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REIBUNG(PROZ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LCIO(LISTA ELETT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CHUNG(WAHL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NIERO DELLA SECONDA GEN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 DER ZWEITEN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MENTI FINANZIARI DERIV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IVATIVE FINANZINSTRU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MENTO DI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MEN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MENTO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 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TTURA DIU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C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P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 UNIVERSI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SCHULSTUDI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LTS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PR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NOTAR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ARIATS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POSTS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DIPLOMSTU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(LO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AXIS(R�UMLICH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MPF JOH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MPF JOH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FA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P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AF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AFFITT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P�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APPAL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UNTER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ON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L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DEL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AB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SUK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FRA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NACH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LEG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ERB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SUK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ERFO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U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GNIEDER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AF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DAF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RAGI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I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GI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IZ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OC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IEGERE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FICIE ADIACENTE ALLA PISTA DI S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STENNEBEN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FICIE DI AVVICENDAMENTO DELLE CO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UCHTFOLGE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FICIE UTILE LOR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ANTEIL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ER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ASSE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 D'ANZI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 PER CURE IN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NSIVPFLEGE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 PER L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CHL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O DI SUONI E DI IMMAG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NBILDTR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I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R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RO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GAZIONE DELL'ENT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ROGATION DES GEMEINWE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GAZIONE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SUBRO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A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A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DI AMM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ORTISATIONS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'ISTRUZIONE SCOLAST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SCHUL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'OCCUPAZ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FTIGUNGS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A FREQUENTAZIONE DI CO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 AN KURSTEIL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BEITR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DI PEND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DLERKOSTEN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DI P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GELD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DI SOGGIORNANTE SETTIM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 AN WOCHENAUFENT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SCOL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GELD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E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D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E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AMENTO DE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EF�HRUNG DER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LUPPO SOSTE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HALTIGE 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NCOLO DELL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ASSUNG AUS DEM 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STA MANIF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ENSICHTLICHES VER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TT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YZ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TT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YZ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ZZERA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ZZER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ANDSCHWE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OLGIMENTO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AB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ZI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AS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ISS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E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ISSME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ISSM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ELLA IN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VA-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I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TENSCH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IME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CH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SCHWEI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I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DSCHI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O(MISCELAT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N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PONAMENTO A CAT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NK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TI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TI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Z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S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PEZZ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P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S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 DEI PRE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TA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 DELLE TASSE DI GIUSTIZIA DE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 F�R DIE GERICHTSGEB�HREN IM VERFAHREN VO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 SCA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ESTUFTER TA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ZIONE(OM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IZIERUNG(W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ESENZIONE DAL SERVIZIO CONTRO IL FU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UERWEHRPFLICHT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ESENZIONE DALL'OBBLIG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PFLICHT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INGI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HN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ISCRIZIONE N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EINTRAG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UTZ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UTILIZZAZIONE DEL SUOL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 F�R DIE BENUTZUNG DES �FFENTLICHEN GR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UTILIZZAZIONE DI PARCH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BENUTZ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ALLACCIAMENTO(TASSA D'UTILIZZ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B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MPE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BOLLO SULLE CED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UPON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CONTROLLO DI PARCH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KONTROLL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MONOPO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OPO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PROMOZIONE DEL TU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URISMUSF�RDERUNG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SOG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E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PER L'EVACUAZIONE DELLE ACQUE DI 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ASSER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PER L'UTILIZZAZIONE DI ISTITU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HRICHT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L FOGLIO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SCHEIN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L MAGGIOR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WERT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L TRAFFICO PE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VERKEHR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LLE CASE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BANKEN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TELEF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FON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ME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XI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ZIONE D'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ESSENSVERAN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ZIONE INTER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VERAN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VERAN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O D'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NSF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VOLA DI CONCOR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NZ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VOLE DELLE REN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VOLE DI CAPIT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WERTTAF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TRO PAR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ECHTH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TRO(AR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ATER(KU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TRO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ATER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 DI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 E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K UND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 LEGIS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O CINEMATOGRA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TECH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O DI INSEM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AMUNGSTECH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K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OLOGIA DI PU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ZEN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OLOGIA RF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FID-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E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H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KIO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SEIL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O CELLU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BILTEL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OPE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RISCAL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HEI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VISION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VI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SEH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 ATMOSFE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 INOPPORTU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R UN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 LI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ENZA RIVENDIC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EHRUNGSTEND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ORE DI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AUFW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OVAG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NDOVAGIN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O DI SU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IZID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UCH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UCH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UTA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 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ORIE DES V�LK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 DIRITTO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ORIE DES STRAF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L'INCORP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ORPORATIONSTHE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LA DISSOC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LTUNGSTHE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LA S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THE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L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RECHTSL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CELLU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CHZELLE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COMPORTA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LTENS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CRANIOSAC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RANIOSACRAL-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DI BOB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BATH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GEN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MUS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IK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ORM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RMO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PSICOMO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MOTORISCHE 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ASSOL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COMMIN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TER VERFALL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ER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DI DIS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S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DI DIVI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RR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DI GIA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BEWAHRUNGSFR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R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IMPARTITO DA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LICH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PER PROMUOVERE L'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PER RAG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PER RIFLET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LEGUNGS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QUAD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RAGION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MESSEN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RE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RICOR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(DATA LIM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(PERIODO DI TEM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 FE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(PIANE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M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B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EDIFIC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IN PE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LES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INCO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D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PRONTO PER 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RE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O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O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O OCCU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ETZTES 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ZO NON IMPLI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BETEILIGTER DR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UTO(BIOLOG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BE(BIOLO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UTO(TESS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BE(TEX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COMPA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ENDE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SUL CONSUMO DI DRO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E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 CON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S TESTA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 OLO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H�NDIGES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S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 A 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ASTUNGS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 A DI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ASTUNGS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 ANO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NYMER 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-P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ST�NDIGER 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O SOTTOPOSTO A VO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VOR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TRAPLE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TRAPLE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DATA 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XT AND DATA M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ILA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A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A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IUS CHRI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OMASIUS CHRI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IN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SSI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INO(FI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SSIN(F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M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M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R OR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TI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RCHTERR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NI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NNI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I DI RICORSI NEL 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ART IM GEMEIN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I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A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GRAFIA(IMPRE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DRUCK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O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S SCHI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OC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L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OLO(REGIONE TRANSFRONTAL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ROL(GRENZ�BERSCHREITENDE 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ARE AZIENDA AUTOPOS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AUTO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ARE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INH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ARE DEL BREV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INH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AFFINE A UN EFFETTO CAMB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�HNLICHES 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AL POR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ABER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AL PORTATORE ZO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KENDES INHABER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ALL'OR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RE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DI RIGETTO DELL'OP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�FFNUNG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E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F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US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INTER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EFFE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MAR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GIN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NOMIN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PORTATO DA UNA 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TEL(PER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EITUNG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RAPPRESENTANTE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UNIVERS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IT�T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(ATTO LEGISLA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TEL(ER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(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KUND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(OP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TEL(WE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LETTE PER C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DETOI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ERANZA DEL SOG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DU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ERA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N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SILL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NSILL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P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ACE AD IMB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CHTERB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BIERA A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M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BIERA B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ACHM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BIERA DI TRAN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M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CIC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RTICOL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SIONE TIBIALE INTERNA E E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BIA-INNEN- UND AUSSENTO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AER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ENM�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ICO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EN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C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NIE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MENTO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VE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MENT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R LANDESVE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ZIONI POP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KS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E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DEI PAG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DI PERFEZION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DEL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FERROV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PE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GITTO PER RECARSI A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GITTO TRA IL DOMICILIO E LA SCU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RELATIF � L'HARMONISATION EN AFRIQUE DU DROIT DES 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T� RELATIF � L'HARMONISATION EN AFRIQUE DU DROI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ZIONE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A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ZIONE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R 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ZIONE STRA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GERICHTLICHER 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ZIONE(ACCORD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O(ESTRAD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LIEFERUNG(AUSLIEF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O(TRASPOR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IT(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SESSU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SEXU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EL CU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EL F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R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EL R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REN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I CELLULE STAMI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MMZELLEN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I PANC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KREAS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CURANZA DEGLI OBBLIGHI DI MANTE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NACHL�SSIGUNG VON UNTERHALTSPFL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GLI IN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UNGSV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I CONDAN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TELLUNG VERURTEILTER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�BER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�BERW�L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LLA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S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LLA 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AGUNG DER 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LLE 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AGUNG DER 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COMPETENZA ALLA SEZIONE ALLARG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 DER RECHTSSACHE AN DIE GROSSE 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EMBR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RYO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PROPRIET� A TITOL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�BER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S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V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TEC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OLOGIE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WEISE VERSETZUNG IM DIEN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NELLE TUBE DI GAME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RATUBARER GAMETEN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(FU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ETZUNG(FU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A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ORMAZIONE DELL'AZIEND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ANDLUNG DER UNTERNEHM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ORMAZIONE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ANDLUNG DER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ORMAZIONE DI UN PERMESSO STA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ANDLUNG DER SAISO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ORM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WEISE 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USIONE SANGUI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TRANS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L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ZUG(Z�GEL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ETT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AG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ALLO STATO RICHI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MITTLUNG AN DEN ERSUCHENDEN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AUTOMATICA DI MEZZI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ISCHE �BERMITTLUNG VON BEWEI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D'INFORMAZIONI MEDIANTE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TECHNISCHE �BERTRAGUNG VON 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DI UN ATTO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EISUNG EINER 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SPONTANEA DI MEZZI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UFGEFORDERTE �BERMITTLUNG VON BEWEI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VIA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TELLI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RTO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B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RTO DI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B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R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SIZIONE DE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ETZUNG DES INTERNATIONAL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 DI ESSERI 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HIROTERAP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ROPRAKTISCH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O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ON ANTIBIO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BIOTIKA-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ON META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THADON-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ON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I POSTUMI DI UN 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LL'AF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HASIE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LLE ACQUE DI 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ASSER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EURIT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EURYTH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MEDICAMENT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KAMENT�S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OMEOP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M�OPATHISCH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PREPROT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PROTHETISCHE ZAHN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OG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V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BILATERALE PER LA PROTEZIONE DELLE INDICAZIONI DI PROVEN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�BER DEN SCHUTZ VON HERKUNFTSANGAB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ELLA PACE DI VESTF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F�LISCHER FRIEDE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COOPERAZIONE IN MATERIA D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ZUSAMMEN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SS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FISSAZIONE DI CON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RENZ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R GARANTI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LIBERO SCAMBIO TRA LA SVIZZERA E LA 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ANDELSABKOMMEN SCHWEIZ-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NON PROLIF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N-PROLIFERATION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SINGAPORE SUL DIRITTO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RECHTSVERTRAG VON SINGAP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VERS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AILL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VIENNA PER LA PROTEZIONE DEI CARATTERI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NER ABKOMMEN �BER DEN SCHUTZ TYPOGRAPHISCHER SCHRIFT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OMPI SUL DIRITTO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PO-URHEBERRE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OMPI SULLE INTERPRETAZIONI ED ESECUZIONI AUDIOVI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PO-VERTRAG VON PEKING ZUM SCHUTZ AUDIOVISUELLER DARBIE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OMPI SULLE INTERPRETAZIONI ED ESECUZIONI E SUI FONOGRAM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PO-VERTRAG �BER DARBIETUNGEN UND TONTR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 COMMERCIO DELLE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�BER DEN WAFF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 DIRITTO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RE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 DIRITTO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RE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L'UN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�BER DIE EUROP�ISCHE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LA CARTA DE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�BER DIE ENERGIE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TRA CANTONE E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ZWISCHEN KANTON UND AUSL�NDISCHEM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(NORME PER L'ESPLORAZIONE E L'UTILIZZAZIONE DELLO SPAZ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(GRUNDS�TZE BEI DER ERFORSCHUNG UND NUTZ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TRAU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(RISORSE FITOGENETICHE PER L'ALIMENTAZIONE E L'AGRICOLT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(PFLANZENGENETISCHE RESSOURCEN F�R ERN�HR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WIR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EN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R�CK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ENUTO DELLA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R�CKBE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 ACU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USTISCHES TRA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 CERV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UDERTRA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 CRANIO CEREB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DEL-HIRNTRA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 QUARTI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EIVIERTEL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DICES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EIZEHNTER MONAT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MMINISTRATIVO DELL'O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RICHT DER IA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MMINISTRATIVO DELLE NAZIONI U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RICHT DER VEREINTEN 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MMINISTRATIV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VERWALT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RBITRALE DELLO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SCHIED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COMPETENTE IN MATERIA DI 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CRIMINALE(BLUTGERI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'ECC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EI MIN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ELLA FUNZ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 F�R DEN �FFENTLICHEN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FEDERALE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PATEN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FEDERALE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VERSICHER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INTERNAZIONALE DEL DIRITTO DEL 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SEEGERICHT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MILITARE DI CA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KASSATION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PE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STRAF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PE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STRAF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SPECIALE E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GERICHT UND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UNIFICATO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LICHES PATEN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(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(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IT� E TOB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NIDAD UND TOB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EL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MB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ROMBO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MBOSI VEN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ENTHROM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VAT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DEL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F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FFA IN MATERIA DI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PPA DA COMBAT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PFT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PPE DELLA LOG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GISTIKT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PPE DI SOST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ORGUNGST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PPE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T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COL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BERKU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COLOSI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TUBERKU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AZIONE DELLA RELAZ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RR�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RK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RK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G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URG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INGI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�RING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U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U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ME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RKME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S E CAI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RKS- UND CAICOS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A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VORMU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VA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VA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ICAZIONE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UNG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ICAZIONE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ORTGEBUND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C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RA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K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RA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KRAINI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IENZA FAL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V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ITORE IN CA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AU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W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EM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WIRTSCHAFTLICHE LANDES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ALE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BEA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ALE DEL 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GISTER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ALE DEL REGISTRO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ALE ESEC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BEA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-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CENTRALE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E AUSGLEICH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'ARCHITE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UR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'INGEGN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GENIEUR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EI FALL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I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TTLUNG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I GEOME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ESSUNGS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I R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EUROPEO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PATENT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EUROPEO PER LA LOTTA ANTIFR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AMT F�R BETRUGSBEK�M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 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AMT F�R DAS HANDEL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 SERVIZI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ZIVIL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ASSICUR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MILIT�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AVIA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ZIVIL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EDUCAZIONE E DELLA SC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BILDUNG UND WISSEN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A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A SANIT�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GESUND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E ABI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WOHN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E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SOZIALVERSICH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E 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KOMMUN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E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STR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AMT F�R DAS ZIVILSTAND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O SVILUPPO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RAUM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S TRASPO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JUST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METEOROLOGIA E CLIMAT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METEOROLOGIE UND KLIMAT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STAT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STAT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TOP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LANDESTOP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VETER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VETERIN�R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IDO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EIGNETE 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INTERNAZIONAL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ARBEIT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NAZIONALE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S VERSICHERUNGS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PATR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GEMEIND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PER L'ARMONIZZAZIONE NEL MERCA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MONISIERUNGSAMT F�R DEN BINNEN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REGIONALE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-REGIONAL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REGIONALE DI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ES ARBEITSVERMITTLUNGS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S 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(LO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O(R�UMLICH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INFORMATIK UND TELEKOMMUN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DI RA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RANG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DI RE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GLEICH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DI TR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LEICH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FRA UOMO E D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HEIT VON MANN UND 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IN MATERIA DI DIRIT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RECHTSGLEICH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INNANZI A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LEICHHEIT IN DER RECHTSAN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NELL'ILLE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HEIT IM UN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NE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LEICHHEIT IN DER RECHT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DUOD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CUS DUOD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VENTRICU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CUS VENTRICU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 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TZTE 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 PET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TRA PET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N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IMM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 MODEL LAW ON ELECTRONIC TRANSFERABL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 MODEL LAW ON ELECTRONIC TRANSFERAB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HE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AR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H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ICAZIONE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EINHEIT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LICHE 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DI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INTERNAZIONALE DI SOC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UNION F�R HILFE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INTER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PARLAMENTARISCHE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MONETARIA LA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ON MON�TAIRE LA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REGIS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RIERTE PARTN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WOHNSI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KONK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R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'ORDINAMENT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R RECHT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FO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MA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R MA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VERFAHRE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SENTENZA DI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SCHEIDUNGSURTE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SUC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I PROPRIET� PER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CKWERK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I RA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RA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 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SOTTO IL PROFILO DELLA PRE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J�HRUNGSRECHTLICHE 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STANDARD DI MANOD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ARDARBEIT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ARIET� DELL'A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AK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OMO DI PA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OH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OMO(INDIVIDU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A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DTE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ZZAZIO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BER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ZZAZIONE PARTI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INER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N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NA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U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D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U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U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ITA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AUS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ITA ILLEGALE DA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LEGALE AUS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ABU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COMUNE ACCRESC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EIGERTER GEMEIN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CONFORME ALLA MA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M�SSIGER GEBRAU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DELITTUOSO DI MATERIE ESPLO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URCH SPRENG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DELLE CONVENZIONI DI DOPPIA 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ANSPRUCHNAHME VON DOPPELBESTEUER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DI UN DOCUMENTO FALS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 EINER FALSCHEN URKUNDE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S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NNUNG(VERLETZ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FRU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N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A(DETERIOR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U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ZIONE D'ID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NTIT�TS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ZIONE DEL 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SANM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ZIONE DI FUN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ANM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ZIONE DI UN TIT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TELANM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DELLA RIVAL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WERTUNGS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DI LIQU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S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NETTO DEL CONTO PROFITTI E PE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GEWINN DER ERFOLG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TRA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 E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EN UND 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A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TILITA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ZAZIONE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ZAZIONE PARSIMONIOSA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�LTERISCHE BODEN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E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VE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ZBE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SBE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SECOLO - V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. JAHRHUNDERT - 6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NZE SCOL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F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C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GABOND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STREI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GLIA CAMB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GLIA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LE D'A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OST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LE DI DAPPES(REGIONE TRANSFRONTAL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PPENTHAL(GRENZ�BERSCHREITENDE 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A NU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A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FEKTION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CAPITALIZ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'AL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ARM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EL 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TRAG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IMP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NUNG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LIQU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RISC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AUF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S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INTRINSE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ER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IMITE D'E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ASTUNGSGRENZ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IMITE DELLE IM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ISSIONSGRENZ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IMIT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WER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IT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OC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MIET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NOM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MINAL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RESID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W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TERAPE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M�SSIGKEIT UND ZUVE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R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VENALE DEL DIRITTO ESPROP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WERT DES ENTEIGNET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VENAL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WER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IZZAZIONE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VER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GLI AT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RTUNG VON AKT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I POST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PLATZBE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 DANNO A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SSUNG DES GESUNDHEITSSCHA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BE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CH�TZUNG DES EINKOM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'INCAPACIT�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SSUNG DER ARBEIT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SBE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A GRANDE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SSUNG DER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W�R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A PROVA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ZIPIERTE BEWEISW�R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MEDICO TEO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-THEORETISCHE SCH�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A FORM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ERE FORM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AGG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VERG�NS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AGGIO PARTICOLARE(CONTRIBUTO DI MIGLIO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VORTEIL(VORZUGS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UAT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NU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RI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S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T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T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E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ETAZIONE RIP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FERVEG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RS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FAHRZE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A 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HR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D'EPO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TERANEN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ELET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SENZ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LOSES 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GEL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FT(SUBSTA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PFT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� MASS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CHST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�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MAL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NZ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PAGAMENTO RAT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AH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AUF 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ZAHLUNG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RATE ANTICIP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ZAH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TRATTATIVE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AND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LLO SCOPE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ER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IM KAUFM�NNISCHEN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CON RISERVA DI SPEC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FIKATIONS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DI COSE 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NIS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DI LIQU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FORZATA AL PUBBLICO INC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VERST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GIROVA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IN CONT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SOPRA CAMP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NACH M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SU PROG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AB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ORE(PARTE CONTRA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�UFER(VERTRAGSPART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ORE(PROF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�UFER(BER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E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ZU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EZU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OKOLL(SCHRIFTST�CK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E DE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S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E DI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E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DICIT� DELLA D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RMENWAH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DICIT� E CHIAREZZA DEL BILAN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NZWAHRHEIT UND -KLA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 DER EMPFANGENEN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RSI DEL D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ITT DES SCHA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MENTO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ZAHLUNG DER VERSICHER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MENTO SUPPLEMENTARE(SO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SCHUSSPFLICHT(GESELLSCH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TIRSI E SVESTI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- UND AUSK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TITO US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TES K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ER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RO(MATER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CHT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A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BEL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DI COMMUNICAZIONE STO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STORISCHER VERKEHRS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GGIATORE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I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GGI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CONFE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DEO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SORVEGLI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DEO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DE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DEO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TN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T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T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LICHE 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 BASE CONSOLI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OLIDIERTE 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LLA BO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N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LLE B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EN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LLE FOND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AUFSI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LLE PIG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ZINS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Y MICH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LLEY MICH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COLO ALLE CONCLUSIONI DELLE P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NDUNG AN DIE PARTEI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I DOVERI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B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UNGS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BREVETTO(DIRITTO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VERLETZUNG(ZIVIL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DIRITTO AL MARCHIO(DIRITTO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RECHTSVERLETZUNG(ZIVIL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DIRITTO D'AUTORE(DIRITTO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RECHTSVERLETZUNG(ZIVIL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DOVERE D'ASSISTENZA O EDU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R F�RSORGE- ODER ERZIEH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SEGRETO D'UFFICI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S AMTSGEHEIMNISSES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SEGRETO DI FABBRICA 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S FABRIKATIONS- ODER GESCH�FTSGEHEIMN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SEGRETO PROFESSIONAL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S BERUFSGEHEIMNISSES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'OBBLIGO D'ANNUNC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DEPFLICHT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A SOVRANIT� TERRITORIALE DI UNO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FREMDER GEBIETSHO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A SOVRANIT� TERRITORIALE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SCHWEIZERISCHER GEBIETSHO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E LEGGI DELL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KRIEGSRECHTLICHER BESTIM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E REGOLE DELL'ARTE EDI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URCH VERLETZUNG DER REGELN DER BAU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FRIEDENS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I OBBLIGAZIONI CONTRATTUAL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ARBEITSVERTRAGLICHER PFL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I SEGRETI MILI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MILIT�RISCHER GEHEIM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ESSENZIAL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 VERTRAGS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POSITIVA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VE VERTRAGS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ZA CAR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EWAL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ZA CONTRO LE 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 GEGEN BEH�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Z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USLICHE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(MALATT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RUS(KRANK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A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B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A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B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A PSICHIA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SCHE UNTERSUCH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TO(AUTORIZZ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SUM(BEWILL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 INDESIDE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WOLLTES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 SEPA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NNT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T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ICOL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BB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B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TIMA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OP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ZIO DEL CONSEN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ENS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ZI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HLERHAFT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ZIO DI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ZIO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ZIONE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E U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LICHE STI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AN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BL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(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IEGEN(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'IMPUG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S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I APPROPRIARSI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IGNUNGS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I COMUNI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KL�RUNGS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IPOTETICA DELLE P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R PARTEI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NEGO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LICHER 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HALLER AL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CAR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HALLER CAR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SAVIGNY FRIEDRICH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SAVIGNY FRIEDRICH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TUHR AND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TUHR AND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RLBERG(AUST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RLBERG(�STER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ZIONE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ZIONE CONSUL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LTATIV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ZIONE EV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ALABSTIMM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ZIONE(DIRITTI POLI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(POLITISCHE RE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ALLA 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STI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ANTI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STIMM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CONSUL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ATENDE STI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DECI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CH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ELETTR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NOMIN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DIDATENSTI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ZW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PER ALZATA DI 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 DURCH HANDAUFH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PER CORRISPO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EFLICHE STIMM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PER PRO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 BEI DER STIMM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(ASSEMBL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(VERSAMM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ECK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ECK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LAND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LAND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F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LFF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P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RKING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CONOMIC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RLD ECONOMIC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RTTEMBER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�RTTEMBE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 SECOLO - XVI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1. JAHRHUNDERT - 18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2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2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 SECOLO - XV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. JAHRHUNDERT - 17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4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. JAHRHUNDERT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. JAHRHUNDERT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6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6. JAHRHUNDERT - 21. JAHRHUND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 SECOLO - XI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. JAHRHUNDERT - 19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0. JAHRHUNDERT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G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GH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C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BAB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NK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ALBERGH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TEL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ARTIGIANALE E INDUST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E- UND INDUSTRI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CEN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CON LIMITE DI VELOCIT� MASSIMO DI 30 KM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MPO-30-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CUSCI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FFER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'INCON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EGN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ELLA CITT� VEC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STADT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ENSAMENTE ED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CHT �BERBAUTES 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CONSER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ALT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DISCA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NI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E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AU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PE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HRE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PROTE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SCHUTZ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R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SFRUTTAMENTO FORE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TWIRTSCHAFT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Z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SV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OL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V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LLE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EDIFIC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EDIFICABILE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EBAU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FR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GI� EDIFICATA IN LARGA MIS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GEHEND �BERBAUTES 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GOL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EN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INEDIFIC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ALT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MOLTO FABBR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CHTE �BERBA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PED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G�NGER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PER EDIFICI E IMPIAN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 F�R �FFENTLICHE BAUTEN UND 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PROT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RESID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RESIDENZIALE DI VAC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IENHAU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RESID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RIGES GEMEINDE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RISERVATA AL 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LO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SOGGETTA A ULTERIORE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 MIT PLAN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O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CC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IG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RICH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IG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RICH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