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�ME ANN�E DE SCOL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MO ANNO SCO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1-19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181-1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E SI�CLE - 18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 SECOLO - XVII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8-17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218-1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E SI�CLE - 20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I SECOLO - X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8-18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348-1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76-1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376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I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E SI�CLE - 17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II SECOLO - XVI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E SI�CLE - 20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II SECOLO - X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95-18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495-1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V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50 A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E SI�CLE - 20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 SECOLO - X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E SI�CLE - 21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 SECOLO - XX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8-18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648-1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E SI�CLE - 21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I SECOLO - XX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2-18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82-18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3-19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83-19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7-17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97-1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9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9-18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99-1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I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0-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00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3-18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03-18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3-18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03-1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4-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04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5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15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33-19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33-19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18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48-1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4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48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54-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54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0-19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60-1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6-2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66-2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8-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68-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0-19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70-19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5-19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75-1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7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77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1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81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95-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895-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II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E SI�CLE - 19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III SECOLO - XIX SECOL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E SI�CLE - 20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VIII SECOLO - X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-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00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3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13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4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24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0-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30-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2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32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3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33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9-1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39-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5-19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45-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5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45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4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9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49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7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57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5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-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60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60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1-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61-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0-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70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5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75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0-20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80-2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6-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86-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0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90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2-1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92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3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93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6-2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1996-2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E SI�CLE - 20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X SECOLO - X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E SI�CLE - 21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IX SECOLO - XXI SECOL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2-20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012-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E SI�CLE - 21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X SECOLO - XX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XX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4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45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E SI�CLE - 14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V SECOLO - XIV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50 A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-1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500-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E SI�CLE - 6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 SECOLO - V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6-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636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6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6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7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E SI�CLE - 21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X SECOLO - XX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'EXT�RIEUR DES LOCAL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'ESTERNO DELLE LOC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'I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'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'INT�RIEUR DES LOCAL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'INTERNO DELLE LOC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RE VOLO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 TITOLO VOL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A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 D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BANDONO DEL POST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 D'UN A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BANDONO DI UN 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TAGE D'UN A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BATTIMENTO DI UN 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TAGE SELON LES 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ELLAZIONE SECONDO IL R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T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ELL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E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B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I CONTRE LES INTEMP�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O CONTRO LE INTEMP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I DE PROTECTION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UGIO(PROTEZIONE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OGATION(ACTE L�GISLATI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ROGAZIONE(ATTO LEGISLATIV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CE D'ACTIVIT� LUC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NZA DI UN'ATTIVIT� LUC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CE D'INDICATION DES VOIES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CATA INDICAZIONE DEI RIMEDI GIURI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CE DE SCRUP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CANZA DI SCRUP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CE INJUSTI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NZA INGIUST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CARTES-CH�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CARTE-CH�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CONF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PRIAZIONE INDEB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CONFIANCE ET D�TOURNEMENT DE PEU D'IMPOR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PRIAZIONE INDEBITA E APPROPRIAZIONE DI POCA E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LA D�T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RUTTAMENTO DELLO STATO DI BISO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MAT�R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MATER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NICO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NICO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POUV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POT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S POUVOIRS CONF�R�S PAR L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APA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APARRAMENTO D'UN FOND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ATION D'UN AVANTAGE(INFRA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TTAZIONE DI VANT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ATION DE L'OFF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TTAZIONE DELLA PRO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ATION TACITE DE COMP�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 INCONDIZIONATA IN GIUD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�S � LA R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SSO ALLA STR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�S � UN TRIB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SSO AD UN TRIB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�S INDU � UN SYST�ME INFOR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SSO INDEBITO AD UN SISTEMA INFOR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�S SUFFIS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SSO SUFFIC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�S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SS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IRE POUR FACILITER LA MA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CHE FACILITA LA DEAMBUL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 A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 D'AV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IDENTE AE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 DE GRAVIT� MOY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O DI GRADO 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 DE LA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O DELLA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 DE PEU DE GRA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O LEGG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O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 NON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O NON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O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S SUCCESS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TUNI SUCCESS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PAGNEMENT POUR FAIRE FACE AUX N�CESSIT�S DE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MPAGNAMENTO NELL'ORGANIZZAZIONE DELLA REALT� QUOTID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PLISSEMENT DES TRAVAUX HABITU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DELL'ATTIVIT� ABI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ADMINISTRATIF DE DROIT PUBLIC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AMMINISTRATIVO(DIRITTO INTERNAZIONALE PUBBL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 CONCERNANT LA PROTECTION DES INVESTISS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CONCERNENTE LA PROTEZIONE DEGLI INVEST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 CONCERNANT LA R�ADMISSION DE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SULLA RIAMISSIONE DEL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 EN MATI�RE D'ENTRAIDE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IN MATERIA DI 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 EN MATI�RE D'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IN MATERIA DI 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 EN MATI�RE DE L�GALISATION D'ACTE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IN MATERIA DI LEGALIZZAZIONE DI A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 EN MATI�RE DE 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IN MATERIA DI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 EN MATI�RE DE POURSUITE POUR DETTES ET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IN MATERIA DI ESECUZIONE E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(IMPORTATION ET RETOUR DE BIENS CULTUR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BILATERALE SULL'IMPORTAZIONE E IL RIMPATRIO DI BE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COMMERCIAL ANTI-CONTREFA�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COMMERCIALE ANTICOTRAFF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'ASSOCIATION DE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ASSOCIAZIONE DEL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LIBRE-�CHANGE ENTRE LA SUISSE ET LA 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LIBERO SCAMBIO TRA LA SVIZZERA E LA C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LIBRE-�CHANGE NORD-AM�RIC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LIBERO SCAMBIO NORDAMERIC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MADRID(INDICATIONS DE PROVEN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MADRID(INDICAZIONI DI PROVENIEN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PARIS SUR LE CLI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PARIGI SUL CL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SOU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IN VISTA DELLA GARA D'APPA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VOLON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ELLE VOLO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EAR AVEC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AI CON L'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ENTRE LA SUISSE ET LA CEE CONCERNANT L'ASSURANCE DIR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TRA LA SVIZZERA E LA CEE CONCERNENTE L'ASSICUR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EUROP�EN SUR LA TRANSMISSION DES DEMANDES D'ASSISTANCE</w:t>
      </w:r>
    </w:p>
    <w:p>
      <w:pPr>
        <w:pStyle w:val="PreformattedText"/>
        <w:bidi w:val="0"/>
        <w:jc w:val="left"/>
        <w:rPr/>
      </w:pPr>
      <w:r>
        <w:rPr/>
        <w:t>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EUROPEO SULLA TRASMISSIONE DELLE DOMANDE DI ASSIS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EUROP�EN SUR LE TRANSFERT DE LA RESPONSABILIT� � L'�GARD DES</w:t>
      </w:r>
    </w:p>
    <w:p>
      <w:pPr>
        <w:pStyle w:val="PreformattedText"/>
        <w:bidi w:val="0"/>
        <w:jc w:val="left"/>
        <w:rPr/>
      </w:pPr>
      <w:r>
        <w:rPr/>
        <w:t>R�FUGI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EUROPEO SUL TRASFERIMENTO DELLA RESPONSABILI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A AI RIFUGI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EUROP�EN(TRANSPORT DES MARCHANDISES DANGEREUSES PAR NAV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EUROPEO(TRASPORTO DI MERCI PERICOLOSE PER V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BILI INTER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EUROP�EN(TRANSPORT DES MARCHANDISES DANGEREUSES PAR RO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EUROPEO(TRASPORTO INTERNAZIONALE SU STRADA DELLE MER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COL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EUR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EUR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FAT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FAT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G�N�RAL SUR LES PRIVIL�GES ET IMMUNIT�S DU CONSEIL DE L'EU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GENERALE SUI PRIVILEGI E SULLE IMMUNIT� DEL CONSIGL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GERMANO-SUISSE(A�ROPORT DE ZUR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GERMANO-SVIZZERO(AEROPORTO DI ZURI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INSTITUANT L'OMC(ANN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CHE ISTITUISCE L'OMC(ALLEG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INSTITUANT L'ORGANISATION MONDIAL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ORGANIZZAZIONE MONDIALE DEL COMMER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INSTITUTIONNEL ENTRE LA SUISSE ET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ISTITUZIONALE TRA LA SVIZZERA E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INTERCANTONAL SUR LES MARCH�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INTERCANTONALE SUGLI APPAL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M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RELATIF � L'IMPOSITION DES TRAVAILLEURS FRONTAL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RELATIVO ALL'IMPOSIZIONE DEI LAVORATORI FRONTAL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RELATIF AU TRAFIC ILLICITE DE STUP�FIANTS PAR 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 TRAFFICO ILLECITO DI STUPEFACENTI VIA 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RELATIF AU TRANSIT DES SERVICES A�RIENS INTERNATION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CONCERNENTE IL TRANSITO DEI SERVIZI AER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RELATIF AUX �CHANGES DE PRODUITS AGRICO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 COMMERCIO DI PRODOTTI AGRIC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CERTAINS ASPECTS RELATIFS AUX MARCH�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 ALCUNI ASPETTI RELATIVI AGLI APPAL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L'ESPACE �CONOMIQUE EUROP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LO SPAZIO ECONOMIC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LA COOP�RATION SCIENTIFIQUE ET TECHN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LA COOPERAZIONE SCIENTIFICA E TECN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LA LIBRE CIRCULATION DES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LA LIBERA CIRCOLAZIONE DEL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LA RECONNAISSANCE MU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 RECIPROCO RICONOSC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LE TRANSFERT DES CORPS DES PERSONNES D�C�D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LA TRASLAZIONE DELLE SAL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LE TRANSPORT A�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 TRASPORTO AE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LES MARCH�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GLI APPAL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U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VERTICAL OU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VERTICALE O ORIZZO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COOP�RATION DANS LE DOMAINE DE LA CONCUR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COOPERAZIONE NEL SETTORE DELLA CONCORREN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COOP�RATION DANS LE DOMAINE STATISTI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COOPERAZIONE NEL SETTORE STATISTIC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DOUBLE IMPOSITION DES FONCTIONNAIRES RETRAIT�S R�SIDANT EN</w:t>
      </w:r>
    </w:p>
    <w:p>
      <w:pPr>
        <w:pStyle w:val="PreformattedText"/>
        <w:bidi w:val="0"/>
        <w:jc w:val="left"/>
        <w:rPr/>
      </w:pPr>
      <w:r>
        <w:rPr/>
        <w:t>SUI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DOPPIA IMPOSIZIONE DEI FUNZIONARI IN P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I IN SVIZZ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EXAMEN DES DEMANDES D'AS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ESAME DELLE DOMANDE DI ASI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FISCALIT� DES REVENUS DE L'�PAR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TASSAZIONE DEI REDDITI DA RISPARM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LUTTE CONTRE LA FRAUDE ET TOUTE AUTRE ACTIVIT� ILL�G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LOTTA CONTRO LA FRODE E OGNI ALTRA ATTIVIT� ILLECI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PARTICIPATION � L'AGENCE EUROP�ENNE POUR L'ENVIRONN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PARTECIPAZIONE DELLA SVIZZERA ALL'AGENZIA EUROP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AMBI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PARTICIPATION AUX PROGRAMMES MEDIA PLUS ET MEDIA-FOR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PARTECIPAZIONE AI PROGRAMMI MEDIA PLUS 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PRODUITS AGRICOLES TRANSFORM�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PRODOTTI AGRICOLI TRASFORMA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TRANSPORT DE MARCHANDISES ET DE VOYAGEU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L TRASPORTO DI MERCI E DI PASSEGGERI SU STRADA 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RO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S BILAT�RAUX ENTRE LA SUISSE ET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I BILATERALI TRA LA SVIZZERA E 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CH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CHEMENT PR�MAT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O PREMAT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�D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REDI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EIL PARA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STODIA PARASCO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SATION EN MATI�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US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AT DE COUVE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I COPE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E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IA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MP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U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U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(BE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 DE SCHE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 DI SCHE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 DE SCHENGEN(SUISSE-SCHEN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 DI SCHENGEN(SVIZZERA-SCHE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'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I 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'IMMEUBLES PAR DES PERSONNES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I FONDI DA PARTE DI PERSONE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E LA NAT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ELLA CITTADIN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E LA PERSON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ELLA PERS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E LA POS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EL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E LA 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ELLA 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E R�SERVES DE TER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I TERRENI DI RISERV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E SES PROPRES DROITS DE PARTICI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I DIRITTI DI PARTECIPAZIONE PRO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�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A TITOLO DE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ORIG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A TITOLO ORIG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T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LLETTA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T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L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ANALOGUE � L'ACTE SEX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ANALOGO ALL'ATTO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ASSIMIL� AUX ACTES JURID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ASSIMILATO AI NEGOZI GIURI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AUTHENTIQUE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PUBBLICO IN FORMA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COMMIS EN �TAT D'IRRESPONSABILIT� FA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COMMESSO IN ISTATO DI IRRESPONSABILIT� COLP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CONCLU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CONCLU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CONSTITU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C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ORDRE SEX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ORDRE SEXUEL AVEC UN 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SESSUALE CON UN FANCIU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ORDRE SEXUEL AVEC UNE PERSONNE 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SESSUALE CON UNA PERSONA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ORDRE SEXUEL AVEC UNE PERSONNE D�T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SESSUALE CON UN DETEN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ORDRE SEXUEL SUR UN INCAPABLE DE DISCER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SESSUALE CON UNA PERSONA INCAPACE DI DISCER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USURPATION OU DE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LLECITA VIOL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CAUTI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FIDEIU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D�FAUT DE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TO DI CARENZA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DIS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DIS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FO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FON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L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ELLO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NA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NAS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NO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NOM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POURSUITE(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ESECUZIONE(DOCU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POURSUITE(PROC�DURE 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ESECUTIVO(PROCEDURA 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PROC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SOUVERAIN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'IMPE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ENTRE V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OZIO GIURIDICO TRA V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G�N�RAL ET CONC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GENER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G�N�RATEUR D'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OZIO OBBLIG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ILLI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ILLE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GIUDI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L�GISL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LEGIS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MAT�R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ORDINAIRE DE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ORDINARIO DE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POUR CAUSE DE 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PER CAUSA DI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PR�PARATOIRE NON PUNIS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PREPARATORIO NON PUN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PR�PARATOIRE PUNIS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PREPARATORIO PUN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PR�PARATOIRE(DROIT DES OBLIG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PREPARATORIO(DIRITTO DELLE OBBLIGAZIO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PR�PARATOIR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PREPARATORI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RELI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O REL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UNILAT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OZIO UNILAT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S EX�CUT�S SANS DROIT POUR UN �TAT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 COMPIUTI SENZA AUTORIZZAZIONE PER UNO STAT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RE(PROFES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F CIRCU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O CIRCOL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F IMMOBILI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O FI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 LIBERA IN CA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TIO LIBERA IN CA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� DROIT DE VOTE PRIVIL�G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CON DIRITTO DI VOTO PRIVILEG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AU POR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AL PORT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COL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E DROIT ADMINISTRATIF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CANTONALE DI DIRITTO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E DROIT ADMINISTRATIF(LTA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DIRITTO AMMINISTRATIVO(LTA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E DROIT ADMINISTRATIF(TF/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DIRITTO AMMINISTRATIVO(TF/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E R�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SER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EVANT LE TRIBU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NANZI AL TRIBU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IRECTE CONTRE L'ASSU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RETTA CONTRO L'ASSICU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IS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S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�CHELON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CON DOMANDE SUCC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BOR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ER L'APPOSIZIONE DEI TER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CESSATION DE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ER CESS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CESSION DE LA DEMANDE DE BREV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ER CESSIONE DELLA DOMANDA DI BREV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CESSION DU DROIT � LA MAR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CESSIONE DEL DIRITTO AL MAR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CONSTA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ACCE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CONT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CONT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CONTESTATION DE L'�TAT DE COL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CONTESTAZIONE DELLA GRADU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CONTESTATION DU CAS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VOCAZIONE DEL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D�LIVRANCE DE LE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IN RILASCIO DEL LE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D�SAV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STAZIONE DELLA PRESUNZIONE DI P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DOMMAGES-INT�R�TS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SARCIMENTO DANNI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DOMMAGES-INT�R�TS(S�QUESTRE/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SARCIMENTO DANNI(SEQUESTRO/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ENRICHISSEMENT ILL�G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INDEBITO ARRICCH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EXAMEN DES PARTS SOCIALES ET DES DROITS DE SOCI�TAR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TENDENTE AL CONTROLLO DELLE QUOTE SOCIALI E DEI DIRI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E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EXCLUSION DE LA COMMUNAUT� DES COPROPRI�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RETTA ALL'ESCLUSIONE DALLA COMUNION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PRIE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CONDANN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INTERD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TENDENTE A PROIBIRE UNA LESIONE IMMI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(MEZZO GIURID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LIB�RATION DE D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DISCONOSCIMENTO DEL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COSTIT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NULLIT�(DROIT DES SUCCESS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NULLIT�(DIRITTO SUCCESSO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NULLIT�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NULLIT�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CREDI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PAIEMENT D'ENTRE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MANTE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PAR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DI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PARTAGE SUCCESS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DIVISIONE DELL'ERE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PARTICIPATION � LA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PARTECIPAZIONE AL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P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P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P�TITION D'H�R�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TIZIONE D'ERE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AISON DU TROUBLE DE LA POS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MANU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A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COL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ECONNAISSANCE DE D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CONOSCIMENTO DI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EC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ETTIFI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ECTIFICATION DU REGISTRE FO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ETTIFICA DEL REGISTRO FON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�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�DUCTION DU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ESTIM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�PARATION DU TORT M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ER TORTO 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�P�TITION DE L'INDU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PETIZIONE PER PAGAMENTO INDEBITO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EVENDICATION(DROITS R�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VENDICAZIONE(DIRITTI RE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EVENDICATION(FAIL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VENDICAZIONE(FALL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EVENDICATION(SAIS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IVENDICAZIONE(PIGNORA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�V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IN REV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S�PARATION DE COR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SEPA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SUSPENSION DU DROIT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VOLTA ALLA SOSPENSIONE DEL DIRITTO DI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VALIDATION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CONVALIDA DEL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GRAT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GRATU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N�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NE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NOMI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NOMIN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NOMINATIVE L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NOMINATIVA VINC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PAULIENNE(DROIT RO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TIO PAULIANA(DIRITTO ROMA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P�NAL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ENALE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POP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OP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PRIVIL�G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RIVILEG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PROVOC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PROV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R�CUR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R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R�DHIB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REDIBI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REMISE AU SALAR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RILASCIATA AL SALAR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R�VOCATOIRE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ZIONE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(PAPIER-VAL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(TITOLO DI 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NAIRE MAJOR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ISTA MAGGIOR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NAIRE MINOR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ISTA MINOR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NAIRE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ISTA UNI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� RISQUE PROPOS�E � TITRE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A RISCHIO OFFERTA A TITOLO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ACCE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AU SERVICE DE PLUSIEURS EMPLOY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AL SERVIZIO DI DIVERSI DATORI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�T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STA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�TRANG�RE � L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ESTRANEA ALL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HORS DU SERVIC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FUORI DEL SERVIZIO(MILIT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HORS DU SERVICE(AGENT PUBL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FUORI DEL SERVIZIO(IMPIEGATO STAT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HYPOTH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IPOT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 � L'�GE DE LA RETR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 ALL'ET� PENSIONABILE RAGGIU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 � TEMPS PAR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 A TEMPO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 COUVRANT LES BES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 SUFFICIENTE AL BISO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 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 IN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 IN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 IRR�GU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 IRREG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 R�GU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LUCRATIVA REG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SAISON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STA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SOUMISE �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SOTTOPOSTA A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S DE JEUNESSE EXTRA-SCO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GIOVANILI EXTRASCOLAS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UPUN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OPUN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S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AMS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ATION DE LA VIT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ATTAMENTO DELLA VELO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ATION DES PRESTATION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ATTAMENTO DELLE PRESTAZIONI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ATION ET ACCOUTU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ATTAMENTO E ASSUEF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DITIVO ALI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DES LIMITES DE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MMA DEI LIMITI DI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�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N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�Q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GUATEZZA(PROPORZIONAL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�QUATION AU BUT D'UNE ME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PORTUNIT� DI UNA MISU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H�SION � L'ASSURANC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SIONE ALL'ASSICURAZION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H�SION �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SIONE AL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H�SION TARD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SIONE TARD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PO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IPO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DICATAIRE(ENCH�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IUDICATARIO(INCA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DIC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TTENTE(APPALTI PUBBL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DICATION(MARCH�S PUBLI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IUDICAZIONE(APPALTI PUBBL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DICATION(VENTE AUX ENCH�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IUDICAZIONE(INCA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EUR OFFICIEL DE LA SUC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TORE DELL'ERE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AUXIL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AUS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D'OFFICE DE LA SUC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D'UFFICIO DELL'ERE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DE LA TU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DELLA TU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DE 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DELLE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DES PREU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DELLE P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F�D�RALE DES FIN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FEDERALE DELLE FIN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PARITAIRE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PARITETICA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RESTRI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RESTRI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SOUVER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SOVR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SP�CIALE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SPECIALE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(AC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(AT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SSIBILIT� DE L'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SSIBILIT� DELL'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SSION � LA CIRCULATION 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SSIONE ALLA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SSION DE LA D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G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SSION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SS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SS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SS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SSION PROVISOIRE DE GROU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SSIONE PROVVISORIA DI GRUP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LES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V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CONJOI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OZIONE CONGIU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D'INTER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OZIONE DI INTERD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DE MAJ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OZIONE DI MAGGIORENN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DE MI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OZIONE DI MINORE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PAR UNE PERSONNE SE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OZIONE SING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OZIONE SEM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RIZ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 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RIZZO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U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ULTE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M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RON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ERO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RO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ERO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AI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A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AIRE CONCLUE POUR UN TERME 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A ADEMPIRSI AD UN TEMPO DETERM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AIRE P�CUN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DI CARATTERE PECUN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AI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ARE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DELLA DEMANI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ANT�RIEURE AU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ANTERIORE A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APPARUE PENDANT L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URANTE I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CARDIA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CARDIA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CONSTAT�E APR�S L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ACCERTATA DOPO I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 L'ARTI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LL'ARTI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 L'ORE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LL'OREC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 LA H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LL'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 LA M�CH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LLA MASC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 LA P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LLA P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 LA SANT�(AM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(AM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S 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OS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S TENDONS ET DU TISSU CONJON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I TENDINI E DEL TESSUTO CONN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O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O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U FO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EPATI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U GEN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L GINOC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U 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L PI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GYN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GINEC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MUSC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MUSC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OC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OCU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P�RINA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PERINA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PSYC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PSICH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PULMO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POLMO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(SENTI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RMAGE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TTO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RMAGE PAR PARC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TTO PARTICELLA PER PARTIC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IF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TION � UNE B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TENENZA AD UNA B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TION AUX CAI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LIAZIONE ALLE C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TION EX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LIAZIONE ES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TION(GROUPEMENT DE PERSONNES ET DE CAPITAU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LIAZIONE(RIUNIONE DI PERSONE E CAPIT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RMATION FALLAC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RMAZIONE FAL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RANCHISSEMENT � FO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RANCAZIONE IN BLOC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RANCHISSEMENT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RAN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R�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LEGGI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GHAN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GHAN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QUE DU S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D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QUE OCCID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RICA OCCID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 D'EN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� D'EN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 DONNANT DROIT � LA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� DI PENSI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DE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DI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DE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DI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DE TRAVAIL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DI LAVORO TEMPORAN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DES DROITS FONDAMENTAUX DE L'UN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DELL'UNIONE EUROPEA PER I DIRITTI FONDAMEN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EUROP�ENNE DE LA S�CURIT� A�R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EUROPEA PER LA SICUREZZA AE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EUROP�ENNE POUR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EUROPEA DE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INTERNATIONALE DE L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INTERNAZIONALE DELL'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IT DE L'UN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EUROPEA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MONDIALE ANTIDO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MONDIALE ANTID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MULTILAT�RALE DE GARANTIE DES INVESTISS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 MULTILATERALE DI GARANZIA DEGLI INVEST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(AV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ZIA(A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D'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TE D'AFF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DE CA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NZIONARIO DI C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TE DI CAMB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TE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EN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TE D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PROVOC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NT PROVOC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AVATION DE L'ATTEINTE � LA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GIORAMENTO DEL DANNO ALLA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AVATION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RAVAMENTO DE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AVATION DE LA SERV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RAVAMENTO DELLA SER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�MENT(AMBASSAD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R�MENT(AMBASCIA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R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ICUL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RICOL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R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O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RON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UEU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EU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AU D�VELOP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ALLO SVILU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AU RET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AL RIT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AUX R�FUGI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AI RIFUGI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AUX UNIVERS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ALLE UNIVER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AUX VIC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ALLE VI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DE LONGUE D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PER LUNGO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EN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IN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FINA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FINANZIAR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HUMAN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UMA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IMM�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IMMED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-PHARMA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TE FARMAC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JOURNEMENT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ERIMENTO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JOURNEMENT DE LA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VIO DELLA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A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AN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BAN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B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OOL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COLE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OO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CO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�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G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B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I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INE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IMEN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MENTATION PAR SO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IMENTAZIONE PER SO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A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�GATION DE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SULLA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�GATION D�FEN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RZIONE DIFEND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�GATION NUTRI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NUTRI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�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CIL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M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RM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DE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ANCE D'�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DI ST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AU L�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AMENTI ALLA PARTE L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'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I AD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'ANCIENN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PLEMENTO D'ANZIA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'ASSISTANCE(AP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I ASSISTENZA(I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PER L'AZIEN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'INITIATION A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PER IL PERIODO D'INTRO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E FORMATION PROFESSIONNELLE(LAF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I FORMAZIONE(LAF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E FORMATION(LA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I FORMAZIONE(LA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E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I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E 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IN CASO DI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E M�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PER L'ECONOMIA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E NA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I NAS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E S�JOUR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DI SOGGIORNO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EN CAS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CHI PRESTA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FAMIL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POUR 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PER I FIG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POUR FRAIS DE GA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PER SPESE DI CUSTO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POUR IMPO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PER GRANDI INVAL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M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AMMIF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V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ALLUV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P�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OPE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I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PI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ACE-LORRAIN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SAZIA-LORENA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DORF(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DORF(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UMIN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UM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V�O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VE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L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ALG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U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AU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ASSADE(B�TI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BASCIATA(EDIFI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ASSADE(L�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BASCIATA(LEG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LY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BLIO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BUL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L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CORR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�LIORATION DE L'APTITUDE AU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GLIORAMENTO DELL'IDONEIT� AL COLLO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LO-DENTINOGENESIS IMPERFEC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ELO DENTINOGENESIS IMPERF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�NAGEMENT DES AB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ZIONE ESTERI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�NAGEMENT DU TERRITOIRE ET DROIT PUBLIC DES CO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IFICAZIONE TERRITORIALE E DIRITTO PUBBLICO EDIL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�NAGEMENT I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ZIONE IN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D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ONA CONDO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�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�RIQUE DU N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ERICA DEL N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�RIQUE DU S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ERICA DEL S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I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ESTY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NESTY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IOCENT�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NIOCENT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IS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NIS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ISTI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NISTI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SSEMENT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ORTAMENTO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SSEMENT(�CONOM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ORTAMENTO(ECONOM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H�TA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FETAM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P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YGDAL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NSILL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PHAB�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LFABE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 DE CHEV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LISI DEI CAP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 DES RIS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LISI DEI RI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 G�N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GEN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TE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LISTA FINANZ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RCH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RCH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IENNET�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ZIANIT�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O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DO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E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�STH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EST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�V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EURI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LE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TERRE(ROYAUME-U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HILTERRA(REGNO UN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G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U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GU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LT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HALT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DANGER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ALE PERICOL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ALE DA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DOME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ALE DOME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NU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ALE PARASS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PROT�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ALE PRO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SAUV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ALE SELV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US SOCIETA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US SOCIETA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�E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O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�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O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�E DE JEUN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O DI CONTRIBUZIONE PRIMA DEL VENTESIMO 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�E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O SCO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XE(COMPTE DE PROFITS ET PER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GATO(CONTO ECONOM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X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GAT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X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NCE D'A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UNCIO D'APP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NCE DES PR�TEN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DELLA PRET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NCE INS�R�E DANS LA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R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NCES PUB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UNC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O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ULL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ATION DU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ULLAMENTO DE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ATION(PAPIER-VAL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ORTAMENTO(TITOLO DI 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DO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ODON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NY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ONIM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REX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ORE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S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OS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RC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ART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�C�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OTTA PREC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E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OAG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OAGU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GUA-ET-BARBU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GUA E BARBU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QUIT�(HISTO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HIT�(STO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QUIT�(HISTOIRE) - 21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HIT�(STORIA) - XXI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QUIT�(OBJ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HIT�(OGGE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US PRA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US PRA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T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O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HA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A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H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PLEX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OPLE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ST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ACOU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ACU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AUTOMATIQUE SERVANT AU 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DA GIOCO AUTO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DE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DI 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DE DIAGNO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TIVO DI DIAGN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DE LE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DI LE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DE PRISE DE VUE ET/OU D'ENREGISTREMENT SON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DI PRESA D'IMMAGINI E/O REGIST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DE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DI TRA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M�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DOME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ORTHOPH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ORTOFO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POUR LES B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PER LE BR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POUR LES JAM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PER LE GAM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T�L�PHONOSCRIP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TELEFONICO SCRI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NCE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NZ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ENANCE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TENENZA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ENANCE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TENENZA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H�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THOT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UVR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VER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 �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HIESTA DELLA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 AUX CR�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IDA AI CRED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 D'OFFRES(MARCH�S PUBLI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DO DI CONCORSO(APPALTI PUBBL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 DE M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AMATA DI MAR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 EN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CHIAMATA IN CA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(C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ELLO(C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(C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ELLO(C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ENDI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 RHODES-EXT�RIE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ENZELLO ES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 RHODES-INT�RIE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ENZELLO 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ENZELLO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BILIT� DES TRA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LICABILIT� DEI TRATTATI INTER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BILIT�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LICABILIT�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DE LA LOI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LICAZIONE DELLA LEGGE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LICAZIONE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PROVISOIRE D'UN TRA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LICAZIONE PROVVISORIA DI UN TRAT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RATIONE LO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'APPLICAZIONE TERRI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RATIONE MATERI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'APPLICAZIONE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RATIONE PERSON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'APPLICAZIONE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RATIONE TEMPO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'APPLICAZIONE TEMP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 DU COMMAND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DELL'ACCOMA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 EN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IN N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 ET RETRAIT DE CAPITAL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ORTO E PRELEVAMENTO DI CAPITALE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MIN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(SOC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(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(UNION DES BIE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ORTO(UNIONE DEI BE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�CIATION ANTICIP�E DES PREU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LA PROVA ANTICI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�CIATION DES PREU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LA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�CIATION DU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�CIATION EN MATI�RE DE PLAN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EZZAMENTO IN MATERIA DI PIAN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�H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MO(PROCEDURA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ENDI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ENTISSAGE(FORMATION PROFESSIONN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ROC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BATION DES PL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VAZIONE DEI PI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BATION DES PLANS(CHEMIN DE 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VAZIONE DEI PIANI PER PROGETTI FERROV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ION ILL�G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PRIAZIONE SEM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ISI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VVIGI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ISIONNEMENT �CONOMIQUE DU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VVIGIONAMENTO ECONOMICO DEL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ISIONNEMENT EN 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VVIGIONAMENTO ENERG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�S-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O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TU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ITUDE �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TUDINE ALL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ITUDE AU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ONEIT� AL COLLO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ITUDE AU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ONEIT� A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ITUD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TUDI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QUAPL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QUAPL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QUED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ED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A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BIE SAOU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ABIA SAU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ROMETT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BIT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G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BITRA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IRE DANS L'APPLICATION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BITRIO NELL'APPLICAZIONE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IRE DANS LA L�GI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BITRIO NELLA LEGIS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O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UTT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B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�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CHE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CHI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CHITE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CHIV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S F�D�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CHIVI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 DE PO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ARO PER LE SPESE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 N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ARO SPOR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(ESP�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ETA(CONTA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(M�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GEN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GEN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O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GO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T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ISTOT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A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 A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A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 DE CH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A PER LA C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 DE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UPPA DA COMBAT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 FAC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A FI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(OBJ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A(OGGE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�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E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S ET MU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I E MUNI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I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IST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I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E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 DE LA HAYE(D�P�T DES DESSINS OU MOD�LES INDUSTRI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ELL'AJA(DEPOSITO DEI DISEGNI O MODELLI INDUSTRI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 DE MADRID CONCERNANT L'ENREGISTREMENT INTERNATIONAL DES</w:t>
      </w:r>
    </w:p>
    <w:p>
      <w:pPr>
        <w:pStyle w:val="PreformattedText"/>
        <w:bidi w:val="0"/>
        <w:jc w:val="left"/>
        <w:rPr/>
      </w:pPr>
      <w:r>
        <w:rPr/>
        <w:t>MAR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MADRID PER LA REGISTRAZIONE INTERNAZIONAL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 DE NICE CONCERNANT LA CLASSIFICATION INTERNATIONALE DES</w:t>
      </w:r>
    </w:p>
    <w:p>
      <w:pPr>
        <w:pStyle w:val="PreformattedText"/>
        <w:bidi w:val="0"/>
        <w:jc w:val="left"/>
        <w:rPr/>
      </w:pPr>
      <w:r>
        <w:rPr/>
        <w:t>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DI NIZZA SULLA CLASSIFICAZIONE INTERNAZIONAL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 DE VIENNE CONCERNANT LA PROTECTION DES CARACT�RES</w:t>
      </w:r>
    </w:p>
    <w:p>
      <w:pPr>
        <w:pStyle w:val="PreformattedText"/>
        <w:bidi w:val="0"/>
        <w:jc w:val="left"/>
        <w:rPr/>
      </w:pPr>
      <w:r>
        <w:rPr/>
        <w:t>TYPOGRAPH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VIENNA PER LA PROTEZIONE DEI CARATTERI DI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 EUROP�EN POUR LA PROTECTION DES �MISSIONS DE T�L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EUROPEO PER LA PROTEZIONE DELLE EMISSIONI TELEVI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(CLASSIFICATION DES �L�MENTS FIGURATIFS DES MAR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(CLASSIFICAZIONE DEGLI ELEMENTI FIGURATIVI DEI MARCH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(OCTROI DES SOINS M�DICAUX AUX PERSONNES EN S�JOUR</w:t>
      </w:r>
    </w:p>
    <w:p>
      <w:pPr>
        <w:pStyle w:val="PreformattedText"/>
        <w:bidi w:val="0"/>
        <w:jc w:val="left"/>
        <w:rPr/>
      </w:pPr>
      <w:r>
        <w:rPr/>
        <w:t>TEMPOR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OCOLLO D'INTESA(CURE MEDICHE ALLE PERSONE IN SOGGIO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NE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RESTO(PROVVED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(CIRCULATION ROU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MATA(CIRCOLAZIONE STRAD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 CONCERNANT L'ACHAT DU CHEMIN DE FER CENTRAL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OLUZIONE FEDERALE SUL RISCATTO DELLA FERROVIA CENTR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 CONCERNANT L'INDUSTRIE HORLOG�R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FEDERALE CONCERNENTE L'INDUSTRIA OROLOGIERA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 SUR LES CAISSES DE CR�DIT � TERME DIFF�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FEDERALE CONCERNENTE LE CASSE DI CREDITO A 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 TENDANT � GARANTIR LA S�RET� DE LA CONF�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FEDERALE PER GARANTIRE LA SICUREZZA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 U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UR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(ACHAT D'ACTIONS DE PRIORIT� DES CHEMINS DE FER JURA-</w:t>
      </w:r>
    </w:p>
    <w:p>
      <w:pPr>
        <w:pStyle w:val="PreformattedText"/>
        <w:bidi w:val="0"/>
        <w:jc w:val="left"/>
        <w:rPr/>
      </w:pPr>
      <w:r>
        <w:rPr/>
        <w:t>SIMPL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OLUZIONE FEDERALE(AZIONI DI PRIORIT� DELLA FERROVIA GI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(NOMBRE DES GREFFIERS ET DES SECR�TAIRES DU TF ET DU</w:t>
      </w:r>
    </w:p>
    <w:p>
      <w:pPr>
        <w:pStyle w:val="PreformattedText"/>
        <w:bidi w:val="0"/>
        <w:jc w:val="left"/>
        <w:rPr/>
      </w:pPr>
      <w:r>
        <w:rPr/>
        <w:t>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FEDERALE(NUMERO DEI CANCELLIERI E DEI SEGRETARI DEL 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DEL 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RESTO(PE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S COERCI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RESTO COERC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�RE-CA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EIUSSIONE AL REGR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NDISSEMENT DE L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NDARIO DELLO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NDISSEMENT DE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NDARIO D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 ET 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E E CU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�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E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�RIOSCL�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ERIOSCLE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D�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ROD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GRY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URA ARTICOLARE SP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RO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ROPA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PLAS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ROP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DE BOULANG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ICOLI COTTI AL F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DE MAR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ICOLO DI MA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E INTERPR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ISTA INTERPR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S APPLIQU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TE APPL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C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EN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CEN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E ACCORD� � UN GROUPE DE R�FUGI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ILO CONCESSO AD UN GRUPPO DI RIFUGI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E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ILO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E OFFERT PAR LES �GL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ILO OFFERTO DALLE CHI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HA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FA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AINISSEMENT DE L'ENTREPRIS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ANAMENTO DELL'IMPRESA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AINISSEMENT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ANAMENTO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AINISS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ANA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ASSIN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ASS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�CH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SCIU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BOURGEOIS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PATR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COM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CONSTITU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COSTIT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CONSUL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CONSUL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DES COPROPRI�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DEI COMPROPRIE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DES CR�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DEI CRED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DES D�L�GU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DEI DELEG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G�N�RALE DE 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GENERALE DEL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PAROISS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PARROCCH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UNIVERS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LEA UNIVE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S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ATION � 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ALL'OR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ATION � R�S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IORNO OBBLI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ATION(CONTR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D'ASS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CE � L'�VA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IUTO ALLA EVASIONE DI DETEN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CE DE PROB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RIABILI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CE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GIUDIZIARIA GRATU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C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TE(FUN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T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TE SOC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TE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TE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D'EMPLOY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DI DATORI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DE BAILL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DEI LOC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DE COMMU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ORZIO DI COM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DE LOCA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DEGLI INQUIL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DE TRAVAILL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DI LAVOR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DES PAYS ET TERRITOIRES D'OUTRE-MER �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DEI PAESI E TERRITORI D'OLTRE MARE AL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FONDATRICE(AV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FONDATRICE(A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SPOR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CIAZIONE SPOR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� G�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O GE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� IND�FINIMENT RESPON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MAND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� PRINCI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O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JETTISSEMENT AU CONTR�LE DOUA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ELLA DENUNZIA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JETTISSEMENT AUX DROITS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PAGARE IL D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JETTISSEMENT(DROIT DE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GGETTAMENTO(DIRITTO DEGLI STRANI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JETTISSEMENT(IMP�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GGETTAMENTO(IMPOS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AU D�C�S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SULLA VITA DI UN TE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AU PROFIT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IN FAVORE DI UN TE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CA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A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L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COMPL�MENTAIRE EN CAS D'HOSPIT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MPLEMENTARE IN CASO D'OSPED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CONTRE LA G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LA GRAN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CONTRE LES D�G�TS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I DANNI PROVOCATI DALL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CONTRE LES DOM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I DA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ER CONTO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'INTERRUPTION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L'INATTIVIT� DELL'IMPR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'UNE INDEMNIT� JOURN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LL'INDENNIT� DI MALATT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CH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C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LA VALEUR � NE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L VALORE A NU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PROTECTI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PROTEZIONE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RESPONSABIL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RESPONSABILIT�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RESPONSABILIT� CIVILE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RESPONSABILIT� CIVILE DELL'IMPR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RESPONSABILIT� CIVIL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RESPONSABILIT� CIVILE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RESPONSABILIT� CIVIL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RESPONSABILIT� CIVIL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S�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IL TERREM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SO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SOMMA F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S HYPOTH�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LLE IPOTE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S RISQUES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I RISCHI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S SOINS M�DICAUX ET PHARMACEU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LLE SPESE DI 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IR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ON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U B�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L BESTI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U PATRIMO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L P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EN CAS DE D�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IN CASO DI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EN CAS DE PARALY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LA PARA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FACUL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FACOL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FACULTATIVE AVS/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FACOLTATIVA AVS/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FIDEIU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MAR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MARIT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OCCUP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OCCUP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OUR COMPTE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ER CONTO AL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OUR PATIENT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ER PAZIENTE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OUR PERTE DE PATRIMO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ER LE PERDITE PATRIMON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OUR SOINS D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CURE DENT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RIV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RIV�E CONTRE LES DOMMAGES NA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RIVATA SUI DANNI DEGLI ELEMENTI NA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UBLIQUE CONTRE LES DOMMAGES NA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STATALE SUI DANNI DEGLI ELEMENTI NA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RC DE PROPRI�TAIRE D'IM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RC DEL PROPRIETARIO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RC DES V�HICULES � 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RC DEI VEICOLI A MO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V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VI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AB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LLEGATA CON L'ABB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ACCIDENTS DES CAISSES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GLI INFORTUNI DELLE CASSE-MAL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ACCIDENTS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INFORTUNI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 CRED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D�PEN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IPE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INCENDI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RIVATA CONTRO GLI INC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INCENDI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UBBLICA CONTRO GLI INC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MALADIE ET 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LE MALATTIE E GLI 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MALADI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MALATTI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PER LA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DEL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VIE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MISTA SU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VIEILLESSE, SURVIVANTS ET 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VECCHIAIA, SUPERSTITI E 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V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ZIONE CONTRO IL FU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� SANS 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 SENZA 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EUR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RE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EUR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RE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EUR RESPONSABIL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RE RESPONSABILIT�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EUR-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RE 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EUR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CURATORE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IGMA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IGMA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EI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EN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CYT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ROCIT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U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X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A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LIER PROT�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BORATORIO PRO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�NES(GR�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ENE(GREC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�NES(GR�C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ENE(GREC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�T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ET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L�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LE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R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�SIE DE L'ORE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RESIA DELL'OREC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�SIE DE LA VU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RESIA DELLA VUL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RO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OPHIE MUSC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ROFIA MUSC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QUE ISCH�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LTO ISCHE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QUE PAR D�NI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ACCO DI DENIAL OF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'AVENIR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GIUDIZIO ALL'AVVENIRE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I SU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'INT�G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LL'INTEG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A LIBERT� DE CROYANCE ET DES CULTES(C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TURBAMENTO DELLA LIBERT� DI CREDENZA E DI CULTO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A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LLA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A SANT� PHYS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LLA SALUTE FI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A SANT� PSYC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LLA SALUTE PSICH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A SANT� SECON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LLA SALUTE SECOND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A S�CURIT�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NTATI CONTRO LA SICUREZZA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UN DROIT CONSTITU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RIZIONE DI UN DIRITTO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ASTUCIEUSE AUX INT�R�TS P�CUN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PATRIMONIALE PROCURATO CON ASTU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AU 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SA AL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AUX EMBL�MES SUI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SE AGLI EMBLEMI SVIZZ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D�G�N�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EZIONE DEGENE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GRAVE � UN USAGE ACT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E RESTRIZIONE ALL'USO 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GRAVE � UN USAGE FUTUR PR�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E RESTRIZIONE ALL'USO FUTURO PREVED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SOUD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IMPROVVI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NTA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AT �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IDIE A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�NUATION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NUAZIONE DE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�NUATION LIBRE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NUAZIONE LIBERA DE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RRISSAGE EN CAMP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RRAGGIO IN CAMP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ION DE L'EMPLOY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ZIONE DEL DATOR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ION DE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ZIONE DI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ACTION DE COMP�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RAZIONE DI COMPE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ION DE L'EFFET SUSPEN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DELL'EFFETTO SOSPEN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ION DES FR�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RIBUZIONE DELLE FREQU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ION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RIBUZ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OU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MB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ENCE DE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DIENZA FALLI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 ENVIRONNEM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DIT AMBI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EUR EN CH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DITORE IN CA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ION D'UN 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DIZIONE DI UN GEN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ION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DIZIONE DEL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ION OU INTERRO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DIZIONE O INTERROG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MENTATION DE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MENTO DEL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MENTATION DE L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MENTO DELL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MENTATION DES POSSIBILIT�S D'UTILISATION DU S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MENTO DELLE POSSIBILIT� DI SFRUTTAMENTO DEL SU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MENT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AR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AR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EUR DE L'OFF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EUR H�T�RONY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E DI UN'OPERA ETERO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EUR M�D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E MED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EUR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E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EUR(PROPRI�T� INTELLECTU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E(PROPRIET� INTELLETTU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ENT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MED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�TERMINATION DES PEU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DETERMINAZIONE DEI POPOL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ELLO AUTO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N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MIE COM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NOMIA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MI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NOMI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RODU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TTORE IN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P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�GLE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EGOLAMEN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'EN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'EN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'ESS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'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'EXER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'ESERCIZIO DI UNA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'EXPLO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'ESERCIZI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'EXPLOITER UN SERVICE DE TA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PER FORNIRE UN SERVIZIO DI TA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D�FRI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DISSOD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D�PO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I CREARE UNA DISCA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I DIS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FRON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PER FRONTAL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LA POURSUIT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PROMUOVERE UN PROCEDIMENTO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I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PRATIQUER � LA CHARGE DE L'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I PRATICARE A CARICO DELL'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PROC�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AD AG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R�S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RES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RETIRER UN ENV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NDERE IN CONS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S�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DI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S�JOUR DE COURTE D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SOGGIORNO DI BREVE DU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SSIONE DEL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VOLS COMMERC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PER VOLI COMMER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�ROGATOIRE(ART. 24 L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ECCEZIONALE(ART. 24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�ROGATOIR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ECCEZIONAL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�ROGATOIRE(PERMIS DE CONSTRU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ECCEZIONALE(LICENZA EDILIZ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EN MATI�RE DE PROTECTION DE LA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IN MATERIA DI PROTEZIONE DELLA NATU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FAMIL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OU APPROB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O APPROV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POUR UNE INSTALLATION 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PER UN IMPIANTO 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PR�A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EDILIZIA PRELIM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RELEVANT DU DROIT DE LA P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IN MATERIA DI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SAISON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STA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SUBS�Q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SUSSEG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(LFA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(LA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ANTONALE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CANTONALE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EN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CEN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OM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ONCORD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CONCORDA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ASSIST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'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PREPOSTA ALL'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'EXAMEN DES PLAINTES EN MATI�RE DE RADIO-T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RICORSO IN MATERIA RADIOTELEVI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CONC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CONCIL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L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ELLO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NO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NOM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POURSUIT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PROTECTION DE L'ADU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PROTEZIONE DEGLI AD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VIGIL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TU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TU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OME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ST�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OUA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OGA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EUROP�ENNE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EUROPEA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EX�C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ESEC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�D�RALE DE SURVEILLANCE DES MARCH�S FIN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FEDERALE DI VIGILANZA SUI MERCATI FINANZ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�D�RALE DE SURVEILLANCE EN MATI�RE DE R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FEDERALE DI SORVEGLIANZA DEI REVIS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INF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INF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INF�RIEURE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INFERIORE DI VIGIL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INTER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INTER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JUDICIAIR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GIUDIZIARI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JUDICIAIRE(POUVOIR JUDICI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GIUDI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JUDICIAIRE(TRIBU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GIUDIZIARIA(TRIBU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L�GIS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LEGIS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PARENTALE CONJOI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PARENTALE IN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AN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SAN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SCO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UP�RIEURE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SUPERIORE DI VIGIL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TUT�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TU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TUT�LAIRE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DI VIGILANZA SULLE TUT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UNIVERS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T� UNIVERS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STR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RE AUTORISATION LI�E AU PERMIS DE CON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RA AUTORIZZAZIONE LEGATA ALLA LICENZA EDI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RE ZONE CANTONALE D'AFFEC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RA ZONA CANTONALE D'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RES FRAIS DE S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RE SPESE DI 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R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RICHE-HONG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RO AUSTROUNG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SIL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L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LAV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CE DE F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IPO DELLE SPE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IP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CEMENT D'HOI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NTO DELLA QUOTA ERED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CEMENT ET ENCOURAGEMENT DES 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E INCORAGGIAMENTO DELL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N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TAGE ACCORD� � UN CR�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VORI CONCESSI AD UN CRE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TAGE PARTICULIER(CHARGE DE PR�F�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NTAGGIO PARTICOLARE(CONTRIBUTO DI MIGLIO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TAGES SOC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NTAGG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SSIONE(MEZZO DI PROV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ATION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IAZION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 D'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 DE RE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TO A RITIRARE UN INV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 DE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ISO DI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 DES D�FA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ISO(GARANZIA PEI DIFETTI DELLA CO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 FOR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ISO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(OPIN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ISO(PAR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O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CAT D'OF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OCINATORE D'UF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CAT DE LA PREMI�RE H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OCATO DELLA PRIMA 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CA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OCATO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R DE VIEILL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ERE DI VECCHIA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R EN D�SH�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ERI NON RIVENDIC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RS BANC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ERE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RTEMENT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ORT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ANT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ENTE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ANT DROIT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ENTE DIRITTO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ERBA�DJ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ERBAIG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LONE(IRA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BILONIA(IR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HOFEN JOHANN JAK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CHOFEN JOHANN JAK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T�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TTER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(ALLEMAGNE, �TAT F�D�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DEN(GERMANIA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-WURTEMBERG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DEN-W�RTTEMBERG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N(SUISS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DEN(SVIZZER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GA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A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GA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A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HA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RE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HR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 � CHEP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TTO DI BESTI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 � FE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 � FERME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TT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 � LO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ZIONE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 PRINCI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ZION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-IN B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IL-IN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LEUR PRINCI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TOR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LEUR(BAIL � FER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TORE(AFF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LEUR(BAIL � LOY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TORE(CONTRATTO DI LOC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DES PAI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LANCIA DEI PAG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BUT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LBET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LE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SILEA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LE-CAMP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SILEA CAMP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LE-VILLE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SILEA CITT�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 D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DO DI 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FIN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GLADE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GLAD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CONFIRM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CONFERM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CORRESPO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CORRISPO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D'�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E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D'IMPORTANCE SYST�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DI RILEVANZA SISTE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D�POS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DEPOSITA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�MET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EMIT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EUROP�ENNE D'INVEST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EUROPEA PER GLI INVEST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HYPOTH�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DI CREDITO IPOTE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LO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NOTIFIC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NOTIFIC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RES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MO B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ROUTE FRAUDUL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ROTTA FRAUDOL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H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B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RBA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�ME D�GRESSIF D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LA DECRESCENTE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M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R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HES RO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RTHES R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-MA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RBIERA B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DE CALC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SE DI CAL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DE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DU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SE DI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KE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LLACAN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SE-SAX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SSA SASSONIA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SESSE DE CARACT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IMO ABI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AIL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TTAGL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AU � 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OSCA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TIMENT D'EXPLOITATION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DELL'AZIENDA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TIMENT D'HABITATION(EXPLOITATION AGRICO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ITAZIONE(AZIENDA AGRICO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TIMENT OUVERT AU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ACCESSIBILE AL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TIMENT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SCO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(�NERG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TTERIA(ENERG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MGARTEN ARTH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UMGARTEN AR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VI�R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VIERA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U-FR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GNA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UX-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LLE A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UX-PARENTS(CONJOINTS DES PAR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GNO E MATRI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UX-PARENTS(PARENTS DU CONJ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OC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-DE-LI�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BBRO LEPOR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G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LBU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L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L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L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IN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LLIN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DIC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DET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 D'INV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FICIO D'INV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 DE L'EXERC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 DE L'UNION CONJ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MENTO DELL'UNION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 DE LIQUI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 DI LIQUI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 DE R��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 DELLA RIVAL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 N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 NET DU COMPTE DE PROFITS ET PER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 NETTO DEL CONTO PROFITTI E PER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IAIRE DE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FICIARIO DI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IAIRE DE PRESTATIONS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FICIARIO DI PRESTAZIONI ASSISTENZ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IAIRE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FICIARIO DI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CIUM EXCUSSIONIS REAL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FICIUM EXCUSSIONIS REA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L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THAM JERE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THAM JER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LIN(ALLEMAGNE, �TAT F�D�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RLINO(GERMANIA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LIN(ALLEMAGN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RLINO(GERMAN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M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RMU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RNA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RNA(CITT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IN D'ORDRE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CESSIT� D'ORDINE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IN D'UNE FORMATION SCOLAIR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CESSIT� D'ISTRUZIONE SCOLASTIC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IN DE SOINS INFIRM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SOGNO DI CURE INFERMIERIS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IN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SOGNO DI SORVEGLI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I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SOGN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TAIL DE BOUCH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STIAME DA MAC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TT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U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R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OU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HU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AIS R�TROSP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AS RETROSP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BLI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�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BLIOTE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�C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BLIOTECON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BLIOT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�QUE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BLIOTEC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�QUE NATIONAL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BLIOTECA NAZIONALE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�QUE SP�CIAL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BLIOTECA SPECIALIZ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� AFFECTATION D�TERM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MONIO A DESTINAZIONE VINC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ACQUIS EN R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ACQUISITO IN SOSTITUZIONE DEGLI ACQU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APPARTENANT � 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AL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CUL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CUL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D'OCCA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D'OCCA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DE LA PERSONNE CONCERN�E(PROTECTION DE L'ADUL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I DELLA PERSONA INTERESSATA(PROTEZIONE DEGLI ADUL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DE STRICTE N�CES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IMPIGNOR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D�COUVERT APR�S LA CL�TURE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I SCOPERTI SUCCESSIVA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IMMAT�R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IM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PROT�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PRO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R�SER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RISER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S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I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S DE L'�GL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I ECCLESIASTIC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S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DEL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S �TA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I STA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S MATRIMON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MONIO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A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GA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I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OU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IELL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 D�FIC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LANCIO DEFIC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 INTERM�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LANCIO INTER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LANCI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ET � 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GLIA CAMB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ET DE BAN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ON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DIVER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DIVER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M�CA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MECCA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M�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ME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P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P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PSIE DU CHOR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PSIA DEL CO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TECN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T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OTO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B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M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RM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C-S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ANCOS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CHIMENT D'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ICLAGGIO DI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ETT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LANKETT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LOCCO(AT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AGE DU REG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LOCCO DEL REG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LOCK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LOCCO(DIRITTO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NTSCHLI JOHANN CAS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LUNTSCHLI JOHANN CAS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IS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VAN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ISSON SANS ALC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VANDA ANALCO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�TE AUX LET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ETTA DELLE LETT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I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LI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 DE JOU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ONO DI GOD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 DE PARTICI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ONO DI PARTECI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IFICATION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REDITO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IFICATION DE VIEILL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REDITO DI VECCHIA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IFICATION POUR T�CHES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REDITO PER COMPITI ASSISTENZ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IFICATION POUR T�CHES �DUCA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REDITO PER COMPITI EDUC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IFICATION SUP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REDITO SUP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 FOI SUBJ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ONA FEDE SOGG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NIE-HERZ�GOV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SNIA-ERZEGOV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SW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TSW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CH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ELL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DDH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DD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E D'�P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NGO PROVENIENTE DA UN IMPIANTO DI DEP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L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ET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LANG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I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RSE D'�T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RSA DI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RSE(COMMERCE DE VALEU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E MISE B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X P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CO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ICOT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VE JACQUES-FRAN�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YVE JACQUES-FRAN�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ELET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ACCIALETTO ELETTRO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LLE(TYPE DE 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AILLE(TIPO DI DOCU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 D'ACTIVIT� AVEC DROIT � L'INDEM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ANCA D'ATTIVIT� CON DIRITTO ALL'INDEN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 D'ENSE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 D'INSEG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 D'EXA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 D'E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 DE L'�C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TTORE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 FACUL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 OP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 OBBLIGATO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EBOURG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ANDEBURGO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SS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RR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UNSCHWEIG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AUNSCHWEIG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F 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EDIATA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ME(ALLEMAGNE, �TAT F�D�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MA(GERMANIA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ME(ALLEMAGN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MA(GERMAN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NNER ER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NNER ER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A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 COMMUNA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VETTO COMU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 D'I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VETTO D'IN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 ESSEN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VETTO ESS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 EUROP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VETT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VET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I MANU TRADI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EVI MANU TRAD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EL LOUIS ADOL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IDEL LOUIS ADOL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ADE D'A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IGATA D'AV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AND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ANDAGE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INA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CH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US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NC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ONC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U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IT DU TRA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UMORE DEL TRAF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T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EI(�MIRATS ARABES UN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UNEI(EMIRATI ARABI UNI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SCHVIG GEO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UNSCHVIG GEO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XELLES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UXELLE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XELLES II 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RUXELLES II 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CH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SCAI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G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LG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G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LGA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DE VER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DOLA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EDA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ETTO SCO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 D'ARCHITE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'ARCHITE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 D'ING�N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'INGEGN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 DE G�OM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I GEOME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 �LECT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 INTERNATIONAL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INTERNAZIONALE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 NATIONAL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NAZIONALE DI 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 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(LO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(LO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C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ROCRA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KINA FA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RKINA F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K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RK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R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U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RU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D'INT�R�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PO DI INTERESS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DE BIENFAI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PO DI BENEF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DE L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IETTIVO DELLA PIANIFICAZIONE DEL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DE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PO DELL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PO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PO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IETTIV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P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ANE DE MONT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UGIO DI MONT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ANE FORES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NNA NEL BO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I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DIO(LO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INET D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BINETTO DENT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INET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DI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CA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MIRE(R�GION TRANSFRON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ASHMIR(REGIONE TRANSFRONTALI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A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ASTRE DE B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STO DEI RUM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ASTRE DE LA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STO DELLA PRO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ASTRE DES SITES POLLU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STO DEI SITI INQUI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A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DAV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UCIT� DU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F�(ALI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FF�(AL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FETIER-RESTAUR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TO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HIER DES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NCO DEGLI OBBLI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'�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DI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E 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DI DIS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E COMPENSATION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CANTONALE DI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E COMPENSATION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FEDERALE DI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E COMPENSATION POUR ALLOCATIONS FAMIL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DI COMPENSAZIONE PER GLI ASSEGNI FAM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E COMPENSAT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DI COMPENSAZIO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E COMPENSATION(AVS/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DI COMPENSAZIONE(AVS/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ES D�P�TS ET CONSIG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DI DEPO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ENREGISTR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ATORE DI C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F�D�RALE DE P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PENSION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SUISSE DE COMPEN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SVIZZERA DI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SUPPL�TIVE(L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SUPPLETIVA(L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-MALADIE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MALATI DELL'IMPR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-MALADIE NON RECON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MALATI NON RICONOSCI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-MALADI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MALATI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-MALADI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MALATI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-MALADIE RECON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 MALATI RICONOSCI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 COMPA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COLO COMPA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COLO DELL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 DE LA CONTRIBUTION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COLO DEL CONTRIBUTO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 DU 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UTO DEL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IFORN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OM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UN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VIN J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VIN J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O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O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 DE CONCEN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I CONCENT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 DE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I ALLE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E DE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AGNA DI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E DE PROPAG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AGNA DI PROPAG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E �LEC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AGNA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E(VOT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AGNA(VOT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L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ALE(EDIFI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ALI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R DE LA PRO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CRO ALLA PROS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R DU S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CRO AL S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DI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A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A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Y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Y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-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O V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'ESTER EN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I STARE IN GIUD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'�TRE PAR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'ESSERE PARTE IN GIUD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COND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I CONDU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CONTRACTER UN 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CREDI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DISCER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I DISCER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DISPO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I DISP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R�PONDRE D'UNE F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I RISPONDERE DI UNA CO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S'OBLIGER PAR EFFET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I OBBLIGARSI IN VIA CAMB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SUBIR LA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I SUBIRE LA CARC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TRAVAIL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LAVORATIVA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�LI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ELI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M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AL MATRIMON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PARTIELLE D'EXERCER LES DROITS CIV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CIVILE LIMI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DE LA FO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DELLA FON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MIN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PROPRE DISSIMU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PROPRIO DISSIMUL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RI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A RIS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-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A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-PARTICI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DI PARTECI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AGE D'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A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ATION DE SUFFR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ETTA DI VO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D'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TURA D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UC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PUCC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 DE 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 STRAOR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 OD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 PARTICOLARMENTE SPREG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 ON�R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 ONER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 SCIENTIFIQUEMENT RECON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SCIENTI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 TYPOGRAP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 TIPOGRA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(PERSON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(PERSO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(SI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(SEG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URANT ET COMBUS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BURANTE E COMBUST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I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CIN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OS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ROZZ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 CIV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D'ELE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 DE 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DI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 G�OGRAP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GEOGRAF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-C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ASSEGN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ELLO(CONCORREN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OT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OT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B�N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POCO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CL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MANIF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VENTO 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DE GARANTIE(GARANTIE BANC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DI GARANZIA(GARANZIA BANCA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DE GARANTIE(PORTE-F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DI GARANZIA(PROMESSA DELLA PRESTAZIONE DI UN TERZ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DE 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DE PR�EM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DI PRE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DE RIGU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DI RIG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DI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FORT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FORTU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MOYENNEMENT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DI MEDIA GRA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PAR C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PER C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PARTICULI�REMENT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O PARTICOLARMENTE IMPOR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HYPOTH�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O DI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ELLA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POO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H 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IER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ELLARIO 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QUE PROTE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CO DI PROT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IS DE DIJ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 CASSIS DE DIJ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'ENTIT�S G�OGRAPH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LLE ENTIT� GEOGRAF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ACTES L�GISLATIFS CANTONAUX(SUI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GLI ATTI LEGISLATIVI CANTONALI(SVIZZ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ACTES L�GISLATIFS F�D�RAUX(SUI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GLI ATTI LEGISLATIVI FEDERALI(SVIZZ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ACTES L�GISLATIFS(SUI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GLI ATTI LEGISLATIVI(SVIZZ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ACTES L�GISLATIFS(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GLI ATTI LEGISLATIVI(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GL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CONSTRUCTIONS ET INSTAL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GLI EDIFICI E DEGLI IMPI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CONTRATS INNOMM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CONTRATTI INNOMI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COURS D'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CORSI D'ACQU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DIRECTIVES DE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LLE DIRETTIVE DEL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DOC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DOC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DONN�ES CHRONOLOG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RIFERIMENTI CRONOLOG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ENTREPRISES ET COMME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LLE AZIENDE E DELLE PICCOLE IMPR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LANG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LLE LI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MOYENS AUXIL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MEZZI AUS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NOMS DE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NOMI DI PERS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PAYS ET DES V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PAESI E DELLE CIT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PROF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LLE PROFE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R�GLEMENTS DE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REGOLAMENTI DEL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TRAIT�S INTERNATION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DEI TRATTATI INTER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RA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RA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�G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EG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AD�Q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LIT� ADEGU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HYPOTH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LITA IPOT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NATU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LIT�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LIT�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QUALI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LIT� QUAL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DE 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DI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DE L'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DELL'OBBLI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DE LA 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DELLA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DE NATURE PATRIMONIALE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TESA PATRIMONIALE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EXT�RIEURE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TTORE STRAORDINARIO ES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L�G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LEGIT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(PARTIE AU CAUTIONN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EIUS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EIU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NEMENT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EIUSSIONE BANC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NEMENT CON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IDEIU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NEMENT POUR LE D�COU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I RISARC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NEMENT PR�VEN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ZIONE PREV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NEMENT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EIUSSIONE SEM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NEMENT SOLI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EIUSSIONE SOLID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(TYPE DE 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D-ROM(TIPO DI DOCU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DULE HYPOTH�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ELLA IPOTEC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DULE HYPOTH�CAIRE DE REG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ELLA IPOTECARIA REGIS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DULE HYPOTH�CAIRE SUR 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ELLA IPOTECARIA DOCU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INTURE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NTURA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LATION DE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ULTAMENTO D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L�BRATION DU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LEBRAZIONE DE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LIB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L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ULE REPRODUC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M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SURA(CONTROL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D'�MISSION DE LETTRES DE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ALE D'EMISSIONE DELLE OBBLIGAZIONI FONDI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DE COMPEN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CENTRALE DI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ALE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THERMIQUE � COMBUSTIBLES FOSS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ALE TERMICA A COMBUSTIBILI FOSS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COLLECTEUR DE L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I RACCOLTA DEL 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COLLECTEU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I RACCOLT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'ENREGISTREMENT ET D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I REGISTRAZIONE E DI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'H�BER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I ALLO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E CONSULT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TORI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I DIS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E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I RIADA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E RENCON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I INCO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E RENSEIGNEMENTS SUR LE CR�DIT � LA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ALE D'INFORMAZIONE PER IL CREDITO AL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E TRAITEMENT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ALE DI ELABORAZIONE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E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O DE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ND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R�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COMPL�MENTAIRE DE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PROTETTIVO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'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A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'H�RI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ERED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'IM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D'IM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'INSUFFISANCE DE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TO DI INSUFFICIENZA DEL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BONNE VIE ET MO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DI BUONA CONDO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CAPA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TO DI CAPA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D�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DI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D�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DI DEPO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DI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MAT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TO DI MAT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R�DUCTION D'�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DI RIDUZIONE DELLE EMI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ESTAT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GLO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INT�RI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PROVVI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SUCCESSORAL EUROP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TO SUCCESSORI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EUR DE CA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EIUSSORE DEL FIDEIUS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VICOBRACHIAL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VICOBRACAL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ATION DE L'ACTIVIT� LUC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AZIONE DELL'ATTIVIT� LUC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ATION DE L'ACTIVIT� LUCRATIV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AZIONE DELL'ATTIVIT� LUCRATIVA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ATION DE L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AZIONE DELL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BILIT�(CR�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D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D'UN PATRIMOINE OU D'UNE 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DI UN PATRIMONIO O DI UNA 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DE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DE CR�ANCE AUX FINS DE S�R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DEL CREDITO A SCOPO DI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DE CR�ANCE(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DEL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DE CR�ANCE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AZIONE DEI CRED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DE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DI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DES DROITS DE LA 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DELLE PRETESE DELLA M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GLO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GLO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LEG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E MULTIP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SS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R AVS/AI POUR LES PERSONNES R�SIDANT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 AVS/AI PER LE PERSONE RESIDENTI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R EN MATI�RE DE LISTE DES SP�CIAL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 IN MATERIA DI ELENCO DELLE SPECI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LET D'AL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NNA ALP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A(LO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 D'ACCU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A D'ACC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A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 DE COMMERC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A DI COMMERCI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 DE COMPEN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NZA DI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 DES AVOC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A PER L'AVVOCATURA E IL NOTAR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 FRIGORIF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LLA FRIGORIF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 MEUBL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A MOBIL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P D'APPLICATION(DOUBLE IM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'APPLICAZIONE(DOPPIA IMPOS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P D'APPLIC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'APPLIC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P D'A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'AV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PIG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LL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CELL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LLERIE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CELLERIA DI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LLERIE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CELLERIA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S DE SUC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BABILIT� DI ESITO FAVOR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'AFFEC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'ASSOC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S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'IMP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CA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C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CR�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EL CRE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D�B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EL DEB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DIR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EL 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PR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ZIONE DELLA PRA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PROFESS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PROFESSION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PROFESSIONE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R�S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DI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S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OR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P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B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CUTERIE(ALI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U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DE PR�F�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DI MIGLI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DU SOL EN POLLU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RIORAMENTO DEL SU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IC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FO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ERE FON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MAXIMALE EN MATI�RE D'ENG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I DELL'AGGRAV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IC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(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MENT DE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ICO E SCARICO DI ME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S COMMERCIALES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COMMERCIALI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I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ICOLO A 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AFRICAINE DES DROIT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AFRICANA DEI DIRITTI DELL'UOMO E DEI POP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ARABE DES DROIT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ARABA DEI DIRITTI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DE L'O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DELL'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DES DROITS FONDAMENTAUX DE L'UN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DEI DIRITTI FONDAMENTALI DELL'UNIONE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DES NATIONS UN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 DELLE NAZIONI U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EUROP�ENNE DE L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EUROPEA DELL'ASSETTO DEL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EUROP�ENNE DE L'AUTONOMIE LO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EUROPEA DELL'AUTONOMIA 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EUROP�ENNE DES LANGUES R�GIONALES OU MINORI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EUROPEA DELLE LINGUE REGIONALI O MINORIT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OLYMP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OLIMP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SOCIALE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 SOCIALE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SE ET P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CCIA E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CCI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(ANIM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T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TELL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UFFAGE �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RISCALD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UFF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US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USSURES ORTHOP�D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RPE ORTOPED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F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O DI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F DE CHAN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O CAN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F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O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N DE FER DE MONT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ROVIA DI MONT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N DE FER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ROVI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N DE FER(MOYEN DE TRANS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ROVIA(MEZZO DI TRASPOR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N 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STA EQU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N P�D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NT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N�E �LE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GN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� PORTER EN COMP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A ACCRED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AU POR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�QUE AL PORT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BAR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SBAR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DE V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TUR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�QUE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V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N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E DA ACCOMPAG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N-GUIDE POUR AVEUG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E DA GUIDA PER CIE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FFRE D'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FRA D'AFF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LING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LLING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OPRAT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ROTERAPEU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U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RU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COL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OCC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X DE L'AVO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ELTA DELL'AVVO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X DE L'�TABLISSEMENT HOSPI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ELTA DELLO STABILIMENTO OSPEDAL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X DU D�FEN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ELTA DEL DIFEN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X DU FOURNISSEUR DE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ELTA DEL FORNITORE DI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X DU M�DEC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ELTA DEL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X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ELT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LEST�AT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ESTEAT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MAGE COMP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CCUPAZIONE TO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MAGE IMPUTABLE � UNE FAUTE DE L'ASS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CCUPAZIONE IMPUTABILE A COLPA DELL'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MAGE PAR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CCUPAZ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BLAST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ROBLAST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MALACIA PATEL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ONDROMALACIA PATEL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PATHIA PATEL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ONDROPATHIA PATEL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�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E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ASS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CON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AFFI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CONSOMP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CONSUM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DE GEN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GEN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DE PEU DE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DI POCO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DI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DIVI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FONG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FUNG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HORS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FUOR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JUG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DI COSA GIUD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LOU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LO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LOU�E CONJOIN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LOCATA CONGIUNTA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PERDUE OU VOL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SMARRITA O SOTTRA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PRINCIP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SANS MA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SENZA PADR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SEM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TROU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TRO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VOL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RUB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ONA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ILL WINS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URCHILL WI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D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TE DE PIER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DUTA DI SA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Y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GAR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GA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ME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MI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METI�RE ISRA�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MITERO ISRAELI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�MA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NEMA(COSTR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�MAT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NEMAT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N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SCRIPTION �LEC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SCRIZIONE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STANCE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STANZ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ST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STANCES LOC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STANZE LOC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STANCES PERSONN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TUAZIONE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U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 INT�G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UITO INTEG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IRE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LARE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IRE(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LARE(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TION � DRO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LAZIONE A DE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TION 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LAZIONE IN COLO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TION EN SENS IN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LAZIONE IN SENSO INVE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TION ROUTI�RE(DROIT DE LA CIRCULATION ROU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LAZIONE STRADALE(DIRITTO DELLA CIRCOLAZIONE STRAD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TION ROUTI�RE(TRAFIC ROUT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LAZIONE STRADALE(TRAFFICO STRAD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TION SANS PERMIS DE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DA SENZA LICENZA DI CIRCOL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RHOSE DU FO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ROSI EP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JORD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SGIORD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TER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STERZ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ATION � COMPARA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AZIONE A COMPAR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ATION LITT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AZIONE LETT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S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OYENNET� DE L'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ANZA DELL'UN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H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H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H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L'AIA SULLA PROTEZIONE DEI MIN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T� DES RAISONS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AREZZA DELLA DI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T� ET SINC�RIT� DU BI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IDICIT� E CHIAREZZA DEL BILAN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D'ENSE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SSE(INSEGNA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DE D�VELOP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SSE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DE PR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SSE DEL TARIFFARIO DEI PR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DE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SSE DI STIP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SS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MENT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UZIONE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MENT(Z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RIBUZIONE A UNA 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IFICATION D�CIMALE UNIVERS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SSIFICAZIONE DECIMALE UNIVE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IFICATION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SSIFICAZIONE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CONTRA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CONTR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'ARCHIT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'ARCHI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'EFFEC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I EFFETTIVIT�(C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'ENTREPRE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'IMPREN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'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'ECC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E COMPL�MENT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I COMPLEMENT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E GARANTIE D'EFFEC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I GARANZIA DI EFFE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E LA NATION LA PLUS FAVOR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ELLA NAZIONE PI� FAVOR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E L�GI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I LEGITTI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E PR�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I PRESENT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E SOUVERAIN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I SOVRA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E SUBSIDI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DI SUSSIDIA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EXCLUSIVE DE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ESCLUSIVA DI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G�N�RALE DE 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GENERALE DI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INSO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INABI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NORM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NORM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OBLIGA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PARAPLU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OMBR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CONVEN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PUN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PUNI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VALEUR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VALORE EFF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-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OLA 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ULA REBUS SIC STANTI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AUSULA REBUS SIC STANTI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IEN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IQU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INIC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�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I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�TURE DE LA PROC�DURE D'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USURA DELLA PROCEDURA DI 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M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N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UD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CI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LITIO CALCANEO-NAVICULA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ALITIO CALCANEO NAVICUL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UTEUR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AUTORE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UTEUR(PROPRI�T� INTELLECTU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AUTORE(PROPRIET� INTELLETTU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AIL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OC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A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CA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CIVIL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CIVILE SVIZ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 PROC�DURE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DI PROCEDUR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 PROC�DURE CIVILE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DI PROCEDURA CIVIL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 PROC�DURE CIVIL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DI DIRITTO PROCESSUALE SVIZZE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 PROC�DURE P�NAL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DI PROCEDURA PENAL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 PROC�DURE P�NAL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DI DIRITTO PROCESSUALE PENALE SVIZ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S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DELLE OBBLIG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EUROP�EN DES CONTR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EUROPEO DI CONTR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IC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JE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MONDIAL ANTIDO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MONDIALE ANTID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P�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P�NAL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PENAL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R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IC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X IURIS CANON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DEX IURIS CANON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LIA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LIA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XISTENCE PACIF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ESISTENZA PACIF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FFRE-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SAF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HEN ALB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HEN 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H�SION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ESIONE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FF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RUCCH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I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B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CCO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ABO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TEUR LI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O COLLABO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TION INTERINSTITU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ABORAZIONE INTERI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TION PROFESSIONNELLE DU CON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ABORAZIONE PROFESSIONALE DEL CONI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AZIONE(DIRITTO ECCLESIAST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 D'OBJETS D'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ZIONE D'OGGETTI D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VI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PORAZIONE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�GI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I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 EN CHA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MPONAMENTO A CAT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C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INQUIL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MB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OMB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OR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AMBUL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CONTRE LA TO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CONTRO LA TO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DES DROITS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PER I DIRITTI DEL BAMB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DES DROITS DE L'HOMME DE 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PER I DIRITTI DELL'UOMO DEL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DES DROITS �CONOMIQUES, SOCIAUX ET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PER I DIRITTI ECONOMICI, SOCIALI E CUL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DES MINIS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DEI MINIS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DES R�G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DELLE REG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�CONOMIQUE ET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ECONOMICO 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EUROP�EN DE DROIT R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EUROPEO DI DIRITTO R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EUROP�EN DES DROITS SOC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EUROPEO DEI DIRITT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EUROP�EN POUR LA PR�VENTION DE LA TO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EUROPEO PER LA PREVENZIONE DELLA TO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M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RISORSE UM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ANT EN CH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ANDANTE IN CAPO DELL'ESER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EMENT DE P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CETTO ESEC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MA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ACCOMAN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AIRE(OUVR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AIRE(REMAR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�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'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'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'AUTOMOB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AUTOMO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'IMMEU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'OBJETS D'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'OGGETTI D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'ORG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'ORG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E B�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BESTI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E C�R�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CERE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E D�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AL MIN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E LIV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LIB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E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ME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E TI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DI TIT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ET 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E IND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EX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RCI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T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TTENTE(COMMIS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NATION DE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NATORIA DI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AIRE(CONCORD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ARIO(CONCORD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AIRE(CURATEUR DE LA PERSONNE MO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ARIO(CURATORE DELLA PERSONA GIURID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AIRE(R�GLEMENT AMIABLE DES DET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ARIO(APPURAMENTO BONALE DEI DEBI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AD HOC DES ASSUREURS L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AD HOC DEGLI ASSICURATORI LA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ADMINISTRATIVE(T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AMMINISTRATIVA(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AFRICAINE DES DROITS DE L'HOMME ET DES PEU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AFRICANA SUI DIRITTI DELL'UOMO E DEI POP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AI POUR LES ASSUR�S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AI PER GLI ASSICURATI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ARBITRALE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ARBITR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ENQU�TE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ARLAMENTARE D'INCHI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AZIEN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ES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S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�T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EXA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ESAMIN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EX�CUTION DES PE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'ESECUZIONE DELLE P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EXP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'ESPE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EXPERTS POUR LA S�CURIT� BI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ESPERTI PER LA SICUREZZA BI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G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A GEST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GYMNASTIQUE ET DE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GINNASTICA E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HAUTE SURVEILLANCE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ALTA VIGILANZA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'AVS/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'AVS/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'�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'ENERGIA ELET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'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A 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A 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A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A NAV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A NAVI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A PHARMACO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A FARMAC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A 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E 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A PROTECTION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A PROTEZIONE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PR�VENTION DE LA TO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A PREVENZIONE DELLA TO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EN MATI�RE D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IN MATERIA D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EN MATI�RE D'ASSURANCE-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IN MATERIA DI 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EN MATI�RE D'INFRASTRUCTURES ET D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IN MATERIA D'INFRASTRUTTURE E 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EN MATI�RE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IN MATERIA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EN MATI�RE DE PERSONNE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IN MATERIA DI PERSO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INTERNE DES E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DEI 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POUR LES QUESTIONS DE 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 IN MATERIA DI 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(H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(SCUOLA UNIVERSITARIA PROFESS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(LOTERIES ET PAR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(LOTTERIE E SCOMME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(MARCH�S PUBLI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(ACQUISTI PUBBL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(PROPRI�T� INTELLECTU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(PROPRIET� INTELLETTU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(SURVEILLANCE DES ASS. PRIV�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RICORSO(SORVEGLIANZA DELLE ASS. PR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SP�CIALISTES(ASSURANC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SPECIALISTI(ASSICURAZION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EGAZIONE DEI CRED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VEN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 VENE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S FIN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E FIN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S MAISONS DE 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E CASE DA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S M�DICA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I MEDIC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S MONUMENTS HISTOR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I MONUMENTI STOR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S OFFRES PUBLIQUES D'ACQUI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E OFFERTE PUBBLICHE DI 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S PRINCIPES DE L'ASSURANCE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E QUESTIONI FONDAMENTALI DELL'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S T�L�COMMUNICATIONS ET DES M�DIAS �LECTRO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E TELECOMUNICAZIONI E DEI MEDIA ELETTRON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U CIN�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A CINEMATOGRAF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U DROIT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 DIRIT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U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�CONOMIQUE DES NATIONS UNIES POUR L'EU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ECONOMICA DELLE NAZIONI UNITE PER L'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EN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EUROP�ENNE POUR L'EFFICACIT� DE LA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EUROPEA PER L'EFFICACIA DELLA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EXTRA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EXTRA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INTERCANTONALE DES LOTERIES ET PA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E LOTTERIE E DELLE SCOMM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INTERNATIONALE DE L'�CLAI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INTERNAZIONALE PER L'ILLUM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INTERNATIONALE DE L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INTERNAZIONALE DELLO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AR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ARIT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'ENFANCE ET LA JEUN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'INFANZIA E LA GIOVE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A CONSTRUCTION DE LO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A GARANTIE CONTRE LES RIS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A GARANZIA CONTRO I RI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A PROTECTION ATOMIQUE ET CHI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A PROTEZIONE ATOMICA E CHI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A PROTECTION DE LA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A PROTEZIONE DELLA N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ES EXP�RIENCES SUR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GLI ESPERIMENTI SUGL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ES PRESTATIONS G�N�RALES DE L'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E PRESTAZIONI GENERALI DELL'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ES QUESTIONS F�MIN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PER LE QUESTIONI FEMMIN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 SCO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(CED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E(CE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NAIRE-EXP�D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SIONARIO SPEDIZION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ON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WEAL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ONW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D'INT�R�TS SANS PERSONNALIT�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D'INTERESSI SENZA PERSONALIT�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DE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DE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DES COPROPRI�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T� DEI COMPROPRIE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DES COPROPRI�TAIRES D'�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DEI COMPROPRIETARI PER PI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DES CR�ANCIERS(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DEGLI OBBLIGAZIONISTI(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EN MAIN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INDI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EUROP�ENNE DE D�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T� EUROPEA DI DIF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�VANG�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T� EVANGEL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H�R�D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ERED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ISRA�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T� ISRAE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R�D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LIMITATA DE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UNIVERS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UNIVERSALE DE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E BOURGEO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E PATR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E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E DI 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E ECCL�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T� ECCLESI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E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E POLI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E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E SCO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AVEC LE D�FEN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ISPONDENZA CON IL DIFEN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DE LA COMMISS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CAZIONE DELLA COMMISSIONE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�LECTRONIQUE DES �CR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MBIO DI ATTI GIURIDICI PER VIA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CAZION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INTERVENTRIC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CANZA DEL SETTO VENTRIC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QU� DE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CATO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RB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ORB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G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AG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AISON DE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 DEI PREZ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AISON DES ACTIV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 DI A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AISON DES CO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 DEI CO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AISON DES CO�TS MOY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 DEI COSTI M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AISON DES REV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 DEI REDD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AISON DES VO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 DELLE V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AISON EN POUR 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 IN PERCENTU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UTION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ARIZIONE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RE COMPEN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NS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N DE CR�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NSAZIONE DEI CRED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N DE LA DIFF�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NSAZIONE DELLA DIFFE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N DE LA F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NSAZIONE DELLE COL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N DES RIS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NSAZIONE DEI RI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N DU RENCH�R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ATTAMENTO AL RINC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N 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NSAZIONE EC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ALTER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ALTERN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D'AUTORISER LES D�PEN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DI AUTORIZZARE LA SP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DE LA COMP�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OMPETENZ-KOMPE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DIR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EX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ESCLU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FONC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FUN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IMP�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IMPE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INDIR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IN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RATIONE LO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RATIONE L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RATIONE MATERI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RATIONE MATERI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RATIONE TEMPO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RATIONE TEMPO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SUBSI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SUSSID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AI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IA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�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LE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�MENT ALI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ATORE ALI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E TH�RAPE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LESSO DI MISURE TERAPEU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IT�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LESSIT�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ICATIONS M�DIC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LICAZIONI MED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L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O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EMENT CONTRADIC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ORTAMENTO CONTRADDIT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EMENT IRRESPECTU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ORTAMENTO IRRISPETT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OS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ION DE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OSIZIONE DE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OS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ABILISATION ERRO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CON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ABIL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ABILIT�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ABILIT�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BLOQU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BLOC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CO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CO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DE LIBR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DI LIBERO 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DE PROFITS ET PER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INDIVID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NUM�RO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NUME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-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CONGIU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S DE GROU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DI GRU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S DE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DI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�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DENTE(CONCES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N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TION D'ENTREPR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NTRAZIONE DI IMPR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TION �QUIVALANT �CONOMIQUEMENT � UNE 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NTRAZIONE AVENTE CARATTERE DI F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P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SSIONARIO(CONCES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NAIRE EXCLU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SSIONARIO(CONTRATTO DI RAPPRESENTANZA ESCLUSIV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I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INA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 D'UN TRA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LUSIONE DI UN TRAT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LUSIONE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 DU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LUSIONE DE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LU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S SUBSID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LUSIONI SUB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 DANS LA PROC�DURE DE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NELLA PROCEDURA DI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 EXTRA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STRA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GIUDIZIAR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 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OR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 PAR ABANDON D'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CON ABBANDONO DELL'A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 SUR L'ARBIT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SULL'ARBIT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 SUR L'ENTRAIDE JUDICIAIRE EN MATI�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 SULL'ASSISTENZA GIUDIZIARI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(TRAIT� AVEC LE SI�GE APOSTOLI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(TRATTATO CON LA SANTA SE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(TRAIT� ENTRE CANT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DATO(TRATTATO INTERCANT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D'ID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DI ID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D'INFR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DI RE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DE DROITS CONSTITUTI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DI DIRITTI COSTITU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DE MOTIFS DE SUSP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DI MOTIVI DI SOSPEN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DE PRESTATION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DI PRESTAZIONI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DE REQU�TES D'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DI DOMANDE D'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DE RESPONSABIL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DI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ID�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ID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IMPA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IM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PA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(JE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SO(GIO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R�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RET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BI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UB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RRENCE D�LOY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RENZA SL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RRENC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RENZ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U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AM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NTENZA DI CONDA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AM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AN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UPPOSTO ASSICU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DE RECE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UPPOSTO PROC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DU COTIS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EGORIA CONTRIB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DU DROIT �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E DEL DIRITTO ALLA PRESTAZIONE ASSICU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POTES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E POTESTATIV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R�SOLU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E RISOL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SUSP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E SOSPEN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(FAIT FUT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E(EVENTO FUTU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(PR�SUP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E(PRESUPPOS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COMMERCIALES ABUS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COMMERCIALI AB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DE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DI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DE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DI PRO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DES ENCH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DELL'INC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G�N�RALES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GENERALI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U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CTEUR DE BAT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NO DELLA N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ITE DU PRO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DEL PROC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ITE MALGR� UNE INCAPA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DA IN STATO DI INATTITU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ITE SANS AUTOR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DA SENZA AUTOR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ITE(TUYA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OTTA(TU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�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�RENCE CENTRALE CATHOLIQUE-ROMAINE D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ENZA CENTRALE SVIZZERA DELLA CHIESA CATTO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�RENCE DE LA HAYE DE DROIT INTERNATIONAL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ENZA DELL'AJA DI DIRITTO INTERNAZIONALE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�RENCE DE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ENZA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�RENCE INTERNATIONALE DE LA PAIX(LA HAY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ENZA INTERNAZIONALE DI PACE(LA HAY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�RENCES PAN-AM�RICA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ENZE PANAMERIC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�RE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ENZ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ANCE MU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UCIA RECIPR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ZIONE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SCATION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ISCA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SCATION(SANCTION INTERNAT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ISCA(SANZIONE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SERIE(ALI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TICCERIA(AL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MEL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 ARM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LITTO ARM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 COLLECTIF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VERSIE COLLETTIV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 D'INT�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LITTO DI INTER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 DE COMP�T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LITTO DI COMPETEN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 DES CONDITIONS G�N�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TTAGLIA DEI FORMUL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STAT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ORMIT� � LA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ORMIT� ALLA 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ORMIT� AU DROIT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ORMIT� AL DIRIT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R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ATION � UN ACTE D'ORDRE SEX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LESTIA SESSUALE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ION(EXTINCTION DE L'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USIONE(ESTINZIONE DELL'OBBLIG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� DE 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GEDO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� DE REPR�SA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DATA PER RAPPRESA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� NON PAY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GEDO NON PA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�(TEMPS LIB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G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�-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SOTTO RISERVA DI MODIF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�-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DATA PER INDURRE ALL'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O(BRAZZA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GO(BRAZZA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I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OINT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IUGE STRAN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OINT INNO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IUGE INNO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OINT SURVI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IUGE SUPERS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ON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GIUN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A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OS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AISSANC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OSCENZA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A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ZA DI 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AISSEMENT MAR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ZA DI CARICO MARIT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XIT� MAT�R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SSO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XIT� TEMPO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SSO TEMP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C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C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CIENCE DE L'ILLIC�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APEVOLEZZA DELL'ILLICE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BOURGEOIS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PATR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CONSULTATIF DE JUGES EUROP�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CONSULTIVO DEI GIUDICI EUROP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'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'AMMIN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I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 FO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I FOND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 L'EU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'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 LA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ELLA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 LA SOCI�T� DES 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ELLA SOCIET� DELLE N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I VIGIL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S DROIT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EI DIRITTI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S �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EGLI ST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S MINIS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DEI MINIS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�CONOMIQUE ET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ECONOMICO 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EN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ENZA IN INVEST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EUROP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EX�CU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NICIP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L�GAL(MESURE TUT�L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(PROVVEDIMENTO TUTEL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L�GAL(PERSON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TE(DIRITTO TUTEL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PAROISS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PARROCCH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SYNOD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ECCLESI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LER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ERE AZIEN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LER EN DROIT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XY AD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LER EN PLA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ENTE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NTEMENT DU L�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NSO DEL DANNEGG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�QUENCE INDIRECTE DE L'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LE D'INFORTUNIO INDIR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RVATEUR DU REGISTRE FO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ALE DEL REGISTRO FON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RV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RV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RV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RV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N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N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NATION EN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MM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M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MMATION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MO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ISCONSORZ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IT� ALTER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ISCONSORZIO ALTERN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IT� �VEN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ISCONSORZIO EVEN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IT� N�CESS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ISCONSORZIO NECESS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IT�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ISCONSORZIO FACOLT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T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TATION DE LA NATURE FORES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RTAMENTO DEL CARATTERE FORE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TATION DES FA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RTAMENTO DEI F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TATION DU DROIT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RTAMENTO DEL DIRITTO STRAN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 POSS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TO POSS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 D'UN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 DI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 D'UN DROIT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 DI UN DIRITTO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 DE LA SOC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 DELLA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TUZ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� LA LIM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A CON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ANN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ANNE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DE LO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DI ABI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DE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EN B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IN L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EN RU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DIROC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ET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E IMPI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EXIS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ESIS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MA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IN MUR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SOUTERR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SOTTER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VE T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TRUCTIVE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TION D'UN REGISTR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TAZIONE DI UN REGISTR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TION DE LA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TAZIONE DELLA B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TION DU DOS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TAZIONE DEGLI 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TION EN MATI�RE DE GROSS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TAZIONE IN MATERIA DI GRAVID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TI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ENZ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AVEC L'ENTO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ATTO CON L'AMBIENTE E 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MINATION D'EAU PO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QUINAMENTO DI ACQUE POTA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MPOR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MPORANE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MPT OF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MPT OF CO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U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NUTO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TION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TION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TION DE LA R�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STAZIONE DELLA RE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TION DE LA RECONNAISSANCE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STAZIONE DEL RICONOSCIMENTO DEL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I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IN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INTE SEX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AZIONE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INT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AZIONE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IRE AUX PI�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RIO AGLI 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�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A D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AVEC EFFET DE PROTECTION ENVERS LES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CON EFFETTO PROTETTIVO A FAVORE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AVEC SOI-M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CON S� ST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BILAT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BILAT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BILAT�RAL IMPA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BILATERALE IMPERF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BILAT�RAL PA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BILATERALE PERF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COMPL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COMPL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CONCLU AVEC DES CONSOMMAT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CONCLUSO CON CONSUM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FFACT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FAC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FF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AFFIL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FFR�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L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AGE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PPRENTI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TIROC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PPROVISIONNEMEN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AMMINISTRATIVO DI FORNITU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RCHIT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ARCHI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�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�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E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�DITION EN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EDIZIONE IN COM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GAGEMENT DES VOYAGEURS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IMPIEGO DEL COMMESSO VIAGGI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REGIST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REG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SE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INSEG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SEIGNEMENT �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INSEGNAMENTO PER CORRISPO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TRA�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ALLEN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TRE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EPOSITO PRESSO MAGAZZ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APPA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TREPRISE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APPALTO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TREPRISE TO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APPALTO TO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TRE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MANU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TRETIEN VI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VITAL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�PARGNE-LO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RISPARMIO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XP�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PE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XPERT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ER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XPLOITATION D'AUTOM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ESERCIZIO DI APPARECCHI AUTOMAT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X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ES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H�TELL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ALBER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I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IN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ING�N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INGEGN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INSE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INSER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INSP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ISP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INTERM�DIAIRE SPOR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INTERMEDIARIO SPOR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ORGAN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OUT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OUT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OUVERTURE DE 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APERTURA DI CREDI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BASE DE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BANCA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'ASSEGN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COM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OMPEN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ONCIERG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ORTIN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ONSIGNATION � TITRE D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EPOSITO A TITOLO DI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ONSTITUTION DE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ONSUL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CONSUL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R�DIT � LA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CREDITO AL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�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EPO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�P�T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EPOSIT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�P�T IRR�GU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DI COSE FUNGI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�P�T R�GU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EPOSITO REG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�VELOPPEMENT D'UN PROD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VILUPPO DI UN PROD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ISTRIBUTION S�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ISTRIBUZIONE SE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ROIT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IRITTO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ROIT D'AU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SUL DIRITTO D'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U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UR�E D�TERM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URATA DETERMI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UR�E IND�TERM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URATA INDETERMI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FOURNITURE D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PER LA FORNITURA DI 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FRANCHI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FRANCH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G�NI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GENI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G�RANCE D'IMMEU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AMMINISTRAZIONE D'IMMO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GESTION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GESTIONE D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GIRO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GIR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LI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LIVRAISON D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FORNITURA DI UN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MANAGEMENT SPOR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MANAGEMENT SPOR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M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PLACEMENT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INVESTIMENTO COLLETTIV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PRESTATION DE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FORNITURA DI SERVI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R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PRODUCTION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RODUZIONE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PUB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UBBL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RECHERCHE SCIENTIF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RICE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RENTE VIA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RENDITA VITA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REPR�SENTATION EX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RAPPRESENTANZA ESCLU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RESTA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RISTO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AVOIR-F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KNOW-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ERV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ER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OUS-TRAI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UBAPPA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PECTA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INTRATTE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PONS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PONS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TATION-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STAZIONE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W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TRAVAIL �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LAVORO A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TRAVAIL EN CASC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LAVORO IN CAS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TRAVAIL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LAVORO TEMPORAN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VENTE PAR LIVRAISONS SUCCESS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VENDITA CON CONSEGNE SUCC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V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ORGANIZZAZIONE DI VI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VOYAGE � FO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VIAGGIO "TUTTO COMPRES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U REPR�SENTANT DU MA�TRE D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EL RAPPRESENTANTE DEL COMMIT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ESTIM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ESTIM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FIDU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FIDUC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INDIVIDUEL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INDIVIDUAL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INFOR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IN MATERIA INFOR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INNOMM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INNOM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MIS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NOMM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NOM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POSS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PRINCI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SOCIAL(TH�ORIE DE L'�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SUI GENE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SUI GENE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UNILAT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UNILAT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-C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-QUAD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-TYP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TIP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S EN CHA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I A CAT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V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VENTION DE POLICE DE DROIT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VVENZIONE DI POLIZIA DI DIRITTO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VENTIONS � DES DISPOSITIONS DU DROIT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VVENZIONI A DISPOSIZIONI DEL DIRIT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E REMBOUR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 RIMB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E-OFF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PRO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E-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E-PRO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PROG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EBANDE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BBANDO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EFA�ON DE VALEURS POSTALES SANS DESSEIN DE F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FFAZIONE DI SEGNI DI VALORI POS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'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ZIONE ALLE SPESE D'AMMIN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'�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E SPESE SCOLAS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E C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ZIONE ALLE SPESE DI 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E D�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E SPESE DI PEND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E P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E SPESE DI PEN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E S�JOUR HEBDOMA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E SPESE DI SOGGIORNANTE SETTIM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E S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DI 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ES D�TENTEURS DE B�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ALLE SPESE DEI TENUTARI DI BESTI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(PRESTATION D'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ZIONE ALLE SPESE(PRESTAZIONE D'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PER L'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E CONSTRUCTION DE R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PER LA COSTRUZIONE DI STRA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E PLUS-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SUL MAGGIOR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E PRISE EN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DI ACCUD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E R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SOSTIT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E REMPLACEMENT EN CAS DE NON-REBOI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PER RIMBOSCHIMENTO COMPENS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E REMPLACEMENT POUR DES AB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SOSTITUTIVO DI RIFU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E REMPLACEMENT POUR PLACE DE P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SOSTITUTIVO DI PARCHE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ECCL�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ECCLESI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EC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EXTRAORDINAIRE D'UN �PO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STRAORDINARIO DI UN CONI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PATRIMONIALE DU CON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STRAORDINARIO IN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ABSTRAIT DES NO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ASTRATTO DELLE N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ANTIDO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ANTID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AUTO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CONCRET DES NO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CONCRETO DELLE N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 L'EMPLOY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L DATOR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 LA CIRCULATION A�R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AE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 LA CORRESPON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LLA CORRISPO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 LA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LLA DE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 S�CURIT� RELATIF AUX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I SICUREZZA RELATIVO AL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 VIT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I VELO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S HABI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GLI ABIT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S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LLA 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S NO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LLE N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S TRAV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I LAV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S VI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PEZIONE DELLE CAR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U FER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L F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F�D�RAL DES FIN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FEDERALE DELLE FIN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P�RIODIQUE DE LA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PERIODICO DELLA DE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RESTRE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 LIMI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IFICA SPEC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ALP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ALP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AM�RICAINE RELATIVE AUX DROIT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AMERICANA SUI DIRITTI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BILAT�RALE(RECONNAISSANCE ET EX�CUTION DES JUG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BILATERALE(RICONOSCIMENTO E ESECUZIONE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EN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IVILE SUR LA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IVILE SULLA COR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NUDCI SUR LA CESSION DE CR�ANCES DANS LE COMMERCE</w:t>
      </w:r>
    </w:p>
    <w:p>
      <w:pPr>
        <w:pStyle w:val="PreformattedText"/>
        <w:bidi w:val="0"/>
        <w:jc w:val="left"/>
        <w:rPr/>
      </w:pP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CITRAL SULLA CESSIONE DEI CREDITI NEL COMMERC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LLECTIV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COLLETTIV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CERNANT L'�GALIT� DE R�MUN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ARIT� DI RIMUN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CERNANT L'INTERDICTION DES PIRES FORMES DE TRAVAIL DES</w:t>
      </w:r>
    </w:p>
    <w:p>
      <w:pPr>
        <w:pStyle w:val="PreformattedText"/>
        <w:bidi w:val="0"/>
        <w:jc w:val="left"/>
        <w:rPr/>
      </w:pPr>
      <w:r>
        <w:rPr/>
        <w:t>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FORME PI� MANIFESTE DI SFRUTTAMENTO DEL FANCIU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 LAVO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CERNANT LA DISTRIBUTION DES SIGNAUX PORTEURS DE</w:t>
      </w:r>
    </w:p>
    <w:p>
      <w:pPr>
        <w:pStyle w:val="PreformattedText"/>
        <w:bidi w:val="0"/>
        <w:jc w:val="left"/>
        <w:rPr/>
      </w:pPr>
      <w:r>
        <w:rPr/>
        <w:t>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DISTRIBUZIONE DEI SEGNALI PORTATOR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CERNANT LE TRANSPORT DES MARCHANDISES PAR CHEMINS DE 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TERNAZIONALE CONCERNENTE IL TRASPORTO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I PER FERRO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CERNANT LES CONG�S PAY�S DANS L'AG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IGUARDANTE LE FERIE PAGATE IN AGR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CERNANT LES �CHANGES INTERNATIONAUX DES DOCUMENTS</w:t>
      </w:r>
    </w:p>
    <w:p>
      <w:pPr>
        <w:pStyle w:val="PreformattedText"/>
        <w:bidi w:val="0"/>
        <w:jc w:val="left"/>
        <w:rPr/>
      </w:pPr>
      <w:r>
        <w:rPr/>
        <w:t>OFFICI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O SCAMBIO INTERNAZIONALE DEGLI ATTI OFFI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CERNANT LES LOIS ET COUTUMES DE LA GUERRE SUR T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CERNENTE LE LEGGI E GLI USI DELLA GUERR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TRE LA CRIMINALIT� TRANSNATIONALE ORGAN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TRO LA CRIMINALIT� ORGANIZZATA TRANS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TRE LA TO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TRO LA TO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TRE LE DO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TRO IL D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TRE LE TRAFIC ILLICITE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TRO IL TRAFFICO ILLECITO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TRE LES DISPARITIONS FORC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TRO LE SPARIZIONI FORZ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AAR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AAR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ACTIONN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DIRITTI D'AZI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ARBIT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ARBI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ENTRAIDE JUDICIAIRE EN MATI�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ASSISTENZA GIUDIZIARIA IN MATERI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ESP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ESP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OBJEC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GLI OBIET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UNIDROIT SUR L'AFFACTURAG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IDROIT SUL FACTORING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UNIDROIT SUR LE CR�DIT-BAIL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IDROIT SUL LEASING FINANZIARI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UNIDROIT SUR LES BIENS CULTURELS VOL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L'UNIDROIT SUI BENI CULTURALI RUB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UNIDROIT SUR LES TI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IDROIT SUI TIT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COOP�RATION POLI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COOPERAZIONE IN MATERIA DI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DILI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DILIG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DOUBLE IM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DOPPIA IM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GEN�VE(DROIT DE LA GUER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GINEVRA(DIRITTO DELLA GUER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GEN�VE(LETTRES DE CHANGE, BILLETS � ORDRE ET CH�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GINEVRA(CAMBIALI, VAGLIA CAMBIALI E CH�Q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L'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L'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L'UNESCO(TRANSFERT DE BIENS CULTUR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ESCO(TRASFERIMENTO DEI BENI CULTUR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LA HAYE(JUGEMENTS �TRANGERS EN MATI�RE CIVILE OU</w:t>
      </w:r>
    </w:p>
    <w:p>
      <w:pPr>
        <w:pStyle w:val="PreformattedText"/>
        <w:bidi w:val="0"/>
        <w:jc w:val="left"/>
        <w:rPr/>
      </w:pPr>
      <w:r>
        <w:rPr/>
        <w:t>COMMER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L'AJA(DECISIONI STRANIERE IN MATERIA CIVILE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LA HAYE(PROTECTION DES BIENS CULTURELS EN CAS DE</w:t>
      </w:r>
    </w:p>
    <w:p>
      <w:pPr>
        <w:pStyle w:val="PreformattedText"/>
        <w:bidi w:val="0"/>
        <w:jc w:val="left"/>
        <w:rPr/>
      </w:pPr>
      <w:r>
        <w:rPr/>
        <w:t>CONFLIT ARM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PROTEZIONE DEI BENI CULTURALI IN CAS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TTO ARM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LA HAYE(RECONNAISSANCE DES JUGEMENTS �TRANGERS EN</w:t>
      </w:r>
    </w:p>
    <w:p>
      <w:pPr>
        <w:pStyle w:val="PreformattedText"/>
        <w:bidi w:val="0"/>
        <w:jc w:val="left"/>
        <w:rPr/>
      </w:pPr>
      <w:r>
        <w:rPr/>
        <w:t>MATI�RE CIVILE OU COMMER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L'AJA(RICONOSCIMENTO DELLE DECISIONI STRANI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TERIA CIVILE O COMMER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LIBRE PASSAGE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LIBERO PASSAGGIO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LUG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LUG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MEX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MESS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MONTR�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MONT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NEW Y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PARIS(PROPRI�T� INDUSTRI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PARIGI(PROPRIET� INDUSTR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PAR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DI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RENV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RINV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SAN SEBAST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SAN SEBAS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STOCKHOLM SUR LES POLLUANTS ORGANIQUES PERSI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STOCCOLMA SUGLI INQUINANTI ORGANICI PERSIST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VARSO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VARSA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VIENNE SUR LA SUCCESSION D'�TATS EN MATI�RE DE TRA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DE VIENNE SUR LA SUCCESSION D'�TAT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VIENNE SUR LE DROIT DES TRA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VIENNA SUL DIRITTO DEI TRATT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VIENNE SUR LES RELATIONS CONSU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VIENNA SULLE RELAZIONI CONSOL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VIENNE SUR LES RELATIONS DIPLOMA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VIENNA SULLE RELAZIONI DIPLOMA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S DROITS DE L'HOMME ET LIBERT�S FONDAMENT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DIRITTI DELL'UOMO E LIBERT� FONDAMEN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S NATIONS UNIES CONTRE LA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LE NAZIONI UNITE CONTRO LA COR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S NATIONS UNIES SUR LE DROIT DE LA 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LE NAZIONI UNITE SUL DIRITTO DEL 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U CONSEIL DE L'EUROPE CONTRE LE TRAFIC D'ORGANES HUM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 CONSIGLIO D'EUROPA CONTRO LA TRATTA DE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 UM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U CONSEIL DE L'EUROPE SUR LA COPRODUCTION</w:t>
      </w:r>
    </w:p>
    <w:p>
      <w:pPr>
        <w:pStyle w:val="PreformattedText"/>
        <w:bidi w:val="0"/>
        <w:jc w:val="left"/>
        <w:rPr/>
      </w:pPr>
      <w:r>
        <w:rPr/>
        <w:t>CIN�MATOGRAP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EL CONSIGLIO D'EUROPA SULLA COPROD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NEMATOGRAF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U TRAVAIL MAR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LAVORO MARITT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AG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AGR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SISTEMAZIONE DEL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ASSURANCES SO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SICUREZZ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�COLE, SCIENCE ET 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SCUOLA, SCIENZA E CU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ENTRAIDE ET D'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DI ASSISTENZA GIUDIZIARIA E DI 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INSTRUCTION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'ISTRUZION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C�R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BIACCA DI PIOM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CONCURRENCE D�LOY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CONCORRENZA SL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COOP�RATION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COOPERAZION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D�VELOPPEMENT ET COOP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SVILUPPO E COOP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DO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DROI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DIRIT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DROIT DES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DIRITTO DELLE OBBLIG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DROIT P�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DIRITTO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DROIT SPA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EL DIRITTO SPA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GUERRE ET NEUTR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GUERRA E NEUT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L�GALISATION, D�LAIS ET RESPONSABILIT� DE</w:t>
      </w:r>
    </w:p>
    <w:p>
      <w:pPr>
        <w:pStyle w:val="PreformattedText"/>
        <w:bidi w:val="0"/>
        <w:jc w:val="left"/>
        <w:rPr/>
      </w:pPr>
      <w:r>
        <w:rPr/>
        <w:t>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LEGALIZZAZIONI, TERMIN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ABILIT�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NATIONALIT�, �TABLISSEMENT ET S�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CITTADINANZA, DOMICILIO E DI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POSTE ET T�L�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POSTE E TELECOMUN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POURSUITE POUR DETTES ET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ESECUZIONE E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PROC�DU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PROCEDUR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PROPRI�T� INTELLE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PROPRIET� INTELLE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RELATIONS DIPLOMATIQUES ET CONSU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RELAZIONI DIPLOMATICHE E CONSOL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SANT� ET D'ASSURANCES SO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SALUTE E DI ASSICURAZION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TRANSPORTS ET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EI TRASPORTI E COMUN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 MATERIA DI DIRITT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D'ASSISTANCE SOCIALE ET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DI ASSISTENZA SOCIALE E MEDI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D'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DI STABI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D'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DI 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DANS LE DOMAINE DE L'INFORMATION SUR LE DRO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NEL CAMPO DELL'INFORMAZIONE SUL DI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DE S�CURIT�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DI SICUREZZ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DU PAY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 PAE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EN MATI�RE D'ADOPTION DES 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'ADOZIONE DEI MIN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PORTANT LOI UNIFORME EN MATI�RE D'ARBIT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A LEGISLAZIONE UNIFORME IN MATERI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POUR LA PR�VENTION DE LA TO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PER LA PREVENZIONE DELLA TO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POUR LA PROTECTION DES ANIMAUX DE COMPAG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PER LA PROTEZIONE DEGLI ANIMALI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G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POUR LA PROTECTION DU PATRIMOINE ARCH�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PER LA SALVAGUARDIA DEL PATRIMON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E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POUR LA R�PRESSION DES INFRACTIONS ROUTI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PER LA REPRESSIONE DELLE INFR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D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POUR LA R�PRESSION DU TERRO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PER LA REPRESSIONE DEL TERRO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RELATIVE � LA PROTECTION DU PATRIMOINE</w:t>
      </w:r>
    </w:p>
    <w:p>
      <w:pPr>
        <w:pStyle w:val="PreformattedText"/>
        <w:bidi w:val="0"/>
        <w:jc w:val="left"/>
        <w:rPr/>
      </w:pPr>
      <w:r>
        <w:rPr/>
        <w:t>AUDIOVIS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RELATIVA ALLA PROTEZIONE DEL PATRIMON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OVI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RELATIVE AU STATUT JURIDIQUE DU TRAVAILLEUR</w:t>
      </w:r>
    </w:p>
    <w:p>
      <w:pPr>
        <w:pStyle w:val="PreformattedText"/>
        <w:bidi w:val="0"/>
        <w:jc w:val="left"/>
        <w:rPr/>
      </w:pPr>
      <w:r>
        <w:rPr/>
        <w:t>MIG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O STATUTO GIURIDICO DEI LAVORAT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GR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RELATIVE AUX OBLIGATIONS EN MONNAIE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RELATIVA ALLE OBBLIGAZIONI IN VALUTA EST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CERTAINS ASPECTS INTERNATIONAUX DE LA</w:t>
      </w:r>
    </w:p>
    <w:p>
      <w:pPr>
        <w:pStyle w:val="PreformattedText"/>
        <w:bidi w:val="0"/>
        <w:jc w:val="left"/>
        <w:rPr/>
      </w:pPr>
      <w:r>
        <w:rPr/>
        <w:t>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 ALCUNI ASPETTI INTERNAZIONALI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'ARBITRAGE COMMERCIAL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'ARBITRATO COMMERCIA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'EXERCICE DES DROITS DES 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'ESERCIZIO DEI DIRITTI DEI MIN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'IMMUNIT� DES �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'IMMUNIT� DEGLI ST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COMPUTATION DES D�L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 COMPUTO DEI TER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NAT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A NAZ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PROTECTION DES ANIMAUX D'ABAT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A PROTEZIONE DEGLI ANIMALI DA MAC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PROTECTION DES ANIMAUX DANS LES �LEV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A PROTEZIONE DEGLI ANIMALI NE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V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PROTECTION DES ANIMAUX VERT�BR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A PROTEZIONE DEGLI ANIMALI VERTEBR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RESPONSABILIT� DU FAIT DES 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A RESPONSABILIT� DERIVANTE DAI P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T�L�VISION TRANSFRO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A TELEVISIONE TRANSFRONT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TRANSMISSION DES PROC�DURES R�PRESS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 TRASFERIMENTO DELLE PROCEDURE PE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VALEUR INTERNATIONALE DES JUGEMENTS</w:t>
      </w:r>
    </w:p>
    <w:p>
      <w:pPr>
        <w:pStyle w:val="PreformattedText"/>
        <w:bidi w:val="0"/>
        <w:jc w:val="left"/>
        <w:rPr/>
      </w:pPr>
      <w:r>
        <w:rPr/>
        <w:t>R�PRESS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 VALORE INTERNAZIONALE DELLE SENTEN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S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E RAPATRIEMENT DES MI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 RIMPATRIO DEI MIN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E STATUT JURIDIQUE DES ENFANTS N�S HORS</w:t>
      </w:r>
    </w:p>
    <w:p>
      <w:pPr>
        <w:pStyle w:val="PreformattedText"/>
        <w:bidi w:val="0"/>
        <w:jc w:val="left"/>
        <w:rPr/>
      </w:pPr>
      <w:r>
        <w:rPr/>
        <w:t>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O STATUTO GIURIDICO DEI FIGLI N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ORI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ES FONCTIONS CONSU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LE FUNZIONI CONSOL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ES INFRACTIONS VISANT D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EUROP�ENNE SUR LES INFRACTIONS VISANT DES BI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(ACQUISITION ET D�TENTION D'ARMES � FE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(ACQUISTO E DETENZIONE DI ARMI DA FUO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(D�DOMMAGEMENT DES VICTIMES D'INFRACTIONS</w:t>
      </w:r>
    </w:p>
    <w:p>
      <w:pPr>
        <w:pStyle w:val="PreformattedText"/>
        <w:bidi w:val="0"/>
        <w:jc w:val="left"/>
        <w:rPr/>
      </w:pPr>
      <w:r>
        <w:rPr/>
        <w:t>VIOLEN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RELATIVA AL RISARCIMENTO DELLE VITTIM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TI VIOL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(DROIT D'AUTEUR ET RADIODIFFUSION PAR SATEL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(DIRITTO D'AUTORE E RADIODIFFUSION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(DROIT DE GAR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(AFFIDA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(L�GALISATION DES ACTES D'AGENTS DIPLOMATI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(LEGALIZZAZIONE DI ATTI DEGLI AG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PLOMAT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(PROTECTION DES ANIMAUX EN TRANSPORT</w:t>
      </w:r>
    </w:p>
    <w:p>
      <w:pPr>
        <w:pStyle w:val="PreformattedText"/>
        <w:bidi w:val="0"/>
        <w:jc w:val="left"/>
        <w:rPr/>
      </w:pPr>
      <w:r>
        <w:rPr/>
        <w:t>INTERN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(PROTEZIONE DEGLI ANIMALI NEL TRASPOR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FRANCO-SUISSE(A�ROPORT DE B�LE-MULHO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FRANCO-SVIZZERA(AEROPORTO DI BASILEA-MULH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STITUANT L'ASSOCIATION EUROP�ENNE DE LIBRE-�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STITUTIVA DELL'ASSOCIAZIONE EUROPEA DI LIB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MB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TERCOM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TER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TERNATIONALE CONTRE LA PRISE D'O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TERNAZIONALE CONTRO LA PRESA D'OST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TERNATIONALE CONTRE LE DOPAGE DANS LE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INTERNATIONALE CONTRE LE DOPAGE DANS LE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TERNATIONALE POUR LA PROTECTION DES OBTENTIONS V�G�T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TERNAZIONALE PER LA PROTEZIONE DELLE NUOVE P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TERNATIONALE POUR LA R�PRESSION DU FINANCEMENT DU</w:t>
      </w:r>
    </w:p>
    <w:p>
      <w:pPr>
        <w:pStyle w:val="PreformattedText"/>
        <w:bidi w:val="0"/>
        <w:jc w:val="left"/>
        <w:rPr/>
      </w:pPr>
      <w:r>
        <w:rPr/>
        <w:t>TERRO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REPRESSIONE DEL FINANZIAMENTO DEL TERRO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M�DICR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M�DI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NO 105 CONCERNANT L'ABOLITION DU TRAVAIL FORC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N. 105 CONCERNENTE LA SOPPRESSIONE DEL LAVO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Z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NO 111(DISCRIMINATION EN MATI�RE D'EMPLOI ET DE PROF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N. 111(DISCRIMINAZIONE NELL'IMPIEGO E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NO 138 CONCERNANT L'�GE MINIMUM D'ADMISSION � L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N. 138 CONCERNENTE L'ET� MINIMA DI AMMI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MP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NO 29 CONCERNANT LE TRAVAIL FORC� OU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N. 29 CONCERNENTE IL LAVORO FORZATO OD OBBLIG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NO 87(LIBERT� SYNDICALE ET PROTECTION DU DROIT SYNDI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N. 87(LIBERT� SINDACALE E PROTEZIONE DEL DI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A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�NALE SUR LA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NALE CONTRO LA COR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RTANT LOI UNIFORME SUR LA FORME D'UN TESTAMENT</w:t>
      </w:r>
    </w:p>
    <w:p>
      <w:pPr>
        <w:pStyle w:val="PreformattedText"/>
        <w:bidi w:val="0"/>
        <w:jc w:val="left"/>
        <w:rPr/>
      </w:pP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LEGGE UNIFORME SULLA FORMA DEL TESTA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STALE UNIVERS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OSTALE UNIVE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'EX�CUTION DES SENTENCES ARBITRALES �TRANG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'ESECUZIONE DELLE SENTENZE ARBITRALI EST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A PR�VENTION DU TERRO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PREVENZIONE DEL TERRO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A PROTECTION DE LA COUCHE D'O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PROTEZIONE DELLO STRATO D'OZ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A PROTECTION DES ENFANTS CONTRE L'EXPLOITATION</w:t>
      </w:r>
    </w:p>
    <w:p>
      <w:pPr>
        <w:pStyle w:val="PreformattedText"/>
        <w:bidi w:val="0"/>
        <w:jc w:val="left"/>
        <w:rPr/>
      </w:pPr>
      <w:r>
        <w:rPr/>
        <w:t>SEX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PROTEZIONE DEI BAMBINI CONTRO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RUTTAMENTO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A PROTECTION DES OEUVRES LITT�R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PROTEZIONE DELLE OPERE LETTER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A PROTECTION DU PATRIMOINE MONDIAL CULTUREL ET</w:t>
      </w:r>
    </w:p>
    <w:p>
      <w:pPr>
        <w:pStyle w:val="PreformattedText"/>
        <w:bidi w:val="0"/>
        <w:jc w:val="left"/>
        <w:rPr/>
      </w:pPr>
      <w:r>
        <w:rPr/>
        <w:t>NA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PROTEZIONE DEL PATRIMONIO MONDI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TURALE E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A R�PRESSION DE LA CAPTURE ILLICITE D'A�RON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REPRESSIONE DELLA CATTURA ILLECIT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ROMO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A SAUVEGARDE DU PATRIMOINE ARCHITECTURAL DE L'EU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PER LA SALVAGUARDIA DEL PATRIMON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TETTO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E R�GLEMENT DES DIFF�RENDS RELATIFS AUX</w:t>
      </w:r>
    </w:p>
    <w:p>
      <w:pPr>
        <w:pStyle w:val="PreformattedText"/>
        <w:bidi w:val="0"/>
        <w:jc w:val="left"/>
        <w:rPr/>
      </w:pPr>
      <w:r>
        <w:rPr/>
        <w:t>INVESTISS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COMPOSIZIONE DELLE CONTROVERSIE RELATIVE A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IMEN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R�GLER LES CONFLITS DE LOIS EN MATI�RE DE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POUR R�GLER LES CONFLITS DE LOI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� L'ADMISSION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L'AMMISSIONE TEMPO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� L'AVIATION CIVIL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L'AVIAZIONE CIVI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� L'�LABORATION D'UNE PHARMACOP�E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CERNENTE L'ELABORAZIONE D'UNA FARMACOPEA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� L'ESCLAV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CERNENTE LA SCHIA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� LA CONSERVATION DE LA VIE SAUV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PER LA CONSERVAZIONE DELLA VITA SELV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� LA LOI APPLICABLE AU TRUST ET � SA</w:t>
      </w:r>
    </w:p>
    <w:p>
      <w:pPr>
        <w:pStyle w:val="PreformattedText"/>
        <w:bidi w:val="0"/>
        <w:jc w:val="left"/>
        <w:rPr/>
      </w:pPr>
      <w:r>
        <w:rPr/>
        <w:t>RECONNA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LA LEGGE APPLICABILE AI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� LA PROC�DU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LA PROCEDUR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 BLANCHI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RICICL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 BLANCHIMENT ET AU FINANCEMENT DU TERRO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RICICLAGGIO E SUL FINANZIAMENTO DEL TERRO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 LIEU DE PAIEMENT DES OBLIGATIONS MON�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 LUOGO DI PAGAMENTO DELLE OBBLIG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T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 STATUT DES APAT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O STATUTO DEGLI APOL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 STATUT DES R�FUGI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O STATUTO DEI RIFUGI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DROITS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DIRITTI DEL FANCIU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DROITS DES PERSONNES HANDICAP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DIRITTI DELLE PERSONE CON DI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GARANTIES INTERNATIONALES(MAT�RIELS MOB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LE GARANZIE INTERNAZIONALI SU BE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BILI STRUMEN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INFRACTIONS SURVENANT � BORD DES A�RON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ONCERNENTE LE INFRAZIONI COMMESSE A BORD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ROMO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PEUPLES INDIG�NES ET TRIB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POPOLI INDIGENI E TRIB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PROC�DURES D'INSOL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LE PROCEDURE D'INSOLV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TRANSPORTS INTERNATIONAUX FERROV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I TRASPORTI INTERNAZIONALI PER FERRO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ZONES HUMIDES D'IMPORTANC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E ZONE UMIDE D'IMPORTANZA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PPL�MENTAIRE RELATIVE � L'ABOLITION DE L'ESCLAV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ADDIZIONALE CONCERNENTE L'ABOLIZIONE DELLA SCHIA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ACC�S AUX DOCUMENT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'ACC�S AUX DOCUMENT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ADMINISTRATION INTERNATIONALE DES SUCC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AMMINISTRAZIONE INTERNAZIONALE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�LIMINATION DE TOUTES LES FORMES DE DISCRIMINATION</w:t>
      </w:r>
    </w:p>
    <w:p>
      <w:pPr>
        <w:pStyle w:val="PreformattedText"/>
        <w:bidi w:val="0"/>
        <w:jc w:val="left"/>
        <w:rPr/>
      </w:pPr>
      <w:r>
        <w:rPr/>
        <w:t>RA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ELIMINAZIONE DI OGNI FORMA DI DISCRIMIN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Z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�QUIVALENCE G�N�RALE DES P�RIODES D'�TUDES</w:t>
      </w:r>
    </w:p>
    <w:p>
      <w:pPr>
        <w:pStyle w:val="PreformattedText"/>
        <w:bidi w:val="0"/>
        <w:jc w:val="left"/>
        <w:rPr/>
      </w:pPr>
      <w:r>
        <w:rPr/>
        <w:t>UNIVERSI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EQUIVALENZA GENERALE DEI PERIODI DI STU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�TABLISSEMENT D'UN SYST�ME D'INSCRIPTION DES</w:t>
      </w:r>
    </w:p>
    <w:p>
      <w:pPr>
        <w:pStyle w:val="PreformattedText"/>
        <w:bidi w:val="0"/>
        <w:jc w:val="left"/>
        <w:rPr/>
      </w:pPr>
      <w:r>
        <w:rPr/>
        <w:t>TESTA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ELABORAZIONE DI UN SISTEMA DI ISCRIZION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INFORMATION ET LA COOP�RATI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DELL'INFORMAZIONE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INTERDICTION DE L'EMPLOI DE CERTAINES ARMES</w:t>
      </w:r>
    </w:p>
    <w:p>
      <w:pPr>
        <w:pStyle w:val="PreformattedText"/>
        <w:bidi w:val="0"/>
        <w:jc w:val="left"/>
        <w:rPr/>
      </w:pPr>
      <w:r>
        <w:rPr/>
        <w:t>CLASS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DIVIETO DELL'IMPIEGO DI TALUNE ARMI CLASS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OBTENTION DES PREUVES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ASSUNZIONE ALL'ESTERO DELLE P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UNIFICATION DU DROIT D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UNIFICAZIONE IN MATERIA D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CIRCULATION 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CIRCOLAZIONE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CONSERVATION DES DROITS EN MATI�RE DE S�CURIT�</w:t>
      </w:r>
    </w:p>
    <w:p>
      <w:pPr>
        <w:pStyle w:val="PreformattedText"/>
        <w:bidi w:val="0"/>
        <w:jc w:val="left"/>
        <w:rPr/>
      </w:pPr>
      <w:r>
        <w:rPr/>
        <w:t>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A CONSERVATION DES DROIT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CURIT�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CYBERCRIMI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CYBERCRIMINAL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DISCRIMINATION DE LA FE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ELIMINAZIONE DI OGNI FORMA DI DISCRIMIN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DO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DIVERSIT� BI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DIVERSIT� BI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IBERT� DU TRANS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LIBERT� DI TRAN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� LA RESPONSABILIT� DU FAIT DES</w:t>
      </w:r>
    </w:p>
    <w:p>
      <w:pPr>
        <w:pStyle w:val="PreformattedText"/>
        <w:bidi w:val="0"/>
        <w:jc w:val="left"/>
        <w:rPr/>
      </w:pPr>
      <w:r>
        <w:rPr/>
        <w:t>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LEGGE APPLICABILE(RESPONSABILIT� PER D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PRODOT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CONTRATS D'INTERM�D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A LOI APPLICABLE AUX CONTRATS D'INTERM�D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OBLIGATIONS ALIM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LEGGE APPLICABILE ALLE OBBLIG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M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R�GIMES MATRIMON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A LOI APPLICABLE AUX R�GIMES MATRIMON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SUCCESSIONS � CAUSE DE 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A LOI APPLICABLE AUX SUCCESSIONS � CAUS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VENTES INTERNATIONALES DE</w:t>
      </w:r>
    </w:p>
    <w:p>
      <w:pPr>
        <w:pStyle w:val="PreformattedText"/>
        <w:bidi w:val="0"/>
        <w:jc w:val="left"/>
        <w:rPr/>
      </w:pPr>
      <w:r>
        <w:rPr/>
        <w:t>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A LOI APPLICABLE AUX VENTES INTERNATIONAL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UTTE CONTRE LA CORRUPTION D'AGENTS PUBLIC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LOTTA ALLA CORRUZIONE DI PUBBLICI UFFICI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UTTE CONTRE LA TRAITE DES �TRES HUM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LOTTA CONTRO LA TRATTA DEGLI ESSERI UM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UTTE CONTRE LA VIOLENCE � L'�GARD DES FE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CONTRASTO DELLA VIOLENZA SULLE D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MANIPULATION DE COMP�TITIONS SPOR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MANIPOLAZIONE DELLE COMPETIZIONI SPOR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NATIONALIT� DE LA FEMME MAR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NAZIONALIT� DELLE DONNE SPOS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NOTIFICATION � L'�TRANGER DE DOC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NOTIFICAZIONE ALL'ESTERO DI DOC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NOTIFICATION RAPIDE D'UN ACCIDENT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TEMPESTIVA NOTIFICA DI UN INCIDENTE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ARTICIPATION DES �TRANGERS � LA VI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ARTECIPAZIONE DEGLI STRANIERI ALLA V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OLLUTION ATMOSPH�RIQUE TRANSFRONTI�RE � LONGUE</w:t>
      </w:r>
    </w:p>
    <w:p>
      <w:pPr>
        <w:pStyle w:val="PreformattedText"/>
        <w:bidi w:val="0"/>
        <w:jc w:val="left"/>
        <w:rPr/>
      </w:pPr>
      <w:r>
        <w:rPr/>
        <w:t>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INQUINAMENTO ATMOSFERICO ATTRAVERS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IERA A LUNGA D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ESCRIPTION EN MATI�RE DE VENT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A PRESCRIPTION EN MATI�RE DE V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�VENTION DES CAS D'APATRIDIE(SUCCESSION D'ETA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EVENZIONE DELL'APOLIDIA(SUCCESSION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MOTION D'UN SERVICE VOLONTAIRE POUR LES JEU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MOZIONE DEL SERVIZIO DI VOLONTARIAT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GIOV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E L'ENVIRONNEMENT PAR LE DROIT P�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DELL'AMBIENTE ATTRAVERS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ITTO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E L'�QUILIBRE 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DELL'EQUILIBRIO EC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E LA NATURE ET DU PAY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DELLA N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ES AGENTS DIPLOMA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DEGLI AGENTI DIPLOMAT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ES ARTIS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DEGLI ART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LLA PROTEZIONE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ES DROITS DE TOUS LES TRAVAILLEURS</w:t>
      </w:r>
    </w:p>
    <w:p>
      <w:pPr>
        <w:pStyle w:val="PreformattedText"/>
        <w:bidi w:val="0"/>
        <w:jc w:val="left"/>
        <w:rPr/>
      </w:pPr>
      <w:r>
        <w:rPr/>
        <w:t>MIGR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DEI DIRITTI DEI LAVORAT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R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U PATRIMOINE CULTUREL SUBAQU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DEL PATRIMONIO CULTURALE SUBACQU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INTERNATIONALE DES ADUL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INTERNAZIONALE DEGLI AD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JURIDIQUE DES SERVICES � ACC�S</w:t>
      </w:r>
    </w:p>
    <w:p>
      <w:pPr>
        <w:pStyle w:val="PreformattedText"/>
        <w:bidi w:val="0"/>
        <w:jc w:val="left"/>
        <w:rPr/>
      </w:pPr>
      <w:r>
        <w:rPr/>
        <w:t>CONDI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PROTEZIONE GIURIDICA DEI SERVIZI A ACC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ZIO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RECONNAISSANCE DES DIVORCES ET DES S�PARATIONS DE</w:t>
      </w:r>
    </w:p>
    <w:p>
      <w:pPr>
        <w:pStyle w:val="PreformattedText"/>
        <w:bidi w:val="0"/>
        <w:jc w:val="left"/>
        <w:rPr/>
      </w:pPr>
      <w:r>
        <w:rPr/>
        <w:t>COR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RICONOSCIMENTO DEI DIVORZI E DELLE SEPA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RECONNAISSANCE MUTUELLE DES SOCI�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RELATIVA AL RECIPROCO RICONOSCIMENTO DELLE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R�DUCTION DES CAS DE PLURALIT� DE NATIONAL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DIMINUZIONE DEI CASI DI DOPPIA NAZ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TRAITE DES �TRES HUM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TRATTA DEGLI ESSERI UM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BREVET COMMUNA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BREVETTO COMU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BREVET EUROP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BREVETT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COMMERCE DES ESP�CES DE FAUNE ET DE FLORE SAUV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COMMERCIO DELLE SPECIE DI FAUNA E F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VA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CONTRAT DE TRANSPORT MAR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CONTRATTO DI TRASPORTO MARITT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CONTR�LE DES MOUVEMENTS DE D�CHETS DANGER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CONTROLLO DEI MOVIMENTI DI RIFIUTI PERICOL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DROIT D'ASSOCIATION(AGRICUL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DIRITTO D'ASSOCIAZIONE(AGRICOLT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G�NO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GENOCI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RECOUVREMENT DES ALIMENTS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ESAZIONE DELLE PRESTAZIONI ALIMENT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TRANSF�REMENT DES PERSONNES CONDAM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TRASFERIMENTO DEI CONDAN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TRAVAIL DE N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 LAVORO NOTTU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ACCORDS D'�LECTION 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ES ACCORDS D'�LECTION D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ARMES � SOUS-MU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E MUNIZIONI A GRAPP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COMMUNICATIONS �LECTRONIQUES DANS LES CONTR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E COMUNICAZIONI ELETTRONICHE NEI CONTR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CONTRATS DE VENTE INTERNATIONALE DE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CONTRATTI DI COMPRAVENDITA INTERNAZIONA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DROITS DE L'HOMME ET LA BIOM�DEC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DIRITTI DELL'UOMO E LA BIOMEDIC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DROITS POLITIQUES DE LA FE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I DIRITTI POLITICI DELLA DO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EFFETS ACCESSOIRES DU 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E CONSEGUENZE ACCESSORIE DEL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GARANTIES IND�PENDANTES ET LES LETTRES DE CR�DIT</w:t>
      </w:r>
    </w:p>
    <w:p>
      <w:pPr>
        <w:pStyle w:val="PreformattedText"/>
        <w:bidi w:val="0"/>
        <w:jc w:val="left"/>
        <w:rPr/>
      </w:pPr>
      <w:r>
        <w:rPr/>
        <w:t>STAND-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ES GARANTIES IND�PENDANTES ET LES LETTR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�DIT STAND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IMMUNIT�S JURIDICTIONNELLES DES �TATS ET DE LEURS</w:t>
      </w:r>
    </w:p>
    <w:p>
      <w:pPr>
        <w:pStyle w:val="PreformattedText"/>
        <w:bidi w:val="0"/>
        <w:jc w:val="left"/>
        <w:rPr/>
      </w:pPr>
      <w:r>
        <w:rPr/>
        <w:t>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ES IMMUNIT�S JURIDICTIONNELLES DES �TATS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URS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INFRACTIONS VISANT D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ES INFRACTIONS VISANT DES BIENS 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LETTRES DE CHANGE ET LES BILLETS � 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 SUR LES LETTRES DE CHANGE ET LES BILLETS � 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OP�RATIONS FINANCI�RES DES INITI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'INSIDER T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RELATIONS PERSONNELLES CONCERNANT LES 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E RELAZIONI PERSONALI RIGUARDANTI I FANCIU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PARTS H�R�DI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IRCA L'EREDIT� DEVOL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TARIF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TARIFF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TENDANT � FACILITER L'ACC�S INTERNATIONAL � LA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VOLTA A FACILITARE L'ACCESSO INTERNAZIONALE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UNESCO SUR LA DIVERSIT� DES EXPRESSIONS CULTUR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ESCO SULLA DIVERSIT� DELLE ESPRESSIONI CUL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UNIQUE SUR LES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ICA SUGL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UNIVERSELLE SUR LE DROIT D'AU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UNIVERSALE SUL DIRITTO DI 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ACTES ILLICITES DIRIG�S CONTRE LA S�CURIT� DE L'AVIATION</w:t>
      </w:r>
    </w:p>
    <w:p>
      <w:pPr>
        <w:pStyle w:val="PreformattedText"/>
        <w:bidi w:val="0"/>
        <w:jc w:val="left"/>
        <w:rPr/>
      </w:pPr>
      <w:r>
        <w:rPr/>
        <w:t>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ATTI ILLECITI CONTRO LA SICUREZZA DELL'AVI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ASSISTANCE ADMINISTRATIVE MUTUELLE EN MATI�RE FIS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RECIPROCA ASSISTENZA IN MATERI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C�L�BRATION ET RECONNAISSANCE DE LA VALIDIT� DES MARI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(C�L�BRATION ET RECONNAISSANCE DE LA VALIDIT�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I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COMP�TENCE DES AUTORIT�S EN MATI�RE D'ADOP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COMPETENZA DELLE AUTORIT� IN MATERIA D'ADO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CONFLITS DE LOIS SUR LES DISPOSITIONS TESTAMENT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CONFLITTI DI LEGGE SULLA FORMA DELLE DISPOSI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MENTARI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COOP�RATION EN MATI�RE D'ADOP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COOPERAZIONE IN MATERIA DI ADOZIONE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D�CISIONS RELATIVES AUX OBLIGATIONS ALIMENT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DECISIONI IN MATERIA DI OBBLIGAZIONI ALIMENTA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D�CISIONS SUR LES OBLIGATIONS ALIMENTAIRES ENVERS LES</w:t>
      </w:r>
    </w:p>
    <w:p>
      <w:pPr>
        <w:pStyle w:val="PreformattedText"/>
        <w:bidi w:val="0"/>
        <w:jc w:val="left"/>
        <w:rPr/>
      </w:pPr>
      <w:r>
        <w:rPr/>
        <w:t>ENFA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DECISIONI IN MATERIA D'OBBLIGAZIONI ALIMENT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O I FIG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D�SIGNATION ET CODIFICATION DES MARCHANDIS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DESIGNAZIONE E CODIFICAZIONE DELLE MER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DOMMAGES CAUS�S AUX TIERS PAR LES A�RONEF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(DOMMAGES CAUS�S AUX TIERS PAR LES A�RONEF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EFFETS INTERNATIONAUX DE LA D�CH�ANCE DU DROIT DE CONDU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EFFETTI INTERNAZIONALI DELLA DECADENZA DEL DI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CONDUR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�TABLISSEMENT DE LA FILIATION MATERNELLE DES ENFANTS</w:t>
      </w:r>
    </w:p>
    <w:p>
      <w:pPr>
        <w:pStyle w:val="PreformattedText"/>
        <w:bidi w:val="0"/>
        <w:jc w:val="left"/>
        <w:rPr/>
      </w:pPr>
      <w:r>
        <w:rPr/>
        <w:t>NATUR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FILIAZIONE MATERNA DEI FIGLI NATI FUORI MATRIMON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LOI APPLICABLE AUX DROITS SUR DES TITRES CHEZ DES</w:t>
      </w:r>
    </w:p>
    <w:p>
      <w:pPr>
        <w:pStyle w:val="PreformattedText"/>
        <w:bidi w:val="0"/>
        <w:jc w:val="left"/>
        <w:rPr/>
      </w:pPr>
      <w:r>
        <w:rPr/>
        <w:t>INTERM�DI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(LOI APPLICABLE AUX DROITS SUR DES TITRES CHEZ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�DI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LOI APPLICABLE AUX OBLIGATIONS ALIMENTAIRES ENVERS LES</w:t>
      </w:r>
    </w:p>
    <w:p>
      <w:pPr>
        <w:pStyle w:val="PreformattedText"/>
        <w:bidi w:val="0"/>
        <w:jc w:val="left"/>
        <w:rPr/>
      </w:pPr>
      <w:r>
        <w:rPr/>
        <w:t>ENFA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LEGGE APPLICABILE ALLE OBBLIGAZIONI ALIMENT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O I FIG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LOI APPLICABLE EN MATI�RE D'ACCIDENTS DE LA CIRCULATION</w:t>
      </w:r>
    </w:p>
    <w:p>
      <w:pPr>
        <w:pStyle w:val="PreformattedText"/>
        <w:bidi w:val="0"/>
        <w:jc w:val="left"/>
        <w:rPr/>
      </w:pPr>
      <w:r>
        <w:rPr/>
        <w:t>ROU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LEGGE APPLICABILE IN MATERIA DI INCIDENTI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O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OBTENTION D'INFORMATIONS ET DE PREUVES EN MATI�RE</w:t>
      </w:r>
    </w:p>
    <w:p>
      <w:pPr>
        <w:pStyle w:val="PreformattedText"/>
        <w:bidi w:val="0"/>
        <w:jc w:val="left"/>
        <w:rPr/>
      </w:pPr>
      <w:r>
        <w:rPr/>
        <w:t>ADMINISTRA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EUROPEA SUL CONSEGUIMENTO ALL'EST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INFORMAZIONI E DI P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OPPOSITION SUR TITRES AU PORTEUR � CIRCULATION</w:t>
      </w:r>
    </w:p>
    <w:p>
      <w:pPr>
        <w:pStyle w:val="PreformattedText"/>
        <w:bidi w:val="0"/>
        <w:jc w:val="left"/>
        <w:rPr/>
      </w:pPr>
      <w:r>
        <w:rPr/>
        <w:t>INTERNAT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TITOLI AL PORTATORE A CIRCOLAZIONE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PRINCIPES DU DROIT D'ORGANISATION ET DE N�GOCIATION</w:t>
      </w:r>
    </w:p>
    <w:p>
      <w:pPr>
        <w:pStyle w:val="PreformattedText"/>
        <w:bidi w:val="0"/>
        <w:jc w:val="left"/>
        <w:rPr/>
      </w:pPr>
      <w:r>
        <w:rPr/>
        <w:t>COLLE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PRINCIPI DEL DIRITTO SINDACALE E DI NEGOZI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TTIV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PROMOTION DE L'EMPLOI ET PROTECTION CONTRE LE CH�M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PROMOZIONE DELL'IMPIEGO E LA PROTEZIONE CONTR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CCUP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PROTECTION DES PRODUCTEURS DE PHONOGRAMM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PROTEZIONE DI PRODUTTORI DI FONOGRAM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PROTECTION R�CIPROQUE DES BREVE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RECIPROCA PROTEZIONE DEI BREVET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C ET ACTIVIT�S DANGEREUSES POUR L'ENVIRONN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RESPONSABILIT� CIVILE E ATTIVIT� PERICOLOS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MBI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ECONNAISSANCE D'ENFANTS NATUR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RICONOSCIMENTO DI FIGLI NATUR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ECONNAISSANCE DE LA PERSONNALIT� JURIDIQUE DES O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RICONOSCIMENTO DELLA PERSONALIT� GIURIDICA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ECONNAISSANCE DES QUALIFICATIONS DANS L'ENSEIGNEMENT</w:t>
      </w:r>
    </w:p>
    <w:p>
      <w:pPr>
        <w:pStyle w:val="PreformattedText"/>
        <w:bidi w:val="0"/>
        <w:jc w:val="left"/>
        <w:rPr/>
      </w:pPr>
      <w:r>
        <w:rPr/>
        <w:t>SUP�RI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RICONOSCIMENTO DELLE QUALIFICHE NELL'INSEGNA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�GLES APPLICABLES AUX TITRES D�TENUS AUPR�S D'UN</w:t>
      </w:r>
    </w:p>
    <w:p>
      <w:pPr>
        <w:pStyle w:val="PreformattedText"/>
        <w:bidi w:val="0"/>
        <w:jc w:val="left"/>
        <w:rPr/>
      </w:pPr>
      <w:r>
        <w:rPr/>
        <w:t>INTERM�DI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(R�GLES APPLICABLES AUX TITRES D�TENUS AUPR�S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�DI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�GLES D'ORIGINE PR�F�RENTIELLES PANEUROM�DITERRAN�EN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NORME DI ORIGINE PREFERENZIALI PANEUROMEDITERRAN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EPR�SENTATION EN MATI�RE DE VENTE INTERNAT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RAPPRESENTANZA IN MATERIA DI VEND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 DI MER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ESPONSABILIT� CIVILE DANS LE DOMAINE DE L'�NERGIE</w:t>
      </w:r>
    </w:p>
    <w:p>
      <w:pPr>
        <w:pStyle w:val="PreformattedText"/>
        <w:bidi w:val="0"/>
        <w:jc w:val="left"/>
        <w:rPr/>
      </w:pPr>
      <w:r>
        <w:rPr/>
        <w:t>NUCL�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RESPONSABILIT� CIVILE NEL SET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ENERGIA NUCLE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ESPONSABILIT� EN CAS DE DOMMAGES CAUS�S PAR DES V�HICU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RESPONSABILIT� CIVILE IN CASO DI DANNI CAUSATI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ICO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ESPONSABILIT� POUR LES DOMMAGES CAUS�S PAR DES OBJETS</w:t>
      </w:r>
    </w:p>
    <w:p>
      <w:pPr>
        <w:pStyle w:val="PreformattedText"/>
        <w:bidi w:val="0"/>
        <w:jc w:val="left"/>
        <w:rPr/>
      </w:pPr>
      <w:r>
        <w:rPr/>
        <w:t>SPATIAU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RESPONSABILIT� PER DANNI CAGIONATI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GETTI SPAZ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SUCCESSION D'�TATS EN MATI�RE DE BIENS, ARCHIVES ET DET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ION(SUCCESSION D'�TATS EN MATI�RE DE BIENS, ARCHIV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SUPPRESSION DE LA L�GALISATION DES ACTES PUBLIC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HE SOPPRIME LA LEGALIZZAZIONE DEGLI ATTI PUBBLI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S�RET� DU COMBUSTIBLE US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SICUREZZA DI COMBUSTIBILE ESAUR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SURVEILLANCE DES PERSONNES CONDAMN�ES OU LIB�R�ES SOUS</w:t>
      </w:r>
    </w:p>
    <w:p>
      <w:pPr>
        <w:pStyle w:val="PreformattedText"/>
        <w:bidi w:val="0"/>
        <w:jc w:val="left"/>
        <w:rPr/>
      </w:pPr>
      <w:r>
        <w:rPr/>
        <w:t>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SULLA SORVEGLIANZA DELLE PERSONE CONDANNATE S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TRANSPORT DES VOYAGEURS ET DES BAGAGES PAR CHEMINS DE 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TRASPORTO DEI VIAGGIATORI E DEI BAGAGLI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ROV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VENTES � CARACT�RE INTERNATIONAL D'OBJETS MOBILIERS</w:t>
      </w:r>
    </w:p>
    <w:p>
      <w:pPr>
        <w:pStyle w:val="PreformattedText"/>
        <w:bidi w:val="0"/>
        <w:jc w:val="left"/>
        <w:rPr/>
      </w:pPr>
      <w:r>
        <w:rPr/>
        <w:t>CORPOR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(COMPRAVENDITA INTERNAZIONALE DI COSE MOBI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-CADRE DES NATIONS UNIES SUR LES CHANGEMENTS CLIMA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QUADRO DELLE NAZIONI UNITE SUI CAMBIA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MAT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-CADRE EUROP�ENNE SUR LA COOP�RATION TRANSFRONT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-QUADRO EUROPEA SULLA COOPERAZIONE TRANSFRONT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-CADRE POUR LA PROTECTION DES MINOR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-QUADRO PER LA PROTEZIONE DELLE MINOR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-CADRE SUR LA VALEUR DU PATRIMOINE CULTUREL POUR LA SOC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QUADRO SUL VALORE DEL PATRIMONIO CULTURALE P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-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PROGRAM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AUTO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RSIONE AUTO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CONTR�L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RSIONE CONTROL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UTAZIONE DE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(CALCU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RSIONE(CALCO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P�RATION TRANSFRONT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ABORAZIONE TRANSFRONT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P�RATIVE DE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OPERATIVA DI PR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ION(AM�NAGEMENT DU TERRITOIRE OU ENVIRONN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ORDINAZIONE(PIANIFICAZIONE DEL TERRITORIO O AMBI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ION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ORDINAZIONE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P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ERMU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U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PIA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OS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�E DU N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EA DEL N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�E DU S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EA DEL S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ION ECCL�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PORAZIONE ECCLESI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POR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S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A DETERMI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S D'AR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PO D'ARM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S �LECT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PO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 DE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TIFICA DEL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EZIONE DEI CORSI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 DES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EZIONE DI S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ANC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ISPONDENZA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ANCE COMMERCIALE-R�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COMMERCIALE RIS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IDOR FAUN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IDOIO FAUN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ION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UZIONE A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ION ACTIVE D'AGENTS PUBLIC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UZIONE DI PUBBLICI UFFICIA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ION �LEC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UZIONE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ION PA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UZIONE PAS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ET ORTHOP�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STO ORTOP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M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M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(COOPERAZIONE EUROPEA NEL SETTORE DELLA RICER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FICA E TECN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A 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A 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ATION EN B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TAZIONE IN BO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TE D'IV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A D'AV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� LA CAISSE DE P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ALLA CASSA PEN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AVS/AI/A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AVS/AI/I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DE L'EMPLOY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DEL DATOR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DU TRAVAIL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DEL LAVO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FORMATRICE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FORMATORE DI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MIN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PAR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PARIT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SPECIALE(PREMIO D'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(ALLOCATION FAMIL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(ASSEGNO FAMILI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ON(PLA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TONE(PIAN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ON(TISS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TONE(TESS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EUR DE LA P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ORE DELLA P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P DE F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GLIO(MISCELAT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D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A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A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AFRICAINE DES DROITS DE L'HOMME ET DES PEU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AFRICANA DEI DIRITTI DELL'UOMO E DEI POP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D'APPEL(TP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D'APPELLO(T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DE CASSATION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DI CASSAZIONE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DE JUSTICE DE L'UN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DI GIUSTIZIA DELL'UNIONE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DES AFFAIRES P�N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PENALE DEL TRIBUNALE PE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DES COMPTES DE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DEI CONTI DELL'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DES PLAIN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DEI RECLAMI PE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EUROP�ENNE DES DROIT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EUROPEA DEI DIRITTI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INTERAM�RICAINE DES DROIT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INTERAMERICANA DEI DIRITTI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INTERNATIONALE DE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INTERNAZIONALE DI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PERMANENTE D'ARBIT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PERMANENTE DI ARBIT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SUPR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SUPR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RIER A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A A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 BOUR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O BORS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 D'UNIVER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O UNIVERS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 DE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O DEL CAMB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 DE LA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O DI LING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CYC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A CICL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DE BAT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 DI BARC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DE CHEV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A DI CAVA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A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A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DE 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 SCI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DE VOI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MOBI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T DE TEN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A TEN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MED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TAGE MATRIMON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AZIONE DI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ATORE(CONTRATTO DI MEDI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TIER EN ANNO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ITORE D'INSER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G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�T DE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O DE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�T ET UT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O E UT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T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VENT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TO(COSTR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VE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PE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VERTUR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PERTURA ASSICU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VERTURE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PERTURA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OIT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 DI GRU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XA VAL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XA VAL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X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XART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X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X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NTE FOND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A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(RAPPORTO OBBLIGATO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E COMPEN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IN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E CONTES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CONTE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E DANS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N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D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E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FUT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E GARANTIE PAR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GARANTITO DA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D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BIL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(ECONOM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DIT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EDIL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DIT DOCU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DOCUM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DIT HYPOTH�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IPOTE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DIT LOMB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LOMB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DIT-BAIL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DENTE DI L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E CONTRE L'HUMA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E CONTRO L'UMA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E D'AG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E DI AGGR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E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E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AL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AL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ALIT�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ALIT�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�RE DE L'EXP�RIENCE G�N�RALE DE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IMA D'ESPER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QUE DE LA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TICA ALLA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O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OA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ISEMENT DE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ROCIO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IS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ROCI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ISSANCE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SCITA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WD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OWD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AU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UDEL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AUT� ENVERS LES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UDELT� VERSO GL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RCHI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PTORCHID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ISI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I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PA IN CONTRAH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LPA IN CONTRAHEN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TURE BI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TURA BI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 D'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MULO DI 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 DE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O ON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 DE PRESTATION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MULO DI PRESTAZIONI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(QUANT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MUL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(SUFFR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MULO(SUFFRAG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P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PIDI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CUSTODI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IN CUSTODI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ELIG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IN ELIG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INSTRU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IN INSTRU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ORGANIS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IN ORGANIS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'ACCOMPA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DI SOST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E COOP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DI COOP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E GESTION(ANCIEN ART. 393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DI AMMINISTRAZIONE(VECCHIO ART. 393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E P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DI P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E PORT�E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E REPR�SENTATION AYANT POUR OBJET LA GESTION DU PATRIMO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DI RAPPRESENTANZA PER L'AMMINISTRAZIONE DE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E REPR�SENTATION(ANCIEN ART. 392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DI RAPPRESENTANZA(VECCHIO ART. 392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E REPR�SENTATION(ART. 394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DI RAPPRESENTANZA(ART. 394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�DUC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EDUC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VOLO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ELA VOLO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BALN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BALN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D'AMAIGR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DIMAG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DE CONVALES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DI CONVALES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DE D�SINTOX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DI DISINTOSS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 PARROCCH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(TH�RAP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ICULUM V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RICULUM V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CRIMI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YBERCRIMI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ICICL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CLISM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O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CLOMO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PHOSCOLI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FOSCOLI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P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F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S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S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AQUIN THO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'AQUINO TOMM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NUM EMERG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MNUM EME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E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IMA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 DE 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DI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STRAOR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 IMPUTABLE � L'�NERGIE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DOVUTO ALL'ENERGIA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 NA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S L'ACCOMPLISSEMENT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L COMPIERE UN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S L'EXERCICE D'UNE 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LL'ESERCIZIO DI UN'IND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Z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TZIG(ALLEMAGN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ZICA(GERMAN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U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UB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WI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RWI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ON EN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ZIONE IN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D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CUJ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 CUJ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TOCQUEVILLE ALE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 TOCQUEVILLE ALE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VATTEL E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 VATTEL 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AT DU TRIB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BAT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A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BATTI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AUCH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APARRAMENTO(CLIENTELA O MANODOP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AUCHE CONTRE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 DI LIBIDINE CONTRO N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ATA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ITEUR C�D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RE DEL CREDITO CED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ITEUR DES HONORAIRES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RE DELL'ONORARIO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UT DE L'ACTIVIT� LUCRATIV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O DELL'ATTIVIT� LUCRATIVA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UT DE LA CONF�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 DELLA CONFE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ENTR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ENT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ARGE BIO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ARICA REA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ARGE POUR MAT�RIAUX INER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ARICA PER MATERIALI INE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ARGE POUR R�SIDUS STABILIS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ARICA PER SOSTANZE RESI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ET COMPOS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CHE PU� ESSERE SOTTOPOSTO A COMPOS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ET DE CHAN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ED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ET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SA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ET RADIO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RIA RADIOA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ET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ANTICIP�E EN MATI�R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FISCALE PRELIM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'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ESTEN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'IRRECE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'IRRICEV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E COL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GRADU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E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SULLA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E COTISATIONS ARRI�R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SU CONTRIBUTI ARRETR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E COTISATIONS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CONTRIBU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E D�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DIS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E RENV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RINV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E TAX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TAS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�PLOYANT DES EFFETS DUR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ESPLICANDO EFFETTI DURAT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EN CONSTATATION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ACCE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EX�CU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ESEC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F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F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FORM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FORM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INCI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INCIDENT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INCI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ELL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JUDICIAIRE ULT�RIEURE IN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GIUDIZIARIA INDIPENDENTE SUCCES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N�G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NEG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NON FORM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IN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PENDENTE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PENDENT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PR�JUD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PRE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PR�JUDICIELLE SUR L'ASSUJETTISSEMENT(IMP�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PREGIUDIZIALE IN MATERIA DI ASSOGGE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RELATIVE � DES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SULLA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REV�TANT UN CARACT�RE POLITIQUE PR�POND�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DI CARATTERE PREVALENTEMENTE POLI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SOUMISE �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CONDI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SUR F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ZIO SULLE SP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SUR OP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SU OP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(ART. 5 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(ART. 5 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(DROIT PRIV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(DIRITTO PRIV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AM�RICAINE DES DROITS ET DEVOIR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AMERICANA DEI DIRITTI E DEI DOVERI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'AB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SCOMPA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'ADH�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ADE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ESECU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'INSOL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INSOLV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E PATRO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PATRO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E RECONNA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RICONOSC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E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SULLO STATO DI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QUANTITATIVE DES INGR�D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QUANTITATIVA DEGLI INGREDI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UNIVERSELLE DES DROIT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UNIVERSALE DEI DIRITTI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Z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DAGE FRAUDULEUX DES SERVICES CRYP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LLECITA DECODIFICAZIONE DI OFFERTE IN CO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LLEMENT DE LA R�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CCO DELLA RE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LLEMENT �PIPHYS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CCO EPIFIS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MPTE DE L'EMPLOY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GGIO DEL DATORE DI LAVO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MPTE DE PR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GGIO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MPTE DES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GGIO DELLE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MPT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GGIO F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MPT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EGGI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DI REC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OUA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DOGA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E L'IMP�T PR�A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ELL'IMPOSTA PREC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ES CHARGES DUR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EGLI ONERI PERMAN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ES FRAIS D'ACQUISITION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PER SPESE DI ACQUISIZIONE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ES FRAIS G�N�R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PER SP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ES INT�R�TS PASS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EGLI INTERESSI PASS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ES VERSEMENTS D'UTILI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I VERSAMENTI A SOCIET� DI PUBBLICA UT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U LOYER(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PER AFFITTO(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U REVENU D�TER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AL REDDITO COMPU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U REVENU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AL REDDITO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EN FONCTION DE LA DUR�E DE LA POS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IN FUNZIONE DELLA DURATA DEL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POUR FRAIS D'ENTRETIEN D'IM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ELLE SPESE DI MANUTENZIONE DI IMMO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ILLANCE SYST�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ENZA SISTE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AP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TTO RICONOSC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CA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TTO NASCO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D'AVIS EN CAS DE TROUVA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ESSA NOTIFICAZIONE DEL RINVENIMENTO DI COSE SMAR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D'ENTRE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TTO DI MANU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D'OPPOSITION � UNE PUBLICATION CONSTITUANT UNE IN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CATA OPPOSIZIONE A UNA PUBBLICAZIONE PUN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DE LA 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TTO DELLA C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DE VIGILANCE EN MATI�RE D'OP�RATIONS FINANCI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ENTE DILIGENZA IN OPERAZIONI FINANZI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ESTH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COSM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GRAVE DE LA PROC�DURE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E DEFICIENZA DEL PROCEDIMENTO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(CONTUMA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NZA(CONTUMAC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END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ENSE D'OF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SA D'UF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ENSE DE CHO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NSORE DI FIDUC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ENSE DE P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ENS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SA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ENS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SA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ICIENCE 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FICIENZA 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ICIT DE L'UNION CONJ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FICIT DELL'UNION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URP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F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ORMATION DU 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FORMIT� DEL PI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RICH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SOD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GRADATION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GRA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� DE L'INCAPACIT�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O D'INCAPACIT�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� DE 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O D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� DE LA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O DELLA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� DE PR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O DEL TARIFFARIO DEI PR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� DE SEN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O DI SEN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GR�VEMENT ULT�RIEUR DE L'IMP�T PR�A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GRAVIO FISCALE SUCCE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(PERIODO DI TEM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ABSOL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ASSOL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D'EXAMEN ET DE R�FLEX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PER RIFLETT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D'INTERD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DI DIVI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DE CARENCE D'UNE AN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CARENZA ANN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DE GA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DI GIA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DE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RICOR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DE R�S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DI DISD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FIX� PAR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IMPARTITO DA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L�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POUR INTENTER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PER PROMUOVERE L'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RAISON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RAGION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REL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RE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PER RAGION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-C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QUAD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EG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�GATION DE COMP�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EGA DI COMPE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�GATION DE LA POURSUIT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EGUIMENTO PENALE IN VIA SOSTIT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�GATION DE POS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EGA DEL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�GATION L�GIS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EGA LEGISL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�GU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E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�M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�M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B�RATION DU TRIB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BERAZIONE DEL TRIB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MITATION DU TER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MITAZIONE DEL F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NQUANCE JUV�N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ALIT� GIOVAN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NQU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NQ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NQUANT A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NQUENTE AN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NQUANT D'HAB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NQUENTE ABI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NQUANT EXTR�MEMENT DANGEREUX ET NON AMEN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MINALE ESTREMAMENTE PERICOLOSO E REFRATTARIO ALLA 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NQUANT PRI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NQUENTE PRIM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TT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CONTI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PERMA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D'O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TTO D'O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DE CHAUFF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DI PIRATERIA DELLA STR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DE F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ITTO DI FU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DE TRANS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A D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FOR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DI COMPO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IM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IMPOS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MANQU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MAN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PERSONNALISS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DI MANO PROP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POUR LEQUEL L'ENTRAIDE PEUT �TRE ACCORD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SUSCETTIBILE D'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PUT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PUT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SUCCES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CONTINU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HINOTH�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FIN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ADRESS�E �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INDIRIZZATA A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COL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D'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ASSISTENZA GIUDIZIA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DE CONCOR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CONCOR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DE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PRESTAZIONI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GROU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RAGGRUP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RECONVEN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RICONVEN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SUISSE D'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SVIZZERA DI 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(ACTION EN JUST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TIZIONE(AZIONE IN GIUSTIZ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RE(PARTE ALLA PROCED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MARCHAGE �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A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M�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L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EURE DU CR�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 DEL CRE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EURE DU D�B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 DEL DEB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EURE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I-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A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MOC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MOCRA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MOCRATIE DE CONCOR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MOCRAZIA DI CONCORD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MOCRATIE DIR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MOCRAZIA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MOCRATIE REPR�SEN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MOCRAZIA RAPPRESEN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IG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I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ONCI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UNC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ONCIATION CALOMN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UNCIA MEND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ONCIATION D'IN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MPLICE DENUNCIA DI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ONCIATION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UNCI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ONCIATION SPONTA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UNCIA SPONT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ONCI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UNCI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R�E ALI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RRATA ALI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 DE SAG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TE DEL GIUD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T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U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 BISOGN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ART D'UN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NZA DA UN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AR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PAR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ARTEMENT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PARTIMENTO CANTO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ARTEMENT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PARTIMEN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ASSEMENT(CIRCU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PASSO(CIRCO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DANCE(MALAD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ETI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D'INVEST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L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VINC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N�CESS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NECESS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NOUV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NU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P�RIO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PERIO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SOMPTU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SONTU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U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U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A U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LACEMENT DE BOR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OZIONE DI TER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LACEMENT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LACEMENT(FO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(FUN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LACEMENT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STAMENT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OS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NENTE(CONTRATTO DI DEPOS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OSITAIRE(CONTRAT DE D�P�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ARIO(CONTRATTO DI DEPOS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OSITAIRE(DROIT DES TRAIT�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ARIO(DIRITTO DEI TRATTA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OSITIONS DES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ZIONI DELLE PA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�T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STODIA COL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�T D'�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A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�T D'H�TELL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D'ALBER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�T DU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DEL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�T INTERM�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INTER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�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R�CIATION DE LA PARTIE RES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REZZAMENTO DELLA FRAZIONE RESID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R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RAIL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RAGLI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R�GLE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REGOLAMEN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R�L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REL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MAT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RMATOLOG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MATOMYO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RMATOMI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NI�RE IN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LTIMA 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ROULEMENT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OLGIMENTO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ARM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A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ENDANT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ENDENTE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PR�C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SCRIZIONE ESA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E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ER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IGNATION DE FANT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NOMINAZIONE DI FANT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IGNATION G�N�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SIGNAZIONE GEN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INF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INF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ISTEMENT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SISTENZA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OB�ISSANCE(CP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BBEDIENZA(C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OB�ISSA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BBEDIEN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AISISSEMENT DANS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SSESSAMENTO CONSEGUENTE A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AISISSEMENT DANS LA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SSESSAMENTO CONSEGUENTE AL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AISISSEMENT DE 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LLA SO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AISISSEMENT EN FAVEUR DE LA GRANDE CHA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I COMPETENZA ALLA SEZIONE ALLARG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EIN D'AP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NT� DI APPROPRIARSI DELLA C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EIN D'ENRICH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NTO DI ARRICCH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IN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EGN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OUS-DE-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USTAR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AIRE DE L'OFF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STINATARIO DELLA PRO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AIR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STINATARI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BAZIONE DELLA RELAZION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CTEUR DE MENSO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CHINA DELLA VE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CTEUR DE RA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ELATORE DI RA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CTION PR�CO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LEVAMENTO TEMPES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CTIVE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STIGATORE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EUR D'A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TORE DI ANIM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EUR DE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TORE DEL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EUR DE V�H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TORE DEL VE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EUR DES RENSEIGN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TORE DELLE INFORM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EUR DU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TORE DEL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AUX FINS D'EXPUL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CERAZIONE IN VISTA DI SF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AUX FINS DE TRANSF�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CERAZIONE IN VISTA DI CONS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CONVENABLE DES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STODIA ADEGUATA DEGL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D'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 D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D'ANIMAUX EN PLEIN 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 DI ANIMALI ALL'APE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D'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 DI 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EXTRADI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RESTO IN VISTA D'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ILLI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 ILLE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INJUSTI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 INGIUST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POUR DES MOTIFS DE S�R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CERAZIONE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POUR INSOU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CERAZIONE CAUTEL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PR�PA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CERAZIONE PRELIM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CERAZIONE PREV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(INCARC�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(INCARCE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R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�RIORATION DE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EGGIAMENTO D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RMIN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RMIN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OURNEMENT D'OBJETS SOUS MAIN DE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AZIONE DI VALORI PATRIMON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OURNEMENT DE L'IMP�T � LA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PRIAZIONE INDEBITA D'IMPOSTE ALLA FO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OURNEMENT DE RETENUES SUR LES SA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PRIAZIONE INDEBITA DI TRATTENUTE SALAR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GUS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RESSE PROFO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E ANGUS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RIMENT DES CR�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I CRED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ALI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ASSISTENZA(ART. 328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D'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 PECUN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 DI CONTRIBU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DE LA 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 DELLA M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D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DI DU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POR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DA ADEMPIERE AL DOMICILIO DEL CRE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QU�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DA ADEMPIERE DOVE SI TROVA LA C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 DELLA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, INT�R�T D�BITEUR, D�DUCTION SOCIALE(DOUBLE IMP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O, INTERESSE PASSIVO, DEDUZIONE SOCIALE(DOP. IM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S G�N�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I INTEG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S PROP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BITI PRO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XI�ME CONF�RENCE INTERNATIONALE DE LA 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CONDA CONFERENZA INTERNAZIONALE DI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XI�ME GUERRE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CONDA GUERRA MON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VELOPPEMENT D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LUPPO SOSTEN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VERSEMENT DE SUB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ISSIONE DI SOST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S APPROXIM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TIVO DI MASS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 D'ASSISTANCE(FAM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VERE DI ASSISTENZA(FAMIG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 DE COLLABO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COLLABOR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 FONDAM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VERE FONDA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 HORS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VERE FUOR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 M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VERE 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VER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S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VERI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VOLUTION DE LA SUC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VOLUZIONE DELL'ERE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F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J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F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B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B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PR�IMPLANT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GNOSI PREIMPI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GNOSI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C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LET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LOG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M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TT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NAIRE BILI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ZIONARIO BILI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�T�T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ET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A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A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�RENCE CULTU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ERENZA CUL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�RENCE D'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ERENZA DI 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�REND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VERSIA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G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I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LIG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E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MENSIONI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INUTION EFFECTIVE DE L'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MINUZIONE DELL'ATTIVO IN DANNO DEI CRED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OC�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OC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�ME ET CERTIFICAT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PLOMA E ATTESTATO DI CAPACIT�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OR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D'UN 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DI UNO STABI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DE L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D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DES TRAV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DEI LAV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DU D�VELOPPEMENT ET DE LA COOP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DELLO SVILUPPO E DELLA COOP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DU DROIT INTERNATIONAL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DEL DIRITTO INTERNAZIONAL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DU FONDS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DEL FONDO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G�N�RALE DES C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GENERALE DELLE 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G�N�RALE DES P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ZIONE GENERALE DELLE 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(ASSOCI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ITATO DI DIR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5/23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5/2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5/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5/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5/8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5/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6/11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6/1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6/6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6/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8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8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8/8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8/8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8/8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8/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9/1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9/1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9/11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9/1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9/19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9/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9/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9/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9/7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9/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9/7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(UE) 2019/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1999/4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1999/4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1999/6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1999/6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0/3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0/3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0/43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0/43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0/6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0/6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0/7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0/7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1/2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1/2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1/2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1/2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1/4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1/4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1/5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1/5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1/97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1/97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10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10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3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3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4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4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7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7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8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8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3/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4/11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4/11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4/3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4/3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4/3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4/39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4/8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4/81/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4/83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4/83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5/3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5/3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5/6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5/6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5/7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5/7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5/8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5/8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7/6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7/6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7/6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7/64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8/11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8/11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9/11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9/11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9/13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9/13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9/147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9/147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9/2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9/28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9/5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9/50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9/5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09/5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0/24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0/24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1/16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1/16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1/77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1/77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1/83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1/83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1/95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1/95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2/18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2/18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3/11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3/11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3/32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3/32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4/104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4/104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4/54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4/54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4/59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4/59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4/65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4/65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4/95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2014/95/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75/34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75/34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82/501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82/501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1/308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1/308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2/43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2/43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3/13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3/13/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3/42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3/42/CE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3/83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3/83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5/4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5/46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6/7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6/71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6/8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6/82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7/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7/5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7/7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97/7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RELATIVE AUX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RELATIVA ALLE MAC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RELATIVE AUX VOYAGES � FORFAIT ET AUX PRESTATIONS DE VOYAGE</w:t>
      </w:r>
    </w:p>
    <w:p>
      <w:pPr>
        <w:pStyle w:val="PreformattedText"/>
        <w:bidi w:val="0"/>
        <w:jc w:val="left"/>
        <w:rPr/>
      </w:pPr>
      <w:r>
        <w:rPr/>
        <w:t>LI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RELATIVA AI PACCHETTI TURISTICI E AI SERVIZ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ISTICI COLLEG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SUR L'ATTRIBUTION DE CONTRATS DE CON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SULL'AGGIUDICAZIONE DEI CONTRATTI DI CON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SUR LA DISTRIBUTION D'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SULLA DISTRIBUZIONE ASSICU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SUR LES GESTIONNAIRES DE FONDS D'INVESTISSEMENT ALTERNA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 SUI GESTORI DI FONDI DI INVESTIMENTO ALTERN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(DROIT COMMUNAUT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(DIRITTO COMUNI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(INJO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A(INGIUN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S ANTICIP�ES DU PAT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ETTIVE ANTICIPATE DEL PAZ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IPLINE EN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IPLINA PROC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OPA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RS DE H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ORSO DI O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RIMINATION RA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RIMINAZIONE RAZ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JONCTION D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GIUNZIONE DEI PROCED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ATION DE M�DIC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ENSA DEL MEDI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ATION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ENSA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EN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E DES F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ENSA DAL VERSAMENTO DELLE SP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E DU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ENSA DALL'OBBLIGO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NIBILIT� AU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NIBILIT� AL COLLO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F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TIV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 IRR�VO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E IRREVER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 POUR CAUSE DE 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E A CAUSA DI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 STAT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E STATU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'O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'O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A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A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A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I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AV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B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B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BV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B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C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C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B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C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C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F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CH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C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S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S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EX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E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F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FIN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FIN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FM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F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F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H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IF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I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IM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IN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M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N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OI POUR LA PROTECTION DES SIGNE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EGGE PER LA PROTEZIONE DEI SE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OI SUR LA GYMN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EGGE SULLA GINN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OI SUR LA 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EGGE SUI TRAPI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A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R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T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RT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R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SC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S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S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S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T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T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UM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D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A LD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S LOIS SP�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I PENALI DELLE LEGGI SPE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ROPO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ROPOR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IMULATION(CHOSES, FAI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SIMU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OLUTION DE LA SOC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OGLIMENTO DELLA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OLUTION DU R�GIME MATRIMON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OGLIMENTO DEL REGIME DE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OLUTION JUDICIAIRE DU PARTENARIAT ENREGIST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OGLIMENTO GIUDIZIALE DELL'UNIONE DOMESTICA REGIS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�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 TRA EDIF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� LA FO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 DAL BO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� LA LIM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 DAL CON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� LA VOI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 DALLA STRAD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AUX EAUX PUB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 DAI CORSI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ENTRE V�HIC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 TRA I VEIC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MI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AN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OC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OCCL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O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OR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UR AUTOMATIQUE DE BIL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IBUTORE AUTOMATICO DI BANCO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E DROGUES PAR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IBUZIONE DI DROGA DA PARTE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E 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IBUZIONE DI PELLICOLE CINEMATOGRAF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E PLACEMENTS COLLEC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IBUZIONE DI INVESTIMENTI COLLETTIVI DI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SIMUL�E DE B�N�F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IBUZIONE DISSIMULATA DEGLI UT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U COU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IBUZIONE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CT DE LA BRO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ETTO DELLA BRO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CT FRANC(CHA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E INTERM�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NTO SUL DIVID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E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DENDI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E(SOC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DENDO(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ARTO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ER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ORCE SUR DEMANDE UNILAT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ORZIO SU AZIONE DI UN CONI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ORCE SUR REQU�TE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ORZIO SU RICHIESTA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IBO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TR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TTR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DE V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DI VI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�CR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IN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PR�VU DANS L'ACCR�D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INDICATO IN UN CREDITO DOCUM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SUR INTERNET(TYPE DE DOCU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SU INTERNET(TIPO DI DOCU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A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SUR LES POSTES DE TRAVAIL(DP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AZIONE RELATIVA AI POSTI DI LAVORO(D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 �VENT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LO EVEN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 IN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LUS INCI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 PRINCI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LUS CAUSAM D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(VICE DU CONSENT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LO(VIZIO DEL CONSEN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MANI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A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AN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CON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CONOSCI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DE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D�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EFF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EFF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�L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EL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EN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IN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FI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FITT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FISCAL(DOUBLE IM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FISCALE(DOPPIA IMPOS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FI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FI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S�PA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SEPA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SUBSI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SUSSI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NATION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NAZIONE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NIC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ENIC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ABS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S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ACT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AUX CUL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LLE CO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CAUS� � UN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CAUSATO AL TE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CONS�CUTIF AU D�FA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ERIVANTE DAL DIF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CORPO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AL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DE 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I M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IRET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DISPER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SPA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D� AU RET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OVUTO ALLA 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EFF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EFF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FU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FUT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HYPOTH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IPOT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IN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INDI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IRR�PA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GIUDIZIO IRREPAR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MAT�R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M�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PER CHI GESTISCE L'ECONOMIA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N� DE LA CONFIANCE D��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ERIVANTE DALL'ABUSO DI FIDU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PAR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PATRIMON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P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PUREMENT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PURAMENTE P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SUP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SUP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TO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S � LA PROPRI�T�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EGGIAMENT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S AUX INSTALLATIONS �LECTR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EGGIAMENTO D'IMPIANTI ELETTR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S-INT�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ARCIMENTO DEL D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S-INT�R�TS PUNI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NITIVE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 D'EMBRY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O DI EMBR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 DE CELLULES REPRODUCTR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O DI GAM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ATORE(DON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ION MAN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AZIONE MAN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ION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AZIONE M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ION POUR CAUSE DE 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AZIONE A CAUSA DI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�ES ENREGISTR�ES SUR DES APPAREILS APPARTENANT � 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TI MEMORIZZATI SU APPARECCHI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�ES PERSONN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TI PERS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�ES SENSI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TI PERSONALI DEGNI DI PARTICOLARE PROT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ATOR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EUR D'A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ALLAN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EUR DE LI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DENTE(CONTRATTO DI LICEN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N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RN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IER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RT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G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AFFEC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IM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IM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IMPOSITION INTER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IMPOSIZIONE INTER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IMPOSITION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IMPOSIZION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MISE �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O TURNO D'A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CITTADIN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O 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O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O 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REPR�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RAPPRESEN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PPIA V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S(COURS D'EA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UBS(FI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LEUR DE LA T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 DI T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BB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INAGE LYMPH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RENAGGIO LINF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P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D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U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ROGH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U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ROGH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DES CONDITIONS MINIMALES D'EXIS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 CONDIZIONI MINIME D'E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'AFF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AFFIL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'ANT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ANTE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'AUTOD�TERMINATION EN MATI�RE D'INFORMATIONS PERSONN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AUTODETERMINAZIONE INFORM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'INSTRUCTION PRI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ISTRUZIONE PRIM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'OUB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OBL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NATUR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NATUR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R�DUCTION DU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RIDUZIONE DEL PREZ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R�FECTION DE L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RIPARAZIONE DELL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R�SOLUTION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RISOLUZIONE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SUBSTITUTION DE LA 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SOSTITUZIONE DELLA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SA PROPR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PROPRIA IMMA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SA PROPRE PA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PROPRIA PAR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SE D�FENDRE SOI-M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DIFENDERSI DA S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UN D�FEN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 UN DIFEN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UN ENTERREMENT D�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SSERE CONVENIENTEMENTE INUM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UN ENVIRONNEMENT S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D UN AMBIENTE S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UNE AUTORIT� IND�PENDANTE ET IMPART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 UN'AUTORIT� INDIPENDENTE E IM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UNE COUVERTURE D'ASSURANCE PLUS �TEN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 UNA COPERTURA ASSICURATIVA PI� EST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UNE ENQU�TE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 UN INCHIESTA EFF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UNE EXPRESSION NON FALSIFI�E DE LA VOLO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SPRIMERE UN VOTO LIB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BSOL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SSOL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CQU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CQUI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DMINISTRATIF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MMINISTRATIVO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D�VELOP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O SVILU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U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LO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ALLO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RECOMP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 RICONT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RET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 RIT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 LAVO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X FR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I FRU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BYZAN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BIZAN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ANTONAL IND�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ANTONALE AUTON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ANTONAL SUBSI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ANTONALE SUSSI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LLECTIF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LLETTIVO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MMERCIAL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MMERCIA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MMUN(IUS COMMU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MUNE(IUS COMMU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MMUNA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MU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MPA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MPA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NSTITUTIONNEL � LA PROTECTION DE LA BONNE F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STITUZIONALE ALLA PROTEZIONE DELLA BUONA F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NSTITUTIONNEL NON �CR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STITUZIONALE NON SC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NSTITUTIONNEL(BRANCHE DU DRO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NTIN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NTIN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UTUM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NSUETU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UTUMIER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NSUETUDINARI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ULTUREL(DROIT FONDAMEN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ULTURALE(DIRITTO FONDAMENT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UN�I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UNEI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ACC�S(DROIT D'AUT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ACCEDERE ALL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ACC�S(DROITS R�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ACCESSO(DIRITTI RE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AUTEUR ET DROITS VOIS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'AUTORE E DIRITTI DI PROTEZIONE AF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�BRAN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TAGLIARE I RAMI SPORG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�MISSION(PROTECTION DE L'ENVIRONN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MISSIONE(PROTEZIONE DELL'AMBI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EM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OM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�TRE ARR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SSERE ARRE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�TRE ENTEN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SSERE SENT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�TRE OCCU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SSERE OCCU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�TRE PR�SENT � L'AUD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SENZIARE ALL'UDIEN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'ECC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EX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SPORRE L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EXPROP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ESPROPR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HAB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'AB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OBTENIR UNE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OTTENERE UNA DE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OPTION(EX�CUTION DE L'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'OPZIONE(ADEMPIMENTO DELL'OBBLIG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OPTION(PAPIER-VAL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'OPZIONE(TITOLO DI 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UT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ARACT�R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ARATTER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IT�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ANZA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IT� C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NENZA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IT� D'HON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ANZA ONOR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IT� ET DROIT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ANZA E DIRITTO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ONNA�TRE SA DESCEN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ONOSCERE LA PROPRIA DISCE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ONNA�TRE SON ASCEN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ONOSCERE I PROPRI ASCEND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ONS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 DEPO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ONSTRUIRE EN LIM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OSTRUZIONE A CON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ONVERSION(PAPIER-VAL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ONVERSIONE(TITOLO DI 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OR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ORR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DEMEU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MAN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D�TERMINER LE LIEU DE R�S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DETERMINARE IL LUOGO DI DI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DIF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DIFFOND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FONDER UN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FONDARE UNA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GAGE IRR�GU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PEGNO IRREG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GA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STODIA 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GARDER LE SI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MANTENERE IL SILEN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'AG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'E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O SP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'INFOR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NFOR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A BABYLONE AN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BABILONESE AN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A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A FONCTION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A FUNZIONE PUBBL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A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A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A M�RE NON MAR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ELLA DONNA NU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A PROPRI�T� INTELLE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INTELLE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A V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A CIT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MISE EN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METTERE IN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AR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A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ASSAGE N�CESS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ASSO NECESS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�T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ET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OSER DES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ORRE DELLE DO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�AFFER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REFERENZIALE DI AFF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�EM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�EMPTION L�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LAZIONE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�EMPTION LIM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LAZIONE LIMI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�EMPTION 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LAZIONE OR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�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L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ST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OFITER DES CASES LIB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SUBENTRARE IN UN POSTO AN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CON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CO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COURS DE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CORSO DE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COURS DES ASSOC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TTIMAZIONE RICORSUALE DI UN'ASSOC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�M�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CU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�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S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PR�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APPRES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PRENDERE IL POSSESSO DELLA C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PRODU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�SER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NO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T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VER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TRANS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RITRASMETT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S'EXPLIQ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PRENDERE 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S'EXPRIMER UNE DERNI�RE F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'ULTIMA PAR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SUITE(PROPRI�T� INTELLECTU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SEGUITO(PROPRIET� INTELLETTUA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SUITE(TRU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SEGUITO(TR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SUPERFI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SUPERFI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TRA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TRA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AINE P�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LIBERO PAS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EN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V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V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OISI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I DI VIC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OTE DES ACTIONS D�POS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VOTO DELLE AZIONI DEPOSI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OTE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VOTO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OTE DES FE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VOTO DELLE D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OTE(DROITS POLITI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VOTO(DIRITTI POLIT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OTE(SOC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VOTO(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�DUIT DE L'ARTICLE 4 C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DOTTO DALL'ART. 4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E ASSICU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CONTR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CONTR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E OBBLIG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OBLIGATIONS ET DROIT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E OBBLIGAZIONI E DIRITT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POURSUITES ET FAILL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E ESECUZIONI E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SOCI�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LE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SUCC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U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IPLOMATIQUE ET CONS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PLOMATICO E CONS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ISPOS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SPOS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ISTINCT ET PERMA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R S� STANTE E PERMA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U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U PAT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 PAZ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ECCL�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CCLESI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CONOMIQU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CONOMIC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CONOMIQUE(DROIT FONDAMEN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CONOMICO(DIRITTO FONDAMENTA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GYPTIEN AN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GIZIO AN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ET M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 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ET RELI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 RELI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TRAN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EXCLUSIF(COPROPR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SCLUSIVO(COMPROPR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EXCLUSIF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SCLUSIV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TRIBU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FISCAL FOR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FISCALE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FONCIER R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FONDIARIO R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FONDAM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FONDA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FORM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FORM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FOR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GERMA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GERMA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GREC AN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GRECO AN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MP�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MPE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MP�RATIF ABSOL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MPERATIVO ASSOL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MP�RATIF REL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RELATIVAMENTE IMPE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NALI�NABLE ET IMPRESCRIP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NALIENABILE E IMPRESCRITT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NTERNATIONAL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NTERNAZIONALE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NTERNATIONAL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NTERNAZIONAL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N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SLA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SLA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JU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B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JURISPRUDEN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GIUDI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MAR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MARITT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MAT�R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M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MORALE DELL'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NATIONAL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NAZIONALE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NA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A�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DELLA NAVIGAZIONE AE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DES MI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DEI MINORE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NALE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OS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OS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R�F�RENTIEL DE SOU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'OPZIONE(AUMENTO DEL CAPIT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R�EL LIM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REALE LIMI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REL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RE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RO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RO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ROMAIN DES G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US G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SUBJ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OGG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SUCCESSORAL PAYS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UCCESSORIO R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VIZ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SUPPL�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UPPLE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TRANS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TRANS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-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ATTACH�S � LA QUALIT� DE ME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INERENTI ALLA QUALIT� DI MEM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CONSTITUTIONNELS SP�CIF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COSTITUZIONALI SPECIF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DE LA D�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DELLA DIF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DE M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M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DE TI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B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DE TIMBRE SUR LES COU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BOLLO SULLE CED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PATRIMON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PATRIMON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POLI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POLIT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R�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REAL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R�GAL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MONOP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SOCIAUX(SOC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SOCIALI(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STRICTEMENT PERS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I INERENTI ALLA PERS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A�(�MIRATS ARABES UN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BAI(EMIRATI ARABI UNI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R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L CRED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DILIGENCE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E DILIGENCE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P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COMPL�T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COMPLETA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D'ACTIVIT� PROB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D'ATTIVIT� PROB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DE LA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DELLA FU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DE LA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DELLA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DU DROIT �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DEL DIRITTO A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DU REP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DEL RIP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ET HORAIR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E ORARI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IND�TERM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INDETERMI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MINIMAL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MINIMA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MINIMALE DE S�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MINIMA DI SOGGI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R�GLEMENTAIRE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REGOLAMENTARE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ET� D'ORE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ACU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KIN RON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WORKIN RON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CALCU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ALCU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GRAMMA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GRAMMA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M�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ME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OST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ST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PL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L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PLASIE DE LA H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LASIA DELL'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TROPHIE MUSC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ROFIA MUSCOL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B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-B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-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-GOVER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-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U D'EXTI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A DI SPEG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U PO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A PO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U SOUTERR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E SOTTERRAN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U US�E PROVENANT DE L'ARTISANAT ET DE L'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E DI SCARICO INDUSTRIALI E ARTIGIA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UX NON POLLU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E DI SCARICO NON INQU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UX POLLU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E DI SCARICO INQU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L�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LESI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FAUD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 D'�CRI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MBIO DEGLI ALLEG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 DE PER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RSIONE DELLA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 DE V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MBIO DI OPIN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TIL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LONNEMENT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A PI� F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LONNEMENT DES PRIMES D'ASSURANCE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UAZIONE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AI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LLUM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SCO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D'A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DI V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DES BEAUX-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DI BELLE A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ENFAN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DELL'INF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H�TE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ALBERGH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PROFESSIO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SECONDAIRE DU DEGR� SUP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MEDIA SUP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SUP�RIEURE DE CAD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SUPERIORE DI ECONOMIA E D'AMMIN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OMIE D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ARMIO ENERG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OMIE D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A PROC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OMIE DU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A DEL TRA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OMIE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A PO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OMI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OMIE SOCIALE DE MAR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A SOCIALE DI MER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SSE(ROYAUME-U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ZIA(REGNO UN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ULEMENT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LO DEL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E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V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MB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IV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RI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ST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ST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LLA DEI CAVA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Z�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Z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FICE RELI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FICIO REL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C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UC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U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CATION A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UCAZIONE A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CATION PHYS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UCAZIONE FI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CATION SEX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UCAZIONE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AZIO ECONOMIC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ANTICI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ANTICI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CONFISCATOIRE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IZIONE CONFISC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CONSTITU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COSTITUTIV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DANS LE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NEL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CAMB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DE REPR�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DI RAPPRESEN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D�CLA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DICHIA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D�VOLU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DEVOL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DIRECT DE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EDIATEZZA DEL SUCCESSO D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DURABLE DE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URATA DEL SUCCESSO D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HORIZONTAL DES DROITS CONSTITUTI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ORIZZONTALE DEI DIRITTI COSTITU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IMPORTANT DE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RTANZA DEL SUCCESSO D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JURIDIQUE DU REG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GIURIDICO DEL REG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SUSPEN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O SOSPEN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S ACCESSOIRES DU 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UENZE ACCESSORIE DEL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S G�N�RAUX DU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I DEL MATRIMONIO IN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S PERS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ETTI PERS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A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FFICA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O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ANS L'ILL�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NELL'ILLE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ANS LA 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NELLA LEG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E R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DI RA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E R�MUN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DI RE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E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DI TRA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ES 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IT� DELLE 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ES VO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IT� DI VO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EVANT LA 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INNANZI ALLA LEG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EN MATI�RE DE DROIT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IN MATERIA DI DIRITTO DI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ENTRE HOMME ET FE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UAGLIANZA FRA UOMO E DO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ISE ANGLIC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ESA ANGLIC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ISE CATHOLIQUE CHR�T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ESA CATTOLICA CRIST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ISE CATHOLIQUE ROM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ESA CATTOLICA ROM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ISE �VANG�LIQUE R�FOR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ESA EVANGELICA RIFORM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ISE ORTHODO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ESA ORTODO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ISE(RELIG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ESA(RELIG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O�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GOISM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YP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G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RLICH EU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HRLICH 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CHENBERGER K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ICHENBERGER K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IED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INSIED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SALVA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 SALV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B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ABO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ION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ELT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ION DES JU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ZIONE DEI GIU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ION P�RIO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ZIONE PERIO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ION TA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ZIONE TA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ION(DROITS POLITI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ZIONE(DIRITTI POLIT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TTR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MENT CHI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MENTO CHI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MENT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MENTO DELL'EDI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VAGE CHEVA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VAMENTO DI CAVA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VAGE D'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VAMENTO D'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VAGE DE B�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VAMENTO DI BESTI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VAGE DE CH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VAMENTO DI C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VAGE DE VOLA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VAGE PORC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VAMENTO DI MA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VATEUR DE B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VATORE PER IL BA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VATEUR POUR MAL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VATORE PER MAL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VE CONDU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IEVO CONDU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G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GG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A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AL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BALL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AR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BAR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O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BO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RY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BR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ETT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MMO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RATS ARABES U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RATI ARABI UNI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SION RADIOPH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SSIONE RADIOF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SION T�L�V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SSIONE TELEVI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SION(PAPIER-VAL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SSIONE(TITOLO DI 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L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OLU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LUMENT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LUMENT D'UTILISATION DES �TABLISSEMENT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PER L'UTILIZZAZIONE DI ISTITU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LUMENT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LUMENT DE CONTR�LE DE STATI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CONTROLLO DI PARCH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LUMENT DE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AIL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BALSA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�CHEMENT AU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DIMENTO A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�CHEMENT NON FAU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DIMENTO NON COLP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�CH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DI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HYS�ME PULMO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FISEMA POLMO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RO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RO RO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B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I D'EXPLOS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DELITTUOSO DI MATERIE ESPLO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I(TRAV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� DE GASTRONOMIE ET D'H�TELL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EGATO DI RISTORAZIONE E D'ALBER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� DE MA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E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�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EGATO STA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TOR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UR NON SOUMIS �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TORE DI LAVORO SENZA OBBLIGO CONTRIB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REINTE DIG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ONTA DIG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RIS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DET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RUNT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ITO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RUNT PAR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ITO IN OBBLIG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RUNTEUR(PR�T � US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OD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RUNTEUR(PR�T DE CONSOM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TU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H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H�RES �LECTRO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E ELETTRON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H�RI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ENTE(INCANT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� L'ACCESSION � LA 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'ACCESSO ALLA 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� LA CONSTRUCTION DE LO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A COSTRUZIONE DI ABI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� LA PRO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A PR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AUX SURDOU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ORAGGIAMENTO AI SUPERDOT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D'UNE ACTIVIT� LUCRATIVE IN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'ATTIVIT� LUCRATIVA IN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DE LA GYMNASTIQUE ET DES S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A GINNASTICA E DELLO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DES ACTIVIT�S DE JEUNESSE EXTRA-SCO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E ATTIVIT� GIOVANILI EXTRASCOLAS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DU CIN�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A CINEMAT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SS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SSEMENT PAR PROC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ATA PER PRO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SSEMENT PAR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ATA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SSEMENT PIGNO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ATA PIGNORA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SSEMENT TAR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ATA SUSSEG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RGIE �OL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EO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RGIE NON RENOUVE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NON RINNOV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RGIE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RGIE RENOUVE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RINNOV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RGIE R�SULTANT DE LA BIO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ESTRATTA DALLA BIOM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RGIE S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S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ANT ADOP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GLIO ADO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ANT DU CON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GLIA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ANT N� HORS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GLIO NATO FUORI DE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ANT TROU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OVAT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FOR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AGEMENT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CAMB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AGEMENT TH��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AGGIO TEA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AGEMENT(CONTRAT DE TRAV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(CONTRATTO DI LAVO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 DE CH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UMENTO DI CACC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 DE P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REZZO PER LA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 PYRO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ZZO PIRO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IME ORGA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L�VEMENT D'ENFANT(ASPECTS CIVI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IMENTO DI MINORI(ASPETTI CIVI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L�VEMENT DE MINEUR(INFRA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DI MINORENNE(INF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L�VEMENT(INFRA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NE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�TE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�TE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�TE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�T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�T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�TE SUISSE SUR LA STRUCTURE DES SALAIRES(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 SVIZZERA SULLA STRUTTURA DEI SALARI(I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�T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REGISTREMENT DE L'INSTITUTION DE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AZIONE DELL'ISTITUTO DI PR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REGISTREMENT DU TEMPS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AZIONE DELLE OR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RICH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RICCH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RICHISSEMENT ILL�G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BITO ARRICCH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EIG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EI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E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G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EIGNEMENT �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GNAMENTO A D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EIGNEMENT �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GNAMENTO A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EIGNEMENT RELI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GNAMENTO REL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OLEIL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EGGI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NTE SUR LES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O SUI PREZ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IDE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GIUDIZIARI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IDE ET 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GIUDIZIARIA E 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IDE JUDICIAI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GIUDIZIARIA IN MATERI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IDE JUDICIAI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GIUDIZIARIA IN MATERI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�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�NEMENT � L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DESTRAMENTO ALL'US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�NEMENT AUD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NAMENTO UD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�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EN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VE � L'ACTION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VOREGGI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VE � LA CIRCULATION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TURBAMENTO DELLA CIRCOLAZION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VE AU SERVICE DES CHEMINS DE 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TURBAMENTO DEL SERVIZIO FERROV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VE AUX SERVICES D'INT�R�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TURBAMENTO DI PUBBLICI SERVI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-DEUX-GUER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TRA LE DUE GU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�E DANS UN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TRATA NEL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�E EN VIGU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TRATA IN VIG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�E IL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TRATA IL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OSAGE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OS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NENTE(CONTRATTO DI DEPOSITO PRESSO MAGAZZ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OS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AZZIN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AZZ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�T DOUA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E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LT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ENEUR D'AUTOMOBILES POST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ARE AZIENDA AUTOPOS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ENEUR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LTATOR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ENEUR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LTATORE TO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ACCE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AGRICOLE DE MONT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AGRICOLA DI MONT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AGRICOLE DE PL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AGRICOLA DI PIAN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ARTIS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ARTIGI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ASS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ASSICU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AUXILIAIRE(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AUSILIARE(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COMPOSITE(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COMPOSITA(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'�CONOMIE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D'ECONOMIA M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CARRE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DI PIAST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COMMUNICATION ET DE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DI COMUNICAZIONE E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D�NEI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SPAZZANE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FABRICATION DE B�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DI FABBRICAZIONE DI CALCESTRUZ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M�D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RESPONSABILE DEL MEZZO DI 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NETTOYAGE CHI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DI PULIZIA CHI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NETTOYAGE DES ROUTES ET DES CANAL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DI PULIZIA STRADE E CANALIZZ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PEI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DI PI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RAMO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A PULITURA CA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R�VISION DE CITER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DI REVISIONE CIS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FAMIL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G�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CON EFFETTI MOLE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INDUSTR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INDUST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M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PRINCIPALE(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PRINCIPALE(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T�M�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TEMER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UNITAIRE(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UNITARIA(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TIEN D'EMBA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OQUI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TIEN DES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UTENZIONE DELLE S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N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AVEC VALEUR D�CLA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CON VALORE DICHIA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D'UNE CHOSE NON COMMAND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DI UNA COSA NON ORDI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EN POSSESSION ANTICI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IPATA IMMISSIONE IN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EXPR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ESPR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RECOMMAND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RACCOMAN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SOUS PLI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 PER PLICO SEM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E TRASPORTATE E ANIMALI SFUGG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CONDY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ICONDIL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D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IDE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DERMO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IDERMO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LEP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ILE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SODE D�PRES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ISODIO DEPRE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ST�MOLOGI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ISTEMOLOGI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ZOO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IZOO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QUE ROM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OCA ROM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ISEMENT DES IN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URIMENTO DELLE IST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RATION DE L'�TAT DES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URAMENTO DELL'ELENCO ON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U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LIBRE 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LIBRIO EC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LIBRE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LIBRIO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AGE DU NAV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PAGGIO DELLA N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EMENT DE D�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BANIZZAZIONE PARTIC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EMENT DU V�H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PAGGIAMENTO DEL VE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EMEN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BANIZZAZION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EMENT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PAGGIAMENTO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EMENT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BAN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VALENCE(CARACT�RISTI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QUIVAL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H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OTH�RAPE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GOTERAPE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OTH�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G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D'I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DI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D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DI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DE CALC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DI CAL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DE D�CL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NELLA DICHIA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DE DROIT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DI DIRITT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DE DROI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DI DIRIT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ESSEN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ESS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GIUDIZIAR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SUR LES FAITS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SUI FATTI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SUR LES FAITS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SUI FATTI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SUR LES MO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SUI MO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YTH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IT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OMPTE(OP�RATION BANC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NTO(OPERAZIONE BANCA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QU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UF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QUERIE EN MATI�RE DE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UFFA IN MATERIA DI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QUERI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D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W 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CROW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W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CROW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ACE DE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RCOSTANZE TEMPO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ACE FONC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AZIO FUN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AGN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AGN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�CE 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IE 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�CE V�G�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IE VEGE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�RANCE DE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RANZA DI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�RANCES SUCCESSO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PETTATIVA SUCCE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IONNAG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IONAGGI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AI CLI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IMENTO CLI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H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ION DES AC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GLI AT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ION DU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O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APPROPR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APPROPR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DE 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DE CURE BALN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DI CURE BALNE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DIRITTO PUBBLI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DE S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DI 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HOSPI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OSPEDAL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P�NITENT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PENITE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POUR ALCOO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ILO PER ALCOLIZZ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PSYCHIA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PSICHIAT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SECON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SECOND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S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AZIEN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(DOMAINE SOCI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(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(PERSONNE MO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(PERSONA GIURID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(EDIFI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GNO(METAL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NCH�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RME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GNO(ACQUA CAL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A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ANTEC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'ABAN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 ABBAND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COL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UATORIA(FALL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TTISPE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FAIT D�TERMINANT DANS LE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ERTAMENTO DEI FATTI DETERMINANTE NEL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LA 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ATTUALE DELLA TEC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N�CES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 URG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N�CESSIT� DE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 NECESSIT�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N�CESSIT� EX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 NECESSIT� ES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�FECTUEUX DU V�H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IFETTOSO DEL VE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S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NCO ON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S LIEUX(CHOSE LOU�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ELLA COSA LO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SCRIP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SCRIZIONE DEL F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ET �GL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E CHI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FEDER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ME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MEM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MON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MON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REQU�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RICHI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REQU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RICHI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S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STABILIZZ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STAT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STA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S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SIC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TE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(PA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(N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(PERSON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(CONDIZIONE PERS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-MAJOR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MAGGIOR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S F�D�R�S DE MICRON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I FEDERATI DI MICRON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NDUE DE L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ENSIONE DELL'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NDU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ENS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IO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NOLOGI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NOLOGI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QUE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ICHETT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GER DE LA DEUXI�ME G�N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NIERO DELLA SECONDA GEN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E HU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SERE U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E VI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SERE VI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DE D'AVO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DIO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DE DE MAR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RCA DI MER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DE DE NO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DIO NOTAR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DES POSTGRADU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DIO POSTSC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DES UNIVERSI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DI UNIVERSI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D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G�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GE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A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C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CH�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COMPAT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COMPATIBIL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 OCCID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PA OCCID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 ORI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PA ORI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YTHMIE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EURIT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THAN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TAN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CUATION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MALTIMENTO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CUA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IMINAZIONE DELLE ACQUE DI S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CU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VACU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LUATION DE L'ATTEINTE � LA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 DANNO ALLA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LUATION DE L'IMPO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LA GRANDE 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LUATION DE L'INCAPACIT�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L'INCAPACIT�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LUATION DE 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L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LUATION DE PLACES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DEI POSTI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LUATION M�DICO-TH�O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UTAZIONE MEDICO TEO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SION DE L'OBLIGATION DE COT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VASIONE ALL'OBBLIGO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S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USION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TION DES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VOLUZIONE DEI PREZ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TION DES SA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VOLUZIONE DEI SAL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NU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X N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TU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X T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TT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CHROMOS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CROMOS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D'UR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ALISI DELL'UR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DE COND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DI CONDU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DE MAT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DI MATU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DES PARTS SOCIALES ET DES DROITS DE SOCI�TAR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LLO DELLE QUOTE SOCIALI E DEI DIRITTI SOCIE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�CR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SC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P�RIODIQUE UNIVER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XAMEN P�RIODIQUE UNIVER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PROSP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PROSP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PSYCHIA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SITA PSICHIATR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RADI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RADI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R�TROSP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RETROSP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(FOR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(FORM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IN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�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E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D'ILL�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EZIONE DI ILLE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DE POSITION MAL ACQU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OCARE IL PROPRIO COMPORTAMENTO CONTRARIO ALLA LEG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OU OBJ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EZIONE O OBI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(D�RO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EZIONE(DERO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�S DE VIT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ESSO DI VELO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�S ET ABUS DU POUVOIR D'APPR�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D'APPREZZ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C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SION DE L'AR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CLUSIONE DALL'ESER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S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CLUS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R�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CRE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U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MP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EUR TESTA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TORE TESTAM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ANTICI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MPIMENTO PRIMA DEL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ANTICIP�E DES PEINES ET DES ME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ANTICIPATA DI PENE E MI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DE L'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MPIMENTO DELL'OBBLI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DE LA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DEL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DES PEINES ET DES ME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DELLE PENE E DELLE MI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DU DROIT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DEL DIRIT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DU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DEL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EN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SPECIF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FORC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FOR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PAR �QUIVALENT(DROIT PRIV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SURROGATORIA(DIRITTO PRIV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PAR SUBSTITUTION(SA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SURROGATORIA(SAN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MPIMENTO PERSO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SIMULTA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SIMULT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(IMP�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(IMPOS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(PROC�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(PROCED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ON DE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NZIONE DA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ON DU PAIEMENT DE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NZIONE DAL PAGAMENTO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ON EN B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NZIONE PER CATEG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QUATUR(CONSU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XEQUATUR(CONSO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ANN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ANN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D'UNE FONCTION DANS DES PROC�DURES DIFF�REN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DI UNA FUNZIONE IN PROCEDURE DIST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DE LA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DELLA FU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DE PLUSIEURS FONCTIONS DANS LA M�ME AFF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DI PI� FUNZIONI IN UNA STESS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DES DROITS CIV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DEI DIRITTI CIV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DU DROIT CONTRAIRE � SA FI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DI UN DIRITTO CONTRARIO AL SUO SCO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DU DROIT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DEL DIRITTO DI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ILLICITE DE LA PRO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ZIO ILLECITO DELLA PR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ITAZION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�R�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ERE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�R�DATION D'UN INSOLV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EREDAZIONE DI UN INSOL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�R�DATION PUN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EREDAZIONE PUNI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IBITION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IBIZIO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G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IG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N�RAT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NZIONE DALLA T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PROTH�SE MAM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OPROTESI DEL S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RBI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ORBI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ST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OST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T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XPAT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PET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�D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T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�RIENCE SCIENTIF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IMENTO SCIENTI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�RIENCE SUR LES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IMENTO SUGL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�RIENCE(SAGE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EN MATI�RE DE PR�VOYANC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TO IN MATERIA DI PREVIDENZA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FIDU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TO FIDUC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T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-ARBI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BIT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-COMP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TO CON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-R�VI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TO REVI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ANTHROPOBI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ANTROPOLOGICA ED EREDOBI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�NERG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OMOLOGAZIONE ENERG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ORDONN�E PAR L'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PLURI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PLURI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PR�SENT�E PAR UNE PAR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DI P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PSYCHIA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PSICHIA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PSYCH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PSIC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SUR PI�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ZIA FONDATA SUGLI 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ORE DELL'IMPI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NT � TITRE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TIVATORE DI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NT DE L'A�RO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RCENTE DELL'AREO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D'ESTIV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D'ESTI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D'INFORMATIONS D'INITI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RUTTAMENTO DI INFORMAZIONI PRIVILEG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D'UNE PRESTATION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RUTTAMENTO DI UNA PRESTAZIONE D'AL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DE L'I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RUTTAMENTO DELL'IN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EX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TURA ESTEN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FORES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FORE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HORT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ORT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IN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TURA INTEN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MARA�CH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ORTOFRUTT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VIT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ENDA VIT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LO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LOS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ATION DE PRESTATIONS DE S�CURIT�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RTAZIONE DI PRESTAZIONI DI SICUREZZ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RT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SITION � UN D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BAND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SITION DES BEAUX-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SIZIONE D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SITION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SIZIONE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SITION(FO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SIZIONE(FI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�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ESSA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ATION FORM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ZIONE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ATION MAT�R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ZIONE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ATION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Z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ATION PR�VEN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ZIONE PREV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ATION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ZIONE TEMPO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ROPR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ULSION COLLECTIVE D'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ULSIONE COLLETTIVA D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ULSION DE LOC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RATTO DEL CONDU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ULSION EN 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ULSIONE DI M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ULSION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ULSIONE PO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ULSION(DROIT DE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ULSIONE(DIRITTO DEGLI STRANI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ULSION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ULSIONE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SICC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SI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DE L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PLIAMENTO DELL'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DE L'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ENSIONE DELL'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ENSIONE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DE LA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NORAMENTO SUPPLE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INCTION D'UN DROIT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INZIONE DI UN DIRITTO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INCTION DE L'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INZIONE DELL'OBBLI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OU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ITION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RADIZIONE ACCE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ITION SIMPLI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RADIZIONE SEMPL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IT DU CASIER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RATTO DEL CASELLARIO GIUDIZ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IT DU COMPTE INDIVID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RATTO DEL CONTO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IT DU REG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RATTO DEL REG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�M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TREM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ATION D'EXPLOS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BBRICAZIONE DI MATERIE ESPLO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ATION DE FAUSSE MONN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FFAZIONE DI MON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ATION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BBRICAZIONE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BB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QUE DE CL�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BBRICA DI RECI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�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CC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� DE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CILITAZIONE DI VI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EUR �TRANGER � L'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TTORE ESTRANEO ALL'INFORTU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EUR �TRANGER � 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TTORE ESTRANEO AL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EUR �TRANGER AU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TTORE ESTRANEO A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ULT� D'APPR�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ACIT� D'INTEND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ULT� DE CONDUIRE LE PROC�S COMME PAR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TTIMAZIONE A CONDURRE IL PROC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ULT�(UNIVERS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COLT�(UNIVERS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LITE SANS POURSUITE PR�A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LIMENTO SENZA PREVENTIVA 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N�ANT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NNULLAG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RE �VADER DES D�T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ZIONE DI DETEN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RNESS OPI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IRNESS OPI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T CONSTITUTIF DU RI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MENTO COSTITUTIVO DEL RIS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T DE DOUBLE PERTIN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TTO DI DOPPIA PERTIN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TION DE LA MONN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ERAZIONE DI MON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TION DE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FFAZIONE DI ME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TION DES MARQUES OFFICI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FICAZIONE DI MARCHE UFFI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TION DES POIDS ET ME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FICAZIONE DEI PESI E DELLE MI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TION DES TIMBRES OFFICIELS DE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FICAZIONE DI VALORI DI BOLLO UFFI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TION(AC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FICAZIONE(AT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LE MONO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MIGLIA MONO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O(ORGANISME DE L'O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DEAU DE LA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ERE DELLA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R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C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SC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SSE D�CLARATION D'UNE PARTIE EN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FAL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SSE IND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ERRO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ADDI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PA AGGIU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DE GRAVIT� MOY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PA DI GRADO 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CANZA DI DISCIPL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DU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PA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PA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L�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PA L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PA PROP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UIL ROU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ROZZ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UIL ROULANT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ROZZELLA ELET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UIL ROULANT POUR MARCHES D'ESC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ROZZELLA CINGOLATA PER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X CERTIFICAT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O CERTIFICAT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X DANS LES CERTIFIC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T� IN CERTIFIC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X DANS LES DOCUMENTS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T� IN DOCUMENTI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X INTELLECTUEL DANS LES TI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T� IDEOLOGICA IN DOC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X MAT�RIEL DANS LES TI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IT� IN DOC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X RENSEIGNEMENTS SUR DES ENTREPRISES COMMER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E INDICAZIONI SU ATTIVIT� COMMER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X T�MOIG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SA TESTIMONI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VOR TEST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VOR TEST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CONDATION IN VI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CONDAZIONE IN VI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D�R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R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D�RATION DE CAISSES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RAZIONE DELLE CASSE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D�RATION DE R�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RAZIONE DI RI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D�RATION(COOP�RA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RAZIONE DI COOPE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I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MMI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ME AU FO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LIN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MES DANS L'AR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NNE NELL'ESER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N�TRE ANTIB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ESTRA ANTIRU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N�TRE(�L�MENT DE LA 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ESTRA(ELEMENTO DELL'EDIFI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N�TRE(�QUIPEMENT DU V�HICU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ESTRA(EQUIPAGGIAMENTO DEL VEICO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IES DE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IE ES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IES JUDIC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IE GIUDIZI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M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TTU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T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ST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(�L�MENT NATUR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ILLE D'INFORMATION DE BASE POUR INSTRUMENTS FIN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GLIO INFORMATIVO DI BASE PER STRUMENTI FINANZ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ILLE DE 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GLIO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ILLE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GLIO UF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ILLE OFFICIELLE SUISS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GLIO UFFICIALE SVIZZERO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AN�A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ANZ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E ALI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BRA ALI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E OP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BRA OT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BR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MYAL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BROMIAL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B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CHIER DE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ZIONE D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CTION DE LA NO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FIT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�ICOM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COMM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�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L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�LIT� CON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LT� CON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�LIT� CONTRA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LT� CONTR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J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CIAIRE(PARTIE � LA FIDUC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UC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C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UC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AVID DUD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ELD DAVID DUDL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ALE M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INTER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FIL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OUTERIE D'AUB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DE DELLO SC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E(CONCLU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 PARTICIP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 DE L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 DELL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 DE LA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 ALLA PO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 DU TERRO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 DEL TERRO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(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(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(AVS/AI/AP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(AVS/AI/I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(PR�VOYANCE PROFESSIONN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IAMENTO(PREVIDENZA PROFESS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S DES �GL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E DELLE CHI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S PUB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ANZE PUBBL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LAND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LAND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L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LA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T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T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ATION DE L'AM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SAZIONE DELLA MU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ATION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SURAZIONE DE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ATION D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SAZIONE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RANT D�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FLAG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INER FR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LEINER FR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ILIT� DE L'�GE DE LA RETR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� DEL PENSIONAMENTO FLES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FINANCIERS ILLIC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LUSSI FINANZIARI ILLEC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TRANSFRONTI�RE DE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LUSSO TRANSFRONTALIERO D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I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D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N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CTION DE LA FO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NZIONE DELLA FOR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CTION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NZIONE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CT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N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EUR DE LA CAISSE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TE FONDATORE DELLA CASSA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EUR(CR�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TORE(CRE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EUR(FOND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TORE(FOND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 COLLECTIVE OU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 COLLETTIVA O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 IN SENO ALL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 DE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 DI PR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 DE PR�VOYANCE EN FAVEUR DU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 DI PREVIDENZA A FAVORE DEL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 ECCL�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 ECCLESI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(CR�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(CRE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(PERSONNE MO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ZIONE(PERSONA GIURID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� DE PROC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'�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BIENFAI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 BENEF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COMPEN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 COMPEN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PLACEMENT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'INVESTIMENT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R�NO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 RINNO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R�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 RISER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S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 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IOC�S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OCES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O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OMI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ECCL�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ECCLESI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EN VALEURS MOBILI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IN VALORI MOB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ESTRAN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IMMOBIL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LIB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I LIB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NAZIO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PROP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PITALE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SER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SERV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L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O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 LA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O D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 N�CES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O DI NECES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U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EL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ORBI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TENZA ESORBI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UCCESS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O DELLA SUC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VEL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RACC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DE CHOSE JUG�E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DI COSA GIUDICATA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DISTIN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DISTI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FORM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DI COSA GIUDICATA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HYDRAU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IDRAU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MAJ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MAGG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MAT�R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DI COSA GIUDICATA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OBLIGATOIRE(LOI/TRAIT�/PL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OBBLIGATORIA(ATTO LEGISLATIVO/TRATTATO/PIA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OBLIGATOIR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OBBLIGATORIA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ROB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PROB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A�RIE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E AE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NAV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E NAV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TERRES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E TERRES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�T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SCO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�T PROTEC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ESTA PROTET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�T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SC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�T(BRANCHE DU DRO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ESTA(BRANCA DEL DIR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�T-P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CO V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F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AIT JOURN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AIT PAR C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FAIT PER CAS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C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ISME EXCES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LISMO ECCE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IT� VIDE DE S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NA FORM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ZIONE CONTIN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DANS UNE NOUVELLE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ZIONE IN UNA NUOVA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PR�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ZIONE PRELIM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ZIO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PROFESSIONNELLE D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ZIONE PROFESSIONALE DI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PROFESSIONNELLE INIT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A FORMAZIO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SCOLAIR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ZIONE SCOLASTIC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AUTHEN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AUTEN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�C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SCRI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�CRITE QUALI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SCRITTA QUAL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ET CONT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E CONTEN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MANUSC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MANOSCRI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PL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P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VOLO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VOLO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TION DE LA R�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ULAZIONE DELLA RISER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TION SEXUELLEMENT NEUTRE DES TEX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ULAZIONE SESSUALMENTE NEUTRA DEI TE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E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ULARIO UF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AZIEN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DU 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MONIO DEL FONDO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IM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IMMOBILI�RE ET SON REVENU(DOUBLE IM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IMMOBILIARE E RELATIVO REDDITO(DOPPIA IMPOS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MOBILI�RE ET SON REVENU(DOUBLE IM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MOBILIARE E RELATIVO REDDITO(DOPPIA IMPOS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PRISE EN CONSI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DETERMI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PRIV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PRIV�E ET COMMERCIAL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PRIVATA E AZIENDALE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DE DISCU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AT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DELIC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UM DELIC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REI S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UM REI S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UM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UM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ILLE DE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QUISIZIONE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NISSEUR DE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NITORE DI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NISSEUR DE SERVICES DE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NITORE DI SERVIZI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NISSEUR DE SERVICES DE T�L�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NITORE DI SERVIZI DI TELE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NISSEUR DE SERVICES POST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TORE CHE FORNISCE SERVIZI POS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G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R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LLI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ZI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ACCESSO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ACCESS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ADMINISTRA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AMMINIST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ACQUI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'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ACQUISITION DU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PER LA REALIZZAZIONE DEL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�LABORATION DES PL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PER L'ALLESTIMENTO DEI PI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ENTRE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MANU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ENTRETIEN ET DE LO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PER VITTO E ALLO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�QUI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URBAN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�TABLISSEMENT(DROIT DES SUCCESS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EXPERT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 DELLA PER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 DI 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'ORGAN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CAMP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 DELLA CAMP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 DI COSTRU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D�MOL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DEMOL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DE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LO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PER L'ALLO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M�DEC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M�DICA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 DEL MEDI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MOYENS AUXIL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PER I MEZZI AUS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PERFECTI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PERFEZI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I DI FABBR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R�P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RIPA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'INGIU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TRAITEMENT JOURNAL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CURA GIORN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V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DI VI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ET CHARGES COMM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ED ONERI COM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FUN�R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FUNER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G�N�R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GEN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INUT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INUT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JUDIC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GIUDIZI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NON COUVERTS PAR AILL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NON COPERTE ALTR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PROFESSI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PROFESS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SUBS�QU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SUSSEGU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SUPPL�MENTAIRES CAUS�S PAR 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 SUPPLEMENTARI CAUSATE DAL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S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�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 ANN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HIGIA ANN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 D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HIGIA DI 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 DOUA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HIGIA DI D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HIG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�(CONTRAT DE FRANCHI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SSIONARIO DI FRANCH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DENTE DI FRANCH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ISC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ESC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S-TIR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CHI TIR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JE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K JE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DE � LA 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DE ALLA LEG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DE DANS LA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DE NEL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DE �LEC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DE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DE POUR ESQUIVER LE SERVIC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DE PER LIBERARSI DE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ENF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UENF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�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EQU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�RES ET SO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TELLI E SO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�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LEGG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BOURG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IBURGO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BOURG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IBURGO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AG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EI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U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NTAL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N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NT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U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I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UTTI CIV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IT NA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UTTO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M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M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 FUM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�RA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ION DE CORPORATIONS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SIONE DI CORPORAZIONI DI DIRITTO PUBBLI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T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E APPARTENANT � UN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NO APPARTENENTE A UN TE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E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N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E DOUA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NO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E IMMOBI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NO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E MOBI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NO 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IN ASS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DAGNO 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IN EN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ITTO IN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IN IMMOBI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E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IN INTERM�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DAGNO INTER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OS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LATTOSE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E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GE(COSTR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E(ENTREPRI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GE(AZIEN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G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(RAPPORT OBLIGATIONN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TE(RAPPORTO OBBLIGATO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BANC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CONTRE LES RISQUES � L'EX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CONTRO I RISCHI DELL'ES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CONTRE LES RISQUES DE L'INVEST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CONTRO I RISCHI DELL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I ESECUZIONE(ADEMP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'UNE ACTIVIT� IRR�PRO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I UN'ATTIVIT� IRREPREN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L'EMPLOI CONFORME AU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L'USO CONFORME ALLO SCO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L'IN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L'I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LA CONSTITUTION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LA COSTITUZION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LA DIGNIT� HUM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LA DIGNIT� UM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LA LIBRE CIRCULATION DES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 CIRCOLAZIONE DEL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LA 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LA 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LA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PRISE EN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LE SP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PROCEDUR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U DROIT � L'EXIS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L'E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U JUGE DU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 FORO DEL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U JUGE NA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 GIUDICE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DEL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EN CAS D'�V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IN CASO DI EV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EN RAISON DES D�FAUTS DE LA 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PEI DIFETTI DELLA C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IN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IN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PROC�DURALE DE LA CONSTITUTION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PROCEDURALE DELLA COSTITUZION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PROC�DURALE MINIMALE(TRAIT� INTERN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PROCEDURALE MINIMA(TRATTATO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R�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(G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A(PEG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 ALTER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STODIA ALTER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STODIA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 DU COU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ENUTO DELLA 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 FORES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RDABO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R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-CH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RDAC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-FRO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RDIA DI FRONT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ILO N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IEN DE PISC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GN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IEN DE PR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RDIA CARCER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DEMET EUG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UDEMET EUG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TSCHI GE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UTSCHI GE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Z � EFFET DE S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S S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Z D'�CHAP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S DI S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Z LACRYMOG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S LACRIMOG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Z NA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S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Z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S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GER THEO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IGER THEO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N�A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EALOG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N�RALIT� ET UNIFORMIT�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ERALIT� E UNIFORMIT� DELL'IM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N�RATION D'EN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ERAZIONE D'EN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�VE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NEVRA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�VE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NEVRA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RE D'IN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ERE DELL'INF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RE DE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 DI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S DU V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ROV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OM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OME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O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OTHER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NERGIA GEOTER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ANCE D'IMMEU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DI F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ANT DE 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ORE P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ANT(FONDS DE PLAC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RENTE(FONDO D'INVEST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ANT(GESTION D'AFF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ORE(GESTIONE D'AFFA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ANT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OR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IA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RIA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'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D'AFFARI SENZA MAN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'AFFAIRES IMPARF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D'AFFARI IMPERF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'AFFAIRES PARF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D'AFFARI PERF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AZIEN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E 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P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E LA BIBLIOT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DELLA BIBLIOT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E SINIS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DEL SIN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�LOY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INISTRAZIONE INFED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�LOYALE DES INT�R�T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EDELT� NELLA GESTION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ES DROITS NUM�R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DI DIRITTI DIGI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ES FO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DELLA FOR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FA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TIVA GEST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FINANCI�RE DES COLLECTIVIT�S PUB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TIONE FINANZIARIA DELLE COLLETTIVIT� PUBBL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H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COMETTI ZACC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ACOMETTI ZACCA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B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LVAGG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BRAL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BIL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GIV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NGIV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TO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CE(ALI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L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HIACCIA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RIS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LARONA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RIS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LARONA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U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LAUC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SSEMENT DE TER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LOB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LOSS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N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NART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OD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THELF JEREM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TTHELF JEREM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UVER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V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ISSE COMES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SSO ALI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M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LI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O MA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E ENTREPRISE DE PRODUCTION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DE AZIENDA DI PRODUZIONE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S-PAR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A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UL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UL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F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T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UIT�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GRATU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T� DE L'ATTEINTE � UN DROIT CONSTITU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E LIMITAZIONE DEL DIRITTO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T� DE LA F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IT� DELLA CO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ECO(LINGU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E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FF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CELL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E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OP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VE DE LA F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OPERO DELLA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IG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EN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OENLA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 OEU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G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 PAYS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DE AGRICOL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ID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OSS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O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 D'ACTIONN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 DI AZION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 D'�TATS CONTRE LA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 DI STATI CONTRO LA COR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 DE SOCI�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 DI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 LINGU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 LINGU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(SURVEILLANCE DES MARCH�S FINANCI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(VIGILANZA DEI MERCATI FINANZIA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MENT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MENT DE LA SCIENCE ET DE LA RECHE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RUPPAMENTO PER LA SCIENZA E LA RICE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TEMA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TEM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NES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NE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A�R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AE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DE SOU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DI SVE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FRANCO-ALL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FRANCO-PRUSS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MAR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SUL 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TERR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A TERRES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S D'IT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E D'IT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S DE BOURGO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ERRE DI BORGO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CH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ELL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 DE MONT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DA ALP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(VOY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DA TUR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�E �QUA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NEA EQUA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�E-BISS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INEA-BISS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Y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Y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MN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NN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MNASTIQU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NNASTIC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MNASTIQUE TH�RAPE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NNASTICA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N�C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NEC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BERMAS J�R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ABERMAS J�R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BI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D'AB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E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�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A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UX VALG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UCE VAL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BOURG(ALLEMAGNE, �TAT F�D�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BURGO(GERMANIA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BOURG(ALLEMAGN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BURGO(GERMAN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E�ON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H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LLA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AR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ARTNER Y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ANGARTNER Y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C�LEMENT PSYCH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BB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C�LEMENT SEXUEL(DROIT DU TRAV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LESTIA SESSUALE(DIRITTO DEL LAVO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MONISAT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MONIZZAZION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 HERBERT LIONEL ADOLP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ART HERBERT LIONEL ADOLP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 COMMISSAR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O COMMISSAR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-MA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RBIERA A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-PAR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OPARL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E �COLE SP�CIAL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OLA UNIVERSITARIA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E TRAH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O TRAD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EUR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EZZA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EU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EZZA(IN GENERA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TECHNOLOGY ASSESS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EALTH TECHNOLOGY ASSESS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GEL GEORG WILHELM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EGEL GEORG WILHELM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EIM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MANGI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ANGI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MIHYPER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IPERTRO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MIPAR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PAR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MIPL�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PLE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MOPH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OFI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PA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PA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D-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GENEA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S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ERIS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I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ITIER APPE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DE SOSTITU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ITIER GRE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DE GRA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ITIER INSTITU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DE ISTITU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ITIER L�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DE LEGITT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ITIER R�SERV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DE LEGITTIM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IE D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NIA D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IE HIA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NIA IA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IE INGU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NIA INGU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O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O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P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P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SS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ESSEN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URES D'AP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AGGIUN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URES DE TRAVAIL NON EFFECTU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E DI LAVORO NON EFFETT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URES DE TRAVAIL SUPPL�M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STRAOR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UR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UR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TY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ILTY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DOU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POTH�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P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CONSTITU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COSTITUZIO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DE L'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DELL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DE LA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DELLA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DE LA POLITIQUE ET DES RELATIONS DIPLOMA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DELLA POLITICA E DELLE RELAZIONI DIPLOMA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DES ID�ES POLI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DELLE IDEE POLI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�CCLE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DELLA CHI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JU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EBRA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A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TT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BBES THO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OBBES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KEY SUR G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OCKEY SU GHIA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LDERLIN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�LDERLIN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OUR INVAL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 PER INVAL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I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CI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ICIDE PAR N�GLI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CIDIO COLP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OMO(INDIVIDU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ME AU FO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LI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ME DE PA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OMO DI PA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OLOGATION DE S�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OLOGAZIONE DI TI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OLOGATION DU CONCOR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OLOGAZIONE DEL CONCOR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OSEX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OSESS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DU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ONDU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G K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G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GH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GR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GHER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OR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AIRES CALCUL�S EN FONCTION DU R�SULTAT POS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ORARIO IN FUNZIONE DEL RISULTATO POS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LIGA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OOLIGA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AIRE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ARIO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AIRE DE TRAVAIL IRR�GU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ARIO DI LAVORO IRREG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AIRE DE TRAVAIL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ARIO DI LAVORO MOB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AIRE DE TRAVAIL MODU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MA DI DURATA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AIRE(TRANS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ARIO(TRASPOR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LO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OLOGIA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T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PITALISATION EXTRA-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PEDALIZZAZIONE FUORI CAN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O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TELLERIE ET RESTA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ALBERGHIERA E RISTO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 EU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UBER 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UBER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ILE COMES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IO COMMEST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ILE DE P�T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TR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IS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C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OUR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E HUM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C�PH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ROCE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R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N�P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RONEF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GI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GI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GI�NISTE D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GIENISTA D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MNE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NO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ODO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ERODON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ERT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ERTRO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ROPHIE MAM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ERTROFIA MAMM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N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COND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COND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T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�QUE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TECA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�QUE L�GALE DES ARTISANS ET ENTREPRE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TECA LEGALE DEGLI ARTIGIANI E DEGLI IMPREND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�QUE L�GALE DU VENDEUR D'IM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TECA DEL VEND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�QUE MAX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TECA ISCRITTA COL SOLO AMMONTARE MASS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�QUE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POTECA MOBILI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ST�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T� DES DEM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ENTIT� DELLE DO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T� DES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DENTIT� DEI CRED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ANCE DE LA 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GNORANZ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 DE 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A DI 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 MAU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URIT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 CA�M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E CAY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 C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E C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 F�RO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E FAR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 MAR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E MARS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 SALO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E SALOM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 VIE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E VERG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L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IC�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LLICE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T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A SPARTITRAF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ODEN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BODEN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ITATION(PROPRI�T� INTELLECTU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ITAZIONE(PROPRIET� INTELLETTU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ESSA IN 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UBLE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UBLE D'HAB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OBILE D'AB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UBLE D�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O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UBLE �LE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TTACIE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 IMMAT�R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ISSIONE DI NATURA IM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 N�G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ISSIONE NEG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ISSIONE POSI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U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U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CT SUR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ATTO SU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RI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RI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 COCHL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NELLA COCL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LANT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N CHIRURG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N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N D'UNE ENDOPROTH�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NESTO DI ENDOPROT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N D'UNE PROTH�SE MAM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NESTO DI PROTESI MAMM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N D'UNE PROTH�SE TESTIC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NESTO DI UNA PROTESI TESTIC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N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BICAZIONE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N IMPOS�E PAR LA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BICAZIONE VINC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CE MIN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RILEV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CE NO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R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TION PARALL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RTAZIONE PARALL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TION, ACQUISITION ET PRISE EN D�P�T DE FAUSSE MONN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RTAZIONE, ACQUISTO E DEPOSITO DI MONET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TION DANS LE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SI TEMPORALI DELL'IM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TION DE GROU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IZIONE DI UN GRUPPO DI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TION DE L'ENTREPRISE(DOUBLE IM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IZIONE DELL'AZIENDA(DOPPIA IMPOS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TION DE LA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IZIONE DELLA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TION SELON LA CAPACIT�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IZIONE SECONDO LA CAPACIT� CONTRIB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INIT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SIBILIT� IN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OBJ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SIBILIT� OGG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SUBJ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SIBILIT� SOGG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SUBS�Q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SIBILIT� SUCCES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� LA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ALLA FO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ANN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ANN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ANTICI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PREV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CANTONAL ET C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CANTONALE E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D'ORI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A DESTINAZIONE VINC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DE CONSOMM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 CONSUM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EC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F�D�RAL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FEDERALE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FO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IMMOBILI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FORFA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GLO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M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P�CIAL SUR L'ACTIVIT�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PROFESSIONALE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P�CIAL SUR LES FORCES HYDRAU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PECIALE SULLE FORZE IDRAUL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'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A 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A SO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A FORTUNE ET LE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A SOSTANZA E SUL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A RICH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A RICCH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 B�N�FICE DES ENTREPR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'UTILE DELLE AZI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 CHIFFRE D'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A CIFRA D'AFF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 REVENU ET LE B�N�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 REDDITO E SULL'U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 TAB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 TABAC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ACQUI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'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BAT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E IMBAR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B�N�FICES EN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I PROFITTI IN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BOIS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E BEV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CH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I C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DIVERTISS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GLI SPETTAC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GAINS IMMOBIL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GLI UTILI IMMOB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GAINS SUR PARTICI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I PROFITTI PROVENIENTI DA PARTECIP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HUILES MIN�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GLI OLI MIN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MAISONS DE 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SULLE CASE DA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SUCCESSIONS ET LES DO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LE SUCCESSIONI E SULLE DON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V�HICULES � 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I VEICOLI A MO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DE 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TENCE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DE INVALIDIT� DI GRADO ELE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TENCE L�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DE INVALIDIT� DI GRADO L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TENCE MOY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NDE INVALIDIT� DI GRADO MED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SION D'ENSE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RESSION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IM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M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IM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GRAFIA(IMPRE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IM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GRA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TATION DES AVAN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UTAZIONE DEL VANTAGGIO CONSEGU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TATION D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UTAZIONE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TATION DES PER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DUZIONE DELLE PER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 DUBIO PRO DEB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DU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 DUBIO PRO DU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POPU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 DUBIO PRO POP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 DUBIO PRO 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DVERTANCE MANIF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STA MANIF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EDIFIC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AEDIFIC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PACIT� D'EXERCER UNE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PACIT� AD ESERCITARE UNA CARICA O UN UF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PACIT� DE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PACIT� DI GUADA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PACIT�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PACIT�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NDIE INTEN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ENDIO INTEN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NDIE PAR N�GLI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ENDIO COLP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INCID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N�RATION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ENERIMENTO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TATION � VIOLER OU � R�SILIER UN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ITAMENTO A VIOLARE O A RESCINDERE UN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TATION ET ASSISTANCE AU SUI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GAZIONE E AIUTO AL SUICI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B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OMB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ILIT� DES FO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OMPATIBILIT� DELLE CAR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D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OTTA DISONOR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NOSCI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IN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ONTIN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O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AU T�M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TESTIM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D'AMORT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DI AMMO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D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D'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DE 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DI DIS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DE CLIENT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LA CLIEN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DE D�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DI BUONUS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DE R�S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DI RES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DE VAC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DI VAC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EN CAS D'INSOL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INSOLV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EN CAS D'INTEMP�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INTEMP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EN CAS DE TRAVAIL R�D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LAVORO RID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�Q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ADEGU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FUN�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FUNER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JOURN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GIORN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JOURNALI�RE DIFF�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GIORNALIERA DIFFER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JOURNALI�RE MI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GIORNALIERA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JOURNALI�RE POUR CHANGEMENT D'OCCU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GIORNALIERA DI TRAN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LEINE ET E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I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ATTEINTE � L'INT�G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MENOMAZIONE DELL'INTEG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CHANGEMENT D'OCCU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GNO DI TRAN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DE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DOMMAGE SUBJ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IL DANNO SOGG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OCCUPATION ILLI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OCCUPAZIONE ILLE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PERSONNE DE CONDITION IN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ALL'IN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TOUT AUTRE PR�JUD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PER INCONVENI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TRAVAIL CONSACR� � LA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ADEGUATA(ART. 334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SUP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SUPPLE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�PENDANCE DE L'AVO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PENDENZA DELL'AVVO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�PENDANCE DE L'ORGANE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PENDENZA DELL'ORGANO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�PENDANCE FI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PENDENZA FIT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ATION(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IZZAZIONE(DOCU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ATION(MONTA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IZZAZIONE(MONTANT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UR DE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TORE DI DIR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ON DE LA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DELLA FO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ON DE PROV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DI PROVEN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ON DES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DEI PREZ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ON DES VOIES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DEI RIMEDI GIURI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ON ERRON�E DES VOIES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ERRONEA DEI RIMEDI GIURI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 D'UT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E DI SFRU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 DES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E A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 DES PRIX � LA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E DEI PREZZI AL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GNIT� SUCCESS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GNIT�(DIRITTO SUCCESSO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GNIT�(DROIT D'AS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GNIT�(DIRITTO D'ASI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VI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ON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ON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CTION DE LA JUSTICE EN ER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AMENTO DELLA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A�RONA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AERONAU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CHIMIQUE ET PHARMACE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CHIMICA E FARMACEU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DE L'IS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DELL'IS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DELLE COSTRU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D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DELLE MAC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DU MARBRE ET DU GRA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DEL MARMO E DEL GRAN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DU 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DEL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DU V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VETR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HORLO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OROLOG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TEX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USTRIA TES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XACTITUDE MANIF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NEIT� MANIF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I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ANTICI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RC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LTRATION DE SUB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ILTRAZIONE DI SOST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RMIT� CONG�N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ERMIT� CONGEN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TORE(IN GENERA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QUE DOCU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TICA DOCUME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QUE EN N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LOUD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SATION DE LA BIBLIOT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TIZZAZIONE DELLA BIBLIOT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SATION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ABORAZIONE ELETTRONICA DI DATI GIURI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COMMISE DANS UNE 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E COMMESSA NELL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D'IMPORTANCE MIN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DI POCA E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DE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PER COM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DE MISE EN D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DI PE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DE R�SUL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D'EV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DOUA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E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EXTRADI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MOTIVANTE L'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INSTANTA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ISTANTAN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POLI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PR�A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PRELIM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PRIVIL�G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E PRIVILEG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QUALI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E QUAL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AU DEVOIR DE SERV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I DOVERI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MMISES CONTRE LE DROIT DES G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IL DIRITTO DELLE G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MPROMETTANT LES RELATIONS AVEC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HE COMPROMETTONO LE RELAZIONI CON GLI STATI EST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'ADMINISTRATION DE LA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'AMMINISTRAZIONE DELLA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'AUTORI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PUBBLICA 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'�TAT ET LA D�FENS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O STATO E LA DIFES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'HON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'O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'INT�GRIT� SEX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'INTEGRIT�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D�FENS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DIFES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LIBERT�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PAIX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TRANQUILLIT� PUBBL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SAN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SALUT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S�CURIT� DES RAPPORTS JURID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SICUREZZA DEI RAPPORTI GIURI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VIE ET L'INT�GRIT� CORPO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VITA E L'INTEGRIT� DELLA PERS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VOLONT� POP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VOLONT� POP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E DOMAINE SEC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A SFERA PERSONALE RISER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E PATRIMO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IL P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I CONTRO I BENI CUL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ES COMMUNICATIONS PUB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LE PUBBLICHE COMUN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ES DEVOIRS DE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CONTRO I DOVERI D'UFFICIO E PROFESS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R�ANT UN DANGER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DI COMUNE PE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EN MATI�RE DE 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NEL FALLIMENTO E NELL'ESECUZIONE PER DEB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EN S�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I SER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STRU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�N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EGN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R�D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RED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ON � LA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IAMENTO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VE CONSTITU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ATIVA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VE DES CAN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ATIVA DEI CANT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VE L�GIS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ATIVA LEGISL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VE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ZIATIVA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J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I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J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I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JURE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TR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BSERVATION DE PRESCRIPTIONS D'ORDRE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OSSERVANZA DELLE PRESCRIZIONI D'ORDINE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BSERVATION DE PRESCRIPTIONS D'ORDR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OSSERVANZA DI PRESCRIZIONI D'ORDINE(DIRITTO FI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BSERVATION DE PRESCRIPTIONS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OSSERVANZA DELLE PRESCRIZIONI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BSERVATION DES PRESCRIPTIONS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OSSERVANZA DI PRESCRIZIONI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BSERVATION DES PRESCRIPTIONS SUR LA PROTECTION DES LOCA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I ALLE DISPOSIZIONI SULLA PROTEZIONE DEI CONDUT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ON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AISIS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GNORABIL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CR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CRIPTION LA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CRIZIONE LA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�MINATION ARTIFICIELLE(ANIM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MINAZIONE ARTIFICIALE(ANIM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�MINATION ARTIFICIELLE(�TRE HU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EMINAZIONE ARTIFICIALE(UO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OL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OLV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OUMISSION � UNE D�CISION DE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OBBEDIENZA ALLA DECISIONE DE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OUMISSION(MILIT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SSIONE DE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PECTEUR DES SINIS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PETTORE SINIS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PECTION F�D�RALE DE LA S�CURIT�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PETTORATO FEDERALE DELLA SICUREZZA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PECTION LO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PRALLU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TALL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T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TALLAZIONE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D'ENNEIGEMENT ARTIFIC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D'INNEVAMENTO ARTI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D'�P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DI DEP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DE CHAUFF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DI RISCALD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DE LAV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DI LAV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DE T�L�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DI TELE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ELETT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�LECTRIQUE � BASSE 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ELETTRICO A BASSA TEN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ERROV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FERROV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GLO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U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SAN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I SANI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SPOR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SPOR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STAT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FI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(AC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TALLAZIONE(ATTIV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ANZ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ANZA U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 DU F�D�R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EL FEDER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 F�D�RAL DE LA PROPRI�T� INTELLE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FEDERALE DELLA PROPRIET� INTELLE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 F�D�RAL DE M�T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FEDERALE DI METROLOG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 SUISSE DE DROIT COMPA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SVIZZERO DI DIRITTO COMPA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ZIONE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D'H�RI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ZIONE D'ER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DE LIBR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LIBERO 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DE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PR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DE PR�VOYANCE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PREVIDENZA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DE PR�VOYANCE ENREGIS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PREVIDENZA ISC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DE PR�VOYANCE ENVELOPP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PREVIDENZA INVOL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DE PR�VOYANCE NON ENREGIS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DI PREVIDENZA NON ISC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SUPPL�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COLLE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UNIVERS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ITUTO UNIVERS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CIV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UCAZIONE CIV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ET FORMAT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ZIONE E FORMAZIO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MILITAIRE D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ZIONE MILITARE DI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(ENSEIGN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ZIONE(INSEGNA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UMENT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S FINANCIERS D�RIV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UMENTI FINANZIARI DERIV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BORD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BORD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SANCE CARDIA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FFICIENZA CARDIA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SANCE DU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FFICIENZA DEL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SANCE DU VOILE DU PAL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FFICIENZA DEL VELO PALA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SANCE HYPOPHYS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FFICIENZA IPOFIS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SANCE LIGA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FFICIENZA LEG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ULTO(INGIU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ATION DES CONDITIONS G�N�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AZIONE DELLE CONDIZIONI GEN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AT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AZIONE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ATION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AZION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ATION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AZIONE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IT� CORPO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IT� FI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IT� DE L'OEU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IT� DELL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IT� DES ORGANISMES VIV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GNIT� DELLA CRE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IT� PSYC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IT� PSICH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IT� SEX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IT�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TION DE S'�TABL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NZIONE DI STABILIRSI DUREVOL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TION DE SE MA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NZIONE DI SPOSA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ONNEX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CONN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'ACCEPTER DES D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ACCETTARE REG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'ACCEPTER DES PENSIONS �TRANG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ACCETTARE DECORAZIONI DA UNO STAT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'ALI�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ALIE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'EN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'EN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'EXERCER UNE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ESERCITARE UNA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B�TIR(RESTRICTION DE DROIT PUBL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COSTRUZIONE(RESTRIZIONE DI DIRITTO PUBBL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CH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C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CIRC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COND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CONDU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D�MOL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DEMOL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FU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FU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'ARBIT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ELL'ARBIT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'ESCLAV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SCHIA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'EXPULSION DES NATION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ESPULSIONE DEI CITTA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'USAGE DE LA VIO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ELL'USO DELLA FOR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A 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A CONTRAINTE PAR COR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ELL'ARRESTO PERSONALE PER DEB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A D�TENTION D'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TENERE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A DOUBLE PRISE EN CONSI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ELLA DOPPIA PRESA IN CONSI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A TO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ELLA TOR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PARQ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PARCH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P�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P�N�TRER DANS UNE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ACCEDERE A UN DATO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QUITTER UNE R�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ABBANDONARE UN DATO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SE DISSIMULER LE VI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DISSIMULARE IL PROPRIO VI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TRAVAI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LAVO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S D�BITS DE BOIS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FREQUENTARE LE OS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S IMMISSIONS EXCESS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IMMISSIONI ECC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S TRAITEMENTS INHUM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TRATTAMENTI INUM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U PAIEMENT EN ESP�CES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PAGAMENTO IN CONTANTI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U TRAVAIL FORC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EI LAVORI FORZ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ES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INTERESS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ACT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COURU MAIS NON �CH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I DECORSI MA NON ANCORA SCAD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DEL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D�B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DEB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DIGNE DE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DEGNO DI PROT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IMPORTANT DU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DEL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INTERC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INTERCA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JURIDIQUE(PROC�DURE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GIURIDICO(PROCEDURA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JURIDIQUEMENT PROT�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GIURIDICAMENTE PRO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MO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DI 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N�GATIF(DOMM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CONTRATTUALE NEG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POS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CONTRATTUALE POS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R�MUN�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COMPENS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VIRT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VIR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(FRUIT CIV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(FRUTTO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S COMPOS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ESSE COMPO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F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�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MEDIARI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�DIAIRE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MEDIARIO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NAZIO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BAR A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NATIONAL BAR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MENT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NAMENTO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MENT(DROIT DE LA GUER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NAMENTO(DIRITTO DELLA GUER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MENT(DROIT DE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NAMENTO(DIRITTO DEGLI STRANI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MENT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NAMENT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OP�R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OPER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ELLATION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ELL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A CONTR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A CONTR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CONFORME � LA CON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CONFORME ALLA C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CONFORME AU DROIT COMMUNA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CONFORME AL DIRITTO COMU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CONFORME AU DROIT INTERNATIONAL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CONFORME AL DIRIT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CONTRA STIPULATOR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CONTRA STIPULATO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EX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ESTEN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HISTO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STO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LITT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LETT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SYST�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SISTE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T�L�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TELE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UNI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 UNI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(PROC�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INTERPRE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PRETAZ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DU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�G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E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ION DE L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UZIONE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ION DE LA GROSSESSE(TH�RAP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UZIONE DELLA GRAVIDANZA(TERAP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ION DU 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UZIONE DEL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SEX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SESS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ION EN DROIT INTERNATIONAL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VENTO(DIRITTO INTERNAZIONALE PUBBL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ION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VEN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ION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VENTO PARLAMENT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ION(PAPIER-VAL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VENTO(TITOLO DI 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ION(PROC�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VENTO(PROCED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V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IM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IM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X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OSS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RA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R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RODUZIONE A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E DE NA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ALIDO DALLA NAS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 IMMI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ALIDIT� IMMI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ALIDIT�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 PERMA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ALIDIT� PERMA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(INFIRM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IRE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TARIO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IRE C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TARIO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IRE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TARI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IRE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TARI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IR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TARI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ION 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NZIONE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IGATION SECR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HIESTA MASCHE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LABILIT� DU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OLABILIT� DEL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ATION � PARTICIPER � L'IN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ITO A STARE IN CA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L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L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LANDE DU NORD(ROYAUME-U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LANDA DEL NORD(REGNO UN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AD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RAD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RESPONSABIL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L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L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AMENTO(EDIFI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EMENT(MALAD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OLAMENTO(MALATT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A�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RA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DE S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CITA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T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EN(LANG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TAL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S REMONSTRA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US REMONSTRA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BB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LOU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LO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A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AMA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APP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RD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ARD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RDI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ARDIN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S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�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SU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ON DE PR�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TTONE DI PRES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 D'AD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CO D'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 D'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CO IN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 DE HAS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CO D'AZZAR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 D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CO DI TAV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 ET P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OCO E SCOMME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NE ADU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VANE ADU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�NE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GIUN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NE TRAVAIL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VANE LAVO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NES GENS AU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N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VE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X OLYMP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CHI OLIMP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H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JOB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T VE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JOINT 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NCTION D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GIUNZIONE DEI PROCEDIMEN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RD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D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ISSANCE DES DROITS CIV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DIMENTO DEI DIRITTI CIV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 D�TER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NO DETERMI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 F�R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NO FES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 OUV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NO F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IN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(PRE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NALE(STAM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(REGIST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O GIOR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NA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S D'INDEMNISATION SANS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ORNI D'INDENNIZZO SENZA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A�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A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ARBI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BI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D'INSTRUCTION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ISTRU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DE LA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DELL'ARR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DE 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DI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DE RENV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DEL RINV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D�L�GU� � L'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INCARICATO DELL'ISTRUZIONE DELLA CA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DU F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DI MER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LA�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LA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SP�CIALI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SPECIALIZZ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SUPPL�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SUPPL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U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MENT DE 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NTENZA DI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MENT DE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ZIO DI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MENT PAR D�FA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NTENZA CONTUMA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A NOVIT C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URA NOVIT C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ESSORE-GI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E GESTIO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URE GESTIO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DICTION CONSTITU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RISDIZIONE COSTITUZIO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DICTION CONS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RISDIZIONE CONS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DICTION GRAC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RISDIZIONE VOLO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DICTION UNIFI�E EN MATI�RE DE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UNIFICATO DE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R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Y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JURY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E MO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CE(ID�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 EMMAN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ANT IMMAN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ZAKH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AZA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LSEN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ELSEN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MPIN-SPYRI E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EMPIN-SPYRI E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Y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E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A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ERA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ATOC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ERATOC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ATOPLAS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ERATOP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I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�SITH�RAPE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NESITERAPE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O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IO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GHIZ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IRGHIZ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IB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IRIB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CH GU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ISCH GU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TES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ITES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-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NOW-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OS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WE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U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HLENBECK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UHLENBECK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Y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 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DE Q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I Q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BOR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ATOIRE D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BORATORIO D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 DE CON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GO DI COSTAN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 DE LUG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GO DI LUG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 L�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GO LE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GO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CUNA ASSICU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CUNA CONTRIB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E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CUNA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E IM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CUNA IN SENSO IM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E PROPREMENT 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CUNA IN SENSO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E(L�GIS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CUNA(LEGIS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�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�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IN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MIN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NDS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AGE DE PROGRA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GGIO DI PROGRAM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AGE DES SIG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GGIO DEI SEG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AG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GGI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AGE 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GGIO 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E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E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E MATER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 M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E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GUA UF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SUS CALA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RORE DI SCRI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C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RTO DI LIEVE E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UR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RGHEZZA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U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RGHEZ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TI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OI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LCIO(LISTA ELETTO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SA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SA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ERRI�RE ALPH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ERRI�RE ALPH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A COSTITUZIONE DI RISERVE DI CRISI BENEFICIANT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RAVI FISC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O SCAMBIO AUTOMATICO INTERNAZIONALE DI INFORMAZIONI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 FISC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C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ENT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ALISATION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RTIFICAZIONE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ASTH�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ASTE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�R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I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S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ISLATION EXP�RI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SLAZIONE SPERI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ITIMATION ACTIVE ET PA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TTIMAZIONE AD AG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ITIME D�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TTIMA DIF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S DE LA CHOSE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ATO DI COSA AL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S PR�CIP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LE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ACCORDS DE PA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RDI DI PAR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CAUS�E PAR LA CH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A C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CAUS�E PAR LE FR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A FRE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CORPO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I PERS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CORPORELLE ASSIMIL�E � UN 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CORPORALE ASSIMILABILE AD INFORTU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CORPORELLE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I GRA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CORPORELLE PAR N�GLI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I COL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CORPORELLE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I SEMP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E L'�PA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LA SPA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E L'O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L'OCCH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E LA COLONNE VERT�B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LA COLONNA VERTEB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E LA JAM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LA GAM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E LA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LA 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ES TEND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I TEN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U B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 BRA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U DOI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 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U GEN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 GINOC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U LIG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 LI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U M�NI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 MENI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U VI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DELLA F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TRAU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 TRAU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(DROIT DES OBLIG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(DIRITTO DELLE OBBLIGAZIO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(M�DEC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IONE(MEDICI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OT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SOT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CHANGE � UN CERTAIN D�LAI DE V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LE A CERTO TEMPO V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CHANGE � V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LE A V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CHAR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CONFI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CONFE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CR�DIT STAND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CREDITO STAND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F�LIC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CONGRATUL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FOND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RA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SOLLE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FOND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VOI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 DI VET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UC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UCE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�E DE LA D�TENTION DE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RCERAZIONE DELLO STRAN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EV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AQUI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AQUIL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CAUS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CAUS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F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F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LOCI DELIC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LOCI DELIC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MIT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MIT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POSTERIOR DEROGAT LEGI PRI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POSTERIOR DEROGAT LEGI PRI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REI S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REI S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SPECIALIS DEROGAT LEGI GEN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X SPECIALIS DEROGAT LEGI GEN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ANT DES MESURES EN MATI�RE DE LUTTE CONTRE LE TRAVAIL AU</w:t>
      </w:r>
    </w:p>
    <w:p>
      <w:pPr>
        <w:pStyle w:val="PreformattedText"/>
        <w:bidi w:val="0"/>
        <w:jc w:val="left"/>
        <w:rPr/>
      </w:pPr>
      <w:r>
        <w:rPr/>
        <w:t>N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CONCERNENTE I PROVVEDIMENTI IN MATERIA DI LOTTA CONTR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VORO N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ANT L'�TABLISSEMENT DE LIGNES T�L�GRAPHIQUES ET</w:t>
      </w:r>
    </w:p>
    <w:p>
      <w:pPr>
        <w:pStyle w:val="PreformattedText"/>
        <w:bidi w:val="0"/>
        <w:jc w:val="left"/>
        <w:rPr/>
      </w:pPr>
      <w:r>
        <w:rPr/>
        <w:t>T�L�PHO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IMPIANTO DI LINEE TELEGRAFICH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ON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ANT LA REDEVANCE POUR L'UTILISATION DES ROUTES NATION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CONCERNENTE LA TASSA PER L'UTILIZZAZIONE DELLE ST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ANT LES INSTALLATIONS �LECTRIQUES � FAIBLE ET � FORT CO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CONCERNENTE GLI IMPIANTI ELETTRICI A CORRENTE FORTE 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NTE DEB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ANT LES TRAITEMENTS DES FONCTIONNAIRES ET EMPLOY�S F�D�R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GLI STIPENDI DEI FUNZIONARI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IEGATI FED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INSTITUANT DES MESURES VISANT AU MAINTIEN DE LA S�RET� IN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MISURE PER LA SALVAGUARDIA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UREZZA IN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POUR LA PROTECTION DES ARMOIRIES PUBLIQUES ET AUTRES SIGNE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PER LA PROTEZIONE DEGLI STEMMI PUBBLICI E DI ALTRI SE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R L'ASSISTANCE ADMINISTRATIVE INTERNATIONALE EN MATI�R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'ASSISTENZA AMMINISTRATIVA INTERNAZIONALE IN MATE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R L'HARMONISATION DES IMP�TS DIRECTS DES CANTONS ET DES COMMU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'ARMONIZZAZIONE DELLE IMPOSTE DIRETTE DEI CANTONI 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R LA COMP�TENCE EN MATI�RE D'ASSISTANCE DES PERSONNES DANS LE</w:t>
      </w:r>
    </w:p>
    <w:p>
      <w:pPr>
        <w:pStyle w:val="PreformattedText"/>
        <w:bidi w:val="0"/>
        <w:jc w:val="left"/>
        <w:rPr/>
      </w:pPr>
      <w:r>
        <w:rPr/>
        <w:t>BES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COMPETENZA AD ASSISTERE LE PERSONE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SO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R LA PR�VOYANCE PROFESSIONNELLE VIEILLESSE, SURVIVANTS ET</w:t>
      </w:r>
    </w:p>
    <w:p>
      <w:pPr>
        <w:pStyle w:val="PreformattedText"/>
        <w:bidi w:val="0"/>
        <w:jc w:val="left"/>
        <w:rPr/>
      </w:pPr>
      <w:r>
        <w:rPr/>
        <w:t>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A PREVIDENZA PROFESSIONALE PER LA VECCHIAIA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T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R LA PROTECTION CONTRE LES SUBSTANCES ET LES PR�PARATIONS</w:t>
      </w:r>
    </w:p>
    <w:p>
      <w:pPr>
        <w:pStyle w:val="PreformattedText"/>
        <w:bidi w:val="0"/>
        <w:jc w:val="left"/>
        <w:rPr/>
      </w:pPr>
      <w:r>
        <w:rPr/>
        <w:t>DANGERE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TEZIONE CONTRO LE SOSTANZE 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I PERICOL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R LA SURVEILLANCE DE LA CORRESPONDANCE PAR POSTE ET</w:t>
      </w:r>
    </w:p>
    <w:p>
      <w:pPr>
        <w:pStyle w:val="PreformattedText"/>
        <w:bidi w:val="0"/>
        <w:jc w:val="left"/>
        <w:rPr/>
      </w:pPr>
      <w:r>
        <w:rPr/>
        <w:t>T�L�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S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R LES ALLOCATIONS POUR PERTE DE GAIN EN CAS DE SERVICE ET DE</w:t>
      </w:r>
    </w:p>
    <w:p>
      <w:pPr>
        <w:pStyle w:val="PreformattedText"/>
        <w:bidi w:val="0"/>
        <w:jc w:val="left"/>
        <w:rPr/>
      </w:pPr>
      <w:r>
        <w:rPr/>
        <w:t>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E INDENNIT� DI PERDITA DI GUADAGNO PER CHI PR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ACQUISITION ET EXPLOITATION DES CHEMINS DE 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ACQUISTO E ESERCIZIO DI STRADE FERRATE PER CONTO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DE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CONTR�LE ET GARANTIE DU TITRE DES OUVRAGES D'OR ET D'ARG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CONTROLLO E GARANZIA DEL TITOLO DEI LAVORI D'ORO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RG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DISPOSITIONS P�NALES EN MATI�RE DE REGISTRE DU COMMER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DISPOSIZIONI PENALI IN MATERIA DI REGISTRO DI COMMERCIO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DI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DROIT DE VOTE DES ACTIONNAIRES DES COMPAGNIES DE CHEMIN DE 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DIRITTO DI VOTO DEGLI AZIONISTI DELLE SOCIET� FERROVIARI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�TABLISSEMENT ET EXPLOITATION DES CHEMINS DE FER SECOND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COSTRUZIONE E ESERCIZIO DELLE FERROVIE SECONDARIE SVIZZ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GARANTIE DES INDEMNIT�S R�SULTANT DU SERVICE DIRECT DES CHEMINS DE</w:t>
      </w:r>
    </w:p>
    <w:p>
      <w:pPr>
        <w:pStyle w:val="PreformattedText"/>
        <w:bidi w:val="0"/>
        <w:jc w:val="left"/>
        <w:rPr/>
      </w:pPr>
      <w:r>
        <w:rPr/>
        <w:t>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GARANZIA DELLE INDENNIT� PER IL SERVIZIO DI FERROVI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SO DI STAZIO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HYPOTH�QUES SUR LES CHEMINS DE FER ET LIQUIDATION FORC�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IPOTECHE SULLE STRADE FERRATE NEL TERRITORIO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DE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MISE EN OEUVRE DES CONVENTIONS SUR L'ENL�VEMENT INTERNATIONAL</w:t>
      </w:r>
    </w:p>
    <w:p>
      <w:pPr>
        <w:pStyle w:val="PreformattedText"/>
        <w:bidi w:val="0"/>
        <w:jc w:val="left"/>
        <w:rPr/>
      </w:pPr>
      <w:r>
        <w:rPr/>
        <w:t>D'ENFA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ATTUAZIONE DELLE CONVENZIONI SUL RAPIMENTO INTERNAZI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MINO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RAPPORTS DE DROIT CIVIL DES CITOYENS �TABLIS OU EN S�JO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RAPPORTI DI DIRITTO CIVILE DEI DOMICILIATI E DEI DIMORAN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SURVEILLANCE DES ENTREPRISES PRIV�ES EN MATI�RE D'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SORVEGLIANZA DELLE IMPRESE PRIVATE IN MATE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VOIES DE RACCORDEMENT ENTRE CHEMINS DE FER ET �TABLISSEMENTS</w:t>
      </w:r>
    </w:p>
    <w:p>
      <w:pPr>
        <w:pStyle w:val="PreformattedText"/>
        <w:bidi w:val="0"/>
        <w:jc w:val="left"/>
        <w:rPr/>
      </w:pPr>
      <w:r>
        <w:rPr/>
        <w:t>INDUSTRI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(FERROVIE DI CONGIUNZIONE TRA RETE FERROVIARIA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BILIMENTI INDUSTRI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-CL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-C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P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 CONDI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ZIONE CONDI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 DE L'OBLIGATION DE TRAVAI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ONERO DALL'OBBLIGO DI LAVOR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 DES CONDITIONS POUR LA P�RIOD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NZIONE DALL'ADEMPIMENTO DEL PERIODO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 DU DROIT DE 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NCOLO DELLA CITTADIN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 EN ESP�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ZIONE IN CONT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 JUDICIAIRE D'UNE SERV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CELLAZIONE GIUDIZIALE DELLA SER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 UL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UL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(AC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ZIONE(AZIO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CONTRA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CONTR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A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'ASSOC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�TUDE ET D'ENSE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STUDIO E DI INSEG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'ESPR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'IN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CHOISIR ET D'EXERCER UNE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SCEGLIERE E DI ESERCITARE UNA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CONSCIENCE ET DE CR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CREDENZA E DI COSCIENZ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CU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CU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DISPO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DISP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L'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ELL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LA 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LA LA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LING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LA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LA RECHE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RICE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MANIF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MANIF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R�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DI RIUN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SEX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S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SYN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T� SINDA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I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 APPR�CIATION DES PREU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 VALUTAZIONE DELLE P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 CIRCULATION DES CAPIT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 CIRCOLAZIONE DEI CAPI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 CIRCULATION DES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 CIRCOLAZIONE DELLE ME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 CIRCULATION DES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 CIRCOLAZIONE DEI SERVI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 PASSAGE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O PASSAGGIO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 PASSAGE(ASSURAN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O PASSAGGIO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COLLECTIVE �TEN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ZENZA COLLETTIVA EST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FR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F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LI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LIB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SPOR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SPOR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(CONTRAT DE LIC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(CONTRATTO DI LICEN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IEMENT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IAMENTO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IEMENT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IAMENT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IEMENT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IAMENTO PER RAGIONI ECONOM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CHTENST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ECHTE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N DE CAUS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SSO CAUS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N LE PLUS �T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NESSIONE PI� ST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E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� UTILISATION SE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A UTILIZZAZIONE SEN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ORIGINE(L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COM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DEST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L'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OVE L'ATTO � COMM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L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ELL'ADEMP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L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PROV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'ORIGINE(MERCATO INTER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R�SUL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EFFETTO DELL'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S�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DI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TAX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TAS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TRAVAIL(DOUBLE IM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LAVORO(DOPPIA IMPOS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NE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EA ELET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NE LOU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EA AFFIT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UE DES �TATS ARA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A DEGLI STATI ARA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ARBITRAIRE DU POUVOIR D'EXA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 INAMMISSIBILE DEL POTERE D'E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AUX CONCLUSIONS DES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NCOLO ALLE CONCLUSIONI DELLE PA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DANS LA JOUISSANCE DE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 DEL PIACERE DE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DES �MI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 DELLE EMI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DU NOMBRE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 DELL'EFFETTIVO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PLUS S�V�RE DES �MI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ASPRIMENTO DELLE LIMITAZIONI DELLE EMI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PR�VENTIVE DES �MI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 PREVENTIVA DELLE EMI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 D'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E D'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 DE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E DI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P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P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 DE L'ENTREPRIS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ZIONE DELL'AZIENDA(DIRITTO TRIBUTARI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 DU R�GIME MATRIMON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ZIONE DEL REGIME M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ZIONE D'OF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 ORDINAIRE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ZIONE ORDINARIA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 PARTIELL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ZIONE PARZIAL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 SOMMAIRE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ZIONE SOMMARIA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(V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DI LIQUI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E POUVANT ALT�RER L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O INQUINANTE PER 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QU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 DES ANALY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NCO DELLE ANA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 DES H�PIT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STA DEGLI OSPED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 DES M�DICA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NCO DEI MEDIC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 DES MOYENS AUXIL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STA DEI MEZZI AUS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 DES PRODUITS ET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STA DI PRODOTTI E SERVI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 DES SP�CIAL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NCO DELLE SPECI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O AZIONATO ELETTRICA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GE EN MATI�RE DE CONTRIBUTION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E IN MATERIA DI CONTRIBUZIONI PUBBL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GE EN MATI�RE DE FRO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OVERSIA IN MATERIA DI FRON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GE EN MATI�RE DE TA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E IN MATERIA DI TARIF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SPEN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ISPE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T�R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TTER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U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TU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RA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NI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RE DE CA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O DI C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RES COMP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I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RET D'�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ETTO DI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RET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ETTO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RET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ETTO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EWELLYN KARL NICK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LEWELLYN KARL NICK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LE DI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ES SAPEURS-POMP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DEI POMP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POUR DROGU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LE PER DROGA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L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U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AIRE DE R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UTTORE SOSTIT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AIRE PRINCI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UTTOR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 CONDUC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TIO CONDUC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 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ATIO 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DE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LE A PREST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-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LO E V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-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CKE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MENT DE LA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ITAZIONE 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MENT DE LU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ITAZIONE DI LU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MENT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OGGIO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MENT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OBIL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P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IEL MALVEIL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FTWARE DANN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QUE FORM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GICA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P�D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GOPED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D'APPLICATION DE LA 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D'APPLICAZIONE DELLA L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D'APPLICATION DU COD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D'APPLICAZIONE DEL CODIC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D'APPLICATION DU CODE DE PROC�DURE CIVIL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D'APPLICAZIONE DEL CODICE DI DI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UALE SVIZ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D'ORGANISATION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ORGANICA GIUDIZIARIA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DE COORDINATION(DROIT PUBLIC DES CONSTRUC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SUL COORDINAMENTO DELLE PROCEDURE(DI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BLICO EDILIZ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RELATIVE � LA PROC�DURE EN MATI�RE DE B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RELATIVA ALLA PROCEDURA IN MATERIA DI L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RELATIVE � LA PROC�DURE EN MATI�RE DE CONTRAT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RELATIVA ALLA PROCEDURA IN MATERIA DI DI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SUR L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SULLA PIANIFICAZIONE DEL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SUR L'ASSISTANCE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SULL'ASSISTENZA GIUDIZIARIA GRATU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SUR L'UTILISA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SULL'UTILIZZAZIONE DEL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SUR LA PROTEC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CONTRO L'INQUINAMENTO DEL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SUR LES CHARGES DE PR�F�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SUI CONTRIBUITI DI MIGLIO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SUR LES �TABLISSEMENT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SUGLI ESERCIZ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SUR LES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ANTONALE SULLE S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OVID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COVID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D'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D'APPL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D'APPLICATION IMM�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D'APPLICAZIONE IMMED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DES DOUZE 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DELLE DODICI TA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'ENCOURAGEMENT DE LA 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A PROMOZIONE DELLA CU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A FABRICATION DES ALLUMETTES PHOSPHOR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FABBRICAZIONE DI FIAMMIFERI FOSFOR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A PERCEPTION DE DROITS D'AU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A RISCOSSIONE DEI DIRITTI D'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A RETRAITE DES FONCTIONN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LICENZIAMENTO DI FUNZION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A SURVEILLANCE DES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SORVEGLIANZA DEI PREZ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E DROIT DE TIMBRE SUR LES COU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E TASSE DI BOLLO SULLE CED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ES �LECTIONS DES MEMBRES DU CONSEIL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ELEZIONI DEI MEMBRI DEL CONSIGL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ES OP�RATIONS DES AGENCES D'�MI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OPERAZIONI DELLE AGENZIE DI EMI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TRE LA CONCURRENCE D�LOY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TRO LA CONCORRENZA SL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D'ORGANISATION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ORGANIZZAZIONE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DE PROC�DURE CIVILE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DI PROCEDURA CIVI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R�GISSANT LA CONDITION P�NALE DES MI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DIRITTO PENALE MINOR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R�GISSANT LA TAXE SUR LA VALEUR AJOU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'IMPOSTA SUL VALORE AGGIU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R�GLANT LA POURSUITE POUR DETTES CONTRE LES COMMU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ESECUZIONE PER DEBITI CONTRO I COM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RELATIVE � LA RECHERCHE SUR L'�TRE HU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A RICERCA SULL'ESSERE U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CQUISITION D'IMMEUBLES PAR DES PERSONNES �</w:t>
      </w:r>
    </w:p>
    <w:p>
      <w:pPr>
        <w:pStyle w:val="PreformattedText"/>
        <w:bidi w:val="0"/>
        <w:jc w:val="left"/>
        <w:rPr/>
      </w:pPr>
      <w:r>
        <w:rPr/>
        <w:t>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CQUISTO DI FONDI DA PARTE DI PERS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CQUISITION ET LA PERTE DE LA NATIONALIT�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 L'ACQUISTO E LA PERDITA DELLA CITTADINA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GR�MENT ET LA SURVEILLANCE DES R�VIS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BILITAZIONE E LA SORVEGLIANZA DEI REVIS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G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GR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IDE AUX INVESTISSEMENTS DANS LES R�GIONS DE</w:t>
      </w:r>
    </w:p>
    <w:p>
      <w:pPr>
        <w:pStyle w:val="PreformattedText"/>
        <w:bidi w:val="0"/>
        <w:jc w:val="left"/>
        <w:rPr/>
      </w:pPr>
      <w:r>
        <w:rPr/>
        <w:t>MONT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IUTO AGLI INVESTIMENTI NELLE REG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IDE AUX VICTIMES D'INFR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'AIUTO ALLE VITTIME DI RE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LC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BEVANDE DISTIL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M�NAGEMENT DES COURS D'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SISTEMAZIONE DEI CORSI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IANIFICAZIONE DEL TERR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PPLICATION DES SANCTIONS INTERNATION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PPLICAZIONE DI SANZIONI INTERNAZIONAL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PPROVISIONNEMENT DU PAYS EN B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'APPROVVIGIONAMENTO DEL PAESE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E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PPROVISIONNEMENT �CONOMIQUE DU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PPROVVIGIONAMENTO ECONOMICO DEL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SSURANCE EN CAS DE MALADIE ET D'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SSICURAZIONE CONTRO LE MALATTIE E 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SSURANC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SSICURAZION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SSURANCE-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SSICURAZIONE CONTRO GLI 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SSURANCE-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SSICURAZIONE PER 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SSURANCE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SSICURAZIONE MALAT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SSURANCE-VIEILLESSE ET SURVIV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 L'ASSICURAZIONE PER LA VECCHIAIA E P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T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NAVIGAZIONE AE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�GALIT� ENTRE FEMMES ET HO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ARIT� DEI S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�MISSION ET LE REMBOURSEMENT DES BILLETS DE BAN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EMISSIONE E IL RIMBORSO DEI BIGLIETT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ENTRAIDE INTERNATIONALE EN MATI�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SSISTENZA INTERNAZIONALE IN MATERI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IMPOSITION DES V�HICULES AUTOMOB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IMPOSIZIONE DEGLI AUTOVEIC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IMPOSITION INTERNATIONALE � LA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IMPOSIZIONE ALLA FONTE IN AMB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IMP�T ANTICI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 L'IMPOSTA PREV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IMP�T F�D�RAL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IMPOSTA FEDERALE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ORGANISATION DES AUTORIT�S P�NALES DE LA</w:t>
      </w:r>
    </w:p>
    <w:p>
      <w:pPr>
        <w:pStyle w:val="PreformattedText"/>
        <w:bidi w:val="0"/>
        <w:jc w:val="left"/>
        <w:rPr/>
      </w:pPr>
      <w:r>
        <w:rPr/>
        <w:t>CONF�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ORGANIZZAZIONE DELLE AUTORIT� PENALI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UTILISATION DES FORCES HYDRAU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UTILIZZAZIONE DELLE FORZE IDR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BANQUE NATIONAL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BANCA NAZIONALE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CAPAC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CAPACIT�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CIRCULATION 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CIRCOLAZIONE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COMPTABILIT� DES CHEMINS DE 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CONTABILIT� DELLE STRADE FER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COOP�RATION AVEC LA COUR P�NAL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COOPERAZIONE CON LA CORTE PE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COORD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COORDI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CULTURE ET LA PRODUCTION CIN�MATOGRAPH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DUZIONE E LA CULTURA CINEMATOGRAF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FORMAT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FORMAZIO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JURIDICTION ADMINISTRATIVE ET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GIURISDIZIONE AMMINISTRATIVA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LIBRE CIRCULATION DES AVOC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LIBERA CIRCOLAZIONE DEGLI AVVOC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LUTTE CONTRE LES MALADIES TRANSMISSIBLES DE</w:t>
      </w:r>
    </w:p>
    <w:p>
      <w:pPr>
        <w:pStyle w:val="PreformattedText"/>
        <w:bidi w:val="0"/>
        <w:jc w:val="left"/>
        <w:rPr/>
      </w:pPr>
      <w:r>
        <w:rPr/>
        <w:t>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A LOTTA CONTRO LE MALATTIE TRASMISSIBILI DELL'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A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MISE EN OEUVRE DES RECOMMANDATIONS DU FORUM</w:t>
      </w:r>
    </w:p>
    <w:p>
      <w:pPr>
        <w:pStyle w:val="PreformattedText"/>
        <w:bidi w:val="0"/>
        <w:jc w:val="left"/>
        <w:rPr/>
      </w:pPr>
      <w:r>
        <w:rPr/>
        <w:t>MON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HE ATTUA DELLE RACCOMANDAZIONI DEL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ARTIE G�N�RALE DU DROIT DES ASSURANCES SO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ARTE GENERALE DEL DIRITTO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CURAZION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OLITIQUE R�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OLITICA RE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OURSUITE POUR DETTES ET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ESECUZIONE E SU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C�DURE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CEDUR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C�DURE DE CONSUL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CEDURA DI CONSUL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C�DURE DE L'ASSEMBL�E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A PROCEDURA DELL'ASSEMBLEA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C�DU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CEDUR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C�DURE P�NALE APPLICABLE AUX MI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DI DIRITTO PROCESSUALE PENALE MINOR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CR�ATION M�DICALEMENT ASSIS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LA PROCREAZIONE CON ASSIS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TEZIONE DE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 LA NATURE ET DU PAY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TEZIONE DELLA NATURA E DEL PAE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S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TEZIONE DEGL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S DES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TEZIONE DE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TEZIONE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PROTEZIONE DEL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S MARQUES ET DES INDICATIONS DE</w:t>
      </w:r>
    </w:p>
    <w:p>
      <w:pPr>
        <w:pStyle w:val="PreformattedText"/>
        <w:bidi w:val="0"/>
        <w:jc w:val="left"/>
        <w:rPr/>
      </w:pPr>
      <w:r>
        <w:rPr/>
        <w:t>PROV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A PROTEZIONE DEI MARCHI E DELLE INDICA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N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S TOPOGRAPHIES DE PRODUITS SEMI-</w:t>
      </w:r>
    </w:p>
    <w:p>
      <w:pPr>
        <w:pStyle w:val="PreformattedText"/>
        <w:bidi w:val="0"/>
        <w:jc w:val="left"/>
        <w:rPr/>
      </w:pPr>
      <w:r>
        <w:rPr/>
        <w:t>CONDUCT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A PROTEZIONE DELLE TOPOGRAFIE DI PRODOTTI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NDUT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RADIO ET LA T�L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RADIOTELE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R�DUCTION DES �MISSIONS DE CO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RIDUZIONE DELLE EMISSIONI DI C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RESPONSABILIT� CIVILE DES FABRIC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RESPONSABILIT� CIVILE DEI FABBRIC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RESPONSABILIT� DU FAIT DES 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RESPONSABILIT� PER DANNO DA P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SURVEILLANCE DE L'ASSURANCE-MALADI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CONCERNENTE LA VIGILANZA SULL'ASSICURAZIONE SOCIALE CON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ALAT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SURVEILLANCE DES ENTREPRISE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SORVEGLIANZA DELLE IMPRES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TAXE D'EXEMPTION DE L'OBLIGATION DE SERV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TASSA D'ESENZIONE DALL'OBBLIGO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TRANSPLANTATION D'ORGANES, DE TISSUS ET DE</w:t>
      </w:r>
    </w:p>
    <w:p>
      <w:pPr>
        <w:pStyle w:val="PreformattedText"/>
        <w:bidi w:val="0"/>
        <w:jc w:val="left"/>
        <w:rPr/>
      </w:pPr>
      <w:r>
        <w:rPr/>
        <w:t>CELL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TRAPIANTO DI ORGANI, TESSUTI E CELL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BAIL � FERME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FFITT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COMMERCE DES D�CHETS D'OR ET D'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COMMERCIO DEI CASCAMI D'ORO E D'ARGE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COMMERCE ITIN�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COMMERCIO AMBUL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CONTRAT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CONTRATTO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CR�DIT � LA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CREDITO AL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DROIT D'AUTEUR ET LES DROITS VOIS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DIRITTO D'AUTORE E SUI DIRITT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ZIONE AF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DROIT FONCIER R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DIRITTO FONDIARIO R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DROIT INTERNATIONAL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DIRITTO INTERNAZIONALE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DROIT P�NAL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DIRITTO PENALE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MAINTIEN DE LA PROPRI�T� FONCI�RE R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CONSERVAZIONE DELLA PROPRIET� FONDIA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MARCH� I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MERCATO 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MAT�RIEL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MATERIALE BEL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PARTENARIAT ENREGISTR� ENTRE PERSONNES DU M�ME</w:t>
      </w:r>
    </w:p>
    <w:p>
      <w:pPr>
        <w:pStyle w:val="PreformattedText"/>
        <w:bidi w:val="0"/>
        <w:jc w:val="left"/>
        <w:rPr/>
      </w:pPr>
      <w:r>
        <w:rPr/>
        <w:t>S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UNIONE DOMESTICA REGISTRATA DI COPP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OSESSU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PRINCIPE DE LA TRANSPARENCE DANS L'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PRINCIPIO DI TRASPAR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AMMIN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SERVIC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SERVIZIO CIVILE SOSTIT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SERVICE DE L'EMPLOI ET LA LOCATION DE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COLLOCAMENTO E IL PERSONALE A PREST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TRANSFERT INTERNATIONAL D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TRASFERIMENTO INTERNAZIONALE DEI BE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TRAVAIL DANS L'INDUSTRIE, L'ARTISANAT ET LE</w:t>
      </w:r>
    </w:p>
    <w:p>
      <w:pPr>
        <w:pStyle w:val="PreformattedText"/>
        <w:bidi w:val="0"/>
        <w:jc w:val="left"/>
        <w:rPr/>
      </w:pPr>
      <w:r>
        <w:rPr/>
        <w:t>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LAVORO NELL'INDUSTRIA, NELL'ARTIGIANATO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TRAVAIL DANS LES FABR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LAVORO NELLE FABBR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TRIBUNAL P�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TRIBUNALE PE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AIDES FINANCI�RES ET LES INDEMN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AIUTI FINANZIARI E LE INDEN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ALLOCATIONS FAMIL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ASSEGNI FAM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ALLOCATIONS FAMILIALES DANS L'AG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ASSEGNI FAMILIARI NELL'AGR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ARMES, LES ACCESSOIRES D'ARMES ET LES MU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ARMI, GLI ACCESSORI DI ARMI E LE MUNI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BANQUES ET LES CAISSES D'�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BANCHE E LE CASSE DI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BOURSES ET LE COMMERCE DES VALEURS MOBILI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BORSE E IL COMMERCIO DI VALORI MOB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BREVETS D'I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BREVETTI D'IN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CARTELS ET AUTRES RESTRICTIONS � LA 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CARTELLI E ALTRE LIMITAZIONI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CHEMINS DE 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FERR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CONDITIONS D'ENGAGEMENT DES VOYAGEURS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CONDIZIONI D'IMPIEGO DEI COMME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GGI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DENR�ES ALIMENTAIRES ET LES OBJETS USU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DERRATE ALIMENTARI E GLI OGGETTI D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DROITS DE PRIORIT� RELATIFS AUX BREVETS</w:t>
      </w:r>
    </w:p>
    <w:p>
      <w:pPr>
        <w:pStyle w:val="PreformattedText"/>
        <w:bidi w:val="0"/>
        <w:jc w:val="left"/>
        <w:rPr/>
      </w:pPr>
      <w:r>
        <w:rPr/>
        <w:t>D'I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DIRITTI DI PRIORIT� RELATIVI AI BREVE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IN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DROITS DE TI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TASSE DI B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�LECTIONS ET LES VO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ELEZIONI E VOTAZIONI FED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ENTRAVES TECHNIQUES A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OSTACOLI TECNICI AL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�TABLISSEMENTS FIN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ISTITUTI FINANZ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�TRANGERS ET L'INT�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STRANIERI E LA LORO 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FONDS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FONDI DI 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FO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FORE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FORS EN MATI�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FORO IN MATERI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JEUX D'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GIOCHI IN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JEUX DE HASARD ET LES MAISONS DE 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 GIOCO D'AZZARDO E SULLE CASE DA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LOTERIES ET LES PARIS PROFESSI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CONCERNENTE LE LOTTERIE E LE SCOMMESSE PROFESSION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Z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MARCH�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ACQUIS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M�DICAMENTS ET LES DISPOSITIFS M�DIC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MEDICAMENTI E I DISPOSITIVI ME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PLACEMENTS COLLECTIFS DE CAPIT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INVESTIMENTI COLLETTIVI DI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PRESTATIONS COMPL�MENTAIRES � L'AVS ET � L'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PRESTAZIONI COMPLEM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PROFESSIONS M�DICALES UNIVERSI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PROFESSIONI MEDICHE UNIVERSIT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RECUEILS DU DROIT F�D�RAL ET LA FEUILLE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RACCOLTE DEL DIRITTO FEDERALE E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GLI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R�SIDENCES SECOND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ABITAZIONI SECOND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SERVICES FIN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SERVIZI FINANZ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SOCI�T�S DE CAPITAL-RI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SOCIET� D'INVESTIMENTO IN CAPITA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STUP�FIANTS ET LES SUBSTANCES PSYCHOTRO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STUPEFACENTI E SULLE SOSTANZE PSICOT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SUBSTANCES EXPLOSI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GLI ESPLOS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T�L�PH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TELEF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TITRES INTERM�DI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TITOLI CONTA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TRANSPORTS PAR CHEMINS DE FER ET BATEAUX � VAP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I TRASPORTI PER FERROVIA E PER BATTELL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VOYAGES � FO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CONCERNENTE I VIAGGI TUTTO COMPRE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(ENCOURAGEMENT DU SPORT ET DE L'ACTIVIT� PHYSI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(PROMOZIONE DELLO SPORT E DELL'ATTIVIT� FIS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ISCAL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TRIBUTARIA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ORM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PRO HELVE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 PRO HELVET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RELATIVE � UNE REDEVANCE SUR LE TRAFIC DES POIDS LOU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CONCERNENTE UNA TASSA SUL TRAFFICO PESANTE COMMISURATA 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A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A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APPROVISIONNEMENT EN �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'APPROVVIGIONAMENTO ELETT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ASSEMBL�E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ASSEMBLEA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ASSURANCE 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'ASSICURAZIONE CONTRO LA DIS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AUTORIT� F�D�RALE DE SURVEILLANCE DES MARCH�S FIN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CONCERNENTE L'AUTORIT� FEDERALE DI VIGILANZA SUI MERC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Z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�MISSION DE LETTRES DE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E OBBLIGAZIONI FONDI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'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�NERGIE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ENERGIA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�TAT H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O STATO OSP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INFRASTRUCTURE DES MARCH�S FIN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'INFRASTRUTTURA FINAN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INSPECTION F�D�RALE DE LA S�CURIT�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'ISPETTORATO FEDERALE DELLA SICUREZ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ORGANISATION DU GOUVERNEMENT ET DE L'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'ORGANIZZAZIONE DEL GOVERNO E DELL'AMMIN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FISCALIT� DE L'�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A FISCALIT� DEL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A F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PARTICI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F SULL'INFORMAZIONE E LA CONSULTAZIONE DEI LAVORATORI N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A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PROTECTION DES DONN�ES SCHE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A PROTEZIONE DEI DATI IN AMBITO SCHE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RADIO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RADIOPROT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A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S�CURIT� DES 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SICUREZZA DEI P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SIGNATURE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A FIRMA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BLANCHIMENT D'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RICICLAGGIO DI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CONTR�LE DES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CONTROLLO DEI BENI A DUPLICE IMP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LIBR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LIBERO 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MARCH� DE L'�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MERCATO DELL'ENERGIA ELET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NOTAR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NOTAR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PERSONNEL DE LA CONF�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PERSO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TRIBUNAL ADMINISTRATIF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TRIBUNALE AMMINISTRATIV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TRIBUNAL DES 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TRIBUNALE DELLE ASSICU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TRIBU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TRIBU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TRIBUNAL F�D�RAL D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 TRIBUNALE FEDERALE DE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ACCORDS SUR DES CONSOLIDATIONS DE D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A CONCLUSIONE DI ACCORDI DI CONSOLIDA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DEB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AMENDES D'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E MULTE DISCIPLIN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COMMU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I COM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DOU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E DO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�PIZOO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LLE EPIZOO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FINANCES DE LA CONF�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FEDERALE SULLE FINANZE DELLA CONFE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INSTALLATIONS DE TRANSPORT PAR CONDU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GLI IMPIANTI DI TRASPORTO IN CONDO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TRAVAILLEURS D�TACH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SUI LAVORATORI DISTACCATI IN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'ARBITRAGE COMMERCIAL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-TIPO DELL'UNCITRAL SULL'ARBITRATO COMMERCI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'INSOLVABILIT�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I TYPE DE LA CNUDCI SUR L'INSOLVABILIT�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A CONCILIATION COMMERCIAL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-TIPO DELL'UNCITRAL SULLA CONCILIAZIONE NEL COMMERC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E COMMERCE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-TIPO DELL'UNCITRAL SUL COMMERCIO ELETTRO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ES DOCUMENTS TRANSF�RABLES �LECTRO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CITRAL MODEL LAW ON ELECTRONIC TRANSFERABL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ES VIREMENTS INTERNATION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-TIPO DELL'UNCITRAL SULLE GIRATE INTER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SUR LA DIVULGATION DES INFORMATIONS EN MATI�RE DE FRANCH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 MODELLO SULLA DISCLOSURE NEGLI ACCORDI DI FRANCH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SUR LA PASSATION DES MARCH�S DE BIENS, DE TRAVAUX ET DE</w:t>
      </w:r>
    </w:p>
    <w:p>
      <w:pPr>
        <w:pStyle w:val="PreformattedText"/>
        <w:bidi w:val="0"/>
        <w:jc w:val="left"/>
        <w:rPr/>
      </w:pP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GE-TIPO DELL'UNCITRAL SULL'ASSEGNAZIONE DEGLI APPAL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S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MPO LIB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MBAL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MBAL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MBOSTAT ORTHOP�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SETTO LOMB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A MANU TRADI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NGA MANU TRAD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UEUR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NGHEZZA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UEU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NGHEZ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RD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T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MAR PHILI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TMAR PHILI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ISI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UIS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ABU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 ABUSIV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CONTR�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GILANZA SULLE PIG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�CHELON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 SCA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FOND� SUR LES CO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 FONDATA SUI CO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FOND� SUR LES PRIX DU MAR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 FONDATA SUL PREZZO DI MER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INDEX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 INDICIZ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 IN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US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IONE U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R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RE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EJ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TAG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BRIF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BRIFIC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ERNE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CERNA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ERNE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CERNA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RUM CESS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CRUM CESS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DOTH�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D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LI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H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ETTES-LOU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HIALI L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TTE CONTRE L'ULTRAMONTA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KULTURK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TTE CONTRE LA C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TTA CONTRO LA CR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S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EMBOURG(�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SSEMBURGO(ST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EMBOURG(LUXEMBOURG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SSEMBURGO(LUSSEMBURGO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�DOINE DU N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EDONIA DEL N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AVEL NICO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HIAVELLI NICCO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CH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� �CR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CHINA DA SCRIV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CHINA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DE CHAN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CHINA DA CAN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DACTY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CRODATTIL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AGASC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DAGAS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R LUZ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DER LUZ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A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OZIO(LO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HR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HR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S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IST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LEV�E D�FIN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GETTO DEFIN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LEV�E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GETTO PROVVI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LEV�E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GETTO DELL'OP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TENI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IEN DE LA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TENIMENTO DELLA PR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IEN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TENIMENTO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IEN DU PAIEMENT DU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 CONTINUATO DEL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A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ON DE 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 DA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ON DE PRO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RIB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ON DE RETR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 PER ANZI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ON DE VENTE AUX ENCH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TTA SPECIALIZZATA IN VENDITE ALL'A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ON EN TERR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 TERRAZ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ON FAMIL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SA MONO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TRE D'APPRENTI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ESTRO DI TIROC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TRE D'�QU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ESTRO DI EQU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TRE DE L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TTENTE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TRE DU FIC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TORE DI UNA COLLEZIONE D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TRE(CONTRAT D'ENTREPRI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ITTENTE(CONTRATTO D'APPAL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TRE(GESTION D'AFF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DRONE(GESTIONE D'AFFARI SENZA MAND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TRISE DU V�H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DRONANZA DEL VE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� ABSO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GIORANZA ASSOL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�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GIORE ET�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� QUALI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GIORANZA QUAL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�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GIORANZA REL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�(�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GIORE 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�(NOMB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GGIORAN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CH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C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'ADD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ADD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BECHTER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BECHTE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BUE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BU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DUPUYT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DUPUYT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L'APPAREIL CIRCUL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L'APPARATO CIRCOL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L'APPAREIL DIGES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L'APPARATO DIGE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L'APPAREIL LOCO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L'APPARATO LOCOMO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L'APPAREIL RESPI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L'APPARATO RESPIR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LA COR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ELLA COR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LONGUE D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LUNGA DU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ME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MEN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PERT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PERT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PO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PO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SCHEUER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I SCHEUER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S ORGANES G�NITO-URIN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GLI ORGANI GENITO URIN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S ORGANES SENSORI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GLI ORGANI SENS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U M�TABO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 METABO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U S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 SA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U SYST�ME NERV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 SISTEMA NERV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U SYST�ME NERVEUX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L SISTEMA NERVOSO CEN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ENDOCRIN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ENDOCR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�VOLUANT PAR POUSS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INTERMIT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H�R�D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ERED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INFECT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'INF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ERMIT� 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PROGR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PROGRES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R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RA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R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R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TROP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A DEI TROPIC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S ET SYMPT�MES D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TTIE E SINTOMI DIVE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W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A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Y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D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AN DE 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DRE DIU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M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MM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'AR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D'ARR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'ARR�T EUROP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D'ARREST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'�TUDES PARALL�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DI STUDI PARALL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E L�GIF�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LEGIS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E PERQUI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DI PERQUI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E 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GLIA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E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DI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E R�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PENALE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POUR CAUSE D'INAPT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PRECA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AIRE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ARI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AIRE NON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ARIO NON PROFESSI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G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IF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ATION DE VOLO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VOLO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ATION SPOR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IFESTAZIONE SPOR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DE 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IPOLAZIONE DEI CO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DES COMP�TITIONS SPOR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IPOLAZIONE DEI RISULTATI SPOR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DU MAR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IPOLAZIONE DEL MER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NEQU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TOMOD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OEU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OV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EAU D'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TELLO AZIONAR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EAU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TELLO ASSICU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EL DES DENR�ES ALIM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UALE DELLE DERRATE ALIM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AIS DE TRAN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RBIERA DI TRAN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A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CCHEGGIO(REATI CONTRO IL PATRIMON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AND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ANDISE DANGER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E PERICOL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ANDISE DE VALEUR MIN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E DI VALORE INSIGNIFIC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ANDISE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E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ANDISE INDIG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E INDIG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� TE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A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E ARR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IA INDIE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ATO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DES CAPIT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ATO DEI CAPI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DIFF�REN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FFER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ATO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�QUILIBR�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ATO DEL LAVORO EQUIL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IN-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TO IN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I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ATO 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LOC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ATO DEGLI ALLO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(�CONOM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ATO(ECONOM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(MARCH�S PUBLI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MESS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L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E DE FLUCTUATION DU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BICE DI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E DE TOL�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GINE DI TOLLER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AGE AYANT UN IMPACT D�CISIF SUR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RIMONIO CON RIPERCUSSIONI SULLA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AGE COUTUM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RIMONIO CONSUETU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AGE DE NAT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RIMONIO FITT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AGE INEXI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RIMONIO INESIS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AGE RELI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RIMONIO REL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OC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AN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AN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ASSOC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ASSOC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'EX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'ES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COU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A DI CO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I FO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I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HAUTE RENOM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FAM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MOU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I MOV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I 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R�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I RISER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�F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PROT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FIGU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FIGU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NOTOIREMENT CON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NOTORIAMENTE CONOSCI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OLF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OLFA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QUI S'EST IMPOS�E AU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IMPOSTOSI AL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SON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SON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VER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VER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(SIGNALISATION ROU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MAR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X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ARYK TOMAS GARRI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ARYK TOMAS GARRI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CH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 CONCORD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A CONCORDA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 EN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A FALLI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 SUCCESS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A ERED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AGGI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A(COSTR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�RI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�RIAU D'EXCAVATION ET D�B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LE DI SCAVO E DI SGOMBE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�RIEL BI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LE BI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�RIEL D'ENSE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LE D'INSEG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�RIEL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LE DA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�RIEL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LE DI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�RIEL INFOR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NIT� DE SUB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NIT� SOSTIT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�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I�R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I�RE PL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 P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I�RE PREM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ERIA PR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URIT�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TURIT�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ER ALF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URER AL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IT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URIT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VAIS TRAIT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TRATTAMENTI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VAIS TRAITEMENTS ENVERS LES 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LTRATTAMENTO DI MIN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DE DIS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SPOS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DE DISPOSITION ET DES D�B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SPOSITIVO E PRINCIPIO ATTIT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DES D�B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ATTIT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DU PRO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PROCED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�VEN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IMA EVEN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INQUIS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IMA INQUISI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INQUISITOIR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IMA INQUISITORI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IMA UF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OFFICIELLE ET INQUIS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IMA UFFICIALE E MASSIMA INQUISI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C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CAN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CCA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CHANC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TIV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KLEMBOURG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CKLENBURG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 CONVENTION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O CONVENZIO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 D'H�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O D'OSPED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 SP�CIA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O SPECIA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-CONS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O DI FIDU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ALTERN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D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DE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DES 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INFORTUN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DES 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DELLE ASSICU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IN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IN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PERSONNAL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PERSONALIZ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SOCIALE ET PR�VEN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INA SOCIALE E PREV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SS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A � CARACT�RE P�RIO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DI COMUNICAZIONE SOCIALE DI CARATTERE PERIO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ATION(HISTO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AZIONE(STO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ATION(SOLUTION D'UN CONFL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AZIONE(SOLUZIONE DI UN CONFL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C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CAMENT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ATTERE ECONOMICO DI MEDIC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CAMENT ESSEN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RMACO ESS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CAMENT ORPHE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RMACO ORF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LLEURE 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RMINAZIONE DEL RITORNO A MIGLIOR FORTU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LAN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LAN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L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RITTI COMMEMOR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LA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LAN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M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RE D'UNE COMMUNAUT� RELIG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MBRO DI UNA COMUNIT� RELIGI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RE DE LA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MBRO DELLA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MOIRE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MORIA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MOIRE ILL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MORIA ILLEGG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ACE ALARMANT LA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A INTIMI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AC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ACCIA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A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ACCIA(IN GENERA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A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AGE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AGEMENT DANS L'EXERCIC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GUARDO NELL'USO DI UN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D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ND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INGOC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NINGOC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ISC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NISC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O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ZIONE(RILEVA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URATION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ZIONE UF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IS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EGNAM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I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LE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D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HAND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ZIONE(QUANT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� L'�GE PR�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NELL'ET� PRESCO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ANTICIP�E D'EX�CUTION PAR SUB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SURROGATORIA ANTICI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ARCHITECT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ZIONE ARCHITETT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PIANIFIC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'�DU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EDUC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'�LOIGNEMENT(DROIT DE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ALLONTANAMENTO(DIRITTO DEGLI STRANI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'�LOIGN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ALLONTANA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'INSTRUCTION(ASSURANC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D'I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'INTERVENTION PR�CO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D'INTERVENZIONE TEMPES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'ORDRE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CON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CON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CONTRAINTE(DROIT DE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COERCITIVA(DIRITTO DEGLI STRANI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CONTRAINTE(PROC�DURE P�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COERCITIVO(PROCEDURA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POLIC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POLIZIA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POLITIQUE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POLITICA ECONOM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POLITIQU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POLITIC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PROT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R�ADAPTATION(ASSURANC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D'INTEGRAZIONE(ASSICURAZION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R�INSERTION(ART. 14A L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DI REINSERIMENTO(ART. 14A L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SUBSTITUTION � LA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SOSTITUTIVA DELLA DE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S�RET�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 SICUREZZA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S�RET�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CAUTELARE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IAGNO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AGNO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�CONOMIQUE EX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ECONOMICA ES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M�DICALE DE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SANITARIO D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MOINS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MENO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P�DAGO-TH�RAPE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PEDAGOGICO TERAPEU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PR�PARATOIR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PREPARATORIA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PR�PROVI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SUPERCAUTE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PROVI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CAUTE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RELATIVE AU MARCH�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INERENTE AL MERCATO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SIMPLE ET AD�Q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EDIMENTO SEMPLICE E ADEGU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TH�RAPEUTIQUE INSTITU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 TERAPEUTICA STAZIO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(QUANT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URA(QUANT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AL PR�C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ALLO PREZ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�O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EOR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E ABSO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 ASSOL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E ALTERNATIVE DE R�GLEMENT DE LITI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 ALTERNATIVO DI RISOLUZIONE DELLE CONTROVER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E ANALY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 ANALI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E DE VENTE AGR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 DI VENDITA AGGRE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E EXTRAORDINAIRE D'�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 STRAORDINARIO DI VAL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E MIXTE D'�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 MISTO DI VAL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E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 RE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OLOGI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ODOLOGI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TROPOLI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UR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CIDIO INTENZIO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URTRE PA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CIDIO PA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URTRE SUR LA DEMANDE DE LA VIC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CIDIO SU RICHIESTA DELLA VIT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XICO(MEXIQU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� DEL MESS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X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ICO(ST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-ORGA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CRORGA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GN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CROGNA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INFOR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CROINFOR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N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CRON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R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ICR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IRE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LITARE PROFESSI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IRE(PERSON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LITARE(PERSO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 ANTI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A ANTI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UR(PROF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IMO V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IM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�R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ISTER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�RE RELI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ISTERO REL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IT� DE BLOC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ORANZA DI BLOC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IT�(�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� MI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IT�(NOMB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NOR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� BAN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� LA RETR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SIO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� PRIX EN B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A IN BLOC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� PRIX PAR L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A PER GRUP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� PRIX S�PA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TA SING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AU CONCOURS PUBLIC(EMPLO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O CONCORSO(IMPIE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AU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OCAMENTO IN POSI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AU SEC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TENZIONE IN STATO D'ISOL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ACCU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ZIONE DELL'ACC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A IN CIRCOL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CIRCULATION DE FAUSSE MONN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A IN CIRCOLAZIONE DI MONET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COMPTE D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UTO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DANGER DE L'ORDRE CONSTITU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A IN PERICOLO DELL'ORDINE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DANGER DE LA S�CURIT� PUBLIQUE AU MOYEN D'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A IN PERICOLO DELLA SICUREZZA PUBBLICA CON 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DANGER DE LA VIE D'AUTRUI(ART. 129 C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SIZIONE A PERICOLO DELLA VITA ALTRUI(ART. 129 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DANGER DE LA VIE D'AUTRUI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SIZIONE A PERICOLO DELLA VITA ALTRUI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DANGER DE LA VIE(CP 127-13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SIZIONE A PERICOLO DELLA VITA(CP 127-1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DANGER PAR DES ORGANISMES G�N�TIQUEMENT MODIFI�S OU PATHOG�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I CAUSATI DA ORGANISMI GENETICAMENTE MODIFICATI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OG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LIBERT� D�FIN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ERAZIONE DEFINI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LIBERT�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A IN LIBERT�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OEUVRE DU DROIT COMMUNA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UAZIONE DEL DIRITTO COMU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OEUVRE DU DROIT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POSIZIONE DEL DIRIT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SA IN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SOUS R�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RENZA FOR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(JE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A DI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DIPLO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SSIONE DIPLO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OYENN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IG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V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I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BI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D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ZIONI PER L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LE D'ASSURANCE DANS L'ASSURANCE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ELLO ASSICURATIVO NELL'ASSICURAZIONE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LE DE CONVENTION DE L'OC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ELLO DI CONVENZIONE DELL'OC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LE DE CONVENTION DE 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ELLO DI CONVENZIONE DEL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LE DE CONVENTION DES NATIONS UNIES CONCERNANT LES DOUBLES</w:t>
      </w:r>
    </w:p>
    <w:p>
      <w:pPr>
        <w:pStyle w:val="PreformattedText"/>
        <w:bidi w:val="0"/>
        <w:jc w:val="left"/>
        <w:rPr/>
      </w:pPr>
      <w:r>
        <w:rPr/>
        <w:t>IMPO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�LE DE CONVENTION DES NATIONS UNIES CONCERNANT LES DOU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LE D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ELLO DI DOCU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MO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NISM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ERNISM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DE LA D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ZIONE DELLE CONCLU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DE LA SERV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ZIONE DELLA SER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DES CIRCON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 DELLE CIRCOST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DES STAT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ZIONE DEGLI STATU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DU TER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TERAZIONE DEL SU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NS-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MINUZIONE DI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MENT DE LA R�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MENTO DELLA RE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CO(�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ACO(ST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CO(MONACO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ACO(MONACO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RC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AR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GO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GO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EUR DE COND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ESTRO CONDU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EUR DE 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TTORE DI 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EUR DE V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RUTTORE DI V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NAIE DU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ETA DEL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NAIE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ETA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NAIE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ETA EST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NAIE(PI�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ETA METAL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NAIE(UNIT� MON�T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ETA(UNIT� MONETA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DI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'UNE CAISSE D'ASSURANCE-ACCIDENTS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DELLA CASSA DI ASSICURAZIONE SCO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E L'ALC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SULL'AL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E L'AVO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DELL'AVVO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ES T�L�GRAPHES ET T�L�PH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DEI TELEGRAFI E TELEF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U RAMO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DEGLI SPAZZACA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EN MATI�RE D'INSTALLATION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SULLE INSTALLAZIONI ELETTR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S SP�CIF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 PARTICOL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T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ANT � LIBRE DIS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MMA A LIBERA DIS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ANT DE L'INDEMNIT�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RTO DELL'INDENNIT� UN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ANT EXEMP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TA ES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ANT LIBRE D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RTO ESENTE DA 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E-RAMPE D'ESC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VATORE PER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�N�G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TENEG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OLO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U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ORE UNDERH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ORE UNDER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DEX APER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DEX APER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GA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G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P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F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 DU NOURRIS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TE INFAN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 SUSP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ESSO DOVUTO A CAUSE SOSPETTE O IG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 DE P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EUR DE RECHE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ORE DI RICE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D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D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D'EXPUL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D'ESPUL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DE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DELLA DE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DE 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GIONE DI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DE R�CLA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DAMENTO DELL'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DE R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DI RE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DU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DI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INTERVENU APR�S LA FUITE DU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INSORTO DOPO LA FU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ATION DE LA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AZIONE DELLA DE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ATION DE LA D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AZIONE DELL'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ATION SOM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AZIONE SOMM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-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OCRO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CYCLE L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OLEGG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CYC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OCICL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L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IB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C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VEMENT D'AV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VIMENTO DI A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VEMENT DE R�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VIMENTO DI RE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VEMENT FRONT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VIMENTO FRONT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AUXIL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AUSIL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DI PRO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EDI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E DROIT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EDIO DI DIRITTO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E DROIT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EDIO DI DIRITTO STRAOR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E DROIT 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EDIO DI DIRITTO ORD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E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E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E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DI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-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O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-�GE - 20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OEVO - XX SE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DIA(CALCO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AMB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ZAMB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OVISCID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COVISCID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ACO(GERMAN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N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ZINGER WAL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NZINGER WAL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S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SIC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TI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ILATION D'ORGANES G�NITAUX F�MIN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TILAZIONE DI ORGANI GENITALI FEMMIN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INERIE DE D�T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UTINAMENTO DI DETENU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INERIE(CP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T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OPA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O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OT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OT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E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EV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S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B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MI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O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NOTECN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T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GNO MAN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GUI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RGHI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CITU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SCIT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ZION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Z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IT� PR�POND�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ANZA PREPONDE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IT�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ANZA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TUR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ISATION FACILI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TURALIZZAZIONE AGEV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E CASS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TURA CASS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TUR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E R�FORM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TURA RIFORM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TU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OPA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UAR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U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U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VI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WIASKY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WIASKY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 BIS IN I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 BIS IN I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CES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CESS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CESSIT� D'UN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CESSIT� DI TRA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CESSIT� D'UN TRAITEMENT HOSPI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CESSIT� DI CURA OSPEDALIE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C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C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CROSE DE LA T�TE DU F�M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CROSI DELLA TESTA DEL FE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ERLAND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ERLAND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GLI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LIG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GLIGENCE CONSC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LIGENZA COSC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GLIGENCE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LIGENZA GR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GLIGENCE INCONSC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LIGENZA INCONSAP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GLIGENCE L�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LIGENZA LEGG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PHR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FR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PH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F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P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F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T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CH�TEL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CH�TEL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CH�TEL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CH�TEL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R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SATION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TRALIZZAZIONE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T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T�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TRALIT� DELL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POTE(FIGLIO DEL FRATELLO O DELLA SOREL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VR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R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V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U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V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V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VROSE D'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VROSI D'INFORTU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VROSE D'ANGO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VROSI D'ANGOS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VROSE D'�POUV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VROSI DA SPAV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ARAG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CARAG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DW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DW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TZSCHE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ETZSCHE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�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GE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M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 D'ALL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GNOM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 DE DOM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ME DI DOM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G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M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TION(AGENT PUBL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MINA(IMPIEGATO STAT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LA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N ATTRIBUZIONE A UNA 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�V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N 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LIEU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SISTENZA DAL PROCEDIMENTO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FOU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CLUSIONE DEL RESPING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SAGE DE LA MAR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CATO USO DEL MAR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RHEIN-WESTFALEN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DRHEIN-WESTFALEN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COMMUNE DE D�CL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NDARD COMUNE DI COMUNICAZIONE DI INFORM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D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POSIZIONE D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DE COMPOR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DI COMPO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I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E I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PARTICU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POTES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POTES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SUISSE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SVIZZERA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V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VE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A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ARG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MARG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DE LA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DELLA DE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�C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SCRI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IRR�GU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IRREG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CAZIONE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PAR HUIS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PER MEZZO DI USC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PAR VOIE DIPLO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PER VIA DIPLO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PAR VOIE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MEDIANTE PUBBLIC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ON DE DOUBLE IM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ZIONE DI DOPPIA IM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ON DE FO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ZIONE DI FOR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ON JURIDIQUE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ZIONE GIURIDICA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ON JURIDIQUE IND�TERM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ZIONE GIURIDICA INDETERMI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ON TOPIQUE DE DROIT COMMUNA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ZIONE DI DIRITTO COMU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O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O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AU MOYEN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E ALLEGAZIONI DI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AU MOYEN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E ALLEGAZIONI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AU MOYEN DE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O MEZZO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AUT� FORM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VIT�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AUT� MAT�R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VIT� MATE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 EXA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O E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 AT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O RIP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O EDI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 D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A DOM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 FO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A FON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 LIGNE FERROVIAIRE � TRAVERS LES AL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A TRASVERSALE FERROVIARIA ALP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 R�ADAPTATION DES B�N�FICIAIRES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NTEGRAZIONE DEI BENEFICIARI DI UNA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 SORTE DE DENR�ES ALIM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O TIPO DI DERRATE ALIM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-Z�L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A ZEL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V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YAU INTANG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SENZA INTANG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A POENA SINE CU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LLA POENA SINE CU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A POENA SINE 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LLA POENA SINE 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L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IT�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LLIT�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IT�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LLIT� REL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�RO D'IDEN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MERO DI IDENTIFIC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US CLAU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MERUS CLAU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YSTAG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STAG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MMISSIONE ALLA CIRCOLAZIONE DI PERSON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IC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C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AC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A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TER DIC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ITER DIC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F(CARACT�RISTI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 DE L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DELL'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DELL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 DE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DI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 DU LIT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DELLA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 DU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DEL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 S�QUEST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E SEQUEST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 US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 D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(PROTECTION DE LA NA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(PROTEZIONE DELLA NAT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GGETT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ACCE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ALTER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ALTERN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AVEC FACULT� ALTER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A FACOLT� ALTERN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'AM�NAGER DES PLACES DE P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COSTRUIRE POSTE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'AM�NAGER LE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PIANIFI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'ANNONCER(BOUR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'ANNUNCIARE(BOR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'ANNONCE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'ANNUNCIAR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ASSICU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'ENTRE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MANTE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'�QUI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'URBAN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CA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DI C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CHIFFRER LES CONCLU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INDICARE L'AMMONTARE DELLE CONCLU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CONC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CONTRAT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CONSTITUER UN DOS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COSTITUIRE UN INC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CON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CO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COT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CONTRIB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F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F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POSER DES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PORRE DELLE DO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PRODUIRE DES PI�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EDIZIONE DI DOC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RECON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RICOS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R�DUIRE LE DOM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RIDURRE IL D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RENSE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IN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R�S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RES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SUIVRE LES 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SCO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T�MO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TESTIMON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TENIR UNE COMP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TENERE LA CON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TRANSPOR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VERSER LE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CESSIONE DEL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I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DIVI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OUA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HI VERSO LA DOG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EXC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GNO ECCE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INDI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INDIVI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NATU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R�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AZIONE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SER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ATION AMBULATOIRE OU INSTITU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SERVAZIONE AMBULATORIALE O IN UN INSTIT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ATION DU 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ETTO DEL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ATIONS SPONTA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SERVAZIONI SPONTAN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ENTION FRAUDULEUSE D'UN CONCORDAT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UIMENTO FRAUDOLENTO DI UN CONCORDATO 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ENTION FRAUDULEUSE D'UNE CONSTATATION FAU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UIMENTO FRAUDOLENTO DI UNA FALSA ATT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ENTION FRAUDULEUSE D'UNE 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UIMENTO FRAUDOLENTO DI UNA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ENTION ILLICITE DE PRESTATIONS D'UNE ASSURANC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TENIMENTO ILLECITO DI PRESTAZIONI DI UN'ASSICURAZION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T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W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W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UPAZIONE(ACQUISTO DELLA PROPRIET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T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UPA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C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�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E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ROI D'UN AVA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SSIONE DI VANT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ROI DE LA CON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DELLA CON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ROI DES POUVO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DELLA FACOLT� DI RAPPRESEN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D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I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AT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CHSLI WILHE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ECHSLI WIL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D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D�ME LYMPH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EMA LINF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D�ME PULMO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DEMA POLMO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L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T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E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UVRE D'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 D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UVRE D�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 DI SECONDA 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UVRE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 UF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UVRE ORPHE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 ORF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UVRE PR�EXIS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 ORIG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UVRE(DROIT D'AUT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(DIRITTO D'AU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APPROPR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IDON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DE CONSULTATION CONJ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ULTORIO M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DE L'HARMONISATION DANS LE MARCH� I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PER L'ARMONIZZAZIONE NEL MERCATO INTE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DES FAILL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EI FALL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DES POURSU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'ESECU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EUROP�EN DE LUTTE ANTI-FRA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EUROPEO PER LA LOTTA ANTIFR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EUROP�EN D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EUROPEO DE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'AG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'AGR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'ASSURANC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'ASSICURAZION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'AVIATION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'AVIAZION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'�DUCATION ET DE LA SC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'EDUCAZIONE E DELLA SC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O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A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E COMUN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A 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A CU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A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I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A 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I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A SAN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A SANIT�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A STAT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I STAT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M�T�OROLOGIE ET DE CLIMAT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I METEOROLOGIA E CLIMAT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TOP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I TOP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S ASSURANCES SO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E ASSICURAZION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S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E S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S TRANS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S TRASPO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U D�VELOPPEMENT TERRITO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O SVILUPPO TERRI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U LO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LE ABI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U REGISTR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 REGISTRO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U SERVIC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EL SERVIZI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R�GIONAL DE L'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REGIONALE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R�GIONAL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REGIONALE DI COLLO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V�T�RINAIRE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FEDERALE DI VETER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DE CONT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STA DI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DE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DE TRAVAI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TA DELLA PRESTAZIONE LAVO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TA EFFETTIVA DELL'ADEMP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STA PUBBL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PUBLIQUE D'A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TA PUBBLICA DI 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SANS ENG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STA SENZA IM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SOUS R�SERVE DE RE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STA CON RISERVA DI REV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VER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TA VERB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H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S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CC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NBOURG(ALLEMAGNE, GRAND-DUCH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DENBURG(GERMANIA, GRANDUC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NBOURG(ALLEMAGN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DENBURG(GERMAN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IGO-�L�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IGOELE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IUTO AGLI INVESTIMENTI NELLE REGIONI MONT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 DE PR�TER S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SSIONE DI SOC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 ILLICITE DE REJOIN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SSIONE ILLECITA DI RAGGIUNGERE IL COR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C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CCR-OF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OCCS-U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-AVS/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C-AVS/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(MUS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ANALOGUE AUX LOT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AFFINE ALLE LOT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BOURS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I BO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'INIT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INSI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'UNE HERNIE D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ELL'ERNIA D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I CAMB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E CHIRURGIE COSM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I CHIRURGIA COSM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E HARRING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I HARR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E LA CATARA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ELLA CATARA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E LA M�CH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ELLA MASC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E P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I PEN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U S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DI S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PL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P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HTALM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TALM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NION DISSI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INIONE DISSI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NION MINOR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INIONE MINOR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NION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INION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P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E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I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RTU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GUATEZ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TION � UN ACTE DE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EDIMENTO DI UN ATTO DE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TION AU 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POSIZIONE AL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TION AU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POSIZIONE AL MATRIMO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TION TARD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POSIZIONE TARD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TION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POSIZIONE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TION(PROC�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POSIZIONE(PROCED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DE COLLABOR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ZIONE DI DIPEND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CH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CHE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DES MESURES EN MATI�RE DE LUTTE CONTRE LE</w:t>
      </w:r>
    </w:p>
    <w:p>
      <w:pPr>
        <w:pStyle w:val="PreformattedText"/>
        <w:bidi w:val="0"/>
        <w:jc w:val="left"/>
        <w:rPr/>
      </w:pPr>
      <w:r>
        <w:rPr/>
        <w:t>TRAVAIL AU N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TRO IL LAVORO N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'EM DU CF(CENTRALE D'ALAR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O SM DEL CF(CENTRALE D'ALLAR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'ENTR�E ET LA D�CLARATION D'ARRIV�E D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'ENTRATA E LA NOTIFICAZIONE DE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'�TAT-MAJOR DU CF(PRE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O STATO MAGGIORE DEL CF(STAM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'INSCRIPTION DES PACTES DE R�SERVE DE 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ONCERNENTE L'ISCRIZIONE DEI PATTI DI RISER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'UNIT� TECHNIQUE DES CHEMINS DE 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'UNIT� TECNICA DELLE FERR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A BANQUE DE DONN�ES SUR LE TRAFIC DES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A BANCA DATI SUL TRAFFICO D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A LOI SUR L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A LEGGE SU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A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A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A PROC�DURE DE RECOURS EN MATI�RE DE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RELATIVA ALLE REGOLE DA SEGUIRSI NEI RICORSI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CU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A REDEVANCE POUR L'UTILISATION DES ROUTES</w:t>
      </w:r>
    </w:p>
    <w:p>
      <w:pPr>
        <w:pStyle w:val="PreformattedText"/>
        <w:bidi w:val="0"/>
        <w:jc w:val="left"/>
        <w:rPr/>
      </w:pPr>
      <w:r>
        <w:rPr/>
        <w:t>NATION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A TASSA PER L'UTILIZZAZIONE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DE 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E SERVICE DE LA POSTE DE CAMP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IL SERVIZIO DELLA POSTA DA CA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ES CAISSES DE CR�DIT � TERME DIFF�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CASSE DI CREDITO A TERMINE DIFFER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ES COMMISSIONS F�D�RALES D'ES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ONCERNENTE LE COMMISSIONI FEDERALI DI S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ES ROUTES DE GRAND TRANS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E STRADE DI GRANDE TRAN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E CLA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DI ABBAND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E LA CFB SUR LES FONDS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DELLA CFB SUI FONDI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E LA COMMISSION DES OPA SUR LES OFFRES PUBLIQUES</w:t>
      </w:r>
    </w:p>
    <w:p>
      <w:pPr>
        <w:pStyle w:val="PreformattedText"/>
        <w:bidi w:val="0"/>
        <w:jc w:val="left"/>
        <w:rPr/>
      </w:pPr>
      <w:r>
        <w:rPr/>
        <w:t>D'ACQUI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MMISSIONALE SULLE OFFERTE PUBBLICHE DI 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E NON-ENTR�E EN MA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DI NON LUOGO A PROCED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DI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U DETEC(�MISSIONS DE GAZ D'�CHAPPEMENT ET DE FUM�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DEL DATEC(EMISSIONI DEI GAS DI SCARICO E DI FU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U DETEC(SIGNALISATION DES ROUTES ET CHEMINS P�DEST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DEL DATEC(SEGNALETICA SU STRADE, PERCORSI PEDONALI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I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U DETEC(TYPE DE PRODUCTION ET ORIGINE DE L'�LECTRIC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DEL DATEC(METODO DI PRODUZIONE E ORI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ELETTRIC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U TRIBUNAL F�D�RAL SUR LA FAILLITE DE LA SOCI�T�</w:t>
      </w:r>
    </w:p>
    <w:p>
      <w:pPr>
        <w:pStyle w:val="PreformattedText"/>
        <w:bidi w:val="0"/>
        <w:jc w:val="left"/>
        <w:rPr/>
      </w:pPr>
      <w:r>
        <w:rPr/>
        <w:t>COOP�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L TRIBUNALE FEDERALE SUL FALLIMENTO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ET� COOPE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U TRIBUNAL F�D�RAL SUR LA R�ALISATION FORC�E DES IMMEU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L TF CONCERNENTE LA REALIZZAZIONE FORZATA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EN MATI�RE DE LUTTE CONTRE LE BLANCHIMENT D'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RELATIVA ALLA LOTTA CONTRO IL RICICLAGGIO DI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IN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IN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INSTITUANT DES MESURES � L'ENCONTRE DU MYANM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HE ISTITUISCE PROVVEDIMENTI NEI CONFRONTI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N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I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I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LIMITANT LE NOMBRE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HE LIMITA L'EFFETTIVO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RETO D'ACC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�GLANT L'ADMISSION DES CHAUFF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MMISSIONE DEGLI AUT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ELATIVE � L'�TUDE DE L'IMPACT SUR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'ESAME DELL'IMPATTO SU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ELATIVE � LA LOI F�D�RALE SUR LE CR�DIT � LA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A LEGGE SUL CREDITO AL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ELATIVE � LA LOI SUR LA T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'IMPOSTA SUL VALORE AGGIU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ELATIVE � UNE REDEVANCE SUR LE TRAFIC DES POIDS LOU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TRAFFICO PE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ELATIVE AU CODE P�NAL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CODICE PENALE SVIZ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ELATIVE AU TRANSPORT DES MARCHANDISES DANGEREUSES PAR</w:t>
      </w:r>
    </w:p>
    <w:p>
      <w:pPr>
        <w:pStyle w:val="PreformattedText"/>
        <w:bidi w:val="0"/>
        <w:jc w:val="left"/>
        <w:rPr/>
      </w:pP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IL TRASPORTO DI MERCI PERICOLOS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ELATIVE AUX R�GLES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REGOLE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ON ET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STIMOLI SONORI ED I RAGGI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CQUISITION D'IMMEUBLES PAR DES PERSONNES �</w:t>
      </w:r>
    </w:p>
    <w:p>
      <w:pPr>
        <w:pStyle w:val="PreformattedText"/>
        <w:bidi w:val="0"/>
        <w:jc w:val="left"/>
        <w:rPr/>
      </w:pPr>
      <w:r>
        <w:rPr/>
        <w:t>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CQUISTO DI FONDI DA PARTE DI PERSONE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DMINISTRATION DE L'AR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'AMMINISTRAZIONE DELL'ESER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DMINISTRATION DES OFFICES DE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ONCERNENTE L'AMMINISTRAZIONE DEGLI UFFICI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IDE AUX VICTIMES D'INFR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'AIUTO ALLE VITTIME DI RE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PPROVISIONNEMENT EN �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PPROVVIGIONAMENTO ELETT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SSAINISSEMENT DES SITES POLLU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RISANAMENTO DEI SITI INQUI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SSURANCE DES V�HIC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SICURAZIONE DEI VEIC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SSURANC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SICURAZION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SSURANCE-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SICURAZIONE CONTRO GLI 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SSURANCE-ACCIDENTS DES PERSONNES AU 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SICURAZIONE CONTRO GLI INFORTUNI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CCUP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SSURANCE-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SICURAZIONE CONTRO LA DIS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�NERGIE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ENERGIA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O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IMPOSITION DES V�HICULES AUTOMOB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IMPOSIZIONE DEGLI AUTOVEIC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IMP�T ANTICI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IMPOSTA PREVEN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INTRODUCTION DE LA LIBRE CIRCULATION DES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INTRODUZIONE DELLA LIBERA CIRCOLAZIONE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ORGANISATION DE L'AR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ORGANIZZAZIONE DELL'ESERCI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UTILISATION DES FORCES HYDRAU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UTILIZZAZIONE DELLE FORZE IDR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CIRCULATION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CIRCOLAZIONE STRADAL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COMMUNICATION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COMUNICAZIONE PER VIA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CONSERVATION DES ESP�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CONSERVAZIONE DELLE SPE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D�TERMINATION D'ALC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DETERMINAZIONE DEL TENORE ALCO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GARANTIE DE LA QUALIT� DES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GARANZIA DELLA QUALIT� DEI PROGRAM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HARMACO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FARMAC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ROTECTION CONTRE LE B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TRO L'INQUINAMENTO FO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ROTECTION CONTRE LE RAYONNEMENT NON IONIS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PROTEZIONE DALLE RADIAZIONI NON IONIZZ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ROTECTION DE L'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TRO L'INQUINAMENTO ATMOSFE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ROTECTION DES DES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PROTEZIONE DE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ROTECTION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PROTEZIONE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ROTEC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PROTEZIONE DEL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UBLICIT� POUR LES M�DICA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PUBBLICIT� DEI MEDIC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RADIO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RADIOPROT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S�CURIT� DES ASCENS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SICUREZZA DEGLI ASCENS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SIGNALISATION 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SEGNALETICA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SIGNATURE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A FIRMA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CASIER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CASELLARIO 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CONTR�LE DE LA CIRCULATION 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CONTROLLO DELLA CIRCOLAZIONE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CONTR�LE DES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CONTROLLO DEI BENI A DUPLICE IMP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CONTR�LE DES CONCENTRATIONS D'ENTREPR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IL CONTROLLO DELLE CONCENTRA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DROIT D'AU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DIRITTO D'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MARCH� DE L'�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MERCATO DELL'ENERGIA ELET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MAT�RIEL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MATERIALE BEL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PERSONNEL DE LA CONF�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PERSONALE DELLA CONFE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REGISTR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REGISTRO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REGISTRE FO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PER IL REGISTRO FON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SERVIC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SERVIZI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SERVICE DE L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COLLO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TRAITEMENT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TECNICA SU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TRANSFERT D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TRASFERIMENTO DEI BENI CUL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ACCIDENTS MAJ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INCIDENTI RILEV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AMENDES D'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E MULTE DISCIPLIN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ATTEINTES PORT�ES AUX S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TRO IL DETERIORAMENTO DEL SU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BANQUES ET LES CAISSES D'�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BANCHE E LE CASSE DI RISPAR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BOUR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B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CERTIFICATIONS EN MATI�RE DE PROTECTION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CERTIFICAZIONI IN MATERIA DI PROTEZION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CHAUFF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PER GLI AUT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CHEMINS DE 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FERR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CONTRIBUTIONS � L'EX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I CONTRIBUTI ALL'ES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CONTR�LES DE S�CURIT� RELATIFS AUX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I CONTROLLI DI SICUREZZA RELATIVI ALLE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DENR�ES ALIMENTAIRES ET LES OBJETS USU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DERRATE ALIMENTARI E GLI OGGETTI D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DOU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DO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DROITS DE TI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E TASSE DI B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�MOLUMENTS EN MATI�RE D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EMOLUMENTI IN MATERIA DI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�MOLUMENTS EN MATI�RE DE REGISTR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TASSE IN MATERIA DI REGISTRO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FO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FORE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GR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G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IMPORTATIONS AGRICO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IMPORTAZIONI AGRI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INSTALLATIONS � C�BLES TRANSPORTANT DES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IMPIANTI A FUNE ADIBITI AL TRASPORTO DI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INSTALLATIONS DE TRANSPORT PAR CONDU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IMPIANTI DI TRASPORTO IN CONDO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INSTRUMENTS DE MESURE DE VIT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STRUMENTI DI MISURAZIONE DELLA VELO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INTERPROF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LE ORGANIZZAZIONI DI CATEG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JEUX DE HASARD ET LES MAISONS DE 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GIOCO D'AZZARDO E LE CASE DA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MARCH�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ACQUIS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MESURES DE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MISURE DI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MONITEURS DE COND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HE DISCIPLINA L'ESERCIZIO DELLA PROFESSION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ESTRO CONDU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MOUVEMENTS DE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 TRAFFICO D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PLACEMENTS COLLECTIFS DE CAPIT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INVESTIMENTI COLLETTIVI DI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R�GLES DE LA CIRCULATION 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NORME DELLA CIRCOLAZIONE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R�SERVES DE C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RISERVE DI CR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R�SIDENCES SECOND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ABITAZIONI SECONDAR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SANCTIONS LC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SANZIONI IN CASO DI LIMITAZIONI ILLECIT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SERVICES D'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I SERVIZI D'I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GL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SUBSTANCES DANGEREUSES POUR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SOSTANZE PERICOLOSE PER 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TOPOGRAPH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TOPOGRAF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TOX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I VEL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TRAVAILLEURS D�TACH�S EN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I LAVORATORI DISTACCATI IN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ZONES 30 ET LES ZONES DE RENCO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(ZONE CON LIMITE DI VELOCIT� MASSIMO DI 30 KM/H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D'INCONT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(ADAPTATIONS � L'�VOLUTION DES SALAIRES ET DES PR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(ADEGUAMENTI ALL'EVOLUZIONE DEI PREZZI E DEI SAL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'AVS/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(ADAPTATIONS DANS LE R�GIME DES PRESTATIONS COMPL�MENT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DEGUAMENTO DELLE PRESTAZIONI COMPLEMENT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AVS/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(ARR�T� F�D�RAL SUR LES MESURES EN MATI�RE D'ASSURANCE-</w:t>
      </w:r>
    </w:p>
    <w:p>
      <w:pPr>
        <w:pStyle w:val="PreformattedText"/>
        <w:bidi w:val="0"/>
        <w:jc w:val="left"/>
        <w:rPr/>
      </w:pPr>
      <w:r>
        <w:rPr/>
        <w:t>CH�M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(DECRETO FEDERALE SUI PROVVEDIMENTI IN MATERI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(�PURATION DES REGISTRES DES PACTES DE R�SERVE DE PROPR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(APPURAMENTO DEI REGISTRI DEI PATTI DI RISER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PROPR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(�TABLISSEMENT D'ACTES AUTHENTIQUES ET L�GALIS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RONI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AP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(PRIMES MOYENNES CANTONALES DE L'ASSURANCE OBLIGATOIRE DES</w:t>
      </w:r>
    </w:p>
    <w:p>
      <w:pPr>
        <w:pStyle w:val="PreformattedText"/>
        <w:bidi w:val="0"/>
        <w:jc w:val="left"/>
        <w:rPr/>
      </w:pPr>
      <w:r>
        <w:rPr/>
        <w:t>SOI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(PREMI MEDI CANTONALI DELL'ASSICURAZIONE DELLE C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(TAUX D'ALCOOL�MIE LIMITES EN MATI�RE DE CIRCULATION</w:t>
      </w:r>
    </w:p>
    <w:p>
      <w:pPr>
        <w:pStyle w:val="PreformattedText"/>
        <w:bidi w:val="0"/>
        <w:jc w:val="left"/>
        <w:rPr/>
      </w:pPr>
      <w:r>
        <w:rPr/>
        <w:t>ROU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(VALORI LIMITE DI ALCOLEMIA NELLA CIRCOL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D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CONTIG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STRUZIONE IN CONTIG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D'�VAC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D'EVACU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DE 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DATO DI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DE D�MOL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DI DEMOL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DE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DE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DEL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DU 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DEL GI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GROU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PUBLIC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PUBBLIC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RELI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E REL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URE M�NA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URB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CORPO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EL COR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I FAT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L'ASSURANC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ELL'ASSICURAZIONE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L'ASSURANCE-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ELL'ASSICURAZIONE CONTRO GLI INCID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L'ASSURANCE-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ELL'ASSICURAZIONE CONTRO LA DIS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L'ASSURANCE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ELL'ASSICURAZIONE CONTRO LE MALAT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EL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 DELL'ESECUZIONE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R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I RE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(AVS/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(AVS/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(CE/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(CE/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(CED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(CE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(PERSONNE MO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O(PERSONA GIURID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CRIMI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CRIM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E CONSOMMAT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DI CONSUM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E DROIT PUBLIC DES �GL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DI DIRITTO PUBBLICO DELLE CHI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E L'AVIATION CIVIL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PER L'AVIAZIONE CIVI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E L'�TAT ET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DELLO STATO E AMMIN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E L'UNIT� AFRIC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DELL'UNIT� AFRIC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E PROTECTI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DI PROTEZIONE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ES �TATS AM�RIC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DEGLI STATI AMERIC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EUROP�ENNE D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EUROPEA DE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INTERNATIONALE DE LA FRANCOPH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SATION INTERNATIONALE DE LA FRANCOPH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INTERNATIONALE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INTERNAZIONALE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MARITIM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MARITTIMA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MONDIALE DES DOU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MONDIALE DELLE DO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NON GOUVERNE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NON GOVERN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PARITAIRE ENTRE COMMUNES ECCL�SIAS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PARITARIA DELLE COMUNIT� ECCLESIAS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 SCOLA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(IN GENERA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(PROC�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ZIONE(PROCED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ME DE 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SMO DELL'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ME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O DI COLLOC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ME EXO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SMO ALLOCT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ME G�N�TIQUEMENT MODIF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SMO GENETICAMENTE MODIFI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DE LA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IENTAMENTO DELLA PRO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IENTAMENTO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IG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�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L�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E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F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ELIN DE M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FANO DI M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ELIN DE P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FANO DI P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(ORDONN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A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EIL EN MART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TO DEL PIEDE A MART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T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P�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TOP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PH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TOF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C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I SERVIZI DI CERTIFICAZIONE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C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�OCHOND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COND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�OCHOND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COND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�OMY�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MIE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�OPA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�OPO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PO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�OSYNTH�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SINT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�O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�OTOMIE DE VALG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TOMIA DI VALGI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�OTOMIE DU BAS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OTOMIA DEL BAC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O-RHINO-LARYNG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ORINOLARINGOIA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OSCL�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OSCLE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G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G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IL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MARE LE B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REZ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RAGES AUX �TAT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TRAGGIO AD UNO STAT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UT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ERTURE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ERTURA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ERTURE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ERTURA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ERTURE DES MARCH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ERTURA DEI MERC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ERTURE DU TEST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AZIONE DEL TES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ERTUR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ERTUR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ERTURE(M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ERTURA(MU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AGE DE R�F�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 DI RIFER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AG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ANTO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AG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AGE(CONTRAT D'ENTREPRI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(CONTRATTO D'APPAL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AGE(RESPONSABILIT� DU PROPRI�TAIRE D'OUVR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(RESPONSABILIT� DEL PROPRIETARIO DI UN'OP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IER D'U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IO DI FABB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IER DU B�TI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IO DI CAN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IER M�TALLURG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IO METALLUR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ZB�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ZBE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CONCERNENTE I VEICOLI DELLA CONFEDERAZIONE E I LO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V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COMMI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TO COMMI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MONDIAL SUR LES MIG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TO ONU PER LA MI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ONU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TO ONU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ONU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TO ONU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SUCCESS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SU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SUCCESSORAL D'AT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SUCCESSORIO DI AT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SUCCESSORAL DE RENON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SUCCESSORIO DI RINUN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SUR SUCCESSION NON OUV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CIRCA L'EREDIT� NON DEVOL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UM DE LICIT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CTUM DE LICIT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EMENT COMP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 A CONT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EMENT DE L'ARRI�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 DEGLI ARRETR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EMENT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 DI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EMENT DU SOLDE AU COMP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 A CONTANTI DEL S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EMENT EN ESP�CES DE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 IN CONTANTI DE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X DES M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CE DEI DEFU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X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CE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AIS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LAZZ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L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S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LES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CH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ACH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�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AMA(ST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PANAMA, CA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AMA(PANAMA, CA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PANAMA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AMA(PANAM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OLI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OLI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TR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PER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IER DE L�GI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DI LEGITTI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IER PE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PPEZZ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IER-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DI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OUASIE-NOUVELLE-GU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PUA NUOVA GUI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 M�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 MES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 OU�-D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 SENTITO D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CADU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U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GU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�LISME DES FO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LLELISMO DELLE 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�LISME DES REVENUS � COMPA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LLELISMO DEI REDDITI DI RAFFR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Y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YSIE DE LA VES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LISI VESC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YSIE DU NERF P�RO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LISI DEL PERON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YSIE SP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LISI SP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PL�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PLE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TONN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FUL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 D'IMPORTANC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CO D'IMPORTANZ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CO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 NATUREL P�RIURB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CO NATURALE PERIURB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 NATUREL R�G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CO NATURALE RE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EN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IR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S ADOP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ITORE ADO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MME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L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EMENT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LAMENTO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EMENT C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IGLIO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EMENT EUROP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LAMENTO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O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DON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ODONT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I ANTIB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RRIERA FONOASSORB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DE B�N�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L'U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DE COMMUNAU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IN COMUN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DE CO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TA DI COM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DE LIQUI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TA DI LIQUI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TA SOCIALE(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AGE DE LA RENTE POUR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TIZIONE DELLA RENDITA PER CONIU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AGE MAT�R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SIONE MATER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AGE SUCCESS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SIONE ERED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AG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S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NARIAT ENREGIST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REGIS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NARIAT POUR LA 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NARIATO PER LA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NARIAT PUBLIC-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NARIATO PUBBLICO-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� DES TROU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 AGI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� L'IN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 RE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�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� LA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� UN COURS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 UN CORSO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AU B�N�FICE DE L'UNION CONJ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L'AUMENTO DELL'UNION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AU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AUX ACQU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GLI ACQU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AUX FRAIS EN CAS DE S�JOUR HOSPI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LE SPESE IN CASO DI CURA OSPED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AUX PER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LE PER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DE L'ASSUR� AUX F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ALLE SPESE DELL'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IMPOR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IMPOR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OU COLLAB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 O COLLABO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(EX�C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CIPAZIONE(ADEMP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�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A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� UN TRA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CONTRAENTE AD UN TRAT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A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CONTRA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G�N�RALE DU DROIT DES ASSURANCES SO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GENERALE DEL DIRITTO DELLE ASSICURAZION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G�N�RALE DU DROIT DES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GENERALE DEL CODICE DELLE OBBLIG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INT�G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COSTIT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NON REPR�SEN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NON RAPPRESEN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� FA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AGGIO FAUN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� NIV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AGGIO A LIVELL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DANS L'ASSURANCE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AGGIO NELL'ASSICURAZIONE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POUR PI�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AGGIO PED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SOUS VO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O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EGG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PORT BI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APORTO BI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TE ALIM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Z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N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STA DI PATTIN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AL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INE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MONIO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INE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MONIO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INE G�N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MONIO GEN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INE NA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MONIO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 BAL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ESI BALT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O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 DE GALLES(ROYAUME-U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ESE DI GALLES(REGNO UN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 DE RECRUTEMENT TRADI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ESE DI RECLUTAMENTO TRADI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 EN VOIE DE D�VELOP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ESE IN VIA DI SVILU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-B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L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E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C(ASSICURAZIONE VECCHIAIA, SUPERSTITI E INVALID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CU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DAG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DAG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DIA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DIA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ACCE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D'ENSE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COMPLES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DE 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DI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MAX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MASSI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MI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P�CUN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PECUN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PRIVATIVE DE 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PRIVATIVA DELLA 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R�SOLU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CONVENZIONALE DI REC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STAT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STATU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S ET ME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E E MI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TURE(A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TTURA(AR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LERI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LLEGRIN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D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SIONE ALIMENTARE D'INDIG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NAIRE D'UN 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IDENTE DI UN ISTIT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NU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NURIE DE LO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ISI DEGLI ALLO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PTION ABUSIVE DE PRESTATIONS DE L'AID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TTENIMENTO ABUSIVO DI PRESTAZIONI DELL'AIUT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PTION DE FRAIS(ASSURANC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SOPPORTARE LE SPESE(ASSICURAZION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PTION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OSSIONE DELL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PTION DE 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OSSIONE DI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PTION DES DROITS DOUAN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OSSIONE DEL D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PTION DES PR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OSSIONE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�GR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EGR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EM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EMPTION DE L'EX�CUTION DE LA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ENZIONE DELL'ESECUZIONE DELLA DE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EMPTION DU DROIT DE FIXER L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ENZIONE DEL DIRITTO DI FISSARE 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�QUATION FINA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EQUAZIONE FINAN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ARTH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ART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L EN LA DEM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IMMI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M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ME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'AT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ATT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'ESS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CALCUL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COMPU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CONTROLL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COTISATION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CONTRIBUZIONE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COTISATION ASSIMIL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CONTRIBUZIONE ASSIMIL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COTISATION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CONTRIBUZIONE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LA R�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ELLA RIFO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PR�SENC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DI PRESENZA OBBLIG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�DUC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EDUC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SCIA FLESS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SUSP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SOSP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TRANS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O TRANSI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O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S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ER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TO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TO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'EXPLOITER DES MAT�R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TORIZZAZIONE DI ESTRARRE MATER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'HAB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ABI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'IM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'IM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E CH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ENTE DI C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E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DI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E COND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DI CONDU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E CON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EDI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E D�MOL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MESSO DI DEMOL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E P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ENTE DI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E PORT D'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DI PORTO D'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(CIRCU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(CIRCO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PETUATIO COMPETENTI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PETUATIO COMPETENTI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QUISITION DE DOCUMENTS ET ENREGIST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QUISIZIONE DI CARTE E REGIST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QUISITION DOMICIL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QUISIZIONE DOMIC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RU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RU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AGE FI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GGIO FITTIZ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�G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ANZ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AUTORIS�E � S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CON DIRITTO DI 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CONCERN�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INTERESSAT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CONCERN�E(PROTECTION DE L'ADUL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INTERESSATA(PROTEZIONE DEGLI ADUL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DE LA VI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GGI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DIVORC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DIVORZ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M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PARTICULI�REMENT VULN�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PARTICOLARMENTE VULNER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PHYS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FI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POLITIQUEMENT EXPO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POLITICAMENTE ES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PRO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VIC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REMAR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RISPOS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RETRAI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SIO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S�PA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SEPA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SERVANT DANS LA PROTECTION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ILITE DELLA PROTEZION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SE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S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TRAVAILLANT EN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MBRO DELLA FAMIGLIA COLLABORANTE NELL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 A�RONA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LE AERONAU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 DE NETT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LE DI PU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 DIPLO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LE DIPLO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 INFIRM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LE INFERMIER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'UNE C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UNA C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GUADA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SOU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SOST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TRAVAIL � PRENDRE EN CONSI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LAVORO COMPU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TRAVAIL DUE AUX INTEMP�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LAVORO PER INTEMP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TRAVAIL HABI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LAVORO U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TRAVAIL IN�V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LAVORO INEVI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TRAVAIL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I LAVORO TEMPORAN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S DROITS SOC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EI DIRITT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U DROIT DE 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 DELLA CITTADIN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(ARG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DITA(DENA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TURB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TEUR PAR COMPOR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TURBATORE PER COMPO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TEUR PAR SIT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TURBATORE PER SITU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ADDUC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 ADDUC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CA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 CAV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EQUINOV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 EQUINOV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PLA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 PLA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TRANSVER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 TRANSVER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V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 V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�E DES INT�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NDERAZIONE DEGLI INTER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TI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TIC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 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ER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 PAYS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CCOLO CONTAD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 PER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CCOLA LICENZA EDI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CCOLO EDI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E ZONE � B�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CCOLA ZONA EDIFIC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ES ET MOYENNES ENTREPR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CCOLE E MEDIE IMPR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S-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IPOTE(FIGLIO DEL FIGLIO O DELLA FIG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RMA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RMA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RMA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RMAC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RMACOM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RMACOM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LIPP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LOSO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I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LOSOFI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IE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LOSOFIA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IE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LOSOFIA PO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I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LOSOFI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GRA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TOGRA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TOGRAF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OTH�RAPE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IOTERAPE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OTH�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I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TOTH�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T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ET J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CTET J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�CE COMP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CON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�CE JUSTIFICATIVE(REGIST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GIUSTIFICATIVO(REGIST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E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RRE PR�C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ETRA PREZI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�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CCHEGGIO(C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L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E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P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RATERIE A�R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RATERIA AE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C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SC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C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SC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E CYC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CLOP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E DE B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STA PER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E DE 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STA DI 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D'AR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UOGO DI FERM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DE D�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CA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DE JEU POUR 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A GIOCO PER BAMB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DE P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PROT�G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O PRO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� DES FINS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VERO A SCOPO DI 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� L'ESS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A TITOLO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� LA JOUR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GLIMENTO A GIORN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CHEZ DES PARENTS NOURRI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GLIMENTO IN UNA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D'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GLIMENTO DI MIN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D'ENFANTS DANS UNE IN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OGLIMENTO DI MINORI IN UN ISTIT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D'ENFANTS EN VUE D'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OCAMENTO IN VISTA D'AD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DE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OCAMENTO(LAVOR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PSYCHIA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VERO PSICHIAT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G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A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DOI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RRIN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G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REL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TE � L'AUTORIT�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ALL'AUTORIT� DI VIGIL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TE � LA CHAMBRE D'ACCUSATION(TRIBUNAL F�D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AMO ALLA CAMERA D'ACCUSA(TRIBUNALE FED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TE EN MATI�RE DE RADIO ET T�L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IN MATERIA RADIOTELEVI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T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R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TE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AMO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TE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TE(PP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AMO(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COMPTABLE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EI CO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AFFEC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AFFECTATION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UTILIZZAZION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AFFECTATION DES B�TI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ERFICIE UTILE LO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AFFECTATION R�G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UTILIZZAZIONE RE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AFFECTATION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SPECIALE DI 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AL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ALLINE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�QUI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URBAN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EX�CUTION DES PE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ESECUZIONE DELLE P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EXPLOITATION DE L'ENTREPRIS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'ESERCIZIO DELLE IMPRESE DI 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'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E MENS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ELLE MISU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E R�PARTITION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RIPARTIZIONE(L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E R�PARTITION(P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RIPARTIZIONE(P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E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V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E Z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ELL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ES ME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EI PROVVED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IRE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RE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IRECTEUR DES �GO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GENERALE DI CAN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SECTOR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SET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SECTORIEL DE L'INFRASTRUCTURE A�RONA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SETTORIALE DELL'INFRASTRUTTURA AERONAUT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SECTORIEL DES LIGNES DE TRANSPORT D'�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SETTORIALE ELETT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(REGISTRE FONC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PPA CATA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UR DE P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AP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IFICATION DE LA GESTION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O DI GESTIONE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IFICAT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IFICAZION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IFICATION HOSPIT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IFICAZIONE OSPED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IFICATION PAR �TA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IFICAZIONE A TA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IFICATION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IFICAZIONE PO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TE PROT�G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NTA PROT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QUE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R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TIE D'OS SPON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ASTICA DELLA SOSTANZA SPUGNOSA DELLE O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TIE DES VALVULES CARDIA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ASTICA DELLE VALVOLE DEL CU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TIE PAR GREFFE OSS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ASTICA CON SCHEGGIA OS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E-FORME �L�V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TTAFORMA ELEV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EFORME DE MESSAG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TTAFORMA DI TRAS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�T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CC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OM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NG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MER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UR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ALIT� DE MOTIV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URALIT� DI MOTIV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ILINGU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URILINGU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-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LUS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EUMOCONI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NEUMOCONI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EUM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MO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O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D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DS LOU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�ON DE MA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HIO D'ARTE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ESSEN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NTO ESS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SECON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NTO SECOND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S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S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ZA ASSICU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E LIBR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ZA DI LIBERO 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ES CIMETI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MORTU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ES CO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DELLE COSTRU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ES DENR�ES ALIM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DELLE DERRATE ALIM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DEL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U F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DEL FU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ET ORDR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E ORDIN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SAN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ZIA SAN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OENC�PHA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OENCEFA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OMY�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OMIE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ENTIL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AGR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CRIMI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IN MATERIA DI CRIMI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CULTU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IN MATERIA DI CU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I PIANIFICAZIONE TERRI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E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ELLA 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E S�CURIT� ET DE PROMOTION DE LA 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I SICUREZZA E DI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ES TRANS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EI TRASPO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OUA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U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EL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N MATI�RE D'�GL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IN MATERIA DI CHI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N MATI�RE DE 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IN MATERIA DI DIS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N MATI�RE DE 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IN MATERIA DI 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N MATI�RE DE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EI PREZ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N MATI�RE DE RECHE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IN MATERIA DI RICER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N MATI�RE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DELLA DRO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NVIRONNE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AMBI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X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EST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FAMIL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FO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FOND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MON�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MONE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P�NITENT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CARCER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R�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RE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TICA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QUINA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UTION TRANSFRONT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QUINAMENTO TRANSFRONTAL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O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ON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AC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ARTH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ART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N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NE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PRAGM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PRAGM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RADICU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IRADICU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MPES FUN�B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MPE FUNEB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MP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ENZINA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PERAZIONE BY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OL D'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OL ASSICU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P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PU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CH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N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N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NOGRAPHIE DO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NOGRAFIA LEGG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NOGRAPHIE 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NOGRAFIA 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D'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O D'AR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E-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ESSA DELLA PRESTAZIONE DI UN TE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EFEUILL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AFOGLIO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O 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O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UG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OG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U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TO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E D'UN PL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ESS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EUR DE S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ASTREL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ANA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IZIONE ANALO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DE GA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IZIONE DI GA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DIRIGEANTE(DOUBLE IM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IZIONE DIRIGENTE(DOPPIA IMPOS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DOMI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IZIONE DOMI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ISM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ITIVISM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EUR POUR 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USILIARE DEL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ION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ION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ION D�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 DE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ION IMM�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 IMMED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ION M�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 MED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ION ORIG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ESSO ORIG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ILIT� DE MIEUX UTIL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SIBILIT� DI UN MIGLIOR 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 A�R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A AE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 DE CAMP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A DA CA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 ET T�L�COMMUNICATION, M�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E E TELECOMUNICAZIONI, MASS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A MON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 RES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MO 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(INSTIT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A(ISTIT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L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UL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ASS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B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N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PAR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SUITE EN PRESTATION DE S�RE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PER PRESTAZIONE DI GARAN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SUITE EN R�ALISATION DE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IN VIA DI REALIZZAZIONE DEL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SUITE PAR VOIE DE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IN VIA DI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SUITE PAR VOIE DE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IN VIA DI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SUITE POUR D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PER DEB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SUITE POUR EFFETS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ECUZIONE CAMB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VOI EN NULLIT�(ART. 220 PP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CASSAZIONE(ART. 220 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VOI EN NULLIT�(ART. 268 PP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CASSAZIONE(ART. 268 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SS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V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'A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D'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'APPR�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D'APPREZZ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'EXA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COGNI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'EXAMEN LI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COGNITIVO LIB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'EXAMEN LIM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COGNITIVO LIMI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E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DECI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E DISPO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DI DIS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E REPR�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DI RAPPRESEN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HI�RARC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RE GERARCH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TIQUE JUDICIAIRE ET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ASSI GIUDIZIARIA E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AMB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AMB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AVIS(ASSURANC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AVVISO(ASSICURAZION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C�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CEDENTE GIUDI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CISION DES NO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CISIONE DELLA NORM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DIS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DIS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F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F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HIS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IS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JUDICE S�R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GIUDIZIO CONSIDER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ER MIN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O MIN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�RE CONF�RENCE INTERNATIONALE DE LA 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A CONFERENZA INTERNAZIONALE DI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�RE D�CL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CHIARAZIONE DI PRIMA O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�RE GUERRE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A GUERRA MON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�RE IN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A 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ERS S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I SOCCO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NEUR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ENT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NEUR DE CR�DIT-B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ESSIONARIO DI L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NEUR DE LI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IA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ME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ARATION � UN TRAVAIL AUXIL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PARAZIONE A UN LAVORO AUSIL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ARATION COMPA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PARATO COMPAR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ARATION DE LA D�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PARAZIONE DELLA DIF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ARATION DES VO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PARAZIONE DELLE VO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ARATION ORIG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PARATO ORIG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OS� � LA PROTECTION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RICATO DELLA PROTEZIONE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OS� AU REGISTR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ALE DEL REGISTRO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OS� AUX FAILL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ALE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OS� AUX POURSU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FFICIALE ESEC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ACQUI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ACQUISI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ACQUISITIVE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ACQUISITIVA STRAORD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ACQUISITIVE 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ACQUISITIVA ORD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D'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D'OR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DI CONTR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DE DO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DI DO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CRIZIONE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�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EL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C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ENZA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TATION D'UN PROD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ENTAZIONE DI UN PROD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TATION DE FA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OSIZIONE DEI F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TATION DEVANT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ENTAZIONE DINNANZI A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TATION(PROD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ENTAZIONE(PROD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IDENT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OM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UN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OMPTION D'INNO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UNZIONE D'INNO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ACCESSOIRE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ACCESSORIA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ACCESSOIR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ACCESSORIA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APPR�CIABLE EN 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VALUTABILE IN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CARACT�R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CARATTER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COMPA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COMPAR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S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 IN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 INDEB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(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(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(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(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(AM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(AM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(AVS/AI/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(AVS/AI/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ASSICUR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JUBI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ARGIZIONE PER GIUBIL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L'EMPLOY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EL DATORE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LIBR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LIBERO 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PREVI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PR�VOYANCE FACUL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PREVIDENZA FACOL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SERVI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SERVICES TRANSFRO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SERVIZI SOPRA LE FRON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VIEILL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VECCHIA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UREV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EN 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IN DE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EN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IN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EN CAS DE 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DI MATER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EN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IN NATU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EN VUE DU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PER L'ADEMP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FACUL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FACOL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INSUFFI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INSUFFIC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P�RIO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PERIO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POUR ENFANT(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PER I FIG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POUR LA FR�QUENTATION D'UN 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A FREQUENTAZIONE DI CO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POUR SURVIV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PER I SUPERST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PROP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SP�CIALE � CARACT�RE NON CONTRIBU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SPECIALE A CARATTERE NON CONTRIB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STAT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STATU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SUPPL�MENTAIRE DU BAIL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SUPPLETIVA DEL LOC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TEMPO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VISANT � PROMOUVOIR L'IMAGE DE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 VOLTA A PROMUOVERE L'IMMAGINE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AZ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S �COLOGIQUES REQU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IGENZE ECOLOGICHE RISPET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 �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O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 DE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T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 DE VALEURS MOBILI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ITO DI VALORI MOB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 PART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TUO PAR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 SUR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TITO A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ENTION ABUSIVE DU BAIL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TESA ABUSIVA DEL LOC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ENTION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TESA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ENTION DE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TESA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ENTION FRAUDULEUSE ENVERS L'ASSU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ODI NELLE GIUSTIFICAZIONI(CONTRATTO DI 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ENTION PRODUITE POST�RIEU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TESA PRESENTATA SUCCESSIVA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EUR(PR�T � US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OD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EUR(PR�T DE CONSOM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UTU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RAITEMENT DES EAUX US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TRATTAMENTO DELLE ACQUE DI RIFI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� FU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DI PROVE A TITOLO CAUTE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ABSO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PIE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DE FAITS N�GA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DI FATTI NEG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DE L'INT�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DELL'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DE LA V�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DELLA VE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FACILI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FACILI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ILLI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ILLE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LIB�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LIBER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SUBS�Q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CONSEGU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ENTION DE LA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ZIONE DELLA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ENTION DES 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ZIONE D'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ENTION DES ACCIDENTS PROFESSI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ZIONE D'INFORTUNI PROFESS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ENTION DES MALAD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ZIONE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ENTION DES MALADIES PROFESSIONN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ZIONE DI MALATTIE PROFESS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ENTION G�N�RALE ET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ZIONE GENERALE E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US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I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D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 EN MATI�RE DE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ENZIONE SAN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IDENZA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IDENZA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 PLUS �TEN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IDENZA PI� EST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IDENZA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 PROFESSIONNELLE L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IDENZA VINCOL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 PROFESSIONNELLE SELON LA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IDENZA PROFESSIONALE AI SENSI DELLA 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-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VIDENZA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UT� D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ATO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UT� DES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ATO DELLE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UT� DU DROIT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NENZA DEL DIRITT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UT� DU DROIT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RZA DEROGATORIA DEL DIRIT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O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 D'ASSURANCE-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O DELL'ASSICURAZIONE CONTRO GLI INFORT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 D'ASSURANCE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O DELL'ASSICURAZIONE CONTRO LE MALAT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 DE Q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O PER LA Q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 IRR�COUV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IRRECUPER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O UNI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 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ILIMENTO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A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COMPTABLE ET D'�TABLISSEMENT DU BI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CONTABILE E ALLESTIMENTO DEL BILAN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CONSTITU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'ALL�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ARTICOLARE LE C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 PIANIFIC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'EFFEC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EFFE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'�QUIVALENCE(DROIT COMMUNAUT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EQUIVALENZA(DIRITTO COMUNI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'UNIVERS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UNIVERS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CAUS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 CAUS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AC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AC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ACCRO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ACCRESC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ACCU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ACCUS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AT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AT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�PUI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ESAURIMENTO DEI DIRI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�QUIVALENCE(CONTRIBUTION CAUS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EQUIVALENZA(CONTRIBUTO CAUS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ESTO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ESTO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IDE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IDE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IMM�DIAT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IMMEDIAT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IMP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IMP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OBJEC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OBIE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OFFRE SUFFI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OFFERTA SUFFIC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BONNE F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BUONA F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C�L�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 CELE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CONFIANCE(INTERPR�TATION DU CONTR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AFFIDAMENTO(INTERPRET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CONFIANCE(R�GLE DE LA CIRCU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'AFFIDAMENTO(NORMA DELLA CIRCO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CONVENTION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 CONTRATTO COLLETTIVO U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COUVERTURE DES F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COPERTURA DEI CO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DOUBLE INCRI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DOPPIA INCRIM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LIBERT� DE LA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LIBERT�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LIMITATION DE LA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LIMITAZIONE DELL'ON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PERMAN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CONTINU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PERSON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PERS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PORTE OUV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PORTA APE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PRIORIT� DANS LE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PRIORIT� TEMP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PUBLICATION(LO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PUBBLICAZIONE(LEG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R�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RIC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SP�CIALIT�(ENTRAIDE ET EXTRA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SPECIALIT�(ASSISTENZA GIUDIZIARIA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RAD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TERRITORI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TERRITORI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TRANSPARE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TRASPAREN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TRANSPARENCE(SOC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TRASPARENZA(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PLEINE 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 LIBERA 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PUBL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 PUBBL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U LONG B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LA LUNGA 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U PAYS D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L PAESE DI DEST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EN MATI�RE DE DROIT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I DIRITT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STRUCTUREL DE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STRUTTURALE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ALI/UNIDROIT DE PROC�DURE CIVILE TRANS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ES ALI/UNIDROIT DE PROC�DURE CIVILE TRANS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'HELSINKI(MESURES PROVISOIRES ET CONTENTIEUX PRIV�</w:t>
      </w:r>
    </w:p>
    <w:p>
      <w:pPr>
        <w:pStyle w:val="PreformattedText"/>
        <w:bidi w:val="0"/>
        <w:jc w:val="left"/>
        <w:rPr/>
      </w:pPr>
      <w:r>
        <w:rPr/>
        <w:t>INTERN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 DI HELSINKI(MISURE CAUTELARI NELLE CONTROVER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ZION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'UNIDROIT RELATIFS AUX CONTRATS DU COMMERC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 UNIDROIT DEI CONTRATTI COMMERCIALI INTERNAZI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E BASE RELATIFS AU R�LE DU BARR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ES DE BASE RELATIFS AU R�LE DU BARR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E DROIT EUROP�EN DE L'ENRICHISSEMENT ILL�G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 DI DIRITTO EUROPEO DELL'INDEBITO ARRICH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E DROIT EUROP�EN DE LA RESPONSABIL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 DI DIRITTO EUROPEO DELLA RESPONSABILIT�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E DROIT EUROP�EN DES CONTR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 DEL DIRITTO CONTRATTUALE EURO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RUG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 RUG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'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ORIT� D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E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ORIT� DELL'INTEGRAZIONE SULLA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�COULANT DU D�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ORIT� DERIVANTE DAL DEPO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ES TRAVAILLEURS INDIG�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ORIT� DEI LAVORATORI RESID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UNION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ORIT� UNI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(CIRCU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CEDENZA(CIRCO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D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D'IMP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D'O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A D'OSTAGG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D'UNE ACTIVIT� LUC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DI UN'ATTIVIT� LUC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DE D�CISION AUTOMAT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O DECISIONALE AUTOMATIZZ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DE POSITION DE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SA DI POSIZIONE DE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DE S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A DEL SA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EN CHARGE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DEL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EN CHARGE PROVISOIRE DES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BBLIGO DI PRESTAZIONE ANTICI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ONNIER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GIONIERO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AT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ILE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�GE DANS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ILEGIO N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�GE DE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ILEGIO DI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CIN�MATOGRAP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O CINEMATOGRA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CO�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DI CO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'A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D'ACQU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'A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CIV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'�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DI E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E D�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AL MIN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E G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ALL'INGRO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E L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RCEDE(CONTRATTO DI APPAL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E TRANSF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DI TRASFER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U MAR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DI MER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EFF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EFF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FE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FI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IMPOS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I IMPO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SU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ZZO ECCE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� CONFORME � UN 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IMENTO CONFORME AD UN P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� DE CONSER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O DI CONSER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� DE FABR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O DI FABBR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� DE LA BOULE DE NE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"BOULE DE NEI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� DIL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IMENTO DIL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� 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O 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� T�M�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TEMERAR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� L'A�RO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ALL'AREO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ACC�L�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ACCELE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ARBI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ARBI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CANTONALE EN MATI�RE D'ASSURANCES SO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CANTONALE IN MATERIA DI ASSICURAZION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CIVIL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CIVI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CONTENT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RISDIZIONE CONTENZI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CONTRADIC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IMENTO CONTRADDIT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ACTION EN MATI�RE D'ASSURANCES SO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AZIONE IN MATERIA DI ASSICURAZIONI SOC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ADJUD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AGGIUD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'AD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A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RICHIA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APPROB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'APPRO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AUTOR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'AUTOR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ES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S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ESEC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INSTRUCTION DE LA D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'ACCE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OCTROI DE CON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CON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CLA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GGETTAMENTO A MISURE DI PROTEZIONE DEI MON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CONC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PERIMENTO DI CONCIL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CONSULT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CONSULT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CONSULTATION(PROC�DURE L�GISLA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CONSULTAZIONE(PROCEDURA LEGISLATIV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GR� � G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R INCARICO DI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PLAN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PIAN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PR�SENTATION DE LA D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PRESENTAZIONE DELLA RICHI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R�GLEMENT DES DIFF�RENDS DE L'OM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ASSI DI RISOLUZIONE DELLE CONTROVERSIE DELL'O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REVENDICATION(FAIL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RIVENDICAZIONE(FALLI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REVENDICATION(SAIS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RIVENDICAZIONE(PIGNORAMENT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TAX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TAS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IPLO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PLO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IREC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RET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UB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UBL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�C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SCRI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EXTRAORDINAIRE(FIXATION DES COTIS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STRAORDINARIA(FISSAZIONE DEI CONTRIBU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FORM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R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L�GIS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LEGISL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ORD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ORDINAIRE DE FIXATION D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ORDINARIA DI FISSAZIONE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OUV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PUBBLICO CON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AR VOIE DE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R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�NALE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NALE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�NALE DES MI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NALE APPLICABILE AI MINORE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�NAL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NAL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�NAL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ENAL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R�PA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REPAR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ROBATOIRE STRUCT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PROBATORIA STRUTTU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S�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SE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SIMPLE ET RAP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SEMPLICE E RAP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SOM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SOMM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SUR INV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MEDIANTE INV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 CIVIL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CIVILE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 DE NUREM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O DI NORIMBER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 DEVENU SANS OB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O D'OGG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O DI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 �Q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O EQ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GIUDIZIARI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-VER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B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-VERBAL DE LA R�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BALE DELLA RE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-VERBAL DE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BALE DI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-VERBAL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BALE DI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R�ATION ARTI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REAZIONE ARTI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 APPA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 APPA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 COL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 EX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 ES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 IN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 IN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 UNIVERS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URA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IG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ZIONE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 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ZIONE 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 DE CR�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INUAZIONE DEL CRE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 INT�G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ZIONE INTEG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 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ZIONE PROP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 V�G�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ZIONE VEGE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(MARCHANDI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ZIONE(PRODO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U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AGRICOLE TRANSFORM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AGRICOLO TRASFORM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CHI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CHI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D'IM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ITAZIONE DI PREPA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D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DE L'IN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DEL RE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DE R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(OGGE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F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FIN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IMPO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PARATO D'IM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INTERM�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INTER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LAI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TTIC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MI-F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NON FINI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DOTTO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ESSIONE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 LIB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ESSIONE LIB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 PARA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ESSIONE PARA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 PARA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ESSIONE PARA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 SAN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ESSIONE SAN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CCHET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 D'A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ILO DI D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 DE LA PERSON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ILO DELLA PERS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AGE RA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ILING RAZ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S ET RIS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I E RI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ND D�SARR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ONDA PRO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NDEUR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ONDIT� DEL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NDEU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FONDIT�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NA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 D'EMPLOI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RAMMA PER L'OCCUPAZIONE TEMPO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 D'ENSE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RAMMA D'INSEG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 DE CL�M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RAMMA DI CLEM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 DE LA L�GISL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RAMMA DELLA LEGISL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 DE RECHE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RAMMA DI RICE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 DES NATIONS UNIES POUR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RAMMA DELLE NAZIONI UNITE PER 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 DU CONSEI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RAMMA DEL CONSIGLI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ION D'AGIR � UN AUT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CONDURRE UN PROCESSO IN UN ALTRO F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ION DE 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VIETO DI 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ION DES LOT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IBIZIONE DELLE LOT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ION DES PARIS PROFESSI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IBIZIONE DELLE SCOMMESSE PROFESSIONALMENTE ORGANIZZ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ION D'UN 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IEZIONE DI UN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 D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ESEC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 DE CON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DI C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 DE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DI DE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 DE 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DI LEG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 DE TRAIT�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DI CONVENZIONE INTERNAZIO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 R�DIG� DE TOUTES PI�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GI� ELABO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N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LUN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NGATION DE L'ASSURANCE PAR C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RAZIONE CONVENZIONALE DELL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NGATION DU BAIL � FE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RAZIONE DEL CONTRATTO DI AFF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NGATION DU BAIL � LO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RAZIONE DELLA L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NGATION DU 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ROGA DEL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NADE(AC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SSEGG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E DE C�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CTUM DE CED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E DE CONT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ESSA DI CONTRAT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E DE DO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ESSA DI DO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E DE P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ESSA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TA PUBBLICA E CON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TTANT(STIPULATION POUR AUTRU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ITTENTE(CONTRATTO A FAVORE DI TERZ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Z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ION DE LA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DELLA ST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ION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MOVIMENTO ECONOM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ONC� P�NAL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CISIONE PENALE(D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ON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NUNCIA(LINGU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O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N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GANDE SUBVER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AGANDA SOVVER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GATION D'UNE MALADIE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AGAZIONE DI MALATTIE DELL'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RTION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RZI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ITION CON�UE EN TERMES G�N�R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GETTO FORMULATO COME PROPOSTA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ITION DE CANDI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DID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ITION DE CONC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STA DI CONCIL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ITION(AM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OSTA(AM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ES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I PROP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AIRE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ARE D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AIRE D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ARIO DELL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AIRE INTROUV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ARIO IRREPERIB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COL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DES DROITS �CONOMIQUES DES JOUEURS PAR DES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DI DIRITTI ECONOMICI RIGUARDANTI I GIOCATORI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EX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ESCLU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FO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FOND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FONCI�RE R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FONDIARIA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INTELLECTUELLE, CONCURRENCE ET CART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INTELLETTUALE, CONCORRENZA E CART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PAR �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PRIET� PER PI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ROGATION DE COMP�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TO SULLA COMPE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PECTUS D'�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SPETTO D'E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ITU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STIT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CONTRE L'INCEN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CONTRO GLI INC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CONTRE LE B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CONTRO IL RU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CONTRE LES CATASTROP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ALLE CATASTRO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CONTRE LES CONG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ALLA DISD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CONTRE LES RAD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PROT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'ADU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GLI AD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'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'ATMOSF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'UNION CONJ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'UNION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F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A FL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FO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A FOR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JEUN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A GIOVE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NATURE ET DU PAY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A NATURA E DEL PAE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PERSON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A PERSON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A POP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POS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 POS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SITUATION ACQU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A SITUAZIONE ACQUIS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GLI ANI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ASSUR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GLI ASSICUR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CONSOMMAT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I CONSUM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DROITS ET LIBERT�S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I DIRITTI E DELLE LIBERT� ALTR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LOCA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GLI INQUIL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MAR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I MAR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MINOR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E MINOR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MON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I MON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OBTENTIONS V�G�T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E NOVIT� VEGE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LE PREST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SIGNE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I SEGN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TRAVAILL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I LAVOR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IPLO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IPLO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U CLI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 CL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U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U 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 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U S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DEL SU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INTERNATIONALE DES INVESTISS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INTERNAZIONALE DEGLI INVEST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SUBSI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SUSSID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TARIF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E TARIFF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ZIO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H�SE DE L'O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SI DELL'OC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H�SE DE LA H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SI NELL'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H�SE D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SI DE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H�SE POUR LES MAINS ET LES B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SI DELLE MANI E DELLE BRAC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H�SE POUR LES PIEDS ET LES JAM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ESI DEI PIEDI E DELLE GAM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E ADDI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OCOLLO ADDIZIO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E RELATIF AUX CLAUSES D'ARBIT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OCOLLO RELATIVO ALLE CLAUSOLE DI ARBIT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E(C�R�MONI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TOCOLLO(CERIMON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 POUR RISQUES ET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ANTONAMENTO PER RISCHI E PER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(COMMI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I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, R�SERVE, CORRECTION DE VALEUR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CANTONAMENTO, RISERVA, RETTIFICA DI VALORE(DIR.TRI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VI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OCATION PUBLIQUE AU CR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A ISTIGAZIONE A UN CRI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SS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USSIA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EUDOART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NY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EUDON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RI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ORI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A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HIA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LOGI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LOGI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PA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TH�RAPE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TERAPE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TH�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O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T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ATION DE D�BATS OFFICIELS SECR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AZIONE DI DELIBERAZIONI UFFICIALI SEGR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ATION DES PL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EPOSITO DEI PI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ATION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AZIONE ELETT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IT� COMPA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IT� COMPA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IT�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IT�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IT� DONN�E AUX OCCASIONS DE D�BA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IT� DI OCCASIONI DI LIBI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IT�(COMMER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IT�(COMMER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IT�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IT�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ISSANCE D'�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NZA DI TRAS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ISSANCE PROTEC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TENZA PROTETTR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IS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N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ISSABILIT� DES M�D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NIBILIT� DEI MASS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ITION CORPO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CORP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HYPOTH�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RGAZIONE DELLE IPOTE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ATI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CATION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LIFICAZIONE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ATTEN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LIT� ATT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D'ASS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LIT� D'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LIT�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POUR AGIR ET RECOUR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TTI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POUR POURSUI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TTIMAZIONE PER AGIRE IN VIA ESEC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POUR RECOUR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GITTIMAZIONE RICOR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PROM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LIT� PROME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(CARACT�RISTI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LIT�(CARATTERIST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RTO DI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SI-LIBR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SI LIBERO PA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�B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B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S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STIONE DI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STIONE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JURIDIQUE DE PRINC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STIONE DI DIRITTO DI IMPORTANZA FONDA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OGAZIONE ORD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PR�JUD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ESTIONE PRE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NAIRE � CHOIX MULTI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IMENTO DELLA SCELTA FRA PI� RIS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 PEUT �TRE RAISONNABLEMENT EXI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HE PU� ESSERE RAGIONEVOLMENTE PRETE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V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ANCE POUR SOLDE DE TOUT COMP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VUTA A S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-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-PART EN POUR 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TA PARTE PERCEN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T� DISPON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ZIONE DISPONIB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T� SAISIS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OTA PIGNOR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EL ER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BEL ER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RD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ACCI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AT D'UN DROIT R�EL LIM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ATTO DI UN DIRITTO REALE LIMI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AT DE LA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ATTO DELLA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AT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ATTO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ZZ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BRUCH GUST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BRUCH GUST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ATION DU 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LCIO DAI RU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ATION(EFFAC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AZIONE(CANCEL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ET T�L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 E TELE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TH�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FIN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FFIN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F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ON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TTA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ON DE COMMERCE FIGU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TTA FIGU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ON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TTA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ON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TIVO DI NATURA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O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AZZACAM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�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ATTO(PER LA LIBE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ATR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PAT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'AUG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E SULL'AUMENTO DEL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'IMPACT SUR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CONCERNENTE L'IMPATTO SULL'AMBIEN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BASE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BASE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COUVE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PROVV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DROIT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GIURIDICO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FO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E SULLA C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G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GEST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PREVID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R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E DI RE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R�VISION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E DI REVISIONE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SUBORD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SUBORD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VAL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E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EXPLICATIF(TRAIT� INTERN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ESPLICATIVO(TRATTATO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JURIDIQUE CONC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GIURIDICO CONCR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NOURRI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AFFIL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SUCCESS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AZIONE(DIRITTO SUCCESSO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(EXPOS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S DE SERVICE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SERVIZIO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S EXTER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I ESTER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S INTER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I INTER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S SEXU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I SESSU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FICATION(TRAIT� INTERN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TIFICAZIONE(CONVENZIONE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 A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 ALTERN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 ALTERN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 CUMUL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 CUMU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 D�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 SUBJ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 SOGG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 SUBSI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EGAMENTO SUSSIDIAR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RAPAGE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UPERO SCO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LS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WLS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ONNEMENT �LECTROMAGN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RRADIAZIONE ELETTROMAGN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ONNEMENT RADIO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DIOA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ONS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GGI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ADAPTATION PAR SOI-M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GRAZIONE AUTON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ADAPTATION PROFESSIONNELLE(AM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UL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ALISATION ANTICI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LIZZAZIONE ANTICI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ALIS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LIZZ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ALISATION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LIZZAZIONE(L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I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BOSCH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T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S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EP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V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EPTEUR DE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ARECCHIO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EPTION DE L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 DELL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EPTION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VIMENT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EPTION-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VIMENTO V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RCHE D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TA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RCHE DE L'INDIVI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RCA DI PERS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RCHE DE TRAVAIL INSUFFI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RCA DI LAVORO INSUFFIC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RCHE DOCU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RCA DOCUME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RCHE SECR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AGINE IN INCOGN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RCHE SUR LES FAITS NORMA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RCA DEL FATTO NORM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AD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IDIVE(INFRA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IDIVA(INF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IP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IP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IPROCIT�(RAPPORT INTERN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IPROCIT�(RAPPORTO INTERNAZ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IPROCIT�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IPROCIT�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LAMATION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LAMATION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TESA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SSEMENT(ZONE � B�TI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BIAMENTO DI DESTINAZIONE(ZONA EDIFICABI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OLTE DE SIGN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LTA DELLE FI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OLTE(AGRICUL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ANDATION D'UNE ORGANISATION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MANDAZIONE DI UN'ORGANIZZAZION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ANDATION DE VOTE DE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MANDAZIONE DI VOTO DE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ANDATION(INTERVENTION PARLEMENT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MANDAZIONE(INTERVENTO PARLAMENT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OMPENSE(GRATIFIC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MPEN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OMPENSE(R�GIME MATRIMONI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 COMPEN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'�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I ST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'UN DIPL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I UN DIPL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'UN 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I UN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E D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I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E DETTE ABSTR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I DEBITO AS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E LA CAISSE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ELLA CASSA MAL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E LA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ELLA DE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E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I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U PER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OSCIMENTO DELLA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SI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SID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VERS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QUALIFICAZIONE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� L'AUTORIT� TUT�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ALL'AUTORIT� TU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� LA COMMISSION DE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ALLA COMMISSIONE DI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AU TRIBUNAL ADMINISTRATIF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AL TRIBUNALE AMMINISTRATIV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CANTONAL EN MATI�RE DE DROIT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CANTONALE IN MATERIA DI DIRITTO DI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CONDI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CONDI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CONSTITUTIONNEL(�TRAN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COSTITUZIONALE(EST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CONSTITUTIONNEL(LT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IN MATERIA COSTITUZIONALE(L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CONTRE LA D�CISION DU CONSERVATEUR DU 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CONTRO LA DECISIONE DELL'UFFICIALE DEL 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DE DROIT ADMINISTRATIF(TF/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DI DIRITTO AMMINISTRATIVO(TF/T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DIRET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AMO IN MATERIA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FF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EFF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ANN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ANNULL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CA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CA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INDEM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RISARC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MANQU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INADEMP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MATI�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IN MATERIA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MATI�RE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IN MATERIA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MATI�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IN MATERI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NULLIT�(ART. 68 OJ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NULLIT�(ART. 68 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R�FORME AU TRIBU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PER RIFORMA DAVANTI AL TRIBU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ADE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MAL INTITU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ICAZIONE INESATTA DEL TITOLO DEL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POUR VIOLATION DES DROITS POLITIQUES(T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RIGUARDANTE IL DIRITTO DI VOTO AL 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(ART. 33 AL. 3 LET. A LTP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(ART. 33 CPV. 3 LETT. A LT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(C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AMO(C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(C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AMO(C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(ENTRAI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CLAMO(ASSISTENZA GIUDIZIA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V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A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RU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IFICATION DE LA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TIFICAZIONE DELLA DEC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IFICATION DE LIM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TIFICAZIONE DI CON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IFIC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TIFIC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EIL D'AR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LTA DI SENT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EIL DE L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CCOLTA DELLE LE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U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U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YCLAGE DE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ICLAGGIO D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ION DE COMP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CONT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VANCE DE RADIO-T�L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ONE RADIOTELEVI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VANCE(CONTRAT DE LIC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VANCE(DROITS D'EA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ONE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F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IFFUS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E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 DEL CAP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E L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 DELL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E L'AUGMENTATION ORDINAIRE DE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 DELL'AUMENTO ORDINARIO DELLO STIP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E L'HORAIR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 DELL'ORARI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E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 DE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ES PRIMES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 DEI PREMI(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ES PRIMES(PERCEPTION DES PRIM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 DEI CONTR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U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MINUZIONE DI STIP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DU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�DUCATION DANS LA M�ME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A FORMAZIONE NELLA STESSA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�LECTION(AGENT PUBL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ELEZIONE(IMPIEGATO STAT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�LECTION(DROITS POLITI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ELEZIONE(DIRITTI POLIT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EXPE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VIO(POS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EXP�DITION PAR LA 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EDIZIONE DELLA 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EX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ESPOR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ESTRAD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�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E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�RENDUM DEMAND� PAR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ERENDUM CHIESTO DALL'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�RENDUM FACULT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ERENDUM FACOLT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�RENDUM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ERENDUM FINANZ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�RENDUM L�GISL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ERENDUM LEGISL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�RENDUM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ERENDUM OBBLIG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IO IN MEL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ORMATIO IN MEL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IO IN PEJ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FORMATIO IN PE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ORME DU GOUVERNEMENT ET DE L'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ORMA DEL GOVERNO E DELL'AMMIN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UG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UG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S D'ENTRER EN MATI�RE SUR CERTAINS GRI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DI ESAMINARE CERTE C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S D'UN TRAVAIL CONV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DI UN'OCCUPAZIONE ADEGU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S DE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DE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S DE P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DI PAG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S DE SERV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DEL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S DE STAT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FIUTO DI DECID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ALE DE LA CH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ALIA DELLA CACC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ALE DE LA P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ALIA DELLA PE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ALE DES M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SFRUTTAMENTO DELLE MIN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ALE DES MONNA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ALIA DELLE MON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ALE DES POS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ALIA DELLE PO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ALE DU 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NOPOLIO DEL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�N�RATION(HISTO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GENERAZIONE(STO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�N�RATION(SAN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TABI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ME DE LA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IZIONI DI DET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ME DES CONTRIBUTIONS CAU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MENTO DEI CONTRIBUTI CAUS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ME MATRIMON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ME DEI BENI FRA I CONIU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ME PR�SIDEN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PRESID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G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ON P�RIPH�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ONE PERIF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ON TRANSFRO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ONE TRANSFRONT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AUSIL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CENTRAL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CENTRALE DE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 L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LO STAT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NCO DEI CONTRIBU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BRO DELLE 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AUTORISATIONS DE COND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LE AUTORIZZAZIONI A CONDU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BAT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 NAV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D�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LE MO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DES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I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�LECT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TALOGO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FAM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LE FAMIG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LE COLLEZIONI D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MARI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I MATRIM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MAR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I MAR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NAISS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LE NAS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PACTES DE R�SERVE DE 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I PATTI DI RISERVA DELLA PROPRI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POURSU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LLE ESECU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RECONNAISS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EI RICONOSC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U COMMERCE, RAISON DE COMMERCE, COMP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DI COMMERCIO, DITTE COMMERCIALI, CON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FO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FOND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MATR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AERONAU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STR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 D'ABR�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 PER LE ABBREVI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 D'ORI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 DE C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DI C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 DE CONF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DI CONFL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 DE CONSOLI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 DI CONSOLID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 DE LA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A DELLA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 DU 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 DEL GI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1348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1348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139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139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1400/2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1400/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1560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1560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198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198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2658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2658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2659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2659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2725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2725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2790/1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2790/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358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358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407/2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407/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562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562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772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772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809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809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810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) 810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E) 1251/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CEE) 125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1217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1217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1218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1218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1259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1259/20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2015/848 RELATIF AUX PROC�DURES D'INSOL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2015/848 RELATIVO ALLE PROCEDURE DI INSOLV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2016/1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2016/1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2016/3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2016/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2017/1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2017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2017/1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2017/1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2019/7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2019/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267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267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316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316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330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330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461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461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600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600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910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(UE) 910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AMIABLE DES D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PPURAMENTO BONALE DEI DEBITI CON TRATTATIVE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049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049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107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107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206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206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346/2000 RELATIF AUX PROC�DURES D'INSOL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346/2000 RELATIVO ALLE PROCEDURE DI INSOLV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36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36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393/20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393/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896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896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90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190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261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261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4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4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539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539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714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714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805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805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850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850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861/20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861/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883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883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987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 987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E 1408/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E 1408/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E 574/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CEE 574/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'ARBIT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ARBI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LL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AZIEN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'EX�CUTION (UE) 118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I ESECUZIONE (UE) 118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'EX�CUTION DE LA L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D'ESECUZIONE DELLA L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E FONDS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L FONDO D'INVES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E LA FO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LLA FON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ES �TUDES ET DES EXAM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GLI STUDI E DI E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U LIT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NE DEL PROC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U TRIBU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L TRIBU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UB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UBL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INTERNE DE LA COMMISSION DE L'�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INTERNO DELLA COMMISSIONE DELL'ENERGIA ELET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PACIFIQUE DES CONFL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UZIONE PACIFICA DELLE CONTROVER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RELATIF � UN GROUPEMENT EUROP�EN DE COOP�RATION TERRI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RELATIVO A UN GRUPPO EUROPEO DI COOPER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I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SUR L'ASSURANCE VIEILLESSE ET SURVIV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SICURAZIONE PER LA VECCHIAIA E P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T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SUR L'ASSURANCE-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'ASSICURAZIONE PER L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SUR LA LOI APPLICABLE AUX OBLIGATIONS CONTRACTU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SULLA LEGGE APPLICABILE ALLE OBBLIG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TTU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SUR LA LOI APPLICABLE AUX OBLIGATIONS NON CONTRACTU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SULLA LEGGE APPLICABILE ALLE OBBLIG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ONTRATTU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SUR LES ALLOCATIONS POUR PERTE DE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ZA SULLE INDENNIT� PER PERDITA DI GUADA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SUR LES D�PENS DANS LES CAUSES PORT�ES DEVANT LE TRIBUNAL</w:t>
      </w:r>
    </w:p>
    <w:p>
      <w:pPr>
        <w:pStyle w:val="PreformattedText"/>
        <w:bidi w:val="0"/>
        <w:jc w:val="left"/>
        <w:rPr/>
      </w:pPr>
      <w:r>
        <w:rPr/>
        <w:t>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SULLE RIPETIBILI NELLE PROCEDURE DAVANTI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BU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UE 2016/6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UE 2016/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UE 236/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UE 236/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UE 604/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UE 604/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UE 650/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UE 650/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UE 655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UE 655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UE 904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UE 904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(DROIT COMMUNAUT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(DIRITTO COMUNI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ATION DE LA BIBLIOT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AMENTO DELLA BIBLIOT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AT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MENT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S DE LA HA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OLE DELL'A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S ET USANCES UNIFORMES RELATIVES AUX CR�DITS DOCUM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RME ED USI UNIFORMI RELATIVI AI CREDITI DOCUMENTAR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ROUPEMENT FAMIL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GIUNGIMENTO 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ROUPEMENT FAMILIAL INVER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NGIUNGIMENTO FAMILIARE ALLA ROVES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HABILITATION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ABILITAZIONE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HABILITATION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ABILITAZION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CHEL ALEXA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CHEL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IN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SCR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INT�GR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ZIONE DI REINTEG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INT�GRATION DANS UN 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LLOCAMENTO IN UNO STABI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INT�GRATION DE LA NAT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NTEGRAZIONE(NAZIONAL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INT�GRAT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NSERIMENTO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JET DE LA D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EZIONE DELLA DOM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 D'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E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 DE CONF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ORTO DI FIDU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 IN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E IN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S PERSONN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I PERSO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S PUB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AZIONI PUBBL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ITUZIONE IN PRIS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I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 CHR�T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IGIONE CRIST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, �TAT ET �GL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LIGIONE, STATO E CHI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UOVE NOZ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B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REDITO DI RIMB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BOURSEMENT DE COTISATIONS AUX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BORSO DEI CONTRIBUTI AGLI STRAN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BOURSEMENT DE FRAIS(ASSIST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BORSO DELLE SPESE(ASSISTEN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BOURSEMENT DE FRAIS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BORSO DELLE SPESE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BOURSEMENT DE FRAIS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BORSO DELLE SPES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BOURSEMENT DES DROITS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BORSO DEI DIRITTI DOGA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GGRUPPAMENTO TERR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� DES ENFANTS DE SUBSTANCES POUVANT METTRE EN DANGER LEUR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MMINISTRAZIONE A FANCIULLI DI SOSTANZE PERICOLOSE P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� LA 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 ALLA 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CONVENTIONNELLE DE D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NULLAMENTO MEDIANTE CON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D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ONO DELL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DE D�T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 DI CARCER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DE LA PERSONNE � EXTR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 DELLA PERSONA DA ESTRAD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DE LA 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ONO DELLA PRE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DE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MISSIONE DI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DES DROITS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ONO DEL D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DES MOYENS AUXIL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 DEI MEZZI AUS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EN MAIN 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ESSA IN MANI PROP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DONO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(D�LIV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(RILAS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RQ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ORCH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R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OR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PIAZ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MP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PLOI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 DI BENI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UN�RATION AB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RIBUZIONE ABU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UN�RATION CONV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UNERAZIONE ADEGU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UN�RATION SELON LES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A REND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ISSANCE DE LA QUALIT� D'ASS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ASCITA DELLA QUALIT� D'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ISSANCE DU DROIT �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ASCITA DEL DIRITTO A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CH�R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C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CO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O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CONTRE DE RESPONSABIL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COMITANZA DI RESPONS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EMENT BR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AVO LOR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EMENT DES PARTICIPATIONS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ELLE PARTECIPAZIONI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EMENT DES PARTICIPATIONS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ELLE PARTECIPAZIONI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EMENT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AVO N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FORCEMENT D'UN DROIT PERSONNEL PAR UN EFFET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FERIMENTO DI UN EFFETTO REALE AL DIRITTO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DES PR�TENTIONS DE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 PRETESE DI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L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LL'ESPROPR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LA CON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LLA CON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LA R�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LLA RE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SUC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D'ERE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UN DROIT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 UN DIRITTO RE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UN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L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UNE VOIE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 UN MEZZ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AU BREV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L BREV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AUX PRESTATION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 ALLE PRESTAZIONI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UVEAU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NOVAMENTO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UVELLEMENT DE L'AUTOR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NOVO DELL'AUTOR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UVELL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NOVA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NOVATION D'IM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NOVAZIONE DI UN EDI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SEIGNEMENT ERRO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ZIONE ERRO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SEIGNEMENT VRAISEMBLABLEMENT PERTI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ZIONE PRESUMIBILMENTE PERTIN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CONOMI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COMPL�MENTAIRE(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COMPLEMENTARE(A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COMPL�MENTAIRE(AVS/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COMPLE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COMPL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COMPL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D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'INVALIDIT� POUR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D'INVALIDIT� PER CONIU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'ORPHE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ORF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'ORPHELIN DE M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ORFANO DI M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'ORPHELIN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DOPPIA PER ORF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'ORPHELIN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SEMPLICE PER ORF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 SURVI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SUPERST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 VE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VED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 V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VED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 VIEILL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DI VECCHIA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 VIEILLESSE POUR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DI VECCHIAIA PER CONIU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S FR�RES ET SO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FRATELLI E SOR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S GRANDS-PAR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NO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S P�RE ET M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GENI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U DROIT DE SUPERFI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NONE DEL DIRITTO DI SUPERFI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�CHELON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SCA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E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INTE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STRAORD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EXTRAORDINAIRE SANS LIMITE DE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STRAORDINARIA SENZA LIMITE DI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MI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ORD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POUR ATTEINTE � L'INT�G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MENOMAZIONE DELL'INTEG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POUR CAS P�N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CASO RIGOR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POUR 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PER FIG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SIMPLE D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SEMPLICE D'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SIMPLE DE VIEILL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SEMPLICE DI VECCHIA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TEMPO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TRANS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DITA TRANSI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-P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TICIPO SULLA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VERSEMENT DU FARDEAU DE LA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VERSIONE DELL'ONERE DELLA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VOI AD SEPARA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VIO AD SEPAR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VOI DANS UN H�PITAL OU UN HOSP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LLOCAMENTO IN UNA CASA DI SALUTE O DI CUSTO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VOI PR�JUDIC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VIO PRE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VOI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VIO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VOI(DROIT DE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LONTA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OUVERTURE DE L'ENQU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APERTURA DELL'INCHI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ARATION DES DOMMAGES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AZIONE DEI DANNI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ARATION DU VICE D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ATORIA DEL VIZIO PROCED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ARTITION DES F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TIZIONE DELLE SP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ARTITION DES RIS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TIZIONE DEI RI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ARTITION DES SI�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TIZIONE DEI SE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ARTITION DES T�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TIZIONE DEI COMP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ARTIT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TI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NTIR 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TIMENTO A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NTIR SINC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CERO PEN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�TITION(AC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ET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�TITION(ENRICHISSEMENT ILL�GI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ETIZIONE DELL'IN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L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ONSE AU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OSTA AL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ONSE(ACTION EN JUST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OSTA(PET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ONS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OST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DE L'IM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ERIMENTO DELL'IM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(D�PLAC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RO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OC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S COMPENS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OSO COMPENS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TORE DEL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A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AG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NT DE LA COMMUNAUT� H�R�D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TE DELLA COMUNIONE ERED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NT DU MA�TRE D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TE DEL COMMIT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DE L'UNION CONJ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DELL'UNION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DE LA VIO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ZIONE DI ATTI DI CRUDA VIOL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DES TRAVAILL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DEI LAVORAT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DIPLO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DIPLO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DIR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EFFIC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EFFIC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EN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PROC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INDIR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INDI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SANS POUVO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NON AUTORIZ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VOLO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NZA VOLO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PPRESEN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RI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MMON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R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SE CUMULATIVE DE D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CUMULATIVA DI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SE DE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D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SE DE DETTE EX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ESTERNA DI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SE DE DETTE IN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INTERNA DI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SE DE DETTE PRIV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UNZIONE PRIVATIVA DI DEB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SE DU TRAITEMENT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RESA DELLA CURA MED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ROBATION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ROVAZIONE GIUDI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ODUCTION DU TE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RODUZIONE DEL T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ODUCTION ET IMITATION DE BILLETS DE BAN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RODUZIONE E IMITAZIONE DI BIGLIETTI DI B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R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ARABE U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 ARABA UN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CENTRAFRIC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 CENTRAFRIC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DE MOLD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 MOLD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D�MOCRATIQUE ALL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D�MOCRATIQUE DU CO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 DEMOCRATICA DEL CO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DOMINIC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 DOMINIC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ROM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 ROM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TC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BBLICA C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DIATION D'UNE PERS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UD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DIATION(DROIT SUCCESSO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NUNCIA(DIRITTO SUCCESSO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P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RANT D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HIEDENTE L'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RANT D'ASILE MINEUR NON ACCOMPAG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HIEDENTE L'ASILO MINORENNE NON ACCOMPAG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RA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TE DE MAINLE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RIGETTO DELL'OP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TE DE RAD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RAD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TE EN NO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DESIG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TE EXPLO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ERCA GENERALE E INDETERMINATA DI MEZZI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TE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ORSO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TE INTER�T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USA INTERSTA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TE(CED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STANZA(CE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 D'IN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IFICAZIONE PER L'ISCR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 DE CONTINUER LA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CONTINUARE L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 DE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 DE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'ESEC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 DE PROC�DER � LA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CHIESTA DI PIGNO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 DE R�AL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RE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ANDA DI SEQUEST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(APPROVISIONNEMENT �CONOMIQUE DU PA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QUISIZIONE(APPROVVIGIONAMENTO ECONOMICO DEL PAE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 INTER ALIOS AC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 INTER ALIOS A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AU D'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E DI IN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AU DE BIBLIOTH�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E DI BIBLIOTE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AU DE C�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A CA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AU DE T�L�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E DI TELE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AU INFOR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E INFOR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AU JUDICIAIRE EUROP�EN EN MATI�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E GIUDIZIARIA EUROPEA IN MATERIA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AU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E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CTION MAM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EZIONE DELLE MAMM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E FLUCT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I FLUTTU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E L'ORDR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ELL'ORDIN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E LA 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ELLA LEG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E 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ELLA 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E R��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I RIVAL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E R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I S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E R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DI MOD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ET D�CL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E DICHIARAZIONE INTERPRE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LA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OCCU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MATH�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MATE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MI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NATU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NA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RTA OBBLIG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OUV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APE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POUR ACTIONS PROP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PER AZIONI PROP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STAT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STATU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SUCCESS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RZIONE LEGIT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UL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 ULTERI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(CAPI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(CAPIT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ERVA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OIR D'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BATOIO D'AC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DENCE HABI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IDENZA ABI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DENC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ITAZION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DENCE SECON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ITAZIONE SECOND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LIATION AB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ABU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LIATION ANTICI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ANTICI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LIATION EN TEMPS INOPPORT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IN TEMPO INOPPORT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LIATION IMM�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IMMED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LIATION SANS �TRE ASSUR� D'UN AUTRE 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DETTA SENZA GARANZIA DI ALTRO IMP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IT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CI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OCI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OLUTION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CISSIONE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ONANCE MAGN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ONANZA MAGNETICA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 DE LA CORRESPON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ALLA CORRISPO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 DE LA VIE FAMIL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ETTO DELLA VITA 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 DE LA VI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ETTO DELLA VIT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� RAISON DU RI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RIVANTE DAL RIS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CIVILE DU D�TENTEUR DE V�H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CIVILE DEL DETENTORE DEL VE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CONTRA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CONTRA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DROIT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FONDATA SUL DIRITTO PRIV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'EMPLOYEUR(AV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 DATORE DI LAVORO(A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'EMPLOYEUR(RAPPORT OBLIGATIONN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 PADRONE D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'IMPR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'�TAT ET DE SES AG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O STATO E DEI SUOI AG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'EXPLOI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'ESER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'INSTITU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'ISTITUTO ASSICU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A CONF�D�RATION(L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A CONFEDERAZIONE(LAM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A PERSONNE INCAPABLE DE DISCER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'INCAPACE DI DISCER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A PERSONNE POUR SES ORG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LA PERSONA GIURIDICA PER GLI ORG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�LI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ATTO ILLE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S ORGANES D'UNE SOC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GLI ORGANI DELLA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S ORGANES DE LA TU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GLI ORGANI DI TU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U CHEF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 CAPO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U D�TENTEUR D'A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 DETENTORE D'AN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U FAIT DE L'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CARENTE ORGAN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U FAIT DES 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DANNO DA P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U FONCT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 FUNZIO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U PROPRI�TAIRE D'IM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 PROPRIETARIO DEL F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U PROPRI�TAIRE D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DEL PROPRIETARIO DI UN'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EN DROIT INTERNATIONAL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IN DIRITTO INTERNAZIONAL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EN MATI�RE DE CL� DE SIG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LA CHIAVE DI CREAZIONE DELLA 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FOND�E SUR LA CONF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FONDATA SULLA BUONA F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FOND�E SUR L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FONDATA SUL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ILLIMI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ILLIMI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LIMI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LIMI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OBJECTIVE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OGGETTIVA SEM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ARTAG�E DE LA VIC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ESPONSABILIT� DELLA VIT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�NALE DU D�TENTEUR DE V�H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NALE DEL DETENTORE DEL VE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OUR CAS FORT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CASO FORTU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OUR F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CO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OUR LA TENUE DU REG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LA TENUTA DEL REG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OUR LE PROSPECTUS D'�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PROSPETTI D'E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OUR LES AUXILIAIRES(CONTRACTU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PER PERSONA AUSILIARIA(CONTRATTU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RESTREINT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SCEM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SOLI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 SOLI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(PROTECTION DE L'ADUL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IT�(PROTEZIONE DEGLI ADUL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LE D'ACTIVIT�S DE JEUN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PONSABILE DI ATTIVIT� GIOVAN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SORTISSANT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ADINO STRANIE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SOURCE D'ADR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EMENTI DI INDIRIZ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SOURCES HUMA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ORSE UM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TO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ATEUR D'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AURATORE D'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A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TION ANTICI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ITUZIONE ANTICIP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TION DE L'EFFET SUSPEN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RISTINO DELL'EFFETTO SOSPEN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TION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ITUZIONE DELL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TION DES A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ITUZIONE DEI CONFER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TION DU 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ITUZIONE DEL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TION VOLO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ITUZIONE VOLON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ITU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� LA 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 DELLA CONCOR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� LA PROPRI�T� SANS INDEM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RIZIONE DELLA PROPRIET� SENZA RISARC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� LA PROPRI�T�(DROITS R�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RIZIONE DELLA PROPRIET�(DIRITTI RE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AU DROIT D'AU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RIZIONE DEL DIRITTO D'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DE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MITAZIONE DELLA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DE DROIT PUBLIC � LA 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STRIZIONE DI DIRITTO PUBBLICO DELLA PROP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EN FAVEUR DES INV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ILEGIO D'INV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UCT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TRUTTURAZIONE(AZIEN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ULTAT D'EXA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ULTATO DELL'E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ULTAT DU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ULTATO DEL V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ABLISSEMENT DE L'�TAT A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RISTINO DELLO STATO AN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AR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RD INJUSTIF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ARDATA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ENTION(DROIT DE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ERMO(DIRITTO DEGLI STRANI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NUE SUR LE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EN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IN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INOPA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'ADMON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A SCOPO DI AMMO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E L'AUTOR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IRO DELL'AUTOR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E L'AUTORIT� 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AZIONE DELL'AUTORIT� 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E L'EFFET SUSPEN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IRO DELL'EFFETTO SOSPENSIV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E LA CON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IRO DELLA CON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E PER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LA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E 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IRO DEI P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A SCOPO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IFF�RENCI� DU PERMIS DE COND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IFFERENZIATA DELLA LICENZA DI CONDU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U COU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IRO DEGLI INVII ALL'UFFICIO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U DROIT DE 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LA CITTADIN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U DROIT DE D�TERMINER LE LIEU DE R�S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AZIONE DEL DIRITTO DI DETERMINARE IL LUOGO DI DIM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U DROIT DE GA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VAZIONE DELLA CUSTODIA PAR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U PERMIS � TITRE PR�VEN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LA LICENZA A TITOLO PREVEN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FACULTATIF DE PER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FACOLTATIVA DELLA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OBLIGATOIRE DE PER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OBBLIGATORIA DELLA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(VOIE DE DRO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IRO(MEZZO GIURID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E ANTICI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SIONAMENTO ANTICI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E(PAPIER-VAL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ALSA(TITOLO DI 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SSION PAR SATE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ISSIONE VIA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ROAC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ROATTI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ROACTIVIT� IM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ROATTIVIT� IMPROP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ROCESSION(CR�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ROCESSIONE(CRED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ROCESSION(EXPROPRI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ROCESSIONE(ESPROPRI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ROCESSION(PRODUITS FINANCI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TROCESSIONE(PRODOTTI FINANZIA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UNION AUX ACQU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INTEGRAZIONE NEGLI ACQU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UNION DES 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UNIONE DI F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S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USS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S(SUISSE, COURS D'EA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USS(SVIZZERA, FI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ALORISATION DU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ALORIZZAZIONE DEL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DICATION DE LA MASSE EN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ENDICAZIONE DELLA M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DICATION(BREV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ENDICAZIONE(BREVE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A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ACQUIS EN COMPEN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SOSTIT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ACQUIS EN COMPENSATION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SOSTITUTIVO(DIRITTO TRIBUTARI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ACQUIS SOUS FORME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ACQUISITO SOTTO FORMA DI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ANNUEL MOY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ANNUO 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'INVAL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'INVAL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'UNE ACTIVIT� LUC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I UN'ATTIVIT� LUC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'UNE ACTIVIT� LUCRATIVE 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I UN'ATTIVIT� LUCRATIVA 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'UNE ACTIVIT� LUCRATIVE D�PENDANTE(IMP�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'ATTIVIT� LUCRATIVA DIPENDENTE(IMPOS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'UNE ACTIVIT� LUCRATIVE IN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I UN'ATTIVIT� LUCRATIVA INDIPEN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E LA 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ELLA SO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E LA FORTUNE IMMOBILI�R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A SOSTANZA IMMOBILIARE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E LA FORTUNE MOBILI�R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A SOSTANZA MOBILIARE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�TER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ETERMI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EN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IN N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EXON�R� D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VENTI ES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HYPOTH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IPOT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IMMOBILIE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ELLA SOSTANZA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N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PROVENANT DES LOTERIES, DU JEU ET DU P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DA LOTTERIE, GIOCHI E SCOMM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SANS 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DDITO SENZA INVALI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ICENZA EDILIZIA CONCESSA A TITOLO PRE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 BANC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 DE LA CA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 DELLA CA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 TO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 TO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(D�CI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(DECI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(GESTION FINANC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(GESTIONE FINANZIA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(L�GIS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(LEGISL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(PLAN D'AM�NAG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(PIANIFICAZIONE DEL TERRITO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(PRESTATION D'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E(PRESTAZIONE D'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ISIO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CATION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CATION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CATION DU CONCOR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 CONCORD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CATION DU SUR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LA SOSPENSIONE CONDIZIONALE DELLA PE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CATION DU SURSIS CONCORD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 DELLA MORATORIA CONCORD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C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CATION(PERSONNE OU ORGA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VOCA(PERSONA O ORGA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LUTION ET R�PUBLIQUE HELV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OLUZIONE E REPUBBLICA ELV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YMOND CASIM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YMOND CASIM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EINLAND-PFALZ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HEINLAND-PFALZ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IN SUP�RIEUR(R�GION TRANSFRON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O SUPERIORE(REGIONE TRANSFRONTALI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IN(COURS D'EA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NO(FI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D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UMA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UMA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UEUR DOCU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GORE DEL CONTROLLO DOCUM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ASS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AZIEN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E COL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DI COLL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E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DI COM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E CON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DI CONFU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E F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DI FU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E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D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E R�CID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ICOLO DI RECID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EC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�ME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EMER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INH�RENT � L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HIO NU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BO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MAN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E(ITALI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MA(ITALIA, CITT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EL VIRG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SSEL VIRG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I PELLEGR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SSI PELLEGR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U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M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M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OM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� SENS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A SENSO U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COM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DE MONT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DI MONTA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SECON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SECOND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AUME-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NO UN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CHONNET LOU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UCHONNET LO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PTURE DE B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B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PTURE DU LIEN DE CAUS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ERRUZIONE DEL NESSO CAU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U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U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W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FFEL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YFFEL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TH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BO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BO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RIFICE PARTICU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CRIFICIO PARTICO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GE-FE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STE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GG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-CHRISTOPHE ET NE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INT CHRISTOPHER E N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-GALL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 GALLO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-GALL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 GALLO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-MARIN(�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 MARINO(ST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-MARIN(SAINT-MARIN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 MARINO(SAN MARINO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-VINCENT-ET-LES-GRENAD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INT VINCENT E GRENAD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E-LU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INT LU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IE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NORAMENTO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IE DE PER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 DELLA 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IE DE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NORAMENTO DI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IE INFRUCTU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NORAMENTO INFRUTTU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IE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NORAMENTO PROVVI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ISSABILIT�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IGNORABILIT� LIMI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ON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DIN P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DIN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� LA T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A COTT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ANN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ANN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BR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LOR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COORDON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COORD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D�TER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DETERMIN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EN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IN NA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FIX� D'APR�S LE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A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FU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FUT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H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OR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JOURN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GIORNAL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MENS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MEN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MIN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MOY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ME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N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NO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NOM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SO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US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ARIO U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ON DE COIFF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OZIO DI PARRUCCH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B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OA-OC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MOA OCCIDEN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MPL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CTION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ZIONE AMMINIST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CTION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ZION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O TOM� ET PRINC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�O TOM� E PRIN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RC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DAIGNE(ITAL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RDEGNA(ITA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R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ARLAND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TI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F-COND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VACOND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T � L'�L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TO CON L'ELA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VEGARDE DU SEC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PETTO DEL SEGR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VEGARDE ET PROMOTION DE LA LANGUE ET DE LA 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VAGUARDIA E PROMOZIONE DELLA LINGUA E DELLA CU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OIE(F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VOIA(FRANC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X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SSONIA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XE-ALTENBOURG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SSONIA-ALTENBURG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XE-WEIMAR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SSONIA-WEIMAR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DINA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NDINA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GI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L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GI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�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P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FFHOUSE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AFFUSA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FFHOUSE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AFFUSA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UMBOURG-LIPP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AUMBURG-LIPPE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NDLER DIETRICH(SE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INDLER DIETRICH(S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ZOPHR�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IZOFRE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SWIG-HOLSTEIN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LESWIG-HOLSTEIN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ITT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MITT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LL SAMUEL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NELL SAMUEL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OURG(ALLEMAGN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WARZBURG(GERMANIA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OURG-RUDOLSTADT(ALLEMAGNE, PRINCIPAU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WARZBURG-RUDOLSTADT(GERMANIA, PRINCIP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OURG-SONDERSHAUSEN(ALLEMAGNE, PRINCIPAU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WARZBURG-SONDERSHAUSEN(GERMANIA, PRINCIP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IN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HWERIN(GERMANI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YZ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TTO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YZ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TTO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DE L'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A DELL'IN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DE LA FISC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A DELLA FISC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DES FIN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A DELLE FIN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ET RECHE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A E RICE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A POLI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S ACTUARI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E ATTUAR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S NATUR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ENZE NATU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H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SSION(DROIT DES SOCI�T�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SSIONE(DIRITTO DELLA 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�RODER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LERODER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�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LE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�ROSE EN PLA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LEROSI MULTIP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LI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LI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UT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RUT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UTIN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FFRAGIO DIR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L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U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D�PLA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STA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LEVER, S'ASSEOIR, SE COU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ZARSI, SEDERSI, CORICA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V�TIR ET SE D�V�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STIRSI E SVESTI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ANCE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SSIONE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ANCE PL�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DUTA PLE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CONDO A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�CHANGE D'�CRI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CONDO SCAMBIO DI SCRI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E 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CONDA 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BANC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D'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DE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D'UF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DE L'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D'ADO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DI VO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DES T�L�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DELLE TELECOMUN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PROFESS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PROFESSIONNEL EN MATI�RE DE RECHERCHE M�DICAL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O PROFESSIONALE IN MATERIA DI RICERCA MEDICA(DI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IRE C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ARIO COMU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IRE(FO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ARIO(FUN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D'�TAT � L'�C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DI STATO DELL'ECON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D'�TAT � LA FORMATION, � LA RECHERCHE ET � L'INNO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DI STATO PER LA FORMAZIONE, LA RICERCA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NO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D'�TAT AUX MIG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DI STATO DELLA MI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D'�TAT(DFA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DI STATO(DFA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G�N�RAL(DD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GENERALE(DD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G�N�RAL(DET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GENERALE(DAT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G�N�RAL(DFA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GENERALE(DFA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G�N�RAL(D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GENERALE(D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G�N�RAL(D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GENERALE(D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G�N�RAL(DF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GENERALE(DF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G�N�RAL(DFJ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RETERIA GENERALE(DFG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EUR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MO D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EUR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TTORE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DE LA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DEL TRAF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DES PAT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DEI PAZI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DES PLACEMENTS(INVESTISS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DEGLI INVESTI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DES 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DEI PROD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CUREZZA SOCIA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I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JOUR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IORNO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JOUR � L'H�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IORNO ALL'OSPE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JOUR DANS UN 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MORA IN UNO STABI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JOUR HEBDOMA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IORNO SETTIM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JOUR ILL�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IORNO IL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JOUR ININTERROM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IORNO ININTERR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LECTION DU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LEZIONE DEL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LF-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ON JEAN-JAC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LLON JEAN-JAC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-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MIPRIGI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-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MILIBER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MIOLOGI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MIOLOGI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O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MOL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MP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N�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N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ARBI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PARATION DE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PARAZIONE DE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PARATION DE COR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PARAZIONE DEI CONIU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PARATION DE L'�TAT ET DE L'�GL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PARAZIONE TRA STATO E CHI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PARATION DES POUVO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PARAZIONE DEI POT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LLE TARD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LE TAR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LLES DE LA PARALY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LE DELLA PARA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E CONCERNANT UN D�BITEUR DOMICILI�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 A CARICO DEL DEBITORE DOMICILIATO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E DES BIENS SE TROUVANT SUR LA PERS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 DEI BENI SULLA PERSONA DEL DEB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E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E INVEST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 INVESTIG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E(CONTRAT DE D�P�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(CONTRATTO DI DEPOSI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E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(LEF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E(MESURE PROVISIONN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STRO(MISURA PROVVISIO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IE ET MONT�N�G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BIA E MONTENEG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RIE(POURSUITE PAR VOIE DE SAIS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UPPO(ESECUZIONE IN VIA DI PIGNORA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RI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P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P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UR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ICINA DEL FAB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B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A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'APPUI(GENRE D'ENGAG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'APPO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'ASSISTANCE EN E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I ASSISTENZA A 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'AVAN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'AVANZ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'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'I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'INSTRUCTION DES FORM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'ISTRUZIONE DELLE FORM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'INT�R�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'INTERESSE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'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'OR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ANS LA PROTECTION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I PROTEZION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 COORDINATION DE LA LUTTE CONTRE LA CRIMINALIT� SUR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I COORDINAZIONE PER LA LOTTA CONTRO LA CRIMINALI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 LA PROTECTION DE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ELLA PROTEZIONE DELL'AMBI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 PERMAN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I PICCH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 PROMOTION DE LA 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I PROMOVIMENTO DELLA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 PROTECTION DE LA JEUN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DI PROTEZIONE DELLA GIOVE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 RENSEIGN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INFORM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S AUTOMOBILES ET DE LA NAV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ZIONE DELLA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ESSEN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UMENTO ESS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FINANCIER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 FINANZ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ME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M�DICAL R�G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MEDICO RE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MILITAIRE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STRANI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SURVEILLANCE DE LA CORRESPONDANCE PAR POSTE ET</w:t>
      </w:r>
    </w:p>
    <w:p>
      <w:pPr>
        <w:pStyle w:val="PreformattedText"/>
        <w:bidi w:val="0"/>
        <w:jc w:val="left"/>
        <w:rPr/>
      </w:pPr>
      <w:r>
        <w:rPr/>
        <w:t>T�L�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S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UNIVER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UNIVE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VOLO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O VOL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 DE LA LOG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UPPE DELLA LOG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 DU PAR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ZI DEL PARL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'EMPI�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DI SPORG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E COND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DI ATTRAVERSAMENTO PER CONDO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E CONDUITES N�CESS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DI CONDOTTA NECESS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E FONTAINE N�CESS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TANA NECESS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E NON-B�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DI DIVIETO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E RESTRICTION DE B�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DI LIMITAZIONE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RITTO SULLE SORG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FO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PRED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N�G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NEG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RVIT�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SSU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YCH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IC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�GE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DE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�GE APOSTO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NTA S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�GE FI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DE FIT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�GE OU �TABLISSEMENT(MARCH� INT�RI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MICILIO O SEDE(MERCATO INTER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�GE PRINCI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DE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�GES, LITS ET SUPPORTS POUR LA POSITION DE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DILI, LETTI E SOSTEGNI PER LA POSIZIONE ER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RRA LE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ERRA L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G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MA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GMAT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 AVERTI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ALE D'ALLA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 LUMIN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ALE LUMIN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ALE(COSTR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(T�L�COMMUNIC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ALE(TELECOMUNIC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ISATION 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ALETICA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RMA COLLE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RMA INDIVID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NUM�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RMA DIGI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 APPARTENANT AU DOMAIN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O DI DOMINI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 BA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O B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 DISTIN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O DISTIN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 LI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O LIB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 PROPRE � INDUIRE EN ER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O CHE PU� INDURRE IN ERR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KH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KH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LEN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ENCE QUALIF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LENZIO QUALIFI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LIC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MU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UR(�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GAPORE(ST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UR(SINGAPOUR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GAPORE(SINGAPORE, 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U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U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CONTAMI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TO CONTAM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TO W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PRIOR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RENSORIO DI VALOR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UATION FINA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TUAZIONE FINAN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UATI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TUAZIONE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NA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 NAU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LO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VAQU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LOVAC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V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LOV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V�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LOVE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� RESPONSABILIT� LIMI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A GARANZIA LIMIT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ANONY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ANO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COOP�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COOPE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COOP�RATIVE D'A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COOPERATIVA PER GLI ACQU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COOP�RATIVE D'HAB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COOPERATIVA DI ABI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COOP�RATIVE DE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COOPERATIVA DI CON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COOP�RATIVE DE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COOPERATIVA DI PRO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'ALL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TRIZIATO(ALLM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'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I MUTUO SOC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E CAPIT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I CAPIT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E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I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FAM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E G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I GEST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E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I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ES 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DELLE N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EN COMMAN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IN ACCOMA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EN COMMANDITE PAR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IN ACCOMANDITA PER 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EN NOM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IN NOME COLL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EST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FI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FIT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FIDU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IDUC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F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FFILI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FINA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FINAN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HO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HOLD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IM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M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MA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SEM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SO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OR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TA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TA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UNI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 CON UN UNICO AZI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(GROUPEMENT DE PERSONNES ET DE CAPITAU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ET�(RIUNIONE DI PERSONE E CAPITA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S SP�CIF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GOLE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OLOGI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CIOLOGIA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NS �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A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NS AIGUS ET DE TRAN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E ACUTE E TRANSIT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NS AUX PRO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ISTENZA AI FAMIL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NS D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E DI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NS DU COR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DEL COR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NS M�DIC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NS M�DICAUX D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E MEDICHE DI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E DE LA D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E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RESID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EURE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ETTA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EURE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ETTA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IDA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T�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IDARIET� A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T� IMPARF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IDARIET� IMPERF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T� PARF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IDARIET� PERF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T� PA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IDARIET� PASS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M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VVER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ATION DE P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TIMAZIONE DI PAGAMEN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E DE RA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MMA DI RISC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B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NDERB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 D'ACTIONS EN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 DI 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E IL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CITA ILLEGALE DAL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DEGUA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MISSION � LA L�GISLATION DU LIEU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SSOGGETTAMENTO ALLA LEGISLAZIONE DEL LUOG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MISS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ERENTE(APPALTI PUBBL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P�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CCESSIBLE � T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TE ACCESSIBILE A TU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UNIONE DI SORG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TE DI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DU DROIT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TE DI DIRITT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N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ONTE NON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IS ARTIC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PUSCOLO RISIFORME DELL'ARTI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AFFER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BAFF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O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O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FERM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BAFFITTU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LI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OLIC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LOC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BCONDU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BL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SOL(�L�MENT DE LA 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NT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SOL(TERR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OSUOLO(TERRE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TRAI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BAPPALT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OSCRI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� LA PRISE DE S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ALLA PROVA DEL SA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D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DI 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D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D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D'OBJETS MIS SOUS MAIN DE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DI COSE REQUISITE O SEQUESTR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D'UNE CHOSE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DI UNA COSA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D'UNE CON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DI UN CONTRIB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DE COTISATION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DEI CONTRIBUTI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DE DONN�ES(ART. 143 C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QUISIZIONE ILLECITA DI DATI(ART. 143 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PR�ALABLE DU B�N�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TTRAZIONE PREVIA DELL'U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VERAIN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VRA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VERAINET�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VRANIT�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CIALISATION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IALIZZAZIONE ME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CIA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IA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CIALIT�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IALIT�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CIFICATION 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IFICAZIONE TEC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CIFICATION(ACQUISITION DE LA PROPR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IFICAZIONE(ACQUISTO DELLA PROPR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T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TT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U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CULATION FO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CULAZIONE IMMOB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RMATOZO�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ERMATO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H�R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ERA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H�R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ER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H�RE SECR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FERA SEGR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A BIF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INA BIF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OZA BA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INOZA BA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RITU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IRIT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ARTH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NDILART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NDILARTR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OD�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NDILOD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OLISTH�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NDILOLIST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O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NDILOLI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N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 DE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 DA COMBAT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 PROFESSIONI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 SCOLAIRE FACULT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 SCOLASTICO FACOLT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IV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IF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RTIVO PROFESSION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UP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I LAN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RI LAN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ULATION ENTRA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ULAZIONE F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ULATION LI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BULAZIONE LIB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A UL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MPA UL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D'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STO D'INFORM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DE F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ND(FI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DE MAR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NCAR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DE 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ND DI T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NDARD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-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ZIONE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(D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 DE L'ASSUR�(ASSURANC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 DELL'ASSICURATO(ASSICURAZIONE SOC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 DE LA COUR DE JUSTICE DE L'UN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 DELLA CORTE DI GIUSTIZIA DELL'UNIONE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 DE LA COUR INTERNATIONALE DE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 DELLA CORTE INTERNAZIONALE DI GIUST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 DE ROME DE LA COUR P�NAL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 DI ROMA DELLA CORTE PENA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 DES FONCTIONNAIRES(LOI F�D�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MENTO DEI FUNZION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 DU CONSEIL DE L'EU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 DEL CONSIGLIO D'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S DU FONDS MON�TAIR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ATUTO DEL FONDO MONETARIO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L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EAL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EN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NOSE AOR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ENOSI DELL'AO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ER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ER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ULATEUR CARDIA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IMOLATORE CARDIA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ULANT(PORTE-F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DINANTE(PROMESSA DELLA PRESTAZIONE DI UN TERZ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ULANT(STIPULATION POUR AUTRU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IPULANTE(CONTRATTO A FAVORE DI TERZI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UL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IPUL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ULATION POUR 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A FAVORE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B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B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E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DE 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UTTURA DIU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MPF JOH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MPF JOH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�F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PEFA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U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�L�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BDEL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ORNATION DANS L'EX�CUTION FORC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RUZIONE NELL'ESECUZIONE FORZ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RROG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GATION DE LA COLLECTIVI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RROGAZIONE DELL'ENT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GATION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RROGAZIONE LE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E � LA FORMATION SCOLAIR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'ISTRUZIONE SCOLASTIC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A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ANCE MI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MI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ANCE NOC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NOC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ANCE NON N�CESSAIRE � L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ANZA NON NECESSARIA ALL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DE MO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 DEI MO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DE PAR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 DI P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FID�ICOMMISS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 FEDECOMMISS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VULG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 VOLG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(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TITUZIONE(OBBLIG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VVE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VENTION POUR FRAIS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E SPESE D'ESERC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VENTION POUR L'EMPLOI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'OCCUPAZIONE TEMPORA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VENTION POUR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SSIDIO PER 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�S DE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CCESSO D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RE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 D'�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CCESSIONE FRA STA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CCESSIONE DI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CCESSION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CCESSIONE LEGIT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 UNIVERS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CCESSIONE UNIVE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U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CCU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UCC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�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E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�D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ED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RAGE DE 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ALLA 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RAGE NOMIN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NOMIN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I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GI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ICI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LIG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SSE DE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ZZERO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SSE(�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VIZZERA(ST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TE D'UN 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LE D'INFORTU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TE D'UNE 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QUELE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JET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ETTO DI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JET DU DROIT INTERNATIONAL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GGETTO DI DIRITTO INTERNAZIONAL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PL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MENT DE DROITS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SCOSSIONE POSTICIPATA DEI DIRITTI DOGA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MENT DE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NNIT� DI FUN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MENT DE PR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MIO SUP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MENT DE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PLEMENTO PER L'INTEG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MENT DE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PLEMENTO DI SAL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MENT POUR SOINS INTEN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PLEMENTO PER CURE INT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MENT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PLE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DE DONN�ES SONORES ET VISU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PORTO DI SUONI E DI IMMAG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S PLA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LETTE ORTOPED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ION DE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PPRESSIONE DE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ION DE TI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PPRESSIONE DI DOCU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PPRESS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RANAT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PRANAZIONALI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R�MATIE DE LA 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MATO DELLA LEG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VR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CHARG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VRACCARICO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D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NDET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DEBITAMENTO ECCE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RE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RET�S EN MATI�RE D'IMP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ARANZIE IN MATERIA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XPERT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ERPER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ERFIC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FACE D'ASSO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ERFICIE DI AVVICENDAMENTO DELLE CO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I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R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ME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SSAT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PRAN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POPULATION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VRAPPOPOLAZIONE STRAN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SIS � L'EX�CUTION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CONDIZIONALE DE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SIS � LA R�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ERIMENTO DELLA RE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SIS AU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LAZIONE DI PAG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SIS AUX ENCH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ERIMENTO DELL'INC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SIS CONCORD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TORIA CONCORDA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SIS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RATORIA STRAORDIN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SIS PARTIEL � L'EX�CUTION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NA CON CONDIZIONAL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CONSOLID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GILANZA SU BASE CONSOLI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DES 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VEGLIANZA SULLE ASSICU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DES BAN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GILANZA SULLE B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DES BOUR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GILANZA SULLA BO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DES FOND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GILANZA SULLE FOND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DES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VEGLIANZA SUI PREZ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DES RELATIONS BANC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VEGLIANZA DELLE RELAZIONI BANC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DES T�L�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VEGLIANZA DELLE TELECOMUN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�T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GILANZA STA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R�TRO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VEGLIANZA RETROAT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VEGLIAN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NANCE DU CA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SORGENZA DELL'EVENTO ASSICURA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NANCE DU DOM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IFICARSI DEL D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I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ERS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ANS LA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LL'ESERCIZIO DELLA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E L'EX�CUTION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FERIMENTO DELL'ESECUZIONE DELLA 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E LA FAILLITE FAUTE D'AC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PER MANCANZA DI AT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E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E LA VIE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LLA COMUNIONE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ES TRAV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I LAV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U 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L 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U DROIT � L'INDEM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L DIRITTO ALL'INDENN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U DROIT DE VOTE(SOC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 DEL DIRITTO DI VOTO(SOCIE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SPENSIONE(ASSICUR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ZI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WAZ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WISS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ME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WISSME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M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WISSM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LLOG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LLOG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LV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LV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E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MBOLO POLI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E RELI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MBOLO REL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BORDER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BOR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CERV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CERV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'ALI�NATION 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A ALIENAZIONE GENITO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E C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I C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E D�TRESSE RESPI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'AFFANNO RESPIR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I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E FATIGUE CH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A FATICA CR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E MARF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I MAR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OULOUREUX R�GIONAL COMPLEXE(CR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OLOROSA REGIONALE COMPLESSA(CR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U TUNNEL CARP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DEL CANALE CAR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LOMBO-VERT�B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LOMBO VERTEBR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PSYC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SICOSIND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PSYCHO-V�G�T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DROME PSICOVEGET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�C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E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�CHIE DE LA VU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ECHIA DELLA VUL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V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OVI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V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NO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'AIDE � LA COND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I ASSISTENZA ALLA GU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E D�CRYP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I DECIF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I DIS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E FINANCEMENT DE L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I FINANZIAMENTO DELL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E G�OLOC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I GEOLOC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E LA CAPIT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I CAPIT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E LA R�PART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DI RIPART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ES TROIS PIL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INCIPIO DEI TRE PILAS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MAJOR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MAGGIOR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PROPOR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ISTEMA PROPOR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BAC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AGISME PAS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MO PAS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DE CONCOR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VOLA DI CONCORD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DE REN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VOLE DELLE REN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AU D'AFFICH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L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AU DES FLUX DE TR�SOR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O DEI FLUSSI DI TESOR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C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BELLA INS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DE CAPIT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VOLE DI CAPITA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CHE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ITO DI DIRI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HYGRA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CHIGRA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HYM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CHIME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C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DJI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GI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W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IW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M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TI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NTI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Z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NZ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 DES �MOLUMENTS JUDICIAIRES DU TRIBU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RIFFA DELLE TASSE DI GIUSTIZIA DEL TRIBU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 DES PR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RIFFA DEI PR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 �CHELON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RIFFA SCA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RIFF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-C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QUADRO TARIFF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ICATION(OM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RIFFAZIONE(OM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X D'INT�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O D'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X D'OCCUPATION(TRAV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DO D'OCCUP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X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O DI CONTRIB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ATION CONS�CUTIVE � UN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OCEDURA DI RICUPERO D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ATION D'OF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ZIONE D'UFF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ATION INTERM�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ZIONE INTER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AT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ZIONE PROVVI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ATION(REMEMBR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IMA(RAGGRUPPAMENTO TERRE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CAUSALE D'ORI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CAUSALE D'ORIEN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CAUSALE 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ECOLOG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'ENCOURAGEMENT AU TOU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PROMOZIONE DEL TU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'�VACUA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PER L'EVACUAZIONE DELLE ACQUE DI S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'INSCRIPTION AU REG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'ISCRIZIONE NEL REG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'UT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'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'UTILISATION DE PLACE DE P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'UTILIZZAZIONE DI PARCH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'UTILISATION DU DOMAIN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'UTILIZZAZIONE DEL SUOL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E RACCORD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ALLACCIAMENTO(TASSA D'UTILIZZ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E RACCORDEMENT(CHARGE DE PR�F�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DI ALLACCI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E RAMASSAGE DES OR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SU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E S�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I SOGGI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HOSPIT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OSPED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'ESENZIONE DALL'OBBLIGO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POIDS LOU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SUL TRAFFICO PESAN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POM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D'ESENZIONE DAL SERVIZIO CONTRO IL FU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SP�CIALE(DROIT D'AS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IBUTO SPECIALE(DIRITTO D'ASI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SUR FEUILLE DE 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SUL FOGLIO DI MALAT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SUR LA VALEUR AJOU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OSTA SUL VALORE AGGIU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SUR LE CONTR�LE DES VI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MOLUMENTO PER IL CONTROLLO DELLE CAR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T�L�PH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 TELEF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IM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ASSAME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H�COSLOVAQU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COSLOVAC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-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E-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IEN DE 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O CINEMATOGRA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IEN-DENT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DONTOTECN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IEN-INS�MIN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O DI INSEM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 DE L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A ASSICUR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 DE T�L�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A DI TELE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 ET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A E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 L�GIS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ICA LEGISL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IE DE POI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OLOGIA DI PU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IE G�N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EGNERIA GEN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IE RF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CNOLOGIA RF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CHAR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RICAMENTO D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COMUN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C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GR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GRA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GRA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KIO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CHIO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OP�R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OPE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PH�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FER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F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PHONE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FONO CELLU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KIL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TE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VI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VIS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VI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VISION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VISIONE PRIV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M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IM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MOIN �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IMONE A 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MOIN � D�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IMONE A DIS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MOIN ANONY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IMONE ANON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MOIN-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IMONE-PER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S ATMOSPH�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MPO ATMOSFE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S DE PR�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E DI PRES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S INOPPORT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MPO INOPPORT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S MODER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T� MOD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DANCE � LA REVEND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DENZA RIVENDIC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DOVAG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OVAG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ON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RAVE TEN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VE DE SUI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TATIVO DI SUICI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VE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ATO TEN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V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TATIV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V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TATIV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UE DU M�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OVERNO DELL'ECONOMIA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UE DU REG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UTA DEL REGI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(DATA LIM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E COMMIN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COMMIN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E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COMPLE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E DE CON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ADENZA DI DISD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E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MINE GENER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� B�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ENO EDIFIC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ADJACENT AUX PISTES DE 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UPERFICIE ADIACENTE ALLA PISTA DI 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ENO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D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I CAL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DE 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MPO DA 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DEVANT LA MA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ARDINO DAVANTI ALLA C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EN FR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ENO INCO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EN P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ENO IN PE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LARGEMENT B�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GI� EDIFICATA IN LARGA MIS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PROPRE �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ENO PRONTO PER LA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ER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A(PIAN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 FE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A FE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IRE DE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ITORIO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IRE DOUA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ITORIO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IRE OCCU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ITORIO OCCU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O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O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IN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CINO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IN(COURS D'EA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CINO(FI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COMPA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 COMPA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DE D�PISTAGE DE DR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 SUL CONSUMO DI DRO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DE L'HAL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DELL'AL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 CONJON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AMENTO CONGIU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 OLOGRA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AMENTO OLOGRA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 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AMENTO 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AMEN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RAPL�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TRAPLE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ND DATA M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XT AND DATA M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E SOUMIS � LA V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TO SOTTOPOSTO A VO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�L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HAILA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TERBESUCH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TTO DI FREQUENTAZIONE DI UN TEA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�TRE PAR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ATRO PARL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�TRE(A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ATRO(AR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�TRE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ATRO(COSTRU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RIE DE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RIA DELLO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RIE DE L'IN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RIA DELL'INCORPO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RIE DE LA DI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RIA DELLA DISSOCI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RIE DU DROIT INTERNATIONAL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RIA DEL DIRITTO INTERNAZIONALE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RIE DU DROIT P�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RIA DEL DIRITTO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RIE DU SI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RIA DELLA S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RIE G�N�RAL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ORIA GIURID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COMPORTE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COMPORTAM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CRANIO-SAC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CRANIOSAC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G�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GENE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HORM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ORM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MUS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MUS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PAR INJECTION DE CELLULES FRA�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CELLU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PSYCHOMO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PSICOMO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SELON BOB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APIA DI BOB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SAU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HE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SIUS CHRIST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HOMASIUS CHRIS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AX EN ENTONN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RACE AD IMB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H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MB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OMB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MBOSE VEIN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OMBOSI VEN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RGO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GO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RING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INGIA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CE PAR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RTE ACCESS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S APPEL� � FOURNIR DES RENSEIGN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ORMATORE(MEZZO DI PROV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S NON IMPLIQU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ZO NON IMPLI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BRE DE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EGNO DI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BRES-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A CONTRIB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H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M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R ORI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MOR ORIEN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NI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NNI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E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RO OBBLIG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AGE AU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ORT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SSU(BIOLOG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SUTO(BIOLOG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SSU(TEXT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SSUTO(TESS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� 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ALL'OR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ANALOGUE AUX EFFETS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AFFINE A UN EFFETTO CAMB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AU POR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AL PORT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AU PORTEUR BOIT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AL PORTATORE ZO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AUTHENTIQUE EX�CU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O AUTENTICO AVENTE EFFICACIA ESECU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AUTHENTIQU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OCUMENTO PUBBLIC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DE MAINLE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DI RIGETTO DELL'OP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DE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DI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EX�CU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ESEC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FI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INTERM�D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INTERMED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NOMIN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NOMIN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PORT� PAR UNE PERS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PORTATO DA UNA PERS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PR�LIM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PRELIM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REPR�SENTATIF DE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RAPPRESENTANTE ME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UNIVERS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 UNIVERS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(ACTE L�GISLATI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(ATTO LEGISLATIV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(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(DOCU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(OUVR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O(OPER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ULAIRE DU BREV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TOLARE DEL BREV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ILETTE POUR CH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ILETTE PER C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�RANCE DE S�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LLERANZA DEL SOGGI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�RA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LLERANZA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M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DEUSE � GAZ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SAER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N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POGR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SION TIBIALE INTERNE ET EX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RSIONE TIBIALE INTERNA E ESTE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T M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PARAZIONE 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TICOL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RCICO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XICOM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OSSICOM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XIQU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L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CC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AN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TION POP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DIZIONI POPOL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IC DE PERFECTI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FFICO DI PERFEZIONA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IC DES PAI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FFICO DEI PAG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IC DES POIDS LOU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FFICO PES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IC FERROV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FFICO FERROVI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IC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FFICO PO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HISON DU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DIMENTO DEL PA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HISON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DIMENTO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 DE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NORE DI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BILAT�RAL SUR LA PROTECTION DES INDICATIONS DE PROV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BILATERALE PER LA PROTEZIONE DELLE INDICA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NI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'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 D'�TRES HUM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 DI ESSERI UM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BEIJING SUR LES INTERPR�TATIONS ET EX�CUTIONS AUDIOVISU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OMPI SULLE INTERPRETAZIONI ED ESECUZIONI AUDIOVI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COOP�RATION EN MATI�RE DE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COOPERAZIONE IN MATERIA D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D�LIM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FISSAZIONE DI CON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L'OMPI SUR LE DROIT D'AU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OMPI SUL DIRITTO D'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L'OMPI SUR LES INTERPR�TATIONS ET EX�CUTIONS ET LES</w:t>
      </w:r>
    </w:p>
    <w:p>
      <w:pPr>
        <w:pStyle w:val="PreformattedText"/>
        <w:bidi w:val="0"/>
        <w:jc w:val="left"/>
        <w:rPr/>
      </w:pPr>
      <w:r>
        <w:rPr/>
        <w:t>PHON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OMPI SULLE INTERPRETAZIONI ED ESECUZIONI E S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OGRAM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LIBRE �CHANGE ENTRE LA SUISSE ET LA 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LIBERO SCAMBIO TRA LA SVIZZERA E LA C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NAIROBI CONCERNANT LA PROTECTION DU SYMBOLE OLYMP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IT� DE NAIROBI CONCERNANT LA PROTECTION DU SYMBOLE OLYMP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NON-PROLIF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NON PROLIFE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PAIX DE WESTPH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ELLA PACE DI VESTF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SINGAPOUR SUR LE DROIT DES MAR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SINGAPORE SUL DIRITTO DEI MAR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VERSA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DI VERSAI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ENTRE CANTON ET �TAT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TRA CANTONE E STAT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ENZION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RELATIF � L'HARMONISATION EN AFRIQUE DU DROIT DES 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IT� RELATIF � L'HARMONISATION EN AFRIQUE DU DROI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SUR L'UN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SULL'UNIONE EURO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SUR LA CHARTE DE L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SULLA CARTA DELL'ENE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SUR LE COMMERCE DES 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SUL COMMERCIO DELLE 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SUR LE DROIT D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SUL DIRITTO DE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SUR LE DROIT DES MAR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 SUL DIRITTO DEI MAR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(PRINCIPES EN MATI�RE D'EXPLORATION ET D'UTILISATION DE</w:t>
      </w:r>
    </w:p>
    <w:p>
      <w:pPr>
        <w:pStyle w:val="PreformattedText"/>
        <w:bidi w:val="0"/>
        <w:jc w:val="left"/>
        <w:rPr/>
      </w:pPr>
      <w:r>
        <w:rPr/>
        <w:t>L'ESPA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(NORME PER L'ESPLORAZIONE E L'UTILIZZAZIONE D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Z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(RESSOURCES PHYTOG�N�TIQUES POUR L'ALIMENTATION ET</w:t>
      </w:r>
    </w:p>
    <w:p>
      <w:pPr>
        <w:pStyle w:val="PreformattedText"/>
        <w:bidi w:val="0"/>
        <w:jc w:val="left"/>
        <w:rPr/>
      </w:pPr>
      <w:r>
        <w:rPr/>
        <w:t>L'AGRICUL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TO(RISORSE FITOGENETICHE PER L'ALIMENTAZION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GRICOLTU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ALL'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� LA M�THA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CON META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AMBUL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AMBULAT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AMBULATOIRE EN MILIEU HOSPI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AMBULATORIA OSPED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AUX ANTIBIO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CON ANTIBIOT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CHIROPR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CHIROTERAP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CONS�CU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CONSEC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DE L'AFFECTION COMME 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VERA E PROPRIA DEL 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DE L'APH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DELL'AF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D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DE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DES EAUX US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DELLE ACQUE DI SCA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DES SUITES D'UN 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DEI POSTUMI DI UN INFORTU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�LECTRONIQUE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LABORAZIONE ELETTRONICA DE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FORC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CO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HOM�OPAT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OMEOP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HOSPI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A OSPED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M�DICAMENT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MEDICAMENT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PR�-PROTH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 PREPROTE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TTAMENTO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JET ENTRE L'�COLE ET LE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GITTO TRA IL DOMICILIO E LA SCU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JET POUR SE RENDRE A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GITTO PER RECARSI A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M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COUPL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EGOZIO ABBI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EXTRA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NSAZIONE STRA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FINA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NSAZIONE FINANZ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NSAZIONE GIUDI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(ACC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NSAZIONE(ACCOR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�REMENT � UN TRIBUNAL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SEGNA A UN TRIBUNA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�REMENT DES PERSONNES CONDAM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EI CONDAN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'EMBRY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I EMBR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 B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ELLA L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ELL'IMP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 L'INDICE D'UT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EGLI IND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 LA CON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ELLA CON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 PROPRI�T� AUX FINS D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I PROPRIET� A TITOLO DI GARAN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 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I TEC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S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ELLE 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EI CONTRIBU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U SI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DI S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INTRATUBAIRE DE GAM�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 NELLE TUBE DI GAM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ERIMENTO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ATION D'UNE AUTORISATION SAISON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ORMAZIONE DI UN PERMESSO STAG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ATION DE L'ENTREPRIS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ORMAZIONE DELL'AZIENDA(DIRITTO TRIBUTAR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ATION DE LA SOC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ORMAZIONE DELLA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ATION DE V�HICULES � 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ODIFICAZIONE DI VEICOLI A MO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ATION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ORMAZIONE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USION SANGU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FUSIONE SANGUI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(EXTRA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NSITO(ESTRADI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(TRANS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NSITO(TRASPOR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ISSI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� L'�TAT REQU�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ISSIONE ALLO STATO RICHI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AUTOMATIQUE DE MOYENS DE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ISSIONE AUTOMATICA DI MEZZI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D'INFORM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ISSIONE D'INFORMAZIONI MEDIANTE TELECOMUN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D'UN ACTE PROC�D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ISSIONE DI UN ATTO PROCESS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SPONTAN�E DE MOYENS DE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MISSIONE SPONTANEA DI MEZZI DI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PI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 CARDIA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PIANTO DEL CU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 DE CELLULES SOU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PIANTO DI CELLULE STAMIN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 DES POUM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PIANTO POLMO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 DU FO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PIANTO DEL FE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 DU PANCR�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PIANTO DI PANC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 DU R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PIANTO DEL R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 DE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PORTO DI ME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 DE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PORTO DI PER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POR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SEXU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NSSESSUAL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MATISME ACOU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UMA ACUS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MATISME CERV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UMA CERV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MATISME CRANIO-C�R�B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UMA CRANIO CEREB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� LA T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A COTTI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� PLEIN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TTIVIT� A TEMPO PI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� TEMPS PAR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A TEMPO PAR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AU N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N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AUXIL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AUSIL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CONTI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CONTIN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CONV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UPAZIONE ADEGU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'�QU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D'�QU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'INT�R�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DI PUBBLICA UT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ANGER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PERICOL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E N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NOTTU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E R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SOSTITU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ES 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MINOR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ES FE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DELLE DO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U DIM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DOMENI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HORS DE LA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UPAZIONE ESTRANEA ALLA PROF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HORS DE LA R�GION DE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CCUPAZIONE FUORI DEL LUOGO DI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INTELLECT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INTELLET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PAR �QU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A TU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P�N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USUR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SUP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E SUPPLEM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SUR A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SU CHIAM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A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LEUR �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ATORE A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LEUR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ATORE AG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LEUR HAUTEMENT QUALIF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ATORE ALTAMENTE QUALIFI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LEUR ISO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ERSONA TENUTA A LAVORARE DA S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LEUR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ATORE TEMPORAN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UX ACCESSO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ACCE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UX D'ENTRETIEN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I DI MANUTENZIONE(EDIFI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UX D'ENTRETIE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I DI MANUTENZION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UX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I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UX MANU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MANU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UX PR�PARATOIRES(TYPE DE 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I PREPARATORI(TIPO DI DOCU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UX SOUMIS � AUTOR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AVORO SOTTOPOSTO AD AUTOR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IZI�ME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EDICES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MBLEMENT DE T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ERREM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�PI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OT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AMMINISTR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ADMINISTRATIF DE L'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AMMINISTRATIVO DELL'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ADMINISTRATIF DES NATIONS UN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AMMINISTRATIVO DELLE NAZIONI U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ADMINISTRATIF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AMMINISTRATIVO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ARBI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ARBI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ARBITRAL DU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ARBITRALE DELLO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CANT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CIV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CONSTITU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RTE COSTITU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CRIMINEL(BLUTGERI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CRIMINALE(BLUTGERI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'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'ECCE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 LA FONCTION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ELLA FUNZIONE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 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I PO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S 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ELLE ASSICU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S B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COMPETENTE IN MATERIA DI LO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S MESURES DE CONTRAI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GIUDICE DEI PROVVEDIMENTI COERCI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S MI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EI MINOREN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S PRUD'HO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EL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DISCIPLI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FED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F�D�RAL DES 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FEDERALE DELLE ASSICUR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F�D�RAL D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FEDERALE DEI BRE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INTERNATIONAL DU DROIT DE LA 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INTERNAZIONALE DEL DIRITTO DEL 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MILI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MILITAIRE DE CAS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MILITARE DI CASS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P�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P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P�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PENALE FEDER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P�NAL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PENALE INTERNAZ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SP�CIAL ET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 SPECIALE E COMMI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(B�TI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(EDIFI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(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BUNALE(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IT� ET TOB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INIT� E TOB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IS-QUARTS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E QUARTI DI R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MP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G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TT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ARCIAPI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AUD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ANNO DELL'U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 LA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ELLA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 LA CONCEN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ELLA CONCEN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 LA M�M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ELLA MEM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 STRESS POST-TRAUMATIQUE(TSP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POST TRAUMATICO DA STRESS(D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�PRESSIF R�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EPRESSIVO RICO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S FONCTIONS DU CERV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ELLE FUNZIONI DEL CERV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U D�VELOPPEMENT ET DE LA CRO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ELLO SVILUPPO E DELL'ACCRESC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U LAN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FETTO DI LINGU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LOCO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LOCOMO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MO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PSYCHO-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PSICOMO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RESPI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RESPIR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OMATOFORME DOULOUR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SOMATICO DOLOR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 DES FONCTIONS PRIMAIRES DE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I FUNZIONI VITALI PRIM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 DU SOMM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DISTURBO DEL SO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PE DE SOU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UPPE DI SOST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PE DE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UPPE DI TRASPO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VAILLE ARCH�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TROVAMENTO ARCHE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BERCU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BERCOL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BERCULOSE PULMO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BERCOLOSI POLMON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M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M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NI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KM�N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KMEN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KS ET CAIC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KS E CAI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QU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R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T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ELL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EGIME DI AMMINISTRAZIONE FIDUCI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ELL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TELA DI FAMIG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VAL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UVA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'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 DI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E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 DI RI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E RECOURS DU DROIT COMMUNA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I DI RICORSI NEL DIRITTO COMUNI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E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 DI STR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I DI STUPEFAC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OLOGIE DES SOCI�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PO DI SOC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ROL(R�GION TRANSFRON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IROLO(REGIONE TRANSFRONTALI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M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EM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U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KR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CRA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KRAI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CRA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LC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US DUOD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LCUS DUOD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US VENTRICU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LCUS VENTRICU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 PET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LTRA PET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NIM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ANIM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ES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FICATION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FICAZIONE DEL DIR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FO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CONJ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CONIUG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DES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DEI B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DOUA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DOGA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INTERNATIONALE DE S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INTERNAZIONALE DI SOC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INTER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INTERPARLAMEN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MON�TAIRE LA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MONETARIA LA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ONE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'UNE PROPRI�T� PAR �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I PROPRIET� PER PI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'A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ARIET� DELL'ATTO PUBBL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L'AZI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'ORDR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L'ORDINAMENT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 FALL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A 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LA FO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A MA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LA MA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LA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A SUC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LA SUCC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MAIN-D'OEUVR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STANDARD DI MANODO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R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I RA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U JUGEMENT DE 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DELLA SENTENZA DI DIVOR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U POINT DE VUE DE LA PR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SOTTO IL PROFILO DELLA PRESCR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NIT� ECONOM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AN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A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BA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BANI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G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NE �LEC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NA ELETT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UGU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RUGU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ABU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ABU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ABUSIF DE PERMIS ET DE PLA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ELLA LICENZA E DELLE TARG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A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ANTE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AUTORIS� DE LA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AGIONE FATT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CO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COMMUN ACC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COMUNE ACCRESCI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CONFORME � LA MAR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CONFORME ALLA MA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DE FAUX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DI UN DOCUMENTO FALS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PARTICU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PRO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E � GA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ICINA DI PRODUZIONE DEL 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E D'INCIN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CENER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E DE DISTRIBUTION D'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ALE ID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E HYDRAU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ENTRALE IDROELETT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F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UFRU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E(D�T�RIO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URA(DETERIORAME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URA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TION D'IDE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URPAZIONE D'IDENT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TION D'UN 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URPAZIONE DEL 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TION DE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URPAZIONE DI FUN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TION DE TI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URPAZIONE DI UN TIT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IZZ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DES CONVENTIONS DE DOUBLE IM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SO DELLE CONVENZIONI DI DOPPIA IM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DES TOIL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ARE I SUOI BISOG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FRAUDULEUSE D'UN ORDIN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BUSO DI UN IMPIANTO PER L'ELABORAZIONE DI D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HORS �TIQU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FF-LABEL-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MESUR�E DU S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IZZAZIONE PARSIMONIOSA DEL SU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IZZAZIONE M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SANS DROIT DE VALEURS PATRIMON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MPIEGO ILLECITO DI VALORI PATRIMON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A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TILITARISM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UBBLICA UT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V�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UVE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C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NCES SCO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CANZE SCOLAS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C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CC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HE D'H�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VINO DI HE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GABOND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GABOND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 D'A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LE D'AO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� NE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A NU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A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AFFE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CAPITAL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CAPITALIZZ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COMP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CONT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'ALA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'ALLA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ASSICU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'IMP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I IMPU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'UT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E LIQUI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I LIQUID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E PLAN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I PIAN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E RA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I RISC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E R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I SOSTIT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E REND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EL REDD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U 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DEL C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FI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INTRINS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INTRINS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LIMITE D'EX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LIMITE D'ESPOS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LIMITE D'IMMI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LIMITE DELLE IMMI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LIMIT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LIMITE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LITIG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LITIGIO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LOC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LOCA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NOM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NOMIN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UFFI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P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PATRIMON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R�S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RESID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TH�RAPEUTIQUE ET FI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TERAPEU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V�NALE DU DROIT EXPROPR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VENALE DEL DIRITTO ESPROPRI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V�NAL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E VENALE(SENSO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ION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VALIDA DEL SEQUE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L�E DES DAPPES(R�GION TRANSFRON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LE DI DAPPES(REGIONE TRANSFRONTALI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ISATION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LORIZZAZIONE DEI RIFI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UAT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NUA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R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RIE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SECTOM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G�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GE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G�TATION DES 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GETAZIONE RIP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H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HICULE � 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ICOLO A MO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HICULE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ICOLO ELETT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HICULE SANS 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ICOLO SENZA MO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HICULE V�T�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ICOLO D'EP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EUR(PARTIE AU CONTR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ORE(PARTE CONTRA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EUR(PROF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ORE(PROFESS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N�ZU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EZU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GE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E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RA E VEND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� D�COU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ALLO SCOPE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�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A DI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� L'ESS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A PR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� TEMP�R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A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AMBUL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GIROV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AU COMP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IN CONTAN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AUX ENCH�RES FORC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FORZATA AL PUBBLICO INC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AVEC OBLIGATION DE MO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RAVENDITA CON OBBLIGO DI MON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AVEC PAIEMENTS PR�AL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A RATE ANTICIP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AVEC R�SERVE DE SP�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CON RISERVA DI SPEC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AVEC SURVEILLANCE DU MO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RAVENDITA CON SORVEGLIANZA DEL MON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D'IM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MPERA E VENDITA DEI F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DE GR� � G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A TRATTATIVE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DI COSE MO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PAR ACOMP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A PAGAMENTO RAT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SPE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SUR �CHANTIL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SOPRA CAMP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SUR 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NDITA SU PROG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RACIT� DES RAISONS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IDICIT� DELLA DI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RIFICATION D'�CRI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ESAME GRAFOLOG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RIFICATION DE LA 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IFICA DELLA C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TRO(MATERI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 DE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LENTE A CONT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MENT ANTICI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RELIEVO ANTICI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MENT DE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SAMENTO DELLA PRESTAZIONE D'ASSIC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MENT EN MAINS D'UN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GAMENTO IN MANO DI TE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MENT SUPPL�MENTAIRE(ASSOCI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RSAMENTO SUPPLEMENTARE(SO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T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POGLIAT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ST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TEMENT USA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STITO US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T�R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TERI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D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D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A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ZIO DI COSTR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 DE 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ZIO FOR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 DE LA R�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NOMALIA DI RIFRA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 D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ZIO DI PROCED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 DU CONSEN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ZIO DEL CONSEN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IME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TIMA DI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�OCONF�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DEOCONFER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�O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DEOSORVEGLI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�O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DEO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�OT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DEOT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 NON D�SI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A INDESIDE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 S�PA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A SEPA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TN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ET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GNETTE AUTO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NTRASSEGNO STRA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LLES HANS�A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ITT� ANSEA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LLEY MICH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LLEY MICH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AIG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AC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ENZA CAR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'OBLIGATIONS CONTRACTUELLES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I OBBLIGAZIONI CONTRATTUALI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'UNE OBLIGATION D'ENTRE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TRASCURANZA DEGLI OBBLIGHI DI MANTEN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I DOMICI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 L'OBLIGATION D'ANNON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L'OBBLIGO D'ANNUNCI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 L'OBLIGATION DE TENIR UNE COMP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MISSIONE DELLA CONTABI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 LA SOUVERAINET� TERRITORIALE DE LA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LA SOVRANIT� TERRITORIALE SVIZZ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 LA SOUVERAINET� TERRITORIALE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LA SOVRANIT� TERRITORIALE DI UNO STATO EST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 SECRETS MILI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I SEGRETI MILI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S DEVOIRS EN CAS D'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OSSERVANZA DEI DOVERI IN CASO D'INFORTU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S LOIS DE LA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LE LEGGI DELLA GU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S R�GLES DE L'ART DE CON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LE REGOLE DELL'ARTE EDILIZ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S R�GLES DE LA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INFRAZIONE ALLE NORME DELLA CIRCO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BREVET(DROIT CIV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BREVETTO(DIRITTO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DEVOIR D'ASSISTANCE OU D'�DU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DOVERE D'ASSISTENZA O EDU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DIRIT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DROIT � LA MARQUE(DROIT CIV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DIRITTO AL MARCHIO(DIRITTO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DROIT D'AUTEUR(DROIT CIV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DIRITTO D'AUTORE(DIRITTO CIV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SECRET DE FABRICATION OU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SEGRETO DI FABBRICA O COMMERC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SECRET DE FONCTION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SEGRETO D'UFFICIO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SECRET PROFESSIONNEL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L SEGRETO PROFESSIONALE(DIRITTO PEN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ESSENTIELLE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ESSENZIALE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POSITIVE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POSITIVA DEL CONTR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S DES DEVOIRS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AZIONE DEI DOVERI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ENCE CONTRE LES AUTOR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ENZA CONTRO LE AUTO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ENCE DOME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OLENZA DOMES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UR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ONIF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(MALAD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RUS(MALATT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(AUTORIS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STO(AUTORIZZAZI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S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E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SITA DI S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SITA DI LAVO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AM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LOC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ESSE MAX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LOCIT� MASS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ESSE MI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LOCIT� MIN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ICUL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ICOL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TICOL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TION SUCCESS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CAZIONE EREDIT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E DE COMMUNICATION HISTO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A DI COMMUNICAZIONE STO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E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GIURID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E DE DROIT ADMI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RIMEDIO GIURIDICO ESPER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E DE DROIT PR�MAT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MEZZO GIURIDICO PREMAT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TRADA PUB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ES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E DI FA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LE(HAB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BARCA A VEL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C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TURE DE TRANSPORT AVEC CHAUFF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LEGGIO CON CONDU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T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TTU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X CONSUL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CONSUL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X HUM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CE UM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X PR�POND�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DECIS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 � L'ARRA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I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 D'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RTO D'U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 DE DONN�ES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RTO DI DATI(IN GENE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FU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(S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(S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A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OLL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EY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PALLAV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N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D'ACCOMPLIR L'A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NT� NEGO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DE COMMUNIQ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NT� DI COMUNI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DE RECOUR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NT� D'IMPUG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HYPOTH�TIQUE DES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NT� IPOTETICA DELLE PA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R�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LONT� RE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HALLER ALB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N HALLER ALB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HALLER CARL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N HALLER CARL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SAVIGNY FRIEDRICH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N SAVIGNY FRIEDRICH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TUHR AND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N TUHR AND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RLBERG(AUTRICH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RARLBERG(AUST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TION ALTER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AZIONE ALTERNA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TION CONSUL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AZIONE CONSULT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TION �VEN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AZIONE EVENT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TION(DROITS POLITI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AZIONE(DIRITTI POLITI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 � BULLETINS SECR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SCRUTINIO SEGR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 � MAIN LE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PER ALZATA DI M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 ANTICI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ANTICIP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ELETTRONI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OBBLIGAT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 PAR CORRESPON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PER CORRISPONDE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 PAR PROC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 PER PROC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(ASSEMBL�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OTO(ASSEMBL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AGGIO DI SERVI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UR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IAGGIATORE DI COMMER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ORGANIZZATORE DI VI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GG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D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ECK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WALDECK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NOTA DI P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LAND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WIELAND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RING-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COOPERATIVA W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F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WOLFF 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P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WORKING P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CONOMIC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WORLD ECONOMIC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URTEMBERG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W�RTTEMBERG(GERMA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H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V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�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Y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GH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YOG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GOSLA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JUGOSLA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MB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A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MBAB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IMBAB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CON LIMITE DI VELOCIT� MASSIMO DI 30 KM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� B�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EDIFIC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� B�TIR DE R�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EDIFICABILE DI RISER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� PLANIFICATION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SOGGETTA A ULTERIORE PIAN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� PROT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PROTE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AGRI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ALLUV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GOLE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B�TIE DE FA�ON COMPA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MOLTO FABBR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COMMERCI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'ENSI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RISERVATA AL 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'HAB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RESIDENZ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'INT�R�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PER EDIFICI E IMPIANTI PUBBL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ANGER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PERI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B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RU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CE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CE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D�LA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SV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D�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DISCA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GI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E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LA VIEILLE V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ELLA CITT� VEC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MAINTIEN DE L'HABITAT R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CONSERV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MAISONS DE VAC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RESIDENZIALE DI VAC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PROTEC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PROTEZIONE DELLE AC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RENCO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'INCO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SICURE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VIL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V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NS�MENT B�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ENSAMENTE EDIFI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FORES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SFRUTTAMENTO FOREST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FR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FRA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FRONT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FRONTAL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H�TE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ALBERGHI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INDUSTRIELLE ET ARTIS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ARTIGIANALE E INDUSTRI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LI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INEDIFICA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M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PI�T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PED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R�SER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DI PIANIFIC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SANS AFFECTATION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RESID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TAM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NA CUSCINE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TH�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OOTERA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UG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UGO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UG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UGO(CIT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ICH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URIGO(CAN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ICH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  ZURIGO(CITT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