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JAHRHUNDERT - 18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 SECOLO - XVII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1-19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181-1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JAHRHUNDERT - 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I SECOLO - X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8-17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218-1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I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JAHRHUNDERT - 17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II SECOLO - XVI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JAHRHUNDERT - 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II SECOLO - X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8-18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348-1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76-1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376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V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95-18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495-1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JAHRHUNDERT - 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 SECOLO - X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JAHRHUNDERT - 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 SECOLO - XX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JA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50 A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JAHRHUNDERT - 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I SECOLO - XX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8-18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648-1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I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2-18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82-18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3-19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83-19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7-17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97-1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9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9-18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99-1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II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JAHRHUNDERT - 19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III SECOLO - XI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JAHRHUNDERT - 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III SECOLO - X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0-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00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3-18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03-18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3-18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03-1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4-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04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5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15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33-19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33-19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18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48-1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4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48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54-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54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0-19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60-1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6-2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66-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8-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68-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0-19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70-19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5-19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75-1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7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77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1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81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95-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95-20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JAHRHUNDERT - 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X SECOLO - X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JAHRHUNDERT - 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X SECOLO - XX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-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00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3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13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4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24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0-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30-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2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32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3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33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9-1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39-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5-19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45-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5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45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4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9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49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7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57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5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-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60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60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1-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61-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0-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70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5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75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0-20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80-2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6-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86-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0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90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2-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92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3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93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6-2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96-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X SECOL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JAHRHUNDERT - 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X SECOLO - XX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2-20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012-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X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JAHRHUNDERT - 14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V SECOLO - XIV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4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45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JAHRHUNDERT - 6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 SECOLO - V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JA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50 A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-1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500-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6-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636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6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6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JAHRHUNDERT - 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X SECOLO - XX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POST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A A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A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G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GO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HUS-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AAR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�NDERUNG VON MOTORFAHRZ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ZIONE DI VEICOLI A 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AU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E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ERU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(PERSONA O ORGA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I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DIR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DI DEMOL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DEMOL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DEMOL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REIFE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DIROC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DEMOLI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C-WA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A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RKENN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DISCONOSCIMENTO DEL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ALL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ALLENT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MALTIMENTO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ALLLA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ALL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GESTIONE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ALLVERBR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ENERIMENTO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ALLVER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IZZAZIONE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INDUNGSSU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O DELL'INDENNIT� U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 DER RECHTSSACHE AN DIE GROSSE K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I COMPETENZA ALLA SEZIONE ALLARG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 F�R RADIO UND 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ONE RADIOTELEVI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 VON HILFSMITT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 DEI MEZZI AUS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NZIONE DALLA T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PFLICHT(NEBENBESCH�FT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ESSIONE DE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TRIBU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STREI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E IN MATERIA DI CONTRIBUZIONI PUBB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NG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I BUONUS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S DI S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ESTUFT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CA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ESTUFTER TA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IFFA SCA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RENZ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FISSAZIONE DI CON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HANDEN GEKOMMEN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SMARRITA O SOTTRA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H�NGIGE ERF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ZIONE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H�NGIG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H�NGIGKEIT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PE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HOLUNG BEI DER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IRO DEGLI INVII ALL'UFFICIO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HOLUNGSEINLA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TO A RITIRARE UN INV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ALBEB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X P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L�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L�RUNGS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D'I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L�R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'ACCE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BETREFFEND DIE GESETZE UND GEBR�UCHE DES LANDKRIE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CERNENTE LE LEGGI E GLI USI DELLA GUERR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BESTIMMTE ASPEKTE DES �FFENTLICHEN BESCHAFFUNGSWES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 ALCUNI ASPETTI RELATIVI AGLI APPAL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AS AUF DIE ERBFOLGE ANZUWENDENDE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A LOI APPLICABLE AUX SUCCESSIONS � CAUS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EN EUROP�ISCHEN WIRTSCHAFTS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LO SPAZIO ECONOMIC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EN G�TER- UND PERSONENVERKEHR AUF SCHIENE UND 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 TRASPORTO DI MERCI E DI PASSEGGERI SU STRADA 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RO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EN HANDEL MIT LANDWIRTSCHAFTLICHEN ERZEUGNI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 COMMERCIO DI PRODOTTI AGRI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EN LUFT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 TRASPORTO AE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EN SCHUTZ DER AUS�BENDEN K�NST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GLI ART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IE FREIZ�GIGKEIT DER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LA LIBERA CIRCOLAZIONE DE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IE GEGENSEITIGE ANERKENNUNG VON KONFORMIT�TSBEWER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 RECIPROCO RICONOS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IE RECHTSSTELLUNG DER FL�CHTLI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O STATUTO DEI RIFUGI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IE WISSENSCHAFTLICHE UND TECHNOLOGISCHE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LA COOPERAZIONE SCIENTIFICA E TECN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STRAFBARE AN BORD VON LUFTFAHRZEUGEN BEGANGENE</w:t>
      </w:r>
    </w:p>
    <w:p>
      <w:pPr>
        <w:pStyle w:val="PreformattedText"/>
        <w:bidi w:val="0"/>
        <w:jc w:val="left"/>
        <w:rPr/>
      </w:pPr>
      <w:r>
        <w:rPr/>
        <w:t>HANDL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CERNENTE LE INFRAZIONI COMMESSE A BORD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ROMO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VON NIZZA �BER DIE INTERNATIONALE KLASSIFIKATION VON W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NIZZA SULLA CLASSIFICAZIONE INTERNAZIONAL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ZUM SCHUTZ DES �KOLOGISCHEN GLEICHGEWI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LL'EQUILIBRIO EC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ZUR ERRICHTUNG DER WELTHANDELS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ORGANIZZAZIONE MONDIALE DEL COMMER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ZUR ERRICHTUNG DER WTO(ANHA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CHE ISTITUISCE L'OMC(ALLEG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ZUR VOLLSTRECKUNG AUSL�NDISCHER SCHIEDSSPR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'ESECUZIONE DELLE SENTENZE ARBITRALI EST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ZWISCHEN DER SCHWEIZ UND DER EWG BETREFFEND DIE</w:t>
      </w:r>
    </w:p>
    <w:p>
      <w:pPr>
        <w:pStyle w:val="PreformattedText"/>
        <w:bidi w:val="0"/>
        <w:jc w:val="left"/>
        <w:rPr/>
      </w:pPr>
      <w:r>
        <w:rPr/>
        <w:t>DIREK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TRA LA SVIZZERA E LA CEE CONCERNENTE L'ASSICUR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BEFREIUNG AUSL�NDISCHER �FFENTLICHER URKUNDEN VON DER</w:t>
      </w:r>
    </w:p>
    <w:p>
      <w:pPr>
        <w:pStyle w:val="PreformattedText"/>
        <w:bidi w:val="0"/>
        <w:jc w:val="left"/>
        <w:rPr/>
      </w:pPr>
      <w:r>
        <w:rPr/>
        <w:t>BEGLAUB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HE SOPPRIME LA LEGALIZZAZIONE DEGLI ATTI PUBBLI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BEK�MPFUNG VON BETRUG UND SONSTIGEN RECHTSWIDRIGEN</w:t>
      </w:r>
    </w:p>
    <w:p>
      <w:pPr>
        <w:pStyle w:val="PreformattedText"/>
        <w:bidi w:val="0"/>
        <w:jc w:val="left"/>
        <w:rPr/>
      </w:pPr>
      <w:r>
        <w:rPr/>
        <w:t>HANDLU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LOTTA CONTRO LA FRODE E OGNI ALTRA ATTIVIT� ILLECI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BESTEUERUNG VON ZINSERTR�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TASSAZIONE DEI REDDITI DA RISPARM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BETEILIGUNG AN DEN PROGRAMMEN MEDIA PLUS UND MEDIA-</w:t>
      </w:r>
    </w:p>
    <w:p>
      <w:pPr>
        <w:pStyle w:val="PreformattedText"/>
        <w:bidi w:val="0"/>
        <w:jc w:val="left"/>
        <w:rPr/>
      </w:pPr>
      <w:r>
        <w:rPr/>
        <w:t>FORTBILD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PARTECIPAZIONE AI PROGRAMMI MEDIA PLUS 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BETEILIGUNG DER SCHWEIZ AN DER EUROP�ISCHEN UMWELTAGENT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PARTECIPAZIONE DELLA SVIZZERA ALL'AGENZIA EUROP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AMBI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DOPPELBESTEUERUNG VON IN DER SCHWEIZ ANS�SSIGEN EHEMALIGEN</w:t>
      </w:r>
    </w:p>
    <w:p>
      <w:pPr>
        <w:pStyle w:val="PreformattedText"/>
        <w:bidi w:val="0"/>
        <w:jc w:val="left"/>
        <w:rPr/>
      </w:pPr>
      <w:r>
        <w:rPr/>
        <w:t>BEAM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DOPPIA IMPOSIZIONE DEI FUNZIONARI IN P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I IN SVIZZ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KLASSIFIKATION DER BILDBESTANDTEILE VON MARK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CLASSIFICAZIONE DEGLI ELEMENTI FIGURATIVI DEI MARCH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LANDWIRTSCHAFTLICHE VERARBEITUNGSERZEUGNI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PRODOTTI AGRICOLI TRASFORMA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PR�FUNG DER ASYLANTR�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ESAME DELLE DOMANDE DI ASI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ZUSAMMENARBEIT IM BEREICH DER STATISTI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COOPERAZIONE NEL SETTORE STATISTIC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ZUSAMMENARBEIT IM BEREICH DES WETTBEWERBSRECH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COOPERAZIONE NEL SETTORE DELLA CONCORREN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�RZUNGS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 PER LE ABBREVI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EHNUNG ZUMUTBARER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DI UN'OCCUPAZIONE ADEGU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�SUNG EINER DIENSTBARKEIT DURCH DEN 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ELLAZIONE GIUDIZIALE DELLA SER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�SUNG EINES BESCHR�NKTEN DINGLICH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ATTO DI UN DIRITTO REALE LIMI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MAGERUNGSK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DIMAG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MA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NAHME DES AUSWE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 DELLA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NAHME DES WER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 DELL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RA(DETERIOR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B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NNENT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LLEGATA CON L'ABB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ECHN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GGI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ECHNUNGSPFLICHT DES ARBEITGE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GGIO DEL DATOR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ECHNUNG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NZA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EDE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RAZIONE CONVENZIONALE DE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UF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RICHIA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�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A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CHLAGSVE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TI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CHLEP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ORCH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CHLUSS DES RECHTSHILFE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USURA DELLA PROCEDURA DI 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CHREIBUNG(PROZ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LCIO DAI RU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CHREIBUN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ORTAMENTO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CHREIBUNG(WIRT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ORTAMENTO(ECONOM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HEN VON EINER VER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LA RE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T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ICHT DAUERNDEN VERBLEIB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NZIONE DI STABILIRSI DUREVOL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ICHT(HANDLUNGSZI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ICHTLICHE T�U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LO(VIZIO DEL CONSEN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 ZWINGEND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MPERATIVO ASSOL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ASSOL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METH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ASSOL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S M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GIORANZA ASSOLU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SSOL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 DURCH HANDAUFH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PER ALZATA DI 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(POLITISCHE RECH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AZIONE(DIRITTI POLIT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(VERSAMML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(ASSEMBL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S- UND WAHLK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AGNA DI PROPAG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SBO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MANDAZIONE DI VOTO DE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SK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AGNA(VOT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SRESUL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ULTATO DEL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SU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NA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SVOR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O SOTTOPOSTO A VO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KTE NORMEN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ASTRATTO DELLE N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KT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S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KTES SCHULDBEKENN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I DEBITO AS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KT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UFUNG DER KRANKENVERSICHERUNGSPR�M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UAZION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TREIB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ORT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TRE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D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TRETUNG EINER FORDERUNG(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DEL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TRETUNG VON RECHTSANSPR�CHEN DER 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DELLE PRETESE DELLA M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ASSER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DELLE ACQUE DI S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ASSERBESEI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IMINAZIONE DELLE ACQUE DI S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ASSER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PER L'EVACUAZIONE DELLE ACQUE DI S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ASSERVOR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RATTAMENTO DELLE ACQUE DI RIFI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EICHENDE MEI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INIONE DISSI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EZIONE DELLA DOM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ER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APARRAMENTO(CLIENTELA O MANODOP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ES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ESENHEITSUR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NTENZA CONTUMA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AH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 PAGAMENTO RAT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F�R DAUERNDE L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EGLI ONERI PERMAN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F�R GEMEINN�TZIGE ZU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I VERSAMENTI A SOCIET� DI PUBBLICA UT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F�R GEWINNUNGSKOSTEN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PER SPESE DI ACQUISIZIONE(DIRITTO TRIBUTARI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F�R LIEGENSCHAFTSAUFW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ELLE SPESE DI MANUTENZIONE DI IMMO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F�R SCHULDZIN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EGLI INTERESSI PASS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VOM ANRECHENBAREN 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AL REDDITO COMPU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VOM EINKOMMEN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AL REDDITO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 DES FAMILIENLEB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ETTO DELLA VITA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 DES PRIVATLEB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ETTO DELLA VIT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 LIBERA IN C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TIO LIBERA IN CA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ES PER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R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-HOC-KOMMISSION DER UVG-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D HOC DEGLI ASSICURATORI LA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S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AMS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�QUATE KAUS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LIT� ADEGU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SON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ADD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N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POSIT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IPO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AS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ENDICAZIONE DELLA M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E ENT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IAMENTO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E RECHT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GIUDIZIARI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E 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AMENTO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ENTM�ND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 DI INTERD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UNM�ND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 DI MINORE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S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D'AD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'AD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SVERMITT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OCAMENTO IN VISTA D'AD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AD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VEL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ITORE ADO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V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GLIO ADO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A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TINATARI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RIZ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IERUNGS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MENTI DI INDIRIZZ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AC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KTION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AFF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GHAN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GHAN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KANISCHE CHARTA DER RECHTE DES MENS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AFRICANA DEI DIRITTI DELL'UOMO E DEI POP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KANISCHE MENSCHEN- UND V�LKERRECHT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FRICANA SUI DIRITTI DELL'UOMO E DEI POP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KANISCHER GERICHTSHOF F�R MENSCHENRECHTE UND RECHTE DER V�L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AFRICANA DEI DIRITTI DELL'UOMO E DEI POP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PROVOC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T PROVOC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UR DER EUROP�ISCHEN UNION F�R GRUND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DELL'UNIONE EUROPEA PER I DIRITTI FONDAMEN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U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AGE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U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U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ESSIVE VERKAUFSMETH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DI VENDITA AGGR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AREINFUH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IMPORTAZIONI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AR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AGR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�MENT(BOTSCHAF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R�MENT(AMBASCIA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O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RON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YP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G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NLICHE 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IZIONE ANALO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V/IV-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'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V/IV/EO-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AVS/AI/I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A-ABKOMMEN MIT DER 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AI CON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O SCAMBIO AUTOMATICO INTERNAZIONALE DI INFORMAZIONI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 FISC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KORD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 COTT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KORD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A COTT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KREDIT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REDI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KREDITIVDOK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INDICATO IN UN CREDITO DOCUM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ENEIN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TAZIONE DEGLI 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ENF�HR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OSTITUIRE UN INC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EN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FONDATA SUGLI 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ENWID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RIO AGLI 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(TITOLO DI 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N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O DELLE 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ANO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N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E A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N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A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NMA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TELLO A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NZERTIFIK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A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ON�RBIND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DIRITTI D'AZ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ON�RSG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 DI AZION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V- UND PASSIVLEGI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ZIONE AD AG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VER 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A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V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VIT�TSERWA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'ATTIVIT� PROB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UELL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UELL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UPUNK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OPUN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U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U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USTISCHES TRAU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UMA ACU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UT- UND �BERGANG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E ACUTE E TRANSIT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ZESSION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AC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ZESSORIE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 A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ZESSORISCHE 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A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ZESSORISCHE 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ADIZIONE ACCE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ZESSORISCHE LEISTUNG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ACCESSORIA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A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'ALLA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A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B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A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BANE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G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B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I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OH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OHOLBESTIMM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DETERMINAZIONE DEL TENORE ALCO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OHOLFREIES GETR�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VANDA ANALCO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OHO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CO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OHOL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SULL'AL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IN ARBEITEND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TENUTA A LAVORARE DA S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INAKT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ISTA U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IN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ESCLU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INSTEHEND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S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INVERT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ARIO(CONTRATTO DI RAPPRESENTANZA ESCLUSI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INVERTRIEB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RAPPRESENTANZA ESCLU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FIN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FIN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 ZUG�NGLICHE Q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TE ACCESSIBILE A TU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AB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ART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ANR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FORMULATO COME PROPOST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ERKL�RUNG DER MENSCHEN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UNIVERSALE DEI DIRITT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G�TE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UNIVERSALE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RECHTSLE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VERTRAGS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GENERALI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R 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R JURISTISCHER 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ZIONE GIURIDIC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R TEIL DES OBLIGATIONEN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GENERALE DEL CODICE DELLE OBBLIG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R TEIL DES SOZIALVERSICHERUNG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GENERALE DEL DIRITTO DELLE ASSICURAZ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S ABKOMMEN �BER DIE VORRECHTE UND IMMUNIT�TEN DES</w:t>
      </w:r>
    </w:p>
    <w:p>
      <w:pPr>
        <w:pStyle w:val="PreformattedText"/>
        <w:bidi w:val="0"/>
        <w:jc w:val="left"/>
        <w:rPr/>
      </w:pPr>
      <w:r>
        <w:rPr/>
        <w:t>EUROPA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GENERALE SUI PRIVILEGI E SULLE IMMUNIT� DEL CONSIGL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S 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HEIT UND GLEICHM�SSIGKEIT DER 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ERALIT� E UNIFORMIT� DELL'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VERBINDLICH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ESTENSI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ANZ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GNOM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MEND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ZIATO(ALLM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T�GLICHE LEBENSVER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ORDINARIO DE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PEZ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OPE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EN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ALP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NNA ALP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�GYPT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GIZIO AN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BABYLON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BABILONESE AN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DORF(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DORF(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TERE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AN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AB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AZIONE ALTER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ALTERN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DISPUTE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ALTERNATIVO DI RISOLUZIONE DELLE CONTROVER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OBH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STODIA ALTER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STREIT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ISCONSORZIO ALTERN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ALTER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RM�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A FACOLT� ALTER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-, HINTERLASSENEN- UND INVALID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VECCHIAIA, SUPERSTITI E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G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E D'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GUTH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ERE DI VECCHIA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GUT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REDITO DI VECCHIA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HE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 PER ANZI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VECCHIA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DI VECCHIA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UNTERSCH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ENZA DI 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LEMENTO D'ANZIA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HIT�(STO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TUM - 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HIT�(STORIA) - XX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GRIECH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GRECO AN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TO CONTAM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STADT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ELLA CITT� VECCH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UMIN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UM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V-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VEOL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VE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LG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ALG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U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AU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LY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LIO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LANTE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AMBUL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LANTE BEHANDLUNG IM S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AMBULATORIA OSPED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LANTE ODER STATION�RE BEOBA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SERVAZIONE AMBULATORIALE O IN UN INSTIT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LO-DENTINOGENESIS IMPERFEC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ELO DENTINOGENESIS IMPERF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KANISCHE ERKL�RUNG DER RECHTE UND PFLICHTEN DES MENS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AMERICANA DEI DIRITTI E DEI DOVER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KANISCHE MENSCHENRECHTS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AMERICANA SUI DIRITT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ES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NIS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ESTY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NESTY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OZENT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NIOCENT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SATIONS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DI AMMO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HETA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FETAM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P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 LIQUI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 D'OF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 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ELLA FU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 VERM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ZIONE UF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 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SA D'UF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R 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UF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S FORM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ULARIO UF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S 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UF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ANM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RPAZIONE DI FUN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BL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GLIO UF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ELLA FU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D'UF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 UFFIC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UN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PACIT� AD ESERCITARE UNA CARICA O UN UF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ZW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ZIONE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- UND AUSK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STIRSI E SVESTI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PHABET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FABE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N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 DELLE ANA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SCHE METH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ANALI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E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RCH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RCH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�STHE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EST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BIETER VON FERNMELDEDIEN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NITORE DI SERVIZI DI TELE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BIETER VON POSTDIEN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TORE CHE FORNISCE SERVIZI POS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BIETER VON ZAHLUNGSDIENST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NITORE DI SERVIZI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BINDE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ULAZIONE F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ERE KRANKHEITEN UND SYMPT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E E SINTOMI DIVE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S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SOTTO RISERVA DI MODI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O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DO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PAZIONE(ACQUISTO DELLA PROPR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IGNUNGS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 DI APPROPRIARSI DELLA C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ANNTE 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MALATI RICONOSCI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 DER 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ELLA CASSA MAL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 DES AUSWE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ELLA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 DES ENTSCHE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ELLA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 EINES DIPL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I UN DIPL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 EINES KI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I UN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 VON STA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I S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RICONOS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I RICONOSC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URYS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EURIS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ANG DER EID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 DELLA CONFE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ANGSMIE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IN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ULL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UNG DER ANERKENNUNG DES KI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STAZIONE DEL RICONOSCIMENTO DEL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UNG DER VERMUTUNG DER VAT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STAZIONE DELLA PRESUNZIONE DI P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UNG DER VER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STAZIONE DELLA RE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UNGSGEGEN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EL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CONT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UNGS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 D'IMPUG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AB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BOT DER ARBEIT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TA DELLA PRESTAZIONE LAVO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H�RIGER DER ARM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LITARE(PERSO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H�RIGER EINER RELIGI�SEN 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MBRO DI UNA COMUNIT� RELIGI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MESSENE 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ADEGU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MESSENE 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RAGION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MESS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GUATEZ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PASSTE GESCHWI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ATTAMENTO DELLA VELO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WANDTE KU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E APPL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WIES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IKANISCHE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ESA ANGLIC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G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R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STNEU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VROSI D'ANGOS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U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GU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LT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HALT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MATA(CIRCOLAZIONE STRAD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MO(PROCEDURA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NG(ERFOLGSRECHN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GATO(CONTO ECONOM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OR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�RUNG DES KI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DIZIONE DEL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�RUNG EINES ELTERNTE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DIZIONE DI UN GEN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�RUNG ODER VERH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DIZIONE O INTERROGATOR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US SOCIETA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US SOCIETA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KLAGEERHE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ZIONE DELL'ACC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KLAGE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ACCUS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KLAGEK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 D'ACC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(INVEST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BER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ENTE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BERA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ENZA IN INVEST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FOND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FONDI DI 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O FI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E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IAMENT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EIHENS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ITO IN OBBLIG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LDE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PRESENTAZIONE DELLA RICHI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LDUNG DER BERU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UNCIO D'APP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LDUNG ZUR EIN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PER L'ISCR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SGRUND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AHME DES ANTR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TTAZIONE DELLA PRO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X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DO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ODON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YMER ZE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IMONE ANON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YM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ONIM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REX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ORE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S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OS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PASSUNG DER VERSICHERUNGS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ATTAMENTO DELLE PRESTAZIONI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PASSUNG UND ANGEW�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ATTAMENTO E ASSUEF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ECHENBARER ARBEIT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LAVORO COMPU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ECHENBARES 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ETERMINAN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ECHENBARE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DETERMI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ECHNUNG DER BEI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UTAZION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ECHNUNG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I IMP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I FRU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AFF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'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AGSBRE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(TECHNI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ACCI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DI ALLACCI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ADE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ALLACCIAMENTO(TASSA D'UTILIZZ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PARTECIPAZIONE AL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AFFIL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ICHETT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W�R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I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WE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ALLUV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EINB�R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NATUR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EINE UNABH�NGIGE UND UNPARTEIISCH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 UN'AUTORIT� INDIPENDENTE E IM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EINE WIRKSAME 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 UN INCHIESTA EFF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EINEN 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OTTENERE UNA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KENNTNIS DER ABSTA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NOSCERE I PROPRI ASCEND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KENNTNIS SEINER NACH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NOSCERE LA PROPRIA DISCE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NACHZ�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RICONT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PERS�NLICHE TEILNAHME AN DER VER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SENZIARE ALL'UD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PRIMARSCHUL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ISTRUZIONE PRIM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RECHTLICHES GEH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SERE SENT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SCHICKLICHES BEGR�B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SERE CONVENIENTEMENTE INUM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UNVERF�LSCHTE WILLENSKUND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PRIMERE UN VOTO LIB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VER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SERE ARRE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DER UNVERHEIRATETEN MU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ELLA DONNA NU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SDAUER(VERSICHERUNGSLEIS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EL DIRITTO A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SVORAUSSETZUNG(VERSICHERUNGSLEIS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E DEL DIRITTO ALLA PRESTAZIONE ASSICURATIV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ALT(JURISTISCHE PER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(PERSONA GIURID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ALT(SOZIALBE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(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ALTS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MORA IN UNO STABI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ALT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PER L'UTILIZZAZIONE DI ISTITU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ALTSINS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IDENTE DI UN ISTIT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ALTS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I UNO STABI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ELLUNG(ARBEITS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(CONTRATTO DI LAVO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RKT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ART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IL AN GEMEINSCHAFTS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N COMUN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HROPOLOGISCH-ERBBIOLOGISCHES 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ANTROPOLOGICA ED EREDOBI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BIOTIKA-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CON ANTIBIOT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GUA UND BARBU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GUA E BARBU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KOAG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OAGU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QU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HIT�(OGGE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ZIPIERTE BEWEISW�R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LA PROVA ANTICI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ZIPIERTE ERSATZVO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SURROGATORIA ANTICI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RAG MIT VORBEHALT DES WIDERRU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STA CON RISERVA DI REV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RAG OHNE VERBIND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STA SENZA IM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RAG ZU VERTRAGSAB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STA DI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RAGSTELLER(VERTRAGSABSCHLU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WOR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OST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US PRA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US PRA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VERTRAUT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AFFI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ALT DER ERSTEN ST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OCATO DELLA PRIMA 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ALTS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IO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ALTSK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 PER L'AVVOCATURA E IL NOTA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ALTS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ELL'AVVO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A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PET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IS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ISUNG AN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ALL'OR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ISUNG(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ISUNGSEMPF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NDBARKEIT DER STAATSVER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LICABILIT� DEI TRATTATI INTER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NDBAR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LICABILIT�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S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SENHEIT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RES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EIG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UNCI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E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UNC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ORTENSTE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NOSI DELL'AO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OSTA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LE D'A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HA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A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H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HASIE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DELL'AF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PLEX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OPLE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ST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STOLISCHER STU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TA S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THE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MA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THE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MAC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THEKERGE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TE FARMAC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HO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THO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L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LL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 AUSSERRHO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NZELLO ES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 INNERRHO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NZELLO 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NZELLO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QU�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ED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QUAPL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QUAPL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ATORIALGUI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NEA EQUA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VALENZ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EQUIVALENZA(CONTRIBUTO CAUS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A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ISCHE CHARTA DER MENSCHEN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ARABA DEI DIRITT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ISCHE LI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A DEGLI STATI ARA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 AUF AB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SU CHIAM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 AUSSERHALB DES WOHN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PAZIONE FUORI DEL LUOGO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TOR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GEBER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DEL DATOR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GEBERBESCH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ZIONE DEL DATOR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GEBERHAFTUNG(AH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DATORE DI LAVORO(A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GEBER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 DATOR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GEBER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DI DATORI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NEHMER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RILASCIATA AL SALA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NEHMER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DEL LAVO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NEHMER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LAVOR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NEHMER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DI LAVOR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NEHMER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DEI LAVOR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BE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SITA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ER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UCAZIONE A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FRI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CE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UMENT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EN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I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DI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EN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IN MATERIA DI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ENVERSICHER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'ASSICURAZIONE CONTRO LA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ENVERSICHERUNGS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L'ASSICURAZIONE CONTRO LA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ENVERSICHER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CONTRO LA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MARKTLI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INERENTE AL MERCATO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DEL LAVO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ORT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LAVORO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PLATZBE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I POSTI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SCH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NNULLAG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�BER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VRACCARIC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UN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PACIT�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UNF�HIGKEITSG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 D'INCAPACIT�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VERMITT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OCAMENTO(LAVO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VERMITTL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COLLO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 TITOLO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GITTO PER RECARSI A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E ORARI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T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�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CHE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�OLOGISCHER F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ROVAMENTO ARCHE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CHI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KTEN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'ARCHI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KTEN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ARCHI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K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CHITE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KTUR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'ARCHITE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CHIV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GEN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U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LISTIGE VERM�GENS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ATRIMONIALE PROCURATO CON ASTU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TOTE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ISTOT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P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PER LE BR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A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EKOR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PO D'ARM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E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 BRA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(SCHK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AUFHEB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VOCAZIONE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DI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E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GEGEN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SEQUES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DI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IER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PROSEQU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ALIDA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PROSEQUIE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CONVALIDA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SCHADENERSATZ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SARCIMENTO DANNI(SEQUESTRO/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BALE DI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VOLL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F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E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NSCHUTZ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CONSERVAZIONE DELLE SPE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RIOSKLE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ERIOSCLE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D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ROD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GRYPO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URA ARTICOLARE SP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RO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ROPA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PL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ROP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V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NEI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NEIMITTEL-WERBE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PUBBLICIT� DEI MEDIC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NEIMITTEL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I MEDIC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NEIMITTEL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 DEL MEDI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NEIMITTEL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 DEI MEDICAMEN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NEIMITTELS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MACO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GEHILF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TE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ZTLICHE 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ZTLICHE 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ZTLICHER 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PR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I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 DEL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I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RBAIDSC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ERBAIG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FA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TE(FUN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PER L'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'APPO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H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E DA ACCOMPAG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ZIATIONSABKOMMEN DER 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ASSOCIAZIONE DEL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ZIIERUNG �BERSEEISCHER GEBIETE AN DIE 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DEI PAESI E TERRITORI D'OLTRE MARE AL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HE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IGMAT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IGMA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ZY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ROCIT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D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REKUR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IN MATERIA D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SUCH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HIEDENTE L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UNW�R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GNIT�(DIRITTO D'ASIL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X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A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MBESCHWE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RESPIR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MLUFT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DELL'AL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MNOT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'AFFANNO RESPIR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EN(GRIECHEN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ENE(GREC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EN(GRIECHEN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ENE(GREC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ET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ET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OP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IO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ARE 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TALLAZIONE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RISI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E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R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RO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N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AKTION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AT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EN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GOL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 LEBEN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BEWA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ARIO(CONTRATTO DI DEPOS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BEWAH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RV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BEWAHRUNGS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DI GIA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SAN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 OBBLI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SBESTIMM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DETERMINARE IL LUOGO DI DI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DI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SDU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LLERANZA DEL SOGGI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DI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S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DI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FANG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COLLE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FORDERUNG ZUR NACHD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AMATA DI MAR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FOR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BOSCH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F�HR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APPRESENT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F�LLEN DES F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MARE LE B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GABE DER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AZIONE DELL'ATTIVIT� LUC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GABE DER ERWERBST�TIGKEIT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AZIONE DELL'ATTIVIT� LUCRATIVA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GABEN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TIZIONE DEI COMP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GESCHOBENES TAG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GIORNALIERA DIFFER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HEBUNG DES AUFENTHALTSBESTIMMUNG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AZIONE DEL DIRITTO DI DETERMINARE IL LUOGO DI DI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HEBUNG DES GEMEINSAMEN HAUSHAL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LA COMUNIONE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HEB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PPRESS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HEBUNG(ERLA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ROGAZIONE(ATTO LEGISLATIV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LAGE(VERLAGSWES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LAGE(VERPFLICH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L�SUNG DER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OGLIMENTO DELLA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L�SUNG DES G�TERST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OGLIMENTO DEL REGIME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NAHME DER ERWERBST�TIGKEIT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O DELL'ATTIVIT� LUCRATIVA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NAHME EINER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DI UN'ATTIVIT� LUC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NAHME VON PFLEGEKIN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GLIMENTO DI MIN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NAHMEZENT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ALLO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RECHTERHALTUNG DES VERTR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TENIMENTO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R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RICHTIGE R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CERO PEN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SCHIEBENDE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SOSPEN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SICH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VIGI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SICHTS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ALL'AUTORIT� DI VIGI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SICHT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I VIGI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STEHEN, ABSITZEN, ABLI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ZARSI, SEDERSI, CORICA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TEILUNG DER EHEPAA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TIZIONE DELLA RENDITA PER CONIU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TEIL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RIPARTIZIONE(P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TRAG(OBLIGATION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TRAGGEBER(OBLIGATION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TRAGGEBER(�FFENTLICHES BESCHAFFUNGSWES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TTENTE(APPALTI PUBBL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WERTUNGS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 DELLA RIVAL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WERTUNGS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I RIVAL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Z�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ZO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MENTO DELLE POSSIBILIT� DI SFRUTTAMENTO DEL SU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CEN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ENHEIL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TALM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E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OCU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ENPRO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SI DELL'OC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EN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PRALLU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EN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L'OC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KTIONS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TTA SPECIALIZZATA IN VENDITE ALL'A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 ARTIKEL 4 BV ABGELEITET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DOTTO DALL'ART. 4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ARB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ABO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'I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SDIENST DER FORM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'ISTRUZIONE DELLE FORM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SDIENST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SERVIZI D'I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FORMAZIONE(LAF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SZU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FORMAZIONE(LA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DEHNUNG DER 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ENSIONE DELL'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DEHNUNG DER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PLIAMENTO DELL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DEHNUNG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ENSIONE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DR�CKL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ESS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U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RT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UHRBEITRA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CONTRIBUTI ALL'ES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�HRUNG DER ERF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RUTTAMENTO DELL'IN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�HRUNGSBE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E D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�HRUNG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DI CO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�HRUNGSPRO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ESEC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(GE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(WERTPAP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SSIONE(TITOLO DI 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NBEWILLIGUNGSKOMPET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DI AUTORIZZARE LA SP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EARBEITETER ENTW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GI� ELABO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EGLICHENER ARBEITS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 DEL LAVORO EQUILIBRA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LEICHS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LEICHSKASSE(AHV/I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DI COMPENSAZIONE(AVS/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LEICH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GUA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LEICHUNG(ERB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AZIONE(DIRITTO SUCCESSO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LEICH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COL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RA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RE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ACCEDERE A UN DATO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H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(RILAS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HE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HILF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US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HUB- UND ABRAUM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LE DI SCAVO E DI SGOMB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K�NDUNG VON ABSCHLUSS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ST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KUNFTS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TORE(MEZZO DI PRO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KUNFT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IN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AND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O STRAN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 DER ZWEITEN 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NIERO DELLA SECONDA GEN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AR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 A CARICO DEL DEBITORE DOMICILIATO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RECHTSE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RIMONIO FITT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STIMM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OTO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 BEITRAG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ONTRIBUZIONE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EST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 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R ANLAGE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'INVESTIMEN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R EHEGA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IUGE STRAN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R 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R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R 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RE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TRANIE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ANDSCHWEI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ZZERO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AND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I SOGGIORNO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AN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EGUNG CONTRA STIPULATO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CONTRA STIPULATO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EGUNG E CONTR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A CONTR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EIH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ST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IEFERUNG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MOTIVANTE L'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IEFER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RESTO IN VISTA D'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O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TA PUBBLICA E CON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MASS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MENSIONI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EZIONE(DERO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BEWILLIG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ECCEZIONAL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BEWILLIGUNG(ART. 24 RP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ECCEZIONALE(ART. 24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BEWILLIGUNG(BAUBEWILL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ECCEZIONALE(LICENZA EDILIZ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'ECC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'ECC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ECC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�TZEN VON INSIDERINFORM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RUTTAMENTO DI INFORMAZIONI PRIVILEG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�TZUNG DER NOT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RUTTAMENTO DELLO STATO DI BISO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R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NZA DA UN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AGE DER ERSTEN ST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PRIMA 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AGEVERWEIGER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MANTENERE IL SILEN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AFF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ERAZIONE IN VISTA DI SF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L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(DIRITTO SUCCESSO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LIESSLICH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ESCLU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LIESSLICHES RECHT(MITEIGENT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SCLUSIVO(COMPROPR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LIESSLICHKEITSRECHT(IM ALLGEMEIN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SCLUSIV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LUSS AUS DER ARM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CLUSIONE DALL'ESER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LUSS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CLUS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REIBUNG(�FFENTLICHES BESCHAFFUNGSWES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DO DI CONCORSO(APPALTI PUBBL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USS DER REG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DELLE REGION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USS F�R WIRTSCHAFTLICHE 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PER I DIRITTI ECONOMICI, SOCIALI E CUL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USS GEGEN FO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CONTRO LA TO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NLA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RRAGGIO IN CAMP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N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EST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N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I ESTER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NWIRTSCHAFTLI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ECONOMICA ES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BERUFLICH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PAZIONE ESTRANEA ALL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BETRIEB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AZIONE DELL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DIENSTLICHE T�TIGKEIT(MILIT�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FUORI DEL SERVIZIO(MILIT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DIENSTLICHE T�TIGKEIT(STAATSBEDIENST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FUORI DEL SERVIZIO(IMPIEGATO STAT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SERE FORMGE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P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EHELICHES 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GLIO NATO FUORI DE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SERER NOT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NECESSIT� ES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GERICHTLICHER NACHLAS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STRA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GERICHTLICHER 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AZIONE STRA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GEW�HNLICHE 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STRA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GEW�HNLICHER TODE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ESSO DOVUTO A CAUSE SOSPETTE O IG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HA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KANTONALE HOSPIT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PEDALIZZAZIONE FUORI CAN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BEITR�GE EINES EHEGA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TRAORDINARIO DI UN CONI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BEMESSUNGSMETH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STRAORDINARIO DI VAL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ERSI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ACQUISITIVA STRAORD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GELDBEI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TRAORDINARIO IN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KONKUR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SPECIALE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TRAORD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RENTE OHNE EINKOMMENSG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TRAORDINARIA SENZA LIMITE DI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S RECHT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DIO DI DIRITTO STRA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S VERFAHREN(BEITRAGSFESTSETZ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STRAORDINARIA(FISSAZIONE DEI CONTRIBU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 STRA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'ESTERNO DELLE LOC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PARLAMENTARISCHE 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EXTRA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SCHULISCHE JUGEND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GIOVANILI EXTRASCOLASTIC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TZEN EINES TIE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BANDONO DI UN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TZ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BAND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D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ICHTS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BABILIT� DI ESITO FAVOR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ONDE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VENDICAZIONE(FALL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ONDER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RIVENDICAZIONE(FALL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PER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NUNCIA(LINGU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U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ATTUNG(ERB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ATTUNG(GEWERBLICHER RECHTSSCHU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ENTAZIONE DI UN PROD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ELLUNG(ME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(FI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ELL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PORRE L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EL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ES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OP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BALSA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AUSCH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SOSTITUZIONE DELLA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�BENDER K�NST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ISTA INTERPR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�BUNG EINER FUNKTION IN VERSCHIEDENEN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I UNA FUNZIONE IN PROCEDURE DIST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�BUNG MEHRERER FUNKTIONEN IN DEMSELBEN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I PI� FUNZIONI IN UNA STESS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DI LIQUI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WEIS(VE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(CIRCO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WEI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LA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WEIS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DI LEGITTI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WEISUNG DES MI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RATTO DEL COND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WEISUNG(AUSL�ND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ULSIONE(DIRITTO DEGLI STRAN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WEISUNGS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D'ESPUL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ZAHLUNG DER VERSICHERUNG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SAMENTO DE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ZO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Z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ZUG AUS DEM INDIVIDUELLEN 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ATTO DEL CONTO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AR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ARCH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S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BAHNVIGN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SSEGNO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ELLO AUTO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NAUFSTELL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ESERCIZIO DI APPARECCHI AUTOMAT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SCHE K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RSIONE AUTO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SCHE �BERMITTLUNG VON BEWEISMITT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ONE AUTOMATICA DI MEZZI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SIERTE ENTSCHEIDUNGSF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DECISIONALE AUTOMATIZZ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AUTOMO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STEUER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IMPOSIZIONE DEGLI AUTOVEI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STEUE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IMPOSIZIONE DEGLI AUTOVEI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N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P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MOBI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-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NOTIFIC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LON(IRA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BILONIA(IR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HOFEN JOHANN JAK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CHOFEN JOHANN JAK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ET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CK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I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ICOLI COTTI AL F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K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BALN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L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VATORE PER IL BA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ME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GN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(DEUTSCHLAND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DEN(GERMANIA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(SCHWEIZ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DEN(SVIZZER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-W�RTTEMBERG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DEN-W�RTTEMBERG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A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HA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N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FERROV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N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N�BERG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AGGIO A LIV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HR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-IN B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IL-IN BO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TTE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LAST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BRA ALI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TISCHE STA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ESI BALT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ENM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TENENZA AD UNA B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INSUFFIZI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FFICIENZA LEG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L�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 LI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GLADE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GLAD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IONE BANC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EN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GILANZA SULLE B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ENG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EN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 BANC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BANC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GUTH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ERE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H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LAGER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MO B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ON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BEZI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AUS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A CONTANTI DEL S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AUSZAHLUNG DER VERSICHERUNG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IN CONTANTI DE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AUSZAHLUNGSVERBOT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PAGAMENTO IN CONTANTI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BA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BA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D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IN CONT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LIBER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ZIONE IN CONT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HES RO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THES R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WERTTAF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VOLE DI CAPIT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A CONTAN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L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ILEA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L-L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ILEA CAMP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L-STADT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ILEA CITT�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SINFORMATIONSBLATT F�R FINANZINSTRU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GLIO INFORMATIVO DI BASE PER STRUMENTI FINANZ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KE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LACAN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AIL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TTAGL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(ENERG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TTERIA(ENERG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 OF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TTAGLIA DEI FORMU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AB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ED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I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IO DI CAN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BESCHR�NKUNGS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DI LIMITAZIONE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EDI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UERLICHER GRUND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FONDIARIA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UERLICHES BOD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FONDIARIO R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UERLICHES ER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UCCESSORIO R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O CAN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DELLE COSTRU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HANDWERKERPFA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TECA LEGALE DEGLI ARTIGIANI E DEGLI IMPREND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HE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TTENTE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HERRENBER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TE DEL COMMIT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HERRENBERAT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EL RAPPRESENTANTE DEL COMMIT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O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I LAV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K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EDIL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NO EDIFIC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EI LAV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LICHE 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ZIONE ARCHITETT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LI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INE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LINIEN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ALLINE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BE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AS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CHINA DA CAN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GARTEN ARTH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UMGARTEN AR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WOLLE(GEWEB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TONE(TESS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WOLLE(PFLAN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TONE(PIAN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O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DELLE COSTRU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PRO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D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RECHTS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SUPERFI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RECHTS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ONE DEL DIRITTO DI SUPERFI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RE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NO PRONTO PER 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SPA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RISPARMIO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STO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I LAV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TE UND 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E IMPI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UNTERNE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VERBOT(�FFENTLICH-RECHTLICHE BESCHR�NK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OSTRUZIONE(RESTRIZIONE DI DIRITTO PUBBL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VERBOTS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DI DIVIETO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WERK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WES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I RISCHI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INTERCA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EDIFIC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YER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VIERA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MTEN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MENTO DEI FUNZION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MTEN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FUN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M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UFTRA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HTEREW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BECHTE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ENOSTEO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TOMIA DEL BAC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ARF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AUS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NGTE 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CONDI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NGTE ENT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ZIONE CONDI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NGTE 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CONDI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NGTER STRAFVOLL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CONDIZIONALE DELLA PE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N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E(EVENTO FUTU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�RF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SOGN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�RFTIG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BISOGN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�RFTIGKEIT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SIONE ALIMENTARE D'INDI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INTR�CHTIGUNG DES WIRTSCHAFTLICHEN FORTKOMM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GIUDIZIO ALL'AVVENIRE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E(CONCLU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�RDERUNG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'AVANZ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REIUNG VON DER ERF�LLUNG DER BEITRAG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NZIONE DALL'ADEMPIMENTO DEL PERIODO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REIUNG VON DER KONTROLL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ENSA DALL'OBBLIGO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REIUNG VON GEFANG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ZIONE DI DETEN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RISTET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TEMPO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RISTET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TEMPO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RISTET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URATA DETERMI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ABTEN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ORAGGIAMENTO AI SUPERDO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EGNUNGSZENT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INCO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EGNUNG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'INCO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EHRUNGSTEND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DENZA RIVENDIC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EHUN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CO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AUB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ENT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EITBEIST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DI SOST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EITENDE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ASSOC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NA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RENZUNG DER ZAHL DER AUSL�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DELL'EFFETTIVO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RIFF DER DOPPEL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ZIONE DI DOPPIA 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R�NDUNG DER EI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AZIONE DELL'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R�NDUNG DES ENTSCHE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AZIONE DELLA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�NSTIGUNG(GAB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�NSTIG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VOREGGI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�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IP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ALL'ESTE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SBED�RF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ESSIT� DI TRA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S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DI TRA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SK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LESSO DI MISURE TERAPEU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ERRSCHEN DES FAHRZE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DRONANZA DEL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ERRSCHENDE 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IZIONE DOMI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�RDEN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CORSO DE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�RDEN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ERENDUM CHIESTO DA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�RDLICHE 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GILANZA ST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�RDLICHE 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IMPARTITO DA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LA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TO A STARE IN CA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GA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PRAN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AP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PER LE GAM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LA GAM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TE(DIRITTO TUTEL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RAT DER EUROP�ISCHEN 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CONSULTIVO DEI GIUDICI EUROP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RA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(PROVVEDIMENTO TUTEL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CHLAFS�HNLICHE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ANALOGO ALL'ATTO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IT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S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TAND(BEISTAND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T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TANDSCHAFT AUF EIGENES 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VOLO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TAND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VERE DI ASSISTENZA(FAMIG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 AN SELBST�NDIGERWERB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ALL'IN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 AN WOCHENAUFENT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E SPESE DI SOGGIORNANTE SETTIM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(FAMILIENZUL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(ASSEGNO FAMILI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AUF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UTO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BEFREI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NZIONE DAL PAGAMENTO DEI CONTRIBU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FEST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SAZION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D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O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L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CUNA CONTRIB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A CONTRIB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NACHZAHLUNGS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SU CONTRIBUTI ARRETR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PERI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CONTRIB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PFLICHTIGE 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SOTTOPOSTA A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PRI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TO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O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 D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STA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EGORIA CONTRIB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�BER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UNABH�NGIGE SONDER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SPECIALE A CARATTERE NON CONTRIB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SULLA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ZEIT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ONTRIBUZIONE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ITT(SOZIAL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SIONE ALL'ASSICURAZION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ITT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ADE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KANNT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CONOSCI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KANNTMACHUNG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VOLTA A PROMUOVERE L'IMMAGINE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KLA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L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ASTETES GRUND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SERV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ASTUNGSGRENZ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LIMITE D'ES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ASTUNGSZE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IMONE A 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LTO(INGIU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EIDIGUNG EINES FREMDEN STA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TRAGGIO AD UNO STA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EU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LLUM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G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L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INZ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LLINZO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MPEN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�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ME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SER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MESSUNG DER ARBEITSUN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L'INCAPACIT�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MESSUNG DER HILF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LA GRANDE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MESSUNG DER KAUSA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COLO DEL CONTRIBUTO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MESSUNG DES GESUNDHEITSSCHA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 DANNO ALLA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M�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O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DIKT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DET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UM EXCUSSIONIS REA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FICIUM EXCUSSIONIS REA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LUX-STA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THAM JERE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THAM JER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UTZUNG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ATENDE STI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CONSUL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ATUNGSSTELL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TORI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A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CONSUL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NUNGSGRUND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E DI CAL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NUNGSPERIOD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OMPU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T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ENTE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TIGTES GRUND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OMI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ICH DES STRAFGESET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LICAZIONE DELLA LEGGE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RICCH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ICHERUNGSAB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NTO DI ARRICCH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ICHE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INDEBITO ARRICCH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ITSCHAFT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I PICCH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T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ROVIA DI MONT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AGRICOLA DI MONT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DA ALP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H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UGIO DI MONTAG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R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SFRUTTAMENTO DELLE MIN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STE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PI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DI MONT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ICH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ICHTERSTA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OC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ICHTIGUNG DES ENTSCHE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TIFICAZIONE DELLA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ICHTIG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TIFIC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ICHTIG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ETTI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LIN(DEUTSCHLAND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RLINO(GERMANIA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LIN(DEUTSCH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RLINO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MU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RMU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RNA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RNA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LICHE AB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LICHE 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TUDI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LICHE GRUND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ZIONE PROFESSIONALE DI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LICHE 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LICHE VORSORGE NACH B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PROFESSIONALE AI SENSI DELL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LICHER WIEDEREINST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NSERIMENT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-HAFTPFLICH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RESPONSABILIT� CIVIL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AUS�BUNG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'ESERCIZIO DI UN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BERA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IENTAMENT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SCEGLIERE E DI ESERCITARE UN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GEHEIMNIS IN DER MEDIZINISCHEN FORSCH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PROFESSIONALE IN MATERIA DI RICERCA MEDICA(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K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LLE PROFE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PROFESS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LE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ROC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MATU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URIT�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MILIT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LITARE PROFESS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VER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 PROFESSION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SPORT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IVO PROFESS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ESERCITARE UN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WECHSEL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PROFESSIONE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UNG ANS 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RIFORMA DAVANTI AL 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UNG AUF EIGENES U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OCARE IL PROPRIO COMPORTAMENTO CONTRARIO ALLA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UNG(STP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LLO(C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UNG(ZP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LLO(C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UNGSKAMMER(BST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D'APPELLO(T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�HMTE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FAM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AMUNGSTECHN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O DI INSEM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�DIGUNG VON ELEKTRISCHEN 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EGGIAMENTO D'IMPIANTI ELETTR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�FTIGUNGS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'OCCUPAZIONE TEMPO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�FTIGUNGSG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 D'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�FTIG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SERE OCCU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�FTIGUNGSPRO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PER L'OCCUPAZIONE TEMPO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ENK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IM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I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LAG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(MISURA PROVVIS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LEUNIGT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ACCELE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LEUNIGUNGSGE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 CELE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NEI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N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NEIUNGS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D'INNEVAMENTO ARTI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TE G�TE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LIMITATA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TE 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LIMIT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TE HANDL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CIVILE LIMI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TE PF�ND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NORABILIT� LIMI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TE �BERPR�FUNGS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COGNITIVO LIMI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TES DINGLI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REALE LIMI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ULD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US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AN DAS BUNDESVERWALT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AL TRIBUNALE AMMINISTRATIV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AN DIE ANKLAGEKAMMER(BUNDESGERI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 ALLA CAMERA D'ACCUSA(TRIBUNALE FED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AN DIE REKUR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ALLA COMMISSIONE DI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AN DIE VORMUNDSCHAF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ALL'AUTORIT� TU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IM RADIO- UND FERNSEH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IN MATERIA RADIOTELEVI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IN �FFENTLICH-RECHTLICHEN ANGELEGEN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IN MATERIA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IN STRAF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IN MATER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IN ZIVIL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IN MATERI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ART. 33 ABS. 3 LIT. A SG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(ART. 33 CPV. 3 LETT. A LT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BST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(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RECHTSHIL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(ASSISTENZA GIUDIZIA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SCHK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STP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(C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VSTR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ZP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(C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ANTW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OSTA AL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RICOR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GE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IM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DI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INSTANZ F�R RADIO UND 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RICORSO IN MATERIA RADIOTELEVI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K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DEI RECLAMI PE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KOMMISSION B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KOMMISSION(FACHHOCHSCHU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(SCUOLA UNIVERSITARIA PROFESS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LEGI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ZIONE RICOR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EITIG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ER CESS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ETZTES 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ITORIO OCCU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AN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EGA DEL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DI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SILIARE DEL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R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EL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SDAUERAB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IN FUNZIONE DELLA DURATA DEL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SENTZIEH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EINTEG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SKONSTI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TO POSS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SRECH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SST�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MANU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STAND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SITUAZIONE ACQUIS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ER REVISIONS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E DI REVISIONE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ER UM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STANZ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ES RECHT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GIURIDICO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ES 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S BEDEUTENDER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PARTICOLARMENTE IMPOR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S SCH�TZENSWERTE PERSONEND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TI PERSONALI DEGNI DI PARTICOLARE 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S VERLETZLIC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PARTICOLARMENTE VULNE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EGGI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ANDESGARANTIE(�FFENTLICHRECHTLICHE K�RPER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'E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AND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COSTIT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�TIGEND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CONFERM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�TIGUNG DES NACHLASSVERTR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OLOGAZIONE DEL CONCOR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�TIGUNGSSCHR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CONFE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A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ATTUNG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FUNER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ATTUNGSINSTI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MPE FUNEB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ATT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FUNER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UZIONE ATTIV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CHUNG BEI ZWANGSVOLLSTR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UZIONE NELL'ESECUZIONE FOR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CHUNG FREMDER AMTSTR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UZIONE DI PUBBLICI UFFICIA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HENDE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ESIS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TTENTE(CONTRATTO D'APPAL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UERUNG DER FA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IZIONE DELLA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UERUNG DER UNTERNEHMUNG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IZIONE DELL'AZIENDA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UERUNG NACH WIRTSCHAFTLICHER LEIST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IZIONE SECONDO LA CAPACIT� CONTRIB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IMM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RMIN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IMMTER VERFALL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COMMIN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IMMTHEIT RECHTLICHER NOR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CISIONE DELLA NORM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IMMUNGSLAND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 PAESE DI DEST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IMMUN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DEST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RITTENE 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CONTE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S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ANZ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TIGUNGS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DI A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PEFA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ENSA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I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KON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MO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EILIGUNG AM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EILIGUNG ODER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O COLLABO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EILIGUNGSERTRA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ELLE PARTECIPAZION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EILIGUNGSERTRA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ELLE PARTECIPAZIONI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EILIGUNGSGEWINN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I PROFITTI PROVENIENTI DA PARTECIP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ON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DI FABBRICAZIONE DI CALCESTRUZ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AG ZUR FREIEN 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MMA A LIBERA DIS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ORE DELL'IMPIA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 AUF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IN VIA DI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 AUF 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IN VIA DI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 AUF PFANDVER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IN VIA DI REALIZZAZIONE DEL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 AUF SICHERHEIT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PER PRESTAZIONE DI GARAN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BEAM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ALE ESEC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ZIONE PER AGIRE IN VIA ESEC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FE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IE ES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ESECUTIVO(PROCEDURA 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K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NDARIO D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O D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E ESECU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ESECUZIONE(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UUNGSGUT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REDITO PER COMPITI ASSISTENZ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UUNGSUNTER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DI ACCUD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U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-HAFTPFLICH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RESPONSABILIT� CIVILE DELL'IMPR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AB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TTORE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BEITRA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E SPESE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BER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ERE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'ESERCIZI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INHA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ARE D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MALATI DELL'IMPR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DI P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'ESERCIZ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RISI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ST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UNTERBRECHUNGS-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L'INATTIVIT� DELL'IMPR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UNTER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UZIONE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ARIO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PER L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ZWE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MO D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OFFENE PERS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INTERESSAT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OFFENE PERSON(ERWACHSENENSCHU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INTERESSATA(PROTEZIONE DEGLI ADUL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F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�GERISCHE BEGR�NDUNG DES VERSICHERUNGSANSPRU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I NELLE GIUSTIFICAZIONI(CONTRATTO DI 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�GERISCHER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ROTTA FRAUDOL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GIUN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ND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TT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UGE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RESTO COERC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URTEIL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�LK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P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�LKERUNG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POP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OLLM�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DELLA FACOLT� DI RAPPRESEN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ORZUGUNG EINES GL�UBI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VORI CONCESSI AD UN CRE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FFNETER KONF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LITTO ARM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�HRUNG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RIABILI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G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GLICH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GLICHE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GLICHES VERM�GEN UND VERM�GENSERTRAG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MOBILIARE E RELATIVO REDDITO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GUNG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MOV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GUNGS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LOCOMO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 NEGATIVER TAT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DI FATTI NEG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AN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AN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PROV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AUSFOR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RCA GENERALE E INDETERMINATA DI MEZZI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AU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ZIONI DELLE PA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DELLE 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PROB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ERE DELLA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M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 DELLA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VERWERTUNG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ILLE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W�R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LA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RTUNG VON AKT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GLI AT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 F�R EINE TECHNISCHE 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PER UN IMPIANTO 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 F�R GEWERBSM�SSIGE FL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PER VOLI COMMER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 ODER GENEHMIG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O APPROV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(BEW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(LA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IRO DELL'AUTOR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SPFLICHTIG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SOTTOPOSTO AD AUTOR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'AUTOR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R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RISTO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USSTE FAHR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LIGENZA COS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EICHNUNG DES VORBEHA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ULAZIONE DELLA RISE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IFFERUNG DES RECHTSBEGE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INDICARE L'AMMONTARE DELLE CONCLU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I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OG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U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OPZIONE(AUMENTO DEL CAPIT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UG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'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BETREFFEND DIE BESOLDUNGEN DER EIDGEN�SSISCHEN BEAMTEN UND</w:t>
      </w:r>
    </w:p>
    <w:p>
      <w:pPr>
        <w:pStyle w:val="PreformattedText"/>
        <w:bidi w:val="0"/>
        <w:jc w:val="left"/>
        <w:rPr/>
      </w:pPr>
      <w:r>
        <w:rPr/>
        <w:t>ANGESTEL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GLI STIPENDI DEI FUNZIONARI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IEGATI FED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EN ERWERBSERSATZ F�R DIENSTLEISTENDE UND BEI MUTT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E INDENNIT� DI PERDITA DI GUADAGNO PER CHI PR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ALLGEMEINVERBINDLICHERKL�RUNG VON GESAMTARBEITSVERTR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BERUFLICHE ALTERS-, HINTERLASSENEN- UND INVALIDEN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A PREVIDENZA PROFESSIONALE PER LA VECCHIAIA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T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EIDGEN�SSISCHE VERWALTUNGS- UND DISZIPLINAR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GIURISDIZIONE AMMINISTRATIVA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EINGETRAGENE PARTNERSCHAFT GLEICHGESCHLECHTLICHER PA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UNIONE DOMESTICA REGISTRATA DI COP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OSESSUAL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HARMONISIERUNG DER DIREKTEN STEUERN DER KANTONE UND</w:t>
      </w:r>
    </w:p>
    <w:p>
      <w:pPr>
        <w:pStyle w:val="PreformattedText"/>
        <w:bidi w:val="0"/>
        <w:jc w:val="left"/>
        <w:rPr/>
      </w:pPr>
      <w:r>
        <w:rPr/>
        <w:t>GEMEI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'ARMONIZZAZIONE DELLE IMPOSTE DIRETTE DEI CANTONI 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ZULASSUNG UND BEAUFSICHTIGUNG DER REVISORINNEN UND</w:t>
      </w:r>
    </w:p>
    <w:p>
      <w:pPr>
        <w:pStyle w:val="PreformattedText"/>
        <w:bidi w:val="0"/>
        <w:jc w:val="left"/>
        <w:rPr/>
      </w:pPr>
      <w:r>
        <w:rPr/>
        <w:t>REVISO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BILITAZIONE E LA SORVEGLIANZA DEI REVIS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ZUSAMMENARBEIT MIT DEM INTERNATIONALEN STRAFGERICHTS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OOPERAZIONE CON LA CORTE PE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ZUM SCHUTZ �FFENTLICHER WAPPEN UND ANDERER �FFENTLICHER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PER LA PROTEZIONE DEGLI STEMMI PUBBLICI E DI ALTRI SE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ERWERBUNG UND BETRIEB VON EISENBAHNEN F�R RECHNUNG DES BUND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ACQUISTO E ESERCIZIO DI STRADE FERRATE PER CONTO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DE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FABRIKATION VON PHOSPHORZ�NDH�LZCHEN UND STREICHKERZCH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FABBRICAZIONE DI FIAMMIFERI FOSFOR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KONTROLLIERUNG UND GARANTIE DES FEINGEHALTES DER GOLD- UND</w:t>
      </w:r>
    </w:p>
    <w:p>
      <w:pPr>
        <w:pStyle w:val="PreformattedText"/>
        <w:bidi w:val="0"/>
        <w:jc w:val="left"/>
        <w:rPr/>
      </w:pPr>
      <w:r>
        <w:rPr/>
        <w:t>SILBERWA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CONTROLLO E GARANZIA DEL TITOLO DEI LAVORI D'OR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RG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SICHERSTELLUNG DER VERG�TUNGEN AUS DEM DIREKTEN VERKEHR DER</w:t>
      </w:r>
    </w:p>
    <w:p>
      <w:pPr>
        <w:pStyle w:val="PreformattedText"/>
        <w:bidi w:val="0"/>
        <w:jc w:val="left"/>
        <w:rPr/>
      </w:pPr>
      <w:r>
        <w:rPr/>
        <w:t>EISENBAHN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GARANZIA DELLE INDENNIT� PER IL SERVIZIO DI FERROVI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SO DI STAZIO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STIMMRECHT DER AKTION�RE VON EISENBAHNGESELLSCHAF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DIRITTO DI VOTO DEGLI AZIONISTI DELLE SOCIET� FERROVIAR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STRAFBESTIMMUNGEN ZUM HANDELSREGISTER- UND FIRM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DISPOSIZIONI PENALI IN MATERIA DI REGISTRO DI COMMERCI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DI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UMSETZUNG DER �BEREINKOMMEN �BER INTERNATIONALE KINDESENTF�H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ATTUAZIONE DELLE CONVENZIONI SUL RAPIMENTO INTERNAZI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MINO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VERBINDUNGSGELEISE ZWISCHEN DEM EISENBAHNNETZ UND GEWERBLICHEN</w:t>
      </w:r>
    </w:p>
    <w:p>
      <w:pPr>
        <w:pStyle w:val="PreformattedText"/>
        <w:bidi w:val="0"/>
        <w:jc w:val="left"/>
        <w:rPr/>
      </w:pPr>
      <w:r>
        <w:rPr/>
        <w:t>ANSTAL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FERROVIE DI CONGIUNZIONE TRA RETE FERROVIARIA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BILIMENTI INDUSTRI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VERPF�NDUNG UND ZWANGSLIQUIDATION DER EISENBAHN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IPOTECHE SULLE STRADE FERRATE NEL TERRITORIO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DE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ZIVILRECHTLICHE VERH�LTNISSE DER NIEDERGELASSENEN UND AUFENTHAL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RAPPORTI DI DIRITTO CIVILE DEI DOMICILIATI E DEI DIMORAN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-HA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-C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-R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TAG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U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HU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EK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TE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EK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LA BIBLI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EKSVERB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E DI BIBLIOTE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EKS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TECON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EN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TER(VERSTEIG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ENTE(INCANT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A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GA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Z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LANCI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ZWAHRHEIT UND -KLA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IDICIT� E CHIAREZZA DEL BILAN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 VEREINBARUNG(EINFUHR UND R�CKF�HRUNG VON KULTURG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SULL'IMPORTAZIONE E IL RIMPATRIO DI BE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 VERTR�GE SCHWEIZ-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I BILATERALI TRA LA SVIZZERA E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POLIZEI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IN MATERIA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VERTRAG BETREFFEND SCHULDBETREIBUNG UND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IN MATERIA DI ESECUZIONE E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VERTRAG �BER DEN SCHUTZ VON HERKUNFTSANG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BILATERALE PER LA PROTEZIONE DELLE INDICA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N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VERTRAG �BER DIE 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IN MATERIA DI 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VERTRAG �BER DIE BEGLAUBIGUNG �FFENTLICHER URKU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IN MATERIA DI LEGALIZZAZIONE DI A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VERTRAG �BER DIE RECHT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IN MATERIA DI 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VERTRAG(ANERKENNUNG UND VOLLSTRECKUNG VON ZIVILURTEIL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BILATERALE(RICONOSCIMENTO E ESECUZIONE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EN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S ABKOMMEN �BER DEN INVESTITION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CONCERNENTE LA PROTEZIONE DEGLI INVEST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S ABKOMMEN �BER DIE R�CK�BERNAHME VON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SULLA RIAMISSIONE DE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- UND/ODER TONAUFNAHME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DI PRESA D'IMMAGINI E/O REGIST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ENDE KU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LLE A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HAU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FIGU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SCH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E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UNG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IN MATERIA DI 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UNG AN DIE PARTEI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NCOLO ALLE CONCLUSIONI DELLE PA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NENBE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E IN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NEN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 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DIVERS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DIVER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SCHER LAND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TURA BI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SCHER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APORTO BI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SCHES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LE BI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MECHA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MECCA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ME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ME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P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TECN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TO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R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HERIG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AN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OC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E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ANCOS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ETT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LANKETT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ENL�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LISI VESC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OM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IWEISS-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BIACCA DI PIOM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DARMENTZ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NDI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ENF�HRH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E DA GUIDA PER CIE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TORE DI DIR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TZAB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FUL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LOCCO(DIRITTO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LOCK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PRESENZA OBBLIG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NTSCHLI JOHANN CAS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LUNTSCHLI JOHANN CAS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TALKOHOLKONZEN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COLE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T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CRIMINALE(BLUTGERI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T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 SA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T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DEL SA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TTRANS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USIONE SANGUI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ATH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DI BOB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STA PER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ENABFERTIGUNG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I ASSISTENZA A 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ENBE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RIORAMENTO DEL SU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ENL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STREL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EN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FONDIA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GO DI CO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ENSPEK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ULAZIONE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VEL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J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IV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LI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T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IMA(RAGGRUPPAMENTO TERRE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REGELUNG(KARTE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DI CLEM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HA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RE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 DI BA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RIB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LINE-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BOR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U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SEN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GILANZA SULLA BO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SEN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I BO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SE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O BORS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SE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B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TIV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NIEN-HERZEGOW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SNIA-ERZEGOV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SCHAFT(GEB�U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ASCIATA(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SCHAFT(GESANDT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ASCIATA(LEG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SCHAFT(PARLAMENTSVORL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SU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TSW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KO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ICOT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VE JACQUES-FRAN�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YVE JACQUES-FRAN�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LLE(DOKUMENTENTY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AILLE(TIPO DI 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ENBURG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ANDEBURGO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CONTRO GLI INC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ENDIO INTEN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SIL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U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RR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UNSCHWEIG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AUNSCHWEIG(GERMANI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ITE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RGHEZZA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IT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RGHEZ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N(DEUTSCHLAND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MA(GERMANIA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N(DEUTSCH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MA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NNER ER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NNER ER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I MANU TRADI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VI MANU TRAD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EL LOUIS ADOL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IDEL LOUIS ADOL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K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ETTA DELLE LETT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LICHE STIMM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PER CORRISPO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H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DA ADEMPIERE AL DOMICILIO DEL CRE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NCH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ONC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SCH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US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YEBEZI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ETTO DELLA BRO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H AMTLICHER BESCHLAG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I COSE REQUISITE O SEQUES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H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DER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EI(VEREINIGTE ARABISCHE EMIR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UNEI(EMIRATI ARABI UNI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SCHVIG GEO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UNSCHVIG GEO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SSEL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UXELLE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SSEL I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UXELLES II 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T-EXOPRO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OPROTESI DEL S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TPROTHESEN-IM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NESTO DI PROTESI MAMM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TTO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AVO LOR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TTO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LOR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DRUCK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GRAFIA(IMPRE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EFFEK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INTERMEDIA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CHEREXP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TO CON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F�HRUNGS- UND BILANZ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CONTABILE E ALLESTIMENTO DEL BILAN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F�HR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TENERE LA CON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LIB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ST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(SEG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UNGSBEL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CON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UNGS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CON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CON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DH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DD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ERGER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BU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HNENAN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AGGIO TEA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GA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LG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GAR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LG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BILDUNG UND 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'EDUCAZIONE E DELLA SC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GESUND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A SANIT�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INFORMATIK UND TELEKOMMUN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JUST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I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KOMMUN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E 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KUL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A 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LANDESTOP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I TOP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LAND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'AGR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METEOROLOGIE UND KLIMAT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I METEOROLOGIA E CLIMAT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MILIT�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'ASSICURAZIO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RAUMENTWICK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O SVILUPPO TERRI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SOZIALVERSICHER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E ASSICURAZ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STATI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I STAT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STR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E STRA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UMW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S TRASPO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VETERIN�R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I VETER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WIRTSCHAFTLICHE LANDES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WOHN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E ABI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ZIVIL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 SERVIZI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ZIVILLUF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'AVIAZION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 BETREFFEND ANKAUF VON PRIORIT�TSAKTIEN DER JURA-</w:t>
      </w:r>
    </w:p>
    <w:p>
      <w:pPr>
        <w:pStyle w:val="PreformattedText"/>
        <w:bidi w:val="0"/>
        <w:jc w:val="left"/>
        <w:rPr/>
      </w:pPr>
      <w:r>
        <w:rPr/>
        <w:t>SIMPLON-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OLUZIONE FEDERALE(AZIONI DI PRIORIT� DELLA FERROVIA GI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 BETREFFEND DEN ANKAUF DER SCHWEIZERISCHEN CENTRAL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OLUZIONE FEDERALE SUL RISCATTO DELLA FERROVIA CENTR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 BETREFFEND DEN SCHUTZ DER SICHERHEIT DER</w:t>
      </w:r>
    </w:p>
    <w:p>
      <w:pPr>
        <w:pStyle w:val="PreformattedText"/>
        <w:bidi w:val="0"/>
        <w:jc w:val="left"/>
        <w:rPr/>
      </w:pPr>
      <w:r>
        <w:rPr/>
        <w:t>EID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FEDERALE PER GARANTIRE LA SICUREZZA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 �BER DIE KREDITKASSEN MIT WARTE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FEDERALE CONCERNENTE LE CASSE DI CREDITO A 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 �BER DIE SCHWEIZERISCHE UHREN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FEDERALE CONCERNENTE L'INDUSTRIA OROLOGIERA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(ZAHL DER GERICHTSSCHREIBER UND GERICHTSSEKRET�RE DES</w:t>
      </w:r>
    </w:p>
    <w:p>
      <w:pPr>
        <w:pStyle w:val="PreformattedText"/>
        <w:bidi w:val="0"/>
        <w:jc w:val="left"/>
        <w:rPr/>
      </w:pPr>
      <w:r>
        <w:rPr/>
        <w:t>B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FEDERALE(NUMERO DEI CANCELLIERI E DEI SEGRETARI DEL 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DEL 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EXEK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FE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ST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BEAUFSICHTIGUNG VON PRIVATUNTERNEHM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SORVEGLIANZA DELLE IMPRESE PRIVATE IN MATE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AS TELEFON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TELEF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EN GESCH�FTSBETRIEB VON</w:t>
      </w:r>
    </w:p>
    <w:p>
      <w:pPr>
        <w:pStyle w:val="PreformattedText"/>
        <w:bidi w:val="0"/>
        <w:jc w:val="left"/>
        <w:rPr/>
      </w:pPr>
      <w:r>
        <w:rPr/>
        <w:t>AUSWANDERUNGSAGENTU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OPERAZIONI DELLE AGENZIE DI EMI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EN HANDEL MIT GOLD- UND SILBERABF�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COMMERCIO DEI CASCAMI D'ORO E D'ARG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EN TRANSPORT AUF EISENBAHNEN UND</w:t>
      </w:r>
    </w:p>
    <w:p>
      <w:pPr>
        <w:pStyle w:val="PreformattedText"/>
        <w:bidi w:val="0"/>
        <w:jc w:val="left"/>
        <w:rPr/>
      </w:pPr>
      <w:r>
        <w:rPr/>
        <w:t>DAMPFSCHIF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TRASPORTI PER FERROVIA E PER BATTELL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ARBEIT IN DEN FABRI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LAVORO NELLE FABB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AUFSICHT �BER DIE SOZIALE</w:t>
      </w:r>
    </w:p>
    <w:p>
      <w:pPr>
        <w:pStyle w:val="PreformattedText"/>
        <w:bidi w:val="0"/>
        <w:jc w:val="left"/>
        <w:rPr/>
      </w:pPr>
      <w:r>
        <w:rPr/>
        <w:t>KRANK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LA VIGILANZA SULL'ASSICURAZIONE SOCIALE CO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ALAT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AUFSICHT �BER VERSICHERUNGSUNTERNE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SORVEGLIANZA DELLE IMPRES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EIDGEN�SSISCHEN WAHLEN UND ABSTIMM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ELEZIONI E VOTAZIONI FED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ELEKTRISCHEN SCHWACH- UND</w:t>
      </w:r>
    </w:p>
    <w:p>
      <w:pPr>
        <w:pStyle w:val="PreformattedText"/>
        <w:bidi w:val="0"/>
        <w:jc w:val="left"/>
        <w:rPr/>
      </w:pPr>
      <w:r>
        <w:rPr/>
        <w:t>STARKSTROM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GLI IMPIANTI ELETTRICI A CORRENTE FORTE 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NTE DEB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ERSTELLUNG VON TELEGRAPHEN- UND</w:t>
      </w:r>
    </w:p>
    <w:p>
      <w:pPr>
        <w:pStyle w:val="PreformattedText"/>
        <w:bidi w:val="0"/>
        <w:jc w:val="left"/>
        <w:rPr/>
      </w:pPr>
      <w:r>
        <w:rPr/>
        <w:t>TELEPHONLI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IMPIANTO DI LINEE TELEGRAFICH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HAFTPFLICHT AUS FABRIK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RESPONSABILIT� CIVILE DEI FABBRIC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LOTTERIEN UND DIE GEWERBSM�SSIGEN WE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LE LOTTERIE E LE SCOMMESSE PROFESSION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Z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PERS�NLICHE HANDL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APAC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PRIORIT�TSRECHTE AN ERFINDUNGSPATEN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DIRITTI DI PRIORIT� RELATIVI AI BREVE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STEMPELABGABE AUF COU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E TASSE DI BOLLO SULLE CED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�BERWACHUNG DES POST- UND</w:t>
      </w:r>
    </w:p>
    <w:p>
      <w:pPr>
        <w:pStyle w:val="PreformattedText"/>
        <w:bidi w:val="0"/>
        <w:jc w:val="left"/>
        <w:rPr/>
      </w:pPr>
      <w:r>
        <w:rPr/>
        <w:t>FERNMELDE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S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VERWERTUNG VON URHEBERRE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A RISCOSSIONE DEI DIRITTI D'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WAHLEN IN DEN NATIONAL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ELEZIONI DEI MEMBRI DEL CONSIGL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GEGEN DEN UNLAUTEREN WETTBE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TRO LA CONCORRENZA SL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ARZNEIMITTEL UND MEDIZINPRODU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MEDICAMENTI E I DISPOSITIVI ME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BAU UND BETRIEB DER SCHWEIZERISCHEN NEBENBAH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COSTRUZIONE E ESERCIZIO DELLE FERROVIE SECONDARIE SVIZZ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BUCHEFFEK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TITOLI CONTA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ANSTELLUNGSVERH�LTNIS DER HANDELSREISE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CONDIZIONI D'IMPIEGO DEI COMME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GGI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B�UERLICHE BOD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DIRITTO FONDIARIO R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BUNDESPATENT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TRIBUNALE FEDERALE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BUNDESSTRAF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TRIBUNALE PE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BUNDESVERWALT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TRIBUNALE AMMINISTRATIV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EIDGEN�SSISCHE NUKLEARSICHERHEITSINSPEKTO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ISPETTORATO FEDERALE DELLA SICUREZ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GEWERBE DER REISE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COMMERCIO AMBUL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INTERNATIONALE PRIVA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DIRITTO INTERNAZIONAL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JUGEND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DIRITTO PENALE MINOR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KRIEGS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MATERIALE BEL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�FFENTLICHE BESCHAFF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ACQUIS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�FFENTLICHKEITSPRINZIP DER 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PRINCIPIO DI TRASPAR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RECHNUNGSWESEN DER EISENBAH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ONTABILIT� DELLE STRADE FER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URHEBERRECHT UND VERWANDTE SCHUTZ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DIRITTO D'AUTORE E SUI DIRITT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ZIONE AFFIN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VERNEHMLASS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CEDURA DI CONSUL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VERWALTUNGS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DIRITTO PENALE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VERWALT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CEDUR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ABSCHLUSS VON SCHULDENKONSOLIDIER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ONCLUSIONE DI ACCORDI DI CONSOLIDA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DEB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ALLGEMEINEN TEIL DES SOZIALVERSICHERUNG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ARTE GENERALE DEL DIRITTO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CURAZ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BINNEN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MERCATO 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BUNDESZIVIL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DI PROCEDURA CIVI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DAT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EIDGEN�SSISCHEN FINANZHAUS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FINANZE DELLA CONFE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ERWERB VON GRUNDST�CKEN DURCH PERSONEN IM</w:t>
      </w:r>
    </w:p>
    <w:p>
      <w:pPr>
        <w:pStyle w:val="PreformattedText"/>
        <w:bidi w:val="0"/>
        <w:jc w:val="left"/>
        <w:rPr/>
      </w:pPr>
      <w:r>
        <w:rPr/>
        <w:t>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CQUISTO DI FONDI DA PARTE DI PERS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GERICHTSSTAND IN ZIVIL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FORO IN MATERI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GESCH�FTSVERKEHR DER BUNDES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A PROCEDURA DELL'ASSEMBLEA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INTERNATIONALEN KULTURG�TER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TRASFERIMENTO INTERNAZIONALE DEI BE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KONSUMK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CREDITO AL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NATUR- UND HEIMAT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DELLA NATURA E DEL PAE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SCHUTZ DER GEW�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SCHUTZ VON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DE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SCHUTZ VON MARKEN UND HERKUNFTSANG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A PROTEZIONE DEI MARCHI E DELLE INDICA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N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SCHUTZ VON TOPOGRAPHIEN VON</w:t>
      </w:r>
    </w:p>
    <w:p>
      <w:pPr>
        <w:pStyle w:val="PreformattedText"/>
        <w:bidi w:val="0"/>
        <w:jc w:val="left"/>
        <w:rPr/>
      </w:pPr>
      <w:r>
        <w:rPr/>
        <w:t>HALBLEITERERZEUGNI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A PROTEZIONE DELLE TOPOGRAFIE DI PRODOTTI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NDUT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SCHUTZ VOR GEF�HRLICHEN STOFFEN UND</w:t>
      </w:r>
    </w:p>
    <w:p>
      <w:pPr>
        <w:pStyle w:val="PreformattedText"/>
        <w:bidi w:val="0"/>
        <w:jc w:val="left"/>
        <w:rPr/>
      </w:pPr>
      <w:r>
        <w:rPr/>
        <w:t>ZUBEREI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CONTRO LE SOSTANZE 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 PERICOL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UMWELT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DE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VERSICHER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CONTRATTO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FOR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WASSER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SISTEMAZIONE DEI CORSI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ZIVILEN ERSATZ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SERVIZIO CIVILE SOSTIT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ABGABE F�R DIE BEN�TZUNG VON NATIONALSTR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LA TASSA PER L'UTILIZZAZIONE DELLE ST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ALTERS- UND HINTERLASSEN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 L'ASSICURAZIONE PER LA VECCHIAIA E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T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ARBEIT IN INDUSTRIE, GEWERBE UND 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LAVORO NELL'INDUSTRIA, NELL'ARTIGIANAT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ARBEITSVERMITTLUNG UND DEN PERSONALVERLEI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COLLOCAMENTO E IL PERSONALE A PREST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AUSGABE UND EINL�SUNG VON BANKNO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EMISSIONE E IL RIMBORSO DEI BIGLIETT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AUSL�NDERINNEN UND AUSL�NDER UND �BER DIE</w:t>
      </w:r>
    </w:p>
    <w:p>
      <w:pPr>
        <w:pStyle w:val="PreformattedText"/>
        <w:bidi w:val="0"/>
        <w:jc w:val="left"/>
        <w:rPr/>
      </w:pPr>
      <w:r>
        <w:rPr/>
        <w:t>INTE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STRANIERI E LA LORO 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ANKEN UND SPARK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BANCHE E LE CASSE DI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EK�MPFUNG �BERTRAGBARER KRANKHEITEN DES</w:t>
      </w:r>
    </w:p>
    <w:p>
      <w:pPr>
        <w:pStyle w:val="PreformattedText"/>
        <w:bidi w:val="0"/>
        <w:jc w:val="left"/>
        <w:rPr/>
      </w:pPr>
      <w:r>
        <w:rPr/>
        <w:t>MENS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A LOTTA CONTRO LE MALATTIE TRASMISSIBILI DELL'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ERUF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FORM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ET�UBUNGSMITTEL UND DIE PSYCHOTROPEN STO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STUPEFACENTI E SULLE SOSTANZE PSICOT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ILDUNG STEUERBEG�NSTIGTER</w:t>
      </w:r>
    </w:p>
    <w:p>
      <w:pPr>
        <w:pStyle w:val="PreformattedText"/>
        <w:bidi w:val="0"/>
        <w:jc w:val="left"/>
        <w:rPr/>
      </w:pPr>
      <w:r>
        <w:rPr/>
        <w:t>ARBEITSBESCHAFFUNGSRESER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A COSTITUZIONE DI RISERVE DI CRISI BENEFICIANT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RAVI FISC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�RSEN UND DEN EFFEKT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BORSE E IL COMMERCIO DI VALORI MOB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ROTGETREIDEVERSORGUNG DES L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'APPROVVIGIONAMENTO DEL PAESE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E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UNDESSTRAF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CEDUR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UNDES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EMBLEA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DIREKTE BUNDE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IMPOSTA FEDERALE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DURCHSETZUNG VON INTERNATIONALEN SAN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PPLICAZIONE DI SANZIONI INTER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EIDGEN�SSISCHE FINANZMARKT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L'AUTORIT� FEDERALE DI VIGILANZA SUI MERC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Z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ELEKTRONISCHE SIGN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A FIRM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ENTLASSUNG ARBEITSUNF�HIG GEWORDENER BEAM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LICENZIAMENTO DI FUNZION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ERFINDUNGSPA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BREVETTI D'IN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ERG�NZUNGS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PRESTAZIONI COMPLE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ERHALTUNG DES B�UERLICHEN GRUNDBESIT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ONSERVAZIONE DELLA PROPRIET� FONDIA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AMILIENZU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ASSEGNI FAM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AMILIENZULAGEN IN DER LAND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ASSEGNI FAMILIARI NELL'AGR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INANZDIENST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SERVIZI FINANZ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INANZINSTIT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ISTITUTI FINANZ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IS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�RDERUNG VON SPORT UND BEW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(PROMOZIONE DELLO SPORT E DELL'ATTIVIT� FIS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ORSCHUNG AM MENS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A RICERCA SULL'ESSERE U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REIZ�GIGKEIT DER ANW�LTINNEN UND ANW�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LIBERA CIRCOLAZIONE DEGLI AVVOC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GEBRANNTEN 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BEVANDE DISTIL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GLEICHSTELLUNG VON FRAU UND 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ARIT� DEI SESS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HILFE AN OPFER VON STRAFT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'AIUTO ALLE VITTIME DI RE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INTERNATIONALE AMTSHILFE IN STEUER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'ASSISTENZA AMMINISTRATIVA INTERNAZIONALE IN MATE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INTERNATIONALE QUELLEN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IMPOSIZIONE ALLA FONTE IN AMB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INVALID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ICURAZIONE PER 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KOLLEKTIVEN KAPITAL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INVESTIMENTI COLLETTIVI DI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KOORD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COORDI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KRANKEN- UND UN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ICURAZIONE CONTRO LE MALATTIE E 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KRANK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ICURAZIONE MALAT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LAND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GR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LANDWIRTSCHAFTLICHE P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FFITT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LUF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NAVIGAZIONE AE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MEDIZINISCH UNTERST�TZTE FORTPFLA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A PROCREAZIONE CON ASSIS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MEHRWERT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'IMPOSTA SUL VALORE AGGIU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MILIT�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ICURAZIO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NUTZBARMACHUNG DER WASSERKR�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UTILIZZAZIONE DELLE FORZE ID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ORGANISATION DER STRAFBEH�RDEN DES BU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ORGANIZZAZIONE DELLE AUTORIT� PENALI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PRODUKTEHAFT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RESPONSABILIT� PER DANNO DA 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PRODUKTE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SICUREZZA DEI 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RAUM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IANIFICAZIONE DEL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REDUKTION DER CO2-EMISS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RIDUZIONE DELLE EMISSIONI DI C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RISIKOKAPITALGESELLSCHA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SOCIET� D'INVESTIMENTO IN CAPITA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SAMMLUNGEN DES BUNDESRECHTS UND DAS BUNDESBL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RACCOLTE DEL DIRITTO FEDERALE E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GLI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SCHULDBETREIBUNG GEGEN GEMEI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ESECUZIONE PER DEBITI CONTRO I COM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SCHWEIZERISCHE NATIONAL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BANCA NAZIONALE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STEMPELABG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TASSE DI B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STROM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'APPROVVIGIONAMENTO ELETT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TECHNISCHEN HANDELSHEMM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OSTACOLI TECNICI AL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TRANSPLANTATION VON ORGANEN, GEWEBEN UND ZE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TRAPIANTO DI ORGANI, TESSUTI E CELL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UN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ICURAZIONE CONTRO GLI 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UNIVERSIT�REN MEDIZINALBERU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PROFESSIONI MEDICHE UNIVERSIT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VERRECHNUNG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 L'IMPOSTA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WEHRPFLICHTERSATZ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TASSA D'ESENZIONE DALL'OBBLIG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WIRTSCHAFTLICHE LANDES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PPROVVIGIONAMENTO ECONOMICO DE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ZUST�NDIGKEIT F�R DIE UNTERST�TZUNG BED�RFT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OMPETENZA AD ASSISTERE LE PERSONE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O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EINE LEISTUNGSABH�NGIGE SCHWERVERKEHRS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UNA TASSA SUL TRAFFICO PESANTE COMMISURATA 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ERWERB UND VERLUST DES SCHWEIZER B�RG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 L'ACQUISTO E LA PERDITA DELLA CITTADINA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EXPLOSIONSGEF�HRLICHE STO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ESPLOS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FILMPRODUKTION UND FILMKUL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DUZIONE E LA CULTURA CINEMATOGRAF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FINANZHILFEN UND ABGEL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AIUTI FINANZIARI E LE INDEN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FUSION, SPALTUNG, UMWANDLUNG UND</w:t>
      </w:r>
    </w:p>
    <w:p>
      <w:pPr>
        <w:pStyle w:val="PreformattedText"/>
        <w:bidi w:val="0"/>
        <w:jc w:val="left"/>
        <w:rPr/>
      </w:pPr>
      <w:r>
        <w:rPr/>
        <w:t>VERM�GENS�BER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A F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GELDSPI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GIOCHI IN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GL�CKSSPIELE UND SPIELBAN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GIOCO D'AZZARDO E SULLE CASE DA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INTERNATIONALE RECHTSHILFE IN STRAF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ISTENZA INTERNAZIONALE IN MATER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INVESTITIONSHILFE F�R BERGGEB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IUTO AGLI INVESTIMENTI NELLE REG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KARTELLE UND ANDERE WETTBEWERBSBESCHR�NK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CARTELLI E ALTRE LIMITAZIONI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KULTURF�RDERUNG DES BU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A PROMOZIONE DELLA 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LEBENSMITTEL UND GEBRAUCHSGEGENST�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DERRATE ALIMENTARI E GLI OGGETTI D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MASSNAHMEN ZUR BEK�MPFUNG DER SCHWARZ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I PROVVEDIMENTI IN MATERIA DI LOTTA CONTR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VORO N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MASSNAHMEN ZUR WAHRUNG DER INNEREN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MISURE PER LA SALVAGUARDIA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UREZZA IN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PAUSCHALREI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I VIAGGI TUTTO COMPRE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RADIO UND 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RADIOTELE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REGIONA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OLITICA RE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SCHULDBETREIBUNG UND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ESECUZIONE E SU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WAFFEN, WAFFENZUBEH�R UND 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ARMI, GLI ACCESSORI DI ARMI E LE MUNI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ZWEITWOHN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ABITAZIONI SECOND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ZUM ZINSBESTEUERUNGSABKOMMEN MIT DER EUROP�ISCHEN</w:t>
      </w:r>
    </w:p>
    <w:p>
      <w:pPr>
        <w:pStyle w:val="PreformattedText"/>
        <w:bidi w:val="0"/>
        <w:jc w:val="left"/>
        <w:rPr/>
      </w:pPr>
      <w:r>
        <w:rPr/>
        <w:t>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A FISCALIT� DEL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ZUR BEK�MPFUNG DER GELDW�SCHEREI IM FINANZSE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RICICLAGGIO DI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ZUR UMSETZUNG VON EMPFEHLUNGEN DES GLOBAL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HE ATTUA DELLE RACCOMANDAZIONI DEL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HAFTUNG(M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A CONFEDERAZIONE(L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AZZ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INTER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VEN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ARI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KANZL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ELLERIA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PATENT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FEDERALE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PERSONAL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PERSO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PERSONA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PERSONALE DELLA CONFE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RECHTSPFLEG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ORGANIZZAZIONE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STRAF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PE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TR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LT� CON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V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VERWALT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AMMINISTRATIV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GEEJU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TO CON L'E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T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R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E PATR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RGEMEINDE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PATR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RGEMEINDE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PATR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R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RRECHT UND AUSL�ND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 E DIRITTO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SCHAFT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FIDEIU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GUNDERKRI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E DI BORGO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KINA FA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RKINA F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K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RK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O(R�UMLICH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(LO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OK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ROCRA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S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RS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U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RU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R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-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BY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ZANTIN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BIZAN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VIN J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VIN J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A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A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Y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Y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-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AI FAM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POO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H 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IS DE DIJON-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 CASSIS DE DIJ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(DOKUMENTENTY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D-ROM(TIPO DI 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K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(PERSO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KTERISTISCH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CARATTER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A DER GRUNDRECHTE DER EUROP�ISCHEN 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DEI DIRITTI FONDAMENTALI DELL'UNIONE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A DER VEREINTEN N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ELLE NAZIONI U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LEGGI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L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AT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FF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FFEU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PER GLI AUT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FFEURZULASS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MMISSIONE DEGLI AUT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K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ASSEG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KARTEN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CARTE-CH�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ASSEGN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K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CHI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SCH-PHARMAZEUTISCHE 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CHIMICA E FARMACEUT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SCHER REINIGUNG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DI PULIZIA CHI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SCHES 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MENTO CHI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LING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LLING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OPRAKT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ROTERAPE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OPRAKTISCHE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CHIROTERAP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U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RU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URGISCHE IM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N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LESTEA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ESTEAT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BLA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ROBLAST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MALACIA PATEL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ONDROMALACIA PATEL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PATHIA PATEL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ONDROPATHIA PATEL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E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E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IONBIO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PSIA DEL CO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KATHOLISCHE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ESA CATTOLICA CRIST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LICHE RELI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IGIONE CRIST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MOSOMEN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CROMOS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IC FATIGUE SYND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A FATICA C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ONA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ISCHES 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C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I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ILL WINS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URCHILL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ULA REBUS SIC STANTI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ULA REBUS SIC STANTI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UD COMP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OUD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LITIO CALCANEO-NAVICULA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ALITIO CALCANEO NAVICUL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CA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HLEA-IMPLAN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NELLA COCL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X IURIS CANON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EX IURIS CANON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HEN ALB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HEN 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FF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RUCCH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FFEUR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OZIO DI PARRUCCH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ON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WEAL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ONW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NS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PRO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-VENTE-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DATA PER INDURRE ALL'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VE 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TRUCTIVE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MPT OF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MPT OF CO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IENNE SUR LA SUCCESSION D'�TATS EN MATI�RE DE TRA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DE VIENNE SUR LA SUCCESSION D'�TAT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NATIONALE CONTRE LE DOPAGE DANS L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INTERNATIONALE CONTRE LE DOPAGE DANS L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M�DIC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M�DI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R�GLER LES CONFLITS DE LOIS EN MATI�RE DE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POUR R�GLER LES CONFLITS DE LOI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ACC�S AUX DOCUMENT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'ACC�S AUX DOCUMENT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CONTRATS D'INTERM�D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A LOI APPLICABLE AUX CONTRATS D'INTERM�D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R�GIMES MATRIMON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A LOI APPLICABLE AUX R�GIMES MATRIMON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VENTES INTERNATIONALES DE</w:t>
      </w:r>
    </w:p>
    <w:p>
      <w:pPr>
        <w:pStyle w:val="PreformattedText"/>
        <w:bidi w:val="0"/>
        <w:jc w:val="left"/>
        <w:rPr/>
      </w:pP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A LOI APPLICABLE AUX VENTES INTERNATIONAL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ESCRIPTION EN MATI�RE DE VENT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A PRESCRIPTION EN MATI�RE DE V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ACCORDS D'�LECTION 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ES ACCORDS D'�LECTION D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GARANTIES IND�PENDANTES ET LES LETTRES DE CR�DIT</w:t>
      </w:r>
    </w:p>
    <w:p>
      <w:pPr>
        <w:pStyle w:val="PreformattedText"/>
        <w:bidi w:val="0"/>
        <w:jc w:val="left"/>
        <w:rPr/>
      </w:pPr>
      <w:r>
        <w:rPr/>
        <w:t>STAND-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ES GARANTIES IND�PENDANTES ET LES LETTR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�DIT STAND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IMMUNIT�S JURIDICTIONNELLES DES �TATS ET DE LEURS</w:t>
      </w:r>
    </w:p>
    <w:p>
      <w:pPr>
        <w:pStyle w:val="PreformattedText"/>
        <w:bidi w:val="0"/>
        <w:jc w:val="left"/>
        <w:rPr/>
      </w:pPr>
      <w:r>
        <w:rPr/>
        <w:t>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ES IMMUNIT�S JURIDICTIONNELLES DES �TATS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URS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INFRACTIONS VISANT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ES INFRACTIONS VISANT DES BIENS 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LETTRES DE CHANGE ET LES BILLETS �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ES LETTRES DE CHANGE ET LES BILLETS �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C�L�BRATION ET RECONNAISSANCE DE LA VALIDIT� DES MARI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(C�L�BRATION ET RECONNAISSANCE DE LA VALIDIT�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DOMMAGES CAUS�S AUX TIERS PAR LES A�RONEF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(DOMMAGES CAUS�S AUX TIERS PAR LES A�RONEF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LOI APPLICABLE AUX DROITS SUR DES TITRES CHEZ DES</w:t>
      </w:r>
    </w:p>
    <w:p>
      <w:pPr>
        <w:pStyle w:val="PreformattedText"/>
        <w:bidi w:val="0"/>
        <w:jc w:val="left"/>
        <w:rPr/>
      </w:pPr>
      <w:r>
        <w:rPr/>
        <w:t>INTERM�DI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(LOI APPLICABLE AUX DROITS SUR DES TITRES CHEZ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�DI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�GLES APPLICABLES AUX TITRES D�TENUS AUPR�S D'UN</w:t>
      </w:r>
    </w:p>
    <w:p>
      <w:pPr>
        <w:pStyle w:val="PreformattedText"/>
        <w:bidi w:val="0"/>
        <w:jc w:val="left"/>
        <w:rPr/>
      </w:pPr>
      <w:r>
        <w:rPr/>
        <w:t>INTERM�DI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(R�GLES APPLICABLES AUX TITRES D�TENUS AUPR�S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�DI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SUCCESSION D'�TATS EN MATI�RE DE BIENS, ARCHIVES ET DET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(SUCCESSION D'�TATS EN MATI�RE DE BIENS, ARCHIV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 IN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E C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(COOPERAZIONE EUROPEA NEL SETTORE DELLA RICER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FICA E TECN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A 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A 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EN-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I C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D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PON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BOLLO SULLE CED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G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ID-19-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OVID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A VAL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XA VAL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NIOSACRAL-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CRANIOSAC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WD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OWD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PA IN CONTRAH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LPA IN CONTRAH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CUSTODI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IN CUSTODI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ELIG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IN ELIG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INSTRU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IN INSTRU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ORGANIS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IN ORGANIS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KRIMI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YBERCRIMI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CHGESCH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HINFALLEN DES ARR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NUM EMERG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MNUM EME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E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IMA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ZIG(DEUTSCH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ZICA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PPENTHAL(GRENZ�BERSCHREITENDE REG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LE DI DAPPES(REGIONE TRANSFRONTALIER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L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LEI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U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WI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RWI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 AUF FREMDEN GER�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TI MEMORIZZATI SU APPARECCHI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BANK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BANCA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BE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EGGIAMENTO D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DIEBSTAHL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RTO DI DAT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ZIONE D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SCHUTZBEAUFTRA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RICATO DELLA PROTE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SCHUTZ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PROTE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SCHUTZ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LLA PROTE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PERMA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HAFTIGKEIT DES EINGLIEDERUNGSERFOL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EL SUCCESSO D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INVALID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ALIDIT� PERMA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UR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DI D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ESPLICANDO EFFETTI DURAT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TOCQUEVILLE ALE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 TOCQUEVILLE ALE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VATTEL E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 VATTEL 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E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UNGS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MATE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UNGS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I COPE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UNG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OFFERTA SUFFI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UNG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PROVV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IV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PROT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VE FREI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ZIONE DEFINI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VE RECHTS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GETTO DEFINITIV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F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ENERATIVES 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GENE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A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GRA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KLARATORISCHE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DICHIA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EG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IERTEN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DEI DELEG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IER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E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KTS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ERE DELL'INF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KT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ELI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KTS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DEL RE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KRED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 CRED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HIN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FIN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�M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K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MOCRA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KRATISCHE REPUBLIK KO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DEMOCRATICA DEL CO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MANIF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IAL OF SERVICE-AN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ACCO DI DENIAL OF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K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U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KMAL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MON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ALHYGIEN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GIENISTA D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ALLAB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BORATORIO D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PAR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A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NIE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I CREARE UNA DISCA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NIE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DISCA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EN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DI DEPO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T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DEPOS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TSTIMM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OTO DELLE AZIONI DEPOSI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EPOSIT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R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SSIVE EPIS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SODIO DEPR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�FFENTLICHKEIT ZUG�NGLICHE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ACCESSIBILE AL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GUL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REGOLAMENT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LI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REL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ATIVE FINANZINSTRU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UMENTI FINANZIARI DERIV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ATIVER ER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A TITOLO DE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MAT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RMAT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MATOMYOS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RMATOMI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OGATORISCHE KRAFT INTERNATIONAL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DEROGATORIA DEL DIRI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I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NFIZ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INF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AL MIN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DE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-FRANZ�SISCHER 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FRANCO-PRUSS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-SCHWEIZERISCHER STAATSVERTRAG(FLUGHAFEN Z�R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GERMANO-SVIZZERO(AEROPORTO DI ZURI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R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SEN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I CAM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LUTIVEFF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DEVOL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NTRAL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ENT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BE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B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GNOS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E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TIVO DI DIAGN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S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AGNO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K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LET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M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T �BERBAUTES 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ENSAMENTE ED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TE �BERBAU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MOLTO FABBR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T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RME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 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BST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BSTAH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IL FU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 �BERWACHUNG POST- UND FERNMELDE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SC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ZIANIT�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BARK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ER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B�CHL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ETTO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A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FREMDER FA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TTORE ESTRANEO A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GERARCH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SERVI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LEISTUNG VON ALLGEMEINEM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'INTERESS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LEISTUNGS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LEISTUNG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LEIS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FORNITURA DI SERVI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LICHE GESUNDHEITS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URANTE I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PFLICHTBETR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E PER LIBERARSI DE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R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AGGIO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TAU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ONEIT� A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I DOVERI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VERS�UMNIS(MILIT�R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SSIONE DE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VERWEI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DE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OGGIO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ZAUS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NSAZIONE DELLA DIFFE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Z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FFER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ZIERTER ENTZUG DES F�HRERAUSWE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IFFERENZIATA DELLA LICENZA DI COND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G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E RECHTE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I DIRITTI DIGI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E UNTE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RMA DIG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KT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TT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GLICH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�ZESAN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OCES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 UND BERUFS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PLOMA E ATTESTATO DI CAPACIT�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ENSCHUTZ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GLI AGENTI DIPLOMAT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ISCHE 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SIONE DIPLO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ISCHE 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DIPLOMAT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ISCHER 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IPLO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ISCHE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LE DIPLO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ISCHES UND KONSULAR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PLOMATICO E CONS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IS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PLO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E BUNDE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FEDERALE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E DEMOK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MOCRAZIA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E 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I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ES FORDERUNGSRECHT GEGEN DEN 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RETTA CONTRO L'ASSICU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ION F�R ENTWICKLUNG UND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ELLO SVILUPPO E DELLA COOP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ION F�R V�LK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EL DIRITTO INTERNAZIONAL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DI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FFRAGIO DI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DI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NTO(OPERAZIONE BANCA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OPA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HER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NIA D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HERNIEN-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ELL'ERNIA D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EN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S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- UND VERHANDLUNGS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SPOSITIVO E PRINCIPIO ATTIT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SPOS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LB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OCCL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A D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 D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A D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O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OR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 IN MATERIA DISCIPLIN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ANZA DI DISCIPL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ISCHE ENT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E(GESELL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DENDO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-PRO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ILO DI D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TR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TTR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 IM INTERNET(DOKUMENTENTY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SU INTERNET(TIPO DI 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A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A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ARISCHE S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RCA DOCUME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ATION VON ARBEITSPL�TZEN(DA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AZIONE RELATIVA AI POSTI DI LAVORO(D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ATIONSINFORMA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TICA DOCUME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ENAKKREDIT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DOCUM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ENSTRE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GORE DEL CONTROLLO DOCUM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US CAUSAM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LUS CAUSAM D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US INCI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LUS INCI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-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ME DI DOM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NIKA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ENIC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NIKANISCHE REPUB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DOMINIC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ZIL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ZIL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TORE DEL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U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ING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ANTI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AUF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O TURNO D'A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BE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O ON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BESTEUER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DOPPIA 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B�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CITTADINAN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O 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RELEVANTE TAT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TTO DI DOPPIA PERTIN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TES J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O 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V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RAPPRESEN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VERWERTUNG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ELLA DOPPIA PRESA IN CONSI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N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RN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IERUNGSVO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DI DO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S(FLU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UBS(FI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-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I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H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I-S�ULEN-KONZ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I TRE PILAS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IVIERTEL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E QUARTI DI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IZEHNTER MONATS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EDICES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NGLICHER BUNDESBE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UR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N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AN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ESA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AUS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IN MANO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EIGENTUM AN WIRTSCHAFTLICHEN SPIELERRE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DI DIRITTI ECONOMICI RIGUARDANTI I GIOCATORI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 APPARTENENTE A UN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CAUSATO AL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 LIBERA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WIRKUNG DER GRUND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ORIZZONTALE DEI DIRITTI COSTITU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EN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ELLA DRO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ENS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SSICO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EN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 SUL CONSUMO DI DRO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ROGH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ROGH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HENDE INVALID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ALIDIT� IMMI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H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ACCI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H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ACCIA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GRA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I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M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H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AI(VEREINIGTE ARABISCHE EMIR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BAI(EMIRATI ARABI UNI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LIN-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UBL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LIN-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UBL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ILIGENCE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E DILIGENCE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LLERAN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IME ORGA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A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P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UYTREN-KONTRAK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DUPUYT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F�HRUNGSVERORDNUNG (EU) 118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I ESECUZIONE (UE) 118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GANGSSTRASSE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E STRADE DI GRANDE TRAN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GESETZTE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IMPOSTOSI AL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TRASPARENZA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LEIT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ATTRAVERSAMENTO PER CONDO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LIEFERUNG(AUSLIEF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ITO(ESTRAD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CHN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A(CALCO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CHNITTLICHES JAHRES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ANNUO 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CHNITTSKOSTEN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DEI COSTI M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CHNITTS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ETZ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ERAZIONE CAUTELATIV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UCHUNG VON AUFZEICHN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QUISIZIONE DI CARTE E REGIST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UCHUNGS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DI PERQUI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KIN RON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WORKIN RON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GRAMMAT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GRAMMA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KALKU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ALCU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ME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ME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OST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ST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PL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L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B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-B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-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-GOVER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-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TE GESCH�FTSF�HRUNG OHNE 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'AFFARI PERF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TE KONKUR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TE L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CUNA IN SENSO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TE SOLIDA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IDARIET� PERF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TE STELL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T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ENT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ST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ST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UA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U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F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ELME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ALLO PREZ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ELST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ETRA PREZI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KTALZU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MEDIANTE PUBBL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ON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EDIZIONE DI DOC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EN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IN VALORI MOB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TIT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ENH�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TE DI CAMB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ENLEI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ITO DI VALORI MOB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IVER 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EFF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IV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EFF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IVGARANTIE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GARANZIA DI EFFE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IVKLAUSEL(ERF�LLUNG DER 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VALORE EFF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IVKLAUSEL(GA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EFFETTIVIT�(C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TA-GERICHTS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A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/EU-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(CE/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O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GO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BERATUNG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TORIO M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ULTE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A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GA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I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HINDER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DIMENTO A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LICHE 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LICHE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PAAR-ALTER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DI VECCHIAIA PER CONIU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PAAR-INVALID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D'INVALIDIT� PER CONIU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I MATRIM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SCHEI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I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SCHL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LUSIONE DE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'UN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TR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PARAZIONE DEI CONIU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UNG�L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ULLAMENTO DE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M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RE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EN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 ONOR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ENEIN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VENTO(TITOLO DI CREDIT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ENKR�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TR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LICH 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HRLICH 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CHENBERGER K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ICHENBERGER K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 AUSGLEICHS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FEDERALE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 FINANZ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FEDERALE DELLE FIN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 FINANZMARKT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FEDERALE DI VIGILANZA SUI MERCATI FINANZ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 FINANZ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FEDERALE DELLE FIN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 REVISIONSAUFSICH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FEDERALE DI SORVEGLIANZA DEI REVIS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 SCHIED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RBITR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AMT F�R DAS HANDEL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 REGISTRO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AMT F�R DAS ZIVILSTAND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DEPA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PARTIMEN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INSTITUT F�R GEISTIGES 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FEDERALE DELLA PROPRIET� INTELLE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INSTITUT F�R MET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FEDERALE DI METR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NUKLEARSICHERHEITSINSPEKTO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PETTORATO FEDERALE DELLA SICUREZZA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VERSICHER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FEDERALE DELLE ASSIC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FERS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LO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E AK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I PROP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H�NDIGE 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SSA IN MANI PROP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H�NDIGES 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DI MANO PROP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H�NDIGES 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AMENTO OLOGRA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PROP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MIET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LOC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PRODU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ZIONE PROP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I PROPR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�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BESCHR�NKUNG(SACH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RIZIONE DELLA PROPRIET�(DIRITTI RE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ER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ELLA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'ACCESSO ALLA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FREIHEI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NE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A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VENDICAZIONE(DIRITTI RE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VOR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ELLA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VORBEHALT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I PATTI DI RISERVA DELLA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GLIA CAMB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TU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ARBEITUNGSZU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PER IL PERIODO D'INT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BAHN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A SENSO U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B�R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UR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LTERNFA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MIGLIA MONO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 SEM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ALTER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EMPLICE DI VECCHIA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ANF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OGAZIONE ORD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IONE SEM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SEM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INVALID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EMPLICE D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KAUSAL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OGGETTIVA SEM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K�RPER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I SEMP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SEM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STREIT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ISCONSORZIO FACOLT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STREITVERK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PLICE DENUNCIA DI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UND ZWECKM�SSIG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SEMPLICE E ADEGU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WAIS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EMPLICE PER ORF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S UND RAS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SEMPLICE E RAP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MILIEN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 MONO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NGEN VON T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TURA D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RIE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IN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U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UHR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'IM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�HREN, ERWERBEN, LAGERN FALSCHEN GEL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AZIONE, ACQUISTO E DEPOSITO DI MONET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�HRUNG IN DIE RECHTS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RODUZIONE A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�HR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D'APPL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UHRZERTIFIK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'IM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EBRACHTES 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ORTO(UNIONE DEI BE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ESCHR�NKTE 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 LIMI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ESCHRIEBENE 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RACCOMAN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ESETZTER 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E ISTITU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 VOR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ORIT� DELL'INTEGRAZIONE SULLA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AZIONE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ERFOL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ESSO D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TUDINE ALL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MASSNAHME(SOZIAL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D'INTEGRAZIONE(ASSICURAZION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RISI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D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ST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RIADA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Z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PO DELL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ZU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LEMENTO PER L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RE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ABBANDONARE UN DATO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RIFF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RESTRI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A FO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R MA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A MA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R RECHT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'ORDINAMENT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R UNTERNE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S AK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ARIET� DELL'A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S KONKU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S RA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I RA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S SCHEIDUNGSURTE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A SENTENZA DI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S WOHNSIT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LICH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UNI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LICHE RICHTLINIEN UND GEBR�UCHE F�R DOKUMENTEN-AKKRED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E ED USI UNIFORMI RELATIVI AI CREDITI DOCUMENTAR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LICHES PATENT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UNIFICATO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S-�BEREINKOMMEN �BER DIE BET�UBUNG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ICA SUGL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IG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IMENTO DI CONCIL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AUF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ATTO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AUFS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OPERATIVA PER GLI ACQU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AUFSSU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MMA DI RISC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AUFSZENT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 AUS BEWEGLICHEM VERM�GEN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A SOSTANZA MOBILIARE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 AUS LOTTERIE, SPIEL UND W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A LOTTERIE, GIOCHI E SCOMM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 AUS SELBST�NDIGER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I UN'ATTIVIT� LUCRATIVA IN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 AUS UNBEWEGLICHEM VERM�GEN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A SOSTANZA IMMOBILIARE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 AUS UNSELBST�NDIGER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I UN'ATTIVIT� LUCRATIVA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 AUS UNSELBST�NDIGER ERWERBST�TIGKEIT(STEU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'ATTIVIT� LUCRATIVA DIPENDENTE(IMPO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SAUF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ALORIZZAZIONE DE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SG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E DI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SGRUND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E DI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S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DEI REDD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SVERZ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D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MEDIANTE INV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GE(GESELL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GEENT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GRAVIO FISCALE SUCC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G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NENTE(CONTRATTO DI DEPOSITO PRESSO MAGAZZ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GER�CKGEW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 DEI CONFER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INCONDIZIONATA IN GIUD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EITUNG VON STOF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ISSIONE DI SOST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EITUNGSTI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PRELIM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MALIGE AUS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U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MALPR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U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MAN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N UN UNICO AZ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REDE DER RECHTSWID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EZIONE DI ILLE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REDE ODER EIN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EZIONE O OBIE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R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TRATA NE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REISE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'EN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REISE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'EN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CH�TZUNG DES EINKOMM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CHR�NKUNG DES LEBENSGENU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DEL PIACERE DE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EITIGE AB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RGAZIONE DELLE IPOTE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EITIGE UNVERBIND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LLIT� REL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EITIG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UNILAT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EITIGES RECHT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OZIO UNILAT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ETZEN INS 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SSA IN 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ICHTNAHME IN EIN �FFENTLICHE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TAZIONE DI UN REGISTR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ICHT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'INTEND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IED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INSIED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OSIZIONE(PROCED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PRACHE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SU OP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PRUCH GEGEN DIE EHESCHL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OSIZIONE A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PU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EL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ANDS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DI CO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LLUNG DES KONKURSVERFAHRENS MANGELS AKT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PER MANCANZA DI AT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LLUNG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UZIONE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LLUNG DES VERFAHRENS(VSTR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ISTENZA DAL PROCEDIMENTO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LLUNG IM 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L'ESERCIZIO DELL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LLUNG IN DER ANSPRUCHSBERE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 DIRITTO ALL'INDEN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LLUNGS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DI ABBAND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IMM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ANIM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CR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RITT DES SCHA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IFICARSI DEL D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RITT DES VERSICHERUNGSF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ORGENZA DELL'EVENTO 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RITTS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� D'EN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RITTS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ERAZIONE D'EN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VERNEHMLICHE PRIVATE SCHULDENBER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URAMENTO BONALE DEI DEBITI CON TRATTATIVE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WEISUNG IN EINE HEIL- ODER PFLEGE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OCAMENTO IN UNA CASA DI SALUTE O DI CUSTO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WILLIGUNG DES VERLETZ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NSO DEL DANNEGGIA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WOHNER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GLI ABIT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AHLUNGS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DOLA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 SING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INDIVIDUAL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FALL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PER C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TTA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NE GESELLSCHA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GOLE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NE GRUND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COSTITUZIONALI SPECIF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NE MONOP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 PARTICO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U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A SING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UNTE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RMA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IEHUNG(INTERNATIONALE SANK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ISCA(SANZIONE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IEH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ISCA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IGE IN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ANZA U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O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RIBUZIONE A UNA 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STA DI PATTIN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ENBAHN(TRANSPORTMITT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ROVIA(MEZZO DI TRASPOR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ENBAHN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FERR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ENBAHNRECHTLICHE PLANGENEHM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VAZIONE DEI PIANI PER PROGETTI FERROV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ENBAH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FFICO FERROV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ENBAH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FERR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HOC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OCKEY SU GHIA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Z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V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F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KZ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Z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C(ASSICURAZIONE VECCHIAIA, SUPERSTITI E INVALID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SALVA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 SALV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SCHE 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ELETTRI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SCHE 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EA 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SCHE NIEDERSPANNUNGS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ELETTRICO A BASSA TEN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Z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T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ZIT�T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'ENERGIA 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ZIT�TSMARKT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MERCATO DELL'ENERGIA 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ZIT�TSMARKT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MERCATO DELL'ENERGIA 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BE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O AZIONATO ELETTRIC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FAHRSTU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ROZZELLA 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ICOLO ELETT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MAGNETISCHE STR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RADIAZIONE ELETTROMAGN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AB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ELETTRO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AU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E ELETTRON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BEGLAUB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ZIONE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DATENVERARB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ABORAZIONE ELETTRONICA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KRIEG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�FFENTLICHE 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UBBLICO IN FORM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VER�FFENTL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ZIONE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R HAUSAR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ACCIALETTO ELETTRO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R RECHT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MBIO DI ATTI GIURIDICI PER VI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S 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ET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MENTO DELL'EDI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ES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O B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FENBEINK�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A D'AV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K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ASS-LOTHRING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SAZIA-LORENA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TERLICHE 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TERNENTFREMDUNGS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A ALIENAZIONE GENI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TER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GEN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C-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AR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BA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O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BO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RY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BR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RYONENSP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O DI EMBR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RYO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I EMBR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ING R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EMER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S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EMIT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SBEGRE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DELLE EMI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SMINDERUNGSZERTIFIK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I RIDUZIONE DELLE EMI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S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DI E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SPROSP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SPETTO D'E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SRECHT(UMWELTSCHU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MISSIONE(PROTEZIONE DELL'AMBI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VIMEN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�NGER(FERNMELDEVE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V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ANGS- UND VERFAHRENSZENT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REGISTRAZIONE E DI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ANGSBED�RF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RIC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ANGSBERE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NDERE IN CONS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EHLUNG EINER INTERNATIONALEN 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MANDAZIONE DI UN'ORGANIZZAZION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EHLUNG(PARLAMENTARISCHER VORSTO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MANDAZIONE(INTERVENTO PARLAMENT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INDLICHKEITSSTU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 DI SEN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RK-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(CE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F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KRIN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ENDOCR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PROTHESEN-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NESTO DI ENDOPROT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RO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FI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 AUS BIO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ESTRATTA DALLA BIOM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'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LIEFER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PER LA FORNITURA DI 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SP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ARMIO ENERG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'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TECHNISCHES PR�F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OMOLOGAZIONE ENERG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VVIGIONAMENTO ENERG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FORC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AND(VEREINIGTES K�NIG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HILTERRA(REGNO UN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STER ZUSAMMENH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NESSIONE PI� ST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B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SB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DO DI 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SBERE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PROPR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 DI 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ERE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BUNG EINES ZAHLUNGSUNF�H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EREDAZIONE DI UN INSOL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FERNUNGSMASSNAHME(AUSL�ND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ALLONTANAMENTO(DIRITTO DEGLI STRAN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GEL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 ONER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GL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RAGLI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KR�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ALI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LASSUNG AUS DEM 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NCOLO DELLA CITTADIN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LASTUNGSBE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DIS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LASTUNGS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LIBER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LASTUNGSZE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IMONE A DIS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LEH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OD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VER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ISSDIEBST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�DIGUNG F�R DIE UNERLAUBTE BENUTZUNG DER R�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OCCUPAZIONE ILLE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�DIGUNG F�R SUBJEKTIVEN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IL DANNO SOGG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�DIG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�DIGUNGSANSPRUCH F�R DIENSTLEIST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CHI PRESTA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�DIGUNGSBERECHTIGTER ERWERBSZWE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ANCA D'ATTIVIT� CON DIRITTO ALL'INDENN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�DIGUNGSLOSE EIGENTUMSBESCHR�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RIZIONE DELLA PROPRIET� SENZA RISAR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EID MIT VORWIEGEND POLITISCHEM CHARAK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CARATTERE PREVALENTEMENTE POLI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EIDENTW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DI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EID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LTA DI SENT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EIDUNGS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DECI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L�SSELUNGS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DECIF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ULD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END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I LAVORATORI DISTACCATI IN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URP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EICHENLASSEN VON GEFANG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ALLA EVASIONE DI DETEN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RTO DI LIEVE 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ENDUNG ZUM 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RTO D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ICKLUNGS- UND WACHSTUMS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LLO SVILUPPO E DELL'ACCRES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ICKLUNG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ALLO SVILU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ICKLUNG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ESE IN VIA DI SVILU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ICKL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O SVILU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IEHEN VON EINEM UNM�NDIGEN(STRAF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I MINORENNE(INF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IEHUNG DER ELTERLICHEN 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AZIONE DELL'AUTORIT� 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IEHUNGSK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DI DISINTOSS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UG DER AUFSCHIEBENDEN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IRO DELL'EFFETTO SOSPEN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UG DER KON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IRO DELLA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UG DES B�RG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LA CITTADIN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UG EINER BISHERIGEN NUTZUNGS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E RESTRIZIONE ALL'USO 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UG EINER ZUK�NFTIGEN NUTZUNGS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E RESTRIZIONE ALL'USO FUTURO PREVED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�B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AP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DE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DE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DERMO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DERMO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KONDYL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CONDI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E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LE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PHYSEN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CCO EPIFIS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ANWA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PETTATIVA SUCCESSO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BERE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CAZIONE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BESCH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ERED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EIN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ZIONE D'ER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EN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ENVERT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TE DELLA COMUNIONE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G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VOLUZIONE DELL'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GEN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L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 CUJ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A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U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SCHAFTS- UND SCHENKUNG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E SUCCESSIONI E SULLE DON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SCHAF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TIZIONE D'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SCHAFTS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SIONE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SCHAFTSVERW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TORE DELL'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SCHAFT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D'UFFICIO DELL'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TEIL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DIVISIONE DELL'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UNW�R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GNIT�(DIRITTO SUCCESSO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SU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VERZ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D'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VERZI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SUCCESSORIO DI RINUN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VORBE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NTO DELLA QUOTA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ZUWEND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SUCCESSORIO DI AT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R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B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M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BEB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IL TERREM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A(PIAN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G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S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�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TR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RUT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W�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GEOTERM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TH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A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AHRUNGS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A D'ESPER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INDUNGS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VETTO D'IN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OLG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D'EV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OLGSHONOR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ORARIO IN FUNZIONE DEL RISULTATO POS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OL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EFFETTO DELL'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OLGS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ORDER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ES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�LL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MP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�LLUNG DER 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MPIMENTO DELL'OBBL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�LLUNG ZUG UM 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SIMULT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�LLUNG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I ESECUZIONE(ADEMP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�LLUN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ELL'ADEMP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�NZENDES SCHUTZZERTIFIK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PROTETTIVO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�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LE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�NZUNGSGUT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REDITO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�NZUNG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�NZUNGS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NORAMENTO SUPPLE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OTHERAPE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GOTERAPE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G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TENI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ALTUNG DES VORSORGESCHUT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TENIMENTO DELLA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ALTUNG UND F�RDERUNG DER SPRACHE UND KUL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VAGUARDIA E PROMOZIONE DELLA LINGUA E DELLA 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ALTUNG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CONSER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EBLICHER NACH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GIUDIZIO CONSIDER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EB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�H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O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TABI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OLUNGSK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DI CONVALES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OLUNG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SVAG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NNERUNGSSCHR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SOLLE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T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IT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KL�RUNGSIR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NELLA DICHIA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KL�RUNGS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 DI COMUNI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ASS DER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NO DELLA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ASS(GESE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LEGIS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�UTERNDER BERICHT(STAATS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ESPLICATIVO(TRATTATO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�UT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INTERPRE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EICHTERTE EINB�R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URALIZZAZIONE AGEV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EICHTERTER 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FACILI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EICHT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CIL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�SCHEN DER 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INZIONE DELL'OBBL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�CHTIGUNG ZUR STRAFVERFOL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PROMUOVERE UN PROCEDIMENTO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�SS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E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D'APPREZZ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ESSENS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'APPREZZ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ESSENSVERANL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ZIONE D'UF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IMEN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�HRUNGSBER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ET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EUERBARE 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RINNOV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EUERUNG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NOVAZIONE DI UN EDI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EUERUNG DER 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NOVO DELL'AUTOR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EUE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NOV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EUERUNGS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RINNO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STLICHE V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E TEN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�FFNUNG AUF DIPLOMATISCHEM 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PER VIA DIPLO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�FFNUNG DES ENTSCHE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DELLA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�FFNUNG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ERTURA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�FFN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ERTUR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PR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OR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ICHTUNG EINES DINGLICH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DI UN DIRITTO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ICHTUNGS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COSTITU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INGERKU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VINO DI HE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UN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(BE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UNGENSCHAFTSBETEI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GLI ACQU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 DER 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BORSO DELLE SPES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(GEGENST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(OGGE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OSTIT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ANSCHAF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ACQUISITO IN SOSTITUZIONE DEGLI ACQU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SOSTIT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AUFFORSTUNGS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PER RIMBOSCHIMENTO COMPENS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BESCHAF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BESCHAFFUN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 DI BENI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SOSTIT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EINKOMMEN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SOSTITUTIVO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FORDERUNG(G�T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COMPEN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KASSE(U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SUPPLETIVA(L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L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UTTORE SOSTIT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UPPLE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SUPPL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RU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OSO COMPENS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VERF�GUNG(ERB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 VOLG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VORNAHME(PRIVAT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SURROGATORIA(DIRITTO PRIV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VORNAHME(SANK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SURROGATORIA(SAN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I S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EICHEN EINER FALSCHEN BEURKU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UIMENTO FRAUDOLENTO DI UNA FALSA ATT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EICHEN EINER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UIMENTO FRAUDOLENTO DI UNA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EICHEN EINES GERICHTLICHEN NACHLASSVERTR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UIMENTO FRAUDOLENTO DI UN CONCORDATO 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B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IESS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URB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IESS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'URB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IESS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URB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�PFUNG DES INSTANZENZU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URIMENTO DELLE IST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�PFUNGS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ESAURIMENTO DEI DIRIT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�TT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PIAZ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I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ACQUISI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PAR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E HAAGER FRIEDENSKONFE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 CONFERENZA INTERNAZIONALE DI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E 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I SOCCO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E IN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 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EIG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IUDICATARIO(INCA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ER WELT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 GUERRA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MALIGE BERUFLICHE 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 FORM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MALIGER VERURTE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NQUENTE PRIM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RECKUNG DES MIETVERH�LTNI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RAZIONE DELLA 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RECKUNG DES PACHTVERH�LTNI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RAZIONE DEL CONTRATTO DI AFF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UCHENDER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RICHI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UCHTER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RICHI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TEILUNG DER AUFSCHIEBENDEN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DELL'EFFETTO SOSPEN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TRA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TRAG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E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ACHSENEN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 DI MAGGIORE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ACHSEN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GLI AD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ACHSENENSCHUTZ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PROTEZIONE DEGLI AD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ACHS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U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ITERTE KOLLEKTIVLI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ZENZA COLLETTIVA EST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 DER PERS�N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ELLA PERS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 DES B�RG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ELLA CITTADIN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 EIGENER BETEILIGUNGS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I DIRITTI DI PARTECIPAZIONE PRO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 VON GRUNDST�CKEN DURCH PERSONEN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I FONDI DA PARTE DI PERSONE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GUADA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S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I UN'ATTIVIT� LUC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SORT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GGETTAMENTO ALLA LEGISLAZIONE DEL LUOG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ST�TIGKEIT IM RENTEN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ALL'ET� PENSIONABILE RAGGIUN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SUN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PACIT� DI GUADA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ZIE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UC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U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ZIEHUNGSBEIST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EDUC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ZIEHUNGSGUT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REDITO PER COMPITI EDUC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ZIEHUNGS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EDUC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ZIEHUNGSPERI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EDUC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CROW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CROW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(T�TIG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G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OPPEL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ESTO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APP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IFICAZIONE A TA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-BESCHWERDE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DEI 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IK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-BEI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SIONE AL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GE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GE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A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KOMPATIBI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COMPAT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AGENTUR F�R FLUG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EUROPEA PER LA SICUREZZA AE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ARBEI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EUROPEA DEL LAVO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CHARTA DER KOMMUNALEN SELBST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EUROPEA DELL'AUTONOMIA 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CHARTA DER REGIONAL- ODER MINDERHEITENSPR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EUROPEA DELLE LINGUE REGIONALI O MINORIT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INTE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AZIONE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INVESTITIONS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EUROPEA PER GLI INVEST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IT-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EUROPEA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KOMMISSION F�R DIE WIRKSAMKEIT DER JUST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EUROPEA PER L'EFFICACIA DELLA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KONVENTION(URHEBERRECHT UND SATELLITENRUNDFU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(DIRITTO D'AUTORE E RADIODIFFUSION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PATENT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EUROPEA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RAUMORDNUNGSCHA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EUROPEA DELL'ASSETTO DEL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SOZIALCHA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SOCIALE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UMWELT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EUROPEA DE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VEREINBARUNG �BER DEN �BERGANG DER VERANTWORTUNG F�R</w:t>
      </w:r>
    </w:p>
    <w:p>
      <w:pPr>
        <w:pStyle w:val="PreformattedText"/>
        <w:bidi w:val="0"/>
        <w:jc w:val="left"/>
        <w:rPr/>
      </w:pPr>
      <w:r>
        <w:rPr/>
        <w:t>FL�CHTLI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EUROPEO SUL TRASFERIMENTO DELLA RESPONSABILI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A AI RIFUGI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VERTEIDIGUNGS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T� EUROPEA DI DIF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R AUSSCHUSS F�R SOZIALE 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EUROPEO DEI DIRITT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R GERICHTSHOF F�R MENSCHEN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EUROPEA DEI DIRITT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R HAFT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D'ARREST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R 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ABKOMMEN �BER SOZIALE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DI SICUREZZ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ABKOMMEN ZUM SCHUTZ VON FERNSEHSEND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EUROPEO PER LA PROTEZIONE DELLE EMISSIONI TELEVI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AMT F�R BETRUGSBEK�M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EUROPEO PER LA LOTTA ANTIFR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AUSLIEFERUNGS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DI 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F�RSORGE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DI ASSISTENZA SOCIALE E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JUSTIZIELLES NETZ F�R STRAF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E GIUDIZIARIA EUROPEA IN MATER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KOMITEE F�R AGRA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EUROPEO DI DIRITTO R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KOMITEE ZUR VERH�TUNG VON FO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EUROPEO PER LA PREVENZIONE DELLA TO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NACHLASS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SUCCESSORI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NIEDERLASS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DI STABI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PARL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LAMENT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VETT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PATENT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EUROPEO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PATENT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BREVETT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RAHMEN�BEREINKOMMEN �BER GRENZ�BERSCHREITENDE</w:t>
      </w:r>
    </w:p>
    <w:p>
      <w:pPr>
        <w:pStyle w:val="PreformattedText"/>
        <w:bidi w:val="0"/>
        <w:jc w:val="left"/>
        <w:rPr/>
      </w:pPr>
      <w:r>
        <w:rPr/>
        <w:t>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-QUADRO EUROPEA SULLA COOPERAZIONE TRANSFRONT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BETREFFEND AUSK�NFTE �BER AUSL�NDISCHES</w:t>
      </w:r>
    </w:p>
    <w:p>
      <w:pPr>
        <w:pStyle w:val="PreformattedText"/>
        <w:bidi w:val="0"/>
        <w:jc w:val="left"/>
        <w:rPr/>
      </w:pPr>
      <w:r>
        <w:rPr/>
        <w:t>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NEL CAMPO DELL'INFORMAZIONE SUL 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F�R DIE L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 PAE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AS GRENZ�BERSCHREITENDE 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TELEVISIONE TRANSFRONT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EN ORT DER ZAHLUNG VON GELD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 LUOGO DI PAGAMENTO DELLE OBBLIG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T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EN SCHUTZ VON SCHLACHTT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PROTEZIONE DEGLI ANIMALI DA MAC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ADOPTION VON KIN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'ADOZIONE DEI MIN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AUS�BUNG VON KINDERRE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'ESERCIZIO DEI DIRITTI DEI MIN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BERECHNUNG VON FRI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 COMPUTO DEI TER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ENTSCH�DIGUNG F�R OPFER VON</w:t>
      </w:r>
    </w:p>
    <w:p>
      <w:pPr>
        <w:pStyle w:val="PreformattedText"/>
        <w:bidi w:val="0"/>
        <w:jc w:val="left"/>
        <w:rPr/>
      </w:pPr>
      <w:r>
        <w:rPr/>
        <w:t>GEWALTT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RELATIVA AL RISARCIMENTO DELLE VITTIM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TI VIOL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HANDELSSCHIEDS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'ARBITRATO COMMERCIA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INTERNATIONALE GELTUNG VON</w:t>
      </w:r>
    </w:p>
    <w:p>
      <w:pPr>
        <w:pStyle w:val="PreformattedText"/>
        <w:bidi w:val="0"/>
        <w:jc w:val="left"/>
        <w:rPr/>
      </w:pPr>
      <w:r>
        <w:rPr/>
        <w:t>STRAFURTEI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 VALORE INTERNAZIONALE DELLE SENTEN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PRODUKTHAFT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RESPONSABILIT� DERIVANTE DAI 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RECHTSSTELLUNG DER UNEHELICHEN</w:t>
      </w:r>
    </w:p>
    <w:p>
      <w:pPr>
        <w:pStyle w:val="PreformattedText"/>
        <w:bidi w:val="0"/>
        <w:jc w:val="left"/>
        <w:rPr/>
      </w:pPr>
      <w:r>
        <w:rPr/>
        <w:t>K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O STATUTO GIURIDICO DEI FIGLI N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ORI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RECHTSSTELLUNG DER</w:t>
      </w:r>
    </w:p>
    <w:p>
      <w:pPr>
        <w:pStyle w:val="PreformattedText"/>
        <w:bidi w:val="0"/>
        <w:jc w:val="left"/>
        <w:rPr/>
      </w:pPr>
      <w:r>
        <w:rPr/>
        <w:t>WANDER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O STATUTO GIURIDICO DEI LAVORAT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GR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R�CKF�HRUNG MINDERJ�HR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 RIMPATRIO DEI MIN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STAATSANGEH�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NAZ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�BERTRAGUNG DER STRAFVERFOL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 TRASFERIMENTO DELLE PROCEDURE PE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FREMDW�HRUNGS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RELATIVA ALLE OBBLIGAZIONI IN VALUTA EST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KONSULARISCHE AUFG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E FUNZIONI CONSO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STAATENIMMUN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'IMMUNIT� DEGLI S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STRAFTATEN IM ZUSAMMENHANG MIT</w:t>
      </w:r>
    </w:p>
    <w:p>
      <w:pPr>
        <w:pStyle w:val="PreformattedText"/>
        <w:bidi w:val="0"/>
        <w:jc w:val="left"/>
        <w:rPr/>
      </w:pPr>
      <w:r>
        <w:rPr/>
        <w:t>KULTUR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EUROP�ENNE SUR LES INFRACTIONS VISANT DES BI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ZUM SCHUTZ DER WIRBEL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PROTEZIONE DEGLI ANIMALI VERTEBR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ZUM SCHUTZ DES ARCH�OLOGISCHEN ER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PER LA SALVAGUARDIA DEL PATRIMON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E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ZUM SCHUTZ DES AUDIO-VISUELLEN ER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RELATIVA ALLA PROTEZIONE DEL PATRIMON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VI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ZUM SCHUTZ VON HEIMT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PER LA PROTEZIONE DEGLI ANIMALI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G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ZUR BEK�MPFUNG DES TERRO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PER LA REPRESSIONE DEL TERRORISM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ZUR VERH�TUNG VON FO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PER LA PREVENZIONE DELLA TO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(BEF�RDERUNG GEF�HRLICHER G�TER AUF DER</w:t>
      </w:r>
    </w:p>
    <w:p>
      <w:pPr>
        <w:pStyle w:val="PreformattedText"/>
        <w:bidi w:val="0"/>
        <w:jc w:val="left"/>
        <w:rPr/>
      </w:pPr>
      <w:r>
        <w:rPr/>
        <w:t>STRA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EUROPEO(TRASPORTO INTERNAZIONALE SU STRADA DELLE MER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CO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(BEGLAUBIGUNG VON DIPLOMATISCHEN URKUND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(LEGALIZZAZIONE DI ATTI DEGLI AG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PLOMAT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(ERWERB UND BESITZ VON SCHUSSWAFF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(ACQUISTO E DETENZIONE DI ARMI DA FUO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(GESUCHE UM UNENTGELTLICHE RECHTSPFLE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EUROPEO SULLA TRASMISSIONE DELLE DOMANDE DI ASSIS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(G�TERBEF�RDERUNG AUF BINNENWASSERSTRA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EUROPEO(TRASPORTO DI MERCI PERICOLOSE PER V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BILI INTER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(SORGE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(AFFID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VERTRAGSGESETZ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EUROPEO DI CONTR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'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OL-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EUR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THAN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TAN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NGELISCH REFORMIERTE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ESA EVANGELICA RIFORM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NGELISCHE 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T� EVANGE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AB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AZIONE EVEN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LUSIONI SUB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A EVEN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VO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LO EVEN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ELLE STREIT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ISCONSORZIO EVEN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W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AZIO ECONOMIC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N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X N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T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X T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P�RIODIQUE UNIVER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XAMEN P�RIODIQUE UNIVER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IN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K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ESEC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QUATUR(KONSU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XEQUATUR(CONSO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IBITIO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IBIZIO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ENZ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IMO V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ENZSICHERNDE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SUFFICIENTE AL BISO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K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CRE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RBITANT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ESORBITAN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ST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OST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T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XPAT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ELLE RECHTS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SLAZIONE SPERI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E F�R BERUFLICHE 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TO IN MATERIA DI PREVIDENZA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EN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'ESPE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LO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VON LEISTUNGEN DER SOZIALEN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RTAZIONE DI PRESTAZIONI DI SICUREZZ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'ES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RISIKO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CONTRO I RISCHI DELL'ES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ESPR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SIKK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SI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ESTEN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BEWIRTSC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TURA ESTEN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E MITGLIE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LIAZIONE ES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E SCHULD�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ESTERNA DI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E 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ES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EM GEF�HRLICHER UND NICHT THERAPIERBARER STRAFT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ALE ESTREMAMENTE PERICOLOSO E REFRATTARIO ALLA 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EM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EM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BB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K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IO DI FABB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BIBLI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TECA SPECIALIZ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HOCH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UNIVERSITARIA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KENN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OSCENZA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KOMMISSION F�R BIOLOGISCHE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ESPERTI PER LA SICUREZZA BI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KOMMISSION(SOZIAL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SPECIALISTI(ASSICURAZION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A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SPECIALIZZ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GGIO 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ING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FAC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HIGKEITS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TO DI CAPA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RCA DI PERSO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D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NENFL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ER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ASSISTENZ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ASSISTENZA ALLA GU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BEG�NS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CILITAZIONE DI VI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BERECHTIGUNG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E AUTORIZZAZIONI A COND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EN IN FAHRUNF�HIGEM ZU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DA IN STATO DI INATTITU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EN OHNE BERE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DA SENZA AUTOR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EN OHNE FAHRZEUG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DA SENZA LICENZA DI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OV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ERFL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TTO DI FU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COND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 DI GRU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K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DI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L�SSIGE K�RPER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I COL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L�SSIGE T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CIDIO COLP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L�SSIGE VERURSACHUNG EINER FEUERSBRU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ENDIO COLP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LI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LE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ESTRO CONDU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LEHRE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HE DISCIPLINA L'ESERCIZIO DELLA PROFESSION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ESTRO CONDU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NIS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NIS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NIS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DI COSE MO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NIS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 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ARIO(TRASPOR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CICL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TENSCHRE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CHIGRA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VERBOT(MASSNAH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OND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VERBOT(VERKEHRSBESCHR�NK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TRA I VEI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AUSR�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PAGGIAMENTO DEL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DI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U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TORE DEL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ZIONE STRADALE(TRAFFICO STRAD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R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EQ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RNESS OPI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IRNESS OP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TISCHE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TISCHE OBH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STODIA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TISCH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TISCHES 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TISCHES 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TISCHES VERTRAG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UL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COLT�(UNIVERS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ULTATIVER ENTZUG DES AUSWE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FACOLTATIVA DELLA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ULTATIVES 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ERENDUM FACOLT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L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IG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PAUSCH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FAIT PER C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CHIRMSPR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CADU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BEURKU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T� IDEOLOGICA IN DOC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E A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ERRO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E ANSCHUL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UNCIA MEND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E BEWEISAUSSAGE DER 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FAL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E RECHTSMITTELBELE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ERRONEA DEI RIMEDI GIURI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ES �RZTLICHES 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O CERTIFICAT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ES 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A TESTIMONI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SCHUNG AMTLICHER WERT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FICAZIONE DI VALORI DI BOLLO UFFI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SCHUNG AMTLICHER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FICAZIONE DI MARCHE UFFI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SCHUNG DIENSTLICHER AKTENST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T� IN DOCUMENTI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SCHUNG VON AUSWEI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T� IN CERTIFIC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SCHUNG VON MASS UND GEW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FICAZIONE DEI PESI E DELLE MI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SCHUNG(T�TIG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FICAZIONE(AT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ANGEH�R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MBRO DELLA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AUSGLEICHS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DI COMPENSAZIONE PER GLI ASSEGNI FAMILIAR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B�CHL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ETTO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HA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O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HEIMST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ILO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NACH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GIUNGIMENTO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G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GLIMENTO IN UNA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RECHTLICHE PFLI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VERI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E FAMIG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I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VORMU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TELA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B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A DI CO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�ER-IN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E FA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CH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SC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S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CC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CA-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FAT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ST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 MAN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VOR TEST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VOR TEST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NDE RECHTSMITTELBELE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ATA INDICAZIONE DEI RIMEDI GIURI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RHAFTE 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ZIO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IER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O FES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INERSCHL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BANIZZAZIONE PARTI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LD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A DA CAM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I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MMI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URKOPFNEK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ROSI DELLA TESTA DEL FE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STER(ELEMENT DER 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ESTRA(ELEMENTO DELL'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STER(FAHRZEUGAUSR�S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ESTRA(EQUIPAGGIAMENTO DEL VEICO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C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IEN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I VAC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IENHAU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RESIDENZIALE DI VAC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HALTEMASSNAHM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ALLONTANA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HEI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RISCALD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MELDE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DI TELE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MELDE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DELLE TELE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MELDEN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E DI TELE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MELDETECH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A DI TELE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MELDETECHNISCHE �BERTRAGUNG VON INFORM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ONE D'INFORMAZIONI MEDIANTE TELE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MELDE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SCHR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SEHAP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VI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SEH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SSIONE TELEVI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GNAMENTO A D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UNTERRI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INSEGNAMENTO PER CORRISPO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ER 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FI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FI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A FE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RESTO(PROVVED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RITTI COMMEMOR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ETZUNG DER BU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SAZIONE DELLA MU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ETZUNGSVER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ENZIONE DEL DIRITTO DI FISSARE 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TELLUNG AUSL�NDISCH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RTAMENTO DEL DIRITTO STRAN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TELLUNG DES NEUEN VERM�G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RMINAZIONE DEL RITORNO A MIGLIOR FORTU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TELLUNG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ACCE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TELL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ACCE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O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ER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DEL FU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ERWEHRLOK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EI POMP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ERWEHRPFLICHTE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ESENZIONE DAL SERVIZIO CONTRO IL FU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BR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MYAL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BROMIAL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B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KOMM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COMM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Z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UC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Z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UC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AVID DUD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ELD DAVID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ATIVE 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TTA FIGU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KTIVE FIG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GGIO FITT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KTIVER 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E FIT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KTIV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FITT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A CINEMAT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CINEMAT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CINEMATOGRA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TECHN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O CINEMATOGRA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VERLEI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IBUZIONE DI PELLICOLE CINEMATOGRAF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VOR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IEZIONE DI UN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NEMAT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ANALYT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ISTA FINANZ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AUS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EQUAZIONE FINAN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EN DER KIR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E DELLE CHI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FINAN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HAUSHALT DER BEH�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FINANZIARIA DELLE COLLETTIVIT� PUBB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LLE SAN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ANAMENTO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LLE 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TUAZIONE FINANZIA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LLES GLEICHGEW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LIBRIO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LL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 DER 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 DE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 DES TERRO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 DEL TERRO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(AHV/IV/E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(AVS/AI/I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(BERUFLICHE VORSO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(PREVIDENZA PROFESS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(K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(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SSYSTEM DER 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FINANZIAMENTO DE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NSTI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NTERMEDI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MEDIARIO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FIN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MARKTINFRASTRUKTUR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'INFRASTRUTTURA FINAN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ERENDUM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A DELLE FIN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EL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OVAT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GERABDR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ONTA DIG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GER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 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LAND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N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ENKLA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AREZZA DELLA D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ENWAH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IDICIT� DELLA D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EREI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REZZO PER LA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EREI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ENTE DI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EREIRECHTLICHE 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IN MATERIA DI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EREIR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ALIA DELLA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EREI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PES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SC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KALISCH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T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R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LE PER DROG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A ADEMPIRSI AD UN TEMPO DETERM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ERFI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CHM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RBIERA B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INER FR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LEINER FR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ISCHSCH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PEZIONE DELLE CAR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ISCHSCHAU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OLUMENTO PER IL CONTROLLO DELLE CAR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LE ARBEIT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DI DURATA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LER ALTERSR�CK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� DEL PENSIONAMENTO FLES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EGEN(S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(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EGERBRIG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IGATA D'AV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CHT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DI FU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�CHT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UG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�CHTLING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AI RIFUGI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BEW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VIMENTO DI A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BL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AN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F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V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HA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ERO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LE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TTORE DI V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PLATZ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ENTE DELL'AREO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DI V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AE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IDENTE AE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ZEUGENT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RATERIA AE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ZEUG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AERONAU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U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�SSIGE 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DER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R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DERIERTE STAATEN VON MIKRONE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I FEDERATI DI MICRON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CONSEG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SUSSEGU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RECHT(IMMATERIALG�T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SEGUITO(PROPRIET� INTELLETTU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RECHT(TRU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SEGUITO(TR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TER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ELLA TO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EL FONDO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REG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 FONDO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DEL FONDO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DERUNG DER AUSSERSCHULISCHEN JUGEND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E ATTIVIT� GIOVANILI EXTRASCOLAS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DERUNG DER 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A PR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DERUNG DER SELBST�NDIGEN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'ATTIVIT� LUCRATIVA IN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DERUNG UND HEBUNG DER KU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E INCORAGGIAMENTO DELL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DERUNG VON TURNEN UND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A GINNASTICA E DELLO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DE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DERUNG(SCHULDVERH�LTN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(RAPPORTO OBBLIGATO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DERUNGSANME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DELLA PRET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DERUNGSEI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INUAZIONE DEL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DE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REDI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DERUNGS�BER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AZIONE DEI CRED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UND IN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E CONTEN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E LOG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GICA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LLE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ZIONE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LLE NEU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VIT�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LLE RECHTS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DI COSA GIUDICATA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LL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LLES STEU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FISCALE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LOSER 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IN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ZIO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FO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CHUN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RICER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CHUNG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IN MATERIA DI RICE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CHUNGSPRO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DI RICE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CH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RICE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RDABO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T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ESTA(BRANCA DEL DIR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T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LV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TWIRTSCHAFT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FORE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TWIRTSCHAFT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SFRUTTAMENTO FORE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BEW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STA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GESETZTES 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CONTINU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SETZUNG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CONTINUARE L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DELIC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UM DELI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REI S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UM REI S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UM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UM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-THERMISCHES KRAFT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TERMICA A COMBUSTIBILI FOSS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TOGR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TOGRA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TOGRAF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T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TOMOD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TOMOD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HT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VE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HT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T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E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PORRE DELLE DO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ORRE DELLE DO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K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HI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DENTE DI FRANCH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ARIO DI FRANCH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FRANCH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D-LI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F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JE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K JE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RANC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TI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HI TIR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ZISKA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ESC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Z�S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Z�SISCH-SCHWEIZERISCHER STAATSVERTRAG(FLUGHAFEN BASEL-M�LHAUS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FRANCO-SVIZZERA(AEROPORTO DI BASILEA-MULH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EN IN DER ARM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NE NELL'ESER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DELLE D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ENF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UEN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ENSTIMM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OTO DELLE D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BE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 ES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LIBERT�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BURG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IBURGO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BURG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IBURGO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 BEWEISW�R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 VALUTAZIONE DELLE 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 LI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LIB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 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I LIB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R 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ESSIONE LIB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R DIENSTLEISTUNG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 CIRCOLAZIONE DEI SERVI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R MIT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O COLLABO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R WAR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 CIRCOLAZIONE DELLE 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S GEL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VACOND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F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OP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ALTE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INEDIFIC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ANDELSABKOMMEN SCHWEIZ-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LIBERO SCAMBIO TRA LA SVIZZERA E LA 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ANDELSABKOMMEN ZWISCHEN DER SCHWEIZ UND CH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LIBERO SCAMBIO TRA LA SVIZZERA E LA 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�NDIG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R INCARICO DI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AND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 TRATTATIVE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EITSBESCHR�NKEND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CON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EITS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PRIVATIVA DELLA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K�RPERKUL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U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LANDHALTUNG VON T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DI ANIMALI ALL'APER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L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STELLUNG VON DER ARBEIT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ONERO DALL'OBBLIGO DI LAVOR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AHV/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FACOLTATIVA 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DIENST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VOL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ISDIZIONE VOLO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FACOL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R�CK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 VOLO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FACOL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VORSORGE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PREVIDENZA FACOL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R SCHUL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 SCOLASTICO FACOLT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 TITOLO VOL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O LIB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MPO LIB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FR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O PASSAGGIO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ABKOMMEN(B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LIBERO PASSAGGIO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LIBERO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 CIRCOLAZIONE DE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LIBERO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DI LIBERO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LIBERO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ZA DI LIBERO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BEHERR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NAZIONE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AL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E W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ETA EST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EN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ER MILIT�R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STRAN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ESTRA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ER CONTO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EQU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ZZU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RIBUZIONE DELLE FREQU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ENS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ZIONE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ENSF�RDERUNG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I PROMOVIMENTO DELLA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ENS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DI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E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MI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HOF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MORTU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LICHE KOEXIST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ESISTENZA PACI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LICHE REGELUNG VON STREITIGK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UZIONE PACIFICA DELLE CONTROVER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CHZELLEN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CELLU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(PERIODO DI TEM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BE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UTO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ERSTR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ROGA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LOSE 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IMMED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STILL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UNTERBRE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UZIONE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WA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ETTO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WIEDERHER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ENBEW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VIMENTO FRONT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N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U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CHTFOLGEFL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ERFICIE DI AVVICENDAMENTO DELLE CO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CHTLOSE 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NORAMENTO INFRUTTU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�H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LEVAMENTO TEMPES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�HGEB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O PREMAT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HRER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DI COND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HRER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DI CONDU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HRUNG DER VORMU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DELLA TU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HRUNG DES HAUSHA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VERNO DELL'ECONOMIA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HR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ICOLO A 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TRO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ALER 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AZIO FUNZI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ELL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FUN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I FU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CHTERR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SORGE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E DI 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SORGERISCHE UNTERBRIN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VERO A SCOPO DI 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IONS�HNLICHER ZUSAMMEN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NTRAZIONE AVENTE CARATTERE DI F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- UND BEINPRO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SI DEI PIEDI E DELLE GAM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BALLPL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I CAL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DEFORM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FORMIT� DEL PI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G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G�NGERSTREI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AGGIO PED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G�NGER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PED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 PI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G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B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KTOS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LATTOSE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NZARBEITS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CCUPAZIONE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NZ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INT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E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GE(COSTR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E(BETRIE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GE(AZIEN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G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(SCHULDVERH�LTN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TE(RAPPORTO OBBLIGATO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EN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IZIONE DI GA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R MENSCHENW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A DIGNIT� UM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S VERFASSUNGSM�SSIGEN RICH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 GIUDICE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S WOHNSITZRICH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 FORO DEL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AB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HIESTA DELLA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FALL(BANKGARANT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DI GARANZIA(GARANZIA BANCA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FALL(GARANTIE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DI GARANZIA(PROMESSA DELLA PRESTAZIONE DI UN TERZ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FIDEIU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VERTRAG(OBLIGATION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ESSA DELLA PRESTAZIONE DI UN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GLIAT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ARD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TEN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T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T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ARDIN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TNEREI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ORT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S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TAUFNAHM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LBE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T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P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TSTAAT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O STATO OSP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TWI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TO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TWIRTHINTE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'ALBE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TWIRTSCHAFTS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ALBERGHIERA E RISTO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ICINA DI PRODUZIONE DEL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TUNGS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GEN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DEMET EUG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UDEMET EUG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TSCHI GE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UTSCHI GE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UDE-HAFTPFLICH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RC DEL PROPRIETARIO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UDE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TRA EDIF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IETSFREMDER ORGA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SMO ALLOCT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IET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 EINER FALSCHEN URKUNDE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DI UN DOCUMENTO FALS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SAN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ZIONI PER L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SGEGEN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SLEI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O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SPRIO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ORIT� D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STR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DESTRAMENTO ALL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TES KL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STITO US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'OCCA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OLUME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HR F�R DIE BENUTZUNG DES �FFENTLICHEN GRU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UTILIZZAZIONE DEL SUOL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HREN�BER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U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HRENVERORDNUNG ZUM ARBEITSVERMITTL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E-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HRENVERORDNUNG ZUM BUNDESGESETZ �BER SCHULDBETREIBUNG UND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L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NDENE AUS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VIN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NDENE 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VIN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S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RTS- UND FR�HINVAL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ALIDO DALLA NAS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RTSGEB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ERMIT� CONGEN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RT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E NAS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RTS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NAS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RT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NAS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EIGNETE 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APPROP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EIGNETE 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IDO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EIGNET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GUATEZZA(PROPORZIONAL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AHR IM VER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IMMI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AHR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ER �FFENTLICHEN SICHERHEIT DURCH WAF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 IN PERICOLO DELLA SICUREZZA PUBBLICA CON 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ER VERFASSUNGSM�SSIGEN 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 IN PERICOLO DELL'ORDINE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ES LEBENS UND DER GESUNDHEIT(STGB 127-13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 A PERICOLO DELLA VITA(CP 127-1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ES LEBENS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 A PERICOLO DELLA VITA ALTRU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ES LEBENS(ART. 129 STG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 A PERICOLO DELLA VITA ALTRUI(ART. 129 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URCH GENTECHNISCH VER�NDERTE ODER PATHOGENE ORGANIS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I CAUSATI DA ORGANISMI GENETICAMENTE MODIFICAT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OG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URCH KERN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DOVUTO ALL'ENERGIA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URCH SPRENGSTO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DELITTUOSO DI MATERIE ESPLO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URCH VERLETZUNG DER REGELN DER BAU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LE REGOLE DELL'ARTE EDI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DI PE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RIVANTE DAL RIS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AHREN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PE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LICH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PERICOL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LICHES 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 PERICOL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LICHES 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 PERICOL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AHRSTAT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MENTO COSTITUTIVO DEL RIS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LL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IA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ANG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NGNIS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DET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L�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L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L�GEL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DAR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S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OFF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PRO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IPROCIT�(RAPPORTO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SEITIGES VERTRAU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UCIA RECIPR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SEITIG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IPROCIT�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SEITIGKEIT(K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STAND DER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ELL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STAND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STANDS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O D'OGG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�BER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ZIONE IN SENSO INVE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VOR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PROG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LIEDERTER BETRIEB(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COMPOSITA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EIM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ERA SEGR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EIME AB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RUTINIO SEGR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EIMER 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TTO NASCO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EIM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ETTO DEL SEGR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CHE FACILITA LA DEAMBU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ILF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L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�R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ELL'U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GER THEO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IGER THEO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EL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A D'OS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ES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ERMIT� 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IG ABNORMER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NQUENTE AN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IG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INTELLE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IGE BEHI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FICIENZA MENT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IGE INTEG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IT� PSICH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IGER GESUNDHEIT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A SALUTE PSICH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LI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LESI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KREUZTER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SBAR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ETA(CONTA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AUTO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IBUTORE AUTOMATICO DI BANCO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F�L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FFAZIONE DI MON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FLUSS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DEI FLUSSI DI TESOR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IN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MONE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 PECUN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SP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CO IN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PECUN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VERF�L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ERAZIONE DI MON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W�S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ICLAGGIO DI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WERT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VALUTABILE IN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ENK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L'ARTI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ENKM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PUSCOLO RISIFORME DELL'ARTI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TUNGSBEREICH DES DOPPELBESTEUERUNGSVERB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PPLICAZIONE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TUNGSBEREICH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PPLIC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A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LIBERO PAS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ER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AUT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NOMIA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NENZA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I COM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PARL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PR�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A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NICIP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SCHRE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ARIO COMU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ORZIO DI COM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TER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E GESI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O ABI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ES RECHT(IUS COMMU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MUNE(IUS COMMU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FREIES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O DI DOMINI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GEF�HRLICHE STRAFT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DI COMUNE PE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N�TZIG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DI PUBBLICA UT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 BEG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 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ZIONE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 ELTERLICHE 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PARENTALE IN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 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ZIONE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R HAUS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R 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R MELDE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NDARD COMUNE DI COMUNICAZIONE DI INFORM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R NACHK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ENDENTE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 ZUR GESAMTEN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INDI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LICHE 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 CONGIU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LICHE KOSTEN UND L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ED ONERI COM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LICHER 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LICHER 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LICHES 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LICHES 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AMENTO CONGIU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S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CONGIU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S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VETTO COMU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SPATENT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BREVETTO COMU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MU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SRECHTLICHER 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ZIONE DI DIRITTO COMUNITAR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SRECHTSKONFORM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CONFORME AL DIRITTO COMU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NG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M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 BEMESSUNGSMETH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MISTO DI VAL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 LEBEN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MISTA SU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 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IZZAZIONE M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 SCHE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ZIONE M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 VER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M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R AUS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M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R 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M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M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S 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M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WIRTSCHAFTLICHE UNTERNE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D'ECONOMIA M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�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�TSBEW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AUE BESCH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CRIZIONE ESA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A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EA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HMIG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'APPRO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 UND SPEZIALPR�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GENERALE E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AN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OCATO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DIREKTION P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GENERALE DELLE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DIREKTION SB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GENERALE DELLE 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E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FA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ED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F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EF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EJP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FG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EV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UVE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AT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V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D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MAGGIOR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UNTER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LTATOR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UNTERNEHM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PPALTO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GENER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VERSAMMLUNG DER U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GENERALE DEL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ELLES KANALISATIONSPRO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GENERALE DI CAN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ELLES PRO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TISCHE 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GEN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EVRA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EVRA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ER ABKOMMEN(WECHSEL- UND CHECK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GINEVRA(CAMBIALI, VAGLIA CAMBIALI E CH�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ER KONVENTION(KRIEGS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GINEVRA(DIRITTO DELLA GUER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ER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GO LE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OPE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OSSENSCHAFTS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RAZIONE DI COOP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ECHNISCH VER�NDERTER ORGA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SMO GENETICAMENTE MODIFI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EGNERIA GEN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GEN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UGTU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AZIONE 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UGTU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ER TORTO 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USS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ONO DI GOD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OME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P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GA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ECHTFERTIGTE 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LEG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ECH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A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RIA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 F�R DEN �FFENTLICHEN 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ELLA FUNZION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(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(E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(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 AUFL�SUNG DER EINGETRAGENEN PARTN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OGLIMENTO GIUDIZIALE DELL'UNIONE DOMESTICA REGIS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 HINTE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 MISSB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OVAZIONE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 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GIUDIZIA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R NACHLAS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GIUDI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R 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AZIONE 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S 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- UND VERWALTUNGSPR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ASSI GIUDIZIARIA E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BERA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BERAZIONE DEL TRIB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FE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IE GIUDIZI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HOF DER EUROP�ISCHEN 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DI GIUSTIZIA DELL'UNIONE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GIUDIZI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SCHRE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ELL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STAND DES ERBG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O DELLA SUC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GIUDI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VER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BAT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NGF�GIGE VERUNTREUUNG UND UNTERSCHL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PRIAZIONE INDEBITA E APPROPRIAZIONE DI POCA 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NGF�GIGES VERM�GEN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DI POCA 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NGF�G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RILEV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GERMA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D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UCH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OLFA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�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U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COLLETTIV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EINDR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SION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A IN BLOC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COMPLES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D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LICHER AUFWAND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COMMERCIALI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TE D'AFFAR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ANTWORT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COMMERCIALE RIS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GEST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BE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B�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I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TTA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F�HRENDER GESELLSCH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O GE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F�HRER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OR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F�HRER(GESCH�FTSF�HRUNG OHNE AUF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ORE(GESTIONE D'AFFA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F�HRUNG OHNE 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'AFFARI SENZA MAN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HERR(GESCH�FTSF�HRUNG OHNE AUF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DRONE(GESTIONE D'AFFARI SENZA MAND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HERREN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PADRONE D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ANN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KORRESPOND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ISPONDENZA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L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OZIO(LO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NIEDER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PLAN DES VERSICHERUNGSUNTERNEHM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'ESERCIZIO DELLE IMPRESE DI 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PR�FUNG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GEST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REGLEMENT DER ELEKTRIZIT�T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INTERNO DELLA COMMISSIONE DELL'ENERGIA 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 NEGO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ICKLICHKEITSSP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CO D'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IEDEN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DIVORZ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L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LECHTSNEUTRALE FORMUL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ULAZIONE SESSUALMENTE NEUTRA DEI TE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LECHTSUMW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LECHT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I SESSU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LOSSENE BAU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IN CONTIG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(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TZTE PFL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TA PROT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TZTES RECHTS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PROTET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TZTES 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 PRO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LO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NDIGKEITS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I VELO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NDIGKEITSMESSMITTEL-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STRUMENTI DI MISURAZIONE DELLA VELO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NDIGKEITS�BERSCHR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ESSO DI VELO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TELLI E S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STE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FRATELLI E S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ORENEN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D'ASS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OR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SSORE-GI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 MIT BESCHR�NKTER 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A GARANZIA LIMI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(PERSONEN- UND KAPITALVEREIN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(RIUNIONE DI PERSONE E CAPIT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ER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S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SAN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 SOCIALE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S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E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S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 DELLA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STY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I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SVERTRAG(STAATSTHEOR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 �BER DAS SOZIALVERSICHER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TRIBUNALE DELLE ASSIC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DELE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EGA LEGISL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ENTW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DI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INITI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ATIVA LEGISL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ERENDUM LEGIS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LTA DELLE LE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TECH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A LEGISL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UMG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E ALLA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VOR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ELLA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VORR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TO DELLA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GEBUNGS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LEGIS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 ERBFOL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ESSIONE LEG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 FORMVO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FORM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 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 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 SUBRO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RROGAZIONE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 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R 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E LEGITT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S GRUNDPFA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TECA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S VORKAUF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LAZIONE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M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ICHTS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LA F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AFFELTER MIE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SCA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ALTUNG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ZIONE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ALTUNG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FORM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ALT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OSTIT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ALT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FORM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�ND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SSIONE(MEZZO DI PRO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EIGERTER GEMEIN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COMUNE ACCRESCI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OHLEN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RUB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UFTES ARBEIT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LAVORO IN CAS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CH AN EIN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INDIRIZZATA A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CH UM ERN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DESIG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CH(EM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ANZA(CE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CHST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SAN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BEZOGENE A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SULLA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SULLO STATO DI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ELLA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SAN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A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SCH�DIGUNG(M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SAN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ZU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�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VAN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�NKE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E BEV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IDE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CERE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NNT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SEPA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NNT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SEPA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NNT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A SEPA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HR F�R EINE EINWANDFREIE GESCH�FT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I UN'ATTIVIT� IRREPREN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HRLEISTUNG DER KANTONSV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A COSTITUZION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ALT GEGEN BEH�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ENZA CONTRO LE 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ALTDAR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ZIONE DI ATTI DI CRUDA VIOL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ALTENTR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PARAZIONE DEI POT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ALT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POT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SSER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DAI CORSI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SSERKORR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EZIONE DEI CORSI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SSER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SSERSCHUTZ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PROTEZIONE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SSERSCHUTZ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PROTEZIONE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BE(BIOLOG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SUTO(BIOLOG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BE(TEXT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SUTO(TESS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E- UND INDUSTRIE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ARTIGIANALE E INDUST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E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DEL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E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PROFESSIONALE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LICHE R�UM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L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LICHES UND INDUSTRIELLES AB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E DI SCARICO INDUSTRIALI E ARTIGIA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SM�SS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 MES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SM�SSIG ANGEBOTENE RISIKOAKTIV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A RISCHIO OFFERTA A TITOL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LLK�RT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VOLO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LLK�RTE 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VOLO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NNAN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NNAN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L'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NNS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PIDIG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NN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PER LA REALIZZAZIONE DE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NNVORWEG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PREVIA DELL'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OHNHEI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NSUETU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OHNHEITSRECHTLICHE E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RIMONIO CONSUETU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OHNHEITSVERBRE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NQUENTE ABI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HNLICHER 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IDENZA ABI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R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ZOGENER 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H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WR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E DI UN'OPERA ETERO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COMETTI ZAC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ACOMETTI ZACC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BRAL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BIL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(SUBSTAN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L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VEL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GIV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GIV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PS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ESS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P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CC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O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GIR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RUS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LARONA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RUS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LARONA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TRO(MATER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SF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BRA OT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S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VETR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UBENS- UND GEWISSEN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CREDENZA E DI COSC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AUS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EGAZIONE DEI CRED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BENACHTEI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I CRED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GEMEINSCHAFT(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DEGLI OBBLIGAZIONISTI(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SCH�DIGUNG DURCH VERM�GENSMI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MINUZIONE DELL'ATTIVO IN DANNO DEI CRED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DEI CRED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VER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 DEL CRE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EL CRE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UBW�R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BIL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UK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LAUC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ARTIGKEIT DER 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ENTIT� DEI CRED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GESTELLTE 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ONTRIBUZIONE ASSIMIL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HEIT IM U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NELL'ILLE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HEIT VON MANN UND F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FRA UOMO E DO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RANG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DI RA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WER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VAL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ZEITIGE AUSLIEFERUNGSGES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DOMANDE D'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TENDE ARBEIT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ARIO DI LAVORO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T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SCIA FLES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TS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HIACCI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LOB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GLO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GLO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LOSS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CKSSP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CO D'AZZAR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PL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A 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N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NART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OD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THELF JEREM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TTHELF JEREM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M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 DES VERSCHUL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IT� DELLA CO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M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TIKALISCH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LETT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UL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UL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IF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T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IS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GRATU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ULATIONSSCHR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CONGRATULAZION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UB�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IG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USAM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UDEL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E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DAL CON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AN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A CON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BAURECHT(DIENSTBAR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STRUZIONE A CON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BER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TIFICAZIONE DI CON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NT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G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NTAL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G�NGER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PER FRONTAL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IG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SCHEID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ER L'APPOSIZIONE DEI TER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STREITIGKEIT ZWISCHEN STA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VERSIA IN MATERIA DI FRON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�BERSCHREITENDE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ONE TRANSFRONT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�BERSCHREITENDE UMWELTBEEINTR�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QUINAMENTO TRANSFRONTAL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�BERSCHREITENDE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ABORAZIONE TRANSFRONT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�BERSCHREITENDER DATENF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LUSSO TRANSFRONTALIERO D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�BERSCHREITENDER DIENSTLEISTUNG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SERVIZI SOPRA LE FRON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VERR�CKUNG(STRAF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OZIONE DI TER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W�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RDIA DI FRONT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WER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LIMIT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FRONT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ECHEN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E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ECH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ECO(LINGU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OL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BE FAHR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LIGENZA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BERSCHL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BANIZZAZION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N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OEN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B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DE AGRICOL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E SEELISCHE BE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ONDA PRO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EL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ELTER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NO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HANDELS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ALL'INGROSS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OSS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POTE(FIGLIO DEL FIGLIO O DELLA FIG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FON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BUCHBERICHTIG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ETTIFICA DEL REGISTRO FON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BUCH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CONTRO LA DECISIONE DELL'UFFICIALE DEL 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BUCH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ALE DEL REGISTRO FON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BUCH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PPA CATA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PRE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FOND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EIGENT�MER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PROPRIETARIO DEL F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TORE(CRE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NDERVERBAND(AH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FONDATRICE(A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LAGENIR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I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LAGEN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DI RIFER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ERE FON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PFANDVERSCH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E DI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VERE FONDA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FONDA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RECHTSEIN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RIZIONE DI UN DIRITTO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RECHTSKONKUR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DIRITTI COSTITU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AKKRES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ACCRES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BEIDSEITIGEN STRAF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DOPPIA INCRIM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BESCHR�NKTHEIT DER BE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LIMITAZIONE DELL'ON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EFFEKTIV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EFFE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GLEICHWER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EQUIVALENZA(DIRITTO COMUNI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IDENT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ID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STE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CONTIN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S STEU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 DIRITT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�TZE DES EUROP�ISCHEN BEREICHERUNG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DI DIRITTO EUROPEO DELL'INDEBITO ARRICH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�TZE DES EUROP�ISCHEN DELIKT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DI DIRITTO EUROPEO DELLA RESPONSABILIT� CIV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�TZE DES EUROP�ISCHEN VERTRAG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DEL DIRITTO CONTRATTUALE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T�CK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T�CKGEWINN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GLI UTILI IMMOB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T�CK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RA E VENDITA DEI F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T�CKSABGRE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MITAZIONE DEL F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NDUNG DER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DELLA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ND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(CRE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NDUNGS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E SULLA C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E SOTTERRAN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 F�R WISSENSCHAFT UND FOR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RUPPAMENTO PER LA SCIENZA E LA RICE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(FINANZMARKTAUFSI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(VIGILANZA DEI MERCATI FINANZIA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NASY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ILO CONCESSO AD UN GRUPPO DI RIFUGI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N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IZIONE DI UN GRUPPO DI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NERSU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RAGGRUP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NFREI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NZIONE PER CATEG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N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A PER GRUP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TEMA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TEM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NES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NE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EA-BISS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NEA-BISS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FOND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TACHT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ER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TER GLAU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ONA FEDE SOGG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AUF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APARRAMENTO D'UN FOND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BE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PORTO DI 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KONTROLL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CONTROLLO DEI BENI A DUPLICE 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KONTROL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CONTROLLO DEI BENI A DUPLICE 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ME DEI BENI FRA I CONIUG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RECHTLICHE AUSEINANDER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 DEL REGIME M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TR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PARAZIONE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UM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ICO E SCARICO DI 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VERB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Q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THEI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G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Y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Y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N�K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EC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N�KOLOGISCHES 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GINEC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ABKOMMEN F�R DEN SCHUTZ VON KULTURGUT BEI BEWAFFNETEN</w:t>
      </w:r>
    </w:p>
    <w:p>
      <w:pPr>
        <w:pStyle w:val="PreformattedText"/>
        <w:bidi w:val="0"/>
        <w:jc w:val="left"/>
        <w:rPr/>
      </w:pPr>
      <w:r>
        <w:rPr/>
        <w:t>KONFLIK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PROTEZIONE DEI BENI CULTURALI IN CAS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TTO ARM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ABKOMMEN(HINTERLEGUNG GEWERBLICHER MUSTER ODER MOD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ELL'AJA(DEPOSITO DEI DISEGNI O MODELLI INDUSTRI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FRIEDENSKONFE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ENZA INTERNAZIONALE DI PACE(LA HAY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KONFERENZ F�R INTERNATIONALES PRIVA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ENZA DELL'AJA DI DIRITTO INTERNAZIONAL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REG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E DELL'A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�BEREINKOMMEN(ANERKENNUNG AUSL�NDISCHER URTEILE IN ZIVIL- ODER</w:t>
      </w:r>
    </w:p>
    <w:p>
      <w:pPr>
        <w:pStyle w:val="PreformattedText"/>
        <w:bidi w:val="0"/>
        <w:jc w:val="left"/>
        <w:rPr/>
      </w:pPr>
      <w:r>
        <w:rPr/>
        <w:t>HANDELSSACH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'AJA(RICONOSCIMENTO DELLE DECISIONI STRANI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TERIA CIVILE O COMMER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�BEREINKOMMEN(AUSL�NDISCHER URTEILE IN ZIVIL- ODER</w:t>
      </w:r>
    </w:p>
    <w:p>
      <w:pPr>
        <w:pStyle w:val="PreformattedText"/>
        <w:bidi w:val="0"/>
        <w:jc w:val="left"/>
        <w:rPr/>
      </w:pPr>
      <w:r>
        <w:rPr/>
        <w:t>HANDELSSACH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'AJA(DECISIONI STRANIERE IN MATERIA CIVILE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RAN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ISI DEI CAP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BERMAS J�R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ABERMAS J�R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(INCARCE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DI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D'ARR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ENTLASSUNG DES AUSL�N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RCERAZIONE DELLO STRAN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ERSATZ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SOSTITUTIVA DELLA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ERSTEH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SUBIRE LA CARC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DELLA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PFLICHT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RE RESPONSABIL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PFLICH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RESPONSABILIT� CIV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LA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DELL'ARR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RESTO(PE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AUS �FFENTLICHEM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FONDATA SUL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AUS REGISTER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LA TENUTA DEL REG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AUS UNERLAUBTER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ATTO ILLE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DES BETREI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'ESER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DES FAMILIENHAUP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CAPO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DES URTEILSUNF�H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'INCAPACE DI DISCER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DES VERSICHERUNGSTR�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'ISTITUTO ASSICU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F�R SIGNATURSCHL�S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LA CHIAVE DI CREAZIONE DELLA 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F�R ZU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CASO FORTU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(ERWACHSENENSCHU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(PROTEZIONE DEGLI ADUL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SANERK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I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S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ELLA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SKONKUR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SPRIVIL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ILEGIO DI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GE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LA GRAN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�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A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B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A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BFABRIK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NON FI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B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I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BGEFAN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IPRIGI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UX VALG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UCE VAL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E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FERM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MANGI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ANGI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BURG(DEUTSCHLAND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URGO(GERMANIA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BURG(DEUTSCH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URGO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ZE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TO DEL PIEDE A MART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MOPH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OFI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- UND ARMPRO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SI DELLE MANI E DELLE BR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�NDERUNG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M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ARBEITS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MANU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LA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 MIT BET�UBUNGSMITT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 UND 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E IND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ABKOMMEN GEGEN F�LSCHUNG UND PIRA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COMMERCIALE ANTICOTRAFF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K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M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GISTER, GESCH�FTSFIRMA, BUCH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I COMMERCIO, DITTE COMMERCIALI, CON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GISTER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ALE DEL REGISTRO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GISTE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REGISTRO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IS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AGGIATORE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ISEND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IMPIEGO DEL COMMESSO VIAGGI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STREI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VERSIA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UNGSBEVOLLM�CHT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ARI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UNG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PER CO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EI DIRITTI CIV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UN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OVE L'ATTO � COMM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CHE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CHRIF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MANOSCR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LA 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WERK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ARTIGI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ARTNER Y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ANGARTNER Y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NGEG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P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SE-ST�D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� ANSEA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MONISIERUNGSAMT F�R DEN BINNEN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PER L'ARMONIZZAZIONE NEL MERCATO 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RINGTON-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I HARRING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 HERBERT LIONEL ADOLP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ART HERBERT LIONEL ADOLP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E PORN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NOGRAFIA 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TE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DI RIG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TEFALL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CASO RIGOR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SR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ORSO DI O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BETRIEB(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PRINCIPALE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O MA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GESELLSCH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O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ZION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UTTOR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NIEDER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VER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TOR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ITAZION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ANGESTEL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E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AUF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BESET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P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DURCH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QUISIZIONE DOMIC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F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LIN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FRIEDENS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ST�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H�LTERISCHE BODEN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IZZAZIONE PARSIMONIOSA DEL SU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HALT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DOME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HALT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ER CHI GESTISCE L'ECONOMIA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HALTUNG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PER L'ECONOMIA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AMBUL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INTER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INSTALLATIONS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SULLE INSTALLAZIONI ELETT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KEH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URB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USLICHE 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ENZA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LI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A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BI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 DOME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T�R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A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GNAMENTO A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W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IN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WAR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ORTIN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FA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ORE DELLA P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LA P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TECHNOLOGY ASSESS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EALTH TECHNOLOGY ASSESS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B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BEB�H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TTAFORMA ELEV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E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E TERRES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EV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GEL GEORG WILHELM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EGEL GEORG WILHELM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HL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T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OSPEDAL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DI CURE BALNE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EURYTH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EURIT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GYMN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NESITERAPE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GYMN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NASTICA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MITTE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ENSA DEL MEDI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PRAKT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R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UNG DES VERFAHRENSMANG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ATORIA DEL VIZIO PROCED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ATORE A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LAVORO A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TGERICHTS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O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T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ORIGINE(LDIP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NAZIONALE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T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T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PFLEGE VON PFLEGEKIN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GLIMENTO DI MINORI IN UN ISTIT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SCHAF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PAT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EIM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RATSAB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NZIONE DI SPOSA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RATSVERMITT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AZIONE DI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RAT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ZUNGS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DI RISCALD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SINKI-PRINZIPIEN(VORL�UFIGER RECHTSSCHUTZ IM INTERNATIONALEN</w:t>
      </w:r>
    </w:p>
    <w:p>
      <w:pPr>
        <w:pStyle w:val="PreformattedText"/>
        <w:bidi w:val="0"/>
        <w:jc w:val="left"/>
        <w:rPr/>
      </w:pPr>
      <w:r>
        <w:rPr/>
        <w:t>VERH�LTN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DI HELSINKI(MISURE CAUTELARI NELLE CONTROVER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MIHYPER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IPERTRO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MIPA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PAR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MIPLE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PLE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PAT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A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ABSETZUNG DES GEHA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MINUZIONE DI STIP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ABSETZ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AUSGEB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UBBL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DE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GENEA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S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ERIS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KUNFTSBEZEI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DI PROVEN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KUNFT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'ORIGINE(MERCATO INTER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O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P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RENLOS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SENZA PADR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STELLEN VON BET�UBUNGSMITT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BBRICAZIONE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STELLEN VON SPRENGSTOF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BBRICAZIONE DI MATERIE ESPLO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ST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STELL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 DI FABBR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STELLUNGS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DI FABBR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UNTERLA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RICAMENTO DI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ZINSUFFIZI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FFICIENZA CARDIA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ZKLAPPENPL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ASTICA DELLE VALVOLE DEL CU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Z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CARDIA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ZSCHRITTMA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IMOLATORE CARDIA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Z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 DEL CU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SS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ESSEN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H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TT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URI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ATUSHER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NIA I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E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LOSEN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PER GRANDI INVAL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DE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OV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BETRIEB(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AUSILIARE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AUSIL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MITTEL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PER I MEZZI AUS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MITTEL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STA DEI MEZZI AUS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SIL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PERSONENHAFTUNG(VERTRAGSHAF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PERSONA AUSILIARIA(CONTRATTU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AUSIL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VER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I MUTUO SOC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TY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ILTY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DER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DI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DERUNG EINER AMTS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DIMENTO DI UN ATTO DE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DU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GABE AN ERF�LLUNGS ST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ZIONE IN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GABE ERF�LLUNGSHAL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PER L'ADEMP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KENDES INHABER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AL PORTATORE ZO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REICHENDE ZU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SSO SUFFI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ASSENEN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PER I SUPERST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ASSEN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SUPERSTI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ASS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ERS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NENTE(CONTRATTO DI DEPOS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EG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EGUNGSPRIO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ORIT� DERIVANTE DAL DEPO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EG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EPO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ZIEHUNG(VERWALTUNGS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I UN CONTRIB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ZURECHNUNG(G�T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NTEGRAZIONE NEGLI ACQU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SCH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STO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SCHER VERKEHRS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A DI COMMUNICAZIONE STO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ZE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A C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K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'AIA SULLA PROTEZIONE DEI MIN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K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BBES THO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OBBES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TTACIE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KA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GN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KOMMISSAR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O COMMISSA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M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RBIERA A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QUALIFIZIERTER 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ATORE ALTAMENTE QUALIFI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SCHUL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UNIVERS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SCHUL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ALLE UNIVER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SCHULI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UNIVERS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SCHULSTU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I UNIVERSI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CHSTGESCHWI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LOCIT� MASS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CHSTPERS�NLICHE 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INERENTI ALLA PERS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CHST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MASS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VER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O TRAD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DENPROTHESEN-IM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NESTO DI UNA PROTESI TESTI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F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TIL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FSTAT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CO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EZZA DELLA COSTRU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EZ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HEITS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'IMPE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HEIT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SOVR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RE 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MAGG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RE WIRTSCHAFTS- UND VERWALTUNGS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SUPERIORE DI ECONOMIA E D'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MENTO DE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O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LDERLIN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�LDERLIN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ING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DA ADEMPIERE DOVE SI TROVA LA C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Z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IN L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ZF�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SCAI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�OPATHISCHE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OMEOP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OSEXU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OSESS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DU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ONDU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GK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OR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ARSCHULDNER(K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RE DELL'ONORARIO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LIGA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OOLIGA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AP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ACU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ENS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 SENTITO D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SON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MON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ORM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NHAUT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ELLA COR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TR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NAMENTO UD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O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EL- UND GASTGEWERBE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EGATO DI RISTORAZIONE E D'ALBE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ELFACH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ALBERGH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EL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ALBERGH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-COMMIT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RISORSE UM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UBER 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UBER HA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FTDYSPL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LASIA DELL'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FT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L'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FTPRO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SI NELL'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IT�RE 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UMA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E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I C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ETOI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ILETTE PER C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E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VAMENTO DI C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GERSTRE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OPERO DELLA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P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R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NEP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RONEF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ZEPHA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ROCE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GI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GI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ODO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ERODON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ERT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ERTRO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N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CHOND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COND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PHYSENINSUFFIZI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FFICIENZA IPOFIS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KARK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IPOTE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KEN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DI CREDITO IPOTE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K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LE IPOTE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TISCHE KAUS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LITA IPOT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TISCHE 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IPOT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TISCHER PARTEI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 IPOTETICA DELLE PA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TISCH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IPOT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TISCHES 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IPOT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S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Z�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.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B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KONKUR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ID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ELLE I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ISSIONE DI NATURA IM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ENWETTBE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ID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KATIONSNU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MERO DI IDENT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�T DER K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ENTIT� DELLE DO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�TS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RPAZIONE D'ID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K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L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E AUSR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CITA ILLEGALE DA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E EINR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TRATA IL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E FINANZFL�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LUSSI FINANZIARI ILLEC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ER 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 IL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ODEN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BODEN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ATERIAL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IM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ATERIALG�TER-, WETTBEWERBS- UND KARTEL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INTELLETTUALE, CONCORRENZA E CART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ATERIALG�T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INTELLE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SGRENZ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LIMITE DELLE IMMI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OBILIEN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OBILIE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OBILI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UN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U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RIT�T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IMP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RI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CC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LANT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PR�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PARATO D'IM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T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PRI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�BUNG DER GESCH�FTLICHEN VER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L COMPIERE UN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�BUNG DER GEWERBLICHEN VER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LL'ESERCIZIO DI UN'IND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 DUBIO PRO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DU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 DUBIO PRO DU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POPU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 DUBIO PRO POP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 DUBIO PRO 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LAGR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FLAG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MLAUFSETZEN FALSCHEN GEL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 IN CIRCOLAZIONE DI MONET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-VITRO-FER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CONDAZIONE IN VI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EDIFIC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AEDIFIC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NSPRUCHNAHME VON DOPPELBESTEUER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DELLE CONVENZIONI DI DOPPIA 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O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DER KONSUMENTENPR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E DEI PREZZI AL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ERTER MIE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INDICIZ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ERUNG(BE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IZZAZIONE(MONTA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ERUNG(DOK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IZZAZIONE(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ENST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 IN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KTE UNFALLFOL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LE D'INFORTUNIO INDIR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KT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IN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KT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INDI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ELLES 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ONE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ON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OSS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OS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OSS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INDUST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RTSTOFFDEP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ARICA PER MATERIALI INE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KTIONS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'INFE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TOR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KN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E INFOR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K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NFOR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K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IN MATERIA INFOR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'IN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INHA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TORE DELLE INFORM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N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E DI IN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O D'IN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STELLE F�R KONSUMK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D'INFORMAZIONE PER IL CREDITO AL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IN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A DELL'IN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SIERUNG DER BIBLI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TIZZAZIONE DELLA BIBLI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STRUK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STRU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EN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EGN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ENIEUR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'INGEGN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ENIEU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INGEGN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BER DER DATEN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TORE DI UNA COLLEZIONE D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BER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AL POR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BER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�QUE AL POR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BER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AL POR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OUSE-BESCHAF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IN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A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ONTIN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ONTIN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ONVENIENZ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INCONVENI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ORPORATIONSTHE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DELL'INCORPO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RAFTTRE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TRATA IN VIG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�NDERVORR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ORIT� DEI LAVORATORI RESIDEN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AN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 INDIG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NAUS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ZIONE IN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N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I INTER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E 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IN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ER 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INTRINS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HA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'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K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RA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'INTERNO DELLE LOC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MINA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INNOM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ASSEN-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OCCUP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R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ATENAKQUIS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ITORE D'INSER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O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INSER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R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I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LVENZ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INSOLV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LVENZ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INSOLV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PEKTIO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ISP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TALL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(T�TIG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TALLAZIONE(AT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 F�R F�DER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EL FEDER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ELLES ABKOMMEN ZWISCHEN DER SCHWEIZ UND DER 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ISTITUZIONALE TRA LA SVIZZERA E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'I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KTIONSRICHTER(REFER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INCARICATO DELL'ISTRUZIONE DELLA CA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AZION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IONSMASSNAHME(ART. 14A I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DI REINSERIMENTO(ART. 14A L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ERTE PRODU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ZIONE INTEG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ERTE SC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UITO INTEG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T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MENOMAZIONE DELL'INTEG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T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'INTEG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TSSCHAD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MENOMAZIONE DELL'INTEGR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SIVE BEWIRTSC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TURA INTEN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SIVPFLEGEZU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LEMENTO PER CURE INT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MERIKANISCHER GERICHTSHOF F�R MENSCHEN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INTERAMERICANA DEI DIRITT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NABW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NDERAZIONE DEGLI INTER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NKONF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LITTO DI INTER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NNACH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DELL'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GESCHLECH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SESS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IMS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PROVVI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INSTITUTIONELLE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ABORAZIONE INTERI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ANTONAL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INTER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ANTONALE DOPPEL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IMPOSIZIONE INTER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ANTONALE LOTTERIE- UND WETT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LOTTERIE E DELLE SCOMM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ANTONALE VEREINBARUNG �BER DAS �FFENTLICHE BESCHAFF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INTERCANTONALE SUGLI APPAL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ONN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CONN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BAR A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ATIONAL BAR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ARBEITS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INTERNAZIONALE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BELEUCHTUNG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INTERNAZIONALE PER L'ILLUM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DOPPEL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IMPOSIZION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ENERGIE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INTERNAZIONALE DELL'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HANDELSK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 DI COMMERCI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INVESTITIONS-GARANTIE-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MULTILATERALE DI GARANZIA DEGLI INVEST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KOMMISSION F�R DAS ZIVILSTAND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INTERNAZIONALE DE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KONVENTION ZUM SCHUTZ DER RECHTE ALLER</w:t>
      </w:r>
    </w:p>
    <w:p>
      <w:pPr>
        <w:pStyle w:val="PreformattedText"/>
        <w:bidi w:val="0"/>
        <w:jc w:val="left"/>
        <w:rPr/>
      </w:pPr>
      <w:r>
        <w:rPr/>
        <w:t>WANDER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I DIRITTI DEI LAVORAT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R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ORGANISATION F�R ZIVILLUF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PER L'AVIAZIONE CIVI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SAN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ZION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SCHIEDS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BITRA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SEESCHIFFFAHRTS-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MARITTIMA INTERNAZIONA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UNION F�R HILFEE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INTERNAZIONALE DI SOC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R GERICHTS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INTERNAZIONALE DI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R INVESTITION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INTERNAZIONALE DEGLI INVEST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R 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R SEEGERICHTS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INTERNAZIONALE DEL DIRITTO DEL 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R ZIVIL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CIVI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ARBEITS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INTERNAZIONALE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HANDEL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MMERCIA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ARI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PRIVA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NTERNAZIONAL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STRAF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PENA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�BEREINKOMMEN GEGEN GEISEL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TERNAZIONALE CONTRO LA PRESA D'OST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�BEREINKOMMEN NR. 105 �BER DIE ABSCHAFFUNG DER</w:t>
      </w:r>
    </w:p>
    <w:p>
      <w:pPr>
        <w:pStyle w:val="PreformattedText"/>
        <w:bidi w:val="0"/>
        <w:jc w:val="left"/>
        <w:rPr/>
      </w:pPr>
      <w:r>
        <w:rPr/>
        <w:t>ZWANG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N. 105 CONCERNENTE LA SOPPRESSIONE DEL LAVO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Z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�BEREINKOMMEN �BER DEN EISENBAHNFRACHT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TERNAZIONALE CONCERNENTE IL TRASPORTO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I PER FERRO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�BEREINKOMMEN ZUM SCHUTZ VON PFLANZENZ�CH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TERNAZIONALE PER LA PROTEZIONE DELLE NUOVE P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WIRTSCHAF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CONOMIC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 A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 SCHULD�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INTERNA DI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 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IN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IERUNG(AUSL�ND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AMENTO(DIRITTO DEGLI STRAN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IERUNG(KRIEGS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AMENTO(DIRITTO DELLA GUER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OPERABI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OPER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ARLAMENTARISCHE 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INTER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E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EL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EG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E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ION(VERFAH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VENTO(PROCED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VI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R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TUBARER GAMETEN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NELLE TUBE DI GAM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EN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'INVAL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EN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D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ENWERKST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BORATORIO PRO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ENWOHNHE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 PER INVAL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TSBEDINGTE MEHR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SUPPLEMENTARI CAUSATE DAL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TSBEM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TSFREMDER FA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TTORE ESTRANEO AL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TSG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 D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KEHRBR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 IN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ITIONSRISIKO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CONTRO I RISCHI DELL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Z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ZIDENZ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INCID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-AD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RIZZO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L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F�HRENDES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O CHE PU� INDURRE IN ERR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F�HRUNG DER 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AMENTO DELLA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GUL�RER HINTERLEG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I COSE FUNGI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GUL�RES PFA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EGNO IRREG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H�MISCHER IN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LTO ISCHE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S-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I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L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M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SLA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L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-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E IS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TION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AMENTO(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TION(KRANKH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AMENTO(MALATT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TION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IN STATO D'ISOL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IER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DELL'IS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RA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ELITISCHE KIRCH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T� ISRAE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ELITISCHER FRIED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MITERO ISRAELI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T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E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TAL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ENISCHE KRI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E D'IT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U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RA NOVIT C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URA NOVIT C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RE GESTIO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URE GESTIO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S REMONSTRA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US REMONSTRA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-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-KOMMISSION F�R VERSICHERTE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I PER GLI ASSICURATI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-REGIONAL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REGIONALE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-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W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 UND FIS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CCIA E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AUFSE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RDAC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UMENTO DI C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ENTE DI C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R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ALIA DELLA C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WA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A PER LA C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CCI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HRESFRANCH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HIGIA ANN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HRES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HRES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ANNU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HRE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ANN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HRE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A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AMA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APP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ATI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Y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S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U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H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JOB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GH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YOG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T VE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JOINT 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RDA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D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A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BIL�UMS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ARGIZIONE PER GIUBIL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A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A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IK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GIUDI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�DISCHE 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EBRA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�D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B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VE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EI MINORE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O DI CONTRIBUZIONE PRIMA DEL VENTESIMO 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KRIMI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ALIT� GIOVAN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E DI ATTIVIT� GIOVAN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LI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V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LICHER 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VANE LAVO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GIOVE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SCHUTZ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I PROTEZIONE DELLA GIOVE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DEI MINORE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STRAF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NALE APPLICABILE AI MINORE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OSLAW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JUGOSLA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GER ERWACHS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VANE ADU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GFERNIN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E VERG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ISCHE DATENVERARB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ABORAZIONE ELETTRONICA DI DATI GIURI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ISCHE ERKENNTNISTHE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STEMOLOGI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ISC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ISCHE SEM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IOLOGI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ISCHER 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ESSIONE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ZIR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GIUDI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ZKR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TICA ALLA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BELN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A CA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F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FF�(AL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IMANIN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E CAY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K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C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AS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FOR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LTE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A FRE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BODSC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E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INF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AZZACAM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INFEGER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PULITURA CA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INFEGER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EGLI SPAZZACA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PF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 DA COMBAT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PFT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PPA DA COMBAT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AL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ALE(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DI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DI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DIDATENSTI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NOMIN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N-VO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POTES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 IMMAN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ANT IMMAN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AMTSSTELLE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CANTONALE(A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AUSGLEICHS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CANTONALE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STIMMRECHTS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CANTONALE IN MATERIA DI DIRITTO DI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STRAFPROZES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DI PROCEDURA PENAL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VERWALT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ANTONALE DI DIRITTO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ZIVILPROZES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DI PROCEDURA CIVIL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R NUTZ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UTILIZZAZION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DEPA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PARTIMENTO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EINF�HRUNGSGESETZ ZUM SCH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D'APPLICAZIONE DELLA L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EINF�HRUNGSGESETZ ZUM ZIVILGESETZ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D'APPLICAZIONE DEL CODIC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EINF�HRUNGSGESETZ ZUR SCHWEIZERISCHEN ZIVILPROZES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D'APPLICAZIONE DEL CODICE DI 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UALE SVIZ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ASTGEWERB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GLI ESERCIZ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ERICHTSVERFASS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ORGANICA GIUDIZIARIA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ESETZ BETREFFEND DAS VERFAHREN IN ARBEITSSTREITIGK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RELATIVA ALLA PROCEDURA IN MATERIA DI 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ESETZ BETREFFEND DAS VERFAHREN IN MIET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RELATIVA ALLA PROCEDURA IN MATERIA DI 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ESETZ �BER DIE UNENTGELTLICHE 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LL'ASSISTENZA GIUDIZIARIA GRATU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ESETZ �BER DIE VORZUGSL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I CONTRIBUITI DI MIGLI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EW�SSERSCHUTZ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CONTRO L'INQUINAMENTO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ARIO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KOORDINATIONSGESETZ(�FFENTLICHES BAU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L COORDINAMENTO DELLE PROCEDURE(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O EDILIZ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PARL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LAMENTO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RAUMPLAN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LLA PIANIFICAZIONE DEL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RECHT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DIO DI DIRITTO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STEUER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TRIBUTARIA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STRASSEN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LLE S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�BERTRETUNGS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VVENZIONE DI POLIZIA DI DIRITTO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VERFAHREN IN SOZIALVERSICHERUNGSANGELEGEN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CANTONALE IN MATERIA DI ASSICURAZ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VERWALTUNGSRECHTSPFLEG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DI PROCEDUR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WASSERNUTZ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LL'UTILIZZAZIONE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S- UND GEMEINDE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CANTONALE E COMU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S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S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SV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ZL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ELL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 V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O V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ABF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IN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BICE DI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BETEI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DECK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CAPIT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EINLAGE UND KAPITALENTNAHME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ORTO E PRELEVAMENTO DI CAPITALE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ERH�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MENTO DEL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ERH�HUNGS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E SULL'AUMENTO DEL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I CAPI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ITTO IN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GEWINN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I PROFITTI IN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HERAB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L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IN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 DEI CAPI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VERKEHR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 CIRCOLAZIONE DEI CAPI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CAPITALIZZ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P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TAGLIARE I RAMI SPORG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UZ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PUCC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D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ENZ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ARENZA ANN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PALTUNNEL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EL CANALE CAR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ROSSERIESPENG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ROZZ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ELLO(CONCORREN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T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ZI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INO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ACH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AZA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S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EI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HMIR(GRENZ�BERSCHREITENDE REG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ASHMIR(REGIONE TRANSFRONTALI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KO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A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A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O DI C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ATIONS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DI CASSAZIONE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ATORISCHE N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URA CASS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FUNKT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ZIONARIO DI C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DI C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 DELLA C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TR�GER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TE FONDATORE DELLA CASSA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VERBAND(K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RAZIONE DELLE CASSE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C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ZUGEH�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LIAZIONE ALLE C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ABF�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BAUTEN UND 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GLI EDIFICI E DEGLI IMPI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BUNDESERLASSE(SCHWEI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GLI ATTI LEGISLATIVI FEDERALI(SVIZZ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DOKU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DOC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ERLASSE(E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GLI ATTI LEGISLATIVI(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ERLASSE(SCHWEI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GLI ATTI LEGISLATIVI(SVIZZ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GEOGRAPHISCHEN EIN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LLE ENTIT� GEOGRAF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GEW�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CORSI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HILF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MEZZI AUS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INNOMINATVER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CONTRATTI INNOMI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KANTONALEN ERLASSE(SCHWEI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GLI ATTI LEGISLATIVI CANTONALI(SVIZZ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L�NDER UND ST�D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PAESI E DELLE CIT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PERSONENN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NOMI DI PERS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RICHTLINIEN DER 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LLE DIRETTIVE DEL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SPR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LLE LI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STAATSVER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TRATTATI INTER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UNTERNEHMEN UND KLEINEN BETRIE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LLE AZIENDE E DELLE PICCOLE IMPRE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VERORDNUNGEN DER 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REGOLAMENTI DEL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ZEITLICHEN ANG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RIFERIMENTI CRONOLOG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R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RA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STER DER BELASTETEN STAND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STO DEI SITI INQUI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STROPH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ALLE CATASTRO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EG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EG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RA E V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 AB 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SU PROG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 AUF 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 IM KAUFM�NNISCHEN 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 MIT MONTAGE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RAVENDITA CON OBBLIGO DI MON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 MIT MONTAGE�BERW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RAVENDITA CON SORVEGLIANZA DEL MON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 NACH MU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SOPRA CAMP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U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D'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M�NNISCHE BUCH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ABILIT�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M�NNISCHE UNTERNE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D'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M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SA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SALABGABEN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MENTO DEI CONTRIBUTI CAUS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SAL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SALZUSAMMENH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SSO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HRICHT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SU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HRICHTVERBRENNUNGS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ENER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MZ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M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MZELLENSP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O DI GAM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LSEN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ELSEN HA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MPIN-SPYRI E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EMPIN-SPYRI E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E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OS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O DISTIN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ZEICHNUNGS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DISTI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AT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ERA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ATOK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ERATOC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ATOPL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ERATOP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ENERGI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ENERGIA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ENERGIE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ENERGIA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G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SENZA INTANG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KRAFT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SPINRESON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ONANZA MAGNETICA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CE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TTENVER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I A CAT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EFER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LA MASC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EFER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ELLA MASC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I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MINOR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BETREU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DEL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G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DELL'INF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GELD(I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PER I FIG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KRI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ILO N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RECHTSAUS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PER I DIRITTI DEL BAMB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SPIELPL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A GIOCO PER BAMB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PER I FIG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SENTF�HRUNG(ZIVILRECHTLICHE ASPEK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IMENTO DI MINORI(ASPETTI CIVI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ST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ANTICI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FILI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S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DEL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SWO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DEL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SMISS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TRATTAMENTO DI MIN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ST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TE INFAN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O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NEMA(COSTR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O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O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(RELIG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ESA(RELIG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ASY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ILO OFFERTO DALLE CHI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ISTERO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DELLA CHI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I ECCLESIAST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IN MATERIA DI CHI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ECCLESI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CCLESI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ECCLESI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SY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T� ECCLESI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GEMEINDE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PARROCCH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GEMEINDE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PARROCCH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LICHE K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PORAZIONE ECCLESI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LICHE 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ECCLESI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LICHER 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ECCLESI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GIS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IRGHIZ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IB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IRIB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CH GU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ISCH GU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TES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ITES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(MEZZO GIURID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N DAS 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NANZI AL 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UF ABBERU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IN REV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UF ABTRETUNG DES PATENTGESUC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ER CESSIONE DELLA DOMANDA DI BREV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UF AUSRICHTUNG DES VERM�CHTNI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IN RILASCIO DEL LE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UF AUSSCHLUSS AUS DER MITEIGENT�ME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RETTA ALL'ESCLUSIONE DALLA COMUNION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PRIE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UF �BERPR�FUNG DER ANTEILS- UND MITGLIEDSCHAFTS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TENDENTE AL CONTROLLO DELLE QUOTE SOCIALI E DEI DIRI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E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UF �BERTRAGUNG DER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CESSIONE DEL DIRITTO AL MAR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ZIONE DELLE CONCLU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ANTW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OSTA(PET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I 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AD AG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PER PROMUOVERE L'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MENTO DELL'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NH�U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MULO DI 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RE(PARTE ALLA PROCED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TIZIONE(AZIONE IN GIUSTIZ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�R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DI DEP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RER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MANIF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�RSCHL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NGO PROVENIENTE DA UN IMPIANTO DI DEP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ST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B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COLO CONTAD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COLO EDI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BAU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COLA ZONA EDIFIC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E BAU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COLA LICENZA EDI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E UND MITTLERE UNTERNE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COLE E MEDIE IMPR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AL MIN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KL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E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MOTOR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OLEGG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ER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IMA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 CL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IMA�BEREINKOMMEN VON PA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PARIGI SUL CL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INISCHER 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IMENTO CLI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OSTER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O(COSTR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APP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E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 GINOC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E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 GINOC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CHE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OS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-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NOW-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-HOW-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KNOW-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ALITION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SINDA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H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B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AZIONE(DIRITTO ECCLESIAST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GI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I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ANLAG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INVESTIMENT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ARBEITSSTREI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VERSIE COLLETTIV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AUSWEISUNG VON AUSL�N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ULSIONE COLLETTIVA D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TT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E VORL�UFIGE AUF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SSIONE PROVVISORIA DI GRUP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ES ARBEI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LLETTIVO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IN NOME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UNTE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RMA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ISION VON HAFTUNGS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MITANZA DI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ISIONS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DI CONFL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OKATION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CONTESTAZIONE DELLA GRADU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OKATION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UATORIA(FALL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OKATIONS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GRADU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USION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DI COLL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ONN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ZIONE IN COLO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UMB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O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I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ANDITAKTIE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IN ACCOMANDITA PER 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ANDIT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MA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ANDITEI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DELL'ACCOMA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ANDIT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IN ACCOMANDI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ANDITSU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ACCOMAN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ENTAR(BEMERK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ENTAR(WE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DER 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AC-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A PROTEZIONE ATOMICA E CHI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ALLGEMEINE LEISTUNGEN DER K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E PRESTAZIONI GENERALI DELL'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DENKMAL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I MONUMENTI STOR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DIE EXPORTRISIKO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A GARANZIA CONTRO I RI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FERNMELDEWESEN UND ELEKTRONISCHE MED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TELECOMUNICAZIONI E DEI MEDIA ELETTRON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FRAUENFR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E QUESTIONI FEMMIN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GRUNDSATZFRAGEN DER KRANK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QUESTIONI FONDAMENTALI DELL'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KINDER- UND JUGENDFR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'INFANZIA E LA GIOVE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KONSUMENTENFR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TIERVERS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GLI ESPERIMENTI SU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ZUR VERH�TUNG VON FO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A PREVENZIONE DELLA TO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(EM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(CE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SVERLA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EDIZIONE IN CO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CO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T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TTENTE(COMMIS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UNALES 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ARIO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UN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UNIKATIONS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DI 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ORBID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ORB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O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AG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ETENZ-KOMPET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OMPETENZ-KOMPE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ETENZATTRA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RAZIONE DI COMPE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ETENZKONF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LITTO DI COMPE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ETENZ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IMPIGNO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MENT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MAND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MENT�RER 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MENT�R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COMPLEMENTAR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MENT�R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ALTER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MENT�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COMPLEMENTARE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XES REGIONALES SCHMERZSYNDROM(CR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OLOROSA REGIONALE COMPLESSA(CR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XIT�T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LESSIT�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ON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S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OSTIERBARER AB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CHE PU� ESSERE SOTTOPOSTO A COMPOS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OST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S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FISERIE(LEBENSMITT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TICCERIA(AL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FISKATORISCHE 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IZIONE CONFISC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FIT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MEL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GO(BRAZZA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GO(BRAZZA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GRU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JUNK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GIUN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LUDENTES VERHA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CONCLU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ORDANZDEMOK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MOCRAZIA DI CONCORD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ORDANZTAB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VOLA DI CONCORD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ORDAT �BER DIE RECHTSHILFE IN STRAF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SULL'ASSISTENZA GIUDIZIAR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ORDAT �BER DIE SCHIEDS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SULL'ARBI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ORDAT(VERTRAG MIT DEM APOSTOLISCHEN STUH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(TRATTATO CON LA SANTA SE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ORDAT(VERTRAG ZWISCHEN KANTON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(TRATTATO INTERCANT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RETE NORMEN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CONCRETO DELLE N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RETES RECHT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GIURIDICO CONCR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RET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RET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BIN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UB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RENZ VON STRAFT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RE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RENZ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- UND BETREIBUNGSDELI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NEL FALLIMENTO E NELL'ESECUZIONE PER DEB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EI FALL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ANDRO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NATORIA DI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IMENTO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BEAM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ALE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FALLIME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BE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SSESSAMENTO CONSEGUENTE A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DIVID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DENDI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ER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ERTURA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ER�FFNUNG OHNE VORG�NGIGE BET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LIMENTO SENZA PREVENTIVA 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N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A FALLI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PRIVIL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ILEGIO N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VER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DIENZA FALLI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NO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ZA DI 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ELLE VOLO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ERVATOR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RV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ERVIER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DI CONSER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OLIDIERTE 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GILANZA SU BASE CONSOLI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OLIDIERUNGS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 DI CONSOLID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ORT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TITUTIVE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COSTIT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LAR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ISDIZIONE CONS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LTATIVAB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AZIONE CONSUL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LTATIV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CONSUL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M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ENTEN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I CONSUM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ENT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CONSUM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OPERATIVA DI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KREDI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CREDITO AL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AKT MIT DER UMW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ATTO CON L'AMBIENTE E 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AKTLI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NTE A CONT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EMPOR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MPORANE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ENRA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EI CO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I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INEN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INENTAL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NTIN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I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IN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OKO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CO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ADIKTORIS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IMENTO CONTRADDIT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AHIER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ONTRAT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A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FREIE BEZUGS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I D'INDENNIZZO SENZA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IERTE K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RSIONE CONTROL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PERI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SCH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VO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BETREFFEND MENSCHENRECHTE UND GRUNDFREI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DIRITTI DELL'UOMO E LIBERT� FONDAMEN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DER VEREINTEN NATIONEN GEGEN DIE K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E NAZIONI UNITE CONTRO LA COR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GEGEN MENSCH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LOTTA CONTRO LA TRATTA DEGLI ESSERI UM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GEGEN VERSCHWINDENL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TRO LE SPARIZIONI FORZ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�BER DIE CYBERKRIMI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CYBERCRIMINAL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�BER DIE PERS�NLICHEN BEZIEHUNGEN ZU KIN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E RELAZIONI PERSONALI RIGUARDANTI I FANCIU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�BER DIE VERMEIDUNG VON STAATENLOSIGKEIT(STAATENNACHFOL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EVENZIONE DELL'APOLIDIA(SUCCESSION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�BER STELLVERTRETUNG BEIM INTERNATIONALEN KAUF BEWEGLICHER</w:t>
      </w:r>
    </w:p>
    <w:p>
      <w:pPr>
        <w:pStyle w:val="PreformattedText"/>
        <w:bidi w:val="0"/>
        <w:jc w:val="left"/>
        <w:rPr/>
      </w:pPr>
      <w:r>
        <w:rPr/>
        <w:t>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APPRESENTANZA IN MATERIA DI VEND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 DI MER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VON MEXI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MESS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ZUM SCHUTZ DER UMWELT DURCH 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LL'AMBIENTE ATTRAVERS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ITTO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ZUM SCHUTZ INDIGENER UND IN ST�MMEN LEBENDER V�L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POPOLI INDIGENI E TRIB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ZUM SCHUTZ VON KINDERN VOR SEXUELLER AUSBEU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PROTEZIONE DEI BAMBINI CONTRO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RUTTAMENTO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(EINHEITLICHES RECHT DER FORM EINES INTERNATIONALEN</w:t>
      </w:r>
    </w:p>
    <w:p>
      <w:pPr>
        <w:pStyle w:val="PreformattedText"/>
        <w:bidi w:val="0"/>
        <w:jc w:val="left"/>
        <w:rPr/>
      </w:pPr>
      <w:r>
        <w:rPr/>
        <w:t>TESTAMEN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LEGGE UNIFORME SULLA FORMA DEL TESTA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(GLEICHWERTIGKEIT DER STUDIENZEITEN AN DEN UNIVERSIT�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EQUIVALENZA GENERALE DEI PERIODI DI STU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AL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CONVEN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DENTE(CONCESSI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N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N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NTRATIONSL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I CONCENT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 DI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RN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DI GRU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SS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ARIO(CONCES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SSIONSE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DELLA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SSIONS�BER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LLA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SSION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SSIONSVERZ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LA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ORDINATION(RAUMPLANUNG ODER UMWELTSCHU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ORDINAZIONE(PIANIFICAZIONE DEL TERRITORIO O AMBI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ORDINATION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ORDINAZIONE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ORDINATIONSSTELLE ZUR BEK�MPFUNG DER INTERNET-KRIMI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I COORDINAZIONE PER LA LOTTA CONTRO LA CRIMINALI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ORDINIERTER 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COORD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PFSCHMER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 DI T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PFT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PPELUNG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OZIO ABB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LICHE INTEG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IT� FI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LICHER GESUNDHEIT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A SALUTE FI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 COR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DEL COR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SCHAF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POR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CORP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I PERS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RRESPONDENZ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CORRISPO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RRESPONDENZ�BERW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LA CORRISPO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RS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ME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M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METISCHE BEEINTR�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COSM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METISCH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I CHIRURGIA COSM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OS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 F�R VERPFLEGUNG UND UNTERKUN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PER VITTO E ALLO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 UND NUT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O E UT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BEITRAG AN VIEH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ALLE SPESE DEI TENUTARI DI BESTI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BEITRAG(VERSICHERUNGSLEIS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ZIONE ALLE SPESE(PRESTAZIONE D'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BETEILIGUNG BEI SPITAL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LE SPESE IN CASO DI CURA OSPED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BETEILIGUNG DES VERSICHE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LE SPESE DELL'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DECKUNG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COPERTURA DEI CO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ZIO SULLE SP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ER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ENSA DAL VERSAMENTO DELLE SP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GUT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E SP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LOS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GRATU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FONDATA SUI CO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PFLICHT(SOZIAL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SOPPORTARE LE SPESE(ASSICURAZION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DEI CO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VERG�TUNG(SOZIALHIL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BORSO DELLE SPESE(ASSISTEN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VERG�TUNG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BORSO DELLE SPESE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VE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TIZIONE DELLE SP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VORAN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VOR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IPO DELLE SP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GELD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E SPESE DI PEN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ZIONE IN BO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X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XART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X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X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FTLO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ORTAMENTO(TITOLO DI 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A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- UND UN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LE MALATTIE E GLI 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GELD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L'INDENNIT�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RT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H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VATORE PER MALA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PFLEGE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LE SPESE DI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GLIO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SCHEIN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SUL FOGLIO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RE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VERSICHERUNGS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L'ASSICURAZIONE CONTRO LE MALAT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VERSICHERUNGSPR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DELL'ASSICURAZIONE CONTRO LE MALAT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W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U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R ATMUNGSOR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L'APPARATO RESPIR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R SINNESOR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GLI ORGANI SENS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R UROGENITALOR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GLI ORGANI GENITO URIN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R VERDAUUNGSOR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L'APPARATO DIGE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S BEWEGUNGSAPPA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L'APPARATO LOCO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S KREISLAUF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L'APPARATO CIRCOL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S NERVEN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 SISTEMA NERV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S ZENTRALNERVEN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 SISTEMA NERVOSO CEN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SFOL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LE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SVERH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�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G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BS(T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MB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(ECONOM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DI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ER�FFN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APERTURA DI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CREDI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INSTI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K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DI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SA AL CREDI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CRED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ND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I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TO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ISLAUF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ISSCHREIBEN(E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RE(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ISSCHREIBEN(SCHK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RE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UZ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ROCI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- UND NEUTRALIT�TS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GUERRA E NEUT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GEFANG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GIONIERO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DELLA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KONTERB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BBANDO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LE DA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MATERIA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MATERIALE BEL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OP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TIMA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RA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INA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A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VERB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E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VERH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DELLA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MINALI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AL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MINA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IN MATERIA DI CRIMI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MINELLE 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CRIM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MI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ENBEK�M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TTA CONTRO LA CR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A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OA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AT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O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YPTORCH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PTORCHID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HLENBECK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UHLENBECK LUDWI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HL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LLA FRIGORIF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ELLES GRU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ULTURALE(DIRITTO FONDAMENT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CUL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G�TERTRANSFE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TRASFERIMENTO DEI BENI CUL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K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ULTURK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KONF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ENZA CUL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N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IN MATERIA DI 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CU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MULATION VON VERSICHERUNGS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MULO DI PRESTAZIONI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MULAT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MUL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MULATIVE 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CUMU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MULATIVE SCHULD�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CUMULATIVA DI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MUL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MULO(SUFFRAG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DIGUNG OHNE ZUSICHERUNG EINER NEUEN 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SENZA GARANZIA DI ALTRO 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DIGUNG ZUR UN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IN TEMPO INOPPORT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DIGUNGS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DI DISD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DIGUNG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ALLA DISD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DIGUNGSTER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DENZA DI DISD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IEN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DSCHAFT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LA CLIEN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EIFORM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UNEI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FTIGE 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FUT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FTIGER 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FUT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 UND KUL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E E 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AUS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 D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ELL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DELL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ST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STLICHE BESAMUNG(T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MINAZIONE ARTIFICIALE(ANIM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STLICHE FORTPFLA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REAZIONE ARTIFIC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STLICHE INSEMINATION(MENS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MINAZIONE ARTIFICIALE(UO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RESTAU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AURATORE D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ZIONE D'OGGETTI D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DI BELLE A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P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D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WERK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'OGGETTI D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P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ZIONE ALLE SPESE DI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SBESUCH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 UN CORSO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SMANI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POLAZIONE DEI CO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EL 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TA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SOGGI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Z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LL'ORARI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ZARBEIT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LAVORO RID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ZAUFENTHALT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SOGGIORNO DI BREVE D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ZFRISTIGE FEST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MO(DIRITTO DEGLI STRAN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ZUNG DER ORDENTLICHEN GEHALTSERH�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LL'AUMENTO ORDINARIO DELLO STIP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U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YP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F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YPHOSKOLI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FOSCOLI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BOR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DE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RGEB�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AZZ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R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EPOSITO PRESSO MAGAZZ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R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AZZIN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R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I DEPO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HMUNGSFOL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LE DELLA PARA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HMUNG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LA PARALIS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EN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LA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ENVERT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ARIO NON PROFESS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Z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IN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MIN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AUS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HYM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NO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DE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M�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ETA DE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VER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DIMENTO DE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VER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ULSIONE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FRIEDENS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MMO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K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GEOGRA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TERR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E CO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E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NDS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TREI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GABOND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UM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GGRUPPAMENTO TERR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RICOL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R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 BETRIEBS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DELL'AZIENDA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 MAS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CHINA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 P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TT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 PRODU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ZIONE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 WOHN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ITAZIONE(AZIENDA AGRICO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R 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ATORE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R 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R GER�TESCHUP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R GROS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DE AZIENDA DI PRODUZIONE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R PRODUKTIO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RODUZIONE AGRICOL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S GRUND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S VERARBEITUNGSER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AGRICOLO TRASFORM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DAUERNDE 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LUNGA D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NGE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NGHEZZA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NG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NGHEZ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ZEIT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PER LUNGO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U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RMBELASTUNGSKAT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STO DEI RUM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RM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CONTRO IL RU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RMSCHUTZ-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TRO L'INQUINAMENTO FO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RMSCHUTZW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RIERA FONOASSORB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RM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RU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(MEDICI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ENBER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URAMENTO DELL'ELENCO ON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ENVERZEICH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 ON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W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I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INISCHE IN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CRIZIONE LA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FSTALL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ULAZIONE LIB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SA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SA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TSPRE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OPARL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ERRI�RE ALPH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ERRI�RE ALPH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LAV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ING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DENTE DI L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ING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ARIO DI L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AUFW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ORE DI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ERWA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RANZA DI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DI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O DE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L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RICULUM V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RRATA ALI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MITTEL- UND GEBRAUCHSGEGENST�NDE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DERRATE ALIMENTARI E GLI OGGETTI D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MITTEL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UALE DELLE DERRATE ALI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MITTEL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DELLE DERRATE ALI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PR�GENDE E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RIMONIO CON RIPERCUSSIONI SU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PRAKTISCHE BEG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MPAGNAMENTO NELL'ORGANIZZAZIONE DELLA REALT� QUOTID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R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EP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R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 DEL FE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RZIRR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ROSI EP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SERE VI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D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L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RE FORM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NA FORM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R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LLO SCOPE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SERVI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STHE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ASTE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S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LEGIS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SLATUR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DELLA LEGISL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IMATIONS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LEGITTI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- UND LERN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STUDIO E DI INSEG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END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ME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ESTRO DI TIROC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LE D'INSEG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D'INSEGNAME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TIROC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BESVIS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QUISIZIONE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BRENTEN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RENDITA VITA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DAV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ENSCHAU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ATHLE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LE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E FAHR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LIGENZA LEGG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E HILF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DE INVALIDIT� DI GRADO L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ER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POCO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ER 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 LEGG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ES 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 L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S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DENS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VERA E PROPRIA DEL 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HMUTT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NIT� SOSTIT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ENHER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NIA INGU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 AN KURSTEIL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A FREQUENTAZIONE DI CO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 DES ARBEITGE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EL DATOR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AB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GGIO DELLE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ANSPRUCH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DI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BETR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FFA IN MATERIA DI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BE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OSSIONE DI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BEZ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FICIARIO DI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SULLA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ERBRI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NITORE DI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DELLA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ONDANN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KONKURRENZ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PRESTAZIONI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A REND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PRI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TO DELLE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E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PREST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DELLE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TENDE STELLUNG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IZIONE DIRIGENTE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OR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T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RET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DENMIE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ETTO LOMB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KUNGS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CAUSALE D'ORIEN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KUNG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A DESTINAZIONE VIN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RNFA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IEVO CONDU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E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DI LE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OT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OT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OF INDEM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ZTE IN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LTIMA 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UK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UCE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UM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UMUNDS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I BUONA CONDO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AQUI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AQUI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CAUS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CAUS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F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F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LOCI DELIC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LOCI DELI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MIT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MIT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POSTERIOR DEROGAT LEGI PRI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POSTERIOR DEROGAT LEGI PRI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REI S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REI S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SPECIALIS DEROGAT LEGI GEN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SPECIALIS DEROGAT LEGI GEN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A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ZIONE(AZIO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Y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HT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ALE LUMIN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D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ADEGUATA(ART. 334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CHTENST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ECHTE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NITU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GENSCHAFTSBESCH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CRIZIONE DEL F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GENSCHAFTSERTRA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ELLA SOSTANZA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GENSCHAFT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GENSCHAFT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DI F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GENSCHAFTVERWAL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MMINISTRAZIONE D'IMMO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E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IERTES VORKAUF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LAZIONE LIMI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OUSINEN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LEGGIO CON CONDU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IEN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CC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P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P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PPEN-KIEFER-SPA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BBRO LEPOR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DER UNTERNEHMUN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 DELL'AZIENDA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SAN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 DI LIQUI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S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 DI LIQUI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I LIQUI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ERSU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AU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U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TLE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(LIZENZ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(CONTRATTO DI LICEN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DENTE(CONTRATTO DI LICEN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I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EWELLYN KARL NICK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LEWELLYN KARL NICK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 CONDUC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TIO CONDUC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 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TIO 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KE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VO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CIV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STIKT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PPE DELLA LOGIST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P�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GOPED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AB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DI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AN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ZIONE DI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ENTWICK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VOLUZIONE DEI SA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FORT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CONTINUATO DEL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GLEICH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DI RE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KL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E DI STIP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NORAMENTO DI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R�CK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EN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ZU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LEMENTO DI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D'APPLICATION IMM�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D'APPLICAZIONE IMMED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'INSOLVABILIT�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I TYPE DE LA CNUDCI SUR L'INSOLVABILIT�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KAL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MBARD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LOMB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A MANU TRADI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NGA MANU TRAD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RD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AZIONE(CANCEL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UNGSAN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RAD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A DI SPEG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E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ATTO(PER LA LIBE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T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MAR PHILI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TMAR PHILI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T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IE�HNLICHE UNTERNE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AFFINE ALLE LOT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IE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IBIZIONE DELLE LOT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IS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UIS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CKE(RECHTSSETZ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CUNA(LEGIS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RUM CESS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CRUM CESS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FAHRT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LE AERONAUTI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ERO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FAHRZEUG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AERONAU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AE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A AE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REINHALTE-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TRO L'INQUINAMENTO ATMOSFE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REIN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'ATMOSF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SEIL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F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DELLA NAVIGAZIONE AE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WA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E AE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GANER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GO DI LUG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GANO-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LUG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ENDETE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CHINA DELLA VE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MBAL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MBAL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MBOVERTEBRALES 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LOMBO VERTEB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ENEMPHYS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FISEMA POLMO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E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POLMO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EN�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EMA POLMO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EN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 POLMO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ENTUBERKU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BERCOLOSI POLMO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PENBR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HIALI L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S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EMBURG(LUXEMBURG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SSEMBURGO(LUSSEMBURGO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EMBURG(STA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SSEMBURGO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URI�SE VER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SONTU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US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ITAZIONE DI LU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ZERN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CERNA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ZERN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CERNA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MPHDRAI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RENAGGIO LINF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MPH�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EMA LINF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CH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AVELLI NICCO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HIAVELLI NICCO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AGASK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DAGASC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R LUZ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DER LUZ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RIDER ABKOMMEN �BER DIE INTERNATIONALE REGISTRIERUNG VON MAR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MADRID PER LA REGISTRAZIONE INTERNAZIONAL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RIDER �BEREINKUNFT(HERKUNFTSANGAB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MADRID(INDICAZIONI DI PROVENIEN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HR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HR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S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IS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HN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INGIU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ER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MAGGIOR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K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ATORE(CONTRATTO DI MEDI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KL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MED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RODAKTY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RODATTI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W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Y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ED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TTURA(AR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ER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DI PI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MAHYPER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ERTROFIA MAMM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MAKARZI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RO AL S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MARES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EZIONE DELLE MAM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M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MM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 IN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A DI 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MEN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GESTIONE D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ELFOLGE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ERIVANTE DAL DIF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ELHAFTE ER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IRREG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ELHAFTER UNTER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TTO DI MANU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ELNDE SORGFALT BEI FINANZGESCH�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ENTE DILIGENZA IN OPERAZIONI FINANZI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GEL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ISO(GARANZIA PEI DIFETTI DELLA CO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OMO(INDIVIDU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I DECORSI MA NON ANCORA SCAD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FAN-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I MAR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MARG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ARTIK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ICOLO DI MA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M�SSIGER 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CONFORME ALLA MA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RECHTSVERLETZUNG(ZIVIL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DIRITTO AL MARCHIO(DIRITTO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RE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SUL DIRITTO DEI MAR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RECHTSVERTRAG VON SINGAP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SINGAPORE SUL DIRITTO DEI MAR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I MAR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MAR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(WIRT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(ECONOM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FA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ACC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FOR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RCA DI MER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MANI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POLAZIONE DEL MER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FONDATA SUL PREZZO DI MER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ERTURA DEI MERC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DI MER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R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MOR- UND GRANIT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DEL MARMO E DEL GRA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CCHEGGIO(REATI CONTRO IL PATRIMON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OK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OC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SHALLIN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E MAR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X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ARYK TOMAS GARRI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ARYK TOMAS GARRI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CHINEN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DELLE MAC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CH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(QUANT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NENT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IAMENT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NKOLL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MPONAMENTO A CAT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N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I M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NVERT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ULSIONE DI MAS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AGGI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VERBIND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 DELLA M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GEBENDER 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DETERMI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V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IN MUR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NAHME BERUFLICHER 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NAHME DER FR�HINTER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D'INTERVENZIONE TEMPES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NAHME IM VORSCHUL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NELL'ET� PRE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NAHME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NAHMEN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EI PROVVED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A(COSTR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NTNAHME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I ESTRARRE MATER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IEN(DOKUMENTENTY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I PREPARATORI(TIPO DI 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ELLE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ZIONE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ELLE NEU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VIT�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ELLE RECHTS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DI COSA GIUDICATA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ELL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URIT�TS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TO DI MAT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URIT�TS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DI MAT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ER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ERTURA(MU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ER ALF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URER AL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ETA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URIT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IT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URIT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ALHYP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TECA ISCRITTA COL SOLO AMMONTARE MASS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C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HAN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CCA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KLENBURG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CKLENBURG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TION(GESCHICH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AZIONE(STO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TION(REGELUNG EINES KONFLIK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AZIONE(SOLUZIONE DI UN CONFLITT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ENUNTERNE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RESPONSABILE DEL MEZZO DI 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KAMENT�SE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MEDICAMENT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AL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ESSIONE SAN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-THEORETISCHE SCH�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MEDICO TEO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 AB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 EINGLIEDERUNGS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SANITARIO D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 GRUND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E MEDICHE DI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 KLASSIF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IFICAZIONE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 KOMPL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LICAZIONI MED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R AB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SA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R 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DI NATURA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R HILFS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ESSIONE PARA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S BED�RF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ESSIT� D'ORDINE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S FACH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ALIZZAZIONE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S 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PRO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TIV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GGIUN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BELASTUNG(DIENSTBAR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RAVAMENTO DELLA SER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ERE UNF�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 SUCCESS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FACH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AL SERVIZIO DI DIVERSI DATORI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FACHE AB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MULTIP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GIOR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HEITSAKT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ISTA MAGGIOR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LEISTUNG DES VERMI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SUPPLETIVA DEL LOC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SPRAC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URILINGU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STUFIGKEIT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A PI� F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US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WERT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SUL MAGGIOR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WERT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 VALORE AGGIU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ZAHL VON BEGR�ND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URALIT� DI MOTIV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ISO(PAR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NUNGS�USSERUN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'ESPR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NUNGSAUSTAU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MBIO DI OPIN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STBEG�NSTIGUNGS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ELLA NAZIONE PI� FAVOR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ANE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LAN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A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LAN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DEPFLICH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'ANNUNCIAR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DEPFLICHT(B�R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'ANNUNCIARE(BOR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DEPFLICHT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L'OBBLIGO D'ANNUNC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GENM�SSIGE ANGABE VON ZUT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QUANTITATIVA DEGLI INGREDI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�RE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ME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NGOZ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NINGOC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SK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NISC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SKUSL�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 MENI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SERE U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 DI ESSERI UM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ENHANDELS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TRATTA DEGLI ESSERI UM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ENRECHTSKONVENTION ZUR BIO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DIRITTI DELL'UOMO E LA BIOMEDI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ENRECHT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EI DIRITT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LICHE RESSOURC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ORSE UM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LICHE STI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CE UM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TALRESER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D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HAND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E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ND(FI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ZIONE(QUANT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LL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IO METALLUR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O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EOR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ADON-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CON META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ZG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ELL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UTEREI VON GEFANG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UTINAMENTO DI DETEN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UTEREI(MST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I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XIKO(MEXIKO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� DEL MESS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XIKO(STA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ICO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-KAUF-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LO E V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ER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GLI INQUIL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ER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DEGLI INQUIL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COMPETENTE IN MATERIA DI 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EA AFFIT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LO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ZINSABZUG(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PER AFFITTO(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ZINS�BERW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GILANZA SULLE PIG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R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CR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ROGN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CROGNA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ROINFORMA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CROINFOR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RONE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CRON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ROORGA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CRORGA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CHPRO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TTIC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CHSAMMEL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RACCOLTA DEL 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DER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MENO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 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 GRUND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ZIONE MILITARE DI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 �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TAZIO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 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SA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R 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R LANDESVER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DIMENT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S 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KASSATION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MILITARE DI CASS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PFLICHTE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ESENZIONE DALL'OBBLIG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STRAF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PENAL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STRAF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NAL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OR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HEIT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E MINOR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HEITSAKT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ISTA MINOR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HEITSMEI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INIONE MINOR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J�H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� MI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ESTIM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RIDUZIONE DEL PREZ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WERT DES VERBLEIBENDEN TE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REZZAMENTO DELLA FRAZIONE RESID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MINIMA DI SOGGI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MIN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BEITRAGS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MINIMA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EI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MIN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MIN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TAG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GIORNALIERA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N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RAL�L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GLI OLI MIN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RAL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MI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ALGESCHWI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LOCIT�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AL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MIN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AL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IM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ERKOMI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DEI MINIS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ERPR�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O MINIST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ER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EI MINIS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STU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E DI LAVORO NON EFFETT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ABU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AUCH DER DIENST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AUCH EINER DATENVERARBEITUNGS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UN IMPIANTO PER L'ELABORAZIONE D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AUCH VON AUSWEISEN UND SCHIL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ELLA LICENZA E DELLE TARG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AUCH VON LOHNABZ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PRIAZIONE INDEBITA DI TRATTENUTE SALAR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AUCH VON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MATER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�UCHLICHE FORDERUNG DES VERMI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ESA ABUSIVA DEL LOC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�UCHLICHE GESCH�FTS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COMMERCIALI AB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�UCHLICHE 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ABU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�UCHLICHER BEZUG VON LEISTUNGEN DER SOZIAL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TENIMENTO ABUSIVO DI PRESTAZIONI DELL'AIUT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�UCHLICHER MIE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ABU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HANDL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TRATTAMENT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ROPOR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TIVA GEST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ARBEIT IM BERUF ODER 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ABORAZIONE PROFESSIONALE DEL CONI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ARBEITENDES FAMILIENG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MBRO DELLA FAMIGLIA COLLABORANTE NELL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ABO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ARBEITER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ZIONE DI DIPEND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IDEIU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EIGENT�ME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T� DEI COMPROPRIE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EIGENT�MER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DEI COMPROPRIE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EIGENTUMSAN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 DI COM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G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G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M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GLIE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LIAZIONE(RIUNIONE DI PERSONE E CAPIT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GLIED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MEM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INQUIL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AUTORE(DIRITTO PENA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ILUNG DER EUROP�ISCHEN 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CAZIONE DELLA COMMISSIONE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O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ALTER - 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OEVO - X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BARER 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 MED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BARER T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E MED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PUNKT DER LEBENS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E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MEDIA SUP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SCHWERE HILF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DE INVALIDIT� DI GRADO 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SCHWERER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DI MEDIA GRA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SCHWERER 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 DI GRADO 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SCHWERES 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 DI GRADO 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URH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AUTORE(PROPRIET� INTELLETTU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VER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OC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VERMIETET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LOCATA CONGIUNT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WIRKUNG(ERF�LL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(ADEMP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WIRKUNGSBEIST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DI COOP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WIRK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'INFORMAZIONE E LA CONSULTAZIONE DEI LAVORATORI N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WIRK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OLLABOR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B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BB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BEL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DEL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ILIARHYP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TECA 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ILTELE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FONO CELLU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BLIERTES ZI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 MOBIL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E CONVENTION DES NATIONS UNIES CONCERNANT LES DOUBLES</w:t>
      </w:r>
    </w:p>
    <w:p>
      <w:pPr>
        <w:pStyle w:val="PreformattedText"/>
        <w:bidi w:val="0"/>
        <w:jc w:val="left"/>
        <w:rPr/>
      </w:pPr>
      <w:r>
        <w:rPr/>
        <w:t>IM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�LE DE CONVENTION DES NATIONS UNIES CONCERNANT LES DOU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LGESETZ �BER DIE OFFENLEGUNG BEIM FRANCH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MODELLO SULLA DISCLOSURE NEGLI ACCORDI DI FRANCH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MO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NISMUS IM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ERNISM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GLICHKEIT DER BESSEREN VER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IBILIT� DI UN MIGLIOR 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MONACO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ACO(MONACO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STA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ACO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RC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AR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TS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MEN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GOL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GO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MONOP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ENEG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TENEG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REALER 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MONT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ORE UNDERH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ORE UNDER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OR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BUS PO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PO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ASS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DEX APER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DEX APER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G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G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P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F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AMB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ZAMB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IR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SUI MO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-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O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OSCA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FAHR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CLO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ICOLO A 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FAHRZEUG-HAFTPFLICH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RC DEI VEICOLI A 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FAHRZEUG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I VEICOLI A 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ISCHE 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MO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LOSES 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ICOLO SENZA 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OCICL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H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L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KOVISZID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COVISCID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KLE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LEROSI MULTIPL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ACO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D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L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GIORE 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DLICHE ER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CAZIONE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DLICH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DLICHE 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DLICHES 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AMENTO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DLI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N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ETA METAL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ZINGER WAL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NZINGER WAL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ZR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ALIA DELLE MON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E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S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SIC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KTH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(MUS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K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MUS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KELA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ROFIA MUS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KELDYS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OFIA MUS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KEL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MUS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ER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ELLO DI DOCU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M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SCHAFT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IN CASO DI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SCHAFT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SCHAFTSURLA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GEDO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SCHAFT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ER LA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 M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WA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FANO DI M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WAIS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ORFANO DI MAD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WILLIGE PROZES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TEMER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OPA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O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OT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OT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AHMERPR�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ITAZIONE DI PREPA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AHMUNG(GEISTIGES EIGENT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ITAZIONE(PROPRIET� INTELLETTU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C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BA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I DI VIC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CONSEC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BESSER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RIPARAZIONE DELL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ORE DEL FIDEIUS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IENSTLICHE GESUNDHEITS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ACCERTATA DOPO I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IPLOMSTU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IO POSTS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E SOSTITU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ERBENEIN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 FEDECOMMISS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FLUCHT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INSORTO DOPO LA FU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F�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UL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HALTIGE ENTWICK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LUPPO SOSTEN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HILFE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UPERO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INDOSS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TA SUSSEG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K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I SCOPERTI SUCCESSIV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KRIEG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O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CONCOR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CONCORDA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EI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A SUC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A CONCORDA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STU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TORIA CONCORDA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VERTRAG IM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NELLA PROCEDURA DI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VERTRAG MIT VERM�GENSAB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CON ABBANDONO DELL'A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IBER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ULTERI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MACHEN VON POSTWERTZEICHEN OHNE F�LSCHUNGSAB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FFAZIONE DI SEGNI DI VALORI POS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NORAMENTO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RI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RICHTEN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INFORM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RICHTENLOSE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ERI NON RIVENDIC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R�CK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SUBENTRARE IN UN POSTO AN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SCHUSSPFLICHT(GESELLSCHAF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SAMENTO SUPPLEMENTARE(SO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SICHT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LE A CERTO TEMPO V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STELLUNG NACH DEM 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IDIE A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STEUER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RICUPERO D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NOTTU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 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SUSSEG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 EI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MORIA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 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ESA PRESENTATA SUCCESSIV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 UN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SIBILIT� SUCCES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R BEI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SIONE TARD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R RECHTSVOR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OSIZIONE TARD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R VOR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UL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DEGLI ARRETR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E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EV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HESTEHEND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VI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HRUNGSERG�NZUNG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ATORE ALI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HRWERTBEZOGENE A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NUTRI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N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NOMI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N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NOMIN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NS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EL 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NSANM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RPAZIONE DEL 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N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 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MI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O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NOTECN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CITU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SCITU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E ERN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NOVAMENTO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E IN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ANZ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ER 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ER ZUSAMMEN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ESIONE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ES VERSICHERUNGS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NAZIONALE DI 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ZION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�K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P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CO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- UND HEIMAT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NATURA E DEL PAE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- UND HEIMATSCHUTZ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A PROTEZIONE DELLA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IN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IN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ERLEBNISP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CO NATURALE PERIURB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�RLICHE FR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UTTO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�RLICHE KAUS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LIT�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�RLIC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FI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SCHUTZOB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(PROTEZIONE DELLA NAT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SCHUTZRECHTLICHE 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IN MATERIA DI PROTEZIONE DELLA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E NA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U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U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WIASKY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WIASKY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 BIS IN I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 BIS IN I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ANNES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ACCE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ACCE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A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FOLGEN DER EHESCHEI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UENZE ACCESSORIE DEL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ACCESS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ACCESSORIA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ACCE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ACCE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PUN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NTO SECOND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ACCE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E LEGGI SPE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SECOND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POTE(FIGLIO DEL FRATELLO O DELLA SOREL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NEG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I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ISSIONE NEG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R 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NEG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S VERTRAGS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CONTRATTUALE NEG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K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PHR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FR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PH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F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P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F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TO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AVO N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TO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N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ZHAUTAB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CCO DELLA RE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ANME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A DOM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ARTIGES LEBEN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O TIPO DI DERRATE ALI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ZIONE IN UNA NUOV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O EDI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BEU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O E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 AUS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NU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 EISENBAHN-ALPENTRANSVE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A TRASVERSALE FERROVIARIA ALPI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NBURG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CH�TEL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NBURG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CH�TEL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S BEWEI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O MEZZO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S RECHTLICHES VORBR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E ALLEGAZIONI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S TATS�CHLICHES VORBR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E ALLEGAZIONI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GR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A FON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R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R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V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SE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A ZEL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T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T�T DER 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TRALIT�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A NU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WER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 VALORE A NU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� MOD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ZU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O RIP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ER 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ARAG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CARAG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ANDERWEITIG GEDECKTE 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NON COPERTE ALTR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BETEILIGTER DRI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ZO NON IMPLI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BETRIEBSSICHERES 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FETTOSO DEL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JURISTISCHE RECHTSQ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TE NON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LIMITIERTES VORKAUF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LAZIONE 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NAHELI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N 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VERTRETENE 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NON RAPPRESEN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WIEDER R�CKG�NGIG ZU MACHENDE DIS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E IRREVER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ZWINGEND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SPOS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ANERKANNTE 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MALATI NON RICONOSCI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ANHANDNAHME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DI NON LUOGO A PROCED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ANZEIGEN EINES FU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ESSA NOTIFICAZIONE DEL RINVENIMENTO DI COSE SMARR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BEFOLGEN VON KONTROLLVORSCHRI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OSSERVANZA DELLE PRESCRIZIONI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BEFOLGUNG VON DIENSTVORSCHRI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OSSERVANZA DI PRESCRIZIONI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BEITRAGSPFLICHTIGER ARBEIT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TORE DI LAVORO SENZA OBBLIGO CONTRIB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BERUFS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 NON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BETRIEBSNOTWENDIGE SUB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NON NECESSARIA ALL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E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RIMONIO INESIS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EINTRETEN AUF BESTIMMTE VORBR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DI ESAMINARE CERTE C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EINTRETEN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'IRRICEV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EINZO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N ATTRIBUZIONE A UNA 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NZA DI UN'ATTIVIT� LUC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GEBRAUCH DER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ATO USO DEL MAR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L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IGKEITSBESCHWERDE(ART. 220 BST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CASSAZIONE(ART. 220 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IGKEITSBESCHWERDE(ART. 268 BST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CASSAZIONE(ART. 268 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IGKEITSBESCHWERDE(ART. 68 O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NULLIT�(ART. 68 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IGKEITSKLAGE(GEMEINSCHAFTSRECHTSVERFAH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ANNULL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REGISTRIERTE VORSORGE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PREVIDENZA NON ISC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STAATLICHE 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NON GOVER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VERHINDERUNG EINER STRAFBAREN VER�FFENTL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ATA OPPOSIZIONE A UNA PUBBLICAZIONE PUN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VERKEHRSF�HIG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FUOR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VERSCHMUTZTES AB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E DI SCARICO NON INQU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WIEDERGUTZUMACHENDER NACH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GIUDIZIO IRREPA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DWA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DW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L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L�ND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ERLAND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LASSUNG ODER SITZ(BINNENMARK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O SEDE(MERCATO INTER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LASS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LASSUNG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LASSUN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SACHS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SA SASSONIA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RE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R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REN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 DEL RE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TZSCHE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ETZSCHE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G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KOTINABU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NICO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L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NOM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L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NOM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NOM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LIFERATION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NON PROLIF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FOU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CLUSIONE DEL RESPING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-KO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EA DEL N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AMER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ERICA DEL N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AMERIKANISCHE FREIHANDEL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LIBERO SCAMBIO NORDAMERIC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RLAND(VEREINIGTES K�NIG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LANDA DEL NORD(REGNO UN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MAZEDO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EDONIA DEL N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RHEIN-WESTFAL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DRHEIN-WESTFALEN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TIP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TIVE BE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NORM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N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LE N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W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VE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GUS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RIATS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IO NOTAR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RIAT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NOTA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USG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CITA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BRUNN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TANA NECESS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N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E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TIG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AZIONE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LEIT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DI CONDOTTA NECESS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ORIE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O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ORISCH BEKANNTE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NOTORIAMENTE CONOSCI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UR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STU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TORIA STRAORDINA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WEG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ASSO NECESS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W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 DIF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WENDIGE STREIT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ISCONSORZIO NECESS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WENDIGE 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SA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WENDIGE VER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NECESS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O DI NECES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V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A POENA SINE CU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LLA POENA SINE CU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A POENA SINE 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LLA POENA SINE 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US CLAU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MERUS CLAU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MERN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NUME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RNBERGER 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DI NORIMBER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EN UND 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I E RI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TZLICHE VER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N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FRU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 DA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UNGS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UNGSM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E DI SFRU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UNGSVE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GLI IN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YSTAG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STAG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S-CHA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DELL'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AU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DITORE IN CA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AUFSICHTSKOMMISSION B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ALTA VIGILANZ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BEFEHLSHA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ANDANTE IN CAPO DELL'ESER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E AUFSICH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SUPERIORE DI VIGI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ERPER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RHEIN(GRENZ�BERSCHREITENDE REG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O SUPERIORE(REGIONE TRANSFRONTALI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STES 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SUPR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H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STODIA 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HUT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AZIONE DELLA CUSTODIA 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TER DIC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ITER DICTU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J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KT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KTIVE UN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SIBILIT� OGG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KTIVIT�TSGE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OBIE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KT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TINATARIO DELLA PRO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EG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OMB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E OBBLIG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ENRECHT UND HANDEL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E OBBLIGAZIONI E DIRITT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ENRECHT(BUNDESGESE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DELLE OBBLIG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ORISCHE 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ORISCHE 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ORISCHER ENTZUG DES AUSWE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OBBLIGATORIA DELLA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ORISCHES 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ERENDUM OBBLIG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ORISCHES SCHIE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RO OBBLIG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T- UND GEM�SEBAU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ORTOFRUTT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T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UTT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T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WA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W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NO INCO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CD-MUSTER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ELLO DI CONVENZIONE DELL'OC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CHSLI WILHE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ECHSLI WIL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ABEL-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-LABEL-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E 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APE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ER 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TTO RICONOSC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PUBBLICO CON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SICHTLICHES VER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STA MANIF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-RECHTLICHE 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-RECHTLICHE EIGENTUMSBESCHR�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RIZIONE DI DIRITTO PUBBLICO DELLA PROPRI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-RECHTLICHE 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ESA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-RECHTLICH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-RECHTLICHES DIENST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SERVIZIO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AUFFORDERUNG ZU VERB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 ISTIGAZIONE A UN CRI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AUS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UNC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AUSSCHREIBUNG(ST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O CONCORSO(IMPIE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BEURKU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AUTEN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FINAN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E PUBB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MALATI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MEI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INION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PUBBLIC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MANI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URKUNDE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PUBBLIC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WA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SC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ANGESTEL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EGATO ST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SS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BESCHAFF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AMMINISTRATIVO DI FORNI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GLAU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NUT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 UT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POR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ZW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PO DI INTERESS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IC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BESCHAFF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L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FICIO D'INV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PERSONA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A FUNZION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AMEN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�BERNAHMEANGE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TA PUBBLICA DI ACQUIS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KEIT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IT�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IT�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KEIT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I PUBB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RECHTLICHE AUF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ITO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RECHTLICHE K�RP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PORAZIONE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RECHTLICHE STREI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RECHTLICHE VORSORGE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PREVIDENZA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ZIAL- UND UNTERSUCHUNGS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A UFFICIALE E MASSIMA INQUISI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ZIALAN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OCINATORE D'UF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ZIAL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A UF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H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RATRE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RESIA DELL'OREC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RE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L'OREC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-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EC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LOGISCHER AUS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NSAZIONE EC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LOGISCHER LEISTUNGS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IGENZE ECOLOGICHE RISPET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LOGISCHES GLEICHGEW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LIBRIO EC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NBURG(DEUTSCHLAND, GROSSHERZOGT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DENBURG(GERMANIA, GRANDUC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NBURG(DEUTSCH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DENBURG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YMPISCHE CHA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OLIMP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YMPISCHE SPI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CHI OLIMP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C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FER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ALLE VI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FERHILFE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'AIUTO ALLE VITTIME DI RE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FERMITVERANTWO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ESPONSABILIT� DELLA VITTI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RECHT(WERTPAP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OPZIONE(TITOLO DI 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CHE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CHE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 ERSI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ACQUISITIVA ORD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ORD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R NACHLAS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S KONKUR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 ORDINARIA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S RECHT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DIO DI DIRITTO 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ORD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S VERFAHREN DER BEITRAGSFEST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ORDINARIA DI FISSAZION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NUNGSBUSSEN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E MULTE DISCIPLIN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NUNGSBUSSE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E MULTE DISCIPLIN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NUNG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'OR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NUNGSVO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D'OR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NUNGSWIDRIGKEIT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OSSERVANZA DI PRESCRIZIONI D'ORDINE(DIRITTO FI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NUNGSWIDRIGKEIT(VERWALTUNGS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OSSERVANZA DELLE PRESCRIZIONI D'ORDINE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ALL'OR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(AHV/I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(AVS/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(B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(JURISTISCHE PER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(PERSONA GIURID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A PERSONA GIURIDICA PER GLI ORG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'ORG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AMERIKANISCHER STA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EGLI STATI AMERIC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F�R AFRIKANISCHE EI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ELL'UNIT� AFRIC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INTERNATIONALE DE LA FRANCOPH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SATION INTERNATIONALE DE LA FRANCOPH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(VERFAH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(PROCED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CARENTE ORG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'ORG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IGI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PR�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PARATO ORIG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ORIG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�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L�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AN DR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MACO ORF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 MIT EMPFINDLICHER 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A UTILIZZAZIONE SEN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DOXE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ESA ORTODO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P�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TOP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P�DISCHE SCHU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RPE ORTOPED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TLICHE 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STANZE LOC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TLICH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RATIONE L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S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SZU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I RES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UNGS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GEOLOC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CHOND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COND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CHOND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COND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MYEL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MIE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PO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PO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SYN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SINT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ER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ERREICH-UNG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RO AUSTROUNG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PA ORI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TI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MOR ORI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O-RHINOLARYNG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ORINOLARINGOIA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OSKLE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OSCLE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UT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OURCING-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OUT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EA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E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T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TTU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H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HTZINS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 F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UM DE CED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CTUM DE CED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UM DE LICIT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CTUM DE LICIT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DAGOG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DAG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DAGOGISCH-THERAPEUTIS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PEDAGOGICO TERAPEU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DIA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DIA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CCO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�S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ES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-AMERIKANISCHE KONFEREN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ENZE PANAMERIC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PANAMA, KA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AMA(PANAMA, CA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PANAMA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AMA(PANAM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STA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AMA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SCH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AC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KREAS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 DI PANC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OLI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OLI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TR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PER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IER-SCHULD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ELLA IPOTECARIA DOCU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UA-NEUGUI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PUA NUOVA GUI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U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GU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JURISTISCHER 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ESSIONE PARA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AZIONE PARALL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ISIERUNG DER VERGLEICHS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LLELISMO DEI REDDITI DI RAFFR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IT�T DER FOR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LLELISMO DELLE 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PLE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PLE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IR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SER 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I DI PAR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SER VERBANDS�BEREINKUN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PARIGI(PROPRIET� INDUSTRIA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�TISCHE 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ARIT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�TISCHE VERWALTUNG(B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PARITETICA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�TISCHER 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PARIT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�TISCHES KIRCHGEMEINDE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PARITARIA DELLE COMUNIT� ECCLESIAS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 VON NATIONALER BEDEU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CO D'IMPORTANZ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PL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PLATZBENUTZUNG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UTILIZZAZIONE DI PARCH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PLATZERSTELLUNGSERSATZ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OSTITUTIVO DI PARCHE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PLATZERSTELL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OSTRUIRE POSTE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PLATZKONTROLL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CONTROLLO DI PARCH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PARCH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CO V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L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 INITI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ATIVA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 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 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 UNTERSUCHUNG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ARLAMENTARE D'INCHI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 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R VORST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VENTO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SDIEN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 DEL PARL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SSI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SSIONE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O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DONT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ODONT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ETI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'ESSERE PARTE IN GIUD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DI P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STI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ALLA 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VO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RIN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 DI P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 PARZ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RISCHES DARL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UO PAR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ZIP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ZIPATIONS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DI PARTECI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ZIPATIONS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ONO DI PARTECI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NERSCHAFT F�R DEN FRI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NARIATO PER LA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ZELLENWEISE VERPA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TTO PARTICELLA PER PARTIC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ZELL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ZI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EGG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RAU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MO PA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AN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ENDICAZIONE(BREVE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AN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TE D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VET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INHA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ARE DEL BREV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RE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SUL DIRITTO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VERLETZUNG(ZIVIL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BREVETTO(DIRITTO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ZUSAMMEN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COOPERAZIONE IN MATERIA D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Z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 PAZ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EN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I PAZI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EN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E ANTICIPATE DEL PAZ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ONAT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PATRO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IANISCHE ANFE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ZIONE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IANISCHE KLAGE(R�MISCHES 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TIO PAULIANA(DIRITTO ROMA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CH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CHALFRANK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RANCAZIONE IN BLOC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CHALREIS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VIAGGIO "TUTTO COMPRES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CHAL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GLO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CUL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CU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L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LLICC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D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LERKOSTEN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E SPESE DI PEND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IER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SIO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SI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I PEN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SKASSE DES BU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PENSION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SKASSEN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ALLA CASSA PEN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NACH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 RIMB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GR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EGR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ARTH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ART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ME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NATAL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ERIN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K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SCH ERSCHEINENDES DRUCKER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DI COMUNICAZIONE SOCIALE DI CARATTERE PERIO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SCHE HAFT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PERIODICO DELLA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SCH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PERIO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TON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TO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COURT OF ARBI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PERMANENTE DI ARBI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ON�USL�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LISI DEL PERO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PETUATIO COMPETENTI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PETUATIO COMPETENTI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DES �FFENTLICHEN LEB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GGI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AUS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AUS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LEZIONE DEL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BEU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F�RSORGE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DI PREVIDENZA A FAVORE DEL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SIERTE 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PERSONALIZ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T�T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PERS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EL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REKUR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IN MATERIA DI PERSONALE FEDER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VERLEI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LE A PREST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VORSORGE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OPERATIVA DI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VORSORGE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DI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BE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PORTO DI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D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TI PERS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I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A ANTI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SICHERHEITS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I SICUREZZA RELATIVO A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AN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ESA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ANZE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ISO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AUSR�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PAGGIAMENTO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EFFEK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I PERS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LIT�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ERF�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MPIMENTO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TUAZIONE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ZUGEH�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TENENZA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R 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R GELTUNGS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PPLICAZIONE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R 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I PERS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S ERSCHE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ARIZIONE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S MITGLIEDSCHAF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INERENTI ALLA QUALIT� DI MEM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KEITSPRO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ILO DELLA PERS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KEIT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PERS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HES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PERTH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RU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ADDUC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 ADDUC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CA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 CAV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EQUINOV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 EQUINOV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PLA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 PLA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TRANSVER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 TRANSVER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V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 V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TIZ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TIC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ION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ET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FFICIENZA DEL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AUSFALL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TO DI INSUFFICIENZA DEL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BARE QU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 PIGNO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BELASTUNGSG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I DELL'AGGRAV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FOND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BRIEF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E OBBLIGAZIONI FONDI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BRIEFZEN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D'EMISSIONE DELLE OBBLIGAZIONI FONDI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(PEG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TORE DEL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INDOSS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TA PIGNORA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A DI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O DI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AN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ISO DI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HIESTA DI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BE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SSESSAMENTO CONSEGUENTE AL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BETR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E NEL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G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(ESECUZIONE IN VIA DI PIGNOR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BALE DI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VOLL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DEL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VERSICHERTE 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GARANTITO DA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RR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 PARROCCH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E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V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ERDERE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A DI CAVA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ERDE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LLA DEI CAVA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ERDE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VAMENTO DI CAVA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GE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ANZEN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E VEGE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ANZEN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ZIONE VEGE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ANZ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FL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EGEBED�RF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SOGNO DI CURE INFERMIERIS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EGE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DI 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EGEHE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DI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EGE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LE INFERMIER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EGE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AFFIL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EGE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SUPPLE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 AUSSER 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VERE FUOR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ENH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 DEGLI OBBLI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F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L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RTA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ZIONE LEG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TEILS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E LEGITTIM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WIDRIGES VERHALTEN BEI 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OSSERVANZA DEI DOVERI IN CASO D'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EBEZEI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OMINAZIONE DI FANT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RMAKOP�E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FARMAC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IPP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OSO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H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OTHERAPE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IOTERAPE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I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T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T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ET J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TET JE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L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E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P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ENNEBENFL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ERFICIE ADIACENTE ALLA PISTA DI 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G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A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K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F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AUF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EI PI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GENEHM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VAZIONE DEI PI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M�SSIGES VORG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IMENTO CONFORME AD UN P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ERME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EZZAMENTO IN MATERIA DI PIAN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PIANIFIC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PER L'ALLESTIMENTO DEI PI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PIANIFIC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PIANIFI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PIAN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I PIAN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Z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IETTIVO DELLA PIANIFICAZIONE DEL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PIAN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SCH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P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TENLEGER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DI PIAST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NARSI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UTA PLE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�TZLICHE EIN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IMPROVVI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CCHEGGIO(C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UR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EUMOKONI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NEUMOCONI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EUM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MO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OLO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D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OENZEPHAL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OENCEFA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OMYEL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OMIE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K UND DIPLOMATISCHE BEZIEHUNGEN IN DER 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DELLA POLITICA E DELLE RELAZIONI DIPLOMATIC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KFINANZ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 ALLA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 EXPONIERT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POLITICAMENTE ES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AUS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ULSIONE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E POLI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IDEEN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DELLE IDEE POLI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PHILOS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OSOFIA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IFICAZIONE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POLIT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S 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POLI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S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MBOLO POLI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 UND �FFENTLICHE 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E ORDIN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A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LICHE GENERAL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GENERALE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LICHER 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GIONE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AC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ARTH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ART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DISZIPLIN�RES 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PLURI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NE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N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RADIKUL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RADICU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R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OP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PU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N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HIGIA DI 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U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O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UGIES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OG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 I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ISSIONE POSI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 VERTRAGS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POSITIVA DEL CONTRAT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OS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S VERTRAGS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CONTRATTUALE POS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(INSTIT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A(ISTIT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 UND FERNMELDEVERKEHR, MED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E E TELECOMUNICAZIONI, MASS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N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GLIA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UF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 ALLA 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UTO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ARE AZIENDA AUTOPOS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�QUE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ELLA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LAGERNDE 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MO 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NACH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EDIZIONE DELLA 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R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ALIA DELLE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R�CKBE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ENUTO DELLA 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TA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TRAUMATISCHE BELASTUNGSST�RUNG(PT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POST TRAUMATICO DA STRESS(D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L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UL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FFICO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ZAHLUNG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 FINANZ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ZU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IBUZIONE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STATIVE BEDIN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E POTES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AM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AMB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DIS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DIS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IMPLANTATIONSDIAGNO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GNOSI PREIMPI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KTIK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AB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GGIO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BE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OSSION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HERAB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KL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E DEL TARIFFARIO DEI PRE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STU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 DEL TARIFFARIO DEI PR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TA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IFFA DEI PR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VERB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I PREMI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ZU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SUP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ROTHETISCHE ZAHN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PREPROT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TATIONS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PRESEN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Z SCHWE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ENZA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Z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E DI PRES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IDENT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IDIAL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PRESID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XIS(R�UMLICH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IO(LO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XIS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ZIONE DELLA PRA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ZEDENZ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CEDENTE GIUDI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AB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BEKANNT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DE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B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I IMPO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ENTWICK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VOLUZIONE DE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E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�BERW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VEGLIANZA SU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�BERWACH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SORVEGLIANZA DE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DE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DI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A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KAM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AGNA DI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KONFE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ENZA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MIT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CATO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ELLA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SS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USSIA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ALI/UNIDROIT DE PROC�DURE CIVILE TRANS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ES ALI/UNIDROIT DE PROC�DURE CIVILE TRANS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E BASE RELATIFS AU R�LE DU BARR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ES DE BASE RELATIFS AU R�LE DU BARREA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ZIP DER ALTERSPRIO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PRIORIT� TEMP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ZIP DER LANGEN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LUNGA 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ZIP DER OFFENEN T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PORTA APE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ZIP DER UNMITTEL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IMMEDIAT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ZIP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-HAFTPFLICH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RESPONSABILIT� CIVILE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AB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AUT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NOMI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ROVI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ER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DETEKT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STIGATOR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ELEMENTARSCHAD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RIVATA SUI DANNI DEGLI ELEMENTI NA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EUE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RIVATA CONTRO GLI INC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MALATI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KRANK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MALATTI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N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INFORTUNI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VISIONE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AT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IVE SCHULD�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PRIVATIVA DI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KLI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INIC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ORISCHE 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PUNI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PATIENT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ER PAZIENT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RECHTLICHE 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FONDATA SUL DIRITTO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RECHTLICHER BE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(DIRITTO PRIV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GO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STRAF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ENALE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PRIV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VERM�GEN UND GESCH�FTSVERM�GEN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PRIVATA E AZIENDALE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R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VERSICHERUNGS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L'ASSICURAZIONE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WA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SCO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EGIERTER TATBE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E PRIVILEG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 HELVETIA-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 PRO HELVE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E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E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DANNO DA 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ENTWICK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VILUPPO DI UN PROD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ER�CK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IRO DEI 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ZIONE(PRODO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IONS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OPERATIVA DI P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IONSKAT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STO DELLA P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IONSLE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IENTAMENTO DELLA P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IONS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DI P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IV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I 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CHE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NA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N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 DES BUNDES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DEL CONSIGLI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ER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GGIO DI PROGRAM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VEREINBA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PROGRAM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DIENTES 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PROGRES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K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KU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ISSAR(GARANTIE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TE(PROMESSA DELLA PRESTAZIONE DI UN TERZ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ISSAR(VERTRAG ZUGUNSTEN EINES DRIT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IPULANTE(CONTRATTO A FAVORE DI TERZ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ITTENT(VERTRAG ZUGUNSTEN EINES DRIT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ITTENTE(CONTRATTO A FAVORE DI TERZ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ZIONE(SENSO GENERA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NDA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 DELLA CAMP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R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PROPOR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PEKT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PROSPETTI D'E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PEKTIVE BEU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PROSP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ATAKARZI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RO ALLA PROS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ITUI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STIT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KTIO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T(WERTPAP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KOLL �BER DIE SCHIEDSKLAU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OCOLLO RELATIVO ALLE CLAUSOLE DI ARBI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KOLL(SCHRIFTST�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KOLL(ZEREMONIE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OCOLLO(CERIMON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(KOMMI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I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I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BEITRAGS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CONTRIBU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D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ERTURA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NORAMENTO PROVVI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RECHTS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GETTO PROVVI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VERANL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O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OKATION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PROV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NTVERGLEICH(IV/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IN PERCENTU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ERLE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E DEL PRO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STARE IN GIUD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F�HRUNGS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ZIONE A CONDURRE IL PRO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F�HRUNG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ONDURRE UN PROCESSO IN UN ALTRO F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ROC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EL PRO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�K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 PROC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PROCESSU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VORAUS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UPPOSTO PROC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FUNG DER EMPFANGENEN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IFICA DELLA C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FUNG(AUSBILD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(FORM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FUNGSERGEB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ULTATO DELL'E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FUNGSF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D'E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FUNG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ESAMIN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EUDOART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NY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EUDON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RI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ORI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A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HIA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ATRISCHE 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PSICHIAT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ATRISCHE INTERN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VERO PSICHIAT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ATRISCHE 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SITA PSICHIA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ATRISCHES 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PSICHIA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SCHES 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PSICH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LO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LOGISCHES 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PSIC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MOTORISCHE 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PSICOMO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MOTORISCHE 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PSICOMO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PA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SIND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THERAPE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TERAPE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VEGETATIVES 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PSICOVEGE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O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T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PRIVATE PARTNERSH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NARIATO PUBBLICO-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KATIONSGEBOT(ERLA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PUBBLICAZIONE(LEG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KUMSEI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EL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KUMS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ZIT�T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 PUBBLIC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ERTO 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O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ER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CUSCIN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OTECHNISCHER GEGEN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ZZO PIRO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KATION(IP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LIFICAZIONE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ZIERTE KAUS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LIT� QUAL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ZIERTE SCHRIF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SCRITTA QUAL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ZIERTER TATBE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E QUAL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ZIERTES M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GIORANZA QUAL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ZIERTES SCHWE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LENZIO QUALIFI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LIT�(CARATTERIST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TSPR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PER LA Q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SI-Z�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SI LIBERO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B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B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LENA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DELLA FO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LEN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DI SORG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L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ULLE SORG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LEN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ALLA FO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V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EL ER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BEL ER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IAL PROF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ILING RAZ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U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WARN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ELATORE DI RA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BRUCH GUST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BRUCH GUST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UND 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 E TELE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AKTIVE STR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ATTIV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AKTIVER AB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RIA RADIOA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AP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SSIONE RADIOF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RE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A CICL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C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CLOP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FIN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FFIN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F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QUAD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KONVENTION �BER DEN WERT DES KULTURERBES F�R DIE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QUADRO SUL VALORE DEL PATRIMONIO CULTURALE P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TA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DRO TARIFF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�BEREINKOMMEN DER VEREINTEN NATIONEN �BER KLIMA�NDER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QUADRO DELLE NAZIONI UNITE SUI CAMBIA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MAT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�BEREINKOMMEN ZUM SCHUTZ NATIONALER MINDER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-QUADRO PER LA PROTEZIONE DELLE MINOR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-QUAD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ONE PERIF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R�CK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ENM�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SAER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ER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DI PIRATERIA DELLA S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SENDISKRIMIN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RIMINAZIONE RAZ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S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ZZ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 DES V�LKERBU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ELLA SOCIET� DELLE N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FIKATION(STAATS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TIFICAZIONE(CONVENZIONE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NG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DI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OROMA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MAN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IN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CHER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 FUM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CH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FU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F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UMLICHER GELTUNGS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PPLICAZIONE TERRI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MPLANUNG UND �FFENTLICHES BAU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IFICAZIONE TERRITORIALE E DIRITTO PUBBLICO EDIL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MPLANUNG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I PIANIFICAZIONE TERRI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M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UM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VACU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UMUNGS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D'EVACU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LS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WLS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KTORDEP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ARICA REA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ERF�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SPECI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LIZZ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SIERUNGSZEITPUN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MENTO DELLA RE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KONKUR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OB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TA EFFETTIVA DELL'ADEMP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SIONE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BAU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VIT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B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ICOL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NSCHAFTSAB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CON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NUNGS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I CAL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NUNGSHOF DER 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DEI CONTI DEL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M EIGENEN B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PROPRIA IMMA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M EIGENEN W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PROPRIA PAR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ANT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ANT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BESITZKE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PRENDERE IL POSSESSO DELLA CO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DAS LETZTE W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ULTIMA PAR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EINE GESUNDE UMW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D UN AMBIENTE S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EINEN VERTEID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 UN DIFEN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EXISTENZ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 CONDIZIONI MINIME D'E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FREIEN BRIEF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CORRISPO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GESUND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H�HE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 UNA COPERTURA ASSICURATIVA PI� EST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INFORMATIONELLE SELBSTBE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AUTODETERMINAZIONE INFORM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MITGLIE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AFFIL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SELBST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DIFENDERSI DA S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STELLUNG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NDERE 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VERGE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OB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ALLO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DER FAMILIENGR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FONDARE UNA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UND HU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 HUM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UND M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 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UND RELI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 RELI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ZUR HINTE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DEPO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E DES GESELLSCHAF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SOCIALI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LICH GESCH�TZT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GIURIDICAMENTE PRO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LICHER KONS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LICHES 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AN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O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AN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LICAZIONE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LU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BERA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ENZ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BIBLI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TEC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ET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NOLOGI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DIMENTO DEI DIRITTI CIV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ZIONE A DEST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F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STIONE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FRAGE VON GRUNDS�TZLICHER BEDEU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STIONE DI DIRITTO DI IMPORTANZA FONDA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MEINSCHAFT OHNE JURISTISCHE PERS�N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D'INTERESSI SENZA PERSONALIT�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SCH�FT UNTER LEBE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OZIO GIURIDICO TRA V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SCH�FT VON TODES W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ER CAUSA DI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SCH�FTS�HNLICHE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ASSIMILATO AI NEGOZI GIURI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W�HR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IN CASO DI EV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LEICHE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DI TRA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LEICHHEIT IN DER RECHTSAN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INNANZI ALLA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LEICHHEIT IN DER RECHTS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NELLA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�NG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ISPE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 IN STRAF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GIUDIZIARIA IN MATER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 IN ZIVIL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GIUDIZIARIA IN MATERI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 UND 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GIUDIZIARIA E 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- UND AUSLIEFERUNGS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ASSISTENZA GIUDIZIARIA E DI 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PREPOSTA ALL'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F�HIGES 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SUSCETTIBILE D'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GE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IRRTUM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I DIRIT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IRRTUM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I DIRITT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KRAFT(ENTSCHE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DI COSA GIUD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KRAFT(ERLASS/ABKOMMEN/PL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OBBLIGATORIA(ATTO LEGISLATIVO/TRATTATO/PIA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TUAZIONE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ETHOD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LOGIA GIURID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DI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ITTEL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I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ITTELART IM GEMEINSCHAF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I DI RICORSI NEL DIRITTO COMU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ITTELBELE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DEI RIMEDI GIURI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ITTELIN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N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UR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GETTO DELL'OP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�FFNUNG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RIGETTO DELL'OP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�FFNUNGSTI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DI RIGETTO DELL'OP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PHILOS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OSOFI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POSITIV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ITIVISM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PSYCH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LOGI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Q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TE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NZ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CHEIN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APPA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CHUTZINTERESSE(ZIVILPROZ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GIURIDICO(PROCEDURA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CHUTZ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I PROTEZIONE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CHUTZ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PROTEZIONE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S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ETZ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LEGISL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OZ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OLOGI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GGI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UB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ETTO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TATSACHENFOR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RCA DEL FATTO NORM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UNKENN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GNORANZ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EREINHEITL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FICAZIONE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ERGLE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MPA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GIURIDI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ERWEIGERUNG IM ENGEREN SI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DI DECID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ERZ�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ARDATA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O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OR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OSIZIONE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YC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ICLAGGIO D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A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ENZ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 IN MEL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ORMATIO IN MEL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 IN PE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ORMATIO IN PE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N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ELLA RIFO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ORISCHE N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URA RIFORM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RAKTIONSANOM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OMALIA DI RIF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LM�SSIGE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REG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LM�SSIGE 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ZIONE PERIO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GENERAZIONE(STO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V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ERUNGS- UND VERWALTUNGSORGANISATION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'ORGANIZZAZIONE DEL GOVERNO E DELL'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ERUNGS- UND VERWALTUNGSRE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ORMA DEL GOVERNO E DELL'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ERUNG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I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G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ALER �RZTLICHER 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MEDICO RE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ALER NATURP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CO NATURALE RE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ALER NUTZ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UTILIZZAZIONE RE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ALES ARBEITSVERMITTLUNGSZENT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REGIONALE DI COLLO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A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RE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DER DATENSAMML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E COLLEZIONI D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-SCHULD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ELLA IPOTECARIA REGISTR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AUS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ATTO DEL REG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INTRAGUNG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ISCRIZIONE NEL REG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UTA DEL REG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RECHTLICHER BEL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GIUSTIFICATIVO(REGIST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P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LOCCO DEL REG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GIURIDICO DEL REG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IER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ATORE DI C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IERTE PARTN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REGIS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IERTE VORSORGE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PREVIDENZA ISC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IERUNG DER VORSORGE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AZIONE DELL'ISTITUTO DI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LEMENT F�R DAS SCHWEIZERISCHE 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 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LEMENT �BER DIE PARTEIENTSCH�DIGUNG IM VERFAHREN VOR DEM</w:t>
      </w:r>
    </w:p>
    <w:p>
      <w:pPr>
        <w:pStyle w:val="PreformattedText"/>
        <w:bidi w:val="0"/>
        <w:jc w:val="left"/>
        <w:rPr/>
      </w:pPr>
      <w:r>
        <w:rPr/>
        <w:t>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SULLE RIPETIBILI NELLE PROCEDURE DAVANTI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R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�RER HINTERLEG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EPOSITO REG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ABILITAT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ABILITAZ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ABILITATION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ABILITAZIONE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CHEL ALEXA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CHEL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CHTUM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A RICCH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HENFOLGE DER 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DEL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N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ER VERM�GEN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URAMENTE P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 N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GEWINN DER ERFOLGS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 NETTO DEL CONTO PROFITTI E PER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IGUNG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R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IGUNGS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LE DI PU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TUR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VI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DA TUR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DI VI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VERANST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TORE DI VIAGG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VI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ORGANIZZAZIONE DI VI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THA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TLE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ESTRO DI EQU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T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P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T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STA E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O AHV/IV F�R DIE IM AUSLAND WOHNENDEN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 AVS/AI PER LE PERSONE RESIDENTI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O F�R DIE SPEZIALIT�TEN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 IN MATERIA DI ELENCO DELLE SPECI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TIFIKATIONSVOR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I MOD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 F�R DAS �FFENTLICHE BESCHAFF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(ACQUISTI PUBBL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 F�R DIE UN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IN MATERIA DI 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 F�R GEISTIGES 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(PROPRIET� INTELLETTU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 F�R INFRASTRUKTUR UND UMW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IN MATERIA D'INFRASTRUTTURE E 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 F�R WETTBEWERBSFR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IN MATERIA DI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(AUFSICHT �BER DIE PRIVAT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(SORVEGLIANZA DELLE ASS. PR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(LOTTERIEN UND WET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(LOTTERIE E SCOMME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 ZWINGEND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RELATIVAMENTE IMPE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RE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METH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RE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S M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GIORANZA REL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RE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I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, STAAT UND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IGIONE, STATO E CHI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S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GNAMENTO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�SE EHESCHL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RIMONIO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�SE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O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�SES GEB�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�SES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MBOLO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DI RIMB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N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U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AB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ESSIONE DI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� DI PENSI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VIO DELLA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AUS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ATTO DELLA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BEZ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FICIARIO DI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BILDENDER 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FORMATORE DI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ACQUISITO SOTTO FORMA DI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TAB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VOLE DELLE REN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RATUR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RIPA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VE DEMOK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MOCRAZIA RAPPRESEN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SAL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AG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R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LIK MOLD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MOLD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QUISIZIONE(APPROVVIGIONAMENTO ECONOMICO DEL PAE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 INTER ALIOS AC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 INTER ALIOS A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ATION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NO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 F�R EIGENE AK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PER AZIONI PROP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(KAPI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(CAPIT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BAU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EDIFICABILE DI RISE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RISE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Z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RES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VBEDIN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E RISOL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ZIAL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OCI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TO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A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STOFFDEP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ARICA PER SOSTANZE RESI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RESID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NTION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N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INOPAT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SPEKTIVE BEU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RETROSP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ROCESSIONE(PRODOTTI FINANZIA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TUNGSSANIT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CORR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DI RE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S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USS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S(SCHWEIZ, FLU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USS(SVIZZERA, FI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EDILIZIA CONCESSA A TITOLO PRE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(ENTSCHE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(DECI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(RAUMPL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(PIANIFICAZIONE DEL TERRITO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(RECHTSSETZ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(LEGIS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(VERSICHERUNGSLEIS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(PRESTAZIONE D'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E DI RE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EXP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TO REVI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DI RE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I RE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LUTION UND HELVE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OLUZIONE E REPUBBLICA ELV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YMOND CASIM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YMOND CASIM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ID-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OLOGIA RF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EIN(FLU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O(FI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EINLAND-PFALZ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HEINLAND-PFALZ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EUMAT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UMA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D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YTHM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ERLICH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GIUDIZIARIA(TRIBU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GIUDI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ER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ZIONE DEI GIU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TT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5/23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5/2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5/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5/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5/8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5/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6/11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6/1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6/6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6/6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8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8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8/8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8/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8/8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8/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9/1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9/1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9/11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9/1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9/19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9/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9/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9/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9/7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9/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9/7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9/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1999/44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1999/4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1999/62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1999/6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0/31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0/3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0/43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0/43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0/60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0/6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0/78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0/7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1/24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1/2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1/29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1/2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1/42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1/4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1/55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1/5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1/97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1/97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109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10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35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3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4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48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4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6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71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7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86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8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9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4/114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4/11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4/38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4/3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4/39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4/3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4/81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4/8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4/83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4/83/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5/36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5/3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5/60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5/6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5/71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5/7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5/85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5/8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7/60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7/6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7/64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7/6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8/115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8/11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9/110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9/11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9/136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9/13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9/147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9/147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9/28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9/2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9/50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9/5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9/52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9/5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0/24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0/24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1/16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1/16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1/77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1/77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1/83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1/83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1/95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1/95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2/18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2/18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3/11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3/11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3/32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3/32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4/104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4/104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4/54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4/54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4/59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4/59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4/65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4/65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4/95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4/95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75/34/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75/34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82/501/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82/501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1/308/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1/308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2/43/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2/43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3/13/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3/13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3/42/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3/42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3/83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3/83/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5/46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5/4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6/71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6/7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6/82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6/8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7/5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7/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7/7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7/7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�BER DIE KONZESSIONSVER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SULL'AGGIUDICAZIONE DEI CONTRATTI DI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�BER DIE VERWALTER ALTERNATIVER INVESTMENT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SUI GESTORI DI FONDI DI INVESTIMENTO ALTERN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�BER MASCH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RELATIVA ALLE MAC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�BER PAUSCHALREISEN UND VERBUNDENE REISE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RELATIVA AI PACCHETTI TURISTICI E AI SERVIZ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ISTICI COLLEG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�BER VERSICHERUNGSVER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SULLA DISTRIBUZIONE ASSICU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(GEMEINSCHAFTS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(DIRITTO COMUNI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RE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IKOAN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ISI DEI RI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IKOAUS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NSAZIONE DEI RI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IKO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A RIS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IKOVE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TIZIONE DEI RI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BO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SOD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UNG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DISSOD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H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G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HR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TTA(TU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HRLEIT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GLI IMPIANTI DI TRASPORTO IN CONDO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HRLEIT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IMPIANTI DI TRASPORTO IN CONDO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H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PR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STU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ROZZ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(ITALIEN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MA(ITAL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ER STATUT DES INTERNATIONALEN STRAFGERICHTSHO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I ROMA DELLA CORTE PENA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ER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OCA ROM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ISCH-KATHOLISCHE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ESA CATTOLICA ROM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ISCH-KATHOLISCHE ZENTRALKONFERENZ DER SCHWE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ENZA CENTRALE SVIZZERA DELLA CHIESA CATTO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ISCHE REPUB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ROM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RO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ISCHES 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RO RO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ISCHES V�LK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US G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NTGENSTRAH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GGI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NTGEN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RADI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EL VIRG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SSEL VIRG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I PELLEGR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SSI PELLEGR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CHONNET LOU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UCHONNET LO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AB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ROCESSIONE(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IONE AL REGR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E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O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ERSTATT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FALL(GESUNDH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AD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FALL(STRAF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IDIVA(INF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FALL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VER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FORDERUNG(UNGERECHTFERTIGTE BERE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ETIZIONE DELL'IN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FORDERUNGSKLAGE(SCHK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PETIZIONE PER PAGAMENTO INDEBITO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KAUF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CU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KAUF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I RISC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KEHR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AL RIT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KEH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RIT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SCHAU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AS RETROSP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FICIT DELL'UN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VIO(PO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ANTONAMENTO PER RISCHI E PER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STELLUNG, R�CKLAGE, WERTBERICHTIGUN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ANTONAMENTO, RISERVA, RETTIFICA DI VALORE(DIR.TRI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STUFUNG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TRITT VOM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CISSIONE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TRITT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ISTENZA(DIRITTO PENA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�BER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ROCESSIONE(ESPROPRI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VERG�TUNG VON BEITR�GEN AN AUSL�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BORSO DEI CONTRIBUTI A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VERSETZUNG IN EINE 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LLOCAMENTO IN UNO STABI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VERSICHERUNGS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RAZIONE DI RI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VER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VIO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W�RTS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IA INDIE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ALSA(TITOLO DI 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WEISUNG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RINV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WIRKENDE �BERW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VEGLIANZA RETROA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ROA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ZUG(RECHTSVO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IRO(MEZZO GIURID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E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ARTICOLARE LE C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GGIE-PRINZIP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RUG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HE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EL RIP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M�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M�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M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LIG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U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U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R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W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FFEL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YFFEL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ARLAND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ARLAND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BO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BO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BESCH�DIG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EGGIAMENT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BEZEI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IGNAZIONE GEN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E VON GERINGEM 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DI POCO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EI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IN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RE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ENT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I UNA COSA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GEW�HR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PEI DIFETTI DELLA CO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IN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LICH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RATIONE MATERI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LICHER GELTUNGS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PPLICAZIONE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LICHER ZUSAMMENH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SSO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TTO DELLA C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SET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PLAN INFRASTRUKTUR DER LUF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SETTORIALE DELL'INFRASTRUTTURA AERONAU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PLAN �BERTRAGUNGSLEI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SETTORIALE ELETT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DI MER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S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SSONIA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SEN-ALTENBURG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SSONIA-ALTENBURG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SEN-WEIMAR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SSONIA-WEIMAR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�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D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TTISPE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HALTSFEST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RTAMENTO DEI F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HALTSIRRTUM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SUI FATT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HALTSIRRTUM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SUI FATTI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C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ST�NDIGEN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 DELLA PER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ST�ND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ST�NDIGER ZE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IMONE-PER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WALTER(ANLAGEF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RENTE(FONDO D'INVEST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WALTER(BEISTAND DER JURISTISCHEN PER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ARIO(CURATORE DELLA PERSONA GIURID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WALTER(NACHLASS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ARIO(CONCORD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WALTER(SCHULDENBEREIN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ARIO(APPURAMENTO BONALE DEI DEBI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G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H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ON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STA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ON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STA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ON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DIN P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DIN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DOQUI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VUTA A S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AL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OM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E SALOM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ZR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EL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A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(PFLAN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NZ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RMATO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EL- ODER GEMEINSCHAFTS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COLLETTIVA 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EL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EL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EL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ELSTELL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RACCOLT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ELVERWA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STODIA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S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B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 MARINO(SAN MARINO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 MARINO(SAN MARINO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 MARINO(STA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 MARINO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IERUNG DER UNTERNEHMUN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ANAMENTO DELL'IMPRESA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IE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ANA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IT�RE 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I SANI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KT GALLEN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 GALLO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KT GALLEN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 GALLO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ZIONE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O TOM� UND PRIN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�O TOM� E PRIN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DINIEN(ITALI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RDEGNA(ITA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K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RC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N�BER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ONE VIA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TI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ZUNG DES EUROPAR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EL CONSIGLIO D'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ZUNG DES GERICHTSHOFS DER EUROP�ISCHEN 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ELLA CORTE DI GIUSTIZIA DELL'UNIONE EUROP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DI-ARAB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ABIA SAU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UMNIS(FERNBLEIBEN VOM VERFAH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NZA(CONTUMAC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OYEN(FRANK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VOIA(FRANC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ELLAZIONE SECONDO IL R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DEL-HIRNTRAU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UMA CRANIO CEREB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E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ARCIMENTO DEL D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ERSATZ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SARCIMENTO DANN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ERSATZKLAGE(GEMEINSCHAFTSRECHTSVERFAH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RISAR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INSPE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PETTORE SINIS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MINDER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RIDURRE IL D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REGUL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EL SIN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I DA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DIGENDER 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NOC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DLICHES 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 PARASS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LOS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I RISAR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PRO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FTWARE DANN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C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FHAUSEN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AFFUSA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FHAUSEN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AFFUSA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LL- UND LASE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STIMOLI SONORI ED I RAGGI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LLSCHUTZFE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ESTRA ANTIRU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SESSUALE CON UNA PERSONA INCAPACE DI DISCER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TZUNG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S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TZ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S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UMBURG-LIPPE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AUMBURG-LIPPE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USPIE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RE(PROFES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DUNG AUF GEMEINSAMES 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ORZIO SU RICHIESTA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DUNG AUF KLAGE EINES EHEGA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ORZIO SU AZIONE DI UN CONI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DUNGS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DI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D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DIVORZ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DUNGSUR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NTENZA DI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FIT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NSELBST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PENDENZA FIT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NWA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A FI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GEN-BESITZ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 DI SCHE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GEN-BESITZSTAND(SCHWEIZ-SCHE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 DI SCHENGEN(SVIZZERA-SCHE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GEN-DATENSCHUTZ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A PROTEZIONE DEI DATI IN AMBITO SCHE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TORE(DON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KUNG VON HAND ZU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ZIONE MAN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KUNG VON TODES W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ZIONE A CAUSA DI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KUNGSVERSP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ESSA DI DO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UERMANN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SCHEUER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CHT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 TU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ROMETT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ARBI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BI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GUTA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BIT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REG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ARBI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BI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RICHTERLI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ARBI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VEREINBA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ARBI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SS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ND DI T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AHRT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NAV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V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SBESA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PAGGIO DELLA N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S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NO DELLA N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 NAV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E IMBAR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NDLER DIETRICH(SE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INDLER DIETRICH(SE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RM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OMBR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ZOPHRE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IZOFRE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ACHT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ACHTVIE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STIAME DA MAC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AF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L SO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�G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GA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P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CHTWETTER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INTEMP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SWIG-HOLSTEI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LESWIG-HOLSTEIN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UDERTRAU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UMA CERV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ICHTUNG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CONCIL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ICHTUNGSVOR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STA DI CONCIL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L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O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B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OSS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ICINA DEL FAB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USSAB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GGIO F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USSTI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F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ER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I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IER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STAR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IER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BRIFIC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ITT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MITT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I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UCKWAR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IELL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EBALL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"BOULE DE NEI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ER�UMUNG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SPAZZAN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LL SAMUEL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NELL SAMUEL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ITT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FACC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KOL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OC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NENDE RECHTSAUS�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GUARDO NELL'USO DI UN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N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TTLAND(VEREINIGTES K�NIG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ZIA(REGNO UN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ANKE DES URHEB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RIZIONE DEL DIRITTO D'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CKNEU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VROSI DA SPAV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CKUNG DER BEV�LK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 INTIMI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B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I SCRI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BMAS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CHINA DA SCRIV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BTELE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TELEFONICO SCRI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B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T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E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N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EGNAM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EN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MBIO DEGLI ALLEG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LICHE ER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SCR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LICHE 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SC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LI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SCR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SCR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GRAF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ST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RI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B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INTERMIT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HEI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ETTE ORTOPED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BE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, SCHULDZINS, SOZIALABZUG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, INTERESSE PASSIVO, DEDUZIONE SOCIALE(DOP. IM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ANERK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I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ANERKENN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CONOSCIMENTO DI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BET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PER DEB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BETREIBUNGS- UND KONKUR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E ESECUZIONI E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ELLA IPOTECA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EN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IDA AI CRED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ER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ULLAMENTO MEDIANTE CON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K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NSAZIONE DELLE COL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LOSER EHEGA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IUGE INNO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NERVER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 DEL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NER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EL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RECHTLICHE BE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�BER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TORE DEL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ERG�NZENDE BETREU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STODIA PARA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FE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CANZE SCOLAS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GEB�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GELD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E SPESE SCOLAS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E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O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TER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LA SPA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UNFALLVERSICHERUNGS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ELLA CASSA DI ASSICURAZIONE 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GITTO TRA IL DOMICILIO E LA SCU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ETTO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DER RECHTE UND FREIHEITEN AND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DIRITTI E DELLE LIBERT� AL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DER VERSICHE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GLI ASSICUR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DES BO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 SU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DES WAL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FOR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�FFENTLICHER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SEGN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VON PFLANZENZ�CH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E NOVIT� VEGE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VOR FREIHEIT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BAUTENERSATZ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OSTITUTIVO DI RIFUG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HE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CO DI 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NZA PROTET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PL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O PRO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UGIO(PROTEZIONE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ESTA PROTET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W�RDIG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DEGNO DI 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PROT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BEN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DI SVE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G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�G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NG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ID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NGERSCHAFTSABBRUCH(THERAP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UZIONE DELLA GRAVIDANZA(TERAP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NGERSCHAFTSBERA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TAZIONE IN MATERIA DI GRAVID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NKUNGS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I FLUTTU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MFINANZ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N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URG(DEUTSCH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WARZBURG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URG-RUDOLSTADT(DEUTSCHLAND, F�RSTENT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WARZBURG-RUDOLSTADT(GERMANIA, PRINCIP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URG-SONDERSHAUSEN(DEUTSCHLAND, F�RSTENT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WARZBURG-SONDERSHAUSEN(GERMANIA, PRINCIP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ARO SPOR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E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D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ED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LEN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NE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NE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VAMENTO DI MA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ZZERA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 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 NORM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SVIZZERA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AUSGLEICHS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SVIZZERA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SVIZZE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JUGENDSTRAFPROZES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DI DIRITTO PROCESSUALE PENALE MINOR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LANDESBIBLI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TECA NAZIONALE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LOHNSTRUKTURERHEBUNG(L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SVIZZERA SULLA STRUTTURA DEI SALARI(I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STRAFPROZES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DI DIRITTO PROCESSUALE PENALE SVIZ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ZIVILPROZES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DI DIRITTO PROCESSUALE SVIZ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S BUNDESARCH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CHIVI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S HANDELSAMTSBL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GLIO UFFICIALE SVIZZERO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S INSTITUT F�R RECHTSVERGLE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SVIZZERO DI DIRITTO COMPA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VIZ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S RECHTSHILFEERSU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SVIZZERA DI 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USU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 BEDR�N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E ANGUS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 DES GRUNDRECHTSEINGRIF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E LIMITAZIONE DEL DIRITTO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 HILF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DE INVALIDIT� DI GRADO ELE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 K�RPER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I GRA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R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R MANGEL DES VERFAHRENS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E DEFICIENZA DEL PROCEDIMENTO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R 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S 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H�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ACU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I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WERIN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FFICO PE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VERKEHRS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SUL TRAFFICO PE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STER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OR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IEGEREL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OC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IEGERS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IMM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S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I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YZ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TTO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YZ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TTO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ARBEITS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LAVORO MARITT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ONNO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ZA DI CARICO MARITTI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SUL 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MARITT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RECHTS�BEREINKOMMEN DER VEREINTEN N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E NAZIONI UNITE SUL DIRITTO DEL 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STREITKR�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E NAV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MAR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EL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CA A V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EL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HNEN- UND BINDEGEWEBS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I TENDINI E DEL TESSUTO CONN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HNENL�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I TEN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KRET�R(FUNK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ARIO(FUN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KUND�RER GESUNDHEIT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A SALUTE SECOND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�NDIGE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IN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�NDIGE 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IN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�NDIGER 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 ORIG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�NDIGES KANTONAL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ANTONALE AUTON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�NDIGES UND DAUERND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R S� STANTE E PERMA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ANZEIGE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UNCIA SPONT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 PARTE PERCEN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MED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BESTIMMUNGSRECHT DER V�L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DETERMINAZIONE DEI POP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BEWIRTSCH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TIVATORE DI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EINGLIE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AZIONE AUTON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EINTRITT(STELLVERTRE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CON S� ST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GIONE FATT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HILFE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V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REGUL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EGOLAMEN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ST�NDIG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IN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ST�NDIGER NACHTR�GLICHER ENTSCHEID DES GERI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GIUDIZIARIA INDIPENDENTE SUCCES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 PROP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VERSCHULDETE ARBEITS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CCUPAZIONE IMPUTABILE A COLPA DELL'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VERSO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TTORE IN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KTIVER VERTRIEB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ISTRIBUZIONE SE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KTIV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SE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LF-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ON JEAN-JAC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LLON JEAN-JAC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TENE 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RA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P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NZA DI TRAS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ETT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DIFFOND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N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(CONTRATTO DI DEPOS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IEN UND MONTENEG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BIA E MONTENEG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NDELI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SER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SS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AL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UCAZIONE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BEL�STIGUNG(ARBEITS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LESTIA SESSUALE(DIRITTO DEL LAVO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BEL�STIG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LESTIA SESSUALE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HANDLUNG MIT EINEM ABH�NG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SESSUALE CON UNA PERSONA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HANDLUNG MIT EINEM GEFANG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SESSUALE CON UN DETEN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HANDLUNG MIT EINEM 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SESSUALE CON UN FANCIU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INTEG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IT�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N�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AZIONE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YCHE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IC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CESS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NT-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I S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A-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 BESTECHEN L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UZIONE PAS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ER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SIC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 DER ANLAGEN(INVEST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GLI INVEST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- UND FRIEDEN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I SICUREZZA E DI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ANGESTEL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TE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GU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NTURA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ERAZIONE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NACH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NDE MASSNAHME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SICUREZZA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 DER STEUER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E IN MATERI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 DES LEISTUNGSZW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'USO CONFORME ALLO SCO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SAB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DEL CREDITO A SCOPO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A SCOPO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SEXEMP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IA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SMASSNAHME(SCHK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CAUTELARE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S�BER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I PROPRIET� A TITOLO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T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LE A V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GI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GE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GI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RRA L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ERRA L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G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MAT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GMA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ALE(COSTR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(FERNMELDEVE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ALE(TELECOMUNIC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ISATION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SEGNALETICA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KH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KH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GE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K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LIC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O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RISERVATA AL 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MU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UR(SINGAPUR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GAPORE(SINGAPORE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UR(STA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GAPORE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KENDE BEITRAGSSKA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LA DECRESCENT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US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U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IERUNG DER VERSICHERUNG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IERUNG DES STIMMRECHTS(GESELL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 DIRITTO DI VOTO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IERUNG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IERUNG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TLICHE 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VERE 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E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-, LIEGE- UND STEHVOR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ILI, LETTI E SOSTEGNI PER LA POSIZIONE E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THE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DELLA S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UNGS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TTONE DI PRES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VE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I S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VE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TIZIONE DEI SE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ANDINAV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NDINA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E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TTORE DI 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KIL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STA DI 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RE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 SCI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LAVEREI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CERNENTE LA SCHIA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LERODER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LERODER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LE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LE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OLI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LI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RUPEL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ANZA DI SCRUPOL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LO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AK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LOVAC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E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LOVE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E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LOV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ORT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IMMED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LD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IONE SOLI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GL�UBIG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IDARIET� A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SOLI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IDA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SCHULDN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IDARIET� PAS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-ARBEIT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REGOLAMENTARE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OTHURN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ETTA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OTHURN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ETTA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M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ATOFORME SCHMERZ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SOMATICO DOLOR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MMERUNG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D'ESTI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NERN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IMENTAZIONE PER SO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AB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ABGABE(ASYL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PECIALE(DIRITTO D'ASI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ANKN�PFUNG(ART. 156 FF. IPR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PECIALE(PREMIO D'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B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NDERB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GERICHT UND 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SPECIALE E CO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RISER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GYMN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NASTIC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NUTZ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SPECIALE DI 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OP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CRIFICIO PARTICOL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IFIC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SCHULBED�RF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ESSIT� D'ISTRUZIONE SCOLASTIC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SCHUL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'ISTRUZIONE SCOLASTIC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SCHU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ZIONE SCOLASTIC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VORTEIL(VORZUGSLA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NTAGGIO PARTICOLARE(CONTRIBUTO DI MIGLIO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NEN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S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E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NTAG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DOMEN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GF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LI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GFALTSPFLICHTVEREINBA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DILI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VER�N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VRA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VER�NIT�TS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SOVRA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- UND PR�VENTIV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SOCIALE E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T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 KL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 MARKT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 SOCIALE DI MER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 UNTERSUCHUNGS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A INQUISITORI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 VERG�NSTI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NTAGG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R 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S GRU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S NETZ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PER RAG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HILFE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ASSIST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HILFEEMPF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FICIARIO DI PRESTAZIONI ASSISTENZ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HILFE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SOC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PHILOS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OSOFI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POLITIS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POLITIC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PRO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VERSICHER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SICUREZZ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VERSICHERUNGSRECHTLICHER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ELL'ASSICURATO(ASSICURAZION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VERSICHERUNGSRECHTLICHES KLAGE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AZIONE IN MATERIA DI ASSICURAZ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OBIL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Z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IETTIV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LTUNG(GESELLSCHAFTS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SSIONE(DIRITTO DELLA 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LTUNGSTHE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DELLA DISSOC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AGN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PL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ASTICA CON SCHEGGIA OS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EI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A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H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ETTO DI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DI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TFOL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LE TAR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ZIERG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EGG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S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DETERMI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D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ARIO SPEDIZION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DITIO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PE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SE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L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SEFE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SSO ALI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SE�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IO COMMEST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K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U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TORE(SENSO GENERA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R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DI DIVI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R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BLOC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RMINO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ORANZA DI BLOC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LOCCO(AT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L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O SPECIA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LIT�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ALIT�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LIT�TEN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 DELLE SPECI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LIT�TSPRINZIP(RECHTSHILFE UND AUSLIEF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SPECIALIT�(ASSISTENZA GIUDIZIARIA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RAD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L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L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FIKATIONS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CON RISERVA DI SPEC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 UND W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OCO E SCOMME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AUTO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DA GIOCO AUTO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 DA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BANKEN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SULLE CASE DA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BANKEN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CASE DA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EIN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A DI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 DEL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D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A BIF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INA BIF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ALPAR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LISI SP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OZA BA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INOZA BA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O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IONAGGI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ITUO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IRIT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O D'OSPE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 ALL'OSPE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BED�RF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ESSIT� DI CURA OSPED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OSPED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STA DEGLI OSPED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IFICAZIONE OSPED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TA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OSPED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ZUSATZ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MPLEMENTARE IN CASO D'OSPED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ZEN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OLOGIA DI PU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ARTH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NDILART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NDILART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OD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NDILOD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OLISTHE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NDILOLIST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O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NDILO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GIOSAPL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ASTICA DELLA SOSTANZA SPUGNOSA DELLE O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N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SO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PONS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SPOR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AN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FESTAZIONE SPOR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I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L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I ALLE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LERMANAGEMEN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MANAGEMENT SPOR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LERVERMITT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INTERMEDIARIO SPOR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LI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SPOR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SCHIED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ARBITRALE DELLO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UCAZIONE FI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VER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SPOR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EN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LING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GEB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TTO DI LINGU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G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 LINGU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HEIL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TOF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O DI LING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ECHHILFE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ORTOFO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ECHTH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ATRO PARL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ENG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LO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UNGRE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DIRET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UREN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IGOELE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I LAN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RI LAN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. CHRISTOPHER UND NE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INT CHRISTOPHER E N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. LU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INT LU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. VINCENT UND DIE GRENAD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INT VINCENT E GRENA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(N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 UND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E CHI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EN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INTERSTA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ENGRUPPE GEGEN K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 DI STATI CONTRO LA COR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ENLO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O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ENNACHFOL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ESSIONE FRA S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ENVERB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DI S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 DROGEN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IBUZIONE DI DROGA DA PARTE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 ELEMENTARSCHAD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STATALE SUI DANNI DEGLI ELEMENTI NA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 FEUE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UBBLICA CONTRO GLI INC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 G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I STA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R NOT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NECESSIT�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S HAND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ST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S 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I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S STRUKTUR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STRUTTURALE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- UND BEAMTEN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O STATO E DEI SUOI AG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ANGEH�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Z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ANLEI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ITO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AN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ISTER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BE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SITA DI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ITORIO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GEF�HRLICHE PROPAG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AGANDA SOVVER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KANZL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ELLERIA DI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UCAZIONE CIV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LE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DELLO STA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OBERHA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O DI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ORGANISATION UND 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ELLO STATO E 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DI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RECHTLICHE 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RECHTLICHE 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RECHTLICHE ORGANISATION DER KIR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I DIRITTO PUBBLICO DELLE CHI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SEKRETARIAT F�R BILDUNG, FORSCHUNG UND INNO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DI STATO PER LA FORMAZIONE, LA RICERCA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NO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SEKRETARIAT F�R MI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DI STATO DELLA MI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SEKRETARIAT F�R 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DI STATO DELL'ECON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SEKRETARIAT(E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DI STATO(DFA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VERTRAGSAB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LUSIONE DI UN TRAT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VERTRAGSENTW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DI CONVENZION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VERTRAGS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CONTRAENTE AD UN TRAT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A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ER DEFEKTZU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STABILIZZ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DTE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BAN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D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A CIT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I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M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LBET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MZELLEN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 DI CELLULE STAMI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A UL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MPA UL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DER TECH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ATTUALE DELLA TEC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ARBEITS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STANDARD DI MANOD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ESSENTIELLES 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VETTO ESS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NDARD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BY LETTER OF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CREDITO STAND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NDE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EGLI S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ESINITI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ATIVA DEI CANT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B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ORTGEBUND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BICAZIONE VIN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ELLA CATARA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�RE 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FI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�RE THERAPEUTIS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TERAPEUTICA STAZIO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�RER DEFEKTZU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STA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T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F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ES INTERNATIONALEN GERICHTSHO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ELLA CORTE INTERNAZIONALE DI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(IP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ARISCH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STATU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ARISCHE 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STATU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EN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ZIONE DEGLI STAT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ENBE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E STATU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EN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STAT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V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UW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L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AL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IGERUNGS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DELL'INC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ILES 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NO IN PE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E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IN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IN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DUTA DI SA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ENAN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D'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ENBEWER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TA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EN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'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UNG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BICAZIONE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UNGNAHME DER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A DI POSIZIONE DE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VERTRETENDE STRAFVERFOL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EGUIMENTO PENALE IN VIA SOSTIT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M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M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MPE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B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MPELABGABE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E TASSE DI B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N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B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IB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R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I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R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 VOM 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 VOM EINKOMMEN UND 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 REDDITO E SULL'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 VOM 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 VOM UNTERNEHMUNGS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'UTILE DELLE AZI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 VOM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A SO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 VOM VERM�GEN UND 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A SOSTANZA E SUL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AMNES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NISTI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AR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IMENTO DELL'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BE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IC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BETR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BE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OSSIONE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DOMIZIL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FISCALE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ER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NO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EXP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T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FREIBE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O ESENTE DA 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FREIE EINK�N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ENTI ES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HARMON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ONIZZAZ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HINTER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HO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VRANIT�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ARIO FISC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JUSTIZ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GIUDIZIARI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JUSTIZ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GIUDIZIARI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M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COLO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ME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CAZ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OB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MENT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GGETTAMENTO(IMPO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PFLICHT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IFICAZ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 DEI CONTRIBU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R�CKERSTA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STRAF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NAL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SUB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SUK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ESS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�BERW�L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UMG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US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VOLLSTR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(IMPO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VORBE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FISCALE PRELIM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WETTBE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RENZ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A DELLA FISC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H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DECI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H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O DETERMI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K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EFEL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GNO E MATRI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EF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GLIA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TORE(FOND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(PERSONA GIURID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UNGS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GILANZA SULLE FOND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UNGS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DELLA FOND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UNG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I FON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UNGSREG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LA FON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UNGS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FON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TA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 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OCCU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 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ZIONE TA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A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SCHWEIG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EL DIRITTO DI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LE DI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BERECHT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ENF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ETTA DI VO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ENGLEICH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IT� DI VO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EN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DELLE V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ENZ�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RU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DI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LOK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LE DI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(GESELL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OTO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(POLITISCHE RECH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OTO(DIRITTI POLIT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S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ON DIRITTO DI VOTO PRIVILEG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S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'ELE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SBER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XY AD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SBESCHWERDE ANS 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RIGUARDANTE IL DIRITTO DI VOTO AL 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SSUSPENDIE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VOLTA ALLA SOSPENSIONE DEL DIRITTO DI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VO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PO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ZE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EDA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ZW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OBBLIG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EN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RSA DI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IPUL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HOLMER �BEREINKOMMEN �BER PERSISTENTE ORGANISCHE SCHADSTO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STOCCOLMA SUGLI INQUINANTI ORGANICI PERSIST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WERK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PER PIAN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WERKEIGENT�ME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DEI COMPROPRIETARI PER PI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WERKEI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I PROPRIET� PER PI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FFWECHSEL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 METABO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ENDER 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CON EFFETTI MOLE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FAL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INCIDENTI RILE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R BEZIEHUNGEN ZU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HE COMPROMETTONO LE RELAZIONI CON GLI STATI EST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R GLAUBENS- UND KULTUSFREIHEIT(STG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MENTO DELLA LIBERT� DI CREDENZA E DI CULTO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R HIRNFUN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LLE FUNZIONI DEL CERV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R KONZENTRATION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LLA CONCEN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R MERK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LLA MEM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R MILIT�RISCHEN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NTATI CONTRO LA SICUREZZA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S EISENBAHN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MENTO DEL SERVIZIO FERROV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S �FFENTLICHEN 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MENTO DELLA CIRCOLAZION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PRIM�RER LEBENSFUN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I FUNZIONI VITALI PRIM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VON BETRIEBEN, DIE DER ALLGEMEINHEIT DI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MENTO DI PUBBLICI SERVI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LBU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B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B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- UND MASSNAHMENVOLL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DELLE PENE E DELLE MI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PENITE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ANSTALTS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RDIA CARCER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AN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R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ANTRAGST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REL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ANZE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UNC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IMENTO DELL'ESECUZIONE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ARE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ARE VORBEREITUNGS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REPARATORIO PUN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N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ARKEIT DER MED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NIBILIT� DEI MASS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D'ACC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FREI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NZIONE DA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PENALE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R VM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'O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AH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A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S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AV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AN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B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E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B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ETM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S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G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F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UNDESGESETZES �BER DAS TUR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EGGE SULLA GINN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UNDESGESETZES ZUM SCHUTZ �FFENTLICHER WAP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EGGE PER LA PROTEZIONE DEI SE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�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S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DB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I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DE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D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EB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F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EL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E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I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FINF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IN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FINM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FIN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FMED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G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B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GSC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G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HM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I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J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KGT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T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KM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K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L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LM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D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MSC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N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PAT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RT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R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B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POF�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S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PRST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T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V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T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C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TRANSPLANTATIONSGESET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EGGE SUI TRAPI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TSC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U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A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U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U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VST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W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WZ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EN UND MASSNA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E E MI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ENTER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EREDAZIONE PUNI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ER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MISSIONE DI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F�LL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NQ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GESETZ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KAMMER DES BUNDESSTRAFGERI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PENALE DEL TRIBUNALE PE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LOSE VORBEREITUNGS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REPARATORIO NON PUNIB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MIL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NUAZIONE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MILDERUNG NACH FREIEM ERME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NUAZIONE LIBERA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M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GIORE ET�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RECHTLICHE AN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US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RECHTLICHE VERANTWORTLICHKEIT DES FAHRZEUGHAL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NALE DEL DETENTORE DEL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RECHTS�BEREINKOMMEN �BER K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NALE CONTRO LA COR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ELLARIO 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REGISTERAUS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ATTO DEL CASELLARIO 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ARE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SCHADENE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NITIVE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SCH�R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RAVAMENTO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A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IL P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EN GEHEIM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SFERA PERSONALE RISER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EN �FFENTLICHEN FRI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TRANQUILLIT�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EN �FFENTLICHEN 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E PUBBLICHE 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EN STAAT UND DIE LANDES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O STATO E LA DIFES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EN VOLKSWI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VOLONT� POP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AMTS- UND BERUF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I DOVERI D'UFFICIO E PROFESS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E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'O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FA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LIBERT�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KULTURG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I CONTRO I BENI CUL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LANDES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DIFES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�FFENTLICHE GESUND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SALUT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�FFENTLICHE 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PUBBLICA 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'AMMINISTRAZIONE DELLA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SEXUELLE INTEG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'INTEGRIT�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SICHERHEIT DES RECHTS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SICUREZZA DEI RAPPORTI GIURI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LEIB UND 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VITA E L'INTEGRIT� DELLA PERS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VERFOL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E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VERFOLGUNG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PENALE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VOLLZUG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'ESECUZIONE DELLE P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VOLLZUG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CARCER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WEISE VERSETZUNG IM DIEN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ZUM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URAZIONE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HL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HLENSCHUTZ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RADIO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HLENSCHUTZ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RADIO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HLEN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RAD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- UND KANALISATIONSREINIGUNG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DI PULIZIA STRADE E CANALIZZ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DALLA STRAD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I S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PER LA COSTRUZIONE DI S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KORR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EZIONE DI S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KREU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ROCIO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MARK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MAR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V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SIGN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ALETICA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UNTER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UTENZIONE DELLE S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GIROV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VERKEHRS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ZIONE DE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VERKEHR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IRCOLAZIONE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VERKEHR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ZIONE STRADALE(DIRITTO DELLA CIRCOLAZIONE STRAD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E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CHUNG(WAHLLIS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LCIO(LISTA ELETTO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OP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TGEGEN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ELLA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T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ISCONSORZ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TIGE 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ISDIZIONE CONTENZI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TVERK�ND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CHIAMATA IN CA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T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LIT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U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SPA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H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OMO DI PA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MVERSORG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PPROVVIGIONAMENTO ELETT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KTURIERTES BEWEI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ROBATORIA STRUTT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EN- UND PR�FUNG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GLI STUDI E DI E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EN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DI STUDI PARALL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EN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ON DOMANDE SUCC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MPF JOH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MPF JOH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NDEN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OR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R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D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TZKORSE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STO ORTOP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ELE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BDEL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KT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KTIVE 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SOGG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KTIVE UN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SIBILIT� SOGG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KTIV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OGG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SSIONSAB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IN VISTA DELLA GARA D'APPA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ENTE(APPALTI PUBBL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ORDINATION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SUBORD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RRO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GATION DES GEMEINWES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RROGAZIONE DELL'ENT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�RE 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SUSSI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�R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SUSSID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�RER 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SUSSID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�R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SUSSI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�RES KANTONAL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ANTONALE SUSSI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A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ARI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�R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SUSSIDIA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IERTE BEGR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 DEI MO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(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(OBBLIG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UNTER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BAPPAL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UNTERNEHM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UBAPPA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V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AR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 INVESTIG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MAS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ORE DI RICE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D-KO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EA DEL S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DAFR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D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DAMER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ERICA DEL S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I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GI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Z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ICI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ZID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TATIVO DI SUICI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KZESSIVLIEFER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VENDITA CON CONSEGNE SUCC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ISCHE BEGR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AZIONE SOMM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ISCHES KONKUR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 SOMMARIA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IS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SOMM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SOMMA F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PROVISORIS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SUPERCAUTE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RANATIO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PRANAZ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I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R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VBEDIN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E SOSPEN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VA-TAB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BELLA INS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SI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WAZ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WISS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ME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WISSME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M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WISSM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LLOG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LLOGISM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EC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E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V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OVI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V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O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ATISCH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SISTE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ISCHER 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ENZA SISTE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RELEVANT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DI RILEVANZA SISTE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BAC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AK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 TABAC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HO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CHIME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DSCHI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GI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BUCH(PERS�NLICHE AUFZEICHN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BUCH(REGI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O GIOR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SBEHANDL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CURA GIORN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S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GIORNAL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SMU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DRE DIU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SPAUSCH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GLIMENTO A GIOR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SST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UTTURA DIU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GIORN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W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AGRICOLA DI PIAN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S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REVISION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DI REVISIONE CIS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ZIONE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TELLEN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TAZIONE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W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ZIN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S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NZ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TIE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NTI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N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Z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PPEZZE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 F�R DIE GERICHTSGEB�HREN IM VERFAHREN VOR DEM 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IFFA DELLE TASSE DI GIUSTIZIA DEL 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IFF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EI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 CONTRATTO COLLETTIVO U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IZIERUNG(W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IFFAZIONE(OM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TARIFF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STR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E IN MATERIA DI TARIF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TARIFF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CHENAR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 DEI BENI SULLA PERSONA DEL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CHEN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ARO PER LE SPES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E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TF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STIONE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IGE R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TIMENTO A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IGKEIT IM AUFGABEN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ELL'ATTIVIT� ABI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IGKEIT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DI COMPO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LICHE ANGRIFFE AUF SCHWEIZERISCHE HOHEITS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SE AGLI EMBLEMI SVIZZ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E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TSACHENDAR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 DEI F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TS�CHLICHER KONS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TS�CHLICH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EFF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TS�CHLICHER ZW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PO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B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BSTUMMEN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GGIO DEI SEG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ER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SCH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U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U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IHALTER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PER FORNIRE UN SERVIZIO DI TA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IU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ME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D'�QU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K UND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A E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K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SCHE SPEZIF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FICAZIONE TEC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SCHE VERORDNUNG �BER ABF�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TECNICA SU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SCHES 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SCHES 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S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IE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I TEC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GW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TE ALI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ARBEIT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LAVORATIVA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ARBEITS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CCUPAZ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BAR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DIVI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BAR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DIVI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BEDINGTE 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CON CONDIZIONAL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Z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ER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NO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A TEMPO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INDOSS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TA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INVALID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ALIDIT�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KAUS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LIT�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LIQUIDAT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 PARZIAL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NAHME AN DER STRAF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 RE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NAHME AN UNRU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 AGI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NICH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LLIT�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RECHTS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DI COSA GIUDICATA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ARZ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S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DI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I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VER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WEISE 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ORMAZ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WEISE GUTHEI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SS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ZAHLUNG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ZEIT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 TEMPO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F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TA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TELEF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GR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GRA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GRAFEN- UND TELEFON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EI TELEGRAFI E TELEF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GR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KIO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CHIO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OLOGISCH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TELE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OPE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-30-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CON LIMITE DI VELOCIT� MASSIMO DI 30 KM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�R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ATORE TEMPORA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�R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LAVORO TEMPORA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�R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DI LAVORO TEMPORA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DOVAGIN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OVAG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NISPL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A TEN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(DATA LIM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A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VER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ERAZIONE DEL SU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SSEN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 TERRAZ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ALIT�T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TERRITORIAL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O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O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IN(FLU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CINO(FI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IN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CINO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SER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ZIONE DEL TES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TRAPLE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TRAPLE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C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UERUNGSAUS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ATTAMENTO AL RINC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ND DATA 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XT AND DATA M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IL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TES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REPRODU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ODUZIONE DEL T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A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I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HAI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TER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ATRO(COSTR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TER(KUN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ATRO(AR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TERBESUCH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FREQUENTAZIONE DI UN TEA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ORIE DES STRAF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DEL DIRITTO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ORIE DES V�LK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DEL DIRITTO INTERNAZIONAL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AU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HE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IUS CHRIST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HOMASIUS CHRI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MB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OMB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H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RG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GO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ING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INGIA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BIA-INNEN- UND AUSSENTO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RSIONE TIBIALE INTERNA E ES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FBAU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GENI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FE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ONDIT�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F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ONDIT�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E ANIM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TER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GERECHTE 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STODIA ADEGUATA DE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TORE DI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HALTER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DETENTORE D'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HALTE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TENERE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D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QU�L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UDELT� VERSO 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CHUTZ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DE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E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ZOO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EUCHEN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E EPIZOO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IMENTO SU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WIRTSCHAFTLICHE PRODU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ZIONE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VAMENTO D'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H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M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NI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NNI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OL(GRENZ�BERSCHREITENDE REG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ROLO(REGIONE TRANSFRONTALI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SCHSP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CO DI TAV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EL(ERLA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(ATTO LEGISLATIV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EL(PER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PORTATO DA UNA PERS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EL(WE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(OP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ELANM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RPAZIONE DI UN TIT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CHTER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L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ESBESCH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ES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IN CASO DI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E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E MO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ES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DI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ERANZG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GINE DI TOLLER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BILDTR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ORTO DI SUONI E DI IMMAG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N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SILL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NSILL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TR�G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REG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P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OGRAPHIE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TOPOGRAF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TICOL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RCIC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UNTER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LTATORE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UNTERNEHM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PPALTO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ENFRI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CE DEI DEFU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CIDIO PA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CI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UNG AUF VERLA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CIDIO SU RICHIESTA DELLA V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UNG VON T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BATTIMENTO DI UN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ISMUSF�RDERUNGS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PROMOZIONE DEL TU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TIONELLES REKRUTIERUNGS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ESE DI RECLUTAMENTO TRADI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N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LLEN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NAIROBI CONCERNANT LA PROTECTION DU SYMBOLE OLYMP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IT� DE NAIROBI CONCERNANT LA PROTECTION DU SYMBOLE OLYMP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RELATIF � L'HARMONISATION EN AFRIQUE DU DROIT DES 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IT� RELATIF � L'HARMONISATION EN AFRIQUE DU DROI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KTANDEN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DEL GI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�NENG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S LACRIMOG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AZIONE FINAN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DI TRASFER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(VE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ITO(TRASPOR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Z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TRASPAREN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DI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T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PPE DI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SEXU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SESSU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LEBRAZIONE DE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F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O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IB- UND BRENN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BURANTE E COMBUST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IB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IBHAUSG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S S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NNUNG VON STAAT UND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PARAZIONE TRA STATO E CHI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NNUNG VON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GIUNZIONE DEI PROCED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NN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SEPA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PPENFAHRSTU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ROZZELLA CINGOLATA PER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PPENL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VATORE PER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F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U UND GLAU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BUONA F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L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UHANDEXP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TO FIDUC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UHAND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UC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UHAND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ME DI AMMINISTRAZIONE FIDUC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UHAND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FIDUC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HTERB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RACE AD IMB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IDAD UND TOB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NIT� E TOB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KERHEIL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ILO PER ALCOLIZZ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K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K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A PO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CKEN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SCIU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�DEL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ESTIM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�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PEN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I TROPIC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TT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IAPI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K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BB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HECHISCHE REPUB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C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HECHOSLOWAK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COSLOVAC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BERKU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BERCOL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E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NI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RK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RK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KMEN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KMEN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KS- UND CAICOSIN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KS E CAI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- UND SPORT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GINNASTICA 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N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VA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VA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NZU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OLOGAZIONE DI TI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OGRAPHISCHES SCHRIFT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 TIPOGRA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ARZ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PRAGM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BAURECHT(DIENSTBAR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DI SPOR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BR�CKUNG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IPO SULLA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BETREFFEND DEN GEGENSEITIGEN PATENT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ECIPROCA PROTEZIONE DEI BREVET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BETREFFEND GEISTIGES 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PROPRIET� INTELLE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BETREFFEND 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BETREFFEND LAND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AGR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BETREFFEND SCHULDBETREIBUNG UND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ESECUZIONE E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BETREFFEND SCHULE, WISSENSCHAFT UND KUL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SCUOLA, SCIENZA E 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DER I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'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DES EUROPARATS GEGEN DEN HANDEL MIT MENSCHLICHEN ORGA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 CONSIGLIO D'EUROPA CONTRO LA TRATTA DE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 UM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DES EUROPARATS �BER DIE GEMEINSCHAFTSPRODUKTION VON</w:t>
      </w:r>
    </w:p>
    <w:p>
      <w:pPr>
        <w:pStyle w:val="PreformattedText"/>
        <w:bidi w:val="0"/>
        <w:jc w:val="left"/>
        <w:rPr/>
      </w:pPr>
      <w:r>
        <w:rPr/>
        <w:t>KINOFIL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 CONSIGLIO D'EUROPA SULLA COPROD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NEMATOGRA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GEGEN DIE GRENZ�BERSCHREITENDE ORGANISIERTE KRIMI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TRO LA CRIMINALIT� ORGANIZZATA TRANSNAZI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GEGEN DIE MANIPULATION VON SPORTWETTBEWER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MANIPOLAZIONE DELLE COMPETIZIONI SPOR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GEGEN 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TRO IL 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GEGEN FO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TRO LA TO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GEGEN UNERLAUBTEN BET�UBUNGSMITTEL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TRO IL TRAFFICO ILLECITO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FISKA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DIRITT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GESUNDHEITS- UND SOZIALVERSICHER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SALUTE E DI ASSICURAZ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NATUR- UND HEIMAT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LLA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OBLIGATION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DIRITTO DELLE OBBLIG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DIRITTO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VERKEHR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EI TRASPORTI E 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VERSICHER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WELTRAUM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EL DIRITTO SPA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ZIVI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DIRIT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ZOLL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DO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N DER ZIVIL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PROCEDUR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NR. 111 �BER DIE DISKRIMINIERUNG IN BESCH�FTIGUNG UND</w:t>
      </w:r>
    </w:p>
    <w:p>
      <w:pPr>
        <w:pStyle w:val="PreformattedText"/>
        <w:bidi w:val="0"/>
        <w:jc w:val="left"/>
        <w:rPr/>
      </w:pPr>
      <w:r>
        <w:rPr/>
        <w:t>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N. 111(DISCRIMINAZIONE NELL'IMPIEGO E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NR. 138(MINDESTALTER F�R DIE ZULASSUNG ZUR</w:t>
      </w:r>
    </w:p>
    <w:p>
      <w:pPr>
        <w:pStyle w:val="PreformattedText"/>
        <w:bidi w:val="0"/>
        <w:jc w:val="left"/>
        <w:rPr/>
      </w:pPr>
      <w:r>
        <w:rPr/>
        <w:t>BESCH�FT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N. 138 CONCERNENTE L'ET� MINIMA DI AMMI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NR. 29 �BER ZWANGS- ODER PFLICHT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N. 29 CONCERNENTE IL LAVORO FORZATO OD OBBLIG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BEGLAUBIGUNG, FRISTENBERECHNUNG UND STAAT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LEGALIZZAZIONI, TERMIN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ABILIT�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BESTIMMTE INTERNATIONALE ASPEKTE DES KONKU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 ALCUNI ASPETTI INTERNAZIONALI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AUF DIE PRODUKTHAFTPFLICHT ANWENDBARE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LEGGE APPLICABILE(RESPONSABILIT� PER D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PRODOT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AUF STRASSENVERKEHRSUNF�LLE ANZUWENDENDE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LEGGE APPLICABILE IN MATERIA DI INCIDENTI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O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AUF TRUSTS ANZUWENDENDE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LA LEGGE APPLICABILE AI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AUF UNTERHALTSPFLICHTEN ANZUWENDENDE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LEGGE APPLICABILE ALLE OBBLIG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�FFENTLICHE BESCHAFF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GLI APPAL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VERBOT DER SCHLIMMSTEN FORMEN DER KINDER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FORME PI� MANIFESTE DI SFRUTTAMENTO DEL FANCIU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LAVO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VEREINIGUNGSRECHT(LANDWIRT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DIRITTO D'ASSOCIAZIONE(AGRICOLT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BEZAHLTEN URLAUB IN DER LAND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IGUARDANTE LE FERIE PAGATE IN AGR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EISENBAHN-PERSONEN- UND GEP�CK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TRASPORTO DEI VIAGGIATORI E DEI BAGAGLI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ROVI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HANDEL MIT ARTEN FREILEBENDER TIERE UND</w:t>
      </w:r>
    </w:p>
    <w:p>
      <w:pPr>
        <w:pStyle w:val="PreformattedText"/>
        <w:bidi w:val="0"/>
        <w:jc w:val="left"/>
        <w:rPr/>
      </w:pPr>
      <w:r>
        <w:rPr/>
        <w:t>PFLAN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COMMERCIO DELLE SPECIE DI FAUNA E F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VA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INTERNATIONALEN EISENBAH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I TRASPORTI INTERNAZIONALI PER FERRO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INTERNATIONALEN SCHUTZ VON ERWACHS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INTERNAZIONALE DEGLI AD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INTERNATIONALEN W�HRUNGS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EL FONDO MONETARI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INTERNATIONALEN ZUGANG ZUR 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VOLTA A FACILITARE L'ACCESSO INTERNAZIONALE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SCHUTZ DES UNTERWASSER-KULTURER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L PATRIMONIO CULTURALE SUBACQU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SCHUTZ VON TIEREN AUF INTERNATIONALEN</w:t>
      </w:r>
    </w:p>
    <w:p>
      <w:pPr>
        <w:pStyle w:val="PreformattedText"/>
        <w:bidi w:val="0"/>
        <w:jc w:val="left"/>
        <w:rPr/>
      </w:pPr>
      <w:r>
        <w:rPr/>
        <w:t>TRANSPO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(PROTEZIONE DEGLI ANIMALI NEL TRASPOR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SEETRANSPOR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CONTRATTO DI TRASPORTO MARITT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STRASS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CIRCOLAZIONE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UNERLAUBTEN VERKEHR MIT SUCHTSTOFFEN AUF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 TRAFFICO ILLECITO DI STUPEFACENTI VIA 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UNLAUTEREN WETTBE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CONCORRENZA SL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V�LKERM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GENOCI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AHNDUNG VON ZUWIDERHANDLUNGEN IM</w:t>
      </w:r>
    </w:p>
    <w:p>
      <w:pPr>
        <w:pStyle w:val="PreformattedText"/>
        <w:bidi w:val="0"/>
        <w:jc w:val="left"/>
        <w:rPr/>
      </w:pPr>
      <w:r>
        <w:rPr/>
        <w:t>STRASS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PER LA REPRESSIONE DELLE INFR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D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ANERKENNUNG VON EHESCHEIDUNGEN UND</w:t>
      </w:r>
    </w:p>
    <w:p>
      <w:pPr>
        <w:pStyle w:val="PreformattedText"/>
        <w:bidi w:val="0"/>
        <w:jc w:val="left"/>
        <w:rPr/>
      </w:pPr>
      <w:r>
        <w:rPr/>
        <w:t>EHETRENN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RICONOSCIMENTO DEI DIVORZI E DELLE SEPA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ANERKENNUNG VON QUALIFIKATIONEN IM</w:t>
      </w:r>
    </w:p>
    <w:p>
      <w:pPr>
        <w:pStyle w:val="PreformattedText"/>
        <w:bidi w:val="0"/>
        <w:jc w:val="left"/>
        <w:rPr/>
      </w:pPr>
      <w:r>
        <w:rPr/>
        <w:t>HOCHSCHUL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ICONOSCIMENTO DELLE QUALIFICHE NELL'INSEGNA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AUSARBEITUNG EINER EUROP�ISCHEN PHARMAKO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CERNENTE L'ELABORAZIONE D'UNA FARMACOPEA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BETEILIGUNG VON AUSL�NDERN AM �FFENTLICHEN</w:t>
      </w:r>
    </w:p>
    <w:p>
      <w:pPr>
        <w:pStyle w:val="PreformattedText"/>
        <w:bidi w:val="0"/>
        <w:jc w:val="left"/>
        <w:rPr/>
      </w:pPr>
      <w:r>
        <w:rPr/>
        <w:t>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ARTECIPAZIONE DEGLI STRANIERI ALLA V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BEWEISAUFNAHME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ASSUNZIONE ALL'ESTERO DELLE 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BIOLOGISCHE VIELF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DIVERSIT� BI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ELEKTRONISCHEN MITTEILUNGEN BEI VERTR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E COMUNICAZIONI ELETTRONICHE NEI CONTR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ERHALTUNG DER PFLANZEN UND 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CONSERVAZIONE DELLA VITA SELV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FREIHEIT DES DURCHGANGS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LIBERT� DI TRAN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FR�HZEITIGE BENACHRICHTIGUNG BEI NUKLEAREN</w:t>
      </w:r>
    </w:p>
    <w:p>
      <w:pPr>
        <w:pStyle w:val="PreformattedText"/>
        <w:bidi w:val="0"/>
        <w:jc w:val="left"/>
        <w:rPr/>
      </w:pPr>
      <w:r>
        <w:rPr/>
        <w:t>UNF�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TEMPESTIVA NOTIFICA DI UN INCIDENTE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GEGENSEITIGE AMTSHILFE IN STEUER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RECIPROCA ASSISTENZA IN MATERI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GEGENSEITIGE ANERKENNUNG VON GESELLSCHA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 RECIPROCO RICONOSCIMENTO DELLE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GELTENDMACHUNG VON UNTERHALTSANSPR�CHEN IM</w:t>
      </w:r>
    </w:p>
    <w:p>
      <w:pPr>
        <w:pStyle w:val="PreformattedText"/>
        <w:bidi w:val="0"/>
        <w:jc w:val="left"/>
        <w:rPr/>
      </w:pPr>
      <w:r>
        <w:rPr/>
        <w:t>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ESAZIONE DELLE PRESTAZIONI ALIMENT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ESTE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GLEICHHEIT DES ENTGE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ARIT� DI RIMUN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HAFTUNG AUF DEM GEBIET DER KERN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RESPONSABILIT� CIVILE NEL SET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ENERGIA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HAFTUNG F�R SCH�DEN DURCH WELTRAUMGEGENST�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RESPONSABILIT� PER DANNI CAGIONATI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GETTI SPAZ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INFORMATION UND VERFAHREN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DELL'INFORMAZIONE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INSOLVENZ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LE PROCEDURE D'INSOLV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INTERNATIONALE VERWALTUNG VON ERBSCHA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AMMINISTRAZIONE INTERNAZIONALE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INTERNATIONALE ZIVILLUF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L'AVIAZIONE CIVI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INTERNATIONALE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COOPERAZION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KONTROLLE DER VERBRINGUNG GEF�HRLICHER ABF�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CONTROLLO DEI MOVIMENTI DI RIFIUTI PERICOL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LEICHENBE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LA TRASLAZIONE DELLE SAL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POLITISCHEN RECHTE DER F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DIRITTI POLITICI DELLA DO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POLIZEILICHE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COOPERAZIONE IN MATERIA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RAUM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SISTEMAZIONE DEL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RECHTE DES KI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DIRITTI DEL FANCIU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RECHTE VON MENSCHEN MIT BEHINDER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DIRITTI DELLE PERSONE CON DI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RECHTSHILFE IN STRAF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ASSISTENZA GIUDIZIARIA IN MATER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RECHTSSTELLUNG DER STAATENLO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O STATUTO DEGLI APOL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STAATSANGEH�RIGKEIT VERHEIRATETER FRAU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NAZIONALIT� DELLE DONNE SPOS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�BERSTELLUNG VERURTEILTER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TRASFERIMENTO DEI CONDAN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�BERWACHUNG BEDINGT VERURTEILTER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SORVEGLIANZA DELLE PERSONE CONDANNATE S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VERBREITUNG DER PROGRAMMTRAGENDEN SIG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DISTRIBUZIONE DEI SEGNALI PORTATOR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VERRINGERUNG DER MEHRSTAA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DIMINUZIONE DEI CASI DI DOPPIA NAZ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VOR�BERGEHENDE VER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L'AMMISSIONE TEMPO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ZUSTELLUNG VON SCHRIFTST�C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NOTIFICAZIONE ALL'ESTERO DI DOC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PLOMATISCHE UND KONSULARISCHE BEZIEH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RELAZIONI DIPLOMATICHE E CONSO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ENTWICKLUNG UND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SVILUPPO E COOP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FEUCHTGEBIETE VON INTERNATIONALER BEDEU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E ZONE UMIDE D'IMPORTANZA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GELDW�S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RICICL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GELDW�SCHEREI UND TERRORISMUSFINANZ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RICICLAGGIO E SUL FINANZIAMENTO DEL TERRO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INSIDERGESCH�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INSIDER T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INTERNATIONALE SICHERUNGSRECHTE AN BEWEGLICHER</w:t>
      </w:r>
    </w:p>
    <w:p>
      <w:pPr>
        <w:pStyle w:val="PreformattedText"/>
        <w:bidi w:val="0"/>
        <w:jc w:val="left"/>
        <w:rPr/>
      </w:pPr>
      <w:r>
        <w:rPr/>
        <w:t>AUSR�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LE GARANZIE INTERNAZIONALI SU BE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BILI STRUMEN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MILIT�RISCHE 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'ISTRUZIO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NACHT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LAVORO NOTTU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POST- UND FERNMELDE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POSTE E TELE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RECHTSSCHUTZ F�R DIENSTLEISTUNGEN MIT BEDINGTEM</w:t>
      </w:r>
    </w:p>
    <w:p>
      <w:pPr>
        <w:pStyle w:val="PreformattedText"/>
        <w:bidi w:val="0"/>
        <w:jc w:val="left"/>
        <w:rPr/>
      </w:pPr>
      <w:r>
        <w:rPr/>
        <w:t>ZUG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GIURIDICA DEI SERVIZI A ACC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ZIO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STAATSANGEH�RIGKEIT, NIEDERLASSUNG UND 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CITTADINANZA, DOMICILIO E DI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STREU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E MUNIZIONI A GRAPP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VERTR�GE �BER DEN INTERNATIONALEN WAREN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CONTRATTI DI COMPRAVENDITA INTERNAZIONA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WEITR�UMIGE GRENZ�BERSCHREITENDE LUFTVERUNR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INQUINAMENTO ATMOSFERICO ATTRAVERS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IERA A LUNGA D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VON ESP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ESP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VON SAN SEBAST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SAN SEBA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M SCHUTZ DER HERSTELLER VON TONTR�G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PROTEZIONE DI PRODUTTORI DI FONOGRAM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M SCHUTZ DER OZONSCH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PROTEZIONE DELLO STRATO D'OZ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M SCHUTZ DES BAUGESCHICHTLICHEN ERBES IN 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PER LA SALVAGUARDIA DEL PATRIMON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TETTO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M SCHUTZ DES KULTUR- UND NATURGUTES DER W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PROTEZIONE DEL PATRIMONIO MONDI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TURALE E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M SCHUTZ VON TIEREN IN LANDWIRTSCHAFTLICHEN</w:t>
      </w:r>
    </w:p>
    <w:p>
      <w:pPr>
        <w:pStyle w:val="PreformattedText"/>
        <w:bidi w:val="0"/>
        <w:jc w:val="left"/>
        <w:rPr/>
      </w:pPr>
      <w:r>
        <w:rPr/>
        <w:t>TIERHAL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PROTEZIONE DEGLI ANIMALI NE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V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BEILEGUNG VON INVESTITIONSSTREITIGK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COMPOSIZIONE DELLE CONTROVERSIE RELATIVE A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IMEN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BEK�MPFUNG DER BESTECHUNG AUSL�NDISCHER AMTSTR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LOTTA ALLA CORRUZIONE DI PUBBLICI UFFICI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BEK�MPFUNG DER FINANZIERUNG DES TERRO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REPRESSIONE DEL FINANZIAMENTO DEL TERRO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BEK�MPFUNG VON GEWALT GEGEN FRAU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CONTRASTO DELLA VIOLENZA SULLE D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BESEITIGUNG JEDER FORM VON DISKRIMINIERUNG DER F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ELIMINAZIONE DI OGNI FORMA DI DISCRIMIN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DO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BESEITIGUNG JEDER FORM VON RASSENDISKRIMIN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ELIMINAZIONE DI OGNI FORMA DI DISCRIMIN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Z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ERRICHTUNG DER EUROP�ISCHEN FREIHANDELSASSOZ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STITUTIVA DELL'ASSOCIAZIONE EUROPEA DI LIB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M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F�RDERUNG DER FREIWILLIGENARBEIT F�R JUGENDL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MOZIONE DEL SERVIZIO DI VOLONTARIAT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GIOV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VERH�TUNG DES TERRO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PREVENZIONE DEL TERRO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WAHRUNG DER RECHTE IN DER SOZIALEN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A CONSERVATION DES DROIT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CURIT�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ANERKENNUNG AUSSEREHELICHER KI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ICONOSCIMENTO DI FIGLI NATURAL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ANERKENNUNG DER RECHTSPERS�NLICHKEIT INTERNATIONALER</w:t>
      </w:r>
    </w:p>
    <w:p>
      <w:pPr>
        <w:pStyle w:val="PreformattedText"/>
        <w:bidi w:val="0"/>
        <w:jc w:val="left"/>
        <w:rPr/>
      </w:pPr>
      <w:r>
        <w:rPr/>
        <w:t>NG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ICONOSCIMENTO DELLA PERSONALIT� GIURIDICA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ANERKENNUNG UND VOLLSTRECKUNG VON</w:t>
      </w:r>
    </w:p>
    <w:p>
      <w:pPr>
        <w:pStyle w:val="PreformattedText"/>
        <w:bidi w:val="0"/>
        <w:jc w:val="left"/>
        <w:rPr/>
      </w:pPr>
      <w:r>
        <w:rPr/>
        <w:t>UNTERHALTSENTSCHEIDU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DECISIONI IN MATERIA DI OBBLIGAZIONI ALIMENTA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ANZUWENDENDES RECHT AUF UNTERHALTSVERPFLICHTUNGEN F�R</w:t>
      </w:r>
    </w:p>
    <w:p>
      <w:pPr>
        <w:pStyle w:val="PreformattedText"/>
        <w:bidi w:val="0"/>
        <w:jc w:val="left"/>
        <w:rPr/>
      </w:pPr>
      <w:r>
        <w:rPr/>
        <w:t>KI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LEGGE APPLICABILE ALLE OBBLIGAZIONI ALIMENT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O I FIG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BESCH�FTIGUNGSF�RDERUNG UND SCHUTZ GEGEN</w:t>
      </w:r>
    </w:p>
    <w:p>
      <w:pPr>
        <w:pStyle w:val="PreformattedText"/>
        <w:bidi w:val="0"/>
        <w:jc w:val="left"/>
        <w:rPr/>
      </w:pPr>
      <w:r>
        <w:rPr/>
        <w:t>ARBEITSLOSIG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PROMOZIONE DELL'IMPIEGO E LA PROTEZIONE CONTR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CCUP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BEZEICHNUNG UND CODIERUNG DER WA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DESIGNAZIONE E CODIFICAZIONE DELLE MER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EINHEITLICHES GESETZ �BER DIE SCHIEDSGERICHTSBAR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LEGISLAZIONE UNIFORME IN MATERI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ENTSCHEIDUNGEN BEZ�GLICH UNTERHALTSPFLICHT GEGEN�BER</w:t>
      </w:r>
    </w:p>
    <w:p>
      <w:pPr>
        <w:pStyle w:val="PreformattedText"/>
        <w:bidi w:val="0"/>
        <w:jc w:val="left"/>
        <w:rPr/>
      </w:pPr>
      <w:r>
        <w:rPr/>
        <w:t>KIND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DECISIONI IN MATERIA D'OBBLIGAZIONI ALIMENT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O I FIG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ERLANGUNG VON AUSK�NFTEN UND BEWEISEN IN</w:t>
      </w:r>
    </w:p>
    <w:p>
      <w:pPr>
        <w:pStyle w:val="PreformattedText"/>
        <w:bidi w:val="0"/>
        <w:jc w:val="left"/>
        <w:rPr/>
      </w:pPr>
      <w:r>
        <w:rPr/>
        <w:t>VERWALTUNGSSACH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 CONSEGUIMENTO ALL'EST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FORMAZIONI E DI 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FORM LETZTWILLIGER VERF�GU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CONFLITTI DI LEGGE SULLA FORMA DELLE DISPOSI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MENTAR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HAFTUNG F�R DURCH KRAFTFAHRZEUGE VERURSACHTE SCH�D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ESPONSABILIT� CIVILE IN CASO DI DANNI CAUSATI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ICO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HANDLUNGEN GEGEN DIE SICHERHEIT DER ZIVILLUFTFAH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ATTI ILLECITI CONTRO LA SICUREZZA DELL'AVI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INTERNATIONALE KAUFVERTR�GE BEWEGLICHER K�RPERLICHER</w:t>
      </w:r>
    </w:p>
    <w:p>
      <w:pPr>
        <w:pStyle w:val="PreformattedText"/>
        <w:bidi w:val="0"/>
        <w:jc w:val="left"/>
        <w:rPr/>
      </w:pPr>
      <w:r>
        <w:rPr/>
        <w:t>SACH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COMPRAVENDITA INTERNAZIONALE DI COSE MOBI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INTERNATIONALE WIRKUNGEN DES ENTZUGES DES</w:t>
      </w:r>
    </w:p>
    <w:p>
      <w:pPr>
        <w:pStyle w:val="PreformattedText"/>
        <w:bidi w:val="0"/>
        <w:jc w:val="left"/>
        <w:rPr/>
      </w:pPr>
      <w:r>
        <w:rPr/>
        <w:t>F�HRERAUSWEIS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EFFETTI INTERNAZIONALI DELLA DECADENZA DEL 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CONDUR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M�TTERLICHE ABSTAMMUNG AUSSERHALB DER EHE GEBORENER</w:t>
      </w:r>
    </w:p>
    <w:p>
      <w:pPr>
        <w:pStyle w:val="PreformattedText"/>
        <w:bidi w:val="0"/>
        <w:jc w:val="left"/>
        <w:rPr/>
      </w:pPr>
      <w:r>
        <w:rPr/>
        <w:t>KI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FILIAZIONE MATERNA DEI FIGLI NATI FUORI MATRIMON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PAN-EUROPA-MITTELMEER-PR�FERENZURSPRUNGSREGEL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NORME DI ORIGINE PREFERENZIALI PANEUROMEDITERRAN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RECHT AUF DEM GEBIET DER ANNAHME AN KINDESSTAT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COMPETENZA DELLE AUTORIT� IN MATERIA D'ADO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SCHAFFUNG EINES SYSTEMS ZUR REGISTRIERUNG VON</w:t>
      </w:r>
    </w:p>
    <w:p>
      <w:pPr>
        <w:pStyle w:val="PreformattedText"/>
        <w:bidi w:val="0"/>
        <w:jc w:val="left"/>
        <w:rPr/>
      </w:pPr>
      <w:r>
        <w:rPr/>
        <w:t>TESTAMEN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ELABORAZIONE DI UN SISTEMA DI ISCRIZION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SICHERHEIT ABGEBRANNTER BRENNELEM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SICUREZZA DI COMBUSTIBILE ESAUR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VERBOT DES EINSATZES BESTIMMTER KONVENTIONELLER WAFF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DIVIETO DELL'IMPIEGO DI TALUNE ARMI CLASS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VEREINIGUNGSFREIHEIT UND SCHUTZ DES VEREINIGUNGSRECH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N. 87(LIBERT� SINDACALE E PROTEZIONE DEL 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A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VEREINIGUNGSRECHT UND RECHT ZU KOLLEKTIVVERHANDLU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PRINCIPI DEL DIRITTO SINDACALE E DI NEGOZI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TTI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WIDERRECHTLICHE INBESITZNAHME VON LUFTFAHRZEU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REPRESSIONE DELLA CATTURA ILLECIT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ROMO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WIDERSPRUCH BEI INTERNATIONAL GEHANDELTEN</w:t>
      </w:r>
    </w:p>
    <w:p>
      <w:pPr>
        <w:pStyle w:val="PreformattedText"/>
        <w:bidi w:val="0"/>
        <w:jc w:val="left"/>
        <w:rPr/>
      </w:pPr>
      <w:r>
        <w:rPr/>
        <w:t>INHABERPAPIE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TITOLI AL PORTATORE A CIRCOLAZIONE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ZIVILRECHTLICHE HAFTUNG UND UMWELTGEF�HRDENDE</w:t>
      </w:r>
    </w:p>
    <w:p>
      <w:pPr>
        <w:pStyle w:val="PreformattedText"/>
        <w:bidi w:val="0"/>
        <w:jc w:val="left"/>
        <w:rPr/>
      </w:pPr>
      <w:r>
        <w:rPr/>
        <w:t>T�TIGKEI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ESPONSABILIT� CIVILE E ATTIVIT� PERICOLOS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MBI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ZUSAMMENARBEIT AUF DEM GEBIET DER ADOP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COOPERAZIONE IN MATERIA DI ADOZIONE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UNFT BETREFFEND DEN INTERNATIONALEN AUSTAUSCH DER AMTLICHEN</w:t>
      </w:r>
    </w:p>
    <w:p>
      <w:pPr>
        <w:pStyle w:val="PreformattedText"/>
        <w:bidi w:val="0"/>
        <w:jc w:val="left"/>
        <w:rPr/>
      </w:pPr>
      <w:r>
        <w:rPr/>
        <w:t>ERL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O SCAMBIO INTERNAZIONALE DEGLI ATTI OFFI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UNFT BETREFFEND ZIVILPROZES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LA PROCEDUR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UNFT ZUM SCHUTZE VON WERKEN DER LITER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PROTEZIONE DELLE OPERE LETTER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FREM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VRAPPOPOLAZIONE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NG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TRAN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NGSM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RBIERA DI TRAN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TRANS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NG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TRANSI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NGSTAG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GIORNALIERA DI TRAN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NG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TRANS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HO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PASSO(CIRCO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LEBENDER EHEGA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IUGE SUPERS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LEGUNGS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PER RIFLETT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M�SSIGE B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GNO ECC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M�SSIGE VERG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RIBUZIONE ABU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MITTLUNG AN DEN ERSUCHENDEN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ONE ALLO STATO RICHI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M�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SSAT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AHME EINES VERM�GENS ODER EINES GESCH�F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DI UN PATRIMONIO O DI UNA 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AHME VON ALLGEMEINEN VERTRAGS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AZIONE DELLE CONDIZIONI GEN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AHME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OFFERTE PUBBLICHE DI 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PR�FUNG DER ANTEILS- UND MITGLIEDSCHAFTS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LE QUOTE SOCIALI E DEI DIRITTI SOCIE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PR�FUNGS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COGN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U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BITAMENTO ECC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E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WE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ON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ET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D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ETZTER 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ECC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ETZ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TRADU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PITZTER FORM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LISMO ECC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TELLUNG AN EIN INTERNATIONALES 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 A UN TRIBUNA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TELLUNG VERURTEILTER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I CONDAN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TELL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ERAZIONE IN VISTA DI CONS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TUND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STRA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UNG DER 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LLE 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UNG DER 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LLA 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V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ETUNGEN BUNDESRECHTLICHER BESTIMM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VVENZIONI A DISPOSIZIONI DEL DIRIT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ITT IN DIE EINZE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AGGIO NELL'ASSICURAZIONE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ITT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VR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VO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(DIRITTO DELLE OBBLIGAZIO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ACHUNG DES FERNMELDE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VEGLIANZA DELLE TELE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ACHUNG VON BANKBEZIEH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VEGLIANZA DELLE RELAZIONI BANC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ACH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VEGLIAN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ACHUNGSBED�RF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SOGNO DI SORVEGLI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EISUNG EINER EI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ONE DI UN ATTO PROC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EISUNG(GE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NI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EISUNGS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DEL RINV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E SUPPLE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E NACHR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A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R ARBEIT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LAVORO U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R 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U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R MIE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U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GE KOSTEN DER KRANKEN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RE SPESE DI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GES GEMEINDE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RESID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S-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S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M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EM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ERVEG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GETAZIONE RIP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OLO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HREN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OROLOG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HRMA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OLOGI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K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CRA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KRAI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CRA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LC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 DUOD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LCUS DUOD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 VENTRICU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LCUS VENTRICU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 PET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LTRA PET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SC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B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FANG DER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ENSIONE DELL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FA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ENS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FASSENDE BEIST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GEBUNGSGEST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ZIONE ES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GEHUNG DER BEITRA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VASIONE ALL'OBBLIGO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GEKEHRTER FAMILIENNACH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GIUNGIMENTO FAMILIARE ALLA ROVES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H�LLENDE VORSORGE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PREVIDENZA INVOL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KEHR DER BEWEIS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RSIONE DELL'ONERE DELLA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LAGE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RIPART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LAUF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O CIRCOL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RSIONE(CALCO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RECHNUNGS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O DEL CAM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FRA D'AFF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SCHU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QUALIFIC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SETZUNG DES GEMEINSCHAFT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UAZIONE DEL DIRITTO COMU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SETZUNG DES INTERNATIONAL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POSIZIONE DEL DIRI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ST�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ST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STRUKTUR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TRUTTURAZIONE(AZIEN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TAU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TAUSCH DES AUSWE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RSIONE DELLA LICEN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ANDLUNG DER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ORMAZIONE DELLA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ANDLUNG DER SAISON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ORMAZIONE DI UN PERMESSO STA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ANDLUNG DER 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UTAZIONE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ANDLUNG DER UNTERNEHMUN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ORMAZIONE DELL'AZIENDA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-AU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DIT AMBI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EC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EIN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I SU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AMBI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PROGRAMM DER VEREINTEN N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DELLE NAZIONI UNITE PER 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RISI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EC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SCHUTZFACH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ELLA PROTEZIONE DE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EC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VERTR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ATTO SU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VERTR�GLICHKEITS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CONCERNENTE L'IMPATTO SU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ZO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DESTINAZIONE(ZONA EDIFICAB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ZUG(Z�GEL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L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-MENSCHENRECHTSAUS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PER I DIRITTI DELL'UOMO DEL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H�NGIGKEIT DER KONTROLL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PENDENZA DELL'ORGANO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H�NGIGKEIT DES ANWA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PENDENZA DELL'AVVO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UFFINDBARER EIGENT�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ARIO IRREPER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UFGEFORDERTE BEMERK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SERVAZIONI SPONTAN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UFGEFORDERTE �BERMITTLUNG VON BEWEISMITT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ONE SPONTANEA DI MEZZI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FRISTET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URATA INDETERMI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FUGTE DATENBESCHAFFUNG(ART. 143 STG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IZIONE ILLECITA DI DATI(ART. 143 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FUGTE ENTSCHL�SSELUNG CODIERTER ANGEB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LLECITA DECODIFICAZIONE DI OFFERTE IN CO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FUGTES EINDRINGEN IN EIN DATENVERARBEITUNGS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SSO INDEBITO AD UN SISTEMA INFOR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GLEITETER MINDERJ�HRIGER ASYLSUCH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HIEDENTE L'ASILO MINORENNE NON ACCOMPAG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KAN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NOSCI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SCHR�NKTE 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ILLIMI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STIMMTE 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INDETERMI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STIMMTER RECHTS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ZIONE GIURIDICA INDETERMIN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WEGLICHE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WEGLICHES VERM�GEN UND VERM�GENSERTRAG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IMMOBILIARE E RELATIVO REDDITO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WUSSTE FAHR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LIGENZA INCONSAP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ZAHLTER URLA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GEDO NON PA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CI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 MODEL LAW ON ELECTRONIC TRANSFERABL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CITRAL MODEL LAW ON ELECTRONIC TRANSFERABL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-MODELLGESETZ �BER DEN �BERWEISUNG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-TIPO DELL'UNCITRAL SULLE GIRATE INTER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-MODELLGESETZ �BER DIE INTERNATIONALE</w:t>
      </w:r>
    </w:p>
    <w:p>
      <w:pPr>
        <w:pStyle w:val="PreformattedText"/>
        <w:bidi w:val="0"/>
        <w:jc w:val="left"/>
        <w:rPr/>
      </w:pPr>
      <w:r>
        <w:rPr/>
        <w:t>HANDELSSCHIEDS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-TIPO DELL'UNCITRAL SULL'ARBITRATO COMMERCI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-MODELLGESETZ �BER DIE �FFENTLICHE AUFTRAGSVER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-TIPO DELL'UNCITRAL SULL'ASSEGNAZIONE DEGLI APPAL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-MODELLGESETZ ZUR SCHLICHTUNG INTERNATIONALER</w:t>
      </w:r>
    </w:p>
    <w:p>
      <w:pPr>
        <w:pStyle w:val="PreformattedText"/>
        <w:bidi w:val="0"/>
        <w:jc w:val="left"/>
        <w:rPr/>
      </w:pPr>
      <w:r>
        <w:rPr/>
        <w:t>HANDELSSTREITIGK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-TIPO DELL'UNCITRAL SULLA CONCILIAZIONE NEL COMMERC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-MODELLGESETZ(ELEKTRONISCHER GESCH�FTSVE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-TIPO DELL'UNCITRAL SUL COMMERCIO ELETTRO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-�BEREINKOMMEN �BER DIE FORDERUNGSAB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CITRAL SULLA CESSIONE DEI CREDITI NEL COMMERC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T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N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CHTE GESCH�FTSF�HRUNG OHNE 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'AFFARI IMPERF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CHTE KONKUR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IM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CHTE L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CUNA IN SENSO IM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CHTE R�CK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ROATTIVIT� IMPROP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CHTE SOLIDA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IDARIET� IMPERF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CHTE STELL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IN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HRENHAFTER LEBENSW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TTA DISONOR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INBRINGLICHE PR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IRRECUPE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INGESCHRIEBENE 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PER PLICO SEM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NTBEHRLICHES ARZNEI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MACO ESS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NTGELTLICHE 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GIUDIZIARIA GRATU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RLAUBTE ENTFER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NZA INGIUST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RLAUBTE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ILLE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RLAUBTES WEGBL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SSIONE ILLECITA DI RAGGIUNGERE IL COR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RNEUERBARE 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NON RINNOV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RSCHWIN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ORBI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E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SCO-KONVENTION ZUM SCHUTZ DER KULTURELLEN VIELF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ESCO SULLA DIVERSIT� DELLE ESPRESSIONI CULTURAL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SCO-KONVENTION(KULTURG�TERTRANS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ESCO(TRASFERIMENTO DEI BENI CULTUR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�HNLICHE K�RPER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CORPORALE ASSIMILABILE AD 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DEI POSTUMI DI UN 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FOL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LE D'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FREMDER FA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TTORE ESTRANEO ALL'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INFORTUN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NEU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VROSI D'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VERH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D'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RE 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VERSICHERUNG DER 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GLI INFORTUNI DELLE CASSE-MAL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VERSICHERUNGS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L'ASSICURAZIONE CONTRO GLI INCID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VERSICHERUNGSPR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DELL'ASSICURAZIONE CONTRO GLI 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AR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GHER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GH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B�HRLICHES BENE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RTAMENTO IRRISPETT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F�HRER AN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TIVO DI MASS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GLIEDERTER BETRIEB(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UNITARIA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HORSAM GEGEN EINE AMTLICHE 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BBEDIENZA ALLA DECISIONE DE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HORSAM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BBEDIEN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HORSAMKEIT(MST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BBEDIENZA(C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N�GEND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INSUFFI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N�GENDE PERS�NLICHE BEM�HUNG UM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RCA DI LAVORO INSUFFI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RECHTFERTIGTE BERE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BITO ARRICCH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RECHTFERTIGTE UNTERSUCH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INGIUST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SCHRIEBENES VERFASS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STITUZIONALE NON SC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TREUE AMT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EDELT� NELLA GESTION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TREUE GESCH�FTSBE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INFED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W�HNLICHER �USSERER FA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TTORE STRAORDINARIO ES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W�HNLICHKEITS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INABI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WOLLTES 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A INDESIDE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�LTIGKEITSKLAG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NULLIT�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�LTIGKEITSKLAGE(ERB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NULLIT�(DIRITTO SUCCESSORI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 GRUNDREGELN DER INTERNATIONALEN HANDELSVER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UNIDROIT DEI CONTRATTI COMMERCIALI INTER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-KONVENTION �BER FINANZIERUNGSL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IDROIT SUL LEASING FINANZIARI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-KONVENTION �BER INTERNATIONALES FAC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IDROIT SUL FACTORING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-�BEREINKOMMEN �BER GESTOHLENE KULTURG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'UNIDROIT SUI BENI CULTURALI RUB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-WERTPAPIER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IDROIT SUI TIT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MON�TAIRE LA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MONETARIA LA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SB�RG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 DELL'UN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SPRIO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ORIT� UN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UNIVE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E DEZIMALKLASSIF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IFICAZIONE DECIMALE UNIVE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IT�T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UNIVERS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UK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ESSIONE UNIVE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UNIVE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IT�TSTI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UNIVERS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GEN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OSTENAB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PER SP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UTERER WETTBE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RENZA SL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ERLICHE RECHTS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MORIA ILLEGG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ITTELBARER 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 IMMED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ITTELBARKEIT DES EINGLIEDERUNGSERFOL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EDIATEZZA DEL SUCCESSO D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N�TIGE 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INUT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-I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SMO DEL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-MIGRATIONSP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TO ONU PER LA MI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-MUSTER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ELLO DI CONVENZIONE DEL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-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-PAK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TO ONU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-PAKT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TO ONU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F�ND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GNOR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HTM�SSIGE AN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PRIAZIONE SEMPL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HTM�SSIGE ENTZIEHUNG VON 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I 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HTM�SSIGE VERSICHERUNG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 INDEB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HTM�SSIGE VERWENDUNG VON VERM�GENSWE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EGO ILLECITO DI VALORI PATRIMON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HTM�SSIGER BEZUG VON LEISTUNGEN EINER SOZIA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TENIMENTO ILLECITO DI PRESTAZIONI DI UN'ASSICURAZION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HTSBEWUSSTS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APEVOLEZZA DELL'ILLICE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ELM�SSIGE ARBEIT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ARIO DI LAVORO IRREG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ELM�SSIGE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IRREG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ICHTIGE AUSKUN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ZIONE ERRO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ICHTIGE RECHTSMITTELBEZEI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INESATTA DEL TITOLO DEL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CH�DLICHM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TRALIZZAZIONE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CHULDSVERMU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UNZIONE D'INNO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LBST�NDIGE 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LBST�NDIGE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LBST�NDIGE 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LBST�NDIGER 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 DE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�TIGKEI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CA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UGLICHER 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IMPOS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ILBAR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INDIVI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IL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VI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BIL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LANCIO DEFIC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BRE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BRECHUNG DES KAUSALZUSAMMENHA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UZIONE DEL NESSO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DR�CKUNG VON URKU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PPRESSIONE DI DOC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E AUFSICH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INFERIORE DI VIGI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O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GANG EINES DINGLICH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INZIONE DI UN DIRITTO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GESCH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NT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OSUOLO(TERRE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GRUND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ROPOLI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HALTSARB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I DI MANUTEN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HALTSARBEIT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I DI MANUTENZIONE(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HAL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MANTE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HALT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MANUTEN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HALT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MANTE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HAL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INTRATTE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IRDISCHE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SOTTER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LASSUNG DER BUCH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SSIONE DELLA CON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LASSUNG DER NOT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SSIONE DI SOC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LASSUNG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TTO D'O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LASS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TENDENTE A PROIBIRE UNA LESIONE IMMI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LI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O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B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BCOND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NEHMEN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NEHMENS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IN SENO ALL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NEHMENSZUSAMMEN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NTRAZIONE DI IMPR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L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NEHMER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'IMPREN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NE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P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BAFF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P�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BAFFITTU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G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RICHTSF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D'INSEG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RICHTSKL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E(INSEGN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RI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INSEG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RICHT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ZIONE(INSEGN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RICHTSWESEN UND BERUFS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ZIONE E FORM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CHRIFTEN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LTA DELLE FI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CHRIFTSBERECHT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CON DIRITTO DI 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CHUTZ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GGETTAMENTO A MISURE DI PROTEZIONE DEI MON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O CONTRO LE INTEMP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TELLUNGSFRAGE(AUSL�ND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GGETTAMENTO(DIRITTO DEGLI STRAN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T�TZUNGSANZE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 D'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T�TZ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ASSISTEN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T�TZ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ASSISTENZA(ART. 328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T�TZUNG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ASSISTENZA(I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UCH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ERAZIONE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UCHUNGS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A INQUISI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UCHUNGS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ISTR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O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O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NTERBROCHENER 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 ININTERR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NTERBROCHENER 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CONTIN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EREINBARKEIT DER FUN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OMPATIBILIT� DELLE CA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ERLETZLICHKEIT DER 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LABILIT� DEL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ERMEIDBARER ARBEIT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LAVORO INEVI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ERSCHULDETE VERHI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DIMENTO NON COLP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ERZICHTBARES UND UNVERJ�HRBAR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NALIENABILE E IMPRESCRITT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ERZ�GL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EDIAT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OLLENDETER 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TEN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OLLKOMMEN ZWEISEITIG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BILATERALE IMPERF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WAHRE ANGABEN �BER KAUFM�NNISCHE 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E INDICAZIONI SU ATTIVIT� COMMER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UL�SSIGE AUS�BUNG DER 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ILLECITO DELLA PR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UL�SSIGE EINSCHR�NKUNG DER �BERPR�FUNGS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INAMMISSIBILE DEL POTERE D'E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URECHN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AB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TAZIONE DELL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A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IS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H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E(PROPRIET� INTELLETTU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HEBERPERS�NLICHKEI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MORALE DELL'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HEBERRECHT UND VERWANDTE SCHUTZ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AUTORE E DIRITTI DI PROTEZIONE AF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HEBERRECHTSVERLETZUNG(ZIVIL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DIRITTO D'AUTORE(DIRITTO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HEBERRECHT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DIRITTO D'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HEBERRE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SUL DIRITTO D'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IN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ISI DELL'URI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KUND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(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KUNDENF�L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T� IN DOC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LA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G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SPR�NGLICHE UN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SIBILIT� IN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SPR�NGLICHER ER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A TITOLO ORIG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SPRUNGS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SPRUNGSREGEL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REGOLE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TEIL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DISCER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UGU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UGU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BE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ZBE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A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ITA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VE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VE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V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GISATIONSOSTEO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TOMIA DI VALGI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EN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SENZA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VAL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UAT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NUA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R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S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TERSCHAFTSBEIST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DI P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TERSCHAF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P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TERWA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FANO DI P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D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�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UMINSUFFIZI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FFICIENZA DEL VELO PALA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ED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E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EDIG-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VENE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ENTHROMB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OMBOSI VEN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EZU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EZUEL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RIKELSEPTUMDEF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ANZA DEL SETTO VENTRI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BREICHEN GESUNDHEITSGEF�HRDENDER STOFFE AN K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MMINISTRAZIONE A FANCIULLI DI SOSTANZE PERICOLOSE P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NDERUNG DER BE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ZIONE DELLA SER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NDERUNG DER 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 DELLE CIRCOST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LAGUN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TAS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LAG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TAS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LAGUNGS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TAS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ST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ST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F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STAL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ORG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TWORTLICHKEIT DER ORGAN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GLI ORGANI DELLA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TWORTLICHKEIT DER VORMUNDSCHAFTLICHEN OR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GLI ORGANI DI TU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TWORTLICHKEIT DES UNTERNEHM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'IMPR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TWORTLICHKEIT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A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TWORTLICHKEI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TWORTLICHKEIT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'ARTE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RB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FICAZIONE(ACQUISTO DELLA PROPR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USSERUNG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ALIE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OB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TA VER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NDSAUSGLEICHS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DI COMPENS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NDS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ZIONE RICORSUALE DI UN'ASSOC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ESSERUNG DER VERMITTL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GLIORAMENTO DELL'IDONEIT� AL COLLO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INDLICH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OBBLIGATORIA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LEIB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MAN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ANNAHME VON GESCHEN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ACCETTARE REG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ANNAHME VON PENSIONEN AUSW�RTIGER REGIER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ACCETTARE DECORAZIONI DA UNO STA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AUSWEISUNG EIGENER STAATSANGEH�R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ESPULSIONE DEI CITTA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GEWERBSM�SSIGEN WE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IBIZIONE DELLE SCOMMESSE PROFESSIONALMENTE ORGANIZZ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SKLAV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SCHIA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�BERM�SSIGEN EIN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IMMISSIONI ECC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ZWANG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EI LAVORI FORZ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S SCHULDVERHAF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ELL'ARRESTO PERSONALE PER DEB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UNMENSCHLICHER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TRATTAMENTI INUM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ENE EIGEN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LLECITA VIOL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ENE HANDLUNGEN F�R EINEN FREMDEN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 COMPIUTI SENZA AUTORIZZAZIONE PER UNO STA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AUCHBAR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CONSUM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AUCHSSTEUER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 CONSUM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CHEN DER AGG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E DI AGGR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CHEN GEGEN DIE MENSCH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E CONTRO L'UMA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ITEN MENSCHLICHER KRANK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AGAZIONE DI MALATTIE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IT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METTERE IN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NNUNG(VERLETZ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T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UNDENES UNTERNE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CHART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LEGG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ACHTSPERI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SOSP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ECKTE ERMITT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MASCHE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ECKTE FAH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AGINE IN INCOG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ECKTE GEWINNAUSSCH�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IBUZIONE DISSIMULATA DEGLI UT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ECKTES EIGEN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PROPRIO DISSIMUL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ERBL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ER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INGLICHUNG EINES OBLIGATORISCHEN RECH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DI UN EFFETTO REALE AL DIRITTO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DELUNG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FFICO DI PERFEZION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BARTE EI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LIT� PROME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BARUNG �BER DEN TRANSIT INTERNATIONALER LUFTVERKEHRSLI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CONCERNENTE IL TRANSITO DEI SERVIZI AER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BARUNG �BER DIE BESTEUERUNG DER GRENZG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RELATIVO ALL'IMPOSIZIONE DEI LAVORATORI FRONTAL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BARUNG �BER DIE NEBENFOLGEN DER EHESCHEI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E CONSEGUENZE ACCESSORIE DEL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BARUNG(�RZTLICHE BETREUUNG AN PERSONEN BEI VOR�BERGEHENDEM</w:t>
      </w:r>
    </w:p>
    <w:p>
      <w:pPr>
        <w:pStyle w:val="PreformattedText"/>
        <w:bidi w:val="0"/>
        <w:jc w:val="left"/>
        <w:rPr/>
      </w:pPr>
      <w:r>
        <w:rPr/>
        <w:t>AUFENTHA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OCOLLO D'INTESA(CURE MEDICHE ALLE PERSONE IN SOGGIO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NE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FACHTE 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ADIZIONE SEMPL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HEITLICHUNGS�BEREINKOMMEN ZU DEN PATEN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UNIFICAZIONE IN MATERIA DI BREVET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TE ARABISCHE EMI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RATI ARABI UN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TE ARABISCHE REPUB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ARABA UN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TES K�NIG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NO U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UNG VON GRUNDST�C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UNIONE DI F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UNG VON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GIUNZIONE DEI PROCED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UNG(ERL�SCHEN DER 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USIONE(ESTINZIONE DELL'OBBLIG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UN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'ASSOC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S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STATU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TELUNG DER BLUT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ALLA PROVA DEL SA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 AM FLUGHA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ALL'AREO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ABL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OLGIMENTO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I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BETEIL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INTERESS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DISZIP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IPLINA PROC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PROCED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GARANTIE DER BUNDESV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PROCEDURALE DELLA COSTITUZION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PROCED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ZIO DI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A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RECHTLICHE MINIMALGARANTIE(STAATS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PROCEDURALE MINIMA(TRATTATO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VERSCHLEPP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IMENTO DIL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LL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TO COMMI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BESCHWERDE(AUS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COSTITUZIONALE(EST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BESCHWERDE(BG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IN MATERIA COSTITUZIONALE(L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ENTW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DI C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ISDIZIONE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COSTITUZI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INITI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ATIVA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KONFORM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CONFORME ALLA C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M�SSIGER 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M�SSIGES RECHT AUF TREU- UND GLAUBEN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STITUZIONALE ALLA PROTEZIONE DELLA BUONA F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M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COSTIT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OL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R�HTE RECHTSVO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GIURIDICO PREMAT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BARER 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ZIONE DISPON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 PENDENTE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PENDENT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 VON TODES W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E A CAUSA DI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(ART. 5 VW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(ART. 5 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DISP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DISP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DIS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S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DI DIS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ABE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AGGIUD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ELTUNGS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DATA PER RAPPRESA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EWAL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ENZA CAR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OSS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AZIONE(ACCOR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LEICHBAR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COMPA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LEICHENDE WER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IT� COMPA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LEICHENDER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 COMPA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LEICHSPR�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PARATO COMPA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LEICHS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COLO COMPA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N�GUNG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GLI SPETTA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�TUNGS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COMPENS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A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ALTENS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DI COMPO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ALTENSST�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TORE PER COMPORTAME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ALTENS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COMPORTA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�LTNIS ZWIS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�LTNISM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RZ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ANDL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BATTI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ANDLUNGS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ATTIT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EIML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SIMU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�LLUNG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DISSIMULARE IL PROPRIO VI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�TUNG VON BERUFSKRANK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DI MALATTIE PROFESS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�TUNG VON BERUFSUNF�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D'INFORTUNI PROFESS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J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J�HRUNGSRECHTLICHE EI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SOTTO IL PROFILO DELLA PRESCR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�UFER(BERU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ORE(PROFES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�UFER(VERTRAGSPARTE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ORE(PARTE CONTRA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�UFERPFA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TECA DEL VEN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AUFSPA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VIMENTO V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 MIT DEM VERTEID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ISPONDENZA CON IL DIFEN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- UND TRANSPORT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DI COMUNICAZIONE E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BESCHR�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DE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IN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A SPARTITRAF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L�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UMORE DEL TRAF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EI TRASPO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DE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REGEL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NORME DELLA CIRCOLAZIONE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L TRAF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 DE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DI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VERSICHER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DEI VEI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WERT DES ENTEIGNET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VENALE DEL DIRITTO ESPROP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WER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VENAL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ZULASS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MMISSIONE ALLA CIRCOLAZIONE DI PERSON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I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A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E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�N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LUN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ASSEN DER ARBEIT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BANDONO DEL POST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IH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I DIS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I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O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ITUNG UND BEIHILFE ZUM SELBSTM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GAZIONE E AIUTO AL SUICI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ITUNG ZU VERTRAGSVERLETZUNG ODER -AUF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ITAMENTO A VIOLARE O A RESCINDERE UN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ARBEITSVERTRAGLICHER PFLI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I OBBLIGAZIONI CONTRATTUALI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R F�RSORGE- ODER ERZIEH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DOVERE D'ASSISTENZA O EDU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R PFLICHT DER MILIT�RISCHEN UNT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BORD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R PFLICHT ZUR DIENST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I DOVERI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R VERKEHRSREG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E ALLE NORME DE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S AMTSGEHEIMNISSES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SEGRETO D'UFFICI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S BERUFSGEHEIMNISSES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SEGRETO PROFESSIONALE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S FABRIKATIONS- ODER GESCH�FTSGEHEIMNI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SEGRETO DI FABBRICA 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S V�LK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IL DIRITTO DELLE G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FREMDER GEBIETSHO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LA SOVRANIT� TERRITORIALE DI UNO STA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KRIEGSRECHTLICHER BESTIMM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LE LEGGI DELLA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MILIT�RISCHER GEHEIM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I SEGRETI MILI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SCHWEIZERISCHER GEBIETSHO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LA SOVRANIT� TERRITORIALE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(MEDIZ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TRAU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UM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UN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O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ANZ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ORENE C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UNA C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UST DER RECHTE DES GESELLSCHAF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EI DIRITT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UST DES B�RG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ELLA CITTADIN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UST(GE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(DENA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USTAN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LE PER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UST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TO DI CARENZA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USTVER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ELLE PER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CH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CHTNIS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ZIONE(RILEVAMENT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ESSUNGS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I GEOME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ESS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ELLE MIS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TORE(CONTRATTO DI LOC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ETER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DEI LOC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NDERTE ZURECHN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SCEM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TT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MEDIARI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TTLUNGSBEREI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NIBILIT� AL COLLO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TTL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ONEIT� AL COLLO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TTLUNG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I COLLO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 DER BETROFFENEN PERSON(ERWACHSENENSCHU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I DELLA PERSONA INTERESSATA(PROTEZIONE DEGLI ADUL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DI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ELLA SO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PATRIMON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RECHTLICHE ANGELEG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DI CARATTERE PECUN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RECHTLICHER ANSPRUCH(IP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ESA PATRIMONIALE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VERHEIML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LTAMENTO D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VERLUS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ER LE PERDITE PATRIMON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 P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VERW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ORE P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P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VERZ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LA SO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P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U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U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NACHL�SSIGUNG VON UNTERHALTSPFLI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CURANZA DEGLI OBBLIGHI DI MANTE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NEHMLASSUNGSVERFAHRE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CONSULT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NEHMLASSUNGSVERFAHREN(RECHTSSETZ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CONSULTAZIONE(PROCEDURA LEGISLATI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N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FFENTLICHUNG AMTLICHER GEHEIMER VERHANDL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ZIONE DI DELIBERAZIONI UFFICIALI SEGR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FFENTLICHUNG VON GELEGENHEITEN ZUR UN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IT� DI OCCASIONI DI LIBI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FFENTLICH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1348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1348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139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139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1400/2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1400/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1560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1560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198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198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2658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2658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2659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2659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2725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2725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2790/1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2790/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358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358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407/2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407/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562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562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593/20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SULLA LEGGE APPLICABILE ALLE OBBLIG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TTU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772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772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809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809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810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810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864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SULLA LEGGE APPLICABILE ALLE OBBLIG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ONTRATTU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1217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1217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1218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1218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1259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1259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015/848 �BER INSOLVENZ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015/848 RELATIVO ALLE PROCEDURE DI INSOLV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016/1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016/1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016/3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016/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017/1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017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017/1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017/1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019/7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019/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67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67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316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316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330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330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461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461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600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600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910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910/20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WG) 1251/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E) 125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BETREFFEND DAS GRUND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PER IL REGISTRO FON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BETREFFEND DIE BESCHWERDEF�HRUNG IN SCHULDBETREIBUNGS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RELATIVA ALLE REGOLE DA SEGUIRSI NEI RICORSI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CU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BETREFFEND DIE EINTRAGUNG DER EIGENTUMSVORBEHA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ONCERNENTE L'ISCRIZIONE DEI PATTI DI RISER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BETREFFEND DIE TECHNISCHE EINHEIT IM EISENBAHN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'UNIT� TECNICA DELLE FERR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R EBK �BER DIE ANLAGE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DELLA CFB SUI FONDI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R �BERNAHMEKOMMISSION �BER �FFENTLICHE KAUFANGEB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MMISSIONALE SULLE OFFERTE PUBBLICHE DI 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S BUNDESGERICHTS �BER DEN GENOSSENSCHAFTS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 TRIBUNALE FEDERALE SUL FALLIMENTO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ET� COOPE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S BUNDESGERICHTS �BER DIE ZWANGSVERWERTUNG VON</w:t>
      </w:r>
    </w:p>
    <w:p>
      <w:pPr>
        <w:pStyle w:val="PreformattedText"/>
        <w:bidi w:val="0"/>
        <w:jc w:val="left"/>
        <w:rPr/>
      </w:pPr>
      <w:r>
        <w:rPr/>
        <w:t>GRUNDST�C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 TF CONCERNENTE LA REALIZZAZIONE FORZATA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S UVEK(ABGAS- UND RAUCHEMISSION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DEL DATEC(EMISSIONI DEI GAS DI SCARICO E DI FU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S UVEK(PRODUKTIONSART UND HERKUNFT VON ELEKTRIZIT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DEL DATEC(METODO DI PRODUZIONE E ORI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ELETTRIC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S UVEK(SIGNALISATION VON STRASSEN, FUSS- UND WANDERWE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DEL DATEC(SEGNALETICA SU STRADE, PERCORSI PEDONALI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049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049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107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107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206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206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346/2000 �BER INSOLVENZ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346/2000 RELATIVO ALLE PROCEDURE DI INSOLV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36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36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393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393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896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896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90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90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261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261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4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4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539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539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714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714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805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805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850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850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861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861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883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883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987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987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U 2016/6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UE 2016/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U 236/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UE 236/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U 604/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UE 604/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U 650/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UE 650/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U 655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UE 655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U 904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UE 904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WG 1408/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E 1408/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WG 574/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E 574/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F�R DIE EIDGEN�SSISCHEN SCH�TZUNGSKOMMISS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ONCERNENTE LE COMMISSIONI FEDERALI DI S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ANPASSUNGEN BEI DEN ERG�NZUNGSLEISTUNGEN ZUR AHV/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DEGUAMENTO DELLE PRESTAZIONI COMPLEMENT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BELASTUNGEN DES BO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TRO IL DETERIORAMENTO DEL SU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AS �FFENTLICHE BESCHAFF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ACQUIS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AS STRAF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CASELLARIO 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ERWERB VON GRUNDST�CKEN DURCH PERSONEN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CQUISTO DI FONDI DA PARTE DI PERSONE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EUROP�ISCHEN VERBUND F�R TERRITORIALE</w:t>
      </w:r>
    </w:p>
    <w:p>
      <w:pPr>
        <w:pStyle w:val="PreformattedText"/>
        <w:bidi w:val="0"/>
        <w:jc w:val="left"/>
        <w:rPr/>
      </w:pPr>
      <w:r>
        <w:rPr/>
        <w:t>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RELATIVO A UN GRUPPO EUROPEO DI COOPER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I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FELDPOST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IL SERVIZIO DELLA POSTA DA CA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MILIT�RISCHEN STRASS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CIRCOLAZIONE STRADAL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SCHUTZ VON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PROTEZIONE DE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SCHUTZ VOR NICHTIONISIERENDER STR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PROTEZIONE DALLE RADIAZIONI NON IONIZZ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STAB BUNDESRAT ABTEILUNG PRESSE UND FUNK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O STATO MAGGIORE DEL CF(STAM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STAB BUNDESRAT(ALARMZENT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O SM DEL CF(CENTRALE D'ALLAR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VERKEHR MIT ABF�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TRAFFICO D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FOR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ABGABE F�R DIE BEN�TZUNG VON NATIONALSTR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A TASSA PER L'UTILIZZAZIONE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DE 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ALTERS- UND HINTERLASSEN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PER LA VECCHIAIA E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T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ARBEITSBESCHAFFUNGSRESER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RISERVE DI CR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AUFBEWAHRUNG DER BETREIBUNGS- UND KONKURSAK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BANKEN UND SPARK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BANCHE E LE CASSE DI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BEF�RDERUNG GEF�HRLICHER G�TER AUF DER 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IL TRASPORTO DI MERCI PERICOLOS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BEGRENZUNG DER ZAHL DER AUSL�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HE LIMITA L'EFFETTIVO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BRANCHENORGANIS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E ORGANIZZAZIONI DI CATEGO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DATENSCHUTZZERTIFIZIER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CERTIFICAZIONI IN MATERIA DI PROTEZION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EINF�HRUNG DES FREIEN PERSONEN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INTRODUZIONE DELLA LIBERA CIRCOLAZIONE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ELEKTRONISCHE SIGN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FIRM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ELEKTRONISCHE �BERMITT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COMUNICAZIONE PER VI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FAHRZEUGE DES BUNDES UND IHRE F�HRER UND</w:t>
      </w:r>
    </w:p>
    <w:p>
      <w:pPr>
        <w:pStyle w:val="PreformattedText"/>
        <w:bidi w:val="0"/>
        <w:jc w:val="left"/>
        <w:rPr/>
      </w:pPr>
      <w:r>
        <w:rPr/>
        <w:t>F�HRERI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I VEICOLI DELLA CONFEDERAZIONE E I LO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GEB�HREN F�R DAS HANDEL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TASSE IN MATERIA DI REGISTRO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GEB�HREN IM ZIVILSTAND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EMOLUMENTI IN MATERIA DI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GESCH�FTSF�HRUNG DER KONKURS�M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ONCERNENTE L'AMMINISTRAZIONE DEGLI UFFICI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IN DIE SCHWEIZ ENTSANDTEN 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LAVORATORI DISTACCATI IN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INVALID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PER 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KOLLEKTIVEN KAPITAL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INVESTIMENTI COLLETTIVI DI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KONTROLLE DES STRASSEN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CONTROLLO DELLA CIRCOLAZIONE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KONTROLLE VON UNTERNEHMENSZUSAMMENSCHL�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IL CONTROLLO DELLE CONCENTRA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KREDITKASSEN MIT WARTE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CASSE DI CREDITO A TERMINE DIFFER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MILIT�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NUTZBARMACHUNG DER WASSERKR�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UTILIZZAZIONE DELLE FORZE ID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ORGANISATION DER ARM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ORGANIZZAZIONE DELL'ESER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PERSONENSICHERHEITSPR�F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CONTROLLI DI SICUREZZA RELATIVI A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PHARMAKO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FARMAC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QUALIT�TSSICHERUNG BEI PROGRA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GARANZIA DELLA QUALIT� DEI PROGRAM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SANIERUNG VON BELASTETEN STANDO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RISANAMENTO DEI SITI INQUI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SANKTIONEN BEI UNZUL�SSIGEN</w:t>
      </w:r>
    </w:p>
    <w:p>
      <w:pPr>
        <w:pStyle w:val="PreformattedText"/>
        <w:bidi w:val="0"/>
        <w:jc w:val="left"/>
        <w:rPr/>
      </w:pPr>
      <w:r>
        <w:rPr/>
        <w:t>WETTBEWERBSBESCHR�NK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SANZIONI IN CASO DI LIMITAZIONI ILLECIT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SICHERHEIT VON AUFZ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SICUREZZA DEGLI ASCENS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SICHERSTELLUNG DER TRINKWASSERVERSORGUNG IN</w:t>
      </w:r>
    </w:p>
    <w:p>
      <w:pPr>
        <w:pStyle w:val="PreformattedText"/>
        <w:bidi w:val="0"/>
        <w:jc w:val="left"/>
        <w:rPr/>
      </w:pPr>
      <w:r>
        <w:rPr/>
        <w:t>NOT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A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TEMPO-30-ZONEN UND DIE BEGEGNUNGSZ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(ZONE CON LIMITE DI VELOCIT� MASSIMO DI 30 KM/H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D'INCONT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TIERVERKEHR-DATEN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A BANCA DATI SUL TRAFFICO D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UMWELTVERTR�GLICHKEITS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'ESAME DELL'IMPATTO SU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UN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CONTRO GLI 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UNFALLVERSICHERUNG VON ARBEITSLOSEN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CONTRO GLI INFORTUNI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CCUPA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VERWALTUNG DER ARM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'AMMINISTRAZIONE DELL'ESER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EINE LEISTUNGSABH�NGIGE SCHWERVERKEHRS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TRAFFICO PE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EINREISE UND ANMELDUNG VON AUSL�NDERINNEN UND</w:t>
      </w:r>
    </w:p>
    <w:p>
      <w:pPr>
        <w:pStyle w:val="PreformattedText"/>
        <w:bidi w:val="0"/>
        <w:jc w:val="left"/>
        <w:rPr/>
      </w:pPr>
      <w:r>
        <w:rPr/>
        <w:t>AUSL�N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'ENTRATA E LA NOTIFICAZIONE DE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GL�CKSSPIELE UND SPIELBAN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GIOCO D'AZZARDO E LE CASE DA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INVESTITIONSHILFE F�R BERGGEB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IUTO AGLI INVESTIMENTI NELLE REGIONI MONT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MASSNAHMEN GEGEN�BER MYANM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HE ISTITUISCE PROVVEDIMENTI NEI CONFRONTI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N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MASSNAHMEN ZUR BEK�MPFUNG DER SCHWARZ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TRO IL LAVORO N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RAUM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MISURE DI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SEILBAHNEN ZUR PERSONENBE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IMPIANTI A FUNE ADIBITI AL TRASPORTO DI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UMWELTGEF�HRDENDE STO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SOSTANZE PERICOLOSE PER 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M ARBEIT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A LEGGE SU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M BUNDESGESETZ �BER DEN DAT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PROTE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M BUNDESGESETZ �BER DIE MEHRWERT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'IMPOSTA SUL VALORE AGGIU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M B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M KONSUMKREDIT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A LEGGE SUL CREDITO AL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M SCHWEIZERISCHEN STRAFGESETZ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CODICE PENALE SVIZ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R ERWERBSERSATZ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INDENNIT� PER PERDITA DI GUADA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R VERHINDERUNG VON GELDW�S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RELATIVA ALLA LOTTA CONTRO IL RICICLAGGIO DI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(ANPASSUNGEN AN DIE LOHN- UND PREISENTWICKLUNG BEI DER</w:t>
      </w:r>
    </w:p>
    <w:p>
      <w:pPr>
        <w:pStyle w:val="PreformattedText"/>
        <w:bidi w:val="0"/>
        <w:jc w:val="left"/>
        <w:rPr/>
      </w:pPr>
      <w:r>
        <w:rPr/>
        <w:t>AHV/IV/E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(ADEGUAMENTI ALL'EVOLUZIONE DEI PREZZI E DEI SAL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'AVS/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(BEREINIGUNG DER EIGENTUMSVORBEHALTSREGI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(APPURAMENTO DEI REGISTRI DEI PATTI DI RISER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PROPR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(BLUTALKOHOLGRENZWERTE IM STRASSENVE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(VALORI LIMITE DI ALCOLEMIA NELLA CIRCOL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D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(BUNDESBESCHLUSS �BER MASSNAHMEN IN DER</w:t>
      </w:r>
    </w:p>
    <w:p>
      <w:pPr>
        <w:pStyle w:val="PreformattedText"/>
        <w:bidi w:val="0"/>
        <w:jc w:val="left"/>
        <w:rPr/>
      </w:pPr>
      <w:r>
        <w:rPr/>
        <w:t>ARBEITSLOSEN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(DECRETO FEDERALE SUI PROVVEDIMENTI IN MATERI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(GEMEINSCHAFTS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(DIRITTO COMUNI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(KANTONALE DURCHSCHNITTSPR�MIEN DER</w:t>
      </w:r>
    </w:p>
    <w:p>
      <w:pPr>
        <w:pStyle w:val="PreformattedText"/>
        <w:bidi w:val="0"/>
        <w:jc w:val="left"/>
        <w:rPr/>
      </w:pPr>
      <w:r>
        <w:rPr/>
        <w:t>KRANKENPFLEGE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(PREMI MEDI CANTONALI DELL'ASSICURAZIONE DELLE C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P�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TORE(AFF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PA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BALL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PFLICHTUNG ZU EINEM T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F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PFLICHTUNG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OZIO OBBLIG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PFLICHTUNGS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DELL'OBBL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PFR�ND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VITAL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RE COMPEN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NSAZIONE DEI CRED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UNGS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A ACCRED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UNGS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IN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UNG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UNGSSTEUE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IMPOSTA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ICHTEN DER NOTDUR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E I SUOI BISOG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AILL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VERSA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AMMLUN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RIUN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ATZ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ITO A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AFFUNGSVERM�CH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ATO DI COSA AL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�RFTE EMISSIONSBEGRE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ASPRIMENTO DELLE LIMITAZIONI DELLE EMI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IE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RO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LIMMERUNG DES GESUNDHEITSSCHA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GIORAMENTO DEL DANNO ALLA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MUTZTES AB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E DI SCARICO INQU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M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QUINA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N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GLIO(MISCELAT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OLLEN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SCOMPA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ULDEN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RISPONDERE DI UNA CO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ULDEN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CO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I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TZUNG IN DAS PROVISORISCHE DIENST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OCAMENTO IN POSI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TZ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STAMEN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TZUNG(FUNK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(FUN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NEI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LIT� D'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R 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ASSIC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R OHNE 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 SENZA FORM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R VER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DAGNO 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S RISI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 AUF FREMDES 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SULLA VITA DI UN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 F�R FREMDE 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ER CONTO AL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 ZUGUNSTEN DRI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IN FAVORE DI UN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-WRA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TELLO ASSICU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VEGLIANZA SULLE ASSIC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BEITRAGSHINTER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EI CONTRIBUTI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BE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AFOGLIO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VENTO 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FREMDES 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ESTRANEA A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ELLE ASSIC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AHV/IV/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AVS/AI/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I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K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M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PRESTAZIONI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PPRESSIONE DE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SK�R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SVERWEI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DE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CUNA ASSICU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M�SSIGE VORAUS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UPPOSTO ASSICU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MATHEMA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E ATTUAR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DELLE ASSIC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MODELL IN DER KRANK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ELLO ASSICURATIVO NELL'ASSICURAZIONE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ENT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ASSICU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ZA ASSICURATIV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P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OL ASSICU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PR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E ASSIC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REG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ERTURA ASSICU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TECH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A ASSICU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TY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VOR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K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ILTRAZIONE DI SOST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ORGER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SOST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VVIGI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ORGUNGST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PPE DI SOST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P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AR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P�TUNG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OVUTO ALLA 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AATL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EI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EIGERUNGS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IMENTO DELL'INC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O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UD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RICKUNGS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AZIONE DI VALORI PATRIMON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�MME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I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�MMELUNG WEIBLICHER GENITAL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ILAZIONE DI ORGANI GENITALI FEMMIN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UCH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TATIV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UCH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TATIV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UCH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EIDIGUNGS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DELLA DIF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EILERZENT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DIS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EILUNGSPLAN(B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RIPARTIZIONE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KALE ODER HORIZONTALE ABR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VERTICALE O ORIZZO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AUF HINTERLEGUNG SICHERHEITSHAL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EPOSITO A TITOLO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MIT KONSUMEN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CONCLUSO CON CONSUM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MIT SCHUTZWIRKUNG ZUGUNSTEN DRI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CON EFFETTO PROTETTIVO A FAVORE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SUI GENE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SUI GENE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�BER ANGEFALLENE ERBANTE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IRCA L'EREDIT� DEVOL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�BER DEN WAFF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SUL COMMERCIO DELLE 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�BER DIE ENERGIECHA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SULLA CARTA DELL'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�BER DIE EUROP�ISCHE 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SULL'UNIONE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VOR DEM ERBG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IRCA L'EREDIT� NON DEVOL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ZUGUNSTEN EINES D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A FAVORE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ZWISCHEN KANTON UND AUSL�NDISCHEM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TRA CANTONE E STA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(GRUNDS�TZE BEI DER ERFORSCHUNG UND NUTZUNG DES WELTRAU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(NORME PER L'ESPLORAZIONE E L'UTILIZZAZIONE D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Z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(PFLANZENGENETISCHE RESSOURCEN F�R ERN�HRUNG UND</w:t>
      </w:r>
    </w:p>
    <w:p>
      <w:pPr>
        <w:pStyle w:val="PreformattedText"/>
        <w:bidi w:val="0"/>
        <w:jc w:val="left"/>
        <w:rPr/>
      </w:pPr>
      <w:r>
        <w:rPr/>
        <w:t>LANDWIRT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(RISORSE FITOGENETICHE PER L'ALIMENTAZION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GRICOLT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AB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LUSIONE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O CONVENZIO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CONTR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CONTR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IN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NUTO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CONTR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L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CUNA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CONTRA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NTR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TR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LT� CONTR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�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VER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VERLETZ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INADEMP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UENS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O DI FIDU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UEN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FONDATA SULLA BUONA F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UENSPRINZIP(VERKEHRSREG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AFFIDAMENTO(NORMA DELLA CIRCO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UENSPRINZIP(VERTRAGSAUSLE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AFFIDAMENTO(INTERPRET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UEN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ERIVANTE DALL'ABUSO DI FIDU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UEN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FIDUC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BARE BEHAUP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RZIONE DIFEND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BAR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FUNG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 BEI DER STIMM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PER PRO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 DER EHELICHEN 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DELL'UN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 OHNE 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NON AUTORIZ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SBEISTANDSCHAFT F�R DIE VERM�GEN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DI RAPPRESENTANZA PER L'AMMINISTRAZIONE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SBEISTANDSCHAFT(ALT ART. 392 ZG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DI RAPPRESENTANZA(VECCHIO ART. 392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SBEISTANDSCHAFT(ART. 394 ZG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DI RAPPRESENTANZA(ART. 394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S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DI RAPPRESEN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S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DI RAPPRESEN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IEB VON KOLLEKTIVEN KAPITAL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IBUZIONE DI INVESTIMENTI COLLETTIVI DI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IEBS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DIS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�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BUNG EINER TAT IN SELBSTVERSCHULDETER UNZURECHN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COMMESSO IN ISTATO DI IRRESPONSABILIT� COLP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UNREINIGUNG VON TRINK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QUINAMENTO DI ACQUE POTA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UNTREU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PRIAZIONE INDEB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UNTREUUNG VON QUELLENSTEU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PRIAZIONE INDEBITA D'IMPOSTE ALLA FO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URSACHER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 CAUS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URTE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AN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U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NTENZA DI CONDA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VIELF�LTIG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PROD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HRER(RECHT DER VERTR�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ARIO(DIRITTO DEI TRATTA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HRLO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ABBAND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HR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AMENT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ISTES 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ORF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 DER BIBLI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ELLA BIBLI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(T�TIG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(AT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- UND VERWALTUNGSGERICHT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BEISTANDSCHAFT(ALT ART. 393 ZG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DI AMMINISTRAZIONE(VECCHIO ART. 393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AMMINISTRATIV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GERICHT DER I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AMMINISTRATIVO DELL'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GERICHT DER VEREINTEN N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AMMINISTRATIVO DELLE NAZIONI U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GERICHTSBESCHWERDE(BGER/E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DI DIRITTO AMMINISTRATIVO(TF/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HAND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KOMMISSION(B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MMINISTRATIVA(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AM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KOSTEN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ZIONE ALLE SPESE D'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'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RECHTLICHE KLAGE(BGER/E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DIRITTO AMMINISTRATIVO(TF/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RECHTLICHE KLAGE(VG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DIRITTO AMMINISTRATIVO(LTA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RECHTLICH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IRITTO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STRAF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NALE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ND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EN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CHSLUNG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DI CONF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ON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IS AD SEPARA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VIO AD SEPAR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ISUNGS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BASE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ISUNGS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B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IS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RINV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NDUNG ZUGUNSTEN DES GESCH�DIG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AMENTI ALLA PARTE L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ND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F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 PARTICOLARMENTE SPREG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TUNG FREMDER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RUTTAMENTO DI UNA PRESTAZIONE D'AL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TUNG(SCHK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LIZZAZIONE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TUNGS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IMENTO DELLA RE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TUNG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RE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TUNGS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I GEST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TUNGSPROTOK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BALE DELLA REALIZZ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EICHNISPRIVIL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ILEGIO D'INV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EI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 AUF DAS 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 BREV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 AUF EIN DINGLI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 UN DIRITTO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 AUF EINE RECHTSVO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 UN MEZZ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 AUF LOHNANSPR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 PRETESE DI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 AUF VERSICHERUNGS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LE PRESTAZIONI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(ENTEIGN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L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UGS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DI 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TERANEN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ICOLO D'EP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TO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I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KONFE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DEOCONFE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DEO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DE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�BERW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DEOSORVEGLI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H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BESTI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HP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TTO DI BESTI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H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 BESTI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H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VAMENTO DI BESTI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RTEL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RTO DI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TN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ET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EN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V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EY MICH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LLEY MICH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KULIERTE NAMEN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NOMINATIVA VIN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P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I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ELL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VIR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(KRANKH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RUS(MALATTI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M(BEWILL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STO(AUTORIZZ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AM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CC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B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ELLE N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GEWOHNHEI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NSUETUDINARI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NTERNAZIONAL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LICHE INTER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VENTO(DIRITTO INTERNAZIONALE PUBBL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LICHE VERANTWOR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IN DIRITTO INTERNAZIONAL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LICHER GARANTI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LICHES GEWALT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ELL'USO DELLA FOR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LICHES VERWALT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AMMINISTRATIVO(DIRITTO INTERNAZIONALE PUBBL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 DIRI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SKONFORM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CONFORME AL DIRI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SKONFORM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ORMIT� AL DIRI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SQ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TE DI DIRI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SSUB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ETTO DI DIRITTO INTERNAZIONAL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KS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DIZIONI POPO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KS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KSZ�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S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E �BERPR�FUNGS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COGNITIVO LIB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ENDETER 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MAN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ER 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PI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ER E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I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EY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LAV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KOMMEN ZWEISEITIG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BILATERALE PERF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MACHTINDOSS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TA PER PRO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COMPL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I INTEG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�NDIGE BEITRAGS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COMPLETA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BARE �FFENTLICHE 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AUTENTICO AVENTE EFFICACIA ESEC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BARER 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ESECUTIV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BAR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ESECU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(PROCED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S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L'ESECUZIONE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STI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ESEC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ESEC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SVER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ENZIONE DELL'ESECUZIONE DELLA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WAIS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DOPPIA PER ORF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ZEIT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A TEMPO PI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ZIEHUNGSVERORDNUNG ZUM AN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D'ESECUZIONE DELLA L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ZUG DES BUNDE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DEL DIRIT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ZU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ESECUZIONE DELLE P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AQUIN THO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'AQUINO TOMM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HALLER AL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N HALLER ALB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HALLER CARL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N HALLER CARL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SAVIGNY FRIEDRICH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N SAVIGNY FRIEDRICH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TUHR AND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N TUHR AND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RLBERG(�STER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RARLBERG(AUST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GESETZTE EI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LIT� ATT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SEH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D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SETZ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E(PRESUPPOS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SICHTLICH RELEVAN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ZIONE PRESUMIBILMENTE PERTI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VERM�CH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LE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ZAH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 RATE ANTICIP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HALT DES ORDR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ELL'ORDIN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HALT UND 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E DICHIARAZIONE INTERPRE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HAL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AN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ENDE HANDL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PREPARATORIA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UNG AUF EINE HILF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PARAZIONE A UN LAVORO AUSIL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UNG DER 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PARAZIONE DELLA DIF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UNG VON ABSTIMM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PARAZIONE DELLE VOTAZION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ERAZIONE PRELIM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UNGSHANDLUNG(OBLIGATION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REPARATORIO(DIRITTO DELLE OBBLIGAZIO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UNGSHANDL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REPARATORI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SCHEID(SOZIAL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AVVISO(ASSICURAZION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LIEVO ANTICI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DIENSTLICHE 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ZIONE PRELIM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DIENSTLICHE GESUNDHEITS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ANTERIORE A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PRE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NTSCHEID �BER STEUER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PREGIUDIZIALE IN MATERIA DI ASSOGGE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E GRA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FA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C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F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STIONE PRE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F�HRUNG VOR DER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ENTAZIONE DINNANZI A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GARTEN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ARDINO DAVANTI ALLA C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HERRSCHENDES 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 PREPONDE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IN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INF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KAUF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DI PRE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KAUF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A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AZIONE A COMPAR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AGEN ZUR VORABENTSCHEI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VIO PRE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�UFIGE ANWENDUNG VON 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LICAZIONE PROVVISORIA DI UN TRAT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�UFIGE AUF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SS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�UFIGE FREI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 IN LIBERT�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TTA PREC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ENTAZIONE(PROD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EIST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PRESTAZIONE ANTICI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E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O UNIVERS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E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O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IE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U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UNDSCHAFTLICHE AUFSICH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VIGILANZA SULLE TUT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UNDSCHAFTLICH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TUTEL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UNDSCHAF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TU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ME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PACH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REFERENZIALE DI AFF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RANG DES BUNDE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NENZA DEL DIRIT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RANG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RENSORIO DI VALOR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RATS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SE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RAT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RISE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ILE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�TZLICHE T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CIDIO INTEN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CHLAG(G�T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MENTO DELL'UN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CHLAG(M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STA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CHLAGSBETEI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L'AUMENTO DELL'UN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CHUSS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IP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E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PRECA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E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E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E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PREVID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LICHE BEWEI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DI PROVE A TITOLO CAUTE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LICHE EMISSIONSBEGRE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PREVENTIVA DELLE EMI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LICHE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ZIONE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LI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CAUTE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LICHER AUSWEI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LA LICENZA A TITOLO PREVEN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LICHER LANDER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I TERRENI DI RISE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PIEGE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RMAZIONE FAL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DI DIR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TELLUNGSGESPR�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OQUI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TEUERAB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ELL'IMPOSTA PREC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PRELIM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N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TEILSAN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TTAZIONE DI VANTAGG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TEILSAN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UTAZIONE DEL VANTAGGIO CONSEGU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TEILSGEW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E DI VANT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CEDENZA(CIRCO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�BERGEHENDE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ZIONE TEMPO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�BERGEHENDER ARBEIT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LAVORO TEMPO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�BERGEHENDER 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REPAR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ESSA DI CONTRAT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WEG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EDILIZIA PRELIM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ANTICI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BESITZEIN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IPATA IMMISSIONE IN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ERF�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MPIMENTO PRIMA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ANTICI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PENSION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SIONAMENTO ANTICI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R�CK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 ANTICI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STIMM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ANTICI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VER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LIZZAZIONE ANTICI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R STRAF- UND MASSNAHMENVOLL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ANTICIPATA DI PENE E MI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UGS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RIVILEG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UGS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DI MIGLI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U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ANTEC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KV-AS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OCCS-U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E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LVAATRE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RESIA DELLA VUL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LVASYNEC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ECHIA DELLA VUL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V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Z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P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A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R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(GEGENST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A(OGGETT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 UND 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I E MUNI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DI 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ER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I 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GLEICH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IT� DELLE 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STILL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IST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TR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O D'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TRAG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DI PORTO D'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TEMER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 DER HEIL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 DELLO STABILIMENTO OSPEDAL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 DES ANWA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 DELL'AVVO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 DES LEISTUNGSERBRI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 DEL FORNITORE DI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 DES VERTEIDI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 DEL DIFEN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(POLITISCHE RECH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ZIONE(DIRITTI POLIT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(STAATSBEDIENST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MINA(IMPIEGATO STAT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ANTWORT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IMENTO DELLA SCELTA FRA PI� RIS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NOM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BESTE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UZIONE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GG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F�L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E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K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AGNA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K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SCRIZIONE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ALTER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RECHT(ERF�LLUNG DER 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OPZIONE(ADEMPIMENTO DELL'OBBLIG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RECHTSGLEICH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IN MATERIA DI DIRITTO DI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NOM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NSORE DI FIDU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VOR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DID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N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PUT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RHEITS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DELLA VE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RS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GGEN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ETA(UNIT� MONETA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F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S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ORF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DAL BO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ZIONE DI FOR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BEWIRTSC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ELLA FOR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ECK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WALDECK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FEST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RTAMENTO DEL CARATTERE FORE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FUN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ZIONE DELLA FOR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H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NNA NEL BO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ES(VEREINIGTES K�NIG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ESE DI GALLES(REGNO UN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L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LLEGRIN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ELP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CONVENZIONALE DI RE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ELRECHT(WERTPAP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NVERSIONE(TITOLO DI 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EL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REDIBI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EL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RISOLUZIONE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ER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NT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P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 VON UNBEDEUTENDEM 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 DI VALORE INSIGNIFIC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N- UND DIENSTLEISTUNGS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STA DI PRODOTTI E SERVI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NF�L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FFAZIONE DI 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N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RAPPRESENTANTE 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N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LA 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NUMSATZ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A CIFRA D'AFF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ALE D'ALLA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UNG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A SCOPO DI AMMO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SCHAUER 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VARSA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TE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ATT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MANUTEN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CH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DI LAV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ABL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LO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A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GEF�HRDENDE F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O INQUINANTE PER 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IDRAU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KRAFT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PECIALE SULLE FORZE IDRAU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KRAFT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IDRO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ME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ATA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PFE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RGHI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RECHTS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ONE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RESERV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BATOIO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SCHAD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I DANNI PROVOCATI DALL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 NAU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ID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B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TO W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(WERTPAP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CAMB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�HNLICHES 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AFFINE A UN EFFETTO CAMB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BET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CAMB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B�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ALL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CAMB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OBBLIGARSI IN VIA CAMB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GBEDINGUNG DER 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ESCLUSIVA DI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G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G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A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GWEISUNG(AUSL�ND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ONTA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HR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C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CHE PORN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NOGRAFIA LEGG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GNO(ACQUA CAL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SHEITSZ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TE DEL GIUD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(INGIUN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ZIONE CONTIN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BILD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PERFEZI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 BEWILLIGUNG ZUR BAU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RA AUTORIZZAZIONE LEGATA ALLA LICENZA EDI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 KANTONALE NUTZUNG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RA ZONA CANTONALE D'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SUP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GEHENDE 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PI� EST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SEND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TRASMETT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VERBR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IFF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GEHEND �BERBAUTES 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GI� EDIFICATA IN LARGA MIS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U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 ANTI DOPING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MONDIALE ANTI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-ANTI-DOPING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MONDIALE ANTI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A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POS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OSTALE UNIVE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RAUM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O SP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URHEBERRECHTS-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IVERSALE SUL DIRITTO DI 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ZOLL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MONDIALE DELLE DO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IT�(COMMER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 ZWEITER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DI SECONDA 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(URHEB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(DIRITTO D'AU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(WERKEIGENT�MERHAF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(RESPONSABILIT� DEL PROPRIETARIO DI UN'OP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(WERK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(CONTRATTO D'APPAL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EIGENT�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ARIO DELL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EIGENT�MER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PROPRIETARIO DI UN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INTEG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IT� DELL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LIEFER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FORNITURA DI UN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DE(CONTRATTO DI APPAL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O F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PPA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REZ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BERI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TIFICA DEL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MI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MINUZIONE DI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DI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I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CON VALORE DICHIA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UR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ZIO DI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O DI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ENTLICHE BETEI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IMPOR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ENTLICHE 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UMENTO ESS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ENTLICHE VERTRAGS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ESSENZIALE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ENTLICHER IR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ESS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ENTLICHER PUN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NTO ESS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ENTLICHKEIT DES EINGLIEDERUNGSERFOL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ANZA DEL SUCCESSO D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AFR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RICA OCCID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PA OCCID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F�LISCHER FRIEDE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ELLA PACE DI VESTF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JORDAN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SGIORD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SAM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MOA OCCIDEN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BEWERB(KONKURREN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BEWERB(SPI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(GIO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BEWERBSBESCHR�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DELLA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BEWERB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BEWERB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MME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MPO ATMOSFE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ERBEDINGTER ARBEIT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LAVORO PER INTEMP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KAMPFMANIPULATION IM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POLAZIONE DEI RISULTATI SPORTI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CHTIGER 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HANDLUNG IN GESCH�FTSBETRI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E COMMESSA NELL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HANDLUNGEN GEGEN DIE BESTIMMUNGEN ZUM SCHUTZ DER 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I ALLE DISPOSIZIONI SULLA PROTEZIONE DEI CONDUT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RICONVEN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NAT�RLICHE UN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 DI LIBIDINE CONTRO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ECHTLICHE UNTERSUCH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ILLE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ECH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LLICE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UF DER NACHLASSSTU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LA MORATORIA CONCORD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UF DES BEDINGTEN STRAFVOLLZU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LA SOSPENSIONE CONDIZIONALE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UF DES KONKU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UF DES NACHLASSVERTR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 CONCOR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SPR�CHLICHES VERHA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RTAMENTO CONTRADDIT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SPRUCH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VENDICAZIONE(PIGNOR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SPRUCHSVERFAHREN(PF�ND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RIVENDICAZIONE(PIGNOR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I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STAND GEGEN DIE SCHEI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OSIZIONE AL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STANDS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VIMENTO DI RE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ELLA DEMANI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F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FBAU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RICO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FLEBEN DER VERSICHERTENEI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ASCITA DELLA QUALIT� D'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FLEBEN DES ANSPRUC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ASCITA DEL DIRITTO A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FNAHME DER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ESA DELLA CURA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FNAHME(ABWESENHEITSVERFAH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 IN PRIS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SFU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ES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BESCHAFFUNGS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I S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EINB�R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NTEGRAZIONE(NAZIONAL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EINGLIEDERUNG VON RENTENBEZ�G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NTEGRAZIONE DEI BENEFICIARI DI UNA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EINSCHU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A FORMAZIONE NELLA STESS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EIN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SCRI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ER�FFNUNG DER 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APERTURA DELL'INCHI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ERW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SI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GEBEN UND NACHAHMEN VON BANKNO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ODUZIONE E IMITAZIONE DI BIGLIETTI DI B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GUTMACHUNG BEI KRIEG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AZIONE DEI DANNI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HERSTELLUNG DER AUFSCHIEBENDEN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ISTINO DELL'EFFETTO SOSPEN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HERSTELLUNG DES FR�HEREN ZUST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ISTINO DELLO STATO AN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HO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ET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HOLUNG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DI RECID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KEHRENDE AUS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PERIO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KEHRENDE DEPRESSIVE 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PRESSIVO RICO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VERHEIRATET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RISPOS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VERHEIRA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E NOZ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WAHL(POLITISCHE RECH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ELEZIONE(DIRITTI POLIT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WAHL(STAATSBEDIENST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ELEZIONE(IMPIEGATO STAT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LAND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WIELAND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NER ABKOMMEN �BER DEN SCHUTZ TYPOGRAPHISCHER SCHRIFT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VIENNA PER LA PROTEZIONE DEI CARATTERI DI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NER �BEREINKOMMEN �BER DAS RECHT DER VER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VIENNA SUL DIRITTO DEI TRAT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NER �BEREINKOMMEN �BER DIPLOMATISCHE BEZIEH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VIENNA SULLE RELAZIONI DIPLOMA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NER �BEREINKOMMEN �BER KONSULARISCHE BEZIEH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VIENNA SULLE RELAZIONI CONSO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LVAGG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 SELV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TIERKORRI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IDOIO FAUN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TIER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AGGIO FAUN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EN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VOLO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ENS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ZIO DEL CONSEN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ENSVOLLSTRE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TORE TESTAM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K�R IN DER RECHTSAN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BITRIO NELL'APPLICAZIONE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K�R IN DER RECHTS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BITRIO NELLA LEGIS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K�R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ELL'ARBIT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EOL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O-URHEBERRE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OMPI SUL DIRITTO D'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O-VERTRAG �BER DARBIETUNGEN UND TONTR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OMPI SULLE INTERPRETAZIONI ED ESECUZIONI E S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OGRAM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O-VERTRAG VON PEKING ZUM SCHUTZ AUDIOVISUELLER DARBIE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OMPI SULLE INTERPRETAZIONI ED ESECUZIONI AUDIOVI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BELS�ULEN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LA COLONNA VERTEB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LICHER 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SAME 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EFF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SAME 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EFFIC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SAM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ICA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A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UNGEN DER EHE IM ALLGEME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I DEL MATRIMONIO IN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 BEDINGTE ENT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IAMENTO PER RAGIONI ECONOM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 BERECHT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ENTE DIRITTO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 BETRACHTUNGS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 EI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 LANDES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VVIGIONAMENTO ECONOMICO DE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 ZUGEH�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TENENZA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R ZW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PO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S GRU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CONOMICO(DIRITTO FONDAMENT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S 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KEIT DER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 DEL TRA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KEIT VON ARZNEIMITT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 ECONOMICO DI MEDIC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- UND SOZIALAUS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ECONOMICO 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- UND SOZIAL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ECONOMICO 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KOMMISSION F�R EUROPA DER VEREINTEN N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ECONOMICA DELLE NAZIONI UNITE PER L'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KRIMI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ALIT�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PHILOS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OSOFIA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POLITIS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POLITICA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POLIZEILI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POLIZIA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(GESTIONE FINANZIA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RING-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OPERATIVA W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V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VERWALT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MMINISTRATIVO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WACHS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SCITA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ZWE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TTORE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HAU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FREQUENTARE LE OS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C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SENSCHAFT UND FOR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A E RICE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SENSCHAFTLICHER 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IMENTO SCIENTI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SENSCHAF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SCIENTI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D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W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VED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D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WE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VED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HEN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 SETTIM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LERWORBEN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CQUI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LFAHRTS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BENEF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LT�TIGER ZW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PO DI BENEF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LVERHA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ONA CONDO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ANTEIL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ERFICIE UTILE LO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BAU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A COSTRUZIONE DI ABI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BAU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OPERATIVA DI AB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BAU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ABI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OBILE D'AB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PER L'ALLOGG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AB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SITZ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SITZ IN DER SCHWE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IN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SITZ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SITZ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UNG DER FA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ITAZIONE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UNGS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DI ABI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UNGS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 DEGLI ALLO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UNGS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SI DEGLI ALLO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D'AB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RESID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F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WOLFF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P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WORKING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CONOMIC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WORLD ECONOMIC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RTER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T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VER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O-STREITBEILEG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ASSI DI RISOLUZIONE DELLE CONTROVERSIE DELL'O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U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RA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RDE DER KRE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GNIT� DELLA CRE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U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U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RTTEMBERG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W�RTTEMBERG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M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AUF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IMAZIONE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LAZIONE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CETTO ESECUTIV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BIL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LANCIA DEI PAG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UN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OLV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FFICO DEI PAG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VERSP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ESSA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VERWEI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DI PAG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T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ARZTPR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BINETTO DENT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D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DE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PFLEGE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CURE DENT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PRO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SI DE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TECHN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DONTO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UNFABR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BBRICA DI RECI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CHPRELL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E DELLO SC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E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HNTES SCHUL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MO ANNO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CH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EGN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OSCRI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AZIONE DELLE OR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ICH MASSGEBENDER SACHVER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RTAMENTO DEI FATTI DETERMINANTE NEL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ICHE BEM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I TEMPORALI DELL'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ICHE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NEL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ICH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RATIONE TEMPO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ICHER GELTUNGS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PPLICAZIONE TEMP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ICHER ZUSAMMENH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SSO TEMP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A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ALE(STAM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STANZE TEMPO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TEM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RESID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SURA(CONTROL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TRALAFRIKANISCHE REPUB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CENTRAFRIC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TRAL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CEN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TRALE AUSGLEICH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CENTRALE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TRALE BEARBEITUNG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DI ELABORA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TRALES AUSL�NDER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CENTRALE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R�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BAZIONE DELLA RELAZ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TIFIZIERUNGSDIENSTE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SERVIZI DI CERTIFICAZIONE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VIKAL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CERV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VIKOBRACHIAL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VICOBRACAL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SSION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SSION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S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RE DEL CREDITO CED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IM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UGEN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TESTIM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UGNI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TESTIMON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U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P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ELVEREINBA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GLI OBIET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GAR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GA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MBAB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IMBAB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(LO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GNO(METAL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(FRUTTO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NSES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COMPO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NSF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O D'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RKULATION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R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RK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STERZIEN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STERZIA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AZIONE LETT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TIER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DI C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DIENST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SERVIZI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E FR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UTTI CIV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GESETZ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CIVILE SVIZ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J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JURY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LUF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IAZION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RECHTLICHE HAFTUNG DES FAHRZEUGHAL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CIVILE DEL DETENTORE DEL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RECHTLICHER AN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ARATTE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RECHTLICHER DIREKT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CIVILE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RECHTSSTREI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RECHTS�BEREINKOMMEN GEGEN K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IVILE SULLA COR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A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CHUTZANGEH�R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LITE DELLA PROTEZION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CHUTZ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I PROTEZION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TAND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E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TANDSK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NDARIO DE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TAND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TANDS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E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TAND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LIA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LIA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G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ABFER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DOGA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LLETTA DOGA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BEFREI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HIGIA DI D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ERHE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OSSIONE DEL D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ITORIO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E DO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MELDE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ELLA DENUNZIA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NACH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OSSIONE POSTICIPATA DEI DIRITTI DOGA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NACH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NO DEL D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HI VERSO LA DOG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REKUR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IN MATERIA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R�CKERSTA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BORSO DEI DIRITTI DOGA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DO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WIDER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E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ZAHL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PAGARE IL D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F�R �FFENTLICHE BAUTEN UND 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PER EDIFICI E IMPIAN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MIT PLAN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SOGGETTA A ULTERIORE PIAN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NKONFORM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ORMIT� ALLA 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N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ELL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B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CHTHAUS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CHTIG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RR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UCC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SSO ALLA S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FORTU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F�HRUNG DES AUSZULIEFER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 DELLA PERSONA DA ESTRAD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F�HRUNG VON H�FTL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 DI CARCER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UGO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UGO(CITT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ANG ZU EINEM 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SSO AD UN TRIB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A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SS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EF�HRT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E TRASPORTATE E ANIMALI SFUGG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EH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O PASSAGGIO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KUN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T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K�NFTIG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FUT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LAGE F�R BETREU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PER SPESE DI CUSTO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L�SSIGES RECHT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DIO GIURIDICO ESPER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L�SSIGKEIT DER RECHT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SSIBILIT� DELL'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LASSUNG ZUM STRASS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SSIONE A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LASSUNG ZUR KASSENPR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I PRATICARE A CARICO DELL'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UTBAR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PAZIONE ADEGU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UTBARER 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UNERAZIONE ADEGU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U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E PU� ESSERE RAGIONEVOLMENTE PRETE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NDHOL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AMMIF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NE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P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TTO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UN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MPO INOPPORT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ECHN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RICH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URIGO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RICH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URIGO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GESETZT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COMPL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RECHNUNG DER EINKOMMENSGREN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MMA DEI LIMITI DI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RO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SCHLUSS �FFENTLICHRECHTLICHER K�RPERSCHA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SIONE DI CORPORAZIONI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SETZUNG DER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SIZIONE DE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TREFFEN VON EINSTELLUNGSGR�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MOTIVI DI SOSPEN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GUT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REDITO SUP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�TZLICHES 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 AGGIU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PROTOK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OCOLLO ADDI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COMPLE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DITIVO ALIMENT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�BEREINKOMMEN �BER DIE ABSCHAFFUNG DER SKLAV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ADDIZIONALE CONCERNENTE L'ABOLIZIONE DELLA SCHIA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CH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T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CHLA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LE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CHLAG(�FFENTLICHES BESCHAFFUNGSWES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IUDICAZIONE(APPALTI PUBBL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CHLAG(VERSTEIG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IUDICAZIONE(INCA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ENDUNG EINER UNBESTELLTEN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DI UNA COSA NON ORDI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(CONDIZIONE PERS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AND DER MIET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ELLA COSA LO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�NDIGKEITS�BER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EGA DI COMPE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�NDIGKEITSVEREINBA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TO SULLA COMPE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AND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ISTANTA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ANDSST�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TORE PER SITU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ELLPLATT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TTAFORMA DI TRAS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ELLUNG DURCH DEN WEI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PER MEZZO DI USC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ELLUNGSDOMIZ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EL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ELLUNGSFI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FIT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RED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TRITTSRECHT(SACH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ACCESSO(DIRITTI RE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TRITTSRECHT(URHEB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ACCEDERE ALL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RIBUZ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CO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LI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MASSNAHME(AUSL�ND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COERCITIVA(DIRITTO DEGLI STRAN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MASSNAHME(STRAFPROZ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COERCITIVO(PROCEDURA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MASSNAHMEN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DEI PROVVEDIMENTI COERCI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MITGLIE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VERSTEI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FORZATA AL PUBBLICO INC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RENZA FORZ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VOLLSTR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FOR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CK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P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CKGEBUNDENE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A DESTINAZIONE VIN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CKM�SSIGKEIT EINER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ORTUNIT� DI UNA MIS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CKM�SSIGKEIT UND ZUVER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TERAPEU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CKWIDRIGE RECHTSAUS�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I UN DIRITTO CONTRARIO AL SUO SCO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F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B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FELLOSE UNRICH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NEIT� MANIF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G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SECOND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GNIEDER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U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GSTELLE(AH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(A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K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SEITIG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BILAT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SPRACHIGES W�RTER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ZIONARIO BILI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ASY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CONDO 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CONDA 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E HAAGER FRIEDENSKONFE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CONDA CONFERENZA INTERNAZIONALE DI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ER SCHRIFTEN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CONDO SCAMBIO DI SCRI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ER WELT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CONDA GUERRA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ITAZIONE SECOND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WOHN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ABITAZIONI SECOND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NGEND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IMPE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NGEND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MPE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PA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BIL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LANCIO INTER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DIVID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NTO SUL DIVID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INCID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INTER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KRIEG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TRA LE DU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L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INTER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PRO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INTER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VERANL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ZIONE INTER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VER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DAGNO INTERMED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�LFTAFEL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DELLE DODICI TA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P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ST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S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