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�ME ANN�E DE SCOL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HNTES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0-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81-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1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18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2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48-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7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3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46-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3-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95-1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4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5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48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6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2-1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83-1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7-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99-1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7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3-1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04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15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33-1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8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0-1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54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0-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68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0-1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3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5-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77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81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95-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8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00-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2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0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2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3-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3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6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49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0-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7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58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1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62-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1-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75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0-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86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0-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1-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5-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96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1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09-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2-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4-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0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SI�CLE - 7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3. JAHRHUNDERT - 7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 SI�CLE - 14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4. JAHRHUNDERT - 14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 J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00-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SI�CLE - 6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5. JAHRHUNDERT - 6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36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7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3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 SI�CLE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9. JAHRHUNDERT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EX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'INT�RIEUR DES LOC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TR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 LEBE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SSEN DER ARBEIT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EN EINES T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D'UN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AGE SELON LES 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CONTRE LES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I DE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OGATION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'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ND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DE SCRUP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RUPEL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CE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 ENT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ARTES-C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N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CONFIANCE ET D�TOURNEMENT DE PEU D'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 VERUNTREUUNG UND UNTER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LA 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UNG DER NO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NICO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KOTINAB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S DES POUVOIRS CONF�R�S PAR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DER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APA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AUF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'UN AVANTAG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AHME DES A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ATION TACITE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L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� UN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 ZU EINEM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INDU � UN SYST�ME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EINDRINGEN IN EIN DATENVERARBEI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 SUFF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REICHENDE ZU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�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IRE POUR FACILITER LA MA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'A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DE PEU DE GRA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S SUCC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ERE 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GNEMENT POUR FAIRE FACE AUX N�CESSIT�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AKTISCHE BEG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SEMENT DES TRAVAUX HABI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 IM AUFGAB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ADMINISTRATIF DE DROIT PUBLIC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VERWALT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PROTECTION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EN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CONCERNANT LA R�ADMISSION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S ABKOMMEN �BER DIE R�CK�BERNAHME VO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NTRAID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L�GALISATION D'ACT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IE BEGLAUBIGUNG �FFENTLICHER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POLIZEI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BILAT�RAL(IMPORTATION ET RETOUR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EINBARUNG(EINFUHR UND R�CKF�HRUNG VON KULTUR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MMERCIAL ANTI-CONTREF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ABKOMMEN GEGEN F�LSCHUNG UND PIR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CONCERNANT LA NAVIGATION SUR LE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SCHIFFFAHRT AUF DEM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'ASSOCIAT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ATIONSABKOMM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ENTRE LA SUISSE ET LA 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ZWISCHEN DER SCHWEIZ UND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LIBRE-�CHANGE NORD-AM�R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NISCHE FREIHANDEL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MADRID(INDICATIONS DE PROV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�BEREINKUNFT(HERKUNFTS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PARIS SUR LE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�BEREINKOMMEN VON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SSION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DE VOLON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AR AVEC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-ABKOMMEN MIT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NTRE LA SUISSE ET LA CEE CONCERNANT L'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WISCHEN DER SCHWEIZ UND DER EWG BETREFF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A TRANSMISSION DES DEMAND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ESUCHE UM UNENTGEL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SPF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 SUR LE TRANSFERT DE LA RESPONSABILIT� � L'�GAR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EINBARUNG �BER DEN �BERGANG DER 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NAV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G�TERBEF�RD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NENWASSER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�EN(TRANSPORT DES MARCHANDISES DANGEREUSES PAR RO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F�RDERUNG GEF�HRLICHER G�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STR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FAT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TCA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�N�RAL SUR LES PRIVIL�GES ET IMMUNIT�S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ABKOMMEN �BER DIE VORRECHTE UND IMMUNIT�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GERMANO-SUISSE(A�ROPORT DE ZU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SCHWEIZERISCHER STAATSVERTRAG(FLUGHAFEN Z�R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MC(ANN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TO(ANH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ANT L'ORGANISATION MONDIAL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ERRICHTUNG DER WELTHANDEL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STITUTIONNEL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IONELLES ABKOMMEN ZWISCHEN DER SCHWEIZ UND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HARMONISANT LA TERMINOLOGIE(DOMAIN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HARMONIS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A RECONNAISSANCE DES DIPL�MES D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I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BILDUNGSAB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INTERCANTONAL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VEREINBARUNG �BER DAS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S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� L'IMPOSITION DES TRAVAILLEURS FRONT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BESTEUERUNG DER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FIC ILLICITE DE STUP�FIANTS PAR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ERLAUBTEN VERKEHR MIT SUCHT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 TRANSIT DES SERVICES A�RIEN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EN TRANSIT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KEHRS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RELATIF AUX �CHANGES DE PRODUIT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HANDEL MIT LANDWIRTSCHAFTLICHEN 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CERTAINS ASPECTS RELATIFS AUX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BESTIMMTE ASPEKTE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AFFUNGS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'ESPACE �CONOMIQUE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EUROP�ISCHEN WIRTSCHAFTS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COOP�RATION SCIENTIFIQUE ET TECHN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WISSENSCHAFTLICHE UND TECHNOLOG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FREIZ�GIGKEIT D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A RECONNAISS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ORMIT�TSBE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FERT DES CORPS DES PERSONNES D�C�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LEICH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 TRANSPORT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LUF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DROITS DES CIT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E DER B�RGERINNEN UND 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B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 VERTICAL OU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IKALE ODER HORIZONTALE AB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DE LA CON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S WETTBEWERBSREC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COOP�RATION DANS LE DOMAINE STAT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ZUSAMMENARBEIT IM BEREICH DER 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DOUBLE IMPOSITION DES FONCTIONNAIRES RETRAIT�S R�SIDA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DOPPELBESTEUERUNG VON IN DER SCHWEIZ ANS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MALIGEN BEAM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EXAMEN DES DEMANDES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PR�FUNG DER ASYLA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FISCALIT� DES REVENUS DE L'�PAR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STEUERUNG VON ZINSERTR�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LUTTE CONTRE LA FRAUDE ET TOUTE AUTRE ACTIVIT� ILL�G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K�MPFUNG VON BETRUG UND SONSTIGEN RECHTSWID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� L'AGENCE EUROP�ENNE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DER SCHWEIZ AN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WELTAGE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ARTICIPATION AUX PROGRAMMES MEDIA PLUS ET MEDIA-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TEILIGUNG AN DEN PROGRAMMEN MEDIA PLUS UND MED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PRODUITS AGRICOLES TRANSFORM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LANDWIRTSCHAFTLICHE VERARBEITUNGSERZEUGN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(TRANSPORT DE MARCHANDISES ET DE VOYAG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G�TER- UND PERSONENVERKEHR AUF SCHIE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S BILAT�RAUX ENTRE LA SUISSE ET LE ROYAUME-UNI APR�S LE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 VERTR�GE SCHWEIZ-UK NACH DEM BR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CHEMENT PR�MAT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R�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EIL PARA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RG�NZENDE 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ATIO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A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A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E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 DE SCHENGEN(SUISSE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BESITZSTAND(SCHWEIZ-SCHE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'IMMEUBLES PAR DES PERSONN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VON GRUNDST�CKEN DURCH PERSONEN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DER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R�SERVES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LAND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E SES PROPRES DROITS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 EIGENER BETEIL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SIT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R ER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I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NALOGUE � L'ACT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CHLAF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SSIMIL� AUX ACTE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S�HNLICH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AUTHENTIQU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MMIS EN �TAT D'IRRESPONSABILIT�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BUNG EINER TAT IN SELBSTVERSCHUL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CL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LUDENT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AVEC UNE PERSONNE D�T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HANDLUNG MIT EINEM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DRE SEXUEL SUR UN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'USURPATION OU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EIGEN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�FAUT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GEN�VE(APPELLATIONS D'ORIGINE ET INDICATIONS G�OGRAPH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KTE(URSPRUNGSBEZEICHNUNGEN UND GEOGRAFISCHE ANG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OURSUITE(PROC�DURE 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ENTRE V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UNTER L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L ET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G�N�RATEUR D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(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ORDINAIR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T�GLICHE LEBENS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�FT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NON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LOS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 PUN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VORBEREITUNG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PR�PARATOI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NDL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S RECHT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S EX�CUT�S SANS DROIT POUR UN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ENE HANDLUNGEN F�R EINEN FREM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CIRC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UF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F IMMOBI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CONFESS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 LIBERA IN C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 DROIT DE VOTE PRIVIL�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VERW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LT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V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 KLAG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EVANT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N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RECTE CONTRE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S FORDERUNGSRECHT GEGEN DEN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D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BOR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ATION D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I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E LA DEMANDE DE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TRETUNG DES PATENTGES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ESSION DU DROIT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TRAGUNG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ST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E L'�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CONTESTATION DU 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AUFHEB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LIVRANCE D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RICHTUNG DES VERM�CH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�S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MUTUNG DER VA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SSOLUTION DE LA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FHEBUNG DES STOCKWERKEIGENT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DOMMAGES-INT�R�TS(S�QUESTRE/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SCHADENERSATZ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CLUSION DE LA 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USSCHLUSS AUS DER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LIB�RATION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NUL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�LTIGKEITSKLA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IEMEN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TEI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P�TITION D'H�R�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ISON DU TROUBL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T�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CTIFICATION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RICHTIG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ARATION DU 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P�TITION DE L'INDU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SKLAG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R�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 AUF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SUSPENSION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SUSPEND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EN 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RAT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RECH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�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REIH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NOMINATIV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NKULIERTE NAMEN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AULIENNE(DROIT R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KLAGE(R�MISCHES 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�NA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F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PROVOC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CUR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DHIB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EMISE AU SAL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R�VOCATO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LIANISCHE ANFE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NAI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A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 RISQUE PROPOS�E � TIT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 ANGEBOTENE RISIKOA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AU SERVICE DE PLUSIEURS 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HAN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�TRANG�RE �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REMDES 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MILIT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ORS DU SERVICE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DIENSTLICHE T�TIGKEIT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T�TIGKEIT IM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COUVRANT LES BE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SICHERND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LUCRATIVE 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 SOUMISE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IGE 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PU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P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AM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 LA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PASSTE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DES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DER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ATION ET ACCOUTU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PASSUNG UND AN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DES LIMITES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ECHNUNG DER EINKOMMEN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�QUATION AU BUT D'UNE M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EINER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-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�S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BEI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IPO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IPOS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AIRE(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I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DICATION(VENTE AUX ENCH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EUR OFFICIEL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AR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'OFFICE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R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F�D�RAL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PARITAIR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VERWALTUNG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IFF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OUVE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HEI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 SP�CIAL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KONKUR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BILIT� DE L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KEIT DER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�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M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GUTHEI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SSION PROVISOIRE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 VORL�UFIGE AUF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'INTER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ENTM�N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DE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 UNM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PAR UNE 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P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UL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N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CONCLUE POUR UN TERM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 ANGEL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NT�RIEUR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APPARUE PENDANT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CONSTAT�E APR�S L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ENSTLICHE GESUNDHEIT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ARTI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 LA SANT�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�DIG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CH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ES TENDONS ET DU TISSU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- UND BINDEGEWEB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GYN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O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�RIN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NATA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ION(SEN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NE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RMAGE PAR PARC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ENWEISE VERP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� UNE 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EN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AUX CA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LIATION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IRMATION FALL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P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ANCHISSEMEN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IQU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E DONNANT DROIT �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 DER EUROP�ISCHEN UNION F�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DE LA S�CURIT�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GENTUR F�R FLUG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EUROP�ENNE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UMWELT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NTERNATIONAL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ENERGIE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IT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T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ONDIA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-ANTI-DOPING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 MULTILAT�RALE DE GARANTI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INVESTITIONS-GARANTIE-AGEN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STELLE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FUNKT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EN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 PROVO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LIMMER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�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GRAV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BELASTUNG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�MENT(AMBASSAD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�MENT(BOT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U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UNIVERS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AUX VIC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ZEI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HUM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MANIT�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FOR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E-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G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OURNEMEN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B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ALKOHOL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O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G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I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TION PAR S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NERN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D�F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BEHAUP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ATION NUTR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HRWERTBEZOGE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A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 ZUGUNSTEN DES GESCH�D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NCI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ASSISTANCE(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'INITI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ARBEIT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 PROFESSIONNELLE(LAF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FORMATION(LA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ZU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UNG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DE 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EN CA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ANSPRUCH F�R DIENSTLEIS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FRAIS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GE F�R BETREU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POUR I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ND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U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P�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OPE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ACE-LORRAIN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SASS-LOTH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DORF(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UMI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V�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EO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L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L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A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B�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ASSADE(L�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GESAND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L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TUNGSSANI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LIORATION DE L'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ESSERUNG DER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LO-DENTINOGENESIS IMPERF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ES AB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BUNGS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DU TERRITOIRE ET DROIT PUBLIC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 UND �FFENTLICHES BA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NAGEMENT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�RIQU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OCEN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IOZE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NIST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MNE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RTISSEMENT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H�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E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YGDAL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SILL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PHAB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PHABE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 CHE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R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T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T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NALY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NET�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O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STH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�STH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�V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URY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TERR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U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LT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NU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LICH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IMUS SOCIET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�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COMPTE DE PROFITS ET PER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NG(ERFOLGSRE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DER 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DES PR�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 INS�R�E DANS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N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UN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ULA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FTLO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NY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R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S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AR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ARK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KOA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GUA-ET-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GUA UND BAR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19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19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HISTOIRE) - 21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TUM - 21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QUIT�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QU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US PRA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T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NE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PLE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AUTOMATIQUE SERVANT A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PRISE DE VUE ET/OU D'ENREGISTREMENT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- UND/ODER TONAUFNAHM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ORTH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HILF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POUR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IL T�L�PHONOSCRI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C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MENT AVEC ENCAD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ENANC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ZU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ART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UV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�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AUX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'OFFRE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REIBUNG(�FFENTLICHES BESCHAFFUN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DE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DERUNG ZUR NACH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 E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VERK�ND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DARMENTZ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EX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AUSS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 RHODES-INT�RI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 INNERRH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ZE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NZEL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I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NDBAR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E LA LOI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 DES STRAF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PROVISOIRE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ANWENDUNG VON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PERSON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GELTUNG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DU 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ET RETRAIT DE CAPITAL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INLAGE UND KAPITALENTNAHME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ORT(UNION DES BI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BRACHT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ANTICIP�E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CIATION EN MATI�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�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ENTISSAGE(FORMATION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BATION DES PLANS(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RECHTLICHE PLANGENEHM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ION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ISIONNEMENT EN 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�S-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�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TAU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TITUD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APL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ED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QU�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IE SAOU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UDI-ARA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'APPL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IRE DANS LA 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O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S F�D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BUNDE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DE P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ESP�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(M�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ENT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ST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ISTOT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A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C-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 F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(OB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S ET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I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LA HAYE(D�P�T DES DESSINS OU MOD�LES 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(HINTERLEGUNG GEWERBLICHER MUSTER ODER MOD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MADRID(ENREGISTREMENT INTERNATIONAL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RIDER ABKOMMEN �BER DIE INTERNATIONALE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NICE CONCERNANT LA CLASSIFICATION INTERNATION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VON NIZZA �BER DIE INTERNATIONALE KLASSIFIK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DE VIENNE CONCERNANT LA PROTECTION DES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ABKOMMEN �BER DEN SCHUTZ TYPOGRAPHISCHER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EUROP�EN POUR LA PROTECTION DES �MISSIONS DE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ZUM SCHUTZ VON FERNSEH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CLASSIFICATION DES �L�MENTS FIGURATIFS DES 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KLASSIFIKATION DER BILDBESTANDTEILE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MENT(OCTROI DES SOINS M�DICAUX AUX PERSONNES EN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(�RZTLICHE BETREUUNG AN PERSO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�BERGEHENDEM AUFENTH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(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ACHAT DU CHEMIN DE FER CENTR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ANKAUF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CONCERNANT L'INDUSTRIE HORLOG�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SCHWEIZERISCHE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SUR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TENDANT � GARANTIR LA S�RET�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DEN SCHUTZ DER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ER BUNDE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ACHAT D'ACTIONS DE PRIORIT� DES CHEMINS DE FER J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 BETREFFEND ANKAUF VON PRIORIT�TSAKT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RA-SIMPLON-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� F�D�RAL(NOMBRE DES GREFFIERS ET DES SECR�TAIRES DU TF E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SCHLUSS(ZAHL DER GERICHTSSCH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CHTSSEKRET�RE DES 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�TS COERC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GE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�RE-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NDISSEMENT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F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�RI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RI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GRY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GRYP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DE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STE 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ENDER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APPLIQ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ANDT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ACCORD� � UN GROUPE DE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EIM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ILE OFFERT PAR L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SA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INIS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�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CKEN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BOURGEOI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TITU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DES D�L�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N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G�N�RAL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ERSAMMLUNG DER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PAROISS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MBL�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S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 AN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 �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ATION(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ISUNG(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WIE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� L'�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ICHENLASSEN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DE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�HRUNG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PRAXISAS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'EMPLOY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B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DES PAYS ET TERRITOIRES D'OUTRE-MER �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OZIIERUNG �BERSEEISCHER GEBIETE AN DIE 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FONDATRICE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VERBAND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G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NDER 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IND�FINIMEN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�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GESELL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 CONTR�L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MELD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 AUX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ZAH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ELLUNGSFRAG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D�C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AUF FREMD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AU PROFIT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MPL�MENTAIRE EN CAS D'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ZUSA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A G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G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�G�TS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CONTRE LES DOM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INTERRUPTIO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ECHUNGS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'UNE 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L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C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LA 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RESPONSABILIT� CIVI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�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 S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HYP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RISQUE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S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ES SOINS M�DICAUX ET PHARMACEU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EN CAS DE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FACULTATIVE 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ASSEN-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COMPT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 F�R FREMD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ATIEN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ATI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PERTE D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LUS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OUR SOINS D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FLEG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RIV�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PUBLIQUE CONTRE LES DOMMAGES NA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ELEMENTARSCHA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RC D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-HAFTPFLICH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SUISS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EXPORTRISIKO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B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ONNENT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DES CAISSES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ACCIDENTS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D�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KEI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INCEN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FEU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ET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LEBENS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IEILLESSE, SURVIVANTS ET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-, HINTERLASSENEN- UND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-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� SAN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OHN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FLICHT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UR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H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E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OCY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TROZ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A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ELIER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ERK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�NES(GR�C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N(GRIECHEN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HE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L�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ATHL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R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�S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ATRE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A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ISCH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CH�MISCHER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QUE PAR D�NI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IAL OF SERVICE-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AVENIR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INTR�CHTIGUNG DES WIRTSCHAFTLICHEN FORT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LIBERT� DE CROYANCE ET DES CULTES(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GLAUBENS- UND KULTUSFREIHEIT(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ANT�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UND�RER GESUNDHEIT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LA 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ILIT�RISCH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EI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STUCIEUSE AUX INT�R�TS P�CUN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GLISTIGE VERM�GENS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AUX EMBL�MES SU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E ANGRIFFE AUF SCHWEIZERISCHE HO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D�G�N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ENERATIV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BISHER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GRAVE � UN USAGE FUTUR PR�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EINER ZUK�NFTIGEN NUTZUNGS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INTE SOUD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TZLICHE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E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A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LLUNG NACH DE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�NUATION LIBR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ILDERUNG NACH FREIEM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RRISSAGE EN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LA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STAT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AC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EI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OU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RO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ENC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VIRONN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-AU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EUR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'U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EINES ELTER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ION OU INTERRO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RUNG ODER VER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 DES POSSIBILIT�S D'UTILISA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MEN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�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AR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AR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STELLER(VERTRAGSABSCH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H�T�R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OS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 M�D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�TERMINATION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STIMMUNGSRECHT 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UT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RO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E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�B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'EXPLOITER UN SERVICE DE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HALT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F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�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CHTIGUNG ZUR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ATIQUER � LA CHARGE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ASSUNG ZUR KASSEN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PRO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RETIRER UN 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JOUR DE COURT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UFENTHAL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E VOLS COMMER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GEWERBSM�SSIGE F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ART. 24 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RT. 24 R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D�ROGATOIRE(PERMIS DE CONSTR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BEWILLIGUNG(BAU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EN MATI�RE DE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OU APPROB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ODER GENEHM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OUR UNE INSTALL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 F�R EINE TECHN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EG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RELEVANT DU DROIT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CHT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SATION(LFA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(BEW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ANTONAL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MTSSTELLE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'EXAMEN DES PLAINTES EN MATI�RE DE RADIO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INSTANZ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CHT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OLGUNG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E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UROP�EN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ARB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EX�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K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�D�RALE DE SURVEILLANCE EN MATI�R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REVISIONS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F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INTERCANTONALE D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GELDSPIEL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POUVOIR JUDIC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IK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JUDICIAIRE(TRIBU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LI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PARENTALE CONJ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LTERLICHE 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SUP�RIEU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TUT�LAIRE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LICHE AUFSICH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IT�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AUTORISATION LI�E AU 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BEWILLIGUNG ZUR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 ZONE CANTONALE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 KANTONALE NUTZ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ES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 KOSTEN DER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RICHE-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ERREICH-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 DE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D'H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CEMENT ET ENCOURAGEMENT DES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UND HEBUNG D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ACCORD� � UN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RZUGUNG EINES GL�UB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 PARTICULIER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ORTEIL(VORZUGS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NTAGE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VERG�NS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�ND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S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AN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DES D�FA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GEL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(OPIN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DE LA PREMI�RE H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CA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 EN D�SH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LOS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R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UT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R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IB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ERBA�D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ERBAIDS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LONE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BYLON(IR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CHOFEN JOHANN JAK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T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K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-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-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EN(SUISS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N(SCHWEIZ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P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RE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CHEP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IL-I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FE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LLEUR(BAIL � L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BUT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LE-VILL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EL-STADT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C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FI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GLAD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GLAD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NFI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CORRESPO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'IMPORT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RELEVAN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D�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�MET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EUROP�ENN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VESTITIONS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K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NOTIFIC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VIS-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LAGE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EROUTE FRAUDU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R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B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�ME D�GRESSIF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KENDE BEITRAGSSK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D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THES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A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UND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-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ESSE DE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 GESI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EAU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BETRIEB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D'HABITATION(EXPLOITATION AGRIC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WOH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OUVERT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 �FFENTLICHKEIT ZUG�NGLI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IMEN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R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PH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ERIE(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DENBACHER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GARTEN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VI�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YER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-F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ENDE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CONJOINTS DES PAR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X-PARENTS(PARENTS DU CONJ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-DE-LI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PEN-KIEFER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G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I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LIN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DIC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DIKT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'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EXERC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 NET DU 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GEWINN DER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PRESTATIO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N�FICIAI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EZ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FICIUM EXCUSSIONIS 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ELUX-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THAM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LI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M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M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ORDR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E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OINS INFIRM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TAIL DE 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CHTVI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HO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H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AIS COGN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GNITIVE VERZ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NDES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OTH�QU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� AFFECTATION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GEBUNDEN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CQUIS EN 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N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CUL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'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LA 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 DER BETROFFENEN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E STRICT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D�COUVERT APR�S LA CL�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IM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S RECH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 R�SER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�T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G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JOU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UCK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D�FIC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A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ET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DIVER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�C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CHA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PSIE DU CH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IONBIO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T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B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-S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NKETT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AG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ADE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NTSCHLI JOHANN CAS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ISSON SANS 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FREIES GETR�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�TE AUX LET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I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LI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JO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S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 DE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POUR T�CHES �DUC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IFICATION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NE FOI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NE DE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E-HERZ�G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NIEN-HERZEGO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S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CH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Z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DD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D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E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SCHL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LAN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EN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RSE(COMMERCE DE VA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DE MIS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ALBE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K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YVE JACQUES-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LET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HAUS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LLE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ILLE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ACTIVIT� AVEC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BERECHTIGTER ERWER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DE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E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UNSCHWEI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UNSCHWEI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F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ME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EN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NNER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S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ESSENTIELL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E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VI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DEL LOUIS ADOL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D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R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GAND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S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NC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NCH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IT DU TRA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L�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�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NNUNG(VERL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EI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E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SCHVIG GEO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CH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F�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G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LGA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E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AHLUNG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E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DE 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INTERNATIONAL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NATIONAL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S VERSICHERUNG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EAU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A F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T�TIG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A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(R�UMLICH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BIN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K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MIRE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HMIR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BELASTUNG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KAT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STRE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ER DER BELASTETEN STAND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UCIT�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HINFALLEN DES AR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�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ETIER-RESTA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HIER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EN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OUR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 COMPENSATION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KASSE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DES D�P�TS ET CONSIG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SITEN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ENREGIST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F�D�RAL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ISS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AUSGLEICHS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 SUPPL�TIVE(L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KASSE(U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NON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SSE-MALADIE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ANNTE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E LA 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FOR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OM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U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LVIN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B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BOD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R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S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DE PROPAG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- UND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AGNE(VO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KR�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E LA P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AT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DU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NA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NY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 V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ESTER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'�TR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CONTRACTER UN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R�PONDRE D'UNE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'OBLIGER PAR 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SUBIR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TEH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E TRAVAIL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M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� PARTIELLE D'EXERCER L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PROPRE DISSIM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S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-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TION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GE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TION DE SUFF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NGEN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U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UZ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D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ON�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EL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SCIENTIFIQUEMENT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 TYP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OGRAPHISCHES SCHRIF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E(S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RANT ET COMBU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- UND BRENN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CI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ZI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D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ROSSERIESPEN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 G�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-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T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B�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GARANTIE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BANKGARAN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GARANTIE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FALL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R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MOYENNEM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AL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 PARTICULI�REMEN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BEDEUTEN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H 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QUE PROT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IS DE DIJ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SSIS DE DIJON-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'ENTIT�S G�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OGRAPHISCHEN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CANTON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KANTONALEN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 F�D�RAUX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UNDES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SUI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SCHWE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CTES L�GISLATIFS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ERLASSE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STRUCTIONS ET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NTRATS INNOM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INNOMINAT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IRECTIV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RICHTLINI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DONN�ES CHRONOLOG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ZEITLICHEN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ENTREPRISES ET COMM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UNTERNEHMEN UND KLEINEN BETRIE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LA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NOMS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PERSONEN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AYS ET DES V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L�NDER UND 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R�GLEMENT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VERORDNUNGEN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UE DES TRAIT�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LOG DER STAAT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R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T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�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�QUA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AL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KAUS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DE NATURE PATRIMONIAL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LICHER ANSPRUCH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EXT�RIEUR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ER �USSER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FERTIGT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(PARTIE AU CAUTI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OUR LE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LO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NEMENT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-ROM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D-ROM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D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DULE HYPOTH�CAIRE SUR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-SCHUL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INTU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GU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�BRAT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LIB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 REPRODU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ZEN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AUSGLEICH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ALE THERMIQUE � COMBUSTIBLES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SSIL-THERMISCHES 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 DE 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SAMME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LLEC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ENREGISTREMENT ET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- UND VERFAHREN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'H�BE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STELL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ER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CON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RENSEIGNEMENTS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ELLE F�R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TRAITEMENT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 BEARBEI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R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PUNKT DER LEBE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R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COMPL�MENTAI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ENDES SCHUTZ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'INSUFFISANC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BONNE VIE ET 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IGKEI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BESCH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R�DUCTION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MINDERUNGSZERTIF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INT�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MS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 SUCCESSORA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ACHLASS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IFICATEUR D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�RG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VIC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OBRACHI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A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TRIEB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BILIT�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'UN PATRIMOINE OU D'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EINES VERM�GENS ODER EINES GESCH�F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 AUX FIN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EINER FORDERUNG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CR�ANC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DES DROITS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TRETUNG VON RECHTSANSPR�CHEN DER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FACHE 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AVS/AI POUR LES PERSONNE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AHV/IV F�R DIE IM AUSLAND WOHNENDEN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R EN MATI�RE DE 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O F�R DIE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ET D'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MER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HANDEL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FRIGOR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HL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BRE MEUB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LIERTES Z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 DES DOPPELBESTEUERUNGSV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PP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BEREI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MP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LLERI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KANZ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S DE SU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ASSO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XIS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PROFESS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WECHSEL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ENT DE 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PR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CUT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G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DU SOL EN POLLU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MAXIMALE EN MATI�RE D'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ELASTUNG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PFL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MEN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U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GES COMMERCIALE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LICHER AUFWAND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H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F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CHARTA DER RECHTE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CHARTA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 L'O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AS-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DROITS FONDAMENTAUX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GRUNDRECHTE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RAUMORDNUNGS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 L'AUTONOMI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KOMMUNALEN SELBS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EUROP�ENNE DES LANGUES R�GIONALES OU MINOR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CHARTA DER REGIONAL- ODER MINDERHEITEN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E SOCIAL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SOZIAL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 ET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 UND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AG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EI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SSURES ORTHOP�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SCHE SCH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UVE-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DER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DE FER(MOYEN DE 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(TRANSPORT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 P�D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R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N�E �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� PORTER EN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B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KREUZ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QU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 DE PROTECTION DES TROUP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NSCHUTZ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N-GUIDE POUR AVEU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DENF�HRH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LL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M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OPR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CO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KO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E L'�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R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VERTEID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 DES LEISTUNGSERBR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 DU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X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ST�A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LESTE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IMPUTABLE � UNE FAUTE DE L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TE 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ARBEIT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BLAS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BLA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MALAC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NDROPATHIA PATEL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�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OR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VERTRAU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CONSOM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GEN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TTUNG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E PEU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 VON GERING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FO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BAR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HORS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KEHRSF�HIG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JU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LOU�E CONJOI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ERDUE OU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ANDEN GEKOMM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ANS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RENLO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TROU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 VO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OHLEN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CHILL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TE DE PI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Y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P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K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ETI�RE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R FRIED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O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CRI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K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UM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ONSTANC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IT INT�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IRE(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SCHREIBEN(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�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ONN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EN SEN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DROIT DE LA CIRCUL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ROUTI�RE(TRAFIC ROU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TION SANS 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RHOSE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ZIRR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JORDA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TER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STERZI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� COM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OYENNET� DE L'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B�R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Z�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H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T� ET SINC�RIT�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WAHRHEIT UND -KLA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MENT(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D�CIM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E DEZIMAL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FIC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LASS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G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COMPL�MENT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GARANTI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GARANTIE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A NATION LA PLUS FAVOR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STBEG�NSTIGUNG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TATION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S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DE 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EXCLUSIV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BEDINGUNG D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G�N�RALE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 GENERAL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INS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�HNLICHKEIT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N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TIV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OBLIGA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RECHTLICHE 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ARAPL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RM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AL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ORISCHE 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 VALEU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KLAUSEL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KLA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AUSULA REBUS SIC STANTI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QU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KL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RIE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�TURE DE LA PROC�DUR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USS DES RECHTSHILFE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UD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ALITIO CALCANEO-NAVICU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UTEUR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UR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V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CIVI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WALTUNG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 PROC�DURE P�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(BUNDESGESE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VERTRAGS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MONDIAL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 ANTI DOP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DEX IURIS CANON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LI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EXISTENCE PA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KOEXIS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R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HEN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H�S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ZUSAMME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EUR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INTER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INSTITUTIONEL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PROFESSIONNEL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 IM BERUF ODER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ON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K�RP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�G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GI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ISION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K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UM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 L'HOM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-MENSCHENRECHTS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DROITS �CONOMIQUES, SOCIAUX ET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F�R WIRTSCHAFT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DES R�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USS DER REG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 DROI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F�R AGR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AUSSCHUSS F�R SOZIAL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EUROP�EN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KOMITEE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 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R-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ANT EN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BEFEHLS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MENT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AIRE(REMAR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ENTAR(BEMER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BJETS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'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C�R�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IDE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LIV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MIT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T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 UND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 EX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T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NA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NDRO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ONCOR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NACHLAS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CURATEUR DE LA 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BEISTAND DER JURISTISCHEN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AIRE(R�GLEMENT AMIABLE DES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SCHULDEN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 HOC DES ASSUREURS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-HOC-KOMMISSION DER UVG-VERSIC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COORDINATION DES SYST�MES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KOORDINI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SYST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DMINISTRATIVE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 MENSCHEN- UND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ARBITRA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SCHIED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ASSURANCE QUALIT� DES EXPERTISE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QUALIT�TSSICHERUNG IN DER MEDIZI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T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�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IK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'EXPERTS POUR LA S�CUR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 F�R BIOLOG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COORDINATION POUR LA S�CURIT�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KOMMISSION F�R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R�F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GYMNASTIQUE ET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- UND SPOR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HAUTE SURVEILLANCE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AUFSICHTS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DER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ONSUMENT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AHR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RMAKOP�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'INFRASTRUCTURES ET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INFRASTRUKTUR UND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EN MATI�RE DE PERSONNE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INTERNE DES 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-BESCHWERD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 POUR LES QUESTIONS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WETTBEWERBS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OMMISSION(FACHHOCHSCH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LOTERIES ET P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LOTTERIEN UND W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SURVEILLANCE DES ASS. PRIV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AUFSICHT �BER DIE PRIVAT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RECOUR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URSKOMMISSION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P�CIALISTE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OMMISSION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 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-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MONUMENTS HIST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ENKMA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OFFRES PUBLIQUE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PRINCIPES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GRUNDSATZFRAGE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ES T�L�COMMUNICATIONS ET DES M�DIA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ERNMELDEWESEN UND ELEKTRONISCHE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�CONOMIQUE DES NATIONS UNIES POUR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OMMISSION F�R EUROPA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N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BE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UROP�ENNE POUR L'EFFICACIT�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MMISSION F�R DIE WIRKSAMKEIT DE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EXTRA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BELEUCHTUNG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INTERNATIONAL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MMISSION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'ENFANCE ET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KINDER- UND JUGEND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GARANTIE CONTRE L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DIE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ATOMIQUE E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C-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A PROTECTION DE LA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EXP�RIENCES S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TIER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PRESTATIONS G�N�RALES DE L'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ALLGEMEINE LEISTUNGEN DER 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AMILI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POUR LES QUESTIONS F�MIN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 F�R FRAUE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 SUISSE POUR LA LOY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AUTERKEI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ISSIONNAIRE-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'INT�R�TS SANS PERSONNALIT�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MEINSCHAFT OHNE JURISTISCHE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OPROPRI�TAIRES D'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�M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DES CR�ANCIERS(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GEMEINSCHAFT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N MAI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 ZUR GESAMT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EUROP�ENNE D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VERTEIDIGUNGS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�VANG�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ISRA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ITISCHE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R�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AUT�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G�TE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BOURGE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AVEC LE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 MIT DEM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DE LA COMMISS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ILUNG DER EUROP�ISCHEN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�LECTRONIQUE DES �C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R R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INTERVENTR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TRIKELSEPTUMDE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QU�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MIT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B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B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ACTIV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TIGUNG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CO�TS MOY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KOST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RE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NTVERGLEICH(IV/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AISON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QUER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ENS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CR�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DIF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K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DU 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S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'AUTORISER LES D�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NBEWILLIGUNGS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E LA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-KOMPE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FONC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EL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M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LO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MATER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RATIONE TEMP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�TENC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�MEN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RUNGSERG�NZ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IT�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IONS M�DI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KOM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ILF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�CHLICH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EMENT IRRESPEC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B�HRLICHES BE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ETZUNG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SATION ERRO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ILI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BL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OKO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DE PROFITS ET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ELLE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NUM�R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MERN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-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S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�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 �QUIVALANT �CONOMIQUEMENT � UNE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S�HNLICHER ZUSAMME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SSIONNAIRE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S SUBSI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R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DANS LA 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IM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R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PAR ABANDON D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 MIT VERM�GEN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 SUR L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AVEC LE SI�GE APOSTOL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MIT DEM APOSTOLISCHEN STU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RDAT(TRAIT� ENTRE CAN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T(VERTRAG ZWISCHEN KANT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D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N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MOTIFS DE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TREFFEN VON EINSTELLUNG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KONKURRENZ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QU�TES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ZEITIGE AUSLIEFERUNGSGE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D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KONKUR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OURS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R�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B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BI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(KONKURRE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AUTERER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C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�B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A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�SSIGE 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E 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ORAU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COT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VORAUSSETZUN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TESTATIV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LUT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SUS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SIV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FAIT FU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(PR�SUP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COMMERCIALES ABU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GESCH�F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DES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GER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G�N�RALES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 DE BA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MALGR� UNE INCAP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IN FAHRUNF�HIGEM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 SANS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 OHNE 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ITE(TUY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CENTRALE CATHOLIQUE-ROMAINE D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ZENTRALKONFERENZ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LA HAYE D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KONFERENZ F�R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D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 INTERNATIONALE DE LA PAIX(LA HA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ES PAN-AM�RIC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-AMERIKANISCHE 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RE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ANCE MU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ES VERT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CATION(SANCTION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EHUNG(INTERNATIONALE 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SERI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ERIE(LEBENSMIT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AFFNETER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RBEI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'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 COMP�T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ETENZ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TTLE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� L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IT� A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�B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RONTATION � UN ACTE D'ORDRE SEX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USION(EXTINC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(ERL�SCHEN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DE 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LT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NON 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ZAHLTER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'UN ENFANT GRAVEMENT ATTEINT DANS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EINES GESUNDHEITLICH SCH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INTR�CHTIGTEN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A PRISE EN CHARGE DE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DIE BETREUUNG VON AN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 POUR L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 F�R AUSSERSCHULISCHE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(TEMPS LI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L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S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�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G�-VENTE-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GO(BRAZZA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LOS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INT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BENDER EHE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ON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JUN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ANC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AISSEMEN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ONN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XIT� TEM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CIENCE DE L'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SBEWUSST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BOURGEOI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CONSULTATIF DE JUGES EUROP�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 DER EUROP�ISCH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LA 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 DES V�LKER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DES M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�CONOMIQUE E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- UND SOZI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N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EX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MESURE TUT�L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L�GAL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PAROIS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GEMEIND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 SY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ILLER EN 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EMENT DU 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ILLIGUNG DES VER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�QUENCE INDIRECTE DE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EUR DU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RV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�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GNATION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MM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KON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ELL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I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 LA NATUR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ES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FE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TATION DU 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AUSL�NDIS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KO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CHTU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AN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Z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N RU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REIF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TE UND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HEND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IV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IRDISCHE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STRUCTIVE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'UN 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NAHME IN EIN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E L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DU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E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EN MATI�RE DE 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AVEC L'ENT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 MIT DE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MINATION D'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REINIGUNG VON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O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MPO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TEMPT O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U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STATION DE LA RECONNAISSANC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 DER ANERKENNUNG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N�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IRE AUX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EFFET DE PROTECTION ENVERS L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SCHUTZWIRKUNG ZUGUNSTEN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AVEC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TRITT(STELLVERTRE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IM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BILAT�RAL PA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KOMMEN ZWEI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GESETZ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CONCLU AVEC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MIT KONS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AC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ING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FFR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ENT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PPROVISIONNE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SCHAFF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RCHIT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ITEK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DITION EN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LA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REGIST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TR�G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PRISE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NTRETIEN VI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R�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�PARGNE-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PA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�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DI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LOITATION D'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ENAUFSTEL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AUFNAHM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G�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PE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INTERM�DIAIRE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VERMITT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'OUVERTU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ER�FF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BAS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AN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C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ISS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CIER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WAR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IGNATION � TI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AUF HINTERLEGUNG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ITU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WER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KREDI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P�T 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UL�RER HINTERLEG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�VELOPPEMENT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NTWICK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ISTRIBUTION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R 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RECHT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RISTE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VERTRA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OURNITU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FRANCH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NI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BAU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VERW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GIRO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RO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LIVRAISON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NAGEMENT 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MANAGEMEN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LAC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NLA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PRODUKTIO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USGEB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CHERCH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NTE VI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RENT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PR�SENTATIO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VERTRIEB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R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AVOIR-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VIC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OUS-TRA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EC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PONS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P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EN CAS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UFTES ARBEI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ENTE PAR LIVRAISONS SUC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KZESSIVLIEF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E VOYAGE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REIS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DU 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ESTI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DEL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DIVIDUEL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MINA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NO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OSS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NGLICH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OCIAL(TH�ORIE DE L'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VERTRAG(STAATSTHEO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SUI GE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 UNILAT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-TYP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AL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TS EN CHA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TTEN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 DE POLICE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�BERTRE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VENTIONS � DES DISPOSITIONS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ETUNGEN BUNDE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 REMBO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OF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-PRO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BAND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KONTERB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EFA�ON DE VALEURS POSTALES SANS DESSEIN DE F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MACHEN VON POSTWERTZEICHEN OHNE F�LSCH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FLICH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'�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D�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KOST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GELD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WOCHENAUFEN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 DES D�TENTEURS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 AN VIEH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AUX FRAIS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ITRAG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CONSTRUCTION 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UUNGS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EN CAS DE NON-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UFFORST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DES 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BAUTEN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DE REMPLACEMENT POUR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EXTRAORDINAIRE D'UN �P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ITR�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ON PATRIMONIALE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GELD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BSTRAI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NTI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AUT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CONCRET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IRCULATION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RESPONDENZ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S�CURIT� RELATIF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ICHERH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OHNER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EN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DU 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�D�RAL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P�RIODIQU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HAFT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RESTR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�NKT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�LE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(TRAVAIL D�CENT DES TRAVAILLEUSES ET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ES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89 �BER MENSCHENW�RDIGE 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SA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PEN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AM�RICAINE RELATIVE AUX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MENSCHENRECHT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PS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BILAT�RALE(RECONNAISSANCE ET EX�CUTION DES JU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URT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IVI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S�BEREINKOMMEN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NUDCI SUR LA CESSION DE CR�ANCES DANS L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�BEREINKOMMEN �BER DIE FORDERUNGS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LLECTIV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LEICHHEIT DES ENTG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�LIMINATION DE LA VIOLENCE ET DU HARC�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SEITIGUNG VON GEWALT UND BEL�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'INTERDICTION DES PIRES FORMES DE TRAVA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BOT DER SCHLIMMSTEN FORM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A DISTRIBUTION DES SIGNAUX POR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BREITUNG DER PROGRAMM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 TRANSPORT DES MARCHANDISES PAR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�BER DEN EISENBAHNFRACH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CONG�S PAY�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BEZAHLTEN URLAUB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�CHANGES INTERNATIONAUX DE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DEN INTERNATIONALEN AUSTAUS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LICHEN ER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CERNANT LES LOIS ET COUTUMES DE LA GUERRE SUR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BETREFFEND DIE GESETZE UND GEBR�UCHE DES LANDKRI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CRIMINALIT� TRANSNATIONALE ORGAN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GRENZ�BERSCHREITENDE ORGAN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 TRAFIC ILLICIT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UNERLAUBTEN BET�UBUNGSMITTEL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CONTRE LES DISPARITION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VERSCHWINDEN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AR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ARHU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BI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NTRAIDE 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EL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'AFFACTUR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INTERNATIONALES 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 CR�DIT-BAI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KONVENTION �BER FINANZIERUNGS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BIENS CULTURELS VO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�BEREINKOMMEN �BER GESTOHLEN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'UNIDROIT SUR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-WERTPAPIER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COOP�RATION POLI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ZEILICH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SPFLICHT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KONVENTION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GEN�VE(LETTRES DE CHANGE, BILLETS � ORDRE ET CH�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 ABKOMMEN(WECHSEL- UND CHECK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'UNESCO(TRANSFERT DE BIENS CUL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(KULTURG�TER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JUGEMENTS �TRANGERS EN MATI�RE CIVIL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AUSL�NDISCHER URTEILE IN ZIVIL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PROTECTION DES BIENS CULTURELS EN C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LIT ARM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ABKOMMEN F�R DEN SCHUTZ VON KULTURGUT BEI BEWAFF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FLI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A HAYE(RECOUVREMENT INTERNATIONAL DES ALI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�BEREINKOMMEN(INTERNATIONALE GELTENDMACH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AN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IBRE PASSAG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ABKOMME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O-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VON MEX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MONTR�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REAL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W YORKER 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IS(PROPRI�T� INDUSTRI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VERBANDS�BEREIN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PA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VON SAN SEBA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STOCKHOLM SUR LES POLLUANTS ORGANIQUES PER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HOLMER �BEREINKOMMEN �BER PERSISTENTE ORG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D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ARS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SCHAU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A SUCCESSION D'�TATS EN MATI�RE DE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DE VIENNE SUR LA SUCCESSION D'�TAT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 DROIT DES TRA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AS RECHT DER 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 VIENNE SUR L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NER �BEREINKOMMEN �BER DIPLOMAT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DROITS DE L'HOMME ET LIBERT�S FONDA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BETREFFEND MENSCHENRECHTE UND GRUNDFREI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DER VEREINTEN NATIONEN GEGEN DIE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ES NATIONS UNIES SUR LE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S�BEREINKOMMEN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CONTRE LE TRAFIC D'ORGAN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GEGEN DEN HANDEL MIT MENS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CONSEIL DE L'EUROPE SUR LA CO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DES EUROPARATS �BER DIE GEMEINSCHAFTS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INOFIL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DU TRAVAIL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ARBEI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COLE, SCIENCE ET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E, WISSENSCHAFT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ENTRAIDE ET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- UND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'INSTRUC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MILIT�RIS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�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WEISS-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COOP�R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�VELOPPEMENT ET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OLL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DROIT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GUERRE ET 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- UND NEUTRALIT�T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L�GALISATION, D�LAIS ET RESPONSABILIT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GLAUBIGUNG, FRISTENBERE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NATIONALIT�, �TABLISSEMENT ET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AATSANGEH�RIGKEIT, NIEDERLAS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STE ET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OURSUITE POUR DETTES ET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N DER ZIVIL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RELATIONS DIPLOMATIQUES ET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PLOMATISCHE UND KONSULARISCHE 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SANT� ET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GESUNDHEITS- UND SOZIALVERSICHER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NSPORTS ET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VERKEHR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FISK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NTRE LA SUISSE ET LA FRANCE(D�LIMITATION DE LA 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WISCHEN DER SCHW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REICH(GRENZB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ASSISTANCE SOCIALE ET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F�RSORGE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USLIEFERUNGS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ANS LE DOMAINE DE L'INFORMATION SUR L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BETREFFEND AUSK�NF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BKOMMEN �BER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F�R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EN MATI�RE D'ADOPTION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DOPTION VON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RTANT LOI UNIFORME EN MATI�R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INHEITLICHES GESETZ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SGERICHTS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�VEN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VERH�TUNG VO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ES ANIMAUX DE COMPAG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VON HEIM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PROTECTION DU PATRIMOIN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RCH�OLOGISCH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ES INFRACTIONS ROU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HNDUNG VON ZUWIDERHANDLUN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POUR LA R�PRESS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R BEK�MPF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� LA PROTECTION DU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VI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S AUDIO-VISUELLEN 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 STATUT JURIDIQUE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RELATIVE AUX OBLIGATIONS EN 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FREMDW�HRUNGS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CERTAINS ASPECTS INTERNATIONAU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BESTIMMTE INTERNATIONALE ASPEK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EXERCICE DES DROITS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AUS�BUNG VON KIND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'IMMUNIT� DES 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AATEN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COMPUTATION DES D�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BERECHNUNG VON 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'ABA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SCHUTZ VON SCHLACHT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DANS LES �LE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VON TIEREN IN LANDWIRTSCHAF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H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PROTECTION DES ANIMAUX VERT�B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ZUM SCHUTZ DER WIRBEL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PRODUKT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�L�VIS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AS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TRANSMISSION DES PROC�DURES R�PR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�BERTRA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A VALEUR INTERNATIONALE DES JU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E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INTERNATIONALE GE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U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RAPATRIEMENT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�CKF�HRUNG MINDERJ�H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 STATUT JURIDIQUE DES ENFANTS N�S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RECHTS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HELICHE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FONCTIONS CONSU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KONSULARISCHE AUF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STRAFTATEN IM ZUSAMMENHA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L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ACQUISITION ET D�TENTION D'ARMES � F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ERWERB UND BESITZ VON SCHUSS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�DOMMAGEMENT DES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IE ENTSCH�DIGUNG F�R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GEWALT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'AUTEUR ET RADIODIFFUSION PAR SATE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KONVENTION(URHEBERRECHT UND SATELLITENRUND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DROIT DE GA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SORGE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L�GALISATION DES ACTES D'AGENTS 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(BEGLAUBIGUNG VON DIPL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EUROP�ENNE(PROTECTION DES ANIMAUX E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VON TIEREN AUF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RANCO-SUISSE(A�ROPORT DE B�LE-MUL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-SCHWEIZERISCHER STAATSVERTRAG(FLUGHAFEN BA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LHAU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STITUANT L'ASSOCIATION EUROP�ENNE DE LIBRE-�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ERRICHTUNG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HANDELSASSOZ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A 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GEGEN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INTERNATIONALE CONTRE LE DOPAGE DANS L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ZUM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INTERNATIONALE POUR LA R�PRESSION DU FINANCE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M�DI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05 CONCERNANT L'ABOLI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�BEREINKOMMEN NR. 105 �BER DIE ABSCHAFF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11(DISCRIMINATION EN MATI�RE D'EMPLOI ET DE 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11 �BER DIE DISKRIMINIE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138 CONCERNANT L'�GE MINIMUM D'ADMISSION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138(MINDESTALTER F�R DIE ZULASSU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29 CONCERNANT LE TRAVAIL FORC� OU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NR. 29 �BER ZWANGS- ODER PFL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NO 87(LIBERT� SYNDICALE ET PROTECTION DU DROIT SYND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FREIHEIT UND SCHU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EINIGUNGSRECH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�NALE SUR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S�BEREINKOMMEN �BER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RTANT LOI UNIFORME SUR LA FORME D'UN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EINHEITLICHES RECHT DER FORM EINES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STALE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'EX�CUTION DES SENTENCES ARBITRALE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VOLLSTRECKUNG AUSL�NDISCHER SCHIEDS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 LA COUCHE D'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OZONSCH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ENFANTS CONTR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VON KINDERN VOR SEXUELLER AUSB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ES OEUVRES LITT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ZUM SCHUTZE VON WERKEN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PROTECTION DU PATRIMOINE MONDIAL CULTURE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KULTUR- UND NATURGUTES DER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R�PRESSION DE LA CAPTURE ILLICITE D'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RECHTLICHE INBESITZNAHME VON LUFTFAHRZE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A SAUVEGARDE DU PATRIMOINE ARCHITECTURA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S BAUGESCHICHTLICHEN ERBES IN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DES DIFF�RENDS RELATIFS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ILEGUNG VON INVESTITION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LE R�GLEMENT PACIFIQUE DES CONFLI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R FRIEDLICHEN ERLEDIGUNG INTERNATIONALER STREIT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POUR R�GLER LES CONFLITS DE LOIS EN MATI�RE DE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POUR R�GLER LES CONFLITS DE LOIS EN MATI�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DMISS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OR�BERGEHEND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�LABORATION D'UNE PHARMACOP�E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USARBEITUNG EIN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AVEREI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CONSERVATION DE LA VIE SAU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RHALTUNG DER PFLANZEN UND T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LOI APPLICABLE AU TRUST ET �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TRUSTS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� LA 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UNFT BETREFFEND ZIVILPROZES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BLANCHIMENT ET AU 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GELDW�SCHEREI UND TERRORISMUS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LIEU DE PAIEMENT DES OBLIGATIONS MON�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�BEREINKOMMEN �BER DEN ORT DER ZAH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APAT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SSTELLUNG DER STAATEN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 STATUT DES R�FUG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IE RECHTSSTELLUNG DER FL�CH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D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DROITS DES PERSONNES HANDICAP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RECHTE VON MENSCHEN MIT BEHI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GARANTIES INTERNATIONALES(MAT�RIELS MOB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TERNATIONALE SICHERUNG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INFRACTIONS SURVENANT � BORD D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STRAFBARE AN BORD VON LUFTFAHRZEUGEN BEG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EUPLES INDIG�NES ET TRI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INDIGENER UND IN ST�MMEN LEBENDER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TRANSPORTS INTERNATIONAUX FERROV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RELATIVE AUX ZONES HUMIDES D'IMPORTANC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FEUCHTGEBIETE VON INTER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PPL�MENTAIRE RELATIVE � L'ABOLI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�BEREINKOMMEN �BER DIE ABSCHAFFUNG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'ACC�S AUX DOCU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ADMINISTRATION INTERNATIONALE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TERNATIONALE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B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LIMINATION DE TOUTES LES FORMES DE DIS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SSEN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QUIVALENCE G�N�RALE DES P�RIODES D'�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(GLEICHWERTIGKEIT DER STUDIENZEIT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�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�TABLISSEMENT D'UN SYST�ME D'INSCRIP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CHAFFUNG EINES SYSTEMS ZUR REGISTR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AM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FORMATION ET LA COOP�R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INFORMATION UND VERFAHREN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INTERDICTION DE L'EMPLOI DE CERTAIN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BOT DES EINSATZES BESTIMMTER KONVENT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OBTENTION DES PREUVE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WEISAUFNAHM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'UNIFICATION DU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HEITLICHUNGS�BEREINKOMMEN ZU DEN 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ONSERVATION DES DROITS EN MATI�R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WAHRUNG DER RECHTE I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SCRIMINATION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SEITIGUNG JEDER FORM VON DISKRIMI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DIVERSIT�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IOLOGISCHE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IBERT� DU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EIHEIT DES DURCHGA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� LA RESPONSABILIT� DU FA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DIE PRODUKTHAFTPFLICHT ANWEN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CONTRATS D'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OBLIGATION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R�GIMES M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SUCCESSIONS �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AS AUF DIE ERBFOLGE 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LOI APPLICABLE AUX VENTES INTERNATIONA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CORRUPTION D'AG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DER BESTECHUNG AUSL�ND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GEGEN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LUTTE CONTRE LA VIOLENCE � L'�GARD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BEK�MPFUNG VON GEWALT GEGEN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MANIPULATION DE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GEGEN DIE MANIPULATION VON SPORTWETTBEWE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ATIONALIT� DE LA FEMME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STAATSANGEH�RIGKEIT VERHEIRATETER FR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� L'�TRANGER 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ZUSTELLUNG VON SCHRIFT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NOTIFICATION RAPIDE D'UN ACCIDENT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FR�HZEITIGE BENACHRICHTIG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EN 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ARTICIPATION DES �TRANGERS �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BETEILIGUNG VON AUSL�NDER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FENTLICHEN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OLLUTION ATMOSPH�RIQUE TRANSFRONTI�RE �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WEITR�UMIGE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FTVERUN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ESCRIPTION EN MATI�RE DE VENT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A PRESCRIPTION EN MATI�RE D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�VENTION DES CAS D'APATRIDIE(SUCCESSION D'E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VERMEI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ATENLOSIGKEIT(STAATENNACHFOL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MOTION D'UN SERVICE VOLONTAIRE POUR LES JE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R F�RDERUNG DER FREIWILLIGENARB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E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ENVIRONNEMENT PAR LE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ZUM SCHUTZ DER UMWELT DURCH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'�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ZUM SCHUTZ DES �KOLOGISCHEN GLEICHGEW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IM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GENT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ARTI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 �BER DEN SCHUTZ DER AUS�BENDEN K�NS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ES DROITS DE TOUS L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KONVENTION ZUM SCHUTZ DER RECH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DU PATRIMOINE CULTUREL SUBAQU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CHUTZ DES UNTERWASSER-KULTURE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INTERNATIONALE DES AD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SCHUTZ VON ERWACH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PROTECTION JURIDIQUE DES SERVICES �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RECHTSSCHUTZ F�R DIENSTLEIST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M ZU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DES DIVORCES ET DES S�PAR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EHESCHEI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ETREN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ECONNAISSANCE MUTUELL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NERK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R�DUCTION DES CAS DE PLURALIT� DE NATION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VERRINGERUNG DER MEHRSTAA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A TRAITE DES 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SK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BREVE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�BER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MMERCE DES ESP�CES DE FAUNE ET DE FLORE SAU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HANDEL MIT ARTEN FREILEBENDER TI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AT DE TRANSPOR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SEETRANSPORT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CONTR�LE DES MOUVEMENTS DE D�CHETS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KONTROLLE DER VERBRINGUNG GEF�H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DROIT D'ASSOCIATION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VEREINIGUNGSRECHT(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G�NO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V�LKER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RECOUVREMENT DES ALIMENTS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LTENDMACHUNG VON UNTERHALTSAN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 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ACCORDS D'�LECTION 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ARMES � SOUS-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STREU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MMUNICATIONS �LECTRONIQUES DANS L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ELEKTRONISCHEN MITTEIL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CONTRATS DE VENTE INTERNATIONALE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VERTR�GE �BER DEN INTERNATIONALEN WARE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DE L'HOMME ET LA BIO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RECHTSKONVENTION ZUR BIO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DROITS POLITIQUES DE LA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POLITISCHEN RECHTE DER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UNG �BER DIE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GARANTIES IND�PENDANTES ET LES LETTRES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GARANTIES IND�PENDANTES ET LES LETT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�DIT STAND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MMUNIT�S JURIDICTIONNELLES DES �TATS ET DE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MMUNIT�S JURIDICTIONNELLES DES �TAT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UR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INFRACTIONS VISAN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 SUR LES LETTRES DE CHANGE ET LES BILLETS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OP�RATIONS FINANCI�RES DES 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INSIDERGESCH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RELATIONS PERSONNELLES CONCERNANT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DIE PERS�NLICHEN BEZIEHUNGEN ZU 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PSYCHOTROP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SUR PARTS H�R�D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ANGEFALLENE ERB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ENDANT � FACILITER L'ACC�S INTERNATIONAL �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ZUGANG ZU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I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ESCO SUR LA DIVERSIT� DES EXPRESSIONS CUL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-KONVENTION ZUM SCHUTZ DER KULTURELLEN 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QU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S-�BEREINKOMMEN �BER DIE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UNIVERSELL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URHEBERRECHTS-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CTES ILLICITES DIRIG�S CONTRE LA S�CURIT� DE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NDLUNGEN GEGEN DIE SICHERH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LUFTFA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ASSISTANCE ADMINISTRATIVE MUTUELLE EN MATI�RE FI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GEGENSEITIG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�L�BRATION ET RECONNAISSANCE DE LA VALIDIT� DES 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C�L�BRATION ET RECONNAISSANCE DE LA VALIDIT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I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MP�TENCE DES AUTORIT�S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RECHT AUF DEM GEBIET DER ANNAHME AN KINDESST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NFLITS DE LOIS SUR LES DISPOSITIONS TESTA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FORM LETZTWILLIGER VERF�G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COOP�RATION EN MATI�RE D'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USAMMENARBEIT AUF DEM GEBIET DER AD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RELATIVES AUX OBLIGATIONS ALI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UND VOLLSTRECK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ENTSCHEI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CISIONS SUR LES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NTSCHEIDUNGEN BEZ�GLICH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�BER KIND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�SIGNATION ET CODIFICATION DES MARCHAND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ZEICHNUNG UND CODIERUNG DER 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DOMMAGES CAUS�S AUX TIERS PAR LES A�RONEF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DOMMAGES CAUS�S AUX TIERS PAR LES A�RON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EFFETS INTERNATIONAUX DE LA D�CH�ANCE DU DROIT DE CONDU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WIRKUNGEN DES ENTZUG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AUSWE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�TABLISSEMENT DE LA FILIATION MATERNELLE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M�TTERLICHE ABSTAMMUNG AUSSERHALB DER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OREN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LOI APPLICABLE AUX DROITS SUR DES TITRES CH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AUX OBLIGATIONS ALIMENTAIRES ENVER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ZUWENDENDES RE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HALTSVERPFLICHTUNGEN F�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LOI APPLICABLE EN MATI�RE D'ACCIDENT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AS AUF STRASSENVERKEHRSUN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UWENDENDE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BTENTION D'INFORMATIONS ET DE PREUVES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ERLANGUNG VON AUSK�NFTEN UND BEWEIS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ALTUNGS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OPPOSITION SUR TITRES AU PORTEUR �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WIDERSPRUCH BEI INTERNATIONAL GEHAND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BERPAP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INCIPES DU DROIT D'ORGANISATION ET DE N�G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VEREINIGUNGSRECHT UND RE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LLEKTIVVERHANDL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MOTION DE L'EMPLOI ET PROTECTION CONTRE LE 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BESCH�FTIGUNGSF�RDERUNG UND SCHUTZ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DES PRODUCTEURS DE PHON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ZUM SCHUTZ DER HERSTELLER VON TONTR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PROTECTION R�CIPROQUE DES BREV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BETREFFEND DEN GEGENSEITIGEN PATEN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C ET ACTIVIT�S DANGEREUSES POUR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ZIVILRECHTLICHE HAFTUNG UND UMWELTGEF�HR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IGK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'ENFANTS NATU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AUSSEREHELICHER K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 LA PERSONNALIT� JURIDIQUE DES 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ANERKENNUNG DER RECHTS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R 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CONNAISSANCE DES QUALIFICATIONS DANS L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ANERKENNUNG VON QUALIFIK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CHSCHU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R�GLES APPLICABLES AUX TITRES D�TENUS AUPR�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�DI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�GLES D'ORIGINE PR�F�RENTIELLES PANEUROM�DITERRAN�EN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PAN-EUROPA-MITTELMEER-PR�FERENZURSPRUNGSRE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PR�SENTATION EN MATI�RE DE VENTE INTERNATIO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VENTION �BER STELLVERTRETUNG BEIM INTERNATIONALEN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EGLICHER 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CIVILE DANS LE DOMAIN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�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AUF DEM GEBIET DER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EN CAS DE DOMMAGES CAUS�S PAR DES V�HI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HAFTUNG F�R DURCH KRAFTFAHRZEUGE VERURS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�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RESPONSABILIT� POUR LES DOMMAGES CAUS�S PAR DES OB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HAFTUNG F�R SCH�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CCESSION D'�TATS EN MATI�RE DE BIENS, ARCHIVES ET 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NVENTION(SUCCESSION D'�TATS EN MATI�RE DE BIENS, ARCHIV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PPRESSION DE LA L�GALISATION DES ACTES PUBLIC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OMMEN(BEFREIUNG AUSL�NDISCHER �FFENTLICHER URKUNDE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LAUB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�RET� DU COMBUSTIBLE U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SICHERHEIT ABGEBRANNTER BRENNEL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SURVEILLANCE DES PERSONNES CONDAMN�ES OU LIB�R�ES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IE �BERWACHUNG BEDINGT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TRANSPORT DES VOYAGEURS ET DES BAGAGES PAR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EISENBAHN-PERSONEN- UND GEP�CK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(VENTES � CARACT�RE INTERNATIONAL D'OBJETS 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(INTERNATIONALE KAUFVERTR�GE BEWEG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RPERLICHER 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DES NATIONS UNIES SUR LES CHANGEMENTS 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DER VEREINTEN NATIONEN �BER 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EUROP�ENNE SUR LA 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RAHMEN�BEREINKOMMEN �BER GRENZ�BERSCHR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POUR LA 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�BEREINKOMMEN ZUM SCHUTZ NATIONALER MINDER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CADRE SUR LA VALEUR DU PATRIMOINE CULTUREL POUR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KONVENTION �BER DEN WERT DES KULTURERBE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AUT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CONTR�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IERTE K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(CALC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M�NAGEMENT DU TERRITOIRE OU 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RAUMPLANUNG ODER 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ERM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S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XEMP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�E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D-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K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C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E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D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EE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S �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BERI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ORR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KORRESPO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ANCE COMMERCIALE-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ANTWO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IDOR FAUN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K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D'AGENTS PUBLIC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FREMDER AMTS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BEST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UPTIO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 BESTECH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RS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SE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TZKOR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A 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ATION EN B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�TE D'IV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FENBEINK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� LA CAISSE DE P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KASSEN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V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AVS/AI/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HV/IV/EO-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DU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FORMATRIC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BILDEND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A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ALLOCATION FAMIL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FAMILIENZU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PL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TON(TISS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WOLLE(GEW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EUR DE LA 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T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 DE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TA-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FRICAINE DES DROITS DE L'HOMME ET DES PE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RIKANISCHER GERICHTSHOF F�R MENSCHENRECHTE UND RE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ARAB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'APPEL(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SKAMMER(BST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CASS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ION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HOF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AFFAIRES P�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KAMMER DES BUNDESSTRAF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COMPTES DE L'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HOF DER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DES PLAI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EUROP�EN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AM�RICAIN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AMERIKANISCHER GERICHTSHOF F�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PERMANENTE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MANENT COURT OF ARB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 SUP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ST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RI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-PO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BOUR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'UN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RECH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 DE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CYC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HE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 DE VO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 D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AG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TIER EN AN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RATENAKQUIS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�T ET UT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UND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OS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VERTUR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D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VOIT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XA VAL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X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X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INTE FO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RCHTER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MPEN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CON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RITTEN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E GARANTIE PA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VERSICHERT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AKKRED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KAR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 L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MBARD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DIT-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CONTRE L'HUMA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GEGEN DIE MENSCH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'A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CHEN DER AG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�RE DE L'EXP�RIENCE G�N�RAL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IQUE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KR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OA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KREU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U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ISSANC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WACH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OWD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AUT� ENVERS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QU�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CHI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YPTOR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S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JAS 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LPA IN CONTRAH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URE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LAND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NH�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 DE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 VON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MUL(SUFF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CUSTO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ELIG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INSTRU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URA IN ORGANIS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'ACCOMPA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GESTION(ANCIEN ART. 393 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ISTANDSCHAFT(ALT ART. 393 Z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SCHAFT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PORT�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SSENDE 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BEIST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LL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CHAFT AUF EIGEN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(BEISTAND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'AMAIG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MAGER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CONVALES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 DE D�S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S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RR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ICULUM V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RIM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YBER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Y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AQUI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MNUM EMER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IMPUTABLE �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ACCOMPLISSEMEN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SCH�FT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'EXERCICE D'UN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AUS�BUNG DER GEWERBLICHEN VE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TZI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NZI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W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W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ION EN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AN ERF�LLUNG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CU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L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TOCQUEVILLE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 VATTEL 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AUCHE CONTR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NAT�RLICHE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C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ITEUR DES HONORAIR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SCHULDNER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'ACTIVIT� LUCRATIV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DER ERWERBST�T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BUT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 DER EI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ENT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ZENTR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BI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KTOR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MAT�RIAUX IN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ER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ARGE POUR R�SIDUS STAB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OFF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COMPO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OSTIERBAR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R 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HE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ANTICIP�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R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VERBINDLICH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'IRRECE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ARRI�R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NACHZAH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COTISATIONS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BEITRA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IS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D�PLOYANT DES EFFET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N CONSTATA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FORM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INC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PEL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JUDICIAIRE ULT�RIEUR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R NACHTR�GLICHER ENTSCHEID DES GER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N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LOSER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PENDENTE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PR�JUDICIELLE SUR L'ASSUJETTISSEMENT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NTSCHEID �BER STEUE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LATIVE 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REV�TANT UN CARACT�RE POLITIQUE PR�POND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 MIT VORWIEGEND POLITISCHEM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OUMISE �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 SUR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ART. 5 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(ART. 5 VW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ISION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R BE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AM�RICAINE DES DROITS ET DEVOIR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ERIKANISCHE ERKL�RUNG DER RECHTE UND PFLICHTEN DES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OLLEN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ADH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PATR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RONA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RECON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QUANTITATIVE DES INGR�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NM�SSIGE ANGABE VON ZU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 UNIVERSELLE DES DROITS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ERKL�RUNG DER MENSCHEN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R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AB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DAGE FRAUDULEUX DES SERVICES CRY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ENTSCHL�SSELUNG CODIERTER 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DE LA R�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ZHAUT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LLEMENT �PI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PHYSEN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SPFLICHT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COMPT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CH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OUA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FER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CHARGES DUR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DAUERNDE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D'ACQUISI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WINNUNGSKOST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INT�R�TS PAS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SCHULD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ES VERSEMENTS D'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GEMEINN�TZIGE ZU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LOYER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ABZUG(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ANRECHENBAREN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DU REVENU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VOM 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EN FONCTION DE LA DUR�E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DAUERA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AUTOFIN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AUF EIGEN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DUCTION POUR FRAIS D'ENTRETIE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UG F�R LIEGENSCHAFT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ILLANCE SYST�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ISCH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C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R 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AVIS EN CAS DE TROUV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ZEIGEN EINES F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R 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'OPPOSITION � UNE PUBLICATION CONSTITUANT UNE 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HINDERUNG EINER STRAFBAREN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DE VIGILANCE EN MATI�RE D'OP�RATIONS FINANC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NDE SORGFALT BEI FINANZGESCH�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 GRAVE DE LA PROC�DUR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R MANGEL DES VERFAHRENS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AUT(CONTUM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UMNIS(FERNBLEIBEN VOM 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L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ENS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ENC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BE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CIT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ORMATION DU 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DEFORM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FRI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AD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� DE SEN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INDLICHKEITS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GR�VEMENT ULT�RIEUR DE L'IMP�T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ENT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EXAMEN ET DE R�FL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LE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'INTER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ARENCE D'UNE A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ENZ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DE 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FIX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POUR INTENT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AISO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AI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LA POURSUI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ENDE STRAF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ATION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�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�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B�RATION DU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MIT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SAB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CE JUV�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F�LL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A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 ABNORMER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D'HAB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VER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EXTR�MEMENT DANGEREUX ET NON AME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 GEF�HRLICHER UND NICHT THERAPIERBARER STRAF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NQUANT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R VERURTE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'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CHAUFF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R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DE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KEIT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AUG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MAN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ERSONNALISS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OUR LEQUEL L'ENTRAIDE PEUT �TRE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F�HIG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PU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N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LIT SUC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GESETZT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N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PHI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ADRESS�E �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AN EIN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ST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DE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GROU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RECONVEN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 SUISS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SHILFE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ARCHAGE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T�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�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UG(Z�GEL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CR�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DU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NER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UR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MOCRATIE REPR�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�SENTATIVE DEMOK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IG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W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CALOMN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SCHUL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D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STREITVERK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 SPO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ANZEIG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ONCI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ZEI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R�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 DE SA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HEITS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N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 D'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RTEMEN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DEPA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ASSEMENT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DANCE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ND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SOMPTU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RI�S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IG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ENSE 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TZLICH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E BO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VERR�CKUNG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WEISE VERSETZUNG IM 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LACE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BEW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AIRE(DROIT DES TRAI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ER(RECHT DER VER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OSITIONS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VER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D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EI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�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PR�CIATION DE LA PARTI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WERT DES VERBLEIBENDEN 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A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GL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G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�L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EL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MATOMY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MATOMYO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N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Z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OUL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RM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NT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NACHK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PR�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AU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N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DE FANT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ANTASI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GNATION 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NFI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IST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OB�ISS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AISISSEMENT EN FAVEUR DE LA GRANDE CHA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DER RECHTSSACHE AN DIE GROSSE K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(HANDLUNGSZ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AP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EIN D'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SOUS-DE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 DE L'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A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A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R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MENS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GENDET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EUR DE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WARN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�H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CTIVE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DET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EUR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AFF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AUX FINS DE TRANSF�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CONVENABLE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GERECHTE 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NIMAUX EN PLEI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LANDHALTUNG VON 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INJUST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DES MOTIFS DE S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OUR INSOU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ETZ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TION(INCARC�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�RIORATION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BE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ERMIN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'OBJETS SOUS MAIN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RICK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L'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NTREUUNG VON QUELLEN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OURNEMENT DE RETENUES SUR L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LOHNAB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ESSE PROF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BEDR�N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TRIMENT DES CR�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BENACH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E LA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NG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QU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, INT�R�T D�BITEUR, D�DUCTION SOCIALE(DOUBLE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, SCHULDZINS, SOZIALABZU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TE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XI�ME PROTOCOLE ADDITIONNEL � LA CONVENTION EUROP�ENNE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ICIAIR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S ZUSATZPROTOKOLL ZUM EUROP�ISCHEN 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E L'URBANISATION VERS L'INT�RIEUR DU MILIEU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DLUNGSENTWICKLUNG NACH 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LOPPEMENT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ALTIGE 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ERSEMENT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 VON 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ORAN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S APPROXIM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F�HRER A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'ASSISTANCE(FA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STAND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COLLAB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�CKHAL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HOR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 AUSS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LICHE 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OIRS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LICHE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VOLUTION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B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 PR�IMPLANT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IMPLANTATIONSDIAGNO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NOST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EC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EK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K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TIONNAIRE BILI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SPRACHIGES W�R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�T�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�HRUNGS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E NACH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C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�RE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G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MASS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INUTION EFFECTIVE DE L'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UBIGERSCH�DIGUNG DURCH VERM�GENS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C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�ME ET CERTIFICA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 UND BERUF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�VELOPPEMENT ET DE LA CO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ENTWICKLUNG UND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ION F�R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DU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G�N�RALE DES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DIREKTION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(ASSOC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5/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6/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7/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8/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19/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(UE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(EU) 2022/2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4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4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1999/6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1999/6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3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4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4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0/7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0/7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2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2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4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4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5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5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1/9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1/9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10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10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3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3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4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4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8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8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3/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3/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11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11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39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39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4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4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5/8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5/8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7/64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7/64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11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11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8/5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8/5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1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1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2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2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3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3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14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14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28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28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0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0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09/5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09/5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0/2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0/2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16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16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77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77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8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8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1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1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2/18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2/18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11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11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2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2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3/33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3/33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10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10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4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4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59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59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6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6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2014/95/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2014/95/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75/34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75/34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82/501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82/501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1/308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1/308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2/4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2/4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13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13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42/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42/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3/83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3/83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5/46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5/46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7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71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6/82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6/82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5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5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97/7/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97/7/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RELATIVE AUX VOYAGES � FORFAIT ET AUX PRESTATION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PAUSCHALREISEN UND VERBUNDENE REISE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'ATTRIBUTION DE CONTRATS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KONZESSION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A DISTRIBUTION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VERSICHERUNGS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 SUR LES GESTIONNAIRES DE FONDS D'INVESTISSEMENT ALTERN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 �BER DIE VERWALTER ALTERNATIVER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LINI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(INJ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 ANTICIP�ES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IPLINE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DISZI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RS DE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SS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IMINATION ET INCITATION � LA 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RIMINIERUNG UND AUFRUF ZU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ENSE DU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KONTR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ILIT� AU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BEREI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F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IRR�VO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WIEDER R�CKG�NGIG ZU MACHEN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'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R V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V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I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H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AN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PA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B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J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E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G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OF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EX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PR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F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T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V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I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IN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J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M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POUR LA 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ZUM SCHUTZ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UNDESGESETZES �BER DAS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OI SUR LA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RANSPLANTATIONSGESE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T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E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SC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FME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N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S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T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BE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KG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MWS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A LU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W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 L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TIMMUNGEN DES L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SITIONS P�NALES DES LOIS SP�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IMULATION(CHOSES, FA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EIM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�SUNG DES G�T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SOLUTION JUDICIAIRE DU 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AUFL�SUNG DER EINGETRAGENEN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UDE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� LA 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AUX EAUX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ENTRE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C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LB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UR AUTOMATIQUE DE BI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AUT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DROGUES PAR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 DROG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E PLACEMENTS COLL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 VON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ISSIMUL�E DE B�N�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GEWINN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DE LA BRO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YE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CT FRANC(CH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NBEZ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ND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IDENDE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DEMANDE UNILA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KLAGE EINES EHEG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ORCE SUR REQU�T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 AUF GEMEINSAMES 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IB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SCHI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T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PR�VU DANS L'ACCR�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REDITIV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SUR INTERNET(TYPE DE DOC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 IM INTERNET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SUR LES POSTES DE TRAVAIL(D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 VON ARBEITSPL�TZEN(D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�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INC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LUS CAUSAM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(VICE DU CONSEN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LICHE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SHER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D�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�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DOMI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SCA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DOMIZIL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�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CILE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WOHN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BEHER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INI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BS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AUX CUL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AUS�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NS�CUTIF AU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FOLG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E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ISP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U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D� AU 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�CHLI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�NFTIG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REKT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IRR�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WIEDERGUTZUMACHEND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M�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N� DE LA CONFIANCE D��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PUR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R VERM�GEN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ER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� LA PROPRI�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BESCH�D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 AUX INSTALLATIONS �LEC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DIGUNG VON ELEKTRISCHEN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MAGES-INT�R�TS PUNI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SCHADEN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'EMBR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N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DE CELLULES REPRODUC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IMZELLEN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E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HAND ZU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SCH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 POUR CAUS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 VON TODES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BIOM�T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ENREGISTR�ES SUR DES APPAREILS APPARTENANT �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 AUF FREMDEN GER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S SEN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SCH�TZENSWERTE PERSON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'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�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NZALLAZ Y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R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SIER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MPOSI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MISE �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B�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O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TES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S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UBS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LEUR DE LA T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SCHME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INAG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P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GU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LSHAMMER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DES CONDITIONS MINIMALES D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XISTENZ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AUTOD�TERMINATION EN MATI�RE D'INFORM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INFORMATIONELLE SELBST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INSTRUCTION PRI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RIMARSCHUL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'OUB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R FREIHEI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NSPRUCH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DUCTION DU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FEC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SS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SUBSTITUTION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AUSCH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A PROPR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M EIGENEN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SE D�FENDRE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ELBST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D�FEN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N VERTEI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TERREMENT D�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SCHICKLICHES BEGR�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 ENVIRONNEMENT 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EINE GESUNDE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AUTORIT� IND�PENDANTE ET IMPAR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UNABH�NGIGE UND UNPARTEIISCHE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COUVERTURE D'ASSUR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H�H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NQU�T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 WIRKSAM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 UNE EXPRESSION NON FALSIFI�E DE LA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UNVERF�LSCHTE WILLENSKUND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C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ERWORBEN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DMINISTRATIF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VERW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COM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NACH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AUX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BYZ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ZANTI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ANTONAL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S KANTON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LLECTIF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ES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ES RECHT(IUS COMM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� LA PROTECTION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S RECHT AUF TREU- UND GLAUB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 NO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SCHRIEBENES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STITUTIONNEL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NTIN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INENTA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OUTUMI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GEWOHNH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LTUREL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EL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CUN�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EIFOR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CC�S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RITTSRECHT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AUTEUR ET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B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P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MISSION(PROTECTION DE L'ENVIRON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RECHT(UMWELT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NL�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ARR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V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EN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RECHTLICHES GEH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�TRE PR�SENT � L'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PERS�NLICHE TEILNAHME AN DER 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EXPROP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BTENIR UN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EINEN 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EX�CUTION DE L'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(ERF�LLUNG DER 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OP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ONS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ND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ARACT�R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D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IT� ET 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RECHT UND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A DE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SEINER NA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NA�TRE SON ASC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AUF KENNTNIS DER ABSTA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ZUR HINT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STRUIRE EN LI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NVER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RECH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CH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EM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LEI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BESTIMM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FONDER UN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DER FAMILIEN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GE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GUL�RES 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GARDER LE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VERWEIG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'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BABYLON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BABYLO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PERSONA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M�RE NON 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 DER UNVERHEIRATETEN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LA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ASSAG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G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�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TI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PACH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EMP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LIMITIERTES VOR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IE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I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PROFITER DES CASE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�CK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FSTAT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COURS DES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ND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M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H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BESITZK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VIELF�LTIG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A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ENTION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SEND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L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STELLUN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'EXPRIMER UNE DERNI�R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DAS LETZ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IMMATERIAL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ITE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RECHT(TR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AINE P�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O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IS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ACTIONS D�PO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T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STIMM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�DUIT DE L'ARTICLE 4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 ARTIKEL 4 BV ABGELEITET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OBLIGATIONS ET DROI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ENRECHT UND HANDEL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POURSUITES ET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S- UND KONKUR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ES SUCC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PLOMATIQUE ET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UND KONSULA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ISTINCT E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S UND DAUER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SIT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WIRT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CONOMIQUE(DROIT FONDA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GYPTIEN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�GYPT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T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CO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ES RECHT(MIT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EXCLUS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IESSLICHKEITSRECHT(IM ALLGEMEI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ISCAL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STEU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L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ERM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MAN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GREC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GRIECH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MP�RATIF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 ZWINGEND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ALI�NABLE ET IMPRESCRI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ZICHTBARES UND UNVERJ�HRBAR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ISLA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JURISPRU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PERS�NLICHKEI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IONAL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A�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�NAL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�F�RENTIEL DE 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S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ROMAIN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V�LK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GRU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CCESSORAL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S ER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SUPPL�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ATTACH�S � LA QUALIT� DE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MITGLIED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CONSTITUTIONNEL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DIG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�NDER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UPO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ATRIMON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R�G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OPOL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OCIAUX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ITS STRICTEMENT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PERS�NLICHE 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A�(�MIRATS ARABES U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AI(VEREINIGTE ARABISCHE EMI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CR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KR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GUIT L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COMPL�T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�NDIGE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'ACTIVIT�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IT�T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E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PRUCHSDAUER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DU R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H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ET 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 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BEITRAGS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MINIMAL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�E R�GLEMENTAIR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L-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ET� D'OR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RRENMATT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WORKIN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CALC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KALK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M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M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ME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PLASI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DYSPL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STROPHIE MUS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KELDYS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D'EX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P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OUTER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SUPER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IRDISCHES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 US�E PROVENANT DE L'ARTISANAT ET DE L'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S UND INDUSTRIELL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NON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UX POLL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TES AB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FAU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 DE V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TUFIG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ELONNEMENT DES PRIMES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UFUNG DER KRANKENVERSICHERUNGSPR�M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S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A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U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L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BLANCH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ENW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ENF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FA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ECONDAIRE DU DEGR� SUP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E SUP�RIEURE DE C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WIRTSCHAFTS- UND VERWALTUNGS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CIR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�K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OMIE SOCIAL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MARK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SSE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TT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ULEMENT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AB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EV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BS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IV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S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KZ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FIC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LAGE(VERLAGSW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UCATION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FISCATOI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FISKATORISCHE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CONSTIT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TITUTIV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CL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KLARATORISCH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�VOL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OLUTIV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IREC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DURABL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HAFTIG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HORIZONTAL DES DROITS CONSTITUT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WIRKUNG DER GRUND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IMPORTANT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KEIT DES EINGLIEDERUNGSERFOL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JURIDIQ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CHIEBENDE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ACCESSOIRES D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FOLGEN DER EHE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G�N�RAUX D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UNGEN DER EHE IM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TS PERS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IM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ANS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RA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R�MU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S V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DEVANT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LEICHHEIT IN DER RECHT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RECHTS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IT� ENTRE HOMME ET 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HEIT VON MANN UND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ANGL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LIKAN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CATHO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-KATHOLISCH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�VANG�LIQUE R�FO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ANGELISCH REFORMIERT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 ORTHODO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DOXE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LIS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(RELI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O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Y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GY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LICH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CHENBERGER K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ED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 SALV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DES J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ER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LM�SSIG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CONVULSIV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KONVULSIVE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MENT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CHEV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ER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B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DE 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VAGE PO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E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DE 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ATEUR POUR MA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H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�VE COND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RN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T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RATS ARABES 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EM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RADIO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T�L�V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ABE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'UTILISATION D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CONTR�LE DE STA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KONTROLL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LUMENT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TS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A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O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 NON FA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SCHULDETE VERH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�CH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HYS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EMPHY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R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S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SPRENG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I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GASTRONOMIE ET D'H�T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- UND GASTGEWERB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DE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LOYEUR NON SOUMIS �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ITRAGSPFLICHTIGER ARBEI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EINTE DIG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AB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IS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NGNI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 PA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IHENS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E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RUN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�R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ETER(VERSTEIG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'ACCESSION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CONSTRUCTION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�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AUX SURDO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ABTEN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SELBST�NDIGEN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 LA GYMNASTIQUE ET DES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VON TURNEN UND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ES ACTIVIT�S DE JEUNESSE EXTRA-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 DER AUSSERSCHULISCHEN JUGEN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 DU CIN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PIGNO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MENT TAR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INDOSS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�OL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ND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ON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ENOUVE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BARE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R�SULTANT DE LA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 AUS BIO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ERGIE S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EN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ADO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DU CON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E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N� HORS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EHELICHE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 TRO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DEL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ANTS N�S D'UNION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 AUS VERSCHIEDENEN PARTN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 TH��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HNENA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(CONTRAT DE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ELLUNG(ARBEI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 PYRO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YROTECHNISCHER 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'ENFANT(ASPECTS CIV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ENTF�HRUNG(ZIVILRECHTLICHE ASPE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 DE MINEUR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EN VON EINEM UNM�NDIGEN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L�VEMENT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N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D'AMB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S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AB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 SUISSE SUR LA STRUCTURE DES SALAIRES(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LOHNSTRUKTURERHEBUNG(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QU�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E L'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UNG DER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EGISTREMENT DU TEMP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RECHTFERTIGTE BER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SE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EIGNEMENT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SOLEI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NTE SUR L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AB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RECHTS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ET 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UND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IDE JUDICIAI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MENT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�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'A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� LA CIRCULA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�FFENTLICHEN 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 SERVIC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S EISENBAH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AVE AUX SERVICES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VON BETRIEBEN, DIE DER ALLGEMEINHEIT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-DEUX-GUER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KRIE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DANS UN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EN VI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RAFT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�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EIN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GE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O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GERGEB�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�T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D'AUTOMOBILES POS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TO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ENE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GRICOLE DE P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L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WERK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SS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UXILI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AYANT UNE POSITION DOMINANTE OU UN POUVOIR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BEHERRSCHENDES ODER RELATIV MARKTM�CHTIG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M�NNIS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COMPOSIT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'�CONOMI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WIRTSCHAFT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ARRE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TTENLEG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MMUNICATION ET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- UND TRANSPORT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D�NEI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R�UM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FABRICATION DE B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O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ER 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NETTOYAGE DES ROUTES ET DES CANAL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- UND KANALISATIONSREINIG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PEI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R�VISION DE CI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REVISION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UNDENES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G�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ND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INDUST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USTRIE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RINCIPAL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 UNI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GLIEDERTER BETRIEB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'EM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TELLUNGSGESPR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TIE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U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M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AVEC VALEUR D�CL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D'UNE CHOSE NON COMMAN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ENDUNG EINER UNBESTELLT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N POSSESSION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BESITZEI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EX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RES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RE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OI SOUS PLI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GESCHRIEBEN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PAR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EF�HRT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CONDY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KONDY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DERM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DERMO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PIL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ODE D�PR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RESSIVE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ST�M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ERKENNTNI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Z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ISEMENT DES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 DES INSTANZEN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URATION DE L'�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U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LIB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GLEICH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AGE DU NAV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 COMMUNE D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RMITTL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N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PEMENT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VALENCE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T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ET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'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N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DROI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D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ESS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STIZ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FAIT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SIRRT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EUR SUR LES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VIRR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YTH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T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OMPTE(OP�RATION BANC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EN MATI�RE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QUERI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CROW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E FONC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ALER 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G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CE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ER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�RANCES SUCCESSO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IONNAG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AI CLI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NIS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STH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ES 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RTUNG VO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�TZUNG DES EINKOM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CURE BAL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DE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OUR ALCOO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ERHEIL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DOMAINE SO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SOZIALBE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BLISSEMENT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CH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'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LO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CO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OKAT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FAIT D�TERMINANT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 MASSGEBENDER SACHV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L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 DER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N�CESSIT�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R NO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�FECTUEUX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RIEBSSICHER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 LIEUX(CHOSE LOU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 DER MIE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DESCRIP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END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UCHT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BIL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R DEFEKT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S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ER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-MAJOR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TS F�D�R�S DE 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IERTE STAATEN VON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ND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FA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THI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H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N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ET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QUE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 DE LA DEUXI�ME G�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 DER ZWEI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 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 DE 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B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POSTGRAD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DIPLOM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D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GE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COMPAT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CCID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 ORI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UR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YTHMI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EURYTH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THAN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ENT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CU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ATTEINTE �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S GESUNDHEITS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SSUNG DER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DE PLAC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PLATZBE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LUATION M�DICO-TH�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-THEORETISCHE 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DE L'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HUNG DER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A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OLUTION DES SA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N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 T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CHROMOS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MOSOM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'U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N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 MAT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U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DES PARTS SOCIALES ET DES DROITS DE SOCI�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 DER ANTEILS- UND MITGLIEDSCHAFT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EN P�RIODIQU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AD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 R�TROSP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SPEKTIVE 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UR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EN(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(AUSBIL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A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'IL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DER RECHTSWID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DE POSITION MAL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UF EIGENES U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 OU O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DE ODER EI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(D�RO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�S ET ABUS DU 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 AUS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US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(T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SNAHME(MW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K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U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UL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EUR TEST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VOLLSTR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ANTICIP�E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R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ES PEINES ET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- UND MASSNAHMEN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EXEK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�QUIVALENT(DROIT PRI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PRIVAT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AR SUBSTITUTION(SA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ORNAHME(SA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RF�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 SIMUL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 ZUG UM 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�CU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DU PAIEMENT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FREI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QUATUR(C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EQUATUR(KONS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'UNE FONCTION DANS DES PROC�DUR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EINER FUNKTION IN VERSCHIEDEN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 PLUSIEURS FONCTIONS DANS LA M�ME AF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�BUNG MEHRERER FUNKTIONEN IN DEMSELB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CONTRAIRE � SA FI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WIDRIG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DU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ILLICITE DE LA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AUS�BUNG DER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RC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D'UN INSOL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RBUNG EINES ZAHLUNG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�R�DATION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T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IBI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HIBI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G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N�R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-EXO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B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SCHW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ST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AT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CIENT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LICH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 SUR L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�RIENCE(SAG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EN MATI�RE DE 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TE F�R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ND BESTELLTER SACHVER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UT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CHER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-R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EXP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ANTHROPO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HROPOLOGISCH-ERBBI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�NERG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TECHNISCHES PR�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ORDONN�E PAR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LURI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DISZIPLIN�R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R�SENT�E PAR UN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SCHES 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ISE SUR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� TITR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WIRTSCH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NT DE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ESTI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MMERUNG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INFORMATIONS D'INIT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�TZEN VON INSIDER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'UNE PRESTATION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 FREM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DE L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 DER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HOR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EI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E 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MARA�CH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ST- UND GEM�SE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ITATION VIT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NG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 DE PRESTATIONS DE 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 VON LEISTUNGEN DER SOZIAL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R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� U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TZ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DES BEAUX-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AUS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OSITION(F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UNG(M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COLLECTIVE D'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AUSWEISUNG VON 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DE 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 DES 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EN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AUS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LS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SIC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SIK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'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R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DEH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D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'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ANG EINES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INCTION DE L'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SCHEN DER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B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DITION SIMP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FACHTE 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COMPTE INDIVID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UG AUS DEM INDIVIDUELLE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IT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�M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REM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'EXPLOS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SPRENGST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CATION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EN VON BET�UBUNG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RIQUE DE CL�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UNFA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�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S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�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G�NS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�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EUR �TRANGER A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FREM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'APPR�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I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 DE CONDUIRE LE PROC�S COMM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ULT�(UNIVERS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ITE SANS POURSUITE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 OHNE VORG�NGIGE 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N�AN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CH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E �VADER DES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NES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CONSTITUTIF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S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T DE DOUBLE PER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RELEVANTE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LA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VER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MARQUES OFFIC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POID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MASS UND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 DES TIMBRES OFFICIELS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AMTLICHER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IFIC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LE MONO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ELTERN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O(ORGANISME DE L'O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SC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D�CLARATION D'UNE PARTIE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BEWEISAUSSAGE DER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SS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AD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�TZLICH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E GRAVIT�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DU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S 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ERSCHU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LL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TEUIL ROULANT POUR MARCHES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FAHR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CERTIFICA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�RZTLI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CERTIFI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VON AUS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DANS LES DOCUMENT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LSCHUNG DIENSTLICHER AKTEN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INTELLECTU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MAT�RIEL DANS LES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N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RENSEIGNEMENTS SUR DES ENTREPRISES COMMER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WAHRE ANGABEN �BER KAUFM�NNISCHE 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UX T�MOIG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S 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VOR TESTAME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CONDATION IN VI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-VITRO-FER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CAISS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VERBAND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 DE 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TION(COOP�R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SVER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I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I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MMES DANS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 I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SCHUTZ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ELEMENT DER 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�TRE(�QUIPEMENT DU V�HIC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NSTER(FAHRZEUGAUSR�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IE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H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F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(�L�MENT NATU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'INFORMATION DE BASE POUR INSTRU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SISINFORMATIONSBLATT F�R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UILLE OFFICIELLE SUISS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HANDELSAMT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AN�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ALI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LA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E OP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F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MY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B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TION DE L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SFI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ICOM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EIKOM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�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T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S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IRE(PARTIE � LA FIDUC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UC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DUZ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ELD DAVID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L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OUTERIE D'AUB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HPREL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PARTIC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M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E LA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FINA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 R�SIDUEL DES CO�TS DES S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FINANZIERUNG DER PFLE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AVS/AI/A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MENT(PR�VOYANCE PROFES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(BERUFLICHE VORSO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E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FIN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T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'A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 DER 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ZU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RANT D�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FLAG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NER F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� DE L'�GE DE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R ALTERS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O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FINANCIERS ILLIC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FINANZFL�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X TRANSFRONTI�RE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ATEN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I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GLA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 DE LA CAISS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TR�GER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EUR(FOND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COLLECTIVE OU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- ODER GEMEINSCHAFT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O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DE PR�VOYANCE EN FAVEUR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F�RSORGE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ATION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� DE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K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BIENF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LFAHR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PLACEMENT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R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IOC�S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�ZESA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TIG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CCL�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LICHER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EN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LI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ET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GERICHT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 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U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ORBITANTE ZU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TAND DES ERBG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FA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E CHOSE JUG�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DISTI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NUNG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J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R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RECH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LOI/TRAIT�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KRAFT(ERLASS/ABKOMMEN/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OBLIG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IND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PROB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A�RI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W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NAV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STREIT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ERRE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WA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(BRANCHE DU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�T-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AIT PAR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SME EXCE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PITZTER FORM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LIT� VIDE DE 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E FORM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DANS UNE NOUVELL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�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DIENST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PROFESSIONNELL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MALIGE BERUFLICHE 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AUTH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�CRITE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 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ET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 UND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FORM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MANUS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RI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USSERE FOR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DE LA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EICHNUNG DES VORB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TION SEXUELLEMENT NEUTR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NEUTRA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DU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IM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MOBILI�RE ET SON REVENU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LICHES VERM�GEN UND VERM�GENSERTRA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UNE PRIV�E ET COMMERCIAL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M�GEN UND GESCH�FTS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MONDIAL SUR LA TRANSP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FORUM ON TRANSPARENCY AND EXCHANGE OF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U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A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ILLE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BESVIS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ERB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COMMUNICATION D�RIV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ABGELEITETER KOMMUNIKATION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ZAHLUNGS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FERNMELDE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NISSEUR DE SERVICES POS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ETER VON POSTDI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R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ZEL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ADMINISTR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AFF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CQUISI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T�TZ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LABOR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NTRETIEN ET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 F�R VERPFLEGUNG UND UNTER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�TABLISSEMENT(DROIT DES SUCC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AGANDA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BILD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R�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ARATU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TRAITEMENT JOURNA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BEHANDL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DE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ET CHARGES COMM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 KOSTEN UND 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FUN�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INU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N�TIG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JUDIC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NON COUVERTS PA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ANDERWEITIG GEDECKT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BS�Q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 SUPPL�MENTAIRES CAUS�S PAR L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SBEDINGTE MEHR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I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�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AN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O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BEFREI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�(CONTRAT DE FRANCH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H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CHISE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ISC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ZISK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S-TIR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K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UMG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DANS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F�L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DE POUR ESQUIVER LE 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PFLICHTBET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M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�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CHAR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BOUR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FR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M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�R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ION DE CORPORATION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MMENSCHLUSS �FFENTLICHRECHTLICHER K�RPER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B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APPARTENANT � 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GE 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R 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M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C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LAKTOS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E(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E(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(SCHULD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CONTRE LES RISQUES DE L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STITIONSRISIKO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'UNE ACTIVIT� IRR�PRO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 F�R EINE EINWANDFREIE GESCH�FT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EMPLOI CONFORME A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S LEISTUNGS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'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CONSTITUTION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RLEISTUNG DER KANTON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DIGNIT�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R MENSCHEN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ISE 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GUT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DROIT �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ESGARANTIE(�FFENTLICHRECHTLICHE K�RPER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WOHNSITZ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JUG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 DES VERFASSUNGSM�SSIGEN RIC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CAS D'�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EN RAISON DES D�FAUTS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ST�NDIG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DE LA CONSTITU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ARANTIE DER BUNDESVERF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PROC�DURALE MINIMALE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RECHTLICHE MINIMALGARANTIE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(G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ALTE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IEREND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OB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�CKB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FORES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AUFS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-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KR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DE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DIEN D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STALT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DEMET EU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UTSCHI GE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� EFFET DE 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D'�CHA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LACRYM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�NEN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Z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GER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EGERS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A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LIT� ET UNIFORM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HEIT UND GLEICHM�SSIGKEIT DER 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A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S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N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�V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RE DE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S DU V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ORG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OTH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W�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CE D'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FONDS DE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WALTER(ANLAGE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�RA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AFFAIRES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GESCH�FTSF�HRUNG OHNE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NEHMEN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REG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GESCH�FTSBE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�LOYALE DES INT�R�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TREUE AMT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DROITS NUM�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RECHT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D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WIRTSC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A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TION FINANCI�RE DES COLLECTIVIT�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HAUSHALT DER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ACOMETTI ZACC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BRAL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I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NGI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E(AL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RIS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RUS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U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EMENT D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R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 ANTI-BASE EROSION MODE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B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OS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ME � M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GUM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N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OD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TTHELF JEREM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NA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(PFLAN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ISS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F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 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E ENTREPRISE DE 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ROSS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U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NUL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PH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U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LO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'ATTEINTE � UN DROIT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DES GRUNDRECHTSEINGR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T� DE LA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D DES VERSCHUL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CH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F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VE DE LA F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GERSTRE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UB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SS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A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ON�R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'�TATS CONTRE LA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GRUPPE GEGEN K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DE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LINGU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(SURVEILLANCE DES MARCH�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(FINANZMARKTAUF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-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NZ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EMENT DE LA SCIENCE ET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 F�R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ATEM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ERNE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GER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DE SOU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BEN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KRIEG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FRANCO-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UTSCH-FRANZ�SISCHER 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MAR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 TERR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'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E 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ES DE BOURG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RGUNDERKR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(VOY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 �QUA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ATORIAL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N�E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INEA-BIS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UY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MNASTIQUE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N�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YN�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BERMAS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I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LUX VAL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�TAT F�D�R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E�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GER�TESCH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GARTNER Y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PSYCH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C�LEMENT SEXUEL(DROIT DU 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BEL�STIGUNG(ARBEI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ONIS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ARMON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 HERBERT LIONEL ADOLP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 C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KOMMISS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-PAR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�COLE SP�CI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HOCHSCH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 TRA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T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H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ALTH TECHNOLOGY 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GEL GEORG WILHELM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ANGI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ANGI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IPAR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A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MI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MOPH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P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P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D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DE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IS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APP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GR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INST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ESETZT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R 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ITIER R�SERV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S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HIA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ATUS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NIE INGU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ENH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RO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'A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NON EFFECTU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US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ES DE TRAVAIL SUPPL�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UND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U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U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TY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DO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U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 LA POLITIQUE ET DES RELATIONS DIPL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 UND DIPLOMATISCHE BEZIEHUNGEN IN 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ES ID�ES POLI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IDE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�CCLESI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JU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�DISCHE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IR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TH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BBE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CKEY SUR G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LDERLIN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OUR INVA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WOH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ICID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AU F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ME DE 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YPENZU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LOG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O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D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G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R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A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AIRES CALCUL�S EN FONCTION DU R�SULTA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HONO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LI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OLI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XIBL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IRR�G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GELM�SSIG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 DE TRAVAIL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ENDE ARBEIT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AIRE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PITALISATION EXTRA-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KANTONALE HOS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ELLERIE ET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WIRTSCHAFT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BER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COME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ISE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LE DE P�T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UND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C�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ZEPHA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GI�NIST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HYGIE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HY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ODO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TROPHI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HYPERTR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C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CHON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ANDVER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S GRUND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ES ARTISANS ET ENTREPRE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ANDWERK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L�GALE DU VENDEUR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PFAN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AL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OTH�QU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IARHYP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S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DE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 DER K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ARTIGKEIT DER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C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UN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D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 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 MAU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A�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IMA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OK 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F�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�ER-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SHALL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SA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O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S VI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FERN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IC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I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BODEN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ION(PROPRI�T� INTELLE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AHMUNG(GEISTIGES EIG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TZEN INS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GRUND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UBLE �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IM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ELL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ISSION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I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U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R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 COCHL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LEA-IMPLAN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LANT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CHIRURG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URGISCHE 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ENDOPROTH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PROTHES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ST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'UNE PROTH�SE TES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DENPROTHESEN-IM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ANTATION IMPOS�E PAR L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ORTGEBUND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C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 PARALL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TION, ACQUISITION ET PRISE EN D�P�T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EN, ERWERBEN, LAGER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ICHE BE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GR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'ENTREPRIS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UNTERNEHM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 SELON LA CAPAC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UERUNG NACH WIRTSCHAFTLICHER LEIST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�N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SIBILIT�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UN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CANTONAL E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- UND GEMEI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E CONSOM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AUCHSSTEUER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FORFA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CH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N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'ACTIV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P�CIAL SUR L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FORTUNE ET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VERM�GEN UND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A RIC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TUM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B�N�FICE D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UNTERNEHMUNGS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CHIFFRE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REVENU ET L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 VOM EINKOMMEN UND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 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�N�FICES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BOI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�NK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DIVER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N�G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IMMOB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GAINS SUR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GEWINN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HUILES MI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�L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IMPOR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EN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SUCCESSIONS ET LES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- UND SCHENK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�T SUR LES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TENCE 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SCHWERE HILF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ESSION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DRUCK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A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A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 DER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TATION DES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VER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EBI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DU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POP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DUBIO PRO 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DVERTANC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SICHTLICHE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EDIFIC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'EXERCER UN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CIT�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INTEN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NDI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VERURSACHUNG EINER FEUERSBR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ZID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N�R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B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� VIOLER OU � R�SILIER UN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ZU VERTRAGSVERLETZUNG ODER -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TATION ET ASSISTANCE AU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TUNG UND BEIHILFE ZUM SELBSTM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B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EG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ILIT� DES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EINBARKEIT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HRENHAFTER LEBENSW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NT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TIN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CO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AU 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AMOR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ORTISATION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CLI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DSCHAF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OLV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'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CHTWETTER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EN CAS DE TRAVAIL R�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E 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FUN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DIFF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ESCHOBENES 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JOURNALI�RE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TAG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LEINE ET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CHANGEMENT D'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DOMMAGE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SUBJEKTIVEN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OCCUPATION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 F�R DIE UNERLAUBTE BENUTZUNG DER 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PERSONNE DE CONDITION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 AN SELBST�NDIGERWER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OUT AUTRE PR�JU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NVENIENZENT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POUR TRAVAIL CONSACR� �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N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S ANW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DE L'ORGAN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KEIT DER KONTROL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�PENDANCE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SELBSTST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DOK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ATION(MON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UNG(BE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UR D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EKANNT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ERRON�E DES VOIES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SCHE RECHTSMITTELBEL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 DES PRIX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 DER KONSUMENTEN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GNIT�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UNW�R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TION DE LA JUSTIC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UNG DER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CHIMIQUE ET PHARMAC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SCH-PHARMAZEUTISCHE 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'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IER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CHIN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ARBRE ET DU GR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MOR- UND GRANIT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BE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DU 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HORLO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EN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 TEX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ILINDUS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ACTITUDE MANI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FELLOSE UNR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R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ION SEXUELLEMENT TRANS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 �BERTRAGBARE INF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LTRATION DE SUB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RMIT� CONG�NI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L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TIONS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QUE EN N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LOU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SIERUNG DER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S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E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COMMISE DANS UNE 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 IN GESCH�FTSBET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'IMPORTANCE MIN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NGF�GIGES VERM�GEN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MISE E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WID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EXTRA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IEFERUNG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INSTANTA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�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PRIVIL�G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ILEG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R TA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DE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AU DEVOIR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ZUR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MISES CONTRE LE DROIT DES 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MPROMETTANT LES RELATIONS AVEC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BEZIEHUNGEN ZU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DMINISTRATION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AUTOR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�TAT ET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STAAT UND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HON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'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D�FENS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LANDES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PAIX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�FFENTLICHE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S�CURIT� DES RAPPORTS JURID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SICHERHEIT DES RECHTS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IE ET L'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LEIB UND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A VOLONT�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VOLKS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DOMAIN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 PATRIMO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AS 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KULTURG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COMMUNIC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EN �FFENTLI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ONTRE LES DEVOIRS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TATEN GEGEN DIE AMTS- UND BERUF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CR�ANT UN DANGER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F�HRLICHE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MATI�RE D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- UND BETREIBUNGS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CTIONS EN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ND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RA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GEN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R�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ON �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DES CAN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I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J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UR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'ORD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WIDRIGKEIT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 PRESCRIPTIONS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EN VON KONTROLL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FOLGUNG VON DIENSTVOR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BSERVATION DES PRESCRIPTIONS SUR LA 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HANDLUNGEN GEGEN DIE BESTIMMUNGEN ZUM SCHUTZ DER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WE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AIS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CRIPTION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E IN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AN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BESAMUNG(T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�MINATION ARTIFICIELLE(�TRE HU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INSEMINATION(MEN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UN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 � UNE D�CIS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HORSAM GEGEN EINE AMTLICHE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OUMISSION(MILI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S�UMNIS(MILIT�R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EUR DES SIN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INSP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F�D�RALE DES INSTALLATIONS � COURANT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STARKSTROM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ION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T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A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ENNEIGEMENT ARTI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NEI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'�P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�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CHAUFF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Z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CH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�LECTRIQUE � BASS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NIEDERSPANNUNG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HY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BRI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IT�R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STA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ALLATIO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IG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DU F�D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ITUT F�R F�D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LA PROPRI�T� INTELLE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GEIST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F�D�RAL DE M�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INSTITUT F�R MET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 SUISSE DE DROIT COMP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S INSTITUT F�R RECHTSVERGLE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'H�R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ENVELOP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H�LLEND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DE PR�VOYANCE NON ENREGIS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REGISTRIERTE VORSORGE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SUPPL�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ANG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SCHUL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CIV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ET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 UND BERUFS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MILITAIRE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GRUND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(ENSEIG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RICH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 FINANCIERS D�RI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IVATIVE FINANZINSTR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 DER MILIT�RISCHEN UNT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DU VOILE DU P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LUM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HYPOPHY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PHYSEN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SANCE LIGA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INSUFFIZI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ANS LE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PASSUNG IN DIE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DES CONDI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 VON ALLGEMEINEN VERTRA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LICH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 L'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DES ORGANISMES 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DE DER KRE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GRI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'�TAB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ICHT DAUERNDEN VERBLEI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ION DE SE M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RATSAB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KONN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GESCH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CCEPTER DES PENSIONS �TRANG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NNAHME VON PENSIONEN AUSW�RTIGER REG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ALI�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USSE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REIS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B�TIR(RESTRICTION DE DROI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(�FFENTLICH-RECHTLICHE 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H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IRC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VERKEHRSBESCHR�NK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VERBOT(MASSNAH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F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CH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ARBIT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K�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SCL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SKLAV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EXPULSION DES 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AUSWEISUNG EIGENER STAATS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'USAGE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S GEWALT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SSION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CONTRAINTE PAR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S SCHULDVERH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�TENTION D'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DOUBLE PRIS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PPEL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TER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AR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P�N�TRER DANS U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QUITTER UNE R�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SE DISSIMULER LE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L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D�BITS DE B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HAU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IMMISSIONS EXCES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�BERM�SSIGEN EIN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ES TRAITEMENTS IN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UNMENSCHLICH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PAIEMENT EN ESP�CE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SVERBO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DICTION DU TRAVAIL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ZWAN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BETEIL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COURU MAIS NON �C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CH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�B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DIGN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W�RDIG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KALIS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MPORTANT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INTERC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(PROC�DURE CIV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INTERESSE(ZIVIL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JURIDIQUEMENT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 GESCH�TZ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U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N�GATIF(DOM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OS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S VERTRAGS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R�MUN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�TUNG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S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(FRU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�R�TS CO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E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�DIAIR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NTERMEDI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 BAR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 LA GUER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KRIEG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IER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MENT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HR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OP�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OPERA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ELLA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E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A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E CONTR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� LA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FORME A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KONFORM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 CONTRA STIPULAT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BETRACHT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NSIV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LITT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MMATIKAL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R�ACTUALIS�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TUNGSZ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SYST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STEMAT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T�L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LOGIS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 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UNTER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E LA GROSSESSE(TH�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GERSCHAFTSABBRUCH(THERAP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UNTERBRE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GESCHLECH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R VORS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RENEI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EN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EN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E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X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I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K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A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 IN DIE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E DE 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- UND FR�HINVA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IMMI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ENDE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 PERMAN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(INFIRM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U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INV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NTION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�NGIGE ER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GATION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OLABILIT� DU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LETZLICHKEIT DER 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TATION � PARTICIPER � L'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LANDE DU NORD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IRLAND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EMENT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EN(LANG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ALI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S REMONSTRA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NK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LOU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F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A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MA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DI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�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TON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UNGS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CKLICHKEIT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GRAND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HAS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�CK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PETITE ENVER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SCH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DESTIN� � PROMOUVOIR LES V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F�RDERUNGS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 ET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NGER ERWACH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�N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 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 GENS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UX OLYMP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YMPISCHE 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B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NCTION D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RD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ISSANCE DES DROITS CI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F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IE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 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 I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PERS�NLICHE AUF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BUCH(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N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URN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RS D'INDEMNISATION SANS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FREIE BEZUG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DA�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DA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ARB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'INSTRUCTION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E R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S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�L�GU� �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TRUKTIONSRICHTER(RE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DU F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R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P�CIAL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DUNG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EMENT PAR D�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SENHEITSUR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A NOVIT CU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OR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RE GESTIO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CONS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AR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GRA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DICTION UNIFI�E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S 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Y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CHTIG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(ID�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E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T E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 IM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AC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LER FRIEDRICH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LSEN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MPIN-SPYRI E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C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K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RATOPL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ATO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S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�SI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GYM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GHIZ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GIS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IB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SCH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TE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OW-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W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LENBECK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ORATOIR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TAL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CO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DE LU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GAN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L�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FER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 PROPREMENT 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UNE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CKE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Z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IN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MIN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GEM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 PROGRA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DES S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STUMME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AG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MATE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SUS CAL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EIT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TE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O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CHUNG(WAHL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S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VERRI�RE ALPH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ILDUNG STEUERBEG�NS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ALLGEMEINVERBINDLICHERKL�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AMTARBEITSVER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S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BEGLAUB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STH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�R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SLATION EXP�RI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ERIMENTELLE RECHTS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ATION ACTIVE ET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- UND PASSIV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ITIME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W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DE LA CHOSE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AFFUNG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S PR�CIP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VERM�CH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G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ACCORDS DE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ER 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A CH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TZ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AUS�E PAR LE F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LTE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ASSIMIL�E � 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�HNLICHE K�RPERSCH�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PAR 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CORPORELL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�RP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�PA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COLONNE VERT�B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BELS�ULE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JA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ES TEN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HNEN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M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D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GER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GE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IE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LIG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D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M�N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US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DU VI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 TRAU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(MEDIZ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DROIT DES OBLIG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O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ION(M�DE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SO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ZOGENER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UN CERTAIN D�LAI DE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NGE � 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T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DE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�TIG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CR�DIT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BY LETTER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F�LI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TULATION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TTER OF INDEM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INNERUNGS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RE DE VO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UC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K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�E DE LA D�TENTION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NTLASSUNG DES AUSL�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AQUI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CAUS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F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LOCI DELIC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MIT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POSTERIOR DEROGAT LEGI 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REI SI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X SPECIALIS DEROGAT LEGI GENER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DES MESURES EN MATI�RE DE LUTTE CONTRE LE TRAVAI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'�TABLISSEMENT DE LIGNES T�L�GRAPHIQ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RSTELLUNG VON TELEGRAPH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A REDEVANCE POUR L'UTILISATION DES ROUTES 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INSTALLATIONS �LECTRIQUES � FAIBLE ET � FORT 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LEKTRISCHEN SCHWACH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KSTROM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CONCERNANT LES TRAITEMENTS DES FONCTIONNAIRES ET EMPLOY�S F�D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BETREFFEND DIE BESOLDUNGEN DER EIDGEN�SSISCHEN BEAM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INSTITUANT DES MESURES VISANT AU MAINTIEN DE LA S�RET� I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MASSNAHMEN ZUR WAHRUNG DER INNEREN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POUR LA PROTECTION DES ARMOIRIES PUBLIQUES ET AUTR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ZUM SCHUTZ �FFENTLICHER WAPPEN UND ANDERER �FFEN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ASSISTANCE ADMINISTRATIVE INTERNATIONALE EN MATI�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AMTSHILFE IN STEUE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'HARMONISATION DES IMP�TS DIRECTS DES CANTONS ET D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HARMONISIERUNG DER DIREKTEN STEUERN DER KAN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COMP�TENCE EN MATI�RE D'ASSISTANCE DES PERSONNE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ZUST�NDIGKEIT F�R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�RF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�VOYANCE PROFESSIONNELLE VIEILLESSE, SURVIVANT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BERUFLICHE ALTERS-, HINTERLASSEN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EN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PROTECTION CONTRE LES SUBSTANCES ET LES PR�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ERE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R GEF�HRLICHEN STOF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BER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A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�BERWACHUNG DES POS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 SUR LES ALLOCATIONS POUR PERTE DE GAIN EN CAS DE SERVIC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EN ERWERBSERSATZ F�R DIENSTLEISTENDE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ACQUISITION ET EXPLOITATION DES CHEMINS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ERWERBUNG UND BETRIEB VON EISENBAHNEN F�R RECHN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CONTR�LE ET GARANTIE DU TITRE DES OUVRAGES D'OR ET D'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KONTROLLIERUNG UND GARANTIE DES FEINGEHALTES DER GOL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BERWA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ISPOSITIONS P�NALES EN MATI�RE DE REGISTRE DU 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RAFBESTIMMUNGEN ZUM HANDELSREGISTER- UND FIRM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DROIT DE VOTE DES ACTIONNAIRES DES COMPAGNIES DE CHEMIN DE 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TIMMRECHT DER AKTION�RE VON EISENBAHN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�TABLISSEMENT ET EXPLOITATION DES CHEMINS DE FER SECOND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AU UND BETRIEB DE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GARANTIE DES INDEMNIT�S R�SULTANT DU SERVICE DIRECT DES CHEMI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SICHERSTELLUNG DER VERG�TUNGEN AUS DEM DIREKTEN VERK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HYPOTH�QUES SUR LES CHEMINS DE FER ET LIQUIDATION FORC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PF�NDUNG UND ZWANGSLIQUIDATION DER EISENBAH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MISE EN OEUVRE DES CONVENTIONS SUR L'ENL�VEMEN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F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UMSETZUNG DER �BEREINKOMMEN �BER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ESENT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RAPPORTS DE DROIT CIVIL DES CITOYENS �TABLIS OU EN S�J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ZIVILRECHTLICHE VERH�LTNISSE DER NIEDERGELASS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ENTH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SURVEILLANCE DES ENTREPRISES PRIV�ES EN MATI�RE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BEAUFSICHTI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UNTERNEH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(VOIES DE RACCORDEMENT ENTRE CHEMINS DE FER ET �TABL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VERBINDUNGSGELEISE ZWISCHEN DEM EISENBAHNNE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ERBLICHEN ANST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-C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Z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�NSTIGUNG(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CONDI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 L'OBLIGATION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STELLUNG VON DER ARBEI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ES CONDITIONS POUR LA P�RIODE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EIUNG VON DER ERF�LLUNG DER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SUNG AUS DEM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EN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JUDICIAIRE D'UNE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R DIENSTBARKEIT DURCH DEN RI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�RATION(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�TUDE ET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- UND LER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�USSER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HOISIR ET D'EXERCER UN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CIENCE ET DE CR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UBENS- UND GEWISSE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C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N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NSTRA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DE R�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MMLUNG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EX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ELLE 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� SYN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ALITION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APPR�CIATION DES PREU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BEWEISW�R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VERKEHRS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WAR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CIRCULATION DE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 PASSAGE(ASSUR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B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COLLECTIVE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ITERTE KOLLEKTIV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F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ND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(LIZENZ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INISTRATIV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N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IE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 BEDINGT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N LE PLUS �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GSTER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� UTILISATION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 MIT EMPFINDLICH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�LL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KUNF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R�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L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U DE TRAVAIL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T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SCHE 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LO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UE DES �TATS ARA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ABISCHE 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ARBITRAIRE DU 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ZUL�SSIGE EINSCHR�NKUNG DER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ANS LA JOUISSANCE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CHR�NKUNG DES LEBENSGEN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DU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LUS S�V�R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�RFT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PR�VENTIVE DES �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EMISSION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'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P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DU 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LICHE AUSEINAND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ORDIN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PARTIELL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 SOMMAI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ION(V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E POUVANT ALT�RER L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GEF�HRDENDE F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SSIGE 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H�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PRODUITS 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- UND DIENSTLEISTUN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DES SP�CI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B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CONTRIBU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STREI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STREITIGKEIT ZWISCHE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GE EN MATI�RE DE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T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ISP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�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U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S COMP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R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RE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�C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LEWELLYN KARL NIC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DES SAPEURS-POMP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OUR DROG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XER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LICHE R�UM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AIR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CONDU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ATIO 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-KAUF-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ER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US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MENT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G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MPUT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IEL MALVEI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QUE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ALE 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P�D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O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E LA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SCH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M ZIVIL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APPLICATION DU CODE DE PROC�DURE CIVI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EINF�HRUNGSGESETZ ZUR SCHWEIZ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VIL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RICHTSVERFASS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DE COORDINATION(DROIT PUBLIC DES CO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KOORDINATIONSGESETZ(�FFENTLICHES BAU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 MIE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RELATIVE � LA PROC�DURE EN MATI�RE DE CONTRAT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BETREFFEND DAS VERFA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AUMPLAN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ASSISTAN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UNENTGELTLICHE 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'UTILIS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WASSERNUTZ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W�SS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CHARGES DE P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ESETZ �BER DIE VORZUGSL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�TABLISSEMEN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GASTGEWERB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ANTONALE SUR L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RA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VID-19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�H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D'APPLIC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DES DOUZ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�LFTAFE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'ENCOURAGEMEN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ULTURF�RDERUNG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FABRICATION DES ALLUMETTES PHOSPHO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(FABRIKATION VON PHOSPHORZ�NDH�LZCHEN UND STREICHKERZ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PERCEPTION DE DROITS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VERWERTUNG VON URHEB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RETRAITE DES FONC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SUNG ARBEITSUNF�HIG GEWOR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A 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 DROIT DE TIMBRE SUR LES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STEMPELABGABE AUF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�LECTIONS DES MEMBRES DU CONSEI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WAHLEN IN DEN NATIONAL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CERNANT LES OP�RATIONS DES AGENCES D'�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GESCH�FTS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NDERUNGSAGE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CONTRE LA CONCURRENCE D�LOY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GEGEN DEN UNLAUTEREN WETTBEW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'ORGANIS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RECHTSPFLEG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DE PROC�DURE CIVI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UNDES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CONDITION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JUGEND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ISSANT LA 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�GLANT LA POURSUITE POUR DETTES CONTRE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ULDBETREIBUNG GEGEN GEM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RELATIVE � LA RECHERCHE SUR L'�TRE 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ORSCHUNG AM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RWERB VON GRUNDST�CKEN DURCH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CQUISITION ET LA PERTE DE LA 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RWERB UND VERLUST DES SCHWEIZER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�MENT ET LA SURVEILLANCE DES R�V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LASSUNG UND BEAUFSICHTIGUNG DER REVISO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INVESTISSEMENTS DANS LES R�G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HILFE AN OPFER VON STRAFT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BRANNTEN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ES COURS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SSER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AUM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LICATION DES SANCTIONS INTER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URCHSETZUNG VON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DU PAYS EN 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ROTGETREIDEVERSORGUNG DES L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PPROVISIONNEMENT �CONOMIQU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EN CAS DE MALADIE ET D'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- UND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SSURANCE-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A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GALIT� ENTRE FEMMES ET 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LEICHSTELLUNG VON FRAU UND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�MISSION ET LE REMBOURSEMENT DES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GABE UND EINL�SUNG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NTRAIDE INTERNATIONALE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INTERNATIONALE RECHTSHILF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OSITION INTERNATIONALE � L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TERNATIONALE QUELLEN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VERRECHNUNG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IMP�T F�D�RA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DIREKTE BUNDES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ORGANISATION DES AUTORIT�S P�NAL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ORGANISATION DER STRAFBEH�RDEN DES B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BANQUE NATIONAL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CHWEIZERISCHE NATIONA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APAC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ERS�NLICHE HANDL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MPTABILIT�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RECHNUNGSWESEN DER EISENB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P�RATION AVEC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ZUSAMMENARBEIT MIT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CULTURE ET LA PRODUCTION CIN�MATO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LMPRODUKTION UND FILM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ITER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FORM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RUF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JURIDICTION ADMINISTRATIVE ET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DGEN�SSISCH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ZIPLINAR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IBRE CIRCULATION DES AVO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REIZ�GIGKEIT DER ANW�LTINNEN UND ANW�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LUTTE CONTRE LES MALADIES TRANSMISSIBL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K�MPFUNG �BERTRAGBARER KRANKHEI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MISE EN OEUVRE DES RECOMMANDATIONS DU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UMSETZUNG VON EMPFEHLUNGEN DES GLOB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LLGEMEINEN 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OURSUITE POUR DETTES ET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SCHULDBETREIBUNG UND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NEHMLASS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DE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SCH�FTSVERKEHR DER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STRAFRECHT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�DURE P�NALE APPLICABLE AUX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ISCHE JUGENDSTRAFPROZES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CR�ATION M�DICALEMENT ASSI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MEDIZINISCH UNTERST�TZT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DER GEW�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MARQUES ET DES INDIC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MARKEN UND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PROTECTION DES TOPOGRAPHIES DE PRODUITS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U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SCHUTZ VON TOPOGRAPHI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BLEITERERZEU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ADIO ET LA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�DUCTION DES �MISSIONS DE C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EDUKTION DER CO2-E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CIVILE DES FABR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HAFTPFLICHT AUS FABRIK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HAF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�CURIT� DE L'INFORMATION AU SEIN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INFORMATIONSSICHERHEIT BEIM 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 L'ASSURANCE-MALAD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 DIE SOZ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SURVEILLANCE DES ENTREPRISE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UF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CHERUNG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AXE D'EXEMPTION DE L'OBLIGATION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WEHRPFLICHTERSATZ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A TRANSPLANTATION D'ORGANES, DE TISSUS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RANSPLANTATION VON ORGANEN, GEW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BAIL � FERM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LANDWIRTSCHAFTLICHE 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DES D�CHETS D'OR E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HANDEL MIT GOLD- UND SILBER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MMERCE ITIN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GEWERBE DER 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ONTRA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VERSICHER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KONSUM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D'AUTEUR ET LES DROITS VOI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URHEBERRECHT UND VERWANDTE SCHUTZ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FONCIER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�UERLICHE BOD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INTERNATIONAL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INTERNATIONALE PRIVAT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DROIT P�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VERWALTUNGSSTRAF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INTIEN DE LA 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HALTUNG DES B�UERLICHEN GRUNDBE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ARTENARIAT ENREGISTR� ENTRE PERSONNES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 �BER DIE EINGETRAGENE PARTNERSCHAFT GLEICHGESCHLE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PRINCIPE DE LA TRANSPARENCE DANS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KEITSPRINZIP DE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ZIVILEN ERSA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SERVICE DE L'EMPLOI ET LA LOC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SVERMITTL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VERLE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NSFERT INTERNATIONAL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INTERNATIONALEN KULTURG�TER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'INDUSTRIE, L'ARTISANAT E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INDUSTRIE, GEWERBE UND 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ENTREPRISES DE TRANSPORT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RBEIT IN UNTERNEHMEN DES �FF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AVAIL DANS LES FABR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ARBEIT IN DEN FABR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 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IDES FINANCI�RES ET LES INDEMN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INANZHILFEN UND ABGE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LLOCATIONS FAMILIALES DANS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AMILIENZULAGEN IN DE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ARMES, LES ACCESSOIRES D'ARMES ET LES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WAFFEN, WAFFENZUBEH�R UND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OURSES ET LE COMMERCE DES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�RSEN UND DEN EFFEKT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BREVETS 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FINDUNGSP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ARTELS ET AUTRES RESTRICTIONS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ARTELLE UND ANDERE 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CONDITIONS D'ENGAGEMENT DES VOYAGEUR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ANSTELLUNGSVERH�LT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REI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LEBENSMITTEL UND GEBRAUCHSGEGEN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PRIORIT� RELATIFS AUX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I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PRIORIT�TSRECH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INDUNGSPAT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EMPELAB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LECTIONS ET L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EIDGEN�SSISCHEN WA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ENTRAVES TECHNIQUES A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TECHNISCHEN HANDELSHEM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ABLISSEMENT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�TRANGERS ET L'INT�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AUSL�NDERINNEN UND AUSL�NDER UN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LAGEFOND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FO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GERICHTSSTAND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ELD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LOTERIES ET L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IE LOTTERIEN UND DIE GEWERBSM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M�DICAMENTS ET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ARZNEIMITTEL UND MEDIZIN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ESTATIONS COMPL�MENTAIRES � L'AVS ET �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RG�NZ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DE LA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GESUNDHEITS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PROFESSIONS M�DICALES UNIVERS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UNIVERSIT�REN MEDIZINALBE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ECUEILS DU DROIT F�D�RAL ET LA FEUILL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AMMLUNGEN DES BUNDESRECHTS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ZWEITWO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ERVICE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INANZDIENST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OCI�T�S DE CAPITAL-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RISIKOKAPITAL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TUP�FIANTS ET LES SUBSTANCES PSYCHOTR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ET�UBUNGSMITTEL UND DIE PSYCHOTR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SUBSTANCES EXPL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XPLOSIONSGEF�HRLICH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AS TELEFO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ITRES INTERM�D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TRANSPORTS PAR CHEMINS DE FER ET BATEAUX � VA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BETREFFEND DEN TRANSPORT AUF EISENBA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PFSCH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 SUR LES VOYAGES � FO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PAUSCHAL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ENCOURAGEMENT DU SPORT ET DE L'ACTIVIT� PHYS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F�RDERUNG VON SPORT UND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�D�RALE(MESURES POLICI�RES DE LUTTE CONTRE LE TERRORIS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(MASSNAHMEN ZUR BEK�MPFUNG VON TERROR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ISCAL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STEUE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PRO HELVE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 HELVETIA-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A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IS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LL�GEMENT DES CO�TS DE LA R�GLEMENTA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NTLASTUNG DER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�REGULIERUNGS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EMBL�E F�D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BUNDESVER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SSURANC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AUTORIT� F�D�RALE DE SURVEILLANC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IDGEN�SSISCHE FINANZMARKT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MISSION DE LETTRES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BRIEF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�TAT 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TSTAA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FRASTRUCTURE DES MARCH�S FINAN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MARKTINFRASTRUKTUR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INSPECTION F�D�RALE DE LA S�CURIT�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EIDGEN�SS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LEARSICHERHEITSINSPEKT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'ORGANISATION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ORGANISATION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ISCALIT� DE L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M ZINSBESTEUERUNGSABKOMMEN MIT DER EUROP�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FUSION, SPALTUNG, UMWANDL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�GE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PROTECTION DES DONN�ES SCH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GEN-DAT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PRODUKTE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ZUR BEK�MPFUNG DER GELDW�SCHEREI IM FINANZ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NOTAR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IA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 �BER DAS SOZIAL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 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AS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CCORDS SUR DES CONSOLIDATIONS DE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ABSCHLUS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ENKONSOLIDI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AUTIONNEMENTS SOLIDAIRES LI�S AU COVID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KREDITE MIT SOLIDARB�RGSCHAFT INFOL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COMM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�PIZOO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EUCH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FINANCES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SETZ �BER DEN EIDGEN�SSISCHEN FINANZ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TRAVAILLEURS D�TA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ENDE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SUR LES VALEURS PATRIMONIALES D'ORIGIN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ARBITRAGE COMMERCI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CHIEDS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I TYPE DE LA CNUDCI SUR L'INSOLVABILIT�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A CONCILIATION COMMERCI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ZUR SCHLICHTUNG INTERNA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 COMMERC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(ELEKTRONISCHER GESCH�FTS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DOCUMENTS TRANSF�RABLES �LECTR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ELECTRONIC TRANSFERABL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DE LA CNUDCI SUR LES VIREMENTS INTERNATIO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EN �BERWEIS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DIVULGATION DES INFORMATIONS EN MATI�RE DE FRANC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LLGESETZ �BER DIE OFFENLEGUNG BEIM FRANCH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 TYPE SUR LA PASSATION DES MARCH�S DE BIENS, DE TRAVAUX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-MODELLGESETZ �BER DIE �FFENTLICHE AUFTRAGS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IS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AL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BOSTAT ORTHOP�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DENM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NGA MANU TRAD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U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NG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R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MAR PHILI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CONTR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ZIN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AFFEL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CO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FOND� SUR LES 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DE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EXIERT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ANGS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YER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MIET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E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T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G-R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BRI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ER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ERN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ZE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CRUM CES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D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ETTES-L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PENBR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'ULTRAMONT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TTE CONTRE LA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S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XEMBOURG(LUXEMBOURG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XEMBURG(LUXEMBURG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�DOINE DU N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MAZEDO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AVEL NIC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IAVELLI NICC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CH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�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DE CHA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AC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KRODAKT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AGA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AGA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DER LUZ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H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GI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EV�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E LA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DES VORSORGESCHU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ECHTERHALTUNG DES 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IEN DU PAIEMENT DU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FOR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DE VENTE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KTION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EN TERR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SS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SON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MILIEN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APPRENTI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'�QU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 DER DA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E(GESTION D'AFF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(GESCH�FTSF�HRUNG OHNE AUF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TRISE DU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ERRSCH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QUAL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SCH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'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DISO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ECHTE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HTEREW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BU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ERGER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DUPUY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PUYTREN-KONTRA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CIRC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KREISLAUF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DIGES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VERDAU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BEWEGUNGSAP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'APPAREIL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ATMUNG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A CO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NHAUT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TTL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LONGUE D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GDAUERND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ME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�RE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ER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THES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BUS 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 SCHE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UERMANN-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G�NITO-U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UROGENITAL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ES ORGANES SENSOR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R SINNES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M�TABO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FFWECHSEL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DU SYST�ME NERVEUX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 DES ZENTRALNERVEN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ENDOCRIN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OKR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�VOLUANT PAR POUS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INFEC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EKTION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E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EDIENTES 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TENE 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R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 TROP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PENKRANK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DIES ET SYMPT�MES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DERE KRANKHEITEN UND SYMP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D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D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AN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MENT DE LA DIVER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VERSIT�TS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GEBER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ARR�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R HAF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'�TUDES PARALL�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L�GIF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GEB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ER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DE R�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 POUR CAUSE D'INAP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LUNGSBEVOLLM�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AIRE NON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I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TH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EN(T�TIG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DE 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FESTATION SPOR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AN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ES COMP�TITIONS SPOR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KAMPFMANIPULATION IM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MA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AU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-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IS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DE VALEUR MIN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 VON UNBEDEUTEN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ANDISE INDIG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A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 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E ARR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�RTS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ES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IFF�R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�QUILIBR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GLICHENER ARBEIT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-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OUSE-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 LOC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�CONOM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(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(MARCH�S PUBL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FLUCTUATION D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E DE TOL�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LERANZ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AYANT UN IMPACT D�CISIF SUR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PR�GEND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COUTU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OHNHEITSRECHTLICHE 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DE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RECHTS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I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AG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O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N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LTER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ASSOC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LEITEND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�V�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P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RB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HAUTE RENO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�HM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MOU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ON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D�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ENSIV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NOTOIREMENT 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SCH BEKANN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OLF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QUI S'EST IMPOS�E A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ESETZTE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T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(SIGNALISATION 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ARYK TOMAS GARR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AU D'EXCAVATION ET D�B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UB- UND ABRAU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�RIEL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NI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HMUTT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I�RE PREM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IT�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ATU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R AL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T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RET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VAIS TRAITEMENTS ENVERS L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MIS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 DISPOSITION ET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POSITIONS- UND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ES D�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NDL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DU PRO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INQUISITOIR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E OFFICIELLE ET INQUI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IZIAL- UND UNTERSUCHUNGS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C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A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HA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ANC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S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KLEM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CKL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CONVENTI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D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 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-CONS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PERSONN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SIERTE 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ECINE SOCIALE ET PR�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- UND PR�VENTIVMED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 � CARACT�RE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 ERSCHEINENDES DRUCK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GESCHI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ATION(SOLUTION D'UN CONFL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ATION(REGELUNG EINES KONFLIK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 VON ARZNEI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NTBEHRLICHES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DICAMENT 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PHAN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LLEURE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TELLUNG DES NEUEN VERM�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LA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A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'UNE COMMUNAUT� REL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EINER RELIGI�S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RE DE LA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 ILL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LESERLICHE RECHTS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ACES ALARMANT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UNG D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HAU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AGEMENT DANS L'EXERCI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ENDE RECHTS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TE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NGOC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NGOZ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ISC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ISK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S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URATION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 VER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E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RCHAND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CKSI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TSCHAFT(PARLAMENTSVORL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 L'�GE PR�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IM VORSCHU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NTICIP�E D'EX�CUTION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ZIPIERTE ERSATZVO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ARCHITECT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CH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FERNU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�LOIGN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HALTEMASSNAHM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STRUCTION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MASSNAHM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INTERVENTION PR�C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DER FR�H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'ORD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 BERUFL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BESCHR�NKEND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CONTRAINTE(PROC�DU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(STRAF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ZEI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ADAPTATION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MASSNAHME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R�INSERTION(ART. 14A L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ATIONSMASSNAHME(ART. 14A I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UBSTITUTION �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ERSATZ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NDE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E S�RET�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MASSNAHM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AGNO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AGNOS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�CONOM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WIRTSCHAF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�DICALE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EINGLIEDERUNGS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MOINS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DER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�DAGO-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SCH-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ARAT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ENDE 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�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ERPROVISOR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PROVI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RELATIVE AU MARCH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MARKTLI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SIMPLE ET AD�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UND ZWECKM�SSIG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 TH�RAPEUTIQUE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ON�RE THERAPEUTISCHE MAS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URE(QUANT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AL PR�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M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EO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OLUT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LTERNATIVE DE R�GLEMENT DE L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 DISPUT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ANALY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ALYTISCH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 VENTE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GRESSIVE VERKAUF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ES FRAIS DE SUB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HALTUNGSKOSTEN-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DU MINIMUM VITAL AVEC R�PARTITION DE L'EX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ODE DER EXISTENZMINIMUMSBERECHNUNG MIT �BERSCHUS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EXTRAORDINAIR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MIXTE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BEMESS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ATIV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HOD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ETHOD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�TZLICHE T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PA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URTRE SUR LA DEMAND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UNG AUF V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(MEXIQU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MEXIK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XIK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YER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-ORG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KRO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GR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MILI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TAIRE(PERS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H�RIGER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 ANTI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N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ISTENZ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UM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�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 DE BLO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RRMIN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J�H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IT�(NOM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BAN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S 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LA RE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EN 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PAR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PPEN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� PRIX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CONCOURS PUBLIC(EMP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SSCHREIBUNG(ST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ETZUNG IN DAS PROVISORISCHE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A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LATIONS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ERKEH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IRCULATION DE FAUSSE MONNA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 UMLAUFSETZEN FALSCHEN G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COMPTE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AUF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'ORDR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VERFASSUNGSM�SSIGE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S�CURIT� PUBLIQUE AU MOYEN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R �FFENTLICHEN SICHERHEIT DURCH W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ART. 129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RT. 129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 D'AUTRUI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DE LA VIE(CP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ES LEBENS UND DER GESUNDHEIT(STGB 127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DANGER PAR DES ORGANISMES G�N�TIQUEMENT MODIFI�S OU PATHO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GENTECHNISCH VER�NDERTE ODER PATHO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D�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FINITIV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LIBERT�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�UFIGE FREI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GEMEINSCHAF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OEUVR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ETZUNG DES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E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ENST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 SOUS R�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E(J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OYEN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B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'ASSURANCE DANS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ODELL IN DER KRANK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CHEMER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USTER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�LE DE CONVENTION DES NATIONS UNIES CONCERNANT LES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�LE D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TER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DERNISMUS I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 LA 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CIRCO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NDERUNG DER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ES 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U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ND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N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MI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S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MMSEN THE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CO(MONACO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CO(MONAC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E VIR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TUELL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GO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EUR DE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LE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PI�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NAIE(UNIT� MON�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'UNE CAISSE D'ASSURANCE-ACCIDENTS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UNFALLVERSICHERUNG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 L'AV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ALT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ES T�L�GRAPHES ET T�L�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EN- UND TELEFON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DU RAM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S 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 EN MATI�RE D'INSTALLATION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INSTALLATIONSMONO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POLE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MONO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� LIBR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AG ZUR FREIEN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DE L'INDEMNIT�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INDUN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EXEMP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T LIBR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-RAMPE D'ESC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PPEN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ORE UNDER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A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DEX APER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ENSCHAU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R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DU NOURR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S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T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W�HNLICHER TODE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 DE P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EUR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'EX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UNG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LI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INTERVENU APR�S LA FUITE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LUCHT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F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�NDUNG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IVATION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-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 L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OCYC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'AV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DE 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VEMENT FRO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ONTEN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DROIT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�GE - 20E SI�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ALTER - 20. JAHRHU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-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LERER 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SAM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OVISC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KOVISZID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TZER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ZINGER WAL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LATION D'ORGANES G�NITAUX F�MIN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�MMELUNG WEIBLICHER GENIT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 VON GE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INERIE(C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UTEREI(MST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YOT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E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I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NO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UST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GU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PF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SCIT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AA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ANGEH�R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HERRSCHENDES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IT�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B�R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ISATION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 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CAS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E R�FORM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ORISCHE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PRAK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WIASKY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 BIS IN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FORDER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ESSIT� D'UN 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CROSE DE LA T�TE DU F�M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MURKOPFNEK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ERLAN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�N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B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INCONSC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WUSS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GLIGENCE L�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CHTE FAH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P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P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CH�TE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NBUR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�DLICHM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IT�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TRALIT�T DER 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ANGO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VROSE D'�POU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CKNEU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AR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D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D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TZSCHE FRIED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G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QUILLE MAR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'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IAN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�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NAHE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LIEU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VERFAHRENS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REF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SAGE DE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GEBRAUCH DER 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DRHEIN-WESTFALE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DRHEIN-WESTFAL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COMMUNE D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AMER MELDE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BE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DE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O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ARTIC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POTES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N-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A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E SUISSE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ER NORM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V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R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MAR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GIN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IRR�GU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NGELHAFT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 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HUI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UNG DURCH DEN W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AUF DIPLOMATISCHEM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CATION PAR VOI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KTALZU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RIFF DER DOPPELBE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DE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JURISTIS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JURIDIQUE IND�TERM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TIMMTER RECHT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ON TOPIQUE DE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SRECHTLICH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O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ORIE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RECHT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TATS�CHLICHES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 MOYEN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S BEWEI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FORM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AUT� MAT�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ELLE NEU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 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EU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U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N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LIGNE FERROVIAIRE � TRAVERS LES AL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 EISENBAHN-ALPENTRANSVE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R�ADAPTATION DES B�N�FICIAIRE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GLIEDERUNG VON RENTENBEZ�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 SORTE DE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ARTIGES LEBEN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-Z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SE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UV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V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AU IN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G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K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CU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LLA POENA SINE 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I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UN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�RO D'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FIKA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MERUS CLAU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YSTAG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C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STELLUNG DER TRINKWASSER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T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S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ITER DIC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F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 DER ENT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D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S�QUE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GEGEN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PROTECTION DE LA N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SCHUTZ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AVEC FACULT�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ER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DES PLACES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ERSTELL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M�NAGER LE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B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B�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NNONC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'�QU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HIFFRER LES 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IFFERUNG DES RECHTSBEGE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HI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ITUER UN DOS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EN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COT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PFLICHTUNG ZU EINEM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OSER DE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PRODUIRE D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ITION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DUIRE LE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MINDE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ENS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IDENZ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SUIVRE LES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�MO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NI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E VERSER L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PFLICHT(NEBENBESCH�FT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IN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IL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HR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IGATION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AMBULATOIRE OU INSTITUT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ODER STATION�RE BEOB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SPONTA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SCENCE PROGRAM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IERTE OBSOL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 CONCORDAT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S GERICHTLICHEN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CONSTATATION FA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FALSCHEN BEURK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FRAUDULEUSE D'UN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EICHEN EIN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ENTION ILLICITE DE PRESTATIONS D'UNE ASSURANC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R BEZUG VON LEISTUNGEN EINER SOZIA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WA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UFBEWAHRUNG DER BETREIB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A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�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ZEA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'UN A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EILSGE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ROI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OLLM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ECHSLI WILH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LYMPH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YMPH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D�M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�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BUNDESGESETZ �BER SCHULDBETREIB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 ZWEIT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ORPH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IST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 PR�EXI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UVRE(DROIT D'A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URHEB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IRTSCHAFTLICHE LANDES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I POUR LES ASSUR�S R�SIDA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STELLE F�R VERSICHERTE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AP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EIGNETE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CONSULTAT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BERAT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 L'HARMONISATION DANS LE MARCH� I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MONISIERUNGSAMT F�R DEN BINN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 LUTTE ANTI-FRA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AMT F�R BETRUGS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EUROP�EN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TENT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AVIA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DUCATION ET DE LA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BILDUNG UND 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UM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JUST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AN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GESUND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�CURIT� ALIMENTAIRE ET DES AFFAIRES V�T�RI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EBENSMITTELSICHERHEIT UND VETERIN�R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LA 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M�T�OROLOGIE ET DE C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METEOROLOGIE UND KLIMAT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LANDES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OZIALVERSICH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D�VELOPPEMENT TERR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RAUM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LO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WO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AMT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F�D�RAL DU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L'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V-REGION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R�GIONAL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S ARBEITSVERMITTLUNGSZ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ZU VERTRAGSAB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DE TRAVA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BOT DER ARB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�NDUNG VON ABSCHLUS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PUBLIQU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�BERNAHME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ANS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OHNE VERBI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SOUS R�SERVE DE RE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RAG MIT VORBEHALT DES WIDER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RE VER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ALOB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AMT F�R INFORMATIK UND TELE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F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H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S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T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TEGRIT�T UND TRANSPAREN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L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GRAND-DUCH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GROSSHERZOG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N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DEN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GO-�L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UR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INVESTITIONSHILFE F�R BERGGEB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DE PR�TER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NO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SSION ILLICITE DE REJO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RLAUBTES WEG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K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NK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CR-OF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SKV-A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V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-AVS/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ANALOGUE AUX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�HNLICHE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BOUR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INI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SIDE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'UNE HERNIE D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KUSHERNIE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VISEN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CHIRURGIE COSM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ME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RINGTON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CAT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LA M�CH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EFER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E 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DU 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HUNT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�RATION P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STISC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HTALM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HEIL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DIS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CHEND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MIN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S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MEI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E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EMES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� UN AC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DERUNG EINER AMTS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 GEGEN DIE 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AU 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UCH GEGEN DIE EHESCHL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DE COLLABO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R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AUTO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F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DES MESURES EN MATI�RE DE LUTTE CONT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ZUR BEK�MPFUNG DER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M DU CF(CENTRALE D'ALAR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(ALARMZ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ENTR�E ET LA D�CLARATION D'ARRIV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REISE UND ANMELDUNG VON AUSL�NDER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�TAT-MAJOR DU CF(P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TAB BUNDESRAT ABTEILUNG P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INSCRIPTION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EINTRAGUNG DER EIGENTUMSVORBE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'UNIT� TECHNIQUE D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TECHNISCHE EINHEIT IM EISENBAHN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BANQUE DE DONN�ES SUR LE TRAFIC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IERVERKEHR-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OI SUR L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ARBEIT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PROC�DURE DE RECOURS EN MATI�R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IE BESCHWERDEF�HR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ULDBETREIBUNGS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A REDEVANCE POUR L'UTILISATION DES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BGABE F�R DIE BEN�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STR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 SERVICE DE LA 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FELDPOST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AISSES DE CR�DIT � TERME DIFF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REDITKASSEN MIT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COMMISSIONS F�D�RALES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F�R DIE EIDGEN�SSISCHEN SCH�TZUNGSKOMMIS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CONCERNANT LES ROUTES DE GRAND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ANGSSTRA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BLOCAGE DE VALEURS PATRIMONIALES DANS LE CONTEX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S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FB SUR LES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EBK �BER DIE ANLAGE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COMMISSION DES OPA SUR LES OFFRE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R �BERNAHMEKOMMISSION �BER �FF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UFA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LA FINMA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-FIN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NON-ENTR�E EN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ANHANDNAHME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�MISSIONS DE GAZ D'�CHAPPEMENT ET DE FUM�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ABGAS- UND RAUCHE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SIGNALISATION DES ROUTES ET CHEMINS P�DE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SIGNALISATION VON STRASSEN, FUS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RW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ETEC(TYPE DE PRODUCTION ET ORIGINE DE L'�LECTRIC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UVEK(PRODUKTIONSART UND HERKUNF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KTRIZIT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DFJP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 EJ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FAILLITE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EN GENOSSENSCHAFTS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DU TRIBUNAL F�D�RAL SUR LA R�ALISATION FORC�E DES IMME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DES BUNDESGERICHTS �BER DIE ZWANGSVER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NSTITUANT DES MESURES � L'ENCONTRE DU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MASSNAHMEN GEGEN�BER MYAN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SIS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LIMITANT LE NOMBR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GRENZUNG DER ZAHL DER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�GLANT L'ADMISSION D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'�TUDE DE L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MWELTVERTR�GLICHKEI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F�D�RALE SUR LE CR�DIT � LA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KONSUMKREDIT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LA LOI SUR LA 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IE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� UNE REDEVANCE SUR LE 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EINE LEISTUNGSABH�NGIGE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CODE P�NAL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SCHWEIZERISCHEN STRAFGESETZ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 TRANSPORT DES MARCHANDISES DANGEREUS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F�RDERUNG GEF�HRLICHER G�TE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RELATIVE AUX R�GLE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ON E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LL- UND LAS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CQUISITION D'IMMEUBLES PAR DES PERSON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RWERB VON GRUNDST�CKEN DURCH PERS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VERWALTUNG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DMINISTRATION DES OFFICES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SCH�FTSF�HRUNG DER KONKURS�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IDE AUX VICTIMES D'IN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HILF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PPROVISIONNEMENT EN 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MVERSORG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AINISSEMENT DES SITES POLL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IERUNG VON BELASTETEN STAND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DES V�HI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MILIT�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ACCIDENTS DES PERSONNES AU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UNFALLVERSICHERUNG VON ARBEITSL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NERGI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ENERGI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OSITION DES V�HICULES AUTO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OBIL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MP�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ECHNUNGSSTEU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INTRODUCTION DE LA LIBRE CIRCULATION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INF�HRUNG DES FREIEN PERSON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ORGANISATION DE L'AR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ORGANISATION DER AR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'UTILISATION DES FORCES HYDRAU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NUTZBARMACHUNG DER WASSERKR�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IRCUL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MILIT�RISCHEN STRASSE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MMUN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�B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CONSERVATION DES ESP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T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D�TERMINATION D'AL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KOHOLBESTIMM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GARANTIE DE LA QUALIT�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QUALIT�TSSICHERUNG BEI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HARMAC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HARMAK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CONTRE LE RAYONNEMENT NON ION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R NICHTIONISIERENDER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E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SCHUTZ V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M BUNDESGESETZ �BER DEN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PUBLICIT� PO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WERB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RADIO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�CURIT� DES ASCEN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ICHERHEIT VON AUF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ISATION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A SIGNATUR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ELEKTRONISCHE 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BLANCHIMENT D'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�SCHEREI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ASIER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STRAF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DES STRASSEN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KONTR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CONTR�LE DES CONCENTRATIONS D'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NTROLLE VON UNTERNEHMENSZUSAMMENSCHL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RCH�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IZIT�TSMARK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MAT�RIEL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MATERI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PERSONNEL DE LA CONF�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ERSONA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BETREFFEND DAS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SERVICE DE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VERORDNUNG �BER AB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 TRANSFERT DES BIENS CULTU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G�TERTRANSF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CCIDENTS MAJ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FA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MENDES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BUS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TTEINTES PORT�ES AUX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BELASTUNGEN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AUTORISATIONS DANS LE DOMAINE D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EWILLIGUNGEN IM ARZNEIMITTEL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ANQUES ET LES CAISSES D'�PAR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ANKEN UND SPARK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ERTIFICATIONS EN MATI�RE DE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DATENSCHUTZZERTIFIZ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AUFF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UFFEU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HEMINS DE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IBUTIONS � L'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UHRBEITRA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CONTR�LES DE S�CURIT� RELATIFS AUX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PERSONENSICHERHEITSPR�F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ENR�ES ALIMENTAIRES ET LES OBJETS US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- UND GEBRAUCHSGEGENST�ND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ISPOSITIF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PRODUK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DROITS DE TI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ABGAB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IM ZIVILSTAND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�MOLUMENTS EN MATI�RE DE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GEB�HREN F�R DAS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EXIGENCES RELATIVES AUX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-ZULASS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ND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FO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GR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MPORTATIONS AGRI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EINFUH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� C�BLES TRANSPORTANT DES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SEILBAHNEN ZUR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ALLATIONS DE TRANSPORT PAR COND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HRLEIT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STRUMENTS DE MESURE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SMESSMITTEL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INTERPROF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BRANCHENORGANIS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JEUX DE HASARD ET LES MAISONS DE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L�CKSSPIELE UND SPIEL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ARCH�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AS �FFENTLICHE BESCHAFFUNG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ZNEI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�DICAMENTS COMPL�MENTAIRES ET LES PHYTOM�DIC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- UND PHYTOARZNEI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ESURES 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RAUM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NITEURS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LEHRER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MOUVEMENTS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VERKEHR MIT AB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OBJETS DESTIN�S � ENTRER EN CONTACT AVEC L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GEGENST�NDE F�R DEN HUMAN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PLACEMENTS COLLECTIFS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KOLLEKTIVEN KAPITAL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GLES DE LA CIRCUL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ERVES DE C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RBEITSBESCHAFFUNGSRES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R�SIDENCES SECOND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S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ANCTIONS LC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SANKTIONEN BEI UN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TBEWERBS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ERVICES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SUBSTANCES DANGEREUS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UMWELTGEF�HRDENDE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POGRA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N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OX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TRAVAILLEURS D�TACH�S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 DIE SCHWEIZ ENTSANDTEN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 SUR LES ZONES 30 ET LES ZONES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TEMPO-30-ZONEN UND DIE BEGEGNUNG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� L'�VOLUTION DES SALAIRES ET DES P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ANPASSUNGEN AN DIE LOHN- UND PREISENTWICKLUNG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HV/IV/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DAPTATIONS DANS LE R�GIME DES PRESTATIONS COMPL�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ANPASSUNGEN BEI DEN ERG�NZUNGSLEISTU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V/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ARR�T� F�D�RAL SUR LES MESURES EN MATI�RE D'ASSU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�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UNDESBESCHLUSS �BER MASSNAH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LOSEN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PURATION DES REGISTRES DES PACTES DE R�SERVE DE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EREINIGUNG DER EIGENTUMSVORBEHALTS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�TABLISSEMENT D'ACTES AUTHENTIQUES ET L�G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CTRON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�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PRIMES MOYENNES CANTONALES DE L'ASSURANCE OBLIGATO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KANTONALE DURCHSCHNITTSPR�M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ANKENPFLEGE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NNANCE(TAUX D'ALCOOL�MIE LIMITES EN MATI�R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BLUTALKOHOLGRENZWERTE IM STRASSEN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CONTI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OSSENE BAU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'�VA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UMUNGS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CR�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DIT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D�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HENFOLGE DER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DU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A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GRO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MEL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PUBLIC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R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URE M�N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KE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CORP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'APPEL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APPELLAT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S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 DISPUTE SETTLEMEN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AHV/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G/EU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RK-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E(PERSONNE MO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(JURISTISCHE 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EL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DROIT PUBLIC DES �G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ORGANISATION DER KIR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AVIATION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 F�R ZIVIL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�TAT ET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ORGANISATION UND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L'UNIT� 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F�R AFRIKANIS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 PROTEC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UTZ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ES �TATS AM�RIC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AMERIKANISCHER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EUROP�ENN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 PATENT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 INTERNATIONALE DE LA FRANC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INTERNATIONALE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ARBEITS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ARITIM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EESCHIFFFAHRTS-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MONDIALE DES DOU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ZOL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NON GOUVER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STAATLIC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PARITAIRE ENTRE COMMUNES ECCL�SIA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T�TISCHES KIRCHGEMEIND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ATION(PROC�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(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L'O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TTLUNGS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EX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IETSFREMD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ANISME G�N�TIQUEMENT MOD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ISCH VER�NDERTER ORG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DE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L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L�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PHELIN DE 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W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(ORDON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EIL EN MAR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MMERZ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HOP�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PH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HEI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P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TIFIZIERUNGSDIENSTE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CHON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CHOND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PO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SYN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E VALG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GISATIONS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T�OTOMIE DU B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CKENOSTEO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-RHINO-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-RHINOLARYNG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O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TO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�LLEN DES F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RAGES AUX �TAT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EIDIGUNG EINES FREMDEN STA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UTSOU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ES MARC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 DU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S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�FFN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ERTURE(M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U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DE R�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LAGEN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CONTRAT D'ENTREP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AGE(RESPONSABILIT� DU PROPRI�TAIRE D'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(WERKEIGENT�MER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'U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BRIK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DU B�T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VRIER M�TALLUR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ALL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ZB�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BE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FAHRZEUGE DES BUNDES UND IHRE F�H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HRER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COMMI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LL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MONDIAL SUR LES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MIGRATIONSP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ON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O-PAK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'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ZUWEND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CCESSORAL DE RE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E SUR SUCCESSION NON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VOR DEM ER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LICI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E L'ARRI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DU SOLD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EMENT EN ESP�CE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ES M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EN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IS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L�S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SC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AMA(PANAMA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AMA(PANAMA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OLI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ER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DE L�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 P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IER-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OUASIE-NOUVELLE-GUI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PUA-NEUGU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M�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S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 OU�-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E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CHU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LLSCHIRM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F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T�T DER 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�LISME DES REVENUS � COMP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LLELISIERUNG DER VERGLEICH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E LA VE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ASEN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DU NERF P�RO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ON�USL�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YSIE SP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LPAR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TONN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ITZAB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MPORTANC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 VON NATIONAL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D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OVATION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P�RIURB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ERLEBNIS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C NATURE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ATUR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ND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S ADOP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VE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 EUROP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PAR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DON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ODONT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OI ANTI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MMUNA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EIL AN GEMEINSCHAFT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CO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EIGENTUM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DE LA RENT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 DER EHEPAA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MAT�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S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AG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ENREGIS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RIERTE 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OUR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NERSCHAFT F�R DEN FR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PUBLIC-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C PRIVATE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ENARIAT TRANSATLANTIQUE DE COMMERCE ET D'INVES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TLANTISCHE HANDELS- UND INVESTITIONSPART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Z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DES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UNRU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NAHME AN DER STRAF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AM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� UN COURS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BESUCH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B�N�FICE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UNGENSCHAFTS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FRAIS EN CAS DE S�JOUR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BEI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AUX P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DE L'ASSUR� AUX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BETEILIGUNG DES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BETEI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ITGLIE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 OU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 ODER 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IPATION(EX�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WIRKUNG(ERF�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� 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A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SOZIALVERS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G�N�RALE DU DROIT DES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TEIL DES OBLIGATIONEN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INT�G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ND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E NON REPR�SEN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VERTRETENE 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FA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DTIER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�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HN�B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DANS L'ASSUR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ITT IN DIE EINZEL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POUR PI�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 SOUS 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LOG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BIOM�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OMETRISCH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PORT D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DEN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G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N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RIMOIN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B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LTISCHE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T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GALLES(ROYAUME-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ES(VEREINIGTES K�NIG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DE RECRUTEMENT TRA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DITIONELLES REKRUTIERUNG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 EN VOIE DE D�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-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CU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AG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AG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�D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'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DE M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�CUN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PRIVATIVE DE LIBERT� D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REIHEIT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R�SOL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NDELP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ES ET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N UND MASS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INTU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LER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�RFTIGKEIT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SIONNAIRE D'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INS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NAPP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NURIE DE LO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UNGS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ABUSIVE DE PRESTATIONS DE L'AID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R BEZUG VON LEISTUNGEN DER SOZIAL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FRA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PFLICHT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DROITS DOUA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E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PTION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EG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E L'EX�CU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EMPTION DU DROIT DE FIXER L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SETZUNGSVER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�Q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AUS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L EN LA DEM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 IM VER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A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B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ALCUL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CHNUNGSPERIO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BEITRA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 ASSIMI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CHGESTELLTE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ZEIT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LA R�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N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DE PR�SE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O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�DU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ZIEHUNG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EIT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SUSP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S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R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ITO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TO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EXPLOITER DES MAT�R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ENTNAHME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HA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'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UHR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ER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D�MOL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RUCH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 DE 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PETUATIO COMPETENTI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E DOCUMENTS ET ENREGIST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UCHUNG VON AUFZEI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QUISITION DOMIC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DURCH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R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O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 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AUTORIS�E � 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SBERECHT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CONCERN�E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OFFENE PERSON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E LA V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 DES �FFENTLICHEN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DIV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IEDE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ARTICULI�REMENT VULN�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S VERLETZ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�RLIC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OLITIQUEMENT EXPO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 EXPONIER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PR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HE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MAR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ET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RETRA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NSIO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RVANT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AN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STEH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 TRAVAILLANT EN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ARBEITENDES FAMILIENG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T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E NETTO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IGUNGS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NEL INFI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'U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ORE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E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� PRENDRE EN 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DUE AUX INTEMP�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BEDINGT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IN�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MEIDBAR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 TRAVAIL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ARBEITSAU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ES DROITS SOCI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R RECHTE DES GESELLSCHAF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 DU DROIT DE 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E(AR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UST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COMP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TURBATEUR PA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ANDSST�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ADDU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CAV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EQUINO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PL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TRANS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 V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�E DES INT�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AB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ST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AY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BAU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 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ES ET MOYENNES ENTRE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NE UND MITTLER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ITS-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TH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MA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NEIMITTEL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I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OSOPHI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HILOSO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OSP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TOGRAF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S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HYT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CTET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KT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UNGS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CE JUSTIFICATIVE(REGIS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RECHTLICHER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E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RRE PR�C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DE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�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RI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ZEUGENT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IMM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CYC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TE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'AR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TE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JEU POUR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SPIE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DES FINS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RSORGERISCHE UNTERBR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� LA JOUR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CHEZ DES PARENTS NOURRIC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DANS UNE 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PFLEGE VON PFLEGEK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'ENFANTS EN VU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D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VERMITT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MENT PSYCHIA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SCHE INTER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GI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DO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'AUTORIT� DE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I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� LA CHAMBRE D'ACCUSATION(TRIBUNAL F�D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ANKLAGEKAMMER(BUNDES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EN MATI�RE DE 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M RADIO- UND FERNSEH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VST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FRON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TE(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COMPTABL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EN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DES B�T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ANTEI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FFECTAT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INI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�QUI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LI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�CUTION DES P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U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LOITATION DE L'ENTREPRIS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PLAN DES VERSICHERUNGS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EIGN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MENS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ESS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L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EILUNGSPLAN(B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�PARTITION(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TEIL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ES ME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NAHME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C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DIRECTEUR DES �G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KANALISATION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 L'INFRASTRUCTURE A�RO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INFRASTRUKTUR DER LUFTFA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ECTORIEL DES LIGNES DE TRANSPORT D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PLAN �BERTRAGUNGS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(REGISTRE FONC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UR DE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NGEG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DE LA GES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AR �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TAPP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IFICATION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TE PROT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TZTE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QUE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S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'OS SPON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GIOSA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DES VALVULES CARDI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KLAPPE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E PAR GREFFE OSS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NPL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-FORME �L�V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EB�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FORME DE MESSAG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EL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�T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N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UR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ALIT� DE MOT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ZAHL VON BEGR�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RILINGU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C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KON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NEUMO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D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D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ST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�ON DE M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IMET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HOF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CO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DENR�ES 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MITTEL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N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DU F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ET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 UND �FFENTLICHE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Z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ENC�PH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ENZEPHA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OMY�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OMYE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GRA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LI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RIMI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MI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CUL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MPLAN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 S�CURIT� ET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- UND FRIEDEN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ES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CH�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LO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 MATI�R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NVIRONN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EX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MON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P�NITEN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OLLZUGS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R�G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IQUE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OLI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M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LUTION TRANS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UMWELTBEEINTR�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O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�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PRAGM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ARZ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DICU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YRADIKUL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ES FUN�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ATTUNGS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P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YPASS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L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PU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O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CH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IE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RTE PORN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OTS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D'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FFE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GE SAL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TR�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-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IEVERTRAG(OBLIGATION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FEUILL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ERTO R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IE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D'UN PL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P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UR DE S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HNLICHE 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E G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ANTE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DIRIGEANTE(DOUBLE IM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ENDE STELLUNG(DOPPELBE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ISM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OSITIV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UR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D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D�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TTELBAR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ION ORIG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�NDIGER 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� DE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GLICHKEIT DER BESS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A�R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DE C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LD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ET T�L�COMMUNICATION, M�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- UND FERNMELDEVERKEHR,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LT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 RE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LAGERNDE 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(IN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R�CK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B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K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PAR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PRESTATION DE 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SICHERH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EN R�ALISATION DE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AND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KO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AR VOIE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 AUF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SUITE POUR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BE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20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20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VOI EN NULLIT�(ART. 268 P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268 BS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SS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APPR�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'EXAMEN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�BERPR�F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UNGSBEF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DIS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DE 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S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VOIR HI�RAR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IQUE JUDICIAIRE ET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S- UND VERWALTUNGSP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MB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AM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AVIS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SCHEID(SOZIAL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�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ZEDENZ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CISION DES NO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HEIT RECHTLICHER N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T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HIS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JUDICE S�R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EBLICHER NA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 MIN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STER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CONF�RENCE INTERNATIONALE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AAGER FRIEDENS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AGE DER ERSTEN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GUERRE MOND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R WELTKR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�R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MIERS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CR�DIT-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ASING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NEUR D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� UN 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AUF EINE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S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 LA D�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DER VERTEI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DES V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REITUNG VON AB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IGINAL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ARATION QUI SUCC�DE � UNE PR�PARATION ORIG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OLGE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� LA 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BEAUFTRA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 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FAI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POS� AUX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ACQUISITIV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E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CONT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OLL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DE DO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SIERUNGSVO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CRIP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 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�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P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WESE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CE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'UN PRO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TTUNG(GEWERBLICHER RECHTS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 F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SACHEN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 DEVANT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�HRUNG VOR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ENTATION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SOMPTION D'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CHULDSVERM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LEIS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CCESSOIR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APPR�CIABLE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WER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ARACT�R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ARAKTERIST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BAR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G�NZ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HILF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 I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K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AVS/AI/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HV/IV/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ASSU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JUB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BIL�UM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'EMPLOY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DES ARBEITGE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�GIGKEI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PR�VOYANCE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VORSORG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SERVICES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R DIENSTLEIST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D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U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A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AB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CAS DE MATER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SCHAFT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EN VUE D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GABE ERF�LLUNG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FAC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�RIO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IOD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ENFANT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GELD(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LA FR�QUENTATION D'U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 AN KURSTEIL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OUR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P�CIALE � CARACT�RE NON CONTRIB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UNABH�NGIGE SONDE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SUPPL�MENTAIR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LEIST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 VISANT � PROMOUVOIR L'IMAGE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KANNTMACH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�COLOGIQUES REQU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KOLOGISCHER LEISTUNGSAUS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TATIONS TRANSI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DE VALEURS MOBI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ENL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PAR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RISCHES DARL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 SUR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TZPF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ABUSIVE DU B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FORDERUNG DES VERMI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DE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FRAUDULEUSE ENVERS L'ASSU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�GERISCHE BEGR�NDUNG DES VERSICHERUNGSANSPR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NTION PRODUITE POST�RIE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 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�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EUR(PR�T DE CONSO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RLEI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VO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�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 BEWEI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FAITS N�G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 NEGATIVER TAT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ESSEN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DE LA 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FACIL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EICHTERTER 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ILLI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VERWERT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LIB�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UVE SUBS�QU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LGE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ACCIDENT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UN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VERH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DES MALADIES PROFESSI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TUNG VON BERUFS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TION G�N�RALE ET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- UND SPEZIALPR�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ULDI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I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EH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EN MATI�RE DE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LUS �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GEHEND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NDENE 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 PROFESSIONNELLE SELON LA L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 VORSORGE NACH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�VOYANCE-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VO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PR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 DES BUNDE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UT�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ROGATORISCHE KRAFT INTERNATIONAL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'ASSURANC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VERSICHERUNG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D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S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IRR�COUV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INBRINGLICHE 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LPR�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L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MPTABLE ET D'�TABLISSEMENT DU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F�HRUNGS- UND BILANZ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M�SSIGER 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LL�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GE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AM�NAGEMENT DU TERR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EFF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EFFE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�QUIVALENCE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GLEICHWER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'UNIVER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URSACHE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FAV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NSTIGKEI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RO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AKKR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LAGE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TRAKTION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PU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PFUNG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�QUIVALENCE(CONTRIBUTION CAUS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QUIVAL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ESTO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TOPPEL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IDENT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�DIA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UNMITTEL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MU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FORM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IMP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AR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BJE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JEKTIVIT�T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'OFFRE 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BONNE F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 UND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�L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UNGS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INTERPR�TATION D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TRAGSAUS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FIANCE(R�GLE DE LA 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PRINZIP(VERKEHRS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NVENTIO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COUVERTURE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DECKUNG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DOUBLE INCR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IDSEITIGEN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BERT�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BE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LIMITATION DE L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BESCHR�NKTHEIT DER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R STE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ORT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OFFENEN 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RIORIT� DAN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ALTER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PUBLICATION(LO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ATIONSGEBOT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R�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SBED�RF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SP�CIALIT�(ENTRAIDE ET 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SPRINZIP(RECHTSHILFE UND 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ERRITORI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ITORIAL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ARENZ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LA TRANSPARENC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LEIN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E PUB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ZIT�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LONG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ZIP DER LANGE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DU PAYS D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UNGSLAND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EN MATI�RE DE DROI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ATZ DES STEU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 STRUCTUREL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LICHES STRUKTUR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ALI/UNIDROIT DE PROC�DURE CIVILE TRANS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HELSINKI(MESURES PROVISOIRES ET CONTENTIEUX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LSINKI-PRINZIPIEN(VORL�UFIGER RECHTSSCHUTZ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EN VERH�LT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'UNIDROIT RELATIFS AUX CONTRATS DU COMMERC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 GRUNDREGELN DER INTERNATIONALEN HANDELSV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NCIPES DE BASE RELATIFS AU R�LE DU BAR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'ENRICHISSEMENT ILL�GI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BEREICHER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 LA RESPONSABILIT�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DELIKT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DE DROIT EUROP�EN DES CON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�TZE DES EUROP�ISCHEN VERTRA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ES RUG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GGIE-PRINZI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 VOR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�COULANT DU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EGUNG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DES TRAVAILLEURS INDIG�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L�NDER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 UNION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S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�(CIR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AN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O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EL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NAHME EIN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D�CISION AUTOMAT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 ENTSCHEIDUNGS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POSITIO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UNGNAHME DER 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BETRE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E EN CHARGE PROVISOIRE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EIST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SONNIER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ANS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IL�G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IN�MATO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CO�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AND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CKV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D�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TAIL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G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HANDE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E TRANS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F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DU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FFEKTIV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IMPO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X SUR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TER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CONFORME � UN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M�SSIGES VO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ERVI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FABR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STEL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E LA BOULE DE N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EBAL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DI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VERSCHLEPP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� T�M�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WILLIGE PROZES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 L'A�R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 AM FLUGHA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CC�L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EUNIGT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- UND VERWALTUNGSGERICHT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ICHTER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ANTONALE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S VERFAHREN IN SOZIALVERSICHERUNGS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IVI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ZIVIL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ENT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IGE GERICHTS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CONTRADIC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RADIKTO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CTION EN MATI�RE D'ASSURANCES SO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S K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JU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AB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U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P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HM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INSTRUC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L�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'OCTROI DE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UTZ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I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CONSULTATION(PROC�DURE L�GIS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EHMLASSUNGSVERFAHRE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FAILLITE ANCIL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KONKUR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�NDIG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PR�SENTATION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�GLEMENT DES DIFF�RENDS DE L'O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TO-STREITBEILE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FAIL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ONDER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REVENDICATION(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PRUCHSVERFAHREN(PF�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E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LAG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R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�C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EXTRAORDINAIRE(FIXATION DES COTIS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S VERFAHREN(BEITRAGSFEST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FORM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TIONES PE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ETZ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RDINAIRE DE FIXATION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S VERFAHREN DER BEITRAGSFES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AR VOIE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RKULAT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TRAF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�NAL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STRAF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�PA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PROBATOIRE STRUC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UKTURIERTES BEWEI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�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EKTIV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IMPLE ET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S UND RA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MMARISCH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DURE SUR 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D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CIVI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R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 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�RNBERGER 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EVENU SANS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TANDSLO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�Q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I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JUSTI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 PIL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LOT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SCHRIFTST�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�S-VERBAL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R�ATION ARTI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STLICHE FORTPFLA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APPA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CHEIN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URAT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IG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A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WIRTSCHAFTLICH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DE CR�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DERUNGS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INT�G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ERTE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 V�G�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(MARCHAND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V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AGRICOLE TRANSFOR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S VERARBEITUNGSERZEU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CHI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EMIK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L'IN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LIKTS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(GEGEN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D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ORTPR�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LAI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CH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MI-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ABRIK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I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LIB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AJURISTISCHER 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PARA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HILFS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 SAN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ALBE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'A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NA-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PRO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LAGE R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IAL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ITS ET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EN UND 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 D�SARR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 SEELISCHE BE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 DE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ONDEU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F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'ENSE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H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CL�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USREGELUNG(KART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LA L�GIS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SLATUR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CH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ES NATIONS UNIES PO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PROGRAMM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DU CONSEI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RAMM DES BUNDES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�S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EUTISCHER FORT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'AGIR � UN AU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F�HRUNGS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RENZ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LO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TTERIEVER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ION DES PARIS PROFESSIO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OT DER GEWERBSM�SSIGEN W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 D'U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VO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'ORDON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DE 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S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ELLES PRO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 R�DIG� DE TOUTES PI�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EARBEITETER ENT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JEK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�N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E L'ASSURANCE P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REDE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PACH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BAIL � 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TRECKUNG DES MIETVERH�LT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NGA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ER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NADE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ZIE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�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CTUM DE CED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CONT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D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NK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SS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O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ETT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TTENT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DE LA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SS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� P�NAL(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N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NDE SUBVE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F�HRLICHE PROPAG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ION D'UNE MALADIE DE L'H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BREITEN MENSCHLICHER KRANK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M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CON�UE EN TERMES G�N�R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CANDI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 DE JU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TEILSVOR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SITION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CHLAG(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AIRE INTROU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FINDBARER EIGENT�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AMT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ST�NDIGES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DES DROITS �CONOMIQUES DES JOUEURS PAR DES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IGENTUM AN WIRTSCHAFTLICHEN SPIELER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FONCI�RE RU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UERLICHER GRUNDBE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INTELLECTUELLE, CONCURRENCE ET C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ATERIALG�TER-, WETTBEWERBS- UND KARTELL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ROGATION DE COMP�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T�NDIGKEITS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ISSIONSPROSP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'INCE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A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ATA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TASTROPH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CONG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CONTRE LES RAD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D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ACHSEN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REIN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FO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WA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NATURE ET DU PAY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- UND HEIMAT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ERS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KEIT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V�LKER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 LA SITUATION ACQ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STANDS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ASSU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VERSICH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CONSOMMA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EN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DROITS ET LIBERT�S D'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R RECHTE UND FREIHEITE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LOC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IN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RHEITE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MON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NKMAL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OBTENTIONS V�G�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VON PFLANZENZ�CH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SIGNES PUB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�FFENTLICH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CL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IMA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 DES BO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INTERNATIONALE DES INVESTIS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INVESTITIONS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�BERGEHEND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R 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 TARI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SCH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KT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EST(WERT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'O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GE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 LA H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FT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MAINS ET LES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- UND ARM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H�SE POUR LES PIEDS ET LES JA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- UND BEINPRO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ADDITIONNEL � LA CONVENTION POUR LA PR�VENTION DU 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PROTOKOLL ZUM �BEREINKOMMEN ZUR VERH�TUNG DES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KYOTO � LA CONVENTION-CADRE SUR LES CH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KYOTO ZUM RAHMEN�BEREINKOMM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IMA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LA HAYE SUR LA LOI APPLICABLE AUX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PROTOKOLL �BER DAS AUF UNTERHALTSPFLICHTEN ANZUWEN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VON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DE SIGNATURE FACULTATIVE(CONVENTION SUR LES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�BEREINKOMMEN �BER SONDERMISS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LOMA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(WIENER �BEREINKOMMEN �BER DIPL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 SE RAPPORTANT � LA CONVENTION CONTRE LA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 ZUM �BEREINKOMMEN GEGEN FO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FACULTATIF(CONVENTION DE VIENNE SUR LES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PROTOKOLL(WIENER �BEREINKOMMEN �BER KONSULA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ZIEH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0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0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1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1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3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3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4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4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5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5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1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1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2 (CONVENTION D'ENTRAIDE JUDICIAIRE EN MATI�RE P�N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2 (�BEREINKOMMEN �BER DIE RECHTSHIL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FS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6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6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NO 7 � LA CE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NR. 7 ZUR E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� L'ARRANGEMENT DE MADRID(ENREGISTR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ZUM MADRIDER ABKOMMEN(REGISTRIERUNG VON 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 RELATIF AUX CLAUSES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 �BER DIE SCHIEDSKLAU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E(C�R�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TOKOLL(ZEREMONI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 POUR RISQUES 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(C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ION(KOM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ION, R�SERVE, CORRECTION DE VALEUR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ELLUNG, R�CKLAGE, WERTBERICHTIG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OCATION PUBLIQUE AU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AUFFORDERUNG ZU V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SS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US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EUD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ORI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IATRIE FOREN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ENSISCHE PSYCHIAT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PSYCH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�RAP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 D�BATS OFFICIEL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AMTLICHER GEHEIMER VERHAND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DE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AUF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VER�FFEN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 DONN�E AUX OCCASIONS DE D�B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�FFENTLICHUNG VON GELEGENHEITEN ZUR UNZ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COMME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DE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ISSANCE PROTEC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SSABILIT� DES M�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BARKEIT DER MED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ITION CORPO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HYPOTH�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EITIGE 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FICATION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KATION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ATTEN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GESETZ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AGIR ET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POURSUIV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OUR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LEGI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BART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�(CARACT�RIS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I-LIBR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SI-Z�G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JURIDIQUE DE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FRAGE VON GRUNDS�TZLICHER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PR�JUD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� CHOIX MULT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LANTWORT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PEUT �TRE RAISONNABLEMENT EX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ANCE POUR SOLDE DE TOUT COM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DOQUI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-PART EN POUR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�GBAR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T� SAIS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BAR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EL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(TECHN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'UN DROIT R�EL L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�SUNG EINES BESCHR�NKTEN DINGLICH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 DE LA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U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HAT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S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BRUCH GUST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 DU R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REIBUNG(PROZ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(EFF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ET 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TH�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H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FIN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DE COMMERCE FIGU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GURATIVE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O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INF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E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ATR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ERH�H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'IMPACT SUR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VERTR�GLICHKEI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BASE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COUV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DROI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�NDUNG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PR�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R�VISION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ONDERER REVISION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NAC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SUB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ORDINAT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UTA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EXPLICATIF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�UTERNDER BERICHT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JURIDIQUE CON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RETES RECHT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ZT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NOURRI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EGE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OFF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B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 SUCCESS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(EXPO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DE SERVIC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S DIENST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N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PORTS SEX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FICATION(TRAIT�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TIFIKATION(STAATS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ZESSORISCH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ALTER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CUMU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SELBST�NDIG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P�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NKN�PFUNG(ART. 156 FF. I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ACHEMENT SUBSI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�RE ANKN�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RAPAGE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HILFE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WL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�LECTRO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MAGNETISCH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NEMENT RADIO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KTIVE 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ON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NTGENSTR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AR SOI-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EIN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DAPTATION PROFESSIONNELLE(A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F�RS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LISATION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FOR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HL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�NGER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EUR D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IO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 DE L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WER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EPTION-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AUFS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ENBEWER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L'INDIV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E TRAVAIL INSUFFI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N�GENDE PERS�NLICHE BEM�HUNG UM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ARISCHE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ECKTE FAH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ERCHE SUR LES FAITS NORMA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TATSACHEN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GESUND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DIVE(INF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ALL(STRAF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RAPPORT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IPROCIT�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GENSEITIGK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AMAT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 AN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LASSEMENT(ZONE � B�T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ZO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HTHAUS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 D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EN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LTE(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'UNE ORGANISA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 EINER INTERNATIONALEN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 DE VOTE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ANDATION(INTERVENTION PARLEMEN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PFEHLUNG(PARLAMENTARISCHER VORS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GRA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OMPENSE(R�GIME MATRIMON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FORDER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VON STA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DIPL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DIPL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'UN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EINES KI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DETTE ABS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RAKTES SCHULDBE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CAISSE-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R KRANKEN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ENTSCHE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E RESPONS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SAN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DU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FA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ICHTS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NAISSANCE V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ID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W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NVERS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'AUTORIT� TUT�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VORMUNDSCHAFTSBEH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� LA COMMISSION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IE REKUR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AU 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AN DAS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ANTONAL EN MATI�RE DE DROI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STIMMRECHT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DI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�TRA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STITUTIONNEL(L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BESCHWERDE(B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CONTRE LA D�CISION DU CONSERVATEUR DU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ADMINISTRATIF(TF/TF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SBESCHWERDE(BGER/E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RECHTLICH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UNGRE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FF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ANN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CA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�TIGKEIT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DENERSATZKLAGE(GEMEINSCHAFTSRECH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N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VERLETZ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ZIVIL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�FFENTLICH-RECHTLICHEN ANGELEGE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 IN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NULLIT�(ART. 68 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IGKEITSBESCHWERDE(ART. 68 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EN R�FORME A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UNG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MAL INTITU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RECHTSMITT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 POUR VIOLATION DES DROITS POLITIQUES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CHTSBESCHWERDE ANS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ART. 33 AL. 3 LET. A LT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ART. 33 ABS. 3 LIT. A SG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Z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STP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RS(ENTRA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(RECHTS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UV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RU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A D�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 DES ENTSC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 DE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IFI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I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'ARR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EID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UEIL DE L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SAMM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YCLAGE DE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Y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D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DITION DE 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ENSCHAFTSAB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 DE RADIO-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F�R RADIO UND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CONTRAT DE LIC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ZENZ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EVANCE(DROIT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IF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VERB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TUF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AUGMENTATION ORDINAIRE D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ZUNG DER ORDENTLICHEN GEHALTSERH�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'HORAIR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K�R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VER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ES PRIMES(PERCEPTION DES PR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HERAB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 DU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ABSETZUNG DES GE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DUC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�SS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DUCATION DANS LA M�ME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SCHU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AGENT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STAATSBEDIENST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�LEC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WAHL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�DITION PAR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NACHS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SF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EX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ERAUSLIE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DEMAND� PAR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EN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L�GISL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�RENDUM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REFER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M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ORMATIO IN PEJ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ORMATIO IN PE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ORME DU GOUVERNEMENT ET DE L'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ERUNGS- UND VERWALTUNGS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GE POUR ANIM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FU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ENTRER EN MATI�RE SUR CERTAINS GRI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EINTRETEN AUF BESTIMMTE VOR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'UN 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LEHNUNG ZUMUTBARER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ER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W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US DE STAT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WEIGERUNG IM ENGER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CH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GD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 LA P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SCHEREI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MONNA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ES PO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ALE DU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R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HISTO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�N�RATION(SAN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 LA 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DES CONTRIBUTIONS CAU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ABGABEN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MATRIM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ME PR�SID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IDIAL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P�RI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ND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ION TRANSFRO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CENTRAL DES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ES AUSL�ND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�TAT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TAND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AUTORISATION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BERECHTIG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AT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FF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�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DE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SIG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AM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 DER DATENSAMM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UR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ACTES DE 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POUR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ES RECONNAISS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ERKENNUNG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DU COMMERCE, RAISON DE COMMERCE,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GISTER, GESCH�FTSFIRMA,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FO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MATR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FAHRZEUG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ABR�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K�RZ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'ORI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SP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TIER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F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CONSO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UNG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 DU J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EL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4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3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400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56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198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20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8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659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25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2790/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358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07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44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62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772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09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10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CEE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WG) 1251/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18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1259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5/848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5/848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6/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7/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8/1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19/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0/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2/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3/2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024/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267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16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330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461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60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720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(UE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U) 910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AMIABLE DES 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VERNEHMLICHE PRIVATE SCHULDENBEREIN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04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10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206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46/2000 RELATIF AUX PROC�DURES D'INSOLV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46/2000 �BER INSOLVENZ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6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393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896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1907/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26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539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714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05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50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61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883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G 987/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1408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CEE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WG 574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RBI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(UE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F�HRUNGSVERORDNUNG (EU) 118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'EX�CUTION DE LA L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IEHUNGSVERORDNUNG ZUM A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FONDS D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ND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 LA FO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REG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ES �TUDES ET DES EX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DIEN- UND PR�FUNG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L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ERLE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F�R DAS SCHWEIZERISCHE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BLIN-V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INTERNE DE LA COMMISSION DE L'�LECTR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REGLEMENT DER ELEKTRIZIT�TS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PACIFIQUE DES CONF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LICHE REGELUNG VON STREIT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RELATIF � UN GROUPEMENT EUROP�EN DE COOP�RATION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EN EUROP�ISCHEN VERBUND F�R TERRITOR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 VIEILLESSE ET SURV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ALTERS- UND HINTERLASSEN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'ASSURANCE-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�BER DIE INVALIDEN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593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A LOI APPLICABLE AUX OBLIGATIONS NON CONTRAC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(EG) 864/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ALLOCATIONS POUR PERTE D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ZUR ERWERBSERSATZ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SUR LES D�PENS DANS LES CAUSES PORT�ES DEVANT LE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LEMENT �BER DIE PARTEIENTSCH�DIGUNG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016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236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04/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0/2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655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 UE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 EU 904/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(DROIT COMMUNAUT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ORDNUNG(GEMEIN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CANTONALE RELATIVE � L'ORGANISATION D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ALE REGELUNG �BER DIE ORGANISATION DER 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DE LA BIBLI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MENTA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DE LA H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AGER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GLES ET USANCES UNIFORMES RELATIVES AUX CR�DITS DOCU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LICHE RICHTLINIEN UND GEBR�UCHE F�R DOKUMEN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KRED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ROUPEMENT FAMILIAL IN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GEKEHRTER FAMILIENNACH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HABILIT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HABILITATION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CHEL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ITZESENTZIEHUNGSK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SETZUNG IN EINE 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INB�R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INT�GRATION PROFESSI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LICHER WIEDEREIN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JET DE LA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DE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NNENBE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ERSON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�N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PUBL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KEIT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(ABWESENHEITSVERFA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 CHR�TI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ISTLICHE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GION, �TAT ET 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ON,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HEI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M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COTISATIONS AUX �TR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G�TUNG VON BEITR�GEN AN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SOZIALHIL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G�T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 FRAIS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 DER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BOURSEMENT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UM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DES ENFANTS DE SUBSTANCES POUVANT METTRE EN DANGER LEUR 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BREICHEN GESUNDHEITSGEF�HRDENDER STOFFE AN K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� LA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CONVENTIONNELL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D�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VON H�F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ERSONNE � EX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F�HRUNG DES AUSZULIEF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LA PR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LASS D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DES MOYENS AUXIL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ABE VON HILF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EN MAIN 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 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ER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SE(D�LIV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E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H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PLOI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BESCHAFF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SSIGE VERG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MUN�RATION SELON LES PRE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STUNG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E LA QUALIT� D'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R VERSICHERTEN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ISSANCE DU DROIT �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LEBEN DES ANSPR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H�R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CONTRE DE RESPONSA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ISION VON HAFTUNG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DES PARTICIPATION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EILIGUNG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DEMENT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FORCEMENT D'UN DROIT PERSONNEL PAR UN EFFE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INGLICHUNG EINES OBLIGATORISCHEN R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DES PR�TENTIONS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LOHNAN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'EXPROP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ENTEIG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EHEN VON EINER 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DROIT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 DINGLICH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VERZ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� UNE 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EIN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DA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 AUX PREST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 AUF VERSICHERUNGSLEIS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NCIATION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ICH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AU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E ERN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OUVELL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NOVATION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EUERUNG DER 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ERR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ICHTIGE AUS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SEIGNEMENT VRAISEMBLABLEMEN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SICHTLICH RELEVAN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MENTAIRE(AVS/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ATZ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INVALIDIT�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E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'ORPHEL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WAIS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 VIEILLESSE POUR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PAAR-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FR�RES ET SO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ST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GRANDS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OSS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ES P�RE ET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DU DROIT DE SUPERFI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CHTS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CHEL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N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NZ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EXTRAORDINAIRE SANS LIMITE DE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ORDENTLICHE RENTE OHNE EINKOMMENS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LIN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FENLOS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ENTLICH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ATTEINTE � L'INT�G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GRIT�TSSCHA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CAS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RTEFALL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POUR EN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'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INVALIDEN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SIMPLE DE VIEILL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ALTER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RISTET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 TRANSI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GA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E-P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R�CKUNG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ERSEMENT DU FARDEAU DE LA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KEHR DER BEWEIS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 AD SEPAR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DANS UN H�PITAL OU UN HOSP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WEISUNG IN EINE HEIL- ODER PFLEGEANST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 PR�JUD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LAGEN ZUR VORABENT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VOI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WEISUNG(AUSL�ND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OUVERTURE DE L'ENQ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ER�FFNUNG DER UNT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ES DOMMAGES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UTMACHUNG BEI KRIEGS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ATION DU 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LUNG DES VERFAHRENSMANG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F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STEN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RI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SIKO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SI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DES T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GABEN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ARTI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CHLAGS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IR SIN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RICHTIGE R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ACTIVI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�TITION(ENRICHISSEMENT ILL�GI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FORDERUNG(UNGERECHTFERTIGTE BERE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 AU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WERD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ACTION EN JUS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ONS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WO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DE L'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(D�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I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ICHT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S COMPENS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D�B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ESS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E LA COMMUNAUT� H�R�D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EN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DU MA�T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HERRENBE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IND�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BH�NGIGER STIMMRECHTS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NT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'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DER EHELICHEN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 LA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ES TRAV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PLO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PLOMATIS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FFIC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SAM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EN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ZESS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IN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TELL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SAN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OHNE VOLL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A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LLK�RTE VER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�S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I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CUMULATIVE DE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MUL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X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E DETTE P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IVE SCHULD�BER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ISE DU TRAITEMENT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AUFNAHME DER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ROBA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 MISSB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TION ET IMITATION DE BILLETS DE BA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GEBEN UND NACHAHMEN VON BAN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R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ARABE U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 ARAB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CENTRAFR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NTRALAFR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E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MOLD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ALL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�MOCRATIQUE DU C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MOKRATISCHE REPUBLIK KO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OMINI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NIKAN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DU SOUDAN DU 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PUBLIK S�D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R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BLIQUE TC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ISCHE REPUBL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 D'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O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DIATION(DROIT SUCCESSO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CH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U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 D'ASILE MINEUR NON ACCOMPA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GLEITETER MINDERJ�HRIGER ASYL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RA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D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SCHUNGSA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N 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 UM ERN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EXPLO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ISAUS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DIVIDUAL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 INTER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BESCHW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�TE(CE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CH(EM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'I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MELDUNG ZUR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CONTINUER LA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SETZ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UR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OUR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EIB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PROC�DER �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R�A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BEG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QUISITION(APPROVISIONNEMENT �CONOMIQUE DU P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 INTER ALIOS 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BIBLIOTH�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BLIOTHEKSV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C�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BEL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KN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JUDICIAIRE EUROP�EN EN MATI�RE P�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ROP�ISCHES JUSTIZIELLES NETZ F�R STRAF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AU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S NETZ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CTION MA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MMARE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NK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'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DES ORDR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WERT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BESCHAFFUNGS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DE R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KTIFIKATIONS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ET D�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 UND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G�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A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ATH�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CKUNGSK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TAL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DEST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NATUR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O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OUV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EN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POUR ACTIONS PRO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 F�R EIGEN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TAT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ARISCH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 ULT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R�GLICHER VOR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C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(KAP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HAL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ERVOIR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RESER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HABI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HNLICH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DENC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WO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�UCHLICH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EN 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IMM�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LOSE K�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LIATION SANS �TRE ASSUR� D'UN AUTRE 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 OHNE ZUSICHERUNG EINER NEUEN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C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OZ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LUTION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TRITT VOM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ONANCE MAG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SPINRESO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 AUF FREIEN BRIEF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FAMIL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FAMILIEN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DE LA VI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CHTUNG DES PRIVAT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� RAISON DU R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AU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IVI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RECHTLICHE HAFTUNG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CONTR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DROIT P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RECHTLICH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GEBERHAFTUNG(A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MPLOYEUR(RAPPORT OBLIGATIO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HERR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S UNTERNEH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�TAT ET DE SE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- UND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EXPLO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BETRE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'INSTITU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VERSICHERUNGSTR�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CONF�D�RATION(L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HAFTUNG(MV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INCAPABLE DE DISC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URTEILS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 LA PERSONNE POUR SES ORG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�LI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UNERLAUBTER 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'UNE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ORGAN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ES ORGANES DE LA 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NTWORTLICHKEIT DER VORMUNDSCHAFTLICHEN ORG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CHEF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DES FAMILIENHAU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D�TENTEUR D'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HALT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 L'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GANISATIO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AIT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FONC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DU PROPRI�TAIRE D'OUV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KEIGENT�ME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 VERANTWOR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EN MATI�RE DE CL� D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SIGNATUR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A CONF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U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FOND�E SUR L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�FFENTLICHEM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IL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OBJEC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KAUSA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AG�E DE LA 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MITVERANTWO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�NALE DU D�TENTEUR DE 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RECHTLICHE VERANTWORTLICHKEIT DES FAHRZEUG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LITIQUE DU GOUVER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 VERANTWORTLICHKEIT DER REG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CAS FORT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F�R ZU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F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CHULDENS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A 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 AUS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 PROSPECTUS D'�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SPEKT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POUR LES AUXILIAIRES(CONTRACTU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PERSONENHAFTUNG(VERTRAGSHAF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RESTREINT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INDERTE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CI�TALE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RPORATE SOCIA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 SOLI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ECHNUNG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ILIT�(PROTECTION DE L'ADU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FTUNG(ERWACHSENENSCH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D'ACTIVIT�S DE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RTISSAN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RESSIERUNGS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SOURCES HUM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RES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EUR D'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NSTRESTA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A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R�CK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ES A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AGER�CK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WIEDER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ITU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ERSTATT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CON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BEWERB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 SANS 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�DIGUNGSLOS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� LA PROPRI�T�(DROITS R�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TUMSBESCHR�NKUNG(SACHEN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U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ANKE DES URHEB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DE DROIT PUBLIC � LA PROP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-RECHTLICHE EIGENTUMS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EN FAVEUR DES INV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ZEICHNISPRIVI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UCT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STRUKT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'EX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SULTAT DU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RESUL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ABLISSEMENT DE L'�TAT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ERSTELLUNG DES FR�HEREN ZU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P�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RD INJUST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ENTION(DROIT DES �TRA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ZFRISTIGE FEST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ENUE SUR L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R�CKBE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INOPAT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'ADMON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AUTORIT�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IEHUNG DER ELTERLICHEN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'EFFET SUSPEN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AUFSCHIEBENDEN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R KON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LA 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ZUG DES B�RG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ER�CK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IFF�RENCI� DU PERMIS DE COND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FFERENZIERTER ENTZUG DES F�HRER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CO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HOLUNG BEI D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D�TERMINER LE LIEU DE R�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AUFENTHALTSBESTIMMUNGS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DROIT DE 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HUT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DU PERMIS � TITRE PR�VEN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SORGLICHER AUSWEI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FACULTATIF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ULTATIV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 OBLIGATOIR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R ENTZUG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(VOIE DE DRO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ZUG(RECHTSVO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 ANTICI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PENSION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ITE(PAPIER-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ANSMISSION PA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ELLI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ACTIVIT� IMPRO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R�CK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CR�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ABTRE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EXPROPR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TROCESSION(PRODUITS FINANC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TRO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AUX ACQU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ZURECHNUNG(G�T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UNION DES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UNG VON GRUND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USS(SUISSE, 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USS(SCHWEIZ, 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ALORISATION DU 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SAUF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 DE LA MASSE EN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MA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DICATION(BREV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AN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CES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EN COMPENSATION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EINKOMM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CQUIS SOUS FORME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ANNUEL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LICHES JAHRE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INVA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D�PENDANTE(IM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SELBST�NDIGER ERWERBST�TIGKEIT(STEU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'UNE ACTIVIT� LUCRATIVE IND�PEN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SELBST�NDIGER ERWERBST�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IM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UN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E LA FORTUNE MOBILI�R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BEWEGLICHEM VERM�GEN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ENBAR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EXON�R�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FREIE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HYP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S 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IMMOBILIER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EGENSCHAFTSER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PROVENANT DES LOTERIES, DU JEU ET DU P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OMMEN AUS LOTTERIE, SPIEL UND W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U SANS IN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LIDENEIN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DE LA C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SSEN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I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 TO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TAL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D�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ENTSCH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GESTION FINANC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L�GIS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ECHTSSE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LAN D'AM�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RAUMP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(PRESTATION D'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(VERSICHERUNGSLEIS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ISION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ISIO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ISCHE ENT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CON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NACHLASSV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S BEDINGTEN STRAFVOLLZ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 DU 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 DER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DER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CATION(PERSONNE OU ORG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ERU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OLUTION ET R�PUBLIQUE HELV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VOLUTION UND HELVE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YMOND CAS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EINLAND-PFALZ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LAND-PFALZ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 SUP�RIEUR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RHEIN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U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EU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UEUR DOCU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KUMENTEN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ASS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TES 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USION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F�HR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CHS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F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CHT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DE R�C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HOLUNG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�M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ERGING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INH�RENT � L'EMP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F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QUE NUCL�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OM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V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UF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BO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TOROMA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E(ITALI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M(ITALIEN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EL VIR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SSI PELLEG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M�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� SEN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BAH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ANT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COMMU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DE MONT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G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IONAL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SECON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UME-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NIGTES K�NI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CHONNE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E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ISUNG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PTURE DU LIEN DE CAUS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BRECHUNG DES KAUSALZUSAMMEN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W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YFFEL 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HYTHM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B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-FE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B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CHRISTOPHE ET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CHRISTOPHER UND NE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GALL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KT GALL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MARIN(SAINT-MARIN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N MARINO(SAN MARINO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-VINCENT-ET-LES-GRENA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VINCENT UND DIE GRENAD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NTE-LU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. L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PERM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AHME DES AUSW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INFRUCTU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LOS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E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PF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ISSABILIT�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R�NKTE PF�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ISON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ADIN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AN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AHR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BR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COORD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IERT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D�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SSGEBEND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E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IX� D'APR�S L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FU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FTIG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H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NDEN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JOURN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EN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MOY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SCHNIT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TTO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IRE US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LICHER 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ON DE COIFF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IFFEUR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OA-O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S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ION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SA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UNDHEITS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O TOM� ET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O TOM� UND PRIN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DA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D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R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ARLAND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-CON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ES GEL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T � L'�LA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GEE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DU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VEGARDE ET PROMOTION DE LA LANGUE ET DE LA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 UND F�RDERUNG DER SPRACHE UND KU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OIE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VOYEN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ALTENBOU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ALTENBU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XE-WEIMAR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SEN-WEIMAR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DIN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ANDINAV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G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�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H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FFHOUS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FFHAUSE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AUMBOURG-LIPP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AUMBURG-LIPPE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NDLER DIETRICH(S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ZOPH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LESWIG-HOLSTE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SWIG-HOLSTE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MITT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NELL SAMUE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(ALLEMAGNE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(DEUTSCHLAND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RUDOLSTADT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RUDOLSTADT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ARZBOURG-SONDERSHAUSEN(ALLEMAGNE, PRINCIPAU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BURG-SONDERSHAUSEN(DEUTSCHLAND, F�RSTENT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ERIN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I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WYZ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YZ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 LA FISC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ES 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ET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SSENSCHAFT UND FOR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ACTUA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NCES NATUR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TURWI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�G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SSION(DROIT DES SOCI�T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(GESELLSCHAFTS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DER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�ROSE EN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LTIPLE SKLE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OLI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EN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T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REK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DHAU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D�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T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LEVER, S'ASSEOIR, SE CO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STEHEN, ABSITZEN, AB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V�TIR ET SE D�V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- UND AUSKL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ANCE PL�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ENAR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S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�CHANGE D'�CRI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ER SCHRIFTEN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TAUSBI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BANC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'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L'AD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DOPTION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 PROFESSIONNEL EN MATI�RE DE RECHERCHE M�DICAL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GEHEIMNIS IN DER MEDIZINISCHEN FORSCHUNG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 COMM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DE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IRE(FO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RET�R(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'�CON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� LA FORMATION, � LA RECHERCHE ET � L'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BILDUNG, FORSCHUNG UND INNO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 AUX MIG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 F�R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D'�TAT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D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E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UV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DF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EJP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�TARIAT G�N�RAL(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ERALSEKRETARIAT(B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EUR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AB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IENTEN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LACEMENTS(INVESTISS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 DER ANLAGEN(INVES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ES PROD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D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CURIT� SO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E SICHE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O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� L'H�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DANS UN 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TALTS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HEBDOMAD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CHEN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LL�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JOUR ININTERROM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AUFENT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LECTION DU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F-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LON JEAN-JAC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D�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GEFAN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-LIB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LBFREI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MIOLOGI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RISTISCHE SEM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O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MP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N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ARBIT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 L'�TAT ET DE L'�G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NNUNG VON STAAT UND KI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PARATION DES POU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ENTR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 TAR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�T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LLES DE LA PARALY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HMUNGS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CONCERNANT UN D�BITEUR DOMICILI�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DES BIENS SE TROUVANT SUR LA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SCHEN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 INVEST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CHAR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CONTRAT DE D�P�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QUE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(SCHK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QUESTRE(MESURE PROVISIONN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E ET MONT�N�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BIEN UND MONTEN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POURSUITE PAR VOIE DE SAIS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�NDUNGS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I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IBH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A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V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PPUI(GENRE D'ENG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SSISTEN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SSISTANCE EN 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ABFERTIG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A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STRUCTION DES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BILDUNGSDIENST DER 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 VON ALLGEMEINEM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N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ANS LA PROTECTION CI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SCHUTZ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COORDINATION DE LA LUTTE CONTRE LA CRIMINALIT� S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ORDINATIONSSTELLE ZUR BEK�MPFUNG DER INTERNET-KRIMI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LA PROTECTION DE L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SCHUTZFACH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ERM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EITSCHAF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MOTION DE LA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F�RDERUNG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PROTECTION DE LA JEU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SCHUTZ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RICHT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ES AUTOMOBILES ET DE LA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EHR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ESSEN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FINANC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�DICAL R�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ONALER �RZTLICHER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ILITAIRE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MDER MILIT�R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SURVEILLANCE DE LA CORRESPONDANCE PAR POS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 �BERWACHUNG POST- UND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UNIV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VOLO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 DIENST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LEISTUNGS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E LA LOG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GISTIK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 DU PAR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SDIEN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EMPI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BAURECHT(DIENSTBARK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CONDUITES N�CESS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LEITUNG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FONTAINE N�CE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BRUNN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NON-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VERBOT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RESTRICTION DE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SCHR�NKUNGS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GALSERV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N�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GATIVE 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TUDE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DIENST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X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YCH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YCH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APOST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OSTOLISCHER STU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EN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 IN DER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FI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KTIVER 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OU �TABLISSEMENT(MARCH� INT�RI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 ODER SITZ(BINNENMAR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PTS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�GES, LITS ET SUPPORTS POUR LA POSITION DE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-, LIEGE- UND STEHVOR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RRA L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MAT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MAT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AVERT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N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 LUMIN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CH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(T�L�COMMUN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GNAL(FERNMELDE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ISATION 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SIGN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INDIV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NUM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GITALE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APPARTENANT A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FREI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B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MENT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DISTI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 PROPRE � INDUIRE EN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RREF�HR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KH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KH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CE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ALIFIZIERTES SCHW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IK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UR(SINGAPOUR, 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GAPUR(SINGAPUR, 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U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NUS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CONTA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PRI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NG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DE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T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LLE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 NA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�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LOWE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 RESPONSABILIT� LIMI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 MIT BESCHR�NKTER 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BAU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CON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M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COOP�RATIVE D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DUKTIONS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CQUISITION � VOCATION SP�CIF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CIAL PURPOSE ACQUISI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ALL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MEND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NTR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V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CAPIT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IZIL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KT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FA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DES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COMMANDITE PA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MANDITAKT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EN NOM COL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LLEKTIV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�NDIS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EI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DU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CH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LDING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IM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OBILIE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M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T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BLIKUM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FACH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SO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STER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E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 UNI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MANN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(GROUPEMENT DE PERSONNES ET DE CAPITAU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(PERSONEN- UND KAPITAL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�T�S SP�CIF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ZELNE 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IOLOGI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OZI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IGUS ET D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T- UND �BERGANGS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AUX PR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ARE-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DU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RPER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PF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NS M�DICAUX D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 GRUND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EURE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OTHURN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GL�UBIG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IM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RF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CHTE SOLID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ARIT�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LIDARSCHULDNER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ATION DE 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ME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KAUF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B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CELL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X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 D'ACTIONS EN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AG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IE IL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LLEGALE AUS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GLEICH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 � LA L�GISLATION DU LIEU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WERBSORTS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MISS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�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D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ACCESSIBLE �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 ZUG�NGLICHE 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QUELLEN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DU DRO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NON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JURISTISCHE RECHTS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IS ARTIC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ENK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FFER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FER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P�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�L�MENT DE LA 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ESCH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SOL(TER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-TRA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UNTER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� LA PRISE DE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ITELUNG DER BLU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ENTZIEHUNG VON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OBJETS MIS SOUS MAIN DE L'AUTO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UCH AMTLICHER BESCHLA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HOS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ENT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'UN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ZIEHUNG(VERWALTUNGS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COTISATION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BEITRAGSHINTER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 PERSONNELLES(ART. 179NOVIES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S BESCHAFFEN VON PERSONENDATEN(ART. 179NOVIES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DE DONN�ES(ART. 143 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BEFUGTE DATENBESCHAFFUNG(ART. 143 ST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STRACTION PR�ALABLE DU B�N�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INNVORWEG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UVER�N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VERAINET�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ATION M�D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ZINISCHES FACH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C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ALIT�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ALIT�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SCHE SPEZIF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IFICATION(ACQUISITION DE LA PROPR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�CULATION FO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DENSPE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RMATOZO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EN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H�RE SEC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A BIF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NOZA BA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U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RITU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ARTH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D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DYLO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N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D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MPF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 SCOLAIRE FACUL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WILLIGER SCHU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RTIF PROFESS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UFSSPOR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BES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I LA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ENTRA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BINDE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ULATION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UFSTALL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AKT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PA UL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'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ATION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F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SS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MA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T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 DE 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S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-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K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(I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'ASSUR�(ASSURANCE SOCI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ZIALVERSICHERUNGSRECHTLICH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DE JUSTICE DE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GERICHTSHOFS DER EUROP�ISCHEN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LA COUR INTERNATIONALE DE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 DES INTERNATIONALEN 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 ROME DE LA COUR P�NA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MER STATUT DES INTERNATIONALEN STRAFGERICHTSH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ES FONCTIONNAIRES(LOI F�D�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AMTEN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 DU CONSEIL DE L'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TZUNG DES EUROPA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T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TS DU FONDS MON�TAI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EINKOMMEN �BER DEN INTERNATIONALEN W�HRUNGS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AL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NOSE AOR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RTENSTE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�R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R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ULATEUR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SCHRITT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PORTE-F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GARANTIEVERTR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NT(STIPULATION POUR AUTRU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MISSAR(VERTRAG ZUGUNSTEN EINES D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P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PULATION POUR AUTR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UGUNSTEN EINES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OSS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B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DE 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GESST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MPF JOH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�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U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DEL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J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ORNATION DANS L'EX�CUTION FOR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ECHUNG BEI ZWANGSVOLLSTRE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DE LA COLLECTIV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ROGATION DES GEMEINWE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GAT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SUBRO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E � LA FORMATION SCOLAIR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SCHUL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IDIA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IDI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MIN�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ERAL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IGENDER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ANCE NON N�CESSAIRE � L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BETRIEBSNOTWENDIGE SUB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MO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IERTE BEGR�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D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D�ICOMMISS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ERBENEIN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VULG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VERF�GUNG(ERB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STITUTION(OBLI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B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FRAIS D'EXPLO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RIEBSBEITR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'EMPLOI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VENTION POUR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�S DE LA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ERFO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'�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ENNACH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AB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L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LICHE ERB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NON PARTA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ERTEILTE ERB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ION UNIVERS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ALSUKZ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U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IGNIEDERL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�D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D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TEI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RAG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DIDATEN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G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 DE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LAND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SSE(�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D'UN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HEIT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JET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SSU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DROITS DE DOU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NACH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NKTIONSZU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R�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GLIEDERUNGS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D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HN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 POUR SOINS INT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NSIVPFLEGEZU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�MENT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SCHLA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PL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HEI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LEISTUNGSEN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 DE T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DR�CKUNG VON UR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IO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NATIO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PRANATION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�MATIE DE LA L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VOR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CHARG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UB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NDET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CH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�RET�S EN MATI�RE D'IMP�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 DER STEUER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ERGUT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D'ASSO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UCHTFOLGE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R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M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�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POPULATION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FREM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DINGTER STRAFVOLL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� LA R�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ERT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 PAI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AUX ENCH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TEIGERUNGS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CONCORDA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EXTRAORD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TSTU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SIS PARTIEL �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BEDINGTE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CONSOLI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OLIDIERT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AN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NK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B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�RSEN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FO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FTUNGS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P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EIS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RELATIONS BANC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VON BANKBEZIE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DES T�L�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ACHUNG DES FERNMELDEVERKE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�T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�RDLICHE AUF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ILLANCE R�TRO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WIRKENDE 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CAS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VERSICHERUNGS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ENANCE DU DOM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TRITT DES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TERLA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APPLICATION D'UN TRA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SPENDIERUNG EINES VER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'EX�CUTION DE LA P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AUF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FAILLITE FAUTE D'A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DES KONKURSVERFAHRENS MANGELS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 LA VI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HEBUNG DES GEMEINSAMEN HAUSHA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ES TRA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ST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�L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TSTILL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� L'INDEM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ELLUNG IN DER ANSPRUCHS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 DU DROIT DE VOTE(SOCI�T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 DES STIMMRECHTS(GESELL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PENSION(ASSU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STIERUNG(VERSICH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Z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AS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E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WISS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LOG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LLOG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POL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TISCH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E RELIG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LIGI�S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RDERLINE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RVIKA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'ALI�NATION PAR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TERNENTFREMDUNGS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C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OSTE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�TRESS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NOT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W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FATIGUE CH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RONIC FATIGUE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L'INTESTIN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ZDARM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E MAR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FAN-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OULOUREUX R�GIONAL COMPLEXE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XES REGIONALES SCHMERZSYNDROM(C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DU TUNNEL CAR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RPALTUNNEL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LOMBO-VERT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MBOVERTEBRAL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DROME PSYCHO-V�G�T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VEGETATIVES SYN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�CHIE DE LA VU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ULVASYNE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RCHENSY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NOV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Y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AUTOMATIQUE D'IDENTIFICATION DES EMPREINTES DIGI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IERTES FINGERABDRUCK-IDENTIFIKATION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'AIDE � LA COND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ASSISTENZ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�CRYP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SCHL�SSEL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FINANCEMENT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NANZIERUNGSSYSTEM DER VER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G�O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UNG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DECKUNG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 LA R�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LAGE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NOMS D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OMAIN-NAMEN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DES TROIS PI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-S�ULEN-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INFORMEL DE TRANSFERT DE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FORMELLES GELDTRANSFER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MAJOR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J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LAMENTARISCHE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�ME PROPOR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PO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AGISME PAS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SSIV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C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VA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KORDANZ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DE 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NTEN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AGSB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AU DES FLUX DE TR�SO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LDFLUS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S DE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WERTTAF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CHE DE DROI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RECHTLICHE AUF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TEN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HY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CH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LLSCHWE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DJ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DSCHIK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T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Z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NS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�MOLUMENTS JUDICIAIRES DU 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 F�R DIE GERICHTSGEB�HREN IM VERFAHRE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DES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MI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 �CHELO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ESTUFTER 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-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HMENTA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IFICATION(O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IFIZIERUNG(W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TO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T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INT�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NS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'OCCUPATION(TRAV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CH�FTIGUNG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X DE CO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CONS�CUTIVE � UN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TEUER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D'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MESSENS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INTERM�D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ISCHEN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 PROVIS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OVISORISCHE VERANL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ATION(REMEMB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N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AU TON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NAGE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D'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NK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CAUSALE �C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ELT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ENCOURAGEMENT AU 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F�RDERUNG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�VACUA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INSCRIPTION A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EINTRAG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E PLACE DE P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RKPLATZBENUTZUNG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'UTILISATION DU DOMAIN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 F�R DIE BENUTZUNG DES �FFENTLICHEN GRU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CCORDEMENT(CHARGE DE PR�F�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SCHLUSS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RAMASSAGE DES OR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HOSPI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IDS LOU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S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M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UERWEHRPFLICHT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PO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P�CIALE(DROIT D'AS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ABGABE(ASY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FEUILLE DE MAL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ANKENSCHEIN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A VALEUR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HRWERT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SUR LE CONTR�LE DES VI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SCHAU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E T�L�PH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T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XI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AXI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H�COSLOVA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ECHOSLOWA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-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HRENVERORDNUNG ZUM ARBEITSVERMITTLUNGSGES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 D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LM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DENT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IEN-INS�M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AMUNGSTECHN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L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ET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IK UND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L�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TZES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DE PO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Z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G�N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 RF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FID-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UNTERLA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KIO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KIO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OP�R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FTSEIL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PHON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BIL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KI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LE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AP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�VISION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IVATFER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� D�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LASTUNGS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 A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ONYM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�MOIN-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CHVERST�NDIGER 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ATMOSPH�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DE PR�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SENZ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INOPPOR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R U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S MOD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ANCE � LA REVE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HRUNGSTEND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OVAG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DOVAGIN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ON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NSTLICHE VERSU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DE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UIZID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VOLLENDETER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TIV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UCH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M�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�HRUNG DES HAUS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UE DU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GIST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MIN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TIMMTER VERFAL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COM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MPLEMENT�R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DE CO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�NDIG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E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DJACENT AUX PISTES DE 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ISTENNEBEN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LTU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BALL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OLF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DEVANT LA MA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GART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F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N P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ILES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LARGEMENT B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TGEHEND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PROPRE � L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E FE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S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DOU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ITOIRE OCC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ETZ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RRO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SIN(COURS D'E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SIN(FLU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MPA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END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D�PISTAGE DE D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DE L'HA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LUF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S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EC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CONJON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SCHAF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LOGRA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H�NDIG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�ND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AMEN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S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TRAPL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XT AND DATA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SOUMIS � LA V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�L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BESUCH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 PAR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ECHTH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KU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�TRE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ATER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'IN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KORPORATION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E LA 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ALTUNG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INTERNATION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V�LKER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DROIT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ORIE DES STRAF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DU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ECKSTHE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ORIE G�N�RALE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GEMEINE RECHTSLE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OMPORTEMEN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HALTENS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CRANIO-SAC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RANIOSACRAL-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G�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HORM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RMO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MUSI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USIK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AR INJECTION DE CELLULES FRA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SCHZELLEN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PSYCHOMO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�RAPIE SELON BO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OBATH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E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OMASIUS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AX EN ENTON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CHTERB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MBOSE VEIN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NTHROM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G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UR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INGE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H�RINGEN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CE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BENPAR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APPEL� � FOURNIR DES RENSEIGN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KUNFTS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RS NON IMPLI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CHT BETEILIGTER D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 D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RES-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M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M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OR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STTI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NN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BLIGATORISCHES SCHI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AGE A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OS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ZO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BIOLO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SU(TEX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BE(TEXT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� 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DRE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NALOGUE AUX EFFETS 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CHSEL�HNLICHES 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 PORTEUR BOI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NKENDES INHABER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BARE �FFENTLICHE UR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AUTHENTIQU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MAIN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�FFN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EX�CU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STRECK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US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INTERM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EFF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NOMIN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ORT� PAR UNE PERS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PR�LIM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LEITUNG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REPR�SENTATIF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REN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 UNIVERS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VERSIT�TS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ACTE L�GISL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ER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KUNDE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RE(OUV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(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ULAIRE DU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ETTE POUR CH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UNDETOI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 DE S�J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FENTHALTS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�RANC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DEUSE � GA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SENM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POGRAP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TIBIALE INTERNE ET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BIA-INNEN- UND AUSSEN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NUGT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C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RTICO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COM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OGEN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XIQU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IFT(SUBSTA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�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VERFOL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NIE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UG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 POPU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KS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 PERFE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EDE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A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DES POIDS LOU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FERROV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SENBAHN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IC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DU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HISON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ISCHER LANDESVE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N DE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S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BILAT�RAL SUR LA PROTECTION DES INDICATIONS DE PROV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ILATERALER VERTRAG �BER DEN SCHUTZ VON HERKUNFTS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'�TABL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DERLASS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 D'�TRES HU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BEIJING SUR LES INTERPR�TATIONS ET EX�CUTIONS AUDIOVIS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VON PEKING ZUM SCHUTZ AUDIOVISUELLER DARBIE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COOP�RATION EN MATI�RE DE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ZUSAMMENARBEI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D�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GRENZ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�LKERRECHTLICHER GARANTIE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 DROIT D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URHEBER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'OMPI SUR LES INTERPR�TATIONS ET EX�CUTIONS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PO-VERTRAG �BER DARBIETUNGEN UND TON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LIBRE �CHANGE ENTRE LA SUISSE ET LA C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ELSABKOMMEN SCHWEIZ-E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DE NAIROBI CONCERNANT LA PROTECTION DU SYMBOLE OLYMP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NON-PROLIF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N-PROLIFERATION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PAIX DE WESTPH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TF�LISCHER FRIEDEN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SINGAPOUR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 VON SINGA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DE VERSA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AILLER 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ENTRE CANTON ET �TAT 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ZWISCHEN KANTON UND AUSL�NDISCHEM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RELATIF � L'HARMONISATION EN AFRIQUE DU DROIT DES 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IT� RELATIF � L'HARMONISATION EN AFRIQUE DU DRO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'UNION EUROP�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UROP�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A CHARTE DE L'�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IE ENERGIECHA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COMMERCE DES 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 �BER DEN WAFFEN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 SUR LE DROIT DES 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PRINCIPES EN MATI�RE D'EXPLORATION ET D'UTIL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GRUNDS�TZE BEI DER ERFORSCHUNG UND 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TRA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�(RESSOURCES PHYTOG�N�TIQUES POUR L'ALIMENTA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GRICUL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AG(PFLANZENGENETISCHE RESSOURCEN F�R ERN�H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WIRTSCH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'�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 IM AU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 LA M�THA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THADON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MBULATOIRE EN MILIEU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BULANTE BEHANDLUNG IM 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AUX ANTIBIO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TIBIOTIKA-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HIROPR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CHIROPRAKT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CONS�CU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FFECTION COMME 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IDEN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 L'APHA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PHASIE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EAUX US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WASS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DES SUITES D'UN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FAL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�LECTRONIQUE DE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DA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M�OPAT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M�OPATHISCH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HOSPI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ITAL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M�DICAMENT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DIKAMENT�SE 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 PR�-PROTH�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PROTHETISCHE ZAHN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EMEN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HANDL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ENTRE L'�COLE ET L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JET POUR SE RENDRE AU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M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B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COUP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PE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EXTRA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FINANC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 JUDIC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LICHER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ACTION(AC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� UN TRIBU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AN EIN INTERNATIONALES 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�REMENT DES PERSONNES CONDAM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STELLUNG VERURTEILTER PERS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'EMBR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MBRYO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M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M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�BERW�L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'INDICE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UNGS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LA CON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ZESSIONS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PROPRI�T� AUX FINS DE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UNGS�BEREIG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 TECHNOLO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CHNOLOGIE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ES COT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ITRAG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DU SI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TZVER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 INTRATUBAIRE DE GAM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RATUBARER GAMETEN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T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UNG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'UNE AUTORISATION SAISON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SAISONBEWILL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'ENTREPRISE(DROIT FI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UNTERNEHMUNG(STEUER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LA SOC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WANDLUNG DER 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DE V�HICULES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�NDERUNG VON MOTORFAH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PAR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WEIS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RONT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�BERSCHREI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USION SANG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TRANS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EXTRA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URCHLIEFERUNG(AUSLIEF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IT(TRAN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IT(VERKE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TRA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� L'�TAT REQU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MITTLUNG AN DEN ERSUCHENDEN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AUTOMATIQU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MATISCH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NMELDETECHNISCHE �BERTRAGUNG VO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D'UN ACTE PROC�D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 EIN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SPONTAN�E DE MOYENS DE PR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AUFGEFORDERTE �BERMITTLUNG VON BEWEISMIT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CARDI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RZ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CELLULES S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MMZELL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'UT�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�RMUTT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 L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ES POU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FO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R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PANCR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NKREAS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LANTATION DU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IERENTRANSPL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MARCHAND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DE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ENBEF�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ORT SCO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SEXUAL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SEXU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ACOU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USTISCHES 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ERV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EUDER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UMATISME CRANIO-C�R�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�DEL-HIRNTRA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LA T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KKORD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PLEIN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ZEITBESCH�F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� TEMPS PART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EI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 N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AR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AUXIL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T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UNTERBROCHENER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CON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MUTBAR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�QU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AM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N�TZ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ANGE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N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ENF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IND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ES FE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UEN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DU DI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NTAG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EXTER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PRO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ERBERUFLICH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HORS DE LA R�G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SSERHALB DES WOHN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INTELLE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IS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AR �QU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CHT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P�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WER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PPL�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 SUR 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 AUF AB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�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EIM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LICH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HAUTEMENT QUAL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CHQUALIFIZIERT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IS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LEIN ARBEITEND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ILLE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R�R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ACCESS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LFS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CO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'ENTRETIEN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HALTSARBEI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MAN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ARBEITSUNTER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PR�PARATOIRES(TYPE D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TERIALIEN(DOKUMENTEN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AUX SOUMIS � AUT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ILLIGUNGSPFLICHTIG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IZI�ME SA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ZEHNTER MONATSL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BLEMENT DE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DB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�P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CH�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 L'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I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DES NATIONS U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WALTUNGSGERICHT DER VEREINTEN 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DMINISTRATIF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VERWALT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ARBITRAL DU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ORTSCHIED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AN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NT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VIL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ONSTITUTI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SS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CRIMINEL(BLUTGER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LU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NAHME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'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IN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LA FONCTION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 F�R DEN �FFENTLICHEN 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LIZEI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B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E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ESURES DE CONTRA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MASSNAHMEN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MIN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END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ES PRUD'HO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DISCIPL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ZIPLINA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DGEN�SSISCHES VERSICHERUNG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F�D�RAL DES BREV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PATENT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INTERNATIONAL DU DROIT DE LA 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R SEEGERICHTS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MILITAIRE DE CAS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LIT�RKASSATIONS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F�D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NDES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P�NA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S STRAFGE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 SP�CIAL E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GERICHT UND K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B�TI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BA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UNAL(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RICHT(E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NIT� ET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INIDAD UND TOB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M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S-QUARTS D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EIVIERTELS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MP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U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OTT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AUDI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�R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EISLAU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KONZENTRATIONS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MERK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 STRESS POST-TRAUMATIQUE(TS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TTRAUMATISCHE BELASTUNGSST�RUNG(PT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�PRESSIF R�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DERKEHRENDE DEPRESSIV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ES FONCTIONS DU CER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DER HIR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D�VELOPPEMENT ET DE LA CRO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ICKLUNGS- UND WACHSTUM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DU LA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RACHGE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LOCO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WEGUNGS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PSYCHO-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SYCHOMOTORISCHE 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RESPIR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TEMBESCH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 SOMATOFORME DOUL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MATOFORME SCHMERZ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ES FONCTIONS PRIMAIRES DE LA 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RUNG PRIM�RER LEBEN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 DU SOMM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LAFST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SOU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ORGUNGS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PE DE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ANSPORTT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VAILLE ARCH�O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CH�OLOGISCHER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SCHUDI HAN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BERCULOSE PULM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UNGENTUBERKU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E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OR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ME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S ET CA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RKS- UND CAICOSIN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QU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RK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INTERN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REUHA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LLE PR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MILIENVORMUND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UVA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'ASS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ECOURS DU DROIT COMMUNAU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MITTELART IM GEMEINSCHAFTS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DE STUP�F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T�UBUNGSMITTEL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LOGIE DES SOCI�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ELLSCHAFTS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OL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RO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EM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U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RA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KRAI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DUOD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CUS VENTRI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LTRA PET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NI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STIMM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CITRAL MODEL LAW ON SECUR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ICATION DU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EREINHEITLI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CONJU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HELICHE GEMEI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ES B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�TER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DOUAN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L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NATIONALE DE SE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NATIONALE UNION F�R HILFE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INTERPARLE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TERPARLAMENTARISC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ION MON�TAIRE 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ON PERSON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ERSONAL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'UNE PROPRI�T� PAR �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OCKWERK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WOHNS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A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ENTRE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UNTERNEH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'ORDRE JURI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RECHTS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AI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KONK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MA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R MAT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LA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LAS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MAIN-D'OEUV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NDARDARBEITS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E 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R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JUGEMENT DE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NHEIT DES SCHEIDUNGSUR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DU POINT DE VUE DE LA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J�HRUNGSRECH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�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LICH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BAN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�DTE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N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NE �LECT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S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D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BUSIF DE PERMIS ET DE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VON AUSWEISEN UND SCH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NT�RI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AUTORIS� DE L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LBST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MMUN AC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TEIGERTER GEMEI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CONFORME � LA MA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M�SSIGER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DE FAUX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 EINER FALSCHEN URKUNDE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RTS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� 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S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'INCIN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HRICHTVERBRENN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DE DISTRIBUTION D'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E HYDRAU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SSERKRAFT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UTZNI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�T�RI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E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U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IDEN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DENTIT�TSMISS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'UN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MEN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S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RPATION DE TI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TELANM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ABUSIVE D'UNE INSTALLATION DE T�L�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FERNMELDE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CONVENTIONS DE DOUBLE 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ANSPRUCHNAHME VON DOPPELBESTEUERUNGSAB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DES TOI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RICHTEN DER NOTDUR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FRAUDULEUSE D'UN ORDIN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SSBRAUCH EINER DATENVERARBEITUN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HORS �TI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FF-LABEL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ESUR�E DU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H�LTERISCHE BODEN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ATION SANS DROIT DE VALEURS PATRIMON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RECHTM�SSIGE VERWENDUNG VON VERM�GEN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ARIS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TILITAR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�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R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�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VE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ANCES SCOL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LF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HE D'H�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RINGERK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GABOND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STREICHE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D'A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OST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� N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EU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FFEK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APITA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PIT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COM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UCH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L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ARM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SICHER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I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RECH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LIQU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QUIDATIO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PLA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�CKKAUF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M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SAT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E REND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TRAG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DU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FI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EUER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INTRINS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NNER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E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LASTUNG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 D'I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IMMISSIONSGRENZ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MITE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ITIGI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L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IGENMIE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NOM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OMIN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OFFIC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MT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PATRIMON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M�G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R�SID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EI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TH�RAPE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ECKM�SSIGKEIT UND ZUVERL�SS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 DU DROIT EXPROP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 DES ENTEIGNETEN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UR V�NALE(SENS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EHRSWERT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DE S�QUE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RESTPROSEQ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�E DES DAPPES(R�GION TRANSFRONTI�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PPENTHAL(GRENZ�BERSCHREITENDE 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RISATION DES D�CH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FALLVER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NU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RI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SEC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ASEKTOM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G�TATION DES 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FERVEG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�LECT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SANS M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OTORLOSE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ICULE V�T�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TERANEN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ARTIE AU CONTR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VERTRAGSPAR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UR(PROF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K�UFER(BER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ZU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NE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�COU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STANZ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L'ESS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UF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� TEMP�R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ILZAHLUNGSGESCH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MBU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RASSEN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 COMP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UX ENCH�RES FORC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WANGSVER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OBLIGATION DE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PAIEMENTS PR�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US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R�SERVE DE SP�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PEZIFIKATION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AVEC SURVEILLANCE DU MO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MIT MONTAGE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IM KAUFM�NNISCHEN VE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'IMME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UNDST�CK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DE GR� � 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ND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MOBI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AHRNI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PAR ACOM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ZAHLUNGSV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ONDER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NACH M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E SU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AUF AB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ACIT� DES RAISONS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IRMEN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'�CR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RIFT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FICATION DE LA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R�FUNG DER EMPFANGENEN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RE D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TAKTLI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BE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DE LA PRESTATION D'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ZAHLUNG DER VERSICHERUNGS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EN MAINS D'UN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RITTAUS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EMENT SUPPL�MENTAIRE(ASSOC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SCHUSSPFLICHT(GESELLSCH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STI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ARDE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EMENT US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BRAUCHTES KL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T�R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IERA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T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E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HLERHAFTE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M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LA R�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FRAKTIONSANOM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E PROC�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AHR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 DU CONSEN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NS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IME DE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RIEGS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CONF�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KON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�BERWA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�OTH�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DE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NON D�SI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GEWOLLTES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 S�PA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TRENNT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E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GNETTE AUTOROU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TOBAHNVIG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S HANS�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SE-ST�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Y MI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A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GEWAL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OBLIGATIONS CONTRACTUELLES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ARBEITSVERTRAGLICHER 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'UNE OBLIGATION D'ENTRE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NACHL�SSIGUNG VON UNTERHALTSPFL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DOM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USFRIEDENS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'ANNO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LDEPFLICH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'OBLIGATION DE TENIR UNE COMPTABI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NTERLASSUNG DER BUCH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DE LA SU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SCHWEIZERISCH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LA SOUVERAINET� TERRITORIALE �TRAN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FREMDER GEBIETSHO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 SECRETS MILI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MILIT�RISCHER GEHEIM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DEVOIRS EN CAS D'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LICHTWIDRIGES VERHALTEN BEI U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LOIS DE LA 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KRIEGSRECHTLICHER 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'ANNONCER L'AYANT DROIT �CONOM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PFLICHTEN ZUR MELDUNG DER WIRTSCHAF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TIGTE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OBLIGATIONS DU DROIT DES SOCI�T�S(TENUE DE REGIST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GESELLSCHAFTSRECH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FLICHTEN(VERZEICHNISF�H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'ART DE CONSTR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�HRDUNG DURCH VERLETZUNG DER REGELN DER BAU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ES R�GLES DE LA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VERKEHR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BREVET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ATENT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EVOIR D'ASSISTANCE OU D'�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R F�RSORGE- ODER ERZIEH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� LA MARQUE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ARKEN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DROIT D'AUTEUR(DROIT CIV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URHEBERRECHTSVERLETZUNG(ZIVIL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ABRICATION OU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FABRIKATIONS- ODER GESCH�FTSGEHEIM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DE FONCTION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AMT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DU SECRET PROFESSIONNE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LETZUNG DES BERUFSGEHEIMNISSES(STRAFRE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ESSENTIELL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SENTLICH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POSITIVE DU CON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OSITIVE VERTRAGS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DES DEVOIRS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VERL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CONTRE LES AUTOR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ALT GEGEN BEH�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CE DOMES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USLICHE GE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ERWEISUNG(G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(MALA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RUS(KRANK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A(AUTOR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SUM(BEWILL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'�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AA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E DE TR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RBEITSB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T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�CHST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ESSE MIN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INIMAL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T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TION SUCCESS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BBERECH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COMMUNICATION 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ISTORISCHER VERKEHRS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L�SSIGES RECHTSM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DE DROIT PR�MATU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FR�HTE RECHTSVORK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 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FFENTLICHE 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ES D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�T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E(HA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PFT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N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E DE TRANSPORT AVEC CHAUFF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IMOUSINENDIE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T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ACH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RATEND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HU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MENSCHLICHE ST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X PR�POND�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CHENT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� L'ARR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REISS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'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NTWENDUNG ZUM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 DE DONN�ES(EN G�N�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ATENDIEBSTAHL(ALLGEM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DROIT P�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BST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LIEGEN(S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LLEY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'ACCOMPLIR L'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KL�R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DE RECOUR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NFECHTUNGS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HYPOTH�TIQUE DE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YPOTHETISCHER PARTEI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ONT� R�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KLICHER W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HALLER CARL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JHERING RUD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SAVIGNY FRIEDRICH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N TUHR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RLBERG(AUTRI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ARLBERG(�STER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ERN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ONSULTATIV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 �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VENTUAL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TION(DROITS POL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POLITISCHE RECH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BULLETIN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HEIM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 MAIN LE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 DURCH HANDAUFH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ANTICI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ORZEITIG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�LECTRO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LEKTRONISCHE ABSTIMM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TIMMZ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CORRESPO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RIEFLICHE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PAR PROC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ERTRETUNG BEI DER STIMMAB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(ASSEMBL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STIMMUNG(VERSAMM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 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ENST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EUR DE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ANDELSREI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ISEVERANST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HR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S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DECK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ALDECK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FAND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EBE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ELAND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IRTSCHAFTSRING-GENOSS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LFF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K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RLD ECONOM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URTEMBERG(ALLEM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�RTTEMBERG(DEUTSCH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C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EGEL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�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H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OG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GOSLA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JUGOSLAW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TEMPO-30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B�TIR DE R�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RESERVE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LANIFICATION OBLIGA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MIT PLANUNGSPF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� PROT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GRI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AND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ALLUV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UEN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B�TIE DE FA�O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E �BERBAU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COMMER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SCH�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ENS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LO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HAB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WOH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'INT�R�T G�N�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NE F�R �FFENTLICHE BAUTEN UND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ANGE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FAHR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B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L�RM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KER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LA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OL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D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EPON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G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BBAU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LA VIEILLE 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ALTSTAD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NTIEN DE L'HABITAT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ERHALT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MAISONS DE VAC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ERIENHAU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PROTECTION DES 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�SSERSCHUT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RENC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BEGEG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S�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SICHERHEI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 VI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VILLEN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DENS�MENT B�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DICHT �BERBAUTES 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OREST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ORSTWIRTSCHAFT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FRONTA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RENZ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H�TELI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HOTEL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INDUSTRIELLE ET ARTIS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WERBE- UND INDUSTRI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REIHALT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MI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GEMISCHT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PI�T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FUSSG�NG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R�SER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LANUNGS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SANS AFFECTATION SP�C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�BRIGES GEMEINDE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TAM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PUFF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OOTHERA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UG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UG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C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KAN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ICH(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  Z�RICH(STA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