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MO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VIII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II SECOLO - VI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V SECOLO - XIV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 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 SECOLO - V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X SECOLO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ES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'INTERNO DELLE LO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TITOL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EL POS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TTIMENTO DI U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AZIONE SECONDO IL 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O CONTRO LE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(PROTEZION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ROGAZIONE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SCRU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CARTE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E APPROPRIAZIONE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O STATO DI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NICO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PO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 D'UN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TTAZIONE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INCONDIZIONATA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AD UN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INDEBITO AD UN SISTEMA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CHE FACILITA LA DEAMB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DENTE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L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NON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TUNI SUCCE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NELL'ORGANIZZAZIONE DELLA REALT� QUOTI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'ATTIVIT�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MMINISTRATIV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CONCERNENTE LA PROTEZION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A RIAMISS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LEGALIZZAZIONE D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BILATERALE SULL'IMPORTAZIONE E IL RIMPATRI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MMERCIALE ANTICOTRAF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LA NAVIGAZIONE SUL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ASSOCIAZ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TRA LA SVIZZERA E LA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LIBERO SCAMBIO NORD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ADRID(INDICAZIONI DI PROVENI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PARIGI SU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 VISTA DELLA GARA D'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AI CON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TRA LA SVIZZERA E LA CEE CONCERNENTE 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LA TRASMISSIONE DELLE DOMAND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E TRANSFERT DE LA RESPONSABILIT� � L'�GA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SUL TRASFERIMENTO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DI MERCI PERICOLOSE PER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BILI INTER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(TRASPORTO INTERNAZIONALE SU STRADA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COL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�N�RAL SUR LES PRIVIL�GES ET IMMUNIT�S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NERALE SUI PRIVILEGI E SULLE IMMUNIT�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GERMANO-SVIZZERO(AEROPORTO DI ZUR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HE ISTITUISCE L'OMC(ALLEG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ORGANIZZAZIONE MONDIALE DEL 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STITUZIONALE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LL'ARMON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ZIONI EDIL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INTERCANTONALE SUL RICONOSCIMENTO DEI DIPL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INTERCANTONALE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RELATIVO ALL'IMPOSIZIONE DEI LAVORATORI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FFICO ILLECITO DI STUPEFACENTI VIA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CONCERNENTE IL TRANSITO DEI SERVIZ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COMMERCIO DI PRODOTTI AG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 ALCUNI ASPETTI RELATIVI A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O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COOPERAZIONE SCIENTIFICA E TECN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RECIPROCO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LA TRASLAZIONE DELLE SA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A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DIRITTI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VERTICALE O ORIZZO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DELLA 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OOPERAZIONE NEL SETTORE STATI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DOUBLE IMPOSITION DES FONCTIONNAIRES RETRAIT�S R�SID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DOPPIA IMPOSIZIONE DEI FUNZIONARI IN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I IN 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ESAME DELLE DOMANDE DI 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TASSAZIONE DEI REDDITI DA RISPARM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LOTTA CONTRO LA FRODE E OGNI ALTRA ATTIVIT� ILLEC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� L'AGENCE EUROP�ENNE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DELLA SVIZZERA ALL'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AUX PROGRAMMES MEDIA PLUS ET MEDIA-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ARTECIPAZIONE AI PROGRAMMI MEDIA PLUS 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PRODOTTI AGRICOLI TRASFORM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L TRASPORTO DI MERCI E DI PASSEGGERI SU STRADA 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E ROYAUME-UNI APR�S LE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BILATERALI TRA LA SVIZZERA E IL REGNO UNITO DOP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A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U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(B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 DI SCHENGEN(SVIZZERA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TERREN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I DIRITTI DI PARTECIPAZIONE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A TITOL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LETT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NALOGO ALL'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SSIMILATO AI NEGOZ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UBBLICO IN FO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MMESSO IN ISTATO DI IRRESPONSABILIT� COL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CONCL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SESSUALE CON UNA PERSONA 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RENZA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GEN�VE(APPELLATIONS D'ORIGINE ET INDICATIONS 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GINEVRA(DENOMINAZIONI D'ORIGINE E IND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GRAF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ESECU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ESECUTIVO(PROCEDURA 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'IMP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GIURIDICO TRA V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ORDINARI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ER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NON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PREPARATOR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COMPIUTI SENZA AUTORIZZAZIONE PER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CIRCO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CONFE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IRITTO DI VOTO PRIVILE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ANTONALE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NANZ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CONTRO L'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 DOMAND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L'APPOSIZIONE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CESSIONE DELLA DOMANDA DI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ESSIONE DEL DIRITTO A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TESTAZIONE DELLA GRADU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OCA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ILASCIO DEL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PRESUN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CIOGLIMENTO DELLA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SARCIMENTO DANNI(SEQUESTRO/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L CONTROLLO DELLE QUOTE SOCIALI E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RETTA ALL'ESCLUSIONE DALLA COMUN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NDANN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TENDENTE A PROIBIRE UNA LESIONE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SCONOSCIMENTO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NUL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CRED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VIS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TTIFICA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ESTI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R TOR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PETIZIONE PER PAGAMENTO INDEB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IN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SE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VOLTA ALLA SOSPENSIONE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E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NOMINATIV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TIO PAULIANA(DIRITTO ROM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ENA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EDIB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RILASCIATA AL SAL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MIN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STA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RISCHIO OFFERTA A TITOL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L SERVIZIO DI DIVERS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ESTRANEA A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MILI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FUORI DEL SERVIZIO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LL'ET� PENSIONABILE RAG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SUFFICIENTE AL 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LUCRATIVA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SOTTOPOSTA 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OP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DE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E ASSUEF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ITIV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EI LIMITI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PROPOR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RTUNIT� DI UN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S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TARIO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UDICAZION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TOR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'UFFICIO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A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PARITETICA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RESTRI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OV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SPE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BILIT� DE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A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SSIONE PROVVISORIA DI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CONGI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INTERD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AGGI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D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O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RIZZO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UL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ER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A ADEMPIRSI AD UN TEMPO DETER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CARATTERE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AR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DELLA DEMAN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NTERIORE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URANTE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ACCERTATA DOPO I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I TENDINI E DEL TESSUTO CONN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GIN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OC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PARTICELLA PER PARTI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AD UNA B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ALLE C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ZIONE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RM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RAN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RIC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I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DELL'UNIONE EUROPEA PER I DIRITTI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PER LA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INTERNAZIONALE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EUROPE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 MULTILATERALE DI GARANZI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ZIA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E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GIORAMENTO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AVAMENTO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�MENT(AMBASCI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R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E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E VI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PER LUNG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UM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C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IMENTAZIONE PER S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SU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RZIONE DIFEN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NUTR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D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MENTI ALLA PARTE L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'ANZI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ASSISTENZA(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L PERIODO D'INT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FORMAZIONE(LA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IN CAS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CHI PRESTA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SPESE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PER GRANDI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AMMIF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LLUV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OP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P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SAZIA-LOREN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VE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L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AU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ASCIATA(LE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L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COR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RAMENTO DELL'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LO 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ES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TERRITORIALE E DIRITTO PUBBLIC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ERIC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OCE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NIST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FE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SILL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FAB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CAP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TA FINANZ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RC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ZIANIT�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ST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EU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HILTERR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HALT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A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ARAS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ALE SELV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DI CONTRIBUZIONE PRIMA DEL VENTESIMO 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CONTO ECONOM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GA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O D'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PRE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NC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RTAM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N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R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S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AR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OAG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GUA E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I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STORIA) - XXI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HIT�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OP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A GIOC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DI DIA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PRESA D'IMMAGINI E/O REGIS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ORTO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PER 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TELEFONICO SCR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CON SERVIZI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ENENZ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V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ELLA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DA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CONCORSO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MATA DI MAR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CHIAMAT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NZE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BI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LA LEGG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LICAZIONE PROVVISORIA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 E PRELEVAMENTO DI CAPIT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ORTO(UNIONE DEI B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ZZAMENTO IN MATERI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EN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AZIONE DEI PIANI PER PROGETTI FERROV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VVIGIONAMENT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O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A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ONEIT�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TUDI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ABIA SAU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MET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'APPL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IO NELLA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CHIV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PER LE SPES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ARO SP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C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ISTO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PER 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A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 FI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A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 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IS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LA HAYE(D�P�T DES DESSINS OU MOD�LE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ELL'AJA(DEPOSITO DEI DISEGNI O MODELL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MADRID PER LA REGISTR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NICE CONCERNANT LA CLASSIFICATION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DI NIZZA SULLA CLASSIFICAZIONE INTERNAZIONAL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IENNA PER LA PROTEZIONE DEI CARATTERI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EUROP�EN POUR LA PROTECTION DES �MISSIONS DE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EUROPEO PER LA PROTEZIONE DELLE EMISSIONI TELE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(CLASSIFICAZIONE DEGLI ELEMENTI FIGURATIVI DEI 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'INTESA(CURE MEDICHE ALLE PERSONE IN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N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ROVVED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ATA(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ACHAT DU CHEMIN DE FER CENTR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 SUL RISCATTO DELLA FERROVIA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'INDUSTRIA OROLOGIER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CONCERNENTE LE CASSE DI CREDITO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 PER GARANTIRE LA SICUREZZ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U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ACHAT D'ACTIONS DE PRIORIT� DES CHEMINS DE F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LUZIONE FEDERALE(AZIONI DI PRIORIT� DELLA FERROVIA GI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P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NOMBRE DES GREFFIERS ET DES SECR�TAIRES DU TF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FEDERALE(NUMERO DEI CANCELLIERI E DEI SEGRETARI DE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DEL 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(P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COERC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AL REG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RI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URA ARTICOLARE SP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I COTTI AL F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COLO DI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ISTA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TE APPL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C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CONCESSO AD UN GRUPPO D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OFFERTO DA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F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DELL'IMPRES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ASS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CIU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DEI DE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GENERAL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LEA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OBBLI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S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IUTO ALLA EVAS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RIABILI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DI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DATOR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LO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 D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DEI PAESI E TERRITORI D'OLTRE MARE A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CI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ELLA DENUNZ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AGARE I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ULLA VITA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FAVOR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MPLEMENTARE IN CASO D'OSPED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GRAN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 PROVOCATI DALL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 D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'INATTIV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'INDENNIT�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ESPONSABILIT� CIVIL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SOMMA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I RISCH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 CAS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ACOLTATIVA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FIDEIU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OCCU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CONTO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PAZIENT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E PERDITE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URE DEN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TATALE SUI DANNI DEGLI ELEMENTI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L PROPRIETAR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RC DE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SVIZZERA CONTRO I RISCHI DELLE ESPOR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LLEGATA CON L'ABB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GLI INFORTUNI DELLE CASSE-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INFORTUN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I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RIVAT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UBBLICA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LE MALATTIE E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ALATT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PER LA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D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MISTA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VECCHIAIA, SUPERSTITI 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ZIONE CONTRO IL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 SENZ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CURATOR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ROCI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A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NE(GREC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E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L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'OR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ES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 ISCH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ACCO DI DENIAL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ALL'AVVENI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LIBERT� DI CREDENZA E DI CULTO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A SALUTE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I CONTRO LA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UN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 PROCURATO CON ASTU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 A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E AGLI EMBLEMI SVIZZ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EZIONE DEGEN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RESTRIZIONE ALL'USO FUTURO PREVED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IMPROV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IE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NUAZIONE LIBERA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RRAGGIO IN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Z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AZIONE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DELLE FREQU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MB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ENZ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T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ITORE IN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I UN GEN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DIZIONE O INTERRO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E POSSIBILIT� DI SFRUTT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DI UN'OPERA ETER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E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DETERMINAZION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 IN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 DI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'ESERCIZ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FORNIRE UN SERVIZIO DI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CREARE UNA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PER FRONTAL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PROMUOVERE UN PROCEDIMEN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PRATICARE A CARICO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IN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SOGGIORNO DI BREVE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VOLI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ART. 24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ECCEZIONALE(LICENZA EDIL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O APPR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ER UN IMPIANT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IN MATERIA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(L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ANTONAL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ASSIST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REPOSTA ALL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NO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ST�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EUROPE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VIGILANZA SUI MERCA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EDERALE DI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F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INTERCANTONALE DI VIGILANZA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GIUDIZIARIA(TRIBU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PARENTALE IN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SUPERIORE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DI VIGILANZA SULLE TU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T� UNIVER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AUTORIZZAZIONE LEGATA AL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A ZONA CANTONALE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R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AUSTROUNG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A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DELLA QUOT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 INCORAGGIAMENTO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I CONCESSI AD UN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O PARTICOLARE(CONTRIBUTO DI MIGLI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TAGG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SSION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RITIRARE UN 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GARANZIA PEI DIFETTI DELL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SO(PAR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OCINATOR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DELLA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OCA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I NON RIVEND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RE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OR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ENTE DIRIT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ERBAI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BILONIA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-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DEN(SVIZZER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H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AFF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ORE(CONTRATTO DI LO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A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E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LEA CITT�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O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NFE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CORRISPO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RILEVA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EPOS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EUROPEA PER 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I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OTTA FRAUDOL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 DECRESCENT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CAN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SA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IMO ABI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SC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ELL'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(AZIENDA AGRICO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ACCESSIBILE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FI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�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ERIA(ENER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VIER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GNO E MATR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OC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BRO LEPO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LBU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DE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DELLA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NETTO DEL CONTO PROFITT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PRESTAZION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ARI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LIN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ORDINE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CURE INFERMI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 DI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STIAME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S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BLIOTECA SPECI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ACQUISITO IN SOSTITUZIONE D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OCCA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ELLA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COPERTI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RISER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ECCLESIAS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I STA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G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I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DEFIC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LAN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ON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CCA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ME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PSIA DEL C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O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ANCO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OCCO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VANDA ANALC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ETTA DELLE 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L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GO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O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ASSISTEN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PER COMPITI EDUC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REDIT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ONA FEDE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RI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NIA-ERZEGO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GO PROVENIENTE DA UN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T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 DI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X 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ICOT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CCIALET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ILLE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CA D'ATTIVIT� CON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P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NDEBURGO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R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UNSCHWEI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M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ET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IGATA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N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U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MORE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E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A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LG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D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ARCHIT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INGEG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NAZIONAL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DE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DEL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ET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P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NE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INETTO DENT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SHMIR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RU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S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A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FF�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GLI OBBLI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CANTON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FEDE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ER 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DI COMPENSAZIO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TOR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PENS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VIZZER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SUPPLETIVA(L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NON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 MALATI RICONOSC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OLO DEL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UN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ON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DI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AGNA(VO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LA PRO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RO A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TAR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ESSERE PARTE IN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REDI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RISPONDERE DI UN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OBBLIGARSI IN VIA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I SUBIRE LA CARC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LAVORATIV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ELI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CIVIL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 DISSIM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DI PARTECI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TTA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URA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UC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PARTICOLARMENTE SPREG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ONE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TIP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(S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URANTE E COMBU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I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GE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S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O(CONCORR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OC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MANIF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GARANZIA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GARANZIA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R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DI MEDIA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O PARTICOLARMENT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C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ENTIT� GE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CANTON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 FEDERAL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SVIZZ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TTI LEGISLATIVI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GLI EDIFICI E DEGLI IM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NTRATTI INNOM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DIRETTIV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IFERIMENTI CRONO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AZIENDE E DELLE PICCOL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NOMI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PAESI E DELLE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LLE PROF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REGOLAME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DEI TRATTAT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A IPO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LIT�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STRAORDINARI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DEI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IONE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D-ROM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REGIS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ELLA IPOTECARIA DOCU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TUR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LTAMENTO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EBRAZ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URA(CONTR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EMISSIONE DE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CENTRALE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TERMICA A COMBUSTIBILI FOSS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 DEL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ACCO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EGISTRAZIONE 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RIAD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I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'INFORMAZIONE PER I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DI ELABORA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TETTIV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ERED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BUONA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DI RIDU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ESTA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TO SUCCESSOR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EIUSSORE DEL FIDEIU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VICOBRAC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AZIONE DE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 PATRIMONIO O DI UNA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 A SCOP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 CREDI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DELLE PRETES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E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AVS/AI PER LE PERSONE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 IN MATERIA DI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NNA ALP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DI COMMERC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ZA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ER L'AVVOCATURA E I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LA FRIGORI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MOB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PP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ERI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BABILIT� DI ESITO FAV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PR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PROFESS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P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U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I DELL'AGGRA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ICO E SCARIC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COMMERCIAL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ARAB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LL'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DEI DIRITTI FONDAMENTALI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SSETTO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'AUTONOMI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EUROPEA DELLE LINGUE REGIONALI O MINOR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OLIMP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 SOCIAL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 E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CC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P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IST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VIA(MEZZO DI 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E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A ACCRED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SBAR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TU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�QU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V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ACCOMPA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PROTEZIONE DEL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E DA GUIDA PER CIE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RU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C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LO STABILIMEN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ESTEA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IMPUTABILE A COLPA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CCUP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ROBLAST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AFF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CONSUM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 POC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FUOR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LOCATA CONGIUN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MARRITA O SOTT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NZA PAD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RUB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DUTA DI S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A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MITERO ISRAE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N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CRI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LO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UITO INTEG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A D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COL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IN SENSO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DIRITTO DELLA CIRCOLAZIONE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LAZIONE STRADALE(TRAFFICO 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ROSI EP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Z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A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DELL'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 SULLA PROTE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AREZZA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E CHIAREZZA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DECIM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SSIFIC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EFFETTIVIT�(C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IMPR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COMPLE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GARANZIA DI 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ELLA NAZIONE PI� FAV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DI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ESCLUSIV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GEN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IN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N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MB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VALORE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OLA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INIC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URA DELLA PROCEDU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N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LITIO CALCANEO 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UTOR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C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CIVI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CIVI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PROCEDURA PE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I DIRITTO PROCESSUAL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EUROPEO D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MONDIALE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IC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LI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STENZA PA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SA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ES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COLLAB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INTERI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PROFESSIONALE DEL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ECCLESIAST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MPONAMENTO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INQUI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 BAMB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'UO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PER I DIRITTI ECONOMICI, SOCIALI E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I DIRITT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EUROPEO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ANDANTE IN CAPO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AUT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GGETTI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'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LI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D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 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RCI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MMI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NATOR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ONCOR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CURATORE DELLA 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ARIO(APPURAMENTO BONALE DEI DEB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D HOC DEGLI ASSICURATORI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COORDINATION DES SYST�MES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COORDINAMENTO DEI SISTEM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MMINISTRATIVA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FRICANA SU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RBITR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DELLA QUALIT� DELLE PERIZIE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 D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SAMIN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'ESP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ESPERTI PER LA SICUREZZ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COORDINAMENTO PER LA SICUREZZA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GINNASTICA 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ALTA VIGILANZ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INFRASTRUCTURES ET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'INFRASTRUTTURE E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DEI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 IN MATERIA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CUOLA UNIVERSITARI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LOTTERIE E SCOM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ACQUIS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SORVEGLIANZA DELLE ASS. PRIV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RICORSO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SPECIALISTI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I MONUMENTI ST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QUESTIONI FONDAMENT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E TELECOMUNICAZIONI E DEI MEDIA ELETTR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CONOMICA DELLE NAZIONI UNITE PER L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UROPEA PER L'EFFICACIA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EXTRA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PER L'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INTERNAZION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I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'INFANZIA E 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GARANZIA CONTRO 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ATOMICA E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GLI ESPERIMENTI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PRESTAZIONI GENERALI DEL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PER LE QUESTION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 SVIZZERA PER LA LEA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E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SIONARIO SPEDIZIO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'INTERESSI SENZA PERSONALIT�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DEI COMPROPR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I COMPROPRIETARI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EGLI OBBLIGAZIONISTI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UROPEA DI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VANGE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ISRAE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LIMITATA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UNIVERS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T�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E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N IL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DELLA COMMISS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ATTI GIURIDICI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EL SETTO VENTR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TO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I 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COSTI 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I RED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DELLE V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IN PERC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 TERAPEUTICO TRA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AR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A DIF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LLE CO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ATTAMENTO AL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NSAZIONE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 AUTORIZZARE LA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M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TORE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O DI MISURE TERAPEU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ESS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AZIONI M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RTAMENTO IRRISPET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BL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NUME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DI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NTRAZIONE AVENTE CARATTERE DI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C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(CONTRATTO DI RAPPRESENTANZA ESCLUS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E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LUSIONI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NELLA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CON ABBANDONO DELL'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 SULL'ASSISTENZA GIUDIZIA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CON LA SANTA 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DATO(TRATTATO INTERCANT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I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MOTIVI DI SOS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DOMANDE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D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SO(GI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RE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Z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U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COND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PPOS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EGORI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DEL DIRITTO ALLA PRESTA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RISOL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 SOSP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EVENTO FUT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E(PRESUPPOS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COMMERCIALI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GENERALI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N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IN STATO DI INATTITU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SENZA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(TU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CENTRALE SVIZZERA DELLA CHIESA CATT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DELL'AJA DI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A INTERNAZIONALE DI PACE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E PANAME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ENZ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 RECIPR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ISCA(SA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ICCERIA(A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ME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E COLLETTIV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LITTO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TTAGLIA DEI FORMU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STA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L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ORMIT�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USIONE(ESTINZIONE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RAPPRES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NON PA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'UN ENFANT GRAVEMENT ATTEINT DAN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 UN FIGLIO CON GRAVI PROBLEMI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DI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 PER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OTTO RISERVA DI MOD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DATA PER INDURRE A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INN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IUGE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OSC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CARICO MAR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APEVOLEZZA DELL'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ATR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NSULTIVO DEI GIUDICI EURO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LLA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DEI M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ONOMICO 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IN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CI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(PROVVEDIMEN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TE(DIRITTO TUTEL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PER 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ER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XY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T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NSO DEL DANNEG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 INDI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RV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M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CONSORZI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CARATTERE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L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TO POSS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TU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ANN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L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DIRO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 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IN MU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SOTTER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I UN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L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DE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AZIONE IN MATERIA DI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ENZ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ATTO CON L'AMBIENTE E 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DI ACQUE PO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ORAN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NU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STAZIONE DEL RICONOSCIMENTO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RIO A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EFFETTO PROTETTIV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 S� ST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IM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BILATERALE PER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MPL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NCLUSO CON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GE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MMINISTRATIVO DI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RCHI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DIZIONE IN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MPIEGO DEL COMMESSO VI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GNAMEN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PRESSO MAGAZZ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PPALT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TA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PARMI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ERCIZIO DI APPARECCHI AUT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N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ISP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ERMEDIARI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PERTU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BANCA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'ASSEGN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RT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ONSU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I COSE FUNG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EPOSITO 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VILUPPO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STRIBUZIONE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RIT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ER LA FORNITUR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N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AMMINISTRAZIONE D'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EST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GIR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ANAGEMENT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VESTI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ORNITURA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ENDITA VITA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APPRESENTANZA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UBAPP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INTRAT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IN CAS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LAVORO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ENDITA CON CONSEGN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ORGANIZZ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VIAGGIO "TUTTO COMPRES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EL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ESTIM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DIVIDUAL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 MATERIA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M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NO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UNILA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-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TIP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I A CA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E DI POLIZIA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VVENZIONI A DISPOSIZIONI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BBAND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SEGNI DI VALOR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I SOGGIORNANTE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E SPESE DEI TENUTARI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ZIONE ALLE SPES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LA COSTRU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MAGGIOR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CCU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 RIMBOSCHIMENT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RIF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OSTITUTIVO DI PARCH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TRAORDINARI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STRAT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ANTI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CONCRET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SICUREZZA RELATIV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GLI ABI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A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ZIONE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EDERAL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PERIODIC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(LAVORO DIGNITOSO PER LE LAVORATRIC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ATORI DOMES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MERICANA SU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ILAT�RALE(RECONNAISSANCE ET EX�CUTION DES 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BILATERALE(RICONOSCIMENTO E ESECU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VILE SUL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CITRAL SULLA CESSIONE DEI CREDITI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COLLETTIV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IT� DI RIMU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LIMINATION DE LA VIOLENCE ET DU 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ELLA VIOLENZA E DELLE MOL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INTERDICTION DES PIRES FORMES DE TRAVA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ORME PI� MANIFESTE DI SFRUTTAMENTO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STRIBUZIONE DEI SEGNALI PORTATOR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 TRANSPORT DES MARCHANDISES PAR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CERNENTE IL TRASPOR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IGUARDANTE LE FERIE PAGATE IN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�CHANGES INTERNATIONAUX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O SCAMBIO INTERNAZIONALE DEGLI ATTI O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LOIS ET COUTUMES DE LA GUERRE SUR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LEGGI E GLI USI DELLA GUERR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CRIMINALIT� ORGANIZZATA TRANS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IL TRAFFICO ILLECITO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TRO LE SPARIZIONI FOR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'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GLI OBIE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FACTORING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L LEASING FINANZI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UNIDROIT SUI BENI CULTURALI RU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DROIT SUI TIT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OOPERAZIONE IN MATERIA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LETTRES DE CHANGE, BILLETS � ORDRE ET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GINEVRA(CAMBIALI, VAGLIA CAMBIALI E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(TRASFERIMENTO DEI BENI CUL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JA(DECISIONI STRANIERE IN MATERIA CIV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ENI CULTURALI IN CAS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TTO A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'AIA(ESAZIONE INTERNAZIONAL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IBERO PASSAGGI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PARIGI(PROPRIET� INDUST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TOCKHOLM SUR LES POLLUANTS ORGANIQUES 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STOCCOLMA SUGLI INQUINANTI ORGANICI PERSIST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ARS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 DIRITTO DEI TRAT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VIENNA SU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IBERT� FONDA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LE NAZIONI UNITE SU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CONTRE LE TRAFIC D'ORGAN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CONTRO LA TRATTA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EL CONSIGLIO D'EUROPA SULLA CO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NEMATO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ISTEM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CUOLA, SCIENZA E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DI ASSISTENZA GIUDIZIARIA E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'ISTRU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BIACCA DI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OOPER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VILUPPO E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L DIRITTO SPA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GUERRA E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L�GALISATION, D�LAIS ET RESPONSABI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EGALIZZAZIONI, TERM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CITTADINANZA, DOMICILIO E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OSTE 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ESECUZIONE E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RELAZIONI DIPLOMATICHE E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SALUTE E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EI TRASPORTI 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 MATERIA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TRE LA SUISSE ET LA FRANCE(D�LIMITATION DE LA 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 LA SVIZZERA E LA FRANCIA(DETERMIN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ASSISTENZA SOCIALE 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ANS LE DOMAINE DE L'INFORMATION SU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NEL CAMPO DELL'INFORMAZIONE SU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DOZIONE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RTANT LOI UNIFORME EN MATI�R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LEGISLAZIONE UNIFORME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EVENZIONE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ES ANIMAUX DE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PROTEZIONE DEGLI ANIMAL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U PATRIMOIN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ES INFRACTIONS 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LE INF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REPRESS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A PROTEZIONE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 STATUT JURIDIQUE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X OBLIGATIONS EN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LE OBBLIGAZIONI IN VALU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CERTAINS ASPECTS INTERNATIONAUX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 ALCUNI ASPETTI INTERNAZIONAL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ARBITRA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ESERCIZIO DEI DIRITTI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'IMMUNIT� DEGL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MPUTO DE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DA MA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ANS LES �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N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V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PROTEZIONE DEGLI ANIMALI VERTEB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RESPONSABILIT� DERIVANTE DA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A TELEVIS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RANSMISSION DES PROC�DURES 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TRASFERIMENTO DELLE PROCEDURE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VALEUR INTERNATIONALE DES JU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VALORE INTERNAZIONALE DELLE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RIMPATRIO DE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STATUT JURIDIQUE DES ENFANTS N�S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O STATUTO GIURIDICO DEI FIGLI 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OR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LE FUNZIONI CONS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EUROP�ENNE SUR LES INFRACTIONS VISANT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CQUISTO E DETENZIONE DI ARMI DA FUO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RELATIVA AL RISARCIMENTO DELLE VITTIM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TI VIOL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'AUTEUR ET RADIODIFFUSION PAR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DIRITTO D'AUTORE E RADIODIFFUSI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AFFID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L�GALISATION DES ACTES D'AGENTS 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LEGALIZZAZIONE DI ATTI DEGL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(PROTEZIONE DEGLI ANIMALI NEL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FRANCO-SVIZZERA(AEROPORTO DI BASILEA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STITUTIVA DELL'ASSOCIAZIONE EUROPEA DI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CONTRO LA PRESA D'OS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 PER LA PROTEZIONE DELLE NUOVE P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05 CONCERNENTE LA SOPPRESS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11(DISCRIMINATION EN MATI�RE D'EMPLOI ET DE 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11(DISCRIMINAZIONE NELL'IMPIEGO 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38 CONCERNANT L'�GE MINIMUM D'ADMISSION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138 CONCERNENTE L'ET� MINIMA DI A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29 CONCERNENTE IL LAVORO FORZATO OD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87(LIBERT� SYNDICALE ET PROTECTION DU DROIT 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N. 87(LIBERT� SINDACALE E PROTE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A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NALE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UNIFORME SULLA FORMA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OSTAL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'ESECUZIONE DELLE SENTENZE ARBITRALI ES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EVENZIONE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O STRATO D'OZ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ENFANTS CONTR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I BAMBINI CONTRO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UTTAMENTO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LE OPERE LETT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U PATRIMOINE MONDIAL CULTURE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PROTEZIONE DEL PATRIMONI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E 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EPRESSIONE DELLA CATTURA ILLECI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SAUVEGARDE DU PATRIMOINE ARCHITECTURA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PER LA SALVAGUARDIA DE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TT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OSIZIONE DELLE CONTROVERSIE RELATIVE 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IME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PACIFIQUE DES CONFLI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RISOLUZIONE PACIFICA DEI CONFL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MMISS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�LABORATION D'UNE PHARMACOP�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'ELABORAZIONE D'UNA FARMACOPEA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PER LA CONSERVAZIONE DELLA VITA SELV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LEGGE APPLICABILE AI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A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 ET AU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ICLAGGIO E SUL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LIEU DE PAIEMENT DES OBLIGATIONS 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LUOGO DI PAGAMEN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GLI APO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O STATUTO DEI RIFUGI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 FANCIU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E PERSONE CON DI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GARANTIES INTERNATIONALES(MAT�RIELS 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GARANZIE INTERNAZIONALI SU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BILI STRUM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INFRACTIONS SURVENANT � BORD D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ONCERNENTE LE INFRAZIONI COMMESSE A BORD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RO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POPOLI INDIGENI E TRI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LE PROCEDURE D'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I TRASPORTI INTERNAZIONALI PER FERR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ZONES HUMIDES D'IMPORTA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ZONE UMIDE D'IMPORTANZ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ADDIZIONALE CONCERNENTE L'ABOLIZIONE DELLA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MMINISTRAZIONE INTERNAZIONAL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LIMINATION DE TOUTES LES FORMES D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QUIVALENZA GENERALE DEI PERIODI DI STU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ABORAZIONE DI UN SISTEMA DI ISCRI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DELL'INFORM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VIETO DELL'IMPIEGO DI TALUNE ARMI CLASS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ASSUNZIONE ALL'ESTERO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UNIFIC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CONSERVATION DES DROI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CYBERCRIMINA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LIMINAZIONE DI OGNI FORMA DI DIS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VERSIT�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IBERT� DI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�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(RESPONSABILIT� PER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PRODO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SUCCESSIONS � CAU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ALLA CORRUZIONE DI PUBBLICI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LOTTA CONTRO 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STO DELLA VIOLENZA SU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MANIPOLAZIONE DELLE COMPETIZIONI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AZIONALIT� DELLE DONNE SPO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NOTIFICAZIONE ALL'ESTERO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EMPESTIVA NOTIFICA DI UN INCIDENT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ARTECIPAZIONE DEGLI STRANIERI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OLLUTION ATMOSPH�RIQUE TRANSFRONTI�RE �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QUINAMENTO ATMOSFERICO ATTRAVERS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IERA A LUNG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�VENTION DES CAS D'APATRIDIE(SUCCESSION 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EVENZIONE DELL'APOLIDIA(SUCC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MOTION D'UN SERVICE VOLONTAIRE POUR LES 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MOZIONE DEL SERVIZIO DI VOLONTARIAT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IO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ENVIRONNEMENT PAR L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AMBIENTE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'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LA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GENTI DIPLO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GLI AR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ROITS DE TOUS L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I DIRITTI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U PATRIMOINE CULTUREL 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DEL PATRIMONIO CULTURALE SUBACQ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INTERNAZIONAL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PROTEZIONE GIURIDICA DEI SERVIZI A A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DES DIVORCES ET DES S�PA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RICONOSCIMENTO DEI DIVORZI E DELLE SEPA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RELATIVA AL RECIPROCO RICONOSCIMEN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�DUCTION DES CAS DE PLURALIT� DE 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DIMINUZIONE DEI CASI DI DOPPI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TRATTA DEGL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BREVET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MMERCE DES ESP�CES DE FAUNE ET DE FLORE 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MMERCIO DELLE SPECIE DI FAUNA E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V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ATTO DI TRASPOR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CONTROLLO DEI MOVIMENTI DI RIFIU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DIRITTO D'ASSOCIAZIONE(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GENO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ESAZIONE DELLE PREST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MUNIZIONI A GRAPP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MMUNICATIONS �LECTRONIQUES DANS L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MUNICAZIONI ELETTRONICHE NEI CON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NTRATS DE VENTE INTERNATIONAL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CONTRATTI DI COMPRAVENDITA INTERNAZION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DELL'UOMO E LA BIO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I DIRITTI POLITICI DELLA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'INSIDER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RELATIONS PERSONNELLES CONCERNANT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RELAZIONI PERSONALI RIGUARDANTI I FANCIU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ENDANT � FACILITER L'ACC�S INTERNATIONAL �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VOLTA A FACILITARE L'ACCESSO INTERNAZIONALE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ESCO SULLA DIVERSIT� DELLE ESPRESSIO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C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UNIVERSALE SUL DIRITTO DI 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CTES ILLICITES DIRIG�S CONTRE LA S�CURIT� DE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ATTI ILLECITI CONTRO LA SICUREZZA DELL'AV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SSISTANCE ADMINISTRATIVE MUTUELLE EN MATI�RE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CIPROCA ASSISTENZA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ETENZA DELLE AUTORIT� IN MATERIA D'ADO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NFLITS DE LOIS SUR LES DISPOSITIONS 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NFLITTI DI LEGGE SULLA FORMA DELLE DISPOS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OPERAZIONE IN MATERIA DI ADO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I OBBLIGAZIONI ALIMEN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SUR LES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CISIONI IN MATERIA D'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DESIGNAZIONE E CODIFICAZIONE DELLE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EFFETS INTERNATIONAUX DE LA D�CH�ANCE DU DROIT DE 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EFFETTI INTERNAZIONALI DELLA DECAD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ONDU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�TABLISSEMENT DE LA FILIATION MATERNELLE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FILIAZIONE MATERNA DEI FIGLI NATI FUORI M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ALLE OBBLIGAZIONI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O I FIG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EN MATI�RE D'ACCIDENT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LEGGE APPLICABILE IN MATERIA DI INCIDENT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EUROPEA SUL CONSEGU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FORMAZIONI E DI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ITOLI AL PORTATORE A CIRCOLA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INCIPI DEL DIRITTO SINDACALE E DI NEGOZ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T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MOTION DE L'EMPLOI ET PROTECTION CONTRE LE 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MOZIONE DELL'IMPIEGO E LA PROTEZIONE CONTR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PROTEZIONE DI PRODUTTORI DI FONOGRAM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CIPROCA PROTEZIONE DEI BREVET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E ATTIVIT� PERICOLO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I FIGLI NATUR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A PERSONALIT� GIURIDIC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S QUALIFICATIONS DANS L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ICONOSCIMENTO DELLE QUALIFICHE NELL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D'ORIGINE PR�F�RENTIELLES 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NORME DI ORIGINE PREFERENZIALI PANEUROMEDITERRAN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APPRESENTANZA IN MATERIA DI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 DI MER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CIVILE NEL S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EN CAS DE DOMMAGES CAUS�S PAR DES 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RESPONSABILIT� CIVILE IN CASO DI DANNI CAUS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POUR LES DOMMAGES CAUS�S PAR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RESPONSABILIT� PER DANNI CAGIONAT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GETTI SPAZ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PPRESSION DE LA L�GALISATION DES ACTES PUBLIC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HE SOPPRIME LA LEGALIZZAZIONE DEGLI AT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SICUREZZA DI COMBUSTIBILE ESAUR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RVEILLANCE DES PERSONNES CONDAMN�ES OU LIB�R�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SULLA SORVEGLIANZA DELLE PERSONE CONDANNATE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NSPORT DES VOYAGEURS ET DES BAGAGES PAR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TRASPORTO DEI VIAGGIATORI E DEI BAGAGL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OV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(COMPRAVENDITA INTERNAZIONALE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DES NATIONS UNIES SUR LES CHANGEMENTS 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DELLE NAZIONI UNITE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EUROPEA SULLA COOPE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-QUADRO PER LA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SUR LA VALEUR DU PATRIMOINE CULTUREL POUR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QUADRO SUL VALORE DEL PATRIMONIO CULTURAL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PROGRAM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AUT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CONTROL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UT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BORAZ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PIANIFICAZIONE DEL TERRITORIO O 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RDINAZ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U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EA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A 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D'A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ZIONE DI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SPONDENZ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MMERCIALE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IDO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DI PUBBLICI UFFICIA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O ORTOP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(COOPERAZIONE EUROPEA NEL SETTORE DEL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A E TECN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ZIONE IN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A D'AV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LLA CASSA P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AVS/AI/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EL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FORMATOR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ARI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PREMIO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ASSEGNO FAMILI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PIA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TONE(TESS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ORE DELLA 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LIO(MISCEL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D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FRICANA DEI DIRITTI DELL'UOMO E DEI POP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ARAB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'APPELLO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CASSAZION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NALE DE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CONTI DEL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DEI RECLAMI PE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EUROPE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AMERICANA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PERMANENT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SUP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BORS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EL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O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CIC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DI B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 SCI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MOBI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ME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 DI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TORE(CONTRATTO DI MED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TORE D'INSER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G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O E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T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ERTURA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 DI GR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N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CONT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GARANTITO D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EDIL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IPOT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CONTRO L'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AGG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E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D'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TICA A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ROCI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SCIT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UDELT� VERSO 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PTORCHID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MULO(SUFFR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PID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AMMINISTRAZIONE(VECCHIO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DI RAPPRESEN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EL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BAL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M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CONVALE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I DIS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ARROCCH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I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F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'AQUINO TOMM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I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OVUTO A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 COMPIERE UN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LL'ESERCIZIO DI UN'IND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ZICA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U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RW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ONE IN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BATT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PARRAMENTO(CLIENTELA O MANOD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 DI LIBIDINE CONTRO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TA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 CREDITO CED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RE DELL'ONORAR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O DELL'ATTIVIT� LUCRATIV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NT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RE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MATERIALI INE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 PER SOSTANZ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CHE PU� ESSERE SOTTOPOSTO A COMP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ED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IA RADI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FISCAL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'IRRICEV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GRAD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CONTRIBUT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ONTRIBU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PLICANDO EFFETTI DURAT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GIUDIZIARIA INDIPENDENTE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IN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REGIUDIZIALE IN MATERIA DI ASSOGG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DI CARATTERE PREVALENTEMENTE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SU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SU 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AMERICANA DEI DIRITTI E DEI DOVER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SCOMPA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ADE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ESECU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RICONO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SULLO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QUANTITATIVA DEGLI INGRED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UNIVERSALE DEI DIRITTI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Z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ECITA DECODIFICAZIONE DI OFFERTE IN CO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DELLA RE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CCO EPIFI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EGG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DOG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'IMPOSTA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ONERI PERMAN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 DI ACQUISIZION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GLI INTERESSI PAS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I VERSAMENTI A SOCIET�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FFITTO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AL REDDIT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IN FUNZIONE DELLA DURAT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PER AUTOFINANZ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SPESE DI MANUTENZIONE DI IM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ZA SISTE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RICONOSC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NAS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ESSA NOTIFICAZIONE DEL RINVENIMENTO DI COSE SMAR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OPPOSITION � UNE PUBLICATION CONSTITUANT UNE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A OPPOSIZIONE A UNA PUBBLICAZIONE PU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ENTE DILIGENZA IN OPERAZIONI FINAN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OSM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DEFICIENZA DEL PROCEDI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NZA(CONTUMA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NSORE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S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ENZ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ICIT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URP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ORMIT� DEL 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O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GRA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EL TARIFFARIO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I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GRAVIO FISCALE SU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PERIODO DI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IF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V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ARENZ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GIA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IMPARTI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PROMUOVERE 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AGION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PER RAG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QUA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I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GUIMENTO PENALE IN VI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ZIONE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BERAZIONE DEL TRIB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MITA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IT� GIOVA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MINALE ESTREMAMENTE PERICOLOSO E REFRATTARIO ALLA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NQUENTE PR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'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IRATERIA DELLA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ITT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MPO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AN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MANO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USCETTIBILE D'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U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CONTIN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FIN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INDIRIZZATA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AGGRUP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RICONV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SVIZZERA DI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IZIONE(AZIONE IN GIUSTIZ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RE(PARTE ALLA 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OCRAZIA RAPPRESEN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MEND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LICE DENUNCIA DI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 SPON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UN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RAT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E DEL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BISOGN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ZA DA UN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ARTIM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PASSO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NU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SONTU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A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ZIONE DI 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ARIO(DIRITTO DEI TRATTA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ZIONI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ZZAMENTO DELLA FRAZIONE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AGL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E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RMATOMI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OLGIMENTO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ENDEN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ES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NOMINAZIONE DI FANT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GNAZIONE GEN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ESSAMENTO CONSEGUENT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COMPETENZA ALLA SEZIONE ALLARG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APPROPRIARS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TO DI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G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UST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 DELLA PRO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TINAT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BAZIONE DELLA RELAZ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LATORE DI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LEVAMENTO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GATOR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LE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SF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IN VISTA DI CO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DEGUATA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NIMALI ALL'A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ESTO IN VISTA D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GIUST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CAUT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CER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(INCARC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AZIONE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'IMPOSTE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 INDEBITA DI TRATTENUTE SAL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ANGUS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SSISTENZA(ART. 328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ECUN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AL DOMICILIO DEL CR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A ADEMPIERE DOVE SI TROVA 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O, INTERESSE PASSIVO, DEDUZIONE SOCIALE(DOP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INTEG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BIT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PROTOCOLE ADDITIONNEL � LA CONVENTION EUROP�ENN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PROTOCOLLO ADDIZIONALE ALLA CONVENZIONE EUROPE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CENTRIPETO DEGLI INSED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LUPPO SOSTE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TIVO DI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ASSISTENZA(FAM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LLAB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FUOR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VERI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VOLUZIONE DELL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F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B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 PRE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GNOS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M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ZIONARIO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E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CUL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ENZA DI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ENSIONI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ELL'ATTIVO IN DANNO DEI CRE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OC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PLOMA E ATTESTATO DI CAPAC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I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LO SVILUPPO E DELLA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ZIONE GENERALE DELLE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ITATO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VOYAGES � FORFAIT ET AUX PRESTATION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RELATIVA AI PACCHETTI TURISTICI E A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ISTICI CO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'AGGIUDICAZIONE DEI CONTRATTI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LLA DISTRIBUZIONE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ES GESTIONNAIRES DE FONDS D'INVESTISSEMENT 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 SUI GESTORI DI FONDI DI INVESTIMENTO ALTERN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A(INGI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ETTIVE ANTICIPATE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IPLIN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ORSO DI 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RIMINAZIONE E INCITAMENTO ALL'O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 VERSAMENTO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ENSA DALL'OBBLIG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NIBILIT� A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TIV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IRREVER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B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S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N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POUR LA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PER LA PROTEZIONE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LLA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EGGE SUI TRAP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A L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I PENALI DELLE LEGGI SPE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ROPOR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DEL REGIM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GLIMENTO GIUDIZIALE DELL'UNIONE DOMESTICA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ED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B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LLA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DA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TRA 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C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O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TORE AUTOMATICO DI BANCO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DROGA DA PART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PELLICOLE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DISSIMULATA DEGLI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IBUZION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ETTO DEL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NTO SUL DIVI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I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DEND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AR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AZIONE DI UN CONI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ORZIO SU RICHIEST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T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INDICATO IN UN CREDIT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SU INTERNET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AZIONE RELATIVA AI POSTI DI LAVORO(D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(VIZIO DEL CONSE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E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CAL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E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N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N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CAUSATO AL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 DI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PA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OVUTO ALLA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IN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IRRE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ER CHI GESTISCE 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RIVANTE DALL'ABUS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PURAMENT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EGGIAMENTO D'IMPIANTI ELET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ARCIMENTO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TIVE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O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DO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ZIONE A CAUS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BIOMET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MEMORIZZATI SU APPARECCHI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I PERSONALI DEGNI DI PARTICOLARE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A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AL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IMPOSI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TURNO D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O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PPI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UBS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 DI T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ENAGGIO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G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CONDIZIONI MINIME D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UTOD�TERMINATION EN MATI�RE D'INFORM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UTODETERMINAZIONE INFORM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ISTRUZIONE PRI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OB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DIS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DUZIONE DEL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PARAZIONE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RISOLUZ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SOSTITUZIONE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IM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PROPRI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ENDERSI DA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DIFEN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CONVENIENTEMENTE INU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D UN AMBIENTE 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'AUTORIT� INDIPENDENTE E IM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A COPERTURA ASSICURATIV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 UN INCHIESTA EFF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IMERE UN VOT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CQUI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MMINISTRATIV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O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CON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I FR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IZ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AUTON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ANTONALE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LLETTIV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MERCI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E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ALLA PROTEZIONE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 NON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IN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SUETUDIN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LTURALE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UNE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DERE A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CCESSO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UTORE E DIRITTI DI 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AGLIARE I RAMI SP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MISSIONE(PROTEZIONE DELL'AMBI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M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TOLL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ARRE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SEN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SERE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ENZIARE ALL'UD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ORRE 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ESPROPR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OTTENERE UN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DEMPIMENTO DELL'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ARATTE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NENZ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ONO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E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LA PROPRIA DISC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OSCERE I PROPRI ASC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STRUZIONE A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VER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R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MA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DIFF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ONDARE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PEGN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ANTENERE IL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O SP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BABILONESE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ELLA DONNA NU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ETTERE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ASSO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EFERENZIALE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AZIONE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BENTRARE IN UN POS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ORS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 DI UN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CU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APPRES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ENDERE IL POSSESSO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PRO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RITRASM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PRENDERE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'ULTIMA PA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EGUITO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LIBERO PAS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DI VIC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AZIONI DEPO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DOTTO DALL'ART.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OBBLIGAZIONI E DIRIT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ESECUZIONI 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PLOMATICO 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 S� STANTE E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CONOMICO(DIRITTO FONDAMEN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GIZI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COM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SCLUS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IBU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ISCAL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ERM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RECO AN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MPERATIV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AMENTE IMPE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ALIENABILE E IMPRESCRIT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SLA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B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R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MORALE DELL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ZION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'OPZIONE(AUMENTO DEL 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G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CCESSO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QUALIT� DI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COSTITUZIONALI SPECIF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M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POLI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MONOP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SOCIALI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I INERENTI A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BAI(EMIRATI ARABI UNI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L C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COMPLE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'ATTIVIT� PROB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RI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E 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MINIM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REGOLAMENTAR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AC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LCU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M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�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ME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LASIA D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ROFIA MU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DI SPEG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A PO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OTTERR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SUPER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DUSTRIALI E ARTIGI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NON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E DI SCARICO INQU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EGLI ALLE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RSIONE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MBIO DI OPI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 PI� F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U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I BELLE 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DELL'INF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MEDIA SUP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SUPERIORE DI ECONOMIA E D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CIR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 ENERG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EL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SOCIALE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ZIA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E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Z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FIC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ECONOMIC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CONFIS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ICHI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DEVOL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DIATEZ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URAT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ORIZZONTALE DEI DIRITTI COSTITU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 DEL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GIURIDIC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ENZE ACCESSORIE DE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DEL MATRIMONIO I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ETT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FFIC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'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N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RE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T� DI V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NANZI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UAGLIANZA FRA UOMO E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ANGL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CATTO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EVANGELICA RIFO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 ORTOD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ESA(RELIG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O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G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ELT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DEI GIU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T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ELETTROCONVULS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DELL'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V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'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BESTI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VAMENTO DI MA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IL B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IEV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G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BR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ETT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RATI ARABI UN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RADIO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 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SSIONE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UTILIZZAZIONE DI ISTITU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CONTROLL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ALSA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NON COL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IS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O RO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ITTUOSO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DI RISTORAZIONE E D'ALB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E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ATO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TORE DI LAVORO SENZA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ONT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IN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E ELETTR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INCA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CCESSO A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OSTRUZIONE DI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RAGGIAMENTO AI SUPERDO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GINNASTICA 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E ATTIVIT� GIOVANILI EXTRA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CINEMA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PIGNORA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TA SUS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O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ON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RINNOV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ESTRATTA DALLA BIO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O NATO FUORI DE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V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LI NATI DA DIFFERENTI UN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GGIO TEA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(CONTRATTO DI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 PER 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ZZO PIR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IME ORG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 DI MINORI(ASPETTI CIVI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MINORENNE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AMBAS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SVIZZERA SULLA STRUTTURA DEI SALARI(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'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AZIONE DELLE 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 ARRIC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GNAMENT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O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E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GIUDIZIARI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DESTRAMENTO AL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MENTO UD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E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EGG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LA CIRCOLA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EL SERVIZI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MENTO DI PUBBLIC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 LE DU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N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N VI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RATA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NENTE(CONTRATTO DI DEPOSITO PRESSO MAGAZZ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AZZ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AZIENDA AUTO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ATOR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 DI PIAN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ARTIGI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SSIC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USILI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YANT UNE POSITION DOMINANTE OU UN POUVOIR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HE DOMINA IL MERCATO O CHE HA UNA POSIZIONE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MPOSIT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CONOMI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AST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COMUNICAZIONE E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SPAZZA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FABBRICAZIONE DI CALCESTRU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RESPONSABILE DEL MEZZO DI 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ULIZIA CHI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PULIZIA STRADE E CANALIZZ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P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PULITURA 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 REVISIONE CI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CON EFFETTI MOL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RINCIPAL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TEME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UNITARIA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QU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TEN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N VALORE DICHI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DI UNA COSA NON ORD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TICIPATA IMMISSIONE IN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ESPR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RACCO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 PER PLICO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E TRASPORTATE E ANIMALI SFUGG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COND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DERM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LE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ODIO DEP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STEM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IZOO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O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URIMENTO DELLE I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DELL'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LIB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O DELL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QUADRA INVESTIGATIVA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PAGGIA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QUIVA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G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CAL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NELLA DICHI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DIRI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FAT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SU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TO(OPERAZIONE BANC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FFA IN MATERIA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RCOSTANZE TEMPO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IO FU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GN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ANZA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 SU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ONAGG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CLI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GL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P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E BALNE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OSPED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ENITE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PER ALCOLIZ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(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META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ME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NO(ACQUA CAL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NT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UATORIA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I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ERTAMENTO DEI FATTI DETERMINANTE NE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ATTUALE DELLA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NECESSIT�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IFETTOSO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ON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ELLA COSA LO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CRIZIONE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RICHI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STABI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T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SIC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N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(CONDIZIONE PERS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MAGGIOR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 FEDERATI DI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N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ICHETT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NIERO DELLA SECONDA GEN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RE VI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NOTA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O POSTS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I UNIVERS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GE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A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EURIT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TAN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MALT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IMIN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CU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 DANNO A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A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DEI POST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UTAZIONE MEDICO TE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ASIONE ALL'OBBLIG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U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VOLUZION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T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CROMOS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ALISI DELL'U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I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LLO DELLE QUOTE SOCIALI E DEI DIRITTI SOCIE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P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AD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RETROSP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(FORM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DI IL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OCARE IL PROPRIO COMPORTAMENTO CONTRARIO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 O OB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ZIONE(DER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ESSO DI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A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(T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(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R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TORE TESTA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RIM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ANTICIPATA DI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LE PENE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PECI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DIRITTO PRIV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(SA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MPIMEN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IMULT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 PAGA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PER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EQUATUR(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A FUNZIONE IN PROCEDURE DIST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LA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PI� FUNZIONI IN UNA STESS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I UN DIRITTO CONTRARIO AL SU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DEL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ZIO ILLECITO DELLA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IT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DI UN INSOL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EREDAZIONE PU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BI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PROTESI DEL S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RBI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S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PET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CIENT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SU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IN MATERIA DI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 R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NTROPOLOGICA ED EREDOBI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OMOLOGAZIONE ENERG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LURI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HIA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PSI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ZIA FONDATA SUGLI 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DELL'IM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IVATORE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RCENTE DE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D'ESTI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INFORMAZIONI PRIVILEG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I UNA PRESTAZIONE D'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UTTAMENTO DELL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TURA IN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ORTOFRUT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ENDA VIT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LO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 DI PRESTAZIONI DI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R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ES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COLLETTIVA D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RATTO DEL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DI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ULS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PLIAMEN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SUPPLE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I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INZIONE DELL'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DIZIONE SEMP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CONT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ATTO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TRE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MATERIE ES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ZIONE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ICA DI RECI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C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ILITAZION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RE ESTRANEO A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ACIT� D'INTE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 CONDURRE I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CO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LIMENTO SENZA PREVENTIVA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NNULLA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O COSTITUTIVO DE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TTO DI DOPPIA PER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I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FFAZIONE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MARCHE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EI PESI E DELL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 DI VALORI DI BOLLO UFFI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FIC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MIGLIA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F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NZA DI DISCIP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PA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ROZZELLA CINGOLATA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O CERTIFICA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CERTIF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DEOLOGICA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IT� IN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E INDICAZIONI SU ATTIVIT� COMMER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SA TESTIMON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CONDAZIONE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ELLE CASS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RAZIONE DI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MMI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NNE N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 ANTI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LEMENTO DELL'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STRA(EQUIPAGGIAMENTO DEL VEI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E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I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ST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INFORMATIVO DI BASE PER STRUMEN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GLIO UFFICIALE SVIZZE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A OT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MI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B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L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DELLO SC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(CONCLU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ALL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DEL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 RESIDUO DEI COSTI DELL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AVS/AI/I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IAMENTO(PREVIDENZA PROFES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ANZE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T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LLA M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SURA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FLA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DEL PENSIONAMENTO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I FINANZIARI ILLEC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LUSSO TRANSFRONTALIERO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D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TE FONDATORE DELLA CASSA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TORE(FOND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COLLETTIVA 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IN SENO A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DI PREVIDENZA A FAVOR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 ECCLESI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CRE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ZIONE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BENEF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COMPEN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'INVESTIMEN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IOCE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DO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ECCLESI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N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EST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I LIB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PITAL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SERV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I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TENZA ESORBI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O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VEL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CC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STI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IDRAU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MAGG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I COSA GIUDICATA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ATTO LEGISLATIVO/TRATTATO/PI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OBBLIG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PROB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A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NAV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E TERRE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SC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ESTA(BRANCA DEL DIR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FAIT PER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LISM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A FORM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IN UNA NUOV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 PROFESSIONAL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AUTEN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SCRITT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E CONT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MANO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DELLA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ZIONE SESSUALMENTE NEUTRA DEI T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ULARI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IM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OBILIARE E RELATIVO REDDIT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PRIVATA E AZIENDAL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COMMUNICATION D�RIV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COMUNICAZIONE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ORE DI SERVIZI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TORE CHE FORNISCE SERVIZI POS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I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CCESS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AM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A REAL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ESTIMEN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NU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VITTO E 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LA CAMP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L'ALL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EL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ER 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PERFEZ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I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RIPA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NGI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CURA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DI VI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ED ONER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FUNER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IN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GIUDIZ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NON COPERTE ALT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SSEG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 SUPPLEMENTARI CAUSATE DAL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S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AN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 DI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DENTE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ES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CHI TI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A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N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E PER LIBERARSI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EQU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IBUR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E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A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UTT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 F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SIONE DI CORPORAZIONI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APPARTENENTE A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TTO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DAGN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LATTOS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TE(RAPPORTO OBBLIGA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CONTRO I RISCHI DELL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ESECU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I UN'ATTIVIT� IRREPR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USO CONFORME ALLO SC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I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COSTITU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DIGNIT�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L'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FORO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GIUDIC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 CASO DI EV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I DIFETTI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DELLA COSTITUZION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PROCEDURALE MINIMA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A(PEG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ALTE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STODIA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O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BO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A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DI FRON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ILO 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G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DI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LACRIM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S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A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LIT� E UNIFORMIT�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AZIONE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VR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ERE DELL'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RO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NERGIA GEOTER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TE(FONDO D'INVEST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GESTIONE D'AFF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OR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SENZA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'AFFARI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 S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INISTRAZIONE INFE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DELT� NELLA GEST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I DIRITTI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A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TIONE FINANZIARIA DELLE COLLETTIVIT�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AG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BIL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T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HIACC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RO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AU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B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LO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MMA DA MAST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N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SSO A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M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M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ZIENDA DI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U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LIMITAZIONE DEL DIRITT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T� DELLA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O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OPERO DELLA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EN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G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AGR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I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S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AZION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TATI CONTRO LA CO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LINGU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VIGILANZA DEI MERCA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DI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RUPPAMENTO PER LA SCIENZA 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DI SVE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FRANCO-PRUS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SU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A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'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ERRE DI BORG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DA T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 E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NASTIC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NE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UCE VAL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BURG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LESTIA SESSUALE(DIRITTO DEL 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MONIZZ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COMMISS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PAR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OLA UNIVERSITAR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O TRA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ANGI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F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GENEA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SO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GRA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ISTI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E LEGITTIM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NIA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O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ESS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GGIU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LAVORO NON EFFET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P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POLITICA E DELLE RELAZIONI DIPLO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E IDEE POLI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DELLA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EBR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CKEY SU GHI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IN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(INDIVIDU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L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MO DI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I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LOGAZIONE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O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GHE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ORARIO IN FUNZIONE DEL RISULTATO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OLI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MA DI DURAT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 DI LAVOR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ARIO(TRASPOR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EDALIZZAZIONE FUORI C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LBERGHIERA E RIST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O COMMEST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TR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E H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CE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IENISTA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ODO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ERTROFIA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CO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LEGALE DEGLI ARTIGIANI E DEGLI IMPREND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DEL VEND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ISCRITTA COL SOLO AMMONTARE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POTECA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DENTIT� DEI CRED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GNORA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DI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FA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SALO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E VE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�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LLICE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 SPARTI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ITAZIONE(PROPRIET� INTELLE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D'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TTACI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DI NATURA IM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ISSIONE PO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NELLA COC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ENDOPRO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PROTESI MA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NESTO DI UNA PROTESI TES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BIC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ILEV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 PARALL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AZIONE, ACQUISTO E DEPOSITO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SI TEMPORALI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I UN GRUP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'AZIENDA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IZIONE SECONDO LA CAPACIT�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OGG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SIBILIT� SUCC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N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CANTONALE E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A DESTINAZIONE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ONSU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PROFESSIONAL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PECIALE SULLE FORZE IDRAU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SOSTANZA E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RICCH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UTILE DELLE AZ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A CIFRA D'AF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REDDITO E SU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IMBAR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BEV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SPETTA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UTILI IM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PROFITTI PROVENIENTI DA PARTECIP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GLI OLI MI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LE SUCCESSIONI E SULLE DO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EL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NDE INVALIDIT� DI GRAD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RESS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IA(IMPRE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L VANTAGGIO CON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UT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DUZIONE DE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STA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AD ESERCITARE UNA CARICA O UN 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PACIT�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DIO COL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IN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ITAMENTO A VIOLARE O A RESCINDERE UN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 E AIUTO AL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B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MPATIBILIT� DELLE CA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TTA DISONO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IN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DI AMM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 CLI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BUON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LAVORO RI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FUN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FFE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GIORNAL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GNO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L DANN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OCCUPAZIONE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LL'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PER INCONVENI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ADEGUATA(ART. 334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SUP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DELL'ORGAN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PENDENZA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IZZAZIONE(MON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TORE DI DIR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LLA F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I 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ERRONEA DEI RIMED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I SFRU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E DEI PREZZI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GNIT�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AMENTO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CHIMICA E FARMACE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'IS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LE MAC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ARMO E DEL GRA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DE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VET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OROLOG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USTRIA TE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NEIT� MANIF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NT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ZIONE SESSUALMENTE TRASMI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ILTRAZIONE DI S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CONGE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IZZAZIONE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I DA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COMMESSA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OCA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ER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D'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MOTIVANTE L'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ISTANT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PRIVILE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DIRITTO DELLE 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HE COMPROMETTONO LE RELAZIONI CON GLI STATI ES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AMMINISTRAZIONE DELL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PUBBLICA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O STATO E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'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DIFES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TRANQUILL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ALUT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ICUREZZA DEI RAPPORTI GIURI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ITA E L'INTEGRIT� DELL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VOLONT� POP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A SFERA PERSONALE RISER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L P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CONTRO 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LE PUBBLICH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CONTRO I DOVERI D'UFFICIO 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DI COMUNE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NEL FALLIMENTO E NELL'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I S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RED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I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DEI CANT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ZIATIV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I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'ORDIN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'ORDINE(DIRITTO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LLE PRESCRIZIONI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I PRESCRIZION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SUR LA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I ALLE DISPOSIZIONI SULLA PROTEZIONE DEI 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GNO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CRIZIONE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ANI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EMINAZIONE ARTIFICIALE(UO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OBBEDIENZA ALLA DECIS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E SINI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LLA SICUREZZ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PETTORATO FEDERALE DEGLI IMPIANTI A CORRENTE F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L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'INNEVAMENTO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DEP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RISCAL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LAV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ELETTRICO A BASSA 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BR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I SAN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TALLAZIONE(AT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EL FED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ELLA PROPRIET�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FEDERALE DI MET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SVIZZERO DI DIRITTO COMP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ZIONE D'E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INVOL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DI PREVIDENZA NON ISC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COLL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ITUT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UCAZIONE CIV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E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 MILITA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E(INSEGN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I FINANZIARI DERI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CARDI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DEL VELO PA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IPOFI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FFICIENZA LEG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ULTO(INGIU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N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DELLE CONDIZION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NIT� DELLA CRE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PSICH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I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TABILIRSI DUREVO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NZIONE DI SPOS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CONN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RE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TTARE DECORAZIONI DA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LIE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'EN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STRUZIONE(RESTRIZIONE DI DIRITTO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U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BI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SCHI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ESPULSIONE DEI CITT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USO DELLA FOR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'ARRESTO PERSONAL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ENERE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DOPPIA PRESA IN 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L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CCEDERE A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ABBANDONARE UN DATO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DISSIMULARE IL PROPRIO 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FREQUENTARE LE O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IMMISSIONI E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TRATTAMENTI IN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PAGAMENTO IN CONTANTI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EI LAVORI FOR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INTERES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I DECORSI MA NON ANCORA SCAD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GNO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INTER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O(PROCEDURA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GIURIDICAMENTE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DI 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NTRATTUALE 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(FRU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ESSE COMP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MEDIAR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LLA GU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AMENT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OPE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EL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FORME A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ESTEN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LETT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ATTUALIZZAT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SIS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TELE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INTERPRE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PRE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LA GRAVIDANZA(TERA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DIRITTO INTERNAZIONALE PUBBL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ENTO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OSS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RODUZIONE A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U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O DALLA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NZIONE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HIESTA MASCH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OLABIL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ITO A STARE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LANDA DEL NORD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OLAMENTO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R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BB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L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MA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PP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S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TTON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A C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GRANDE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'AZZ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PICCOLA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I T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O DESTINATO A PROMUOVERE LE V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OCO E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AD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GIUN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ANE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CHI OLIM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GIUNZIONE DEI PROC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D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DIMENTO DEI DIRITTI CIV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O F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E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GIO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ORNI D'INDENNIZZO SENZA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A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B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STR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L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L RINV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CARICATO DELL'ISTRUZIONE DELLA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I M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PECI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ZI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TENZA CONTUM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ESSORE-GI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S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UNIFICA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RY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AZ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RATO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NESI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BORATORI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C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DI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LE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G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IM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 IN SEN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CUNA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MIN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I PROGRAM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DE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GGI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GU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RORE DI SCRI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LIEVE 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R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(LISTA ELETT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COSTITUZIONE DI RISERVE DI CRISI BENEFICIAN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RAV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O SCAMBIO AUTOMATICO INTERNAZIONALE DI INFORMAZION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 FIS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ENT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STH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ST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SLAZIONE SPE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AD AG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TO DI COSA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RDI DI PAR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C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A FRE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CORPORALE ASSIMILABILE AD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G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COL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I SEMP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SP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COLONNA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GA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I TEN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BRA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GIN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LI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 MEN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DELLA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 TRAU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DIRITTO DELLE OBBLIG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IONE(MEDIC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CERTO TEMPO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LE A 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REDI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CONGRATU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SO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 DI V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UC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CERAZIONE DELL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DES MESURES EN MATI�RE DE LUTTE CONTRE LE TRAVAI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I PROVVEDIMENTI IN MATERIA DI LOTTA CONTR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IANTO DI LINEE TELEGRAFICH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A REDEVANCE POUR L'UTILISATION DES 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TASSA PER L'UTILIZZAZION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INSTALLATIONS �LECTRIQUES � FAIBLE ET � FORT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GLI IMPIANTI ELETTRICI A CORRENTE FORTE 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NTE DE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TRAITEMENTS DES FONCTIONNAIRES ET EMPLOY�S 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GLI STIPENDI DEI FUNZIONAR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IEGAT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INSTITUANT DES MESURES VISANT AU MAINTIEN DE LA S�RET�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MISURE PER LA SALVAGUARDIA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UREZZ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OUR LA PROTECTION DES ARMOIRIES PUBLIQUES ET AUTR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PER LA PROTEZIONE DEGLI STEMMI PUBBLICI E DI ALTRI SE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ASSISTANCE ADMINISTRATIVE INTERNATIONAL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SSISTENZA AMMINISTRATIVA INTERNAZIONAL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HARMONISATION DES IMP�TS DIRECTS DES CANTONS ET D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ARMONIZZAZIONE DELLE IMPOSTE DIRETTE DEI CANTONI 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COMP�TENCE EN MATI�RE D'ASSISTANCE DES PERSONN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MPETENZA AD ASSISTERE LE PERSONE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O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EVIDENZA PROFESSIONALE PER LA VECCHIAI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CONTRO LE SOSTANZE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 PERI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ES ALLOCATIONS POUR PERTE DE GAIN EN CAS DE SERVIC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E INDENNIT� DI PERDITA DI GUADAGNO PER CHI P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CQUISTO E ESERCIZIO DI STRADE FERRATE PER CO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NTROLLO E GARANZIA DEL TITOLO DEI LAVORI D'OR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RG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SPOSIZIONI PENALI IN MATERIA DI REGISTRO DI COMMERCI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I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ROIT DE VOTE DES ACTIONNAIRES DES COMPAGNIES DE 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DIRITTO DI VOTO DEGLI AZIONISTI DELLE SOCIET� FERROVIA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�TABLISSEMENT ET EXPLOITATION DES CHEMINS DE FER 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COSTRUZIONE E ESERCIZIO DELLE FERROVIE SECONDARIE SVIZZ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TIE DES INDEMNIT�S R�SULTANT DU SERVICE DIRECT DES CHEM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GARANZIA DELLE INDENNIT� PER IL SERVIZIO DI FERROVI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USO DI ST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IPOTECHE SULLE STRADE FERRATE NEL TERRITORI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MISE EN OEUVRE DES CONVENTIONS SUR L'ENL�VEM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ATTUAZIONE DELLE CONVENZIONI SUL RAPIMEN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MINO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RAPPORTI DI DIRITTO CIVILE DEI DOMICILIATI E DEI DIMOR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SORVEGLIANZA DELLE IMPRESE PRIVATE IN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VOIES DE RACCORDEMENT ENTRE CHEMINS DE FER ET �TABL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(FERROVIE DI CONGIUNZIONE TRA RETE FERROV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ILIMENTI INDUSTR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-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P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ONERO DALL'OBBLIGO DI LAVO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NZIONE DALL'ADEMPIMENTO DEL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NCOLO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CELLAZIONE GIUDIZIAL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(AZIO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A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UDIO E DI 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ES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CEGLIERE E DI ESERCITARE UN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REDENZA E DI CO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U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DISP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ELL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LIN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DI RI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T� SINDA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VALUTAZIONE DELL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LL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 CIRCOLAZIONE DE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O PASSAGGI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ZENZA COLLETTIVA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ONTRATTO DI LIC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MENTO PER RAGIONI ECONO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NESSIONE PI� ST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A UTILIZZAZIONE SEN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ORIGINE(L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OVE L'ATTO � COMM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'ORIGIN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EFFETTO DELL'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LAVORO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EA AFFIT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A DEGLI STATI A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INAMMISSIBILE DEL POTERE D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 PIACERE DE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ASPRIMENTO DELLE LIMITAZIONI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PREVENTIVA DELLE E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'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P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EL REGIME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D'O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ORDIN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PARZIAL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 SOMMARI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O INQUINANTE PER 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QU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AN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GLI OSPED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STA DI PRODOTTI E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LLE SPEC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O AZIONATO ELETTR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CONTRIBU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OVERSIA IN MATERIA DI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E IN MATERIA DI TARI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IS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TTER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TU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NI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I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ETT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OMP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PER DRO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L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UTTOR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O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DI L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OBIL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FTWARE DAN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ICA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GOPED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LA 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D'APPLICAZIONE DEL CODIC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U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ORGANICA GIUDIZI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 COORDINAMENTO DELLE PROCEDURE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O EDILI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RELATIVA ALLA PROCEDURA IN MATERIA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ASSISTENZA GIUDIZIARIA GRATU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'UTILIZZA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CONTRO L'INQUINAMENTO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I CONTRIBUITI DI MIGLI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GLI ESERCIZ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ANTONALE SU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'APPLICAZIONE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ELLE DODICI TA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MOZION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FABRICATION DES ALLUMETTES 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ABBRICAZIONE DI FIAMMIFERI FOSFO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SCOSSIONE DEI DIRITTI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ICENZIAMENTO D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E TASSE DI BOLLO SULLE CE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�LECTIONS DES MEMBRES DU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DEI MEMBRI DEL CONS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OPERAZIONI DELLE AGENZIE DI E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TRO LA CONCORRENZA SL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DI PROCEDURA CIVI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LANT LA POURSUITE POUR DETTES CONTRE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ECUZIONE PER DEBITI CONTRO 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RICERCA SULL'ESSERE 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CQUISTO DI FONDI DA PARTE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ET LA PERTE DE LA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CQUISTO E LA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BILITAZIONE E LA SORVEGLIANZA DEI REVI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INVESTISSEMENTS DANS LES R�G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IUTO AGLI INVESTIMENTI NELLE RE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EVANDE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STEMAZIONE DEI CORSI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IANIFICAZIONE DEL TERR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LICAZIONE DI SANZION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'APPROVVIGIONAMENTO DEL PAES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E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PPROVVIGIONAMENTO ECONOMIC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LE MALATTIE E 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CURAZION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NAVIGAZIONE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IT� DEI S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MISSION ET LE REMBOURSEMENT DES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MISSIONE E IL RIMBORSO DEI BIGLIE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ISTENZA INTERNAZIONALE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IZIONE ALLA FONTE IN AM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 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MPOSTA FEDERA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ORGANIZZAZIONE DELLE AUTORIT� PENAL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BANCA NAZION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TABILIT� DELLE STRADE FER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P�RATION AVEC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OPERAZIONE CON LA CORT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ORDI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DUZIONE E LA CULTURA CINEMATOGRA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FORM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GIURISDIZIONE AMMINISTRATIV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LIBERA CIRCOLAZIONE DEGLI AVV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UTTE CONTRE LES MALADIES TRANSMISSI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LOTTA CONTRO LE MALATTIE TRASMISSIBILI DELL'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MISE EN OEUVRE DES RECOMMANDATIONS DU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HE ATTUA DELLE RACCOMANDAZIONI DE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ARTE GENERALE DEL DIRITTO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ESECUZIONE E SU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DI CONSUL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EDURA DE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DI DIRITTO PROCESSUALE PENALE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LA PROCREAZIONE CON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MARQUES ET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I MARCHI 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TOPOGRAPHIES DE PRODUIT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PROTEZIONE DELLE TOPOGRAFIE DI PRODOT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T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IDUZIONE DELLE EMISSIONI DI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CIVILE DEI FABBRIC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A SICUREZZA DELLE INFORMAZIONI IN SENO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A VIGILANZA SULL'ASSICURAZIONE SOCIALE 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ORVEGLIANZA DELLE IMPR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PIANTO DI ORGANI, TESSUTI E 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FFITT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DEI CASCAMI D'ORO E D'ARG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MMERCIO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NTRAT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D'AUTORE E SUI DIRIT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ZIONE AF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FONDIARIO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INTERNAZIONALE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DIRITTO PE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SERVAZIONE DELLA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ARTENARIAT ENREGISTR� ENTRE PERSONNES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UNIONE DOMESTICA REGISTRATA DI C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O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RINCIPE DE LA TRANSPARENCE DANS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PRINCIPIO DI TRASP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SERVIZIO CIVILE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DE L'EMPLOI ET LA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COLLOCAMENTO E IL PERSONALE A PR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TRASFERIMENTO INTERNAZIONAL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'INDUSTRIE, L'ARTISANAT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'INDUSTRIA, NELL'ARTIGIANAT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ENTREPRISES DE TRANSPOR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IMPRESE DI TRASPOR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LAVORO NELLE FABB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IUTI FINANZIARI E LE 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SSEGNI FAMILIARI N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RMES, LES ACCESSOIRES D'ARMES ET LES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RMI, GLI ACCESSORI DI ARMI E LE MUNI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OURSES ET LE COMMERCE DES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BORSE E IL COMMERCI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BREVETTI 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ARTELS ET AUTRES RESTRICTIONS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CARTELLI E ALTRE LIMITAZIONI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ONDITIONS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CONDIZIONI D'IMPIEGO DEI COMM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GGI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DIRITTI DI PRIORIT� RELATIVI A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I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ELEZIONI E VOTAZIONI FED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OSTACOLI TECNICI A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STITUT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RANIERI E LA LORO 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FONDI DI 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FOR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GIOCHI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 GIOCO D'AZZARDO E SUL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E LOTTERIE E LE SCOMMESSE PROFESSION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MEDICAMENTI E 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ESTATIONS COMPL�MENTAIRES � L'AVS ET �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SAN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PROFESSIONI MEDICHE UNIVERSIT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ECUEILS DU DROIT F�D�RAL ET LA FEUIL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RACCOLTE DEL DIRITTO FEDERALE E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SERVIZI 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SOCIET� D'INVESTIMENTO IN CAPITAL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STUPEFACENTI E SULLE SOSTANZE PSICOT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GLI ESPLOS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ITOLI CONT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RANSPORTS PAR CHEMINS DE FER ET BATEAUX � 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I TRASPORTI PER FERROVIA E PER BATTELL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CONCERNENTE I VIAGGI TUTTO COMP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PROMOZIONE DELLO SPORT E DELL'ATTIVIT� FI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(MISURE DI POLIZIA PER LA LOTTA AL TERRORI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TRIBUTARI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UNA TASSA SUL TRAFFICO PESANTE COMMISURAT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A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GRAVIO DELLE IMPRESE DA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�REGOLA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ASSEMBLEA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CONCERNENTE L'AUTORIT� FEDERALE DI VIGILANZA SU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Z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OBBLIGAZIONI FONDI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O STATO O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INFRASTRUTTURA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'ISPETTORATO FEDERALE DELLA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'ORGANIZZAZIONE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SCALIT� DEL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F SULL'INFORMAZIONE E LA CONSULTAZIONE DEI LAVORATORI 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PROTEZIONE DEI DATI IN AMBITO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NOTA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PERSO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A CONCLUSIONE DI ACCORDI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FIDEIUSSIONI SOLIDAL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CO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LLE EPIZOO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FEDERALE SULLE FINANZ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SUI VALORI PATRIMONIALI DI PROVENIENZ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RBITRA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A CONCILIATION COMMERCI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A CONCILIAZIONE N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 COMMERCI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DOCUMENTS TRANSF�RABL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E GIRATE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DIVULGATION DES INFORMATIONS EN MATI�RE D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 MODELLO SULLA DISCLOSURE NEGLI ACCORDI DI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PASSATION DES MARCH�S DE BIENS, DE TRAVAUX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GE-TIPO DELL'UNCITRAL SULL'ASSEGNAZIONE DEGLI APP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MBA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SETTO LO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NGH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R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PIG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FONDATA SUL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DIC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IN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IONE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TAG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BR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ERN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D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HIALI 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TTA CONTRO LA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SSEMBURGO(LUSSEMBURG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EDONIA DEL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SCRI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CHINA DA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CRODATT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I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FI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LA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NIMENTO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CONTINUATO DEL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RI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PER ANZ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SPECIALIZZATA IN VENDITE ALL'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TERRA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SA MONO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TIROC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DI EQU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TORE DI UNA COLLE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ITTENTE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E(GESTIONE D'AFFARI SENZA MAND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ONANZA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QUAL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E 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GGI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CIRCO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DIG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LOCO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L'APPARAT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A COR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LUNGA D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I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GENITO UR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GLI ORGANI S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METABO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L SISTEMA NERVOSO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NDOCR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'INF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ERMIT�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PROGR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R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A DEI TROP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TTIE E SINTOMI DI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MM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AGEMENT DEL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'ARRES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STUDI PARALL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ERQUI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LI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PRECA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ARIO NON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G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FESTAZIONE SPOR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I RISULTATI SPOR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IPOLAZIONE DEL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MO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O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TELL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UALE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BIERA DI TRAN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REATI CONTRO IL PATRIMON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PERICOL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DI VALORE INSIGNIFIC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 INDI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 INDI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FFER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L LAVORO EQUIL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TO 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ATO(ECONOM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MESS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L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BICE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GINE DI TOLLE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 RIPERCUSSIONI SULLA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CONSUETU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INESIS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RIMONI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ASSO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E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DI CO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AM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MOV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PROT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FIG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NOTORIAMENTE CONO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OLF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IMPOSTOSI AL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SON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MAR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X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CH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FALLI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AGGI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SCAVO E DI SGOM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LE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NIT�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ERIA P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TURIT�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URI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LTRATTA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SPOSITIVO E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T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INQUISITOR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A UFFICIALE E MASSIMA INQUI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CA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TIV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CKL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CONVENZ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FORTU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PERSON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INA SOCIALE E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COMUNICAZIONE SOCIALE DI CARATTERE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ZIONE(SOLUZIONE DI UN CONFLI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ATTERE ECONOMICO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RMINAZIONE DEL RITORNO A MIGLIOR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ITTI COMMEMOR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LA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I UNA COMUNIT� RELIG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ORIA ILLEG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CCI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NTIM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UARDO NELL'USO DI UN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NGO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ISC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RILEV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LE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U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ZION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NELL'ET� PRE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SURROGATORI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ARCHITETT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IANIFIC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DU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ALLONTA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ISTRUTTORIA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RVENZIONE TEMPES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CON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OERCITIVA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COERCITIVO(PROCEDUR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Z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'INTEGRAZION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DI REINSERIMENTO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OSTITUTIVA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 SICUREZZ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AGNO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ECONOMIC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ANITAR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MENO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PEDAGOGIC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PREPARAT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SUPER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INERENTE AL MERCAT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EDIMENTO SEMPLICE E ADEGU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 TERAPEUTICA STAZIO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URA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ALLO PREZ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�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EO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SSOL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LTERNATIVO DI RISOLUZIONE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ANA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I VENDITA AGGR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LE SPESE DI SOST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DEL MINIMO ESISTENZIALE CON RIPARTIZIONE DELL'ECCE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STRAORDINARI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MISTO DI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 RE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OD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TROPOLI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INTEN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PA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CIDIO SU RICHIESTA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DEL MES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I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RGA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CRO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ICR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ARE(PERSO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 ANTI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 V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M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ISTER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 DI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I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NOR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IN BL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PER GRU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TA SI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O CONCORSO(IMPIE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POS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TENZIONE IN STATO D'ISO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 DELL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CIRCOLAZIONE DI MONET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U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'ORDIN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PERICOLO DELLA SICUREZZA PUBBLICA CON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 ALTRU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A PERICOLO DELLA VITA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PAR DES ORGANISMES G�N�TIQUEMENT MODIFI�S OU 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I CAUSATI DA ORGANISMI GENETICAMENTE MODIFICAT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OG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ERAZIONE DEFIN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LIBERT�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UAZIONE D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SIZIONE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SA IN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RENZA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I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SS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B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ZIONI PER L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ASSICURATIVO NELL'ASSICURAZIONE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CONVENZIONE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LLO DI DOC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MO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ERN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LLA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 DELLE CIRCOST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EGLI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TERA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MONAC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DO VIR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G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RUTTORE DI 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 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ETA(UNIT� MONET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A CASSA DI ASSICUR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'AL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L'AVVO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I TELEGRAFI E TELEF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GLI SPAZZACA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SULLE INSTALLAZIONI ELET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 PARTIC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A LIBERA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DELL'INDENNIT� U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ES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RTO ESENTE DA 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VATORE PER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LO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U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F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TE INF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ESSO DOVUTO A CAUSE SOSPETTE O I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RE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'ESPUL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ELLA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DAMENTO DELL'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INSORTO DOPO LA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DELL'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AZIONE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OCIC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IB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A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DI RE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VIMENTO FRONT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STRA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DI DIRITTO ORD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EVO - XX SE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O OR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DIA(CALC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ZAMB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COVISCID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ACO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ILAZIONE DI ORGANI GENITALI FEMMI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UTINAMENTO DI DETEN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O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NO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GN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RGH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SCI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PREPONDE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A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LIZZAZIONE AGEV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CASS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URA RIFORM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UA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V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TRA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ESSIT�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CROSI DELLA TESTA DEL F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ERLAN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CO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INCONSAP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LIGENZ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F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CH�TEL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TRALIT�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RATELLO O DELLA SORE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'ANGO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VROSI DA SPAV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D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�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G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INA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ATTRIBUZIONE A UNA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N 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SISTENZA DAL PROCEDIMENT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CLUSIONE DEL RESPIN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ATO USO DEL MA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DRHEIN-WESTFALE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 COMUNE DI COMUNICAZIONE DI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POSIZIONE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POTES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SVIZZERA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V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IRREG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CAZION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MEZZO DI USC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VI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MEDIANTE PUBBL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GIURIDICA INDETERMI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ZIONE DI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O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ALLEGAZIONI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MEZZ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IT�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RIP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TRASVERSALE FERROVIARIA AL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DEI BENEFICIARI DI UN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O TIPO DI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ZE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SENZA INTANG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LLIT� RE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O DI IDEN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STAG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ALLA CIRCOLAZIONE DI PERS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LA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 SEQUES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PROTEZIONE DELLA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GGET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A FACOLT�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 POST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IANIF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BO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ANNUNCIAR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'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DICARE L'AMMONTARE DELLE CONCLU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ITUIRE UN INC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ORRE DELLE D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EDIZ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CO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IDURRE I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RES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STIMON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ENERE 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CESS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HI VERSO LA DO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GN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INDIVI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AZIONE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E AMBULATORIALE O IN UN IN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SERVAZIONI SPONT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SOLESCENZA PROGRA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 CONCORDAT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FALSA ATT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UIMENTO FRAUDOLENTO DI UN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ILLECITO DI PRESTAZIONI DI UN'ASSICURAZION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W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E DI VANT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ELLA FACOLT�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LINF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DEMA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SECOND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F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DIRITTO D'AU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AI PER GLI ASSICURATI RESIDENTI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ID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ULTORIO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PER L'ARMONIZZAZIONE NEL MERCATO 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I 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PER LA LOTTA ANTIF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EUROPE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GR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VIA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EDUCAZIONE E DELLA SC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ANI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�CURIT� ALIMENTAIRE ET DES AFFAIRES 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A SICUREZZA ALIMENTARE E DI VETER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METEOROLOGIA E CLIMAT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I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S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S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O SVILUPPO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LE AB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FEDERALE DE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REGIONALE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ELLA PRESTAZIONE LAVO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EFFETTIVA DEL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SENZA IM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CON RISERVA DI RE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GRANDUC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DEN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IGOELE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IUTO AGLI INVESTIMENTI NELLE REGIONI MO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ILLECITA DI RAGGIUNGERE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OCCS-U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MUS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AFFINE A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'ERNIA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AM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CHIRURGIA COSM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CATAR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ELLA MASC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P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DI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P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TALM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MINOR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IN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TEZ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EDIMENTO DI UN AT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AL MATRIM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 TAR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POSI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ZIONE DI DIPEN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CH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TTOR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M DEL CF(CENTRALE D'AL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NTRATA E LA NOTIFICAZION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MAGGIORE DEL CF(STAM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INSCRIPTION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ISCRIZIONE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UNIT� TECNICA DE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BANQUE DE DONN�ES SUR LE TRAFIC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BANCA DATI SUL TRAFFICO D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PROC�DURE DE RECOURS EN MATI�R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LLE REGOLE DA SEGUIRSI NEI RICORSI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TASSA PER L'UTILIZZ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E 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SERVIZIO DELLA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ASSE DI CREDITO A TERMINE DIFF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E COMMISSIONI FEDERALI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STRADE DI GRANDE TRAN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BLOCAGE DE VALEURS PATRIMONIALES DANS LE CONTEX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 BLOCCO DI VALORI PATRIMONIALI NEL CON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ABBAN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LA CFB SUI FONDI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MMISSIONALE SULLE OFFERTE PUBBLICHE DI 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FINM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NON LUOGO A PROC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�MISSIONS DE GAZ D'�CHAPPEMENT ET DE 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EMISSIONI DEI GAS DI SCARICO E DI FU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SIGNALISATION DES ROUTES ET CHEMINS 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SEGNALETICA SU STRADE, PERCORSI PEDONAL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TYPE DE PRODUCTION ET ORIGINE DE 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ATEC(METODO DI PRODUZIONE E 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'ELET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EL DFGP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 SUL FALLIMENTO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R�ALISATION FORC�E DES 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F CONCERNENTE LA REALIZZAZIONE FORZATA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ISTITUISCE PROVVEDIMENTI NEI CONFRONTI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LIMITA L'EFFETTIVO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RETO D'AC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MMISSIONE DE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ESAME DEL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A LEGGE SUL CREDITO AL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DICE PENALE SVIZ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TRASPORTO DI MERCI PERICOLOS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EGO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IMOLI SONORI ED I RAGG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CQUISTO DI FONDI DA PARTE DI PERS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MMINISTR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ONCERNENTE L'AMMINISTRAZIONE DEGLI UFFIC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'AIUTO ALLE VITTIME DI RE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PPROVVIGIONAMENT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SANAMENTO DEI SITI INQUI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DEI 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GLI INFORTUNI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OCCU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ENERGI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IZIONE DEGLI AUTOVE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MPOSTA PREVE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NTRODUCTION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INTRODUZIONE DELLA LIBERA CIRCOLAZIONE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ORGANIZZAZIONE DELL'ESER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UTILIZZAZIONE DELLE FORZE ID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IRCOLAZIONE STRAD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MUNICAZIONE PER VI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CONSERVAZIONE DELLE SPE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DETERMINAZIONE DEL TENORE ALCO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GARANZIA DELLA QUALIT� DEI PR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ARMAC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F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ALLE RADIAZIONI NON IONIZZ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L'INQUINAMENT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PUBBLICIT�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ICUREZZA DEGLI ASCENS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A FIRMA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ICICLAGGI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ASELLARIO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NTROLLO DEI BENI A DUPLICE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L CONTROLLO DELLE CONCENTR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ERCATO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MATERIALE BEL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PERSONALE DELLA CONFE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PER IL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TECNIC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SFERIMENTO DEI BENI CUL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CIDENTI RILE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MULTE DISCIPLI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TRO IL DETERIORAMENTO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UTORISATIONS DANS LE DOMAIN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UTORIZZAZIONI NEL SETTORE DE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ANCHE E LE CASSE DI RISPA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B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ERTIFICATIONS EN MATI�RE DE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CERTIFICAZIONI IN MATERIA DI PROTE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GLI AUT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ERR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IBUTI ALL'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CONTROLLI DI SICUREZZA RELATIVI ALLE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ERRATE ALIMENTARI E GLI OGGETTI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RELATIVA AI DISPOSITIVI ME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TASSE DI B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EMOLUMENTI IN MATERIA DI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ASSE IN MATERIA DI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PER L'OMOLOGAZIONE D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FONDI PRO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FOR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G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MPORTAZIONI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� C�BLES TRANSPORTAN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A FUNE ADIBITI AL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MPIANTI DI TRASPORTO IN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RUMENTI DI MISURAZIONE DELLA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LE ORGANIZZAZIONI DI CATEG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GIOCO D'AZZARDO E LE CASE DA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ACQUIS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 COMPL�MENTAIRES ET LES 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MEDICAMENTI COMPLEMENTARI E FITOTERAPEU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MISURE DI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HE DISCIPLINA L'ESERCIZIO DELLA PROFESSION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ESTRO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 TRAFFIC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OBJETS DESTIN�S � ENTRER EN CONTACT AVEC L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OGGETTI CHE VENGONO A CONTATTO CON I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INVESTIMENTI COLLETTIVI DI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NORME DELLA CIRCOLAZIONE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RISERVE DI CR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ABITAZIONI SECOND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ANZIONI IN CASO DI LIMITAZIONI ILLECITE D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GL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SOSTANZE PERICOLOS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TOP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VEL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LAVORATORI DISTACCATI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ZONE CON LIMITE DI VELOCIT� MASSIMO DI 30 KM/H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D'INCO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ADEGUAMENTI ALL'EVOLUZIONE DEI PREZZI E DEI SA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LL'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DANS LE R�GIME DES PRESTATIONS 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DEGUAMENTO DELLE PRESTAZIONI COM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RR�T� F�D�RAL SUR LES MESURES EN MATI�RE D'ASSU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DECRETO FEDERALE SUI PROVVEDIMENTI IN MATERI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PURATION DES REGISTRES DES PACTES DE R�SERVE DE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APPURAMENTO DEI REGISTRI DEI PATTI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P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PRIMES MOYENNES CANTONALES DE L'ASSURANCE OBLIGATO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PREMI MEDI CANTONALI DELL'ASSICURAZIONE DELLE C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(VALORI LIMITE DI ALCOLEMIA N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D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STRUZIONE IN CONTIG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'EVAC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DAT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DEL 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PUBBLIC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E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APPELLO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GLI INC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A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 DELL'ESECU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O(PERSONA GIURID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CRI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DIRITTO PUBBLICO DELLE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ER L'AVIAZIONE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O STATO E 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L'UNIT� 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I PROTE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GLI STATI AMERI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EUROPEA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INTERNAZIO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ARITTIMA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MONDIALE DELLE DO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NON GOV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PARITARIA DELLE COMUNIT� ECCLESI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 SCOLA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ZIONE(PROCED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DEL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O DI COLLOC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ALLOC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SMO GENETICAMENTE MOD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DELLA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ENTA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FANO DI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O DEL PIEDE A MAR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TOF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I SERVIZI DI CERTIF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COND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PO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SYN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SIN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I VALGI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OTOMIA DEL BA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RINOLARINGO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O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MARE LE B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TRAGGIO AD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 DEI MER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EL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ERTURA(MU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A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CONTRATTO D'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(RESPONSABILIT� DEL PROPRIETARIO DI UN'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FABB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DI CA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IO METALLUR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Z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CONCERNENTE I VEICOLI DELLA CONFEDERAZIONE E I L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U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V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COMMI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PER 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AT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SUCCESSORIO DI RINU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CIRCA L'EREDIT� NON DEV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EGLI ARRET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A CONTANTI DEL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CONTANTI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I DEFU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ZZ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E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A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AMA(PANAM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DI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PPEZZ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PUA NUOVA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MES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 SENTITO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CADU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LL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LELISMO DEI REDDITI DI RAFF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VESC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DEL PERO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LISI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FUL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'IMPORTANZ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DEL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PERIURB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CO NATURAL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EN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ITORE ADO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M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IGL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O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ODON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RIERA FONOASSORB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IN COMU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COM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SOCIALE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A RENDIT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MATE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S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REGIST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ER 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PUBBLICO-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NARIATO TRANSATLANTICO SU COMMERCIO E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AGI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 UN CORSO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'AUMENTO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IN CASO DI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ALLE SPESE DELL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 O COLLAB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CIPAZIONE(ADEMP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 AD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N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DIRITTO DELLE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GENERALE DEL CODICE DE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C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NON RAPPRESEN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SCIAPASSARE SA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FAU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A LI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NELL'ASSICURAZIONE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GGIO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BIOME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PORTO D'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Z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PATT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AL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GEN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MONIO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I BAL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O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GALLES(REGNO UN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DI RECLUTAMENTO TRA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E IN VIA DI SVILU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C(ASSICURAZIONE VECCHIAIA, SUPERSTITI E INVALID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CU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AG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MPLE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I M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ECUN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PRIVATIVA DEL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DETENTIVA SOSTIT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VENZIONALE DI RE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E E M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URA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LLEGRIN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D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E ALIMENTARE D'INDI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TE DI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ISI DEGLI ALLO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TTENIMENTO ABUSIVO DI PRESTAZIONI DELL'AIUT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SOPPORTARE LE SPESE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L'ESECU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NZIONE DEL DIRITTO DI FISSARE 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EQ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MPU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 ASSIMI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ELLA RI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DI PRESENZA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EDU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SCIA FLESS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O TRANSI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O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ER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TORIZZAZIONE DI ESTRARRE MATE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ABI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MESSO DI DEMOL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ENTE DI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DI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I CARTE E REGIST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QUISIZIONE DOMIC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R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FITT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ANZ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CON DIRITTO DI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INTERESSATA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GG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DIVORZ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ARTICOLARMENTE VULN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POLITICAMENTE ES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V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RISPOS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ILITE DELLA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MBRO DELLA FAMIGLIA COLLABORANTE N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 PU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DIPL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LE INFERMIER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UN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COMPU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PER INTE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INEV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I LAVORO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I DIRITT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 DELLA CITTA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DITA(DENA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COM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TURBATORE PER SI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DERAZIONE DEGLI INTER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TIC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ER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CONT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LICENZA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O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A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OLE E MEDIE IMP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IPOTE(FIGLIO DEL FIGLIO O DELLA FIG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MA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IP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LOSOFI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S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T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T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TT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GIUSTIFICATIVO(REGIS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ETRA PRE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CHEGGIO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RATERI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CLOP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PE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UOGO DI 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IOCO PER BAMB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PRO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A SCOPO DI 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ITOLO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A GIORN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IN UNA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GLIMENTO DI MINORI IN UN ISTIT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VIST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(LAV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VERO PSICHIA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R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DI VIGIL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ALLA CAMERA D'ACCUSA(TRIBUNALE FED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RADIOTELEVI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R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C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UTILE LO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TILIZZAZIONE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PECIALE DI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ALLINE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URB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ESECUZIONE DELLE P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ERCIZIO DELLE IMPRESE DI 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MIS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RIPARTIZIONE(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LL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EI PROVVED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RE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 DI CAN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DELL'INFRASTRUTTURA AERONAU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ETTORIALE ELETT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PPA CATA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A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O DI GEST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A T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IFICAZIONE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NT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A SOSTANZA SPUGNOSA DELLE O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DELLE VALVOLE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ASTICA CON SCHEGGIA OS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ELE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TTAFORM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C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M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ALIT� DI MOTIV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R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LUS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NEUMOCON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M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D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HIO D'ARTE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TO SECOND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ZA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MORT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COSTR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LE DERRATE 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DE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E 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ZIA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ENCEF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OMI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ENTIL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G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LI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PIANIFICAZIONE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I SICUREZZA 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TRASP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CH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DIS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IN MATERI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DELLA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AMB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MONE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CARC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TIC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QUINAMENTO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NE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PRAGM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I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MPE FUNE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ZIN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PERAZIONE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OL ASSICU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PU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LEGG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NOGRAFIA 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 D'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OMPAGNAMENTO SALA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ELLA PRESTAZIONE DI UN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AFOGL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TOG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SS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ASTREL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ANAL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 GA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ZIONE DIRIGENTE(DOPPIA IMPOS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ITIVISM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USILIAR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DE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IM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ESSO ORIG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SIBILIT� DI UN MIGLIOR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AE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DA CA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E E TELECOMUNICAZIONI,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A(ISTIT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U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AS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PRESTAZIONE DI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REALIZZAZIONE DEL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IN VI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PER DE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ECUZIONE CAMB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20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SSAZIONE(ART. 268 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'APPREZ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COGNITIVO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ECI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DI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RE GERARCH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GIUDIZIARIA 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M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AVVIS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TE GIUDI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ISIONE DELLA NORM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DI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F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GIUDIZIO CONSIDE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O MIN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CONFERENZA INTERNAZIONALE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CHIARAZIONE DI PRIMA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GUERRA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 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I SOC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ENT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ESSIONARIO DI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IA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ME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A UN LAVO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A DIF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ZIONE DELLE VO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ORIGINALE SUCCES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RICATO DELLA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FFICIALE ESEC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ACQUISITIV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DI DO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CRI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L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ZA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 UN PRO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OSIZIONE DE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 DINNANZI 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ENTAZIONE(PROD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IDEN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UNZIONE D'INNO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ACCESSOR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ALUTABIL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ARATTE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A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S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 INDE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ASSICUR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RGIZIONE PER GIUBIL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EL DATORE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PREVIDENZA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SERVIZI SOPRA LE FRON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UREV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DI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L'ADEMP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FACOL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I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F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FREQUENTAZIONE DI CO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ER I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PECIALE A CARATTERE NON CONTRIB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SUPPLET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 VOLTA A PROMUOVERE L'IMMAGIN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IGENZE ECOLOGICHE RISPET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AZIONI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DI VALORI MOB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O PAR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TITO A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ABUSIVA DEL LO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ODI NELLE GIUSTIFICAZIONI(CONTRATTO DI 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RESENTATA SUCCESS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O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U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RATTAMENTO DELLE ACQUE DI RIF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PROVE A TITOLO CAUTE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PI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I FATTI NEGA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LA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FACIL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ILLE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LIBE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CONSEG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'INFORTUNI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DI MALATTIE PROFESS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GENERALE 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ENZ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I� ES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VINCOL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PROFESSIONALE AI SENSI DEL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VIDENZ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NENZA DEL DIRITT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RZA DEROGATORIA DEL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GLI INFORT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DELL'ASSICURAZIONE CONTRO LE MAL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PER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IRRECUPE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ILIMENTO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NTABILE E ALLESTIMENTO DEL BIL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ARTICOLARE L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PIANIFIC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FF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FAV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ACCUS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AURIMENTO DEI DI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QUIVALENZA(CONTRIBUTO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MEDI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RIGORE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BIE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OFFERTA 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CEL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INTERPRET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'AFFIDAMENTO(NORMA DELLA 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CONTRATTO COLLETTIV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PERTURA DEI C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DOPPIA INCRI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BERT�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IMITAZIONE DELL'O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CONTI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ORT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RIORIT� TEM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PUBBLICAZIONE(LEG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RI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SPECIALIT�(ASSISTENZA GIUDIZIARI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TRASPARENZA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LIBER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PUB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LA LUNGA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L PAESE DI DEST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I DIRIT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STRUTTURAL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HELSINKI(MISURE CAUTELARI N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ZION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UNIDROIT RELATIFS AUX CONTRATS DU COMMERC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UNIDROIT DEI CONTRATTI COMMERCIALI INTERNAZI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'INDEBITO ARRI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I DIRITTO EUROPEO DEL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DEL DIRITTO CONTRATTUALE EURO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LL'INTEGRAZIONE SU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RIVANTE DAL DE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DEI LAVORATORI RESID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ORIT� UN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CEDENZA(CIRCO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'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'OS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ECISIONALE AUTOMAT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SA DI POSIZIONE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BBLIGO DI PREST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GIONIER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T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N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CO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'ACQU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CIV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 MI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ALL'INGRO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RCEDE(CONTRATTO DI APPAL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TRAS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DI MER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FI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I IMP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ZZ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FORME AD UN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FABBR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"BOULE DE NEI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IL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TEMER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LL'AREO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CCEL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ANTONAL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CIVI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ISDIZIONE CONTENZI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CONTRADD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ZIONE IN MATERIA DI ASSICURAZIONI SOC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AGGIUD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HIA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PPR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S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'ACCE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 MISURE DI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PERIMENTO DI CONC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CONSULTAZIONE(PROCEDURA LEGISLATI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FALLIMENTO ANCIL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INCARIC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RESENTAZIONE DELLA RI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SSI DI RISOLUZIONE DELLE CONTROVERSIE DEL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FALLI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VENDICAZIONE(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T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R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C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TRAORDINARIA(FISSAZIONE DEI CONTRIBU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ORDINARIA DI FISSA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PUBBLICO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R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APPLICABILE A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E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EPAR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ROBATORIA STRUTTU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EMPLICE E RAP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SOM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MEDIANTE IN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CIVILE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 NORIMB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O D'O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O E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GIUDIZIA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PIL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BALE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REAZIONE ARTI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UR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INUAZIONE DEL CR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INTEG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ZIONE(PRODO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U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AGRICOLO TRAS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CHI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DEL RE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GG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PARATO D'IM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INTER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TT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ON FI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DOT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LIB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PARA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ESSIONE SAN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CCHET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I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O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ILING RAZ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 E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A PRO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 DEL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FOND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'INSEG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CLEM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A LEGISL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LE NAZIONI UNITE PER 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RAMMA DEL CONSIGLI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ENEFICIO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DURRE UN PROCESSO IN UN ALTRO F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VIETO DI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BIZIONE DELLE SCOMMESSE PROFESSIONALMENTE ORGANIZZ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IEZIONE DI 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ORDIN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DI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GI� ELABO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LUN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CONVENZIONAL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 CONTRATTO DI 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RAZIONE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SSEGG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CONTRAT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DO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ESSA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PUBBLICA E CON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ITTE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DELLA S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MOVIMENTO 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CISIONE PENAL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NUNCIA(LINGU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NDA SOVVER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AGAZIONE DI MALATTIE DELL'U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R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GETTO FORMULATO COME PROPOST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DID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 DI GIUD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OSTA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ARIO IRRE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DI DIRITTI ECONOMICI RIGUARDANTI I GIOCATORI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ESCL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FONDIARI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INTELLETTUALE, CONCORRENZA E CART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TO SULLA COMPE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PETTO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GLI INC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CONTRO IL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E CATAST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ALLA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PROT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D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TMOS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L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FOR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NATURA E DEL PAE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ERS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POP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POS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A SITUAZIONE ACQU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ASSICU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CONSU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DIRITTI E DELLE LIBERT� AL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GLI INQUI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MINOR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MON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NOVIT� VEGE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LE PREST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SEGN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CL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INTERNAZIONALE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SUSSID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E TARIFF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Z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'O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NELL'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LLE MANI E DELLE B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ESI DEI PIEDI E DELLE G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 � LA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ADDIZIONALE ALLA CONVENZIONE PER LA PREVEN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KYOTO DELLA CONVENZIONE QUADRO SUI CAMBI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A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O DELL'AIA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DI FIRMA FACOLTATIVA(CONVENZIONE SULLE 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 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 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PLOMAT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 SE RAPPORTANT � LA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 ALLA CONVENZIONE CONTRO LA TOR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FACOLTATIVO(CONVENZIONE DI VIENNA SULLE RE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0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1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3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4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5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1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2 (CONVENTION D'ENTRAIDE JUDICIAIRE EN MATI�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2 (CONVENZIONE DI ASSISTENZA GIUDIZIA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ERIA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6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N. 7 ALLA C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'ACCORDO DI MADRID(REGISTRAZIONE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 RELATIVO ALLE CLAUSOLE DI ARBIT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TOCOLLO(CERIMON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 PER RISCHI E PE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CANTONAMENTO, RISERVA, RETTIFICA DI VALORE(DIR.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ISTIGAZIONE A UN CRI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USS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EUD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ORI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HIATRIA FOR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E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DI DELIBERAZIONI UFFICIALI SEG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EPOSITO DEI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 ELETT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COMPA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 DI OCCASIONI DI LIB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COMMER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DI TRAS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TENZA PROT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NIBILIT� DEI MASS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RP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RGAZIONE DELLE IP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ATI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FICAZION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ATT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PER AGIRE IN V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GITTIMAZIONE RICOR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 PROM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LIT�(CARATTERIST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RTO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SI LIBERO PASS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DI DIRITTO DI IMPORTANZA FOND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OGAZIONE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ESTIONE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IMENTO DELLA SCELTA FRA PI� RIS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HE PU� ESSERE RAGIONEVOLMENTE PRET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UTA A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ARTE PERC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DISPON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OTA PIGNOR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I UN DIRITTO REALE LIMI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 DELLA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ZZ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LCIO DAI RU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AZIONE(CANCEL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E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FI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FIG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TT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TIVO DI NAT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AZZACA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ATTO(PER LA LIBE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AT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'AUMENTO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CONCERNENTE L'IMPATTO SU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OV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SULLA C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PREV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DI REVISIONE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UBORD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ESPLICATIVO(TRATTA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GIURIDIC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AFFIL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AZIONE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SERVIZI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ES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INTE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I SESS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TIFICAZIONE(CONVENZIONE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CUMU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EGAMENTO SUSSI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PER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RRADIAZIONE ELETTROMAG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DI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GRAZIONE AUTON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LIZZAZIONE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BOSCH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T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S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ARECCHIO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VIMENTO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TA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I LAVORO INSUFFI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OCUME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AGINE IN INCOG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DEL FATTO NORM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DIVA(INF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RAPPORTO INTERNAZ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IPROCIT�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TESA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BIAMENTO DI DESTINAZIONE(ZONA EDIFICA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F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UN'ORGANIZZA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 DI VOTO DE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MANDAZIONE(INTERVENTO PARLAMENT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MPENS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 COMP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DIPL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UN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DEBITO AS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CASSA MA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FAC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OSCIMENTO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SID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QUALIFICAZIONE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'AUTORIT� TU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LA COMMISSIONE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L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ANTONALE IN MATERIA DI DIRIT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DI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STITUZIONALE(EST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OSTITUZIONALE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CONTRO LA DECISIONE DELL'UFFICIALE DEL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AMMINISTRATIVO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 IN MATERI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E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ANNUL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CA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INADEMP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NULLIT�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PER RIFORMA DAVANTI A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ADE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ICAZIONE INESATTA DEL TITOLO DE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RIGUARDANTE IL DIRITTO DI VOTO 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(ART. 33 CPV. 3 LET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CLAMO(ASSISTENZA GIUDI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ELLA DEC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ZIONE DI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TIFIC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I SENT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CCOLTA DELLE L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U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ICLAGGIO D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CO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RADIOTELEV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IF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 CAP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AUMENTO ORDINARIO DELLO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'ORARI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PREMI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INUZIONE DI STIPEN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D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A FORMAZIONE NELLA STESS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IMPIEGATO STA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LE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DIZIONE DE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POR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STRAD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CHIESTO DAL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LEGISL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ERENDUM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ORMA DEL GOVERNO E DELL'AMMIN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O PER ANI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U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ESAMINARE CERTE 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UN'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PA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EL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FIUTO DI DECI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C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A PES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SFRUTTAMENTO DELLE MIN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MO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ALIA DELL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NOPOLIO DEL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ENERAZIONE(STO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IZIONI DI DET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CONTRIBUTI CAUS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EI BENI FRA 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G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PERI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ONE TRANS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USIL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CENTRALE DE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O STAT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NCO DEI CONTRIBU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BR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AUTORIZZAZIONI A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 NAV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MO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TALOGO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FAMI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COLLEZIONI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TRI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NAS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PATTI DI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LLE ESECU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EI RICONOSC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DI COMMERCIO, DITTE COMMERCIALI,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FOND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AERO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STR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PER LE ABBREVI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I CONF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I CONSOLID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A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 DEL GI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5/848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PPURAMENTO BONALE DEI DEBITI CON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46/2000 RELATIVO ALLE PROCEDURE DI INSOLV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I ESECUZIONE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D'ESECUZIONE DELLA L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FONDO D'INVES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FON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GLI STUDI E DI 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NE DEL PROC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U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INTERNO DELLA COMMISSIONE DELL'ENERGIA 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UZIONE PACIFICA DELLE CONTRO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RELATIF � UN GROUPEMENT EUROP�EN DE COOP�RATION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RELATIVO A UN GRUPPO EUROPEO DI COOP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A VECCHIAIA E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'ASSICURAZIONE PE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NON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A LEGGE APPLICABILE ALLE OBBLIG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ONTRAT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ZA SULLE INDENNIT� PER PERDITA DI GUADA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D�PENS DANS LES CAUSES PORT�ES DEVANT LE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SULLE RIPETIBILI NELLE PROCEDURE DAVANTI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(DIRITTO COMUNI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AZIONE CANTONALE SULL'ORGANIZZAZIONE DEGLI CONSI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AMENTO DELLA BIBLI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OLE DELL'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RME ED USI UNIFORMI RELATIVI AI CREDITI DOCU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NGIUNGIMENTO FAMILIARE ALLA ROVES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BILITAZION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ZIONE DI REINTEG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LLOCAMENTO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(NAZIONAL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SERIMEN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EZIONE DELLA D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ORTO DI FID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E I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ERSO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AZIONI PUB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IN PRI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 CRIST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LIGIONE,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UOVE N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REDITO DI RIMB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CONTRIBUTI AGLI STRAN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STENZ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LLE SPES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BORSO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GRUPPAMENTO TERR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DES ENFANTS DE SUBSTANCES POUVANT METTRE EN DANGER 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INISTRAZIONE A FANCIULLI DI SOSTANZE PERICOLOSE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LLA 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NULLAMENTO MEDIANTE CON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I CAR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LLA PERSONA DA ESTRA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LA PRES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MISSIONE DI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DEL DA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DEI MEZZI AUS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SSA IN MA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DON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(RILAS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OR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PI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BE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IBUZIONE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UNER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REND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LA QUALIT� D'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ASCITA DEL DIRITTO A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COMITANZA DI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E PARTECIPAZION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AV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FERIMENTO DI UN EFFETTO REALE AL DIRITTO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PRETESE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'ESPROPR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D'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DIRITT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 UN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 ALLE PRESTAZION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MENT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NOVAZIONE DI UN EDI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ERRO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ZIONE PRESUMIBILMENTE PERT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CONOM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MENTARE(AI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COMPL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'INVALIDIT�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ORFANO DI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OPPIA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PER ORF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SUPERS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DI VECCHIAIA PER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RATELLI E S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NO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GENI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NONE DEL DIRITTO DI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TRAORDINARIA SENZA LIMITE DI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LIN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MENOMAZIONE DELL'INTE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CASO RIG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ER FI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SEMPLICE DI VECCHI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TRANSI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DITA P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VERSIONE DELL'ONERE DELL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LLOCAMENTO IN UNA CASA DI SALUTE O DI CUSTO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 PRE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VI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LONTAN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APERTURA DELL'INCHI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DEI DANNI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ATORIA DEL VIZIO PROCED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LLE SP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RI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SE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DEI COM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TI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TIMENT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CERO PEN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ETIZIONE DELL'IN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 AL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PET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OST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OC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OSO COMPENS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TORE DEL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AG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LA COMUN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DEL COM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LL'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ZIONE DI ATTI DI CRUDA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EI LAVOR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PLO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INDI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NON AUTOR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NZA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PPRES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MMON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CUMUL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D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ES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INTERN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UNZIONE PRIVATIVA DI DEB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ESA DELLA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VAZIONE GIUDI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DEL T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ODUZIONE E IMITAZIONE DI BIGLIETTI DI B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R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ARABA U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NTRAFR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MOCRATICA DEL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OMIN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DEL SUDAN DEL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RO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BBLICA C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U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NUNCIA(DIRITTO SUCCESS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DENTE L'ASILO MINORENNE NON ACCOMPAG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AD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DESI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ERCA GENERALE E INDETERMINAT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ORSO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USA INTERSTA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STANZA(C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IFICAZIONE PER L'I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CONTINUARE L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'ESEC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CHIESTA DI PIGNO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ANDA DI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QUISIZIONE(APPROVVIGIONAMENTO ECONOMICO DEL PA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BIBLIOT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C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INFOR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GIUDIZIARIA EUROPEA IN MATERIA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EZIONE DELLE MAM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FLUTTU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'ORDIN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RI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DI MOD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E DICHIARAZIONE INTERPR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OCCU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AT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NA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RTA OBBLIG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AP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PER AZIONI PROP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STATU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RZ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 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CAPIT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ERVA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ATOIO D'AC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IDENZA ABI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ITAZIONE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BU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N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IMMED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DETTA SENZA GARANZIA DI ALTRO IMP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IT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CI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CISSION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NANZA MAGNETICA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ALLA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LA VIT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RIVANTE DAL RIS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IVI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CONTR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RI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ATORE DI LAVORO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ADRONE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O STATO E DEI SUOI A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ESER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STITUTO ASSICU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CONFEDERAZIONE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'INCAPACE DI DISCER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LA PERSONA GIURIDICA PER GLI ORG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ATTO ILLE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GLI ORGANI DI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CAPO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DETENTORE D'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RENTE ORGAN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DANNO DA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FUNZ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EL F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DEL PROPRIETARIO DI UN'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N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CHIAVE DI CREAZIONE DELLA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LA BUONA F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FONDATA SUL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IL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OGGETTIVA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ESPONSABILIT� DELLA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NALE DEL DETENTORE DEL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OLITICA DEL GO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ASO FORT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C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LA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ROSPETTI D'E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PER PERSONA AUSILIARIA(CONTRAT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CE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CIALE DELL'IMPR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 SOLI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IT�(PROTEZIONE DEGLI AD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PONSABILE DI ATTIVIT� GIOVAN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ADIN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EMENTI DI INDIR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RSE U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O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TORE D'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A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I CONFER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 VOLON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ITU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ONCOR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 SENZA RISAR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LA PROPRIET�(DIRITTI RE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E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MITA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STRIZIONE DI DIRITTO PUBBLICO DELLA PROP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ILEGIO D'INV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TRUTTURAZIONE(AZIEN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L'E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ULTATO DEL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RISTINO DELLO STAT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ARDATA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ERMO(DIRITTO DEGLI STRANIE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EN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INOP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AMMO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'EFFETTO SOSPEN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A SCOPO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FFERENZIATA DELLA LICENZA DI COND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 DEGLI INVII ALL'UFFICI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 DIRITTO DI DETERMINARE IL LUOGO DI DIM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VAZIONE DELLA CUSTODIA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LICENZA A TITOLO PREVE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FACOLTATIV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OBBLIGATORIA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IRO(MEZZO GIURID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SIONAMEN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SA(TITOLO DI 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VI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ATTIVIT� IMPROP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CRE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ESPROPRI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TROCESSIONE(PRODOTTI FINANZI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INTEGRAZIONE NE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UNIONE D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SS(SVIZZERA, 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LORIZZAZION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 DELLA 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CAZIONE(BREVE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OSTITUTIVO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CQUISITO SOTTO FORMA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ANNU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INVAL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'ATTIVIT� LUCRATIVA DIPENDENTE(IMPO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I UN'ATTIVIT� LUCRATIVA INDIPEN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IM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SOSTANZA MOBILIARE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VENTI ES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IP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ELLA SOSTANZA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DA LOTTERIE, GIOCHI E SCOMM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DDITO SENZA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ICENZA EDILIZIA CONCESSA A TITOLO PRE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BAN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DELLA C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DECI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GESTIONE FINANZIA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LEGIS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IANIFICAZIONE DEL TERRITO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E(PRESTAZIONE D'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ISION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 CONCOR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 DELLA MORATORIA CONCORD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VOCA(PERSONA O ORG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OLUZIONE E REPUBBLICA 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HEINLAND-PFALZ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 SUPERIORE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U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GORE DEL CONTROLLO DOCUM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AZI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L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I CONF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F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ICOLO DI RECID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C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EME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HIO NUCL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B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(ITAL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A SENSO U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DI MONT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SECOND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NO UN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ERRUZIONE DEL NESSO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O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CRIFICIO PARTI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STE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G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CHRISTOPHER E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GALL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 MARINO(SAN MARINO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VINCENT E GRENA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INT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LLA 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INFRUTTU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MENTO PROVVI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IGNORABILIT�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N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LO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COORD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DETERMI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IN NA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A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O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GIORN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N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I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ME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ARIO U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DI PARRUCCH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OA OCCIDEN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AMMINIST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�O TOM� 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DE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ARLAND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T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COND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TO CON L'E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PETTO DEL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VAGUARDIA E PROMOZIONE DELLA LINGUA E DELLA 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VOIA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ALTENBU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SSONIA-WEIMAR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DI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AFFUS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AUMBURG-LIPPE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IZOFR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LESWIG-HOLSTE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(GERMANIA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RUDOLSTADT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ARZBURG-SONDERSHAUSEN(GERMANIA, PRINCIP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HWERIN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TT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LE FIN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E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A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ATTUAR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ENZE NATU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SSIONE(DIRITTO DELLA 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DER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LEROSI MULTI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LI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FFRAGIO DIR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U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T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ZARSI, SEDERSI, CORICA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RSI E SVESTI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ONE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UTA PLE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A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O SCAMBIO DI SCR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CONDA 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'ADO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I V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 EN MATI�RE DE RECHERCHE M�DICAL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O PROFESSIONALE IN MATERIA DI RICERCA MEDICA(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 CO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O(FUN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'ECON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A FORMATION, � LA RECHERCHE ET � 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PER LA FORMAZIONE, LA RICERCA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INNO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 DELLA MI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DI STATO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A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ERIA GENERALE(DFG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RETARIATO GENERAL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MO D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TOR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TRAF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AZI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GLI INVESTI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I PROD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CUREZZA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ALL'OSP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MORA IN UNO STABI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SETTIM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L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IORNO ININTERR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EZIONE DEL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PRIGI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IOLOG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O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N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CONI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TRA STATO E CHI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PARAZIONE DEI PO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ELLA PARA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A CARICO DEL DEBITORE DOMICILIA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DEI BENI SULLA PERSONA DEL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 INVESTI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CONTRATTO DI DEPOS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L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STRO(MISURA PROVVIS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BIA E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UPPO(ESECUZIONE IN VIA DI PIGN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EL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A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PPO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ASSISTENZA 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AVANZ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STRUZIONE DELLE 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INTERESS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COORDINATION DE LA LUTTE CONTRE LA CRIMINALIT� S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COORDINAZIONE PER LA LOTTA CONTRO LA 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ELLA PROTEZIONE DELL'AMB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IC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MOVIMENTO DELLA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DI PROTEZIONE DELLA GIOV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INFORM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ZION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MENTO ESS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FINANZ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EDICO RE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TRA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O VOL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ELLA LOG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ZI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SPO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DI ATTRAVERSAMENTO PER COND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CONDOTT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ANA NECE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DIVIET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DI LIMITAZIONE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RITTO SULLE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RE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NEG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RVIT�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SS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IC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NT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IN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MICILIO O SEDE(MERCATO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DILI, LETTI E SOSTEGNI PER LA POSIZIONE E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GMAT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 LUMIN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(TELECOMUNIC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ALETICA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COLLE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INDIVID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RMA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DOMINI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B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STIN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LI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CHE PU� INDURRE IN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KH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ENZIO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IC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APORE(SINGAPORE, 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M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CONT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O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ENSORIO DI VAL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P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TUAZIONE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 NA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 GARANZIA LIMI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ANO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PER GLI ACQU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ABI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CONSUM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OPERATIVA DI PRO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TRIZIATO(ALLM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MUTUO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CAP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AM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GEST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DELLE N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ACCOMANDITA PER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N NOME COLL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ES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T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FFIL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M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SE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O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TA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 CON UN UNICO AZ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ET�(RIUNIONE DI PERSONE E CAPITA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GOLE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CIOLOGIA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ACUTE E TRANSIT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ISTENZA AI FAMILI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DEL COR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E MEDICHE DI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A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IM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ERF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IDARIET� PASS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VVER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TIM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MMA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GON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CITA ILLEGALE DA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DEGU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SSOGGETTAMENTO ALLA LEGISLAZIONE DEL LUOG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ERENTE(APPALTI PUBBL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ACCESSIBILE A TU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UNIONE DI SORG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DI DIRITT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ONTE NON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PUSCOLO RISIFORME DELL'ARTI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FFITT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LI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CONDU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NT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UOLO(TERR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APPAL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OSCRI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ALLA PROVA DEL S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COSE REQUISITE O SEQUE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A COS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UN CONTRI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EI CONTRIBUTI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DI DATI PERSONALI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QUISIZIONE ILLECITA DI DATI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TTRAZIONE PREVIA DELL'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N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ZZAZIONE M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ALIT�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IFICAZIONE(ACQUISTO DELLA PROPR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T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CULAZIONE IMMOB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ERMATO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FERA SEG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IRI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ART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�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T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DILOL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DA COMBAT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PROFESSIONI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 SCOLASTICO FACOLT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RTIVO PROFESSIO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F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BULAZIONE LIB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STO D'INFORM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(F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NCA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 DI T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DARD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ZIONE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'ASSICURATO(ASSICURAZION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DI GIUSTIZIA DE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LA CORTE INTERNAZIONALE DI GIUST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I ROMA DELLA CORT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MENTO DEI FUNZIO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CONSIGLIO D'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ATUTO DEL FONDO MONETARIO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NOSI DELL'A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OLATORE CARDIA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DINANTE(PROMESSA DELLA PRESTAZIONE DI UN TERZ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NTE(CONTRATTO A FAVORE DI TER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A FAVORE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B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UTTURA DIU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EFA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U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�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BDEL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RUZIONE NELL'ESECUZIONE FOR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DELL'ENT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ROGAZIONE LE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ISTRUZIONE SCOLASTIC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MI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C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ANZA NON NECESSARIA ALL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EI MO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DI P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EDECOMMISS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 VO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TITUZIONE(OBBLIG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VE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E SPESE D'ESERC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'OCCUPAZIONE TEMPORA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SSIDI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O D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RE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RA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LEG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INDI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ESSIONE UNI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C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E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L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LIG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VIZZERA(ST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QUELE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GGETTO DI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SCOSSIONE POSTICIPATA DEI DIRITTI DOGA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NNIT� DI FUN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MIO SUP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L'INTEG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DI SAL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 PER CURE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PLE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LETTE ORTOPED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 DI DOCU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PRESS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AZ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MATO DELLA LE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CCARICO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DEBITAMENTO ECCE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ARANZIE IN MATERIA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PER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DI AVVICENDAMENTO DELLE CO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SSAT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PRAN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VRAPPOPOLAZIONE STR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CONDIZIONAL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A RE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LAZIONE DI PAG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CONCORDA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RATORIA STRAORDIN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NA CON CONDIZIONAL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 BASE CONSOL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B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A B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ULLE FOND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SUI PR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RELAZIONI BAN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DELLE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GILANZA ST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VEGLIANZA RETROAT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SORGENZA DELL'EVENTO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RSI DEL D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ZIONE DELL'APPLICAZIONE DI UN TRAT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FERIMENTO DELL'ESECUZIONE DELLA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PER MANCANZA DI AT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LA COMUNIONE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I LA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ALL'INDEN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 DEL DIRITTO DI VOTO(SOCIE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SPENSIONE(ASSICUR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LLOG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LV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POLI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MBOLO REL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ALIENAZIONE GEN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'AFFANN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A FATICA CR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L'INTESTINO IRRI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I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OLOROSA REGIONALE COMPLESSA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DEL CANALE CARP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LOMBO VERT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SICOSI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DROME PSICOVEGET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ECHIA DELLA VU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N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AUTOMATICO D'IDENTIFICAZIONE DELLE IMPRONTE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ASSISTENZA ALLA 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EC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FINANZIAMENTO DELL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GEOLOC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I RIPART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DEI NOMI DI DOMI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INCIPIO DEI TRE PILA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INFORMALE DI TRASFERIMENTO DI DE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MAGGI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ISTEMA PROPOR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MO PAS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BELLA IN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I CONCORD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A DELL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O DEI FLUSSI DI TESOR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VOLE DI CAPIT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ITO DI DIRI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HI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C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G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NZ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LLE TASSE DI GIUSTIZIA DEL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DEI PR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 SCA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QUADRO TARIFF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IFFAZIONE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T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'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DO D'OCCUP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O DI CON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OCEDURA DI RICUPERO D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D'UFF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INTER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ZIONE PROVVI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IMA(RAGGRUPPAMENTO TERRE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TONNELL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CAUSALE D'ORIEN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ECOLOG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PROMOZIONE DEL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ER L'EVACUAZIONE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ISCRIZIONE N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I PARCH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UTILIZZAZIONE DEL SUOL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ALLACCIAMENTO(TASSA D'UTIL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DI ALLACCI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I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L'OBBLIG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D'ESENZIONE DAL SERVIZIO CONTRO IL F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IBUTO SPECIALE(DIRITTO D'ASI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SUL FOGLIO DI MALAT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OSTA SUL VALORE AG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MOLUMENTO PER IL CONTROLLO DELLE CAR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 TELEF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ASSA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COSLOVA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E-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CINEMATOGRA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DONTOTEC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O DI INSEM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ASSICUR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ICA LEGISL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DI P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EGNER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CNOLOGIA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RICAMENT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CH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OPE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FONO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VISIONE PRIV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 DI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 ANON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IMONE-PE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ATMOSFE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DI PRES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MPO INOPPORT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T� MOD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DENZA RIVENDIC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RAVE T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 DI SUICI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ATO TE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TATIV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OVERNO DELL'ECONOMI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UTA DE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(DATA LIM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MIN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CO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ADENZA DI DIS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MI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UPERFICIE ADIACENTE ALLA PISTA DI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I CAL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MPO DA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ARDINO DAVANTI ALLA C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CO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IN PE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I� EDIFICATA IN LARGA MIS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NO PRONTO PER LA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(PIAN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A FE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ITORIO OCCU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O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CINO(FI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COMPA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UL CONSUMO DI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DELL'AL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CONGI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LOGRA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AMEN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TRAPL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RAPLE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TO SOTTOPOSTO A V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AILAN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TTO DI FREQUENTAZIONE DI UN TEA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 PAR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A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ATRO(COSTRU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O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'INCORPO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DISSOCI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INTERNAZIONALE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DIRITTO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LA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DEL TRIANG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ORIA GIURI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OMPORTA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RANIO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GEN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CELL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PSICOMO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APIA DI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ACE AD IMB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MBOSI VEN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GO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NGIA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RTE ACC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ORMATORE(MEZZO DI PR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ZO NON IMPL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EGNO DI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A CONTRIB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MOR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ORT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BIOLO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SSUTO(TES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FFINE A UN EFFETTO CAMB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AL PORTATORE ZO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O AUTENTICO AVENTE EFFICACIA ESECU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OCUMENTO PUBBLIC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RIGETTO DELL'OP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E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INTERME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NOMI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ORTATO DA UNA PERS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PRELIM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RAPPRESENTANTE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 UNIVERS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ATTO LEGISLAT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O(OP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TOLARE DEL BREV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ILETTE PER 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 DEL SOGGIO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LLERANZA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M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AE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POGRAF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SIONE TIBIALE INTERNA E ES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PARAZIO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RCIC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OSSICO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CC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A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ZIONI POPOL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I PERFEZION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DEI PAG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E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FERROV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FFICO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DEL PA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DIMENTO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NORE DI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BILAT�RAL SUR LA PROTECTION DES INDICATIONS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BILATERALE PER LA PROTEZIONE DELLE INDICAZIO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I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 DI ESSERI UM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BEIJING SUR LES INTERPR�TATIONS ET EX�CUTIONS 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AUDIOVI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COOPERAZIONE IN MATERIA D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FISSAZIONE DI CON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 DIRITTO D'A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OMPI SULLE INTERPRETAZIONI ED ESECUZIONI E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OGRA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LIBERO SCAMBIO TRA LA SVIZZERA E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NON PROLIFE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ELLA PACE DI VESTF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SINGAPORE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DI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TRA CANTONE E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ENZION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'UNIONE EURO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LA CARTA DELL'ENE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COMMERCIO DELLE 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 SUL DIRITTO DEI MAR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NORME PER L'ESPLORAZIONE E L'UTILIZZAZIONE D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TO(RISORSE FITOGENETICHE PER L'ALIMENTAZION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AGRICOL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ALL'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MET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AMBULATORI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 ANTIBIOT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HIROTERA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NSEC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VERA E PROPRIA DEL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'AF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LLE ACQUE DI SCA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DEI POSTUMI DI UN 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LABORAZIONE ELETTRONICA DE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CO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OMEOP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A OSPED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MEDICAMENT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 PREPROTE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TTAMENTO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TRA IL DOMICILIO E LA SCU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GITTO PER RECARSI A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EGOZIO ABB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STRA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FINANZ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 GIUDI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AZIONE(ACC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SEGNA A UN TRIBU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DA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EMBR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'IMP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GLI IND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A CON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PROPRIET� A TITOLO DI GARAN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TEC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LLE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EI CONTR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DI S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 NELLE TUBE DI GAM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ERIMENTO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I UN PERMESSO STA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'AZIENDA(DIRITTO TRIBU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DELLA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ODIFICAZIONE DI VEICOLI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ORMAZIONE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FRONTAL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FUSIONE SANGUI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ESTRADI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ITO(TRASPOR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LLO STATO RICHI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AUTOMATIC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'INFORMAZIONI MEDIANTE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DI UN ATTO PROCESS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MISSIONE SPONTANEA DI MEZZI DI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CU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CELLULE STAMIN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U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FE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I PANC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PIANTO DEL 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MER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DI PERS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PORTO SCOLA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NSSESSUAL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ACUS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ERV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UMA CRANIO CERE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COT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TTIVIT� A TEMPO PI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EMPO PAR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USIL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CONTIN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ADEGU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I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PERICOL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NOT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STITU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INOR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ELLE D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DOMEN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ESTRANEA ALLA PROF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CCUPAZIONE FUORI DEL LUOGO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INTELLE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 TU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US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E SUPPLEMEN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U CHIA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G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ALTAMENTE QUALIFI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ERSONA TENUTA A LAVORARE DA S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ATORE TEMPORAN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ACCESS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MANUTENZION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MAN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I PREPARATORI(TIPO DI DOCU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AVORO SOTTOPOSTO AD AUTOR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DICE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ERRE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OT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'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DELLE NAZIONI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MMINISTRATIVO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ARBITRALE DELLO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RTE COSTITU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RIMINALE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'ECCE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OPIN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A FUNZIONE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 PO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COMPETENTE IN MATERIA DI LO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GIUDICE DEI PROVVEDIMENTI COERCIT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I MINOR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EL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DISCIPL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LLE ASSICUR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FEDERALE DEI BRE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INTERNAZIONALE DEL DIRITTO DEL 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MILITARE DI CASS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FED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PENALE INTER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 SPECIALE E COMMI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EDIFI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BUNALE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INIT� E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E QUARTI DI R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G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ARCIAP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ANNO DELL'U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CONCEN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OST TRAUMATICO DA STRESS(D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PRESSIVO RICO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E FUNZIONI DEL CERV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LO SVILUPPO E DELL'ACCRESC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FETTO DI LINGU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LO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PSICOMO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RESPIR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SOMATICO DOLOR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I FUNZIONI VITALI PRI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DISTURBO DEL SO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SOST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PPE DI TRASP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TROVAMENTO ARCHE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BERCOLOSI POLMO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�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KS E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R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EGIME DI AMMINISTRAZIONE FIDUCI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ELA DI FA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RI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RICORSI NEL DIRITTO COMUN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T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I DI STUPEFAC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PO DI SOC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IROLO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E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CRA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ICAZIONE DEL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CONI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EI B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DOG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NAZIONALE DI SOC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INTERPARLA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MONETARIA 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ONE PERS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PROPRIET� PER P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ARIET� DELL'ATTO PUBBL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AZ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'ORDINAMENT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 FALL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MA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UCCES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TANDARD DI MANOD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I 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DELLA SENTENZA DI DIVOR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SOTTO IL PROFILO DELLA PRESCR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NIT� ECONOM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A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BAN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G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NA ELET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BU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ELLA LICENZA E DELLE TAR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AN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AGIONE FAT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MUNE ACCRESC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CONFORME ALLA MA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I UN DOCUMENTO FALS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PRO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ICINA DI PRODUZIONE DEL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CENER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ENTRALE IDROELETT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F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ETERIORAME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A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EL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FUN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URPAZIONE DI UN TIT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IMPIANTI DI TELECOMUNIC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SO DELLE CONVENZIONI DI DOPPIA IM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ARE I SUOI BIS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BUSO DI UN IMPIANTO PER L'ELABORAZIONE DI D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PARSIMONIOSA DEL SU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ZZAZIONE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MPIEGO ILLECITO DI VALORI PATRIMONI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TILITAR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UBBLICA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UV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ANZE SCOLA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I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VINO DI HE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GABOND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'A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 NU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FFET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APITALIZZ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CONT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AL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ASSICU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IMP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LIQUID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RISC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I SOSTIT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RED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DEL CO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INTRINS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'ESPOSI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 DELLE IMMIS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MITE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ITIGI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LOC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UFFI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RESID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TERAPEU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 DEL DIRITTO ESPROPR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E VENALE(SENSO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VALIDA DEL SEQU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LE DI DAPPES(REGIONE TRANSFRONTALI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LORIZZAZIONE DEI RIF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RI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SECTO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ETAZIONE RIP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ELETT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SENZA MO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ICOLO D'EP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ARTE CONTRA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ORE(PROFES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N�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LLO SCOP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DIS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R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GIROV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IN CONT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FORZATA AL PUBBLICO INC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OBBLIGO DI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RATE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N RISERVA DI SPEC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RAVENDITA CON SORVEGLIANZA DEL MONTA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MPERA E VENDITA DEI F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TRATTATIV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DI COSE MO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A PAGAMENTO RAT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PE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OPRA CAMP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NDITA SU PROG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DICIT� DELLA D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ESAME GRAFOLOG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FICA DELL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RO(MATER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LENTE A CON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RELIEV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DELLA PRESTAZIONE D'ASSICU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GAMENTO IN MANO DI TER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RSAMENTO SUPPLEMENTARE(SO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POGLIATO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STITO U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ERI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COSTR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F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NOMALIA DI RIF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I PROCED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ZIO DEL CONS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TIMA DI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CONFER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SORVEGLI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DEOT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INDESID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 SEPA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NTRASSEGNO STRA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ITT� ANSE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AC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AR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OBBLIGAZIONI CONTRATTUALI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TRASCURANZA DEGLI OBBLIGHI DI MANTEN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DOMICI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'ANNUN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MISSIONE DELLA CO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SVIZZ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A SOVRANIT� TERRITORIALE DI UNO STATO ES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I SEGRETI MILI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OSSERVANZA DEI DOVERI IN CASO D'INFORTU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LEGGI DEL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'OBBLIGO DI ANNUNCIARE L'AVENTE DIR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ONOM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U DROIT DES SOCI�T�S(TENUE DE 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GLI OBBLIGHI DEL DIRITTO SOCIETARIO(TENUT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N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LE REGOLE DELL'ARTE EDILIZ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INFRAZIONE ALLE NORME DELLA CIRCOL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BREVETT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OVERE D'ASSISTENZA O EDU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AL MARCHIO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DIRITTO D'AUTORE(DIRITTO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I FABBRICA O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D'UFFICIO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L SEGRETO PROFESSIONALE(DIRITTO PE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ESSENZIALE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POSITIVA DEL CONT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AZIONE DEI DOVERI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CONTRO LE 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OLENZA DOME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U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ON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RUS(MALATT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TO(AUTORIZZ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SITA DI LA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AS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CIT�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TICOL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AZIONE EREDIT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 DI COMMUNICAZIONE STO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RIMEDIO GIURIDICO ESPER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MEZZO GIURIDICO PREM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TRADA PUB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E DI F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BARCA A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LEGGIO CON CONDUC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TT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CONSUL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CE U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DECIS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IP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 DI DATI(IN GENE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F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OL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PALLAV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NEG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I COMUN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D'IMPUGN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IPOTETICA DELLE P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LONT� R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RARLBERG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CONSUL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 EVEN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AZIONE(DIRITTI POLITI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SCRUTINIO SEG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ALZATA DI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ANTICI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ELETTRON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OBBLIGA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CORRISPOND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 PER PRO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OTO(ASSEMBL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O DI SERV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IAGGIATORE DI COMMER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ORGANIZZATORE DI VIA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G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D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ALDECK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NOTA DI PE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COOPERATIVA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W�RTTEMBERG(GERM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V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YOG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JUGOSL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N LIMITE DI VELOCIT� MASSIMO DI 30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EDIFICABILE DI RISER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SOGGETTA A ULTERIORE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ROT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GR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GOLE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OLTO FABBR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ISERVATA AL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R EDIFICI E IMPIANTI PUBBL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ERI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RU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V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DISCA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E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LLA CITT� VEC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CONSERV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ENZIALE DI VAC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ROTEZIONE DELLE 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'INCO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ICUREZ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ENSAMENTE E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SFRUTTAMENTO FORE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FRONTAL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LBERGH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ARTIGIANALE E INDUST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INEDIFIC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M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PED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DI PIAN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RESID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NA CUSCI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OOTER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AN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  ZURIGO(CIT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