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MASSNAHM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STRUC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LOIS ET COUTUMES DE LA GUERR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BESTIMMTE ASPEKTE DES �FFENTLICHEN 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G�TER- UND PERSONENVERKEHR AUF SCHIENE UND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GEGENSEITIGE ANERKENNUNG VON 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DIE WISSENSCHAFTLICHE UND TECHNOLOGIS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INFRACTIONS SURVENANT � BO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VON NIZZA �BER DIE INTERNATIONALE KLASSIFIKATION VON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NICE CONCERNANT LA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FRIEDLICHEN ERLEDIGUNG INTERNATIONALER STREIT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E 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PPRESSION DE LA L�GALISATION DES 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AUX PROGRAMMES MEDIA PLUS ET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BETEILIGUNG DER SCHWEIZ AN DER EUROP�ISCHEN 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ARTICIPATION � L'AGENCE EUROP�ENN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DOPPELBESTEUERUNG VON IN DER SCHWEIZ ANS�SSIGEN EHEMA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DOUBLE IMPOSITION DES FONCTIONNAIRES RETRAIT�S R�SI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KANISCHER GERICHTSHOF F�R MENSCHENRECHTE UND RECHTE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�N�RAL SUR LES PRIVIL�GES ET IMMUNIT�S DU CONSE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COMMUNICATION D�RIV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�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TERIE(�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ROFESSIONNEL EN MATI�RE DE RECHERCHE M�DICALE(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TRAITEMENTS DES FONCTIONNAIRES ET EMPLO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EN ERWERBSERSATZ F�R DIENSTLEISTENDE UND BEI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ES ALLOCATIONS POUR PERTE DE GAIN EN CAS DE SERVIC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ALLGEMEINVERBINDLICHERKL�RUNG VON 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BERUFLICHE ALTERS-, HINTERLASSENEN- UND 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DGEN�SSISCHE VERWALTUNGS- UND 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EINGETRAGENE PARTNERSCHAFT GLEICHGESCHLECHTLICHER 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ARTENARIAT ENREGISTR� ENTRE PERSONN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M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HARMONISIERUNG DER DIREKTEN STEUERN DER KANTO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HARMONISATION DES IMP�TS DIRECTS DES CANTON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�BER DIE ZUSAMMENARBEIT MIT DEM INTERNATIONALEN 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P�RATION AVEC LA COUR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 ZUM SCHUTZ �FFENTLICHER WAPPEN UND ANDERER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POUR LA PROTECTION DES ARMOIRIES PUBLIQUES ET AUTR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ERWERBUNG UND BETRIEB VON EISENBAHNEN F�R RECHNUNG DES 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FABRICATION DES ALLUM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GARANTIE DES INDEMNIT�S R�SULTANT DU SERVICE DIREC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ROIT DE VOTE DES ACTIONNAIRES DES COMPAGNIES DE CHEM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UMSETZUNG DER �BEREINKOMMEN �BER INTERNATIONALE 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MISE EN OEUVRE DES CONVENTIONS SUR L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BINDUNGSGELEISE ZWISCHEN DEM EISENBAHNNETZ UND GEWER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VOIES DE RACCORDEMENT ENTRE CHEMINS DE F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ABLISSEMENT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(ZIVILRECHTLICHE VERH�LTNISSE DER NIEDERGELASSENEN UND 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S BILAT�RAUX ENTRE LA SUISSE ET LE ROYAUME-UNI APR�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POURSUITE POUR DETT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BILAT�RAL SUR LA PROTECTION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R VERTRAG(ANERKENNUNG UND VOLLSTRECKUNG VON 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BILAT�RALE(RECONNAISSANCE ET EX�CU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M�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CHA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D'AMB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�CURIT� ALIMENTAIRE E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ANKAUF VON PRIORIT�TSAKTIEN D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ACHAT D'ACTIONS DE PRIOR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ANKAUF DER SCHWEIZERISCHEN 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ACHAT DU CHEMIN DE FE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BESCHLUSS(ZAHL DER GERICHTSSCHREIBER UND GERICHTSSEKRET�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(NOMBRE DES GREFFIERS ET DES SECR�TAIRES DU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DU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BEAUFSICHTIGUNG VON 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RANSPORTS PAR CHEMINS DE FER ET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AUFSICHT �BER 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IDGEN�SSISCHEN WAHLEN UND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ES INSTALLATIONS �LECTRIQUES � FAIBLE ET �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LOTTERIEN UND DIE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PRIORIT�TSRECHTE AN 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ES �LECTIONS DES MEMBRES DU 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AU UND BETRIEB DER SCHWEIZERISCHEN 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(�TABLISSEMENT ET EXPLOITATION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ANSTELLUNGSVERH�LTNIS DER 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ONDITIONS D'ENGAGEMENT DES VOYAG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EIDGEN�SSISCHE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PRINCIPE DE LA TRANSPARENC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BSCHLUSS VON 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ALLGEMEINEN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ARTIE G�N�RALE DU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MARQUES ET DES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TOPOGRAPHIES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-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'INDUSTRIE, L'ARTISANA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 IN UNTERNEHMEN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TRAVAIL DANS LES ENTREPRISES DE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RBEITSVERMITTLUNG UND DEN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SERVICE DE L'EMPLOI ET LA LOC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MISSION ET LE REMBOURSEMENT DES BILLE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AUSL�NDERINNEN UND AUSL�NDER UND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UTTE CONTRE LES MALADIES TRANSMIS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ET�UBUNGSMITTEL UND DIE PSYCHOTROPEN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OURSES ET LE COMMERCE DES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DURCHSETZUNG VON INTERNATIONALEN 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UTORIT� F�D�RALE DE SURVEILLANC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LASSUNG ARBEITSUNF�HIG GEWORDENER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NTLASTUNG DER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�REGULIER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LL�GEMENT DES CO�TS DE LA R�GLEMENTA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ESTATIONS COMPL�MENTAIRES � L'AVS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'ASSISTANCE ADMINISTRATIVE INTERNATIONA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AMMLUNGEN DES BUNDESRECHTS UND DAS 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ECUEILS DU DROIT F�D�RAL ET LA FE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R�GLANT LA POURSUITE POUR DETTES CONTR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TRANSPLANTATION VON ORGANEN, GEWEBEN UND 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DIE ZUST�NDIGKEIT F�R DIE UNTERST�TZUNG 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SUR LA COMP�TENCE EN MATI�RE D'ASSISTANCE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E 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CQUISITION ET LA PERTE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'AIDE AUX INVESTISSEMENTS DANS L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ARTELS ET AUTRES RESTRICTIO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F INSTITUANT DES MESURES VISANT AU MAINTIEN DE LA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ARMES, LES ACCESSOIRES D'ARM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MISE EN OEUVRE DES RECOMMANDA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M�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 RICHTLINIEN UND GEBR�UCHE F�R DOKUMENTEN-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G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'AUTEUR ET RADIODIFFUS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EINBARUNG �BER DEN �BERGANG DER VERANTWOR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E TRANSFERT DE LA RESPONSABIL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GARD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EUROP�EN POUR LA PROTECTION DES �MISS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BETREFFEND AUSK�NFTE �BER AUSL�ND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ANS LE DOMAINE DE L'INFORMATION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AS GRENZ�BERSCHREITENDE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ORT DER ZAHLUNG VON 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LIEU DE PAIEMEN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ENTSCH�DIGUNG F�R OPF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VALEUR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MENTS 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 UNEHE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STATUT JURIDIQUE DES ENFANTS 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 STATUT JURIDIQU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 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DIE �BERTRAGUNG DE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TRANSMISSION D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AUX OBLIGATIONS EN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OTECTION DES ANIM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BEGLAUBIGUNG VON DIPLOMATISCHEN 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L�GALISATION DES ACTES D'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ESUCHE UM UNENTGELTLICHE 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G�TERBEF�RDERUNG AUF 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�EN(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 (WIENER �BEREINKOMMEN �BER DIPL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 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 SE RAPPORTANT � LA CONVENTION CON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�BEREINKOMMEN �BER SONDER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SIGNATURE FACULTATIVE(CONVENTION SUR LE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�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ULTATIVPROTOKOLL(WIENER �BEREINKOMMEN �BER KONSULA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Z�SISCH-SCHWEIZERISCHER STAATSVERTRAG(FLUGHAFEN BASEL-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ENVERORDNUNG ZUM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GENTECHNISCH VER�NDERTE ODER PATHOGENE 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DANGER PAR DES ORGANISMES G�N�TIQUEMENT MODIFI�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LETTRES DE CHANGE, BILLETS � ORDR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GEN�VE(APPELLATIONS D'ORIGINE ET IN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FORUM ON TRANSPARENCY AND EXCHANGE OF INFORMATION FO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LA HAYE(D�P�T DES DESSINS OU MOD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PROTOKOLL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SINKI-PRINZIPIEN(VORL�UFIGER RECHTSSCHUTZ I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MI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GI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S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 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ANTONALE VEREINBARUNG �BER DIE HARMONISIERUNG DER 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S DROITS DE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LEURS 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 TRANSPORT DES MARCHANDI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PROTECTION DES OB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R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REGELUNG �BER DIE ORGANISATION DER 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CANTONALE RELATIVE � L'ORGANISATION D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EINF�HRUNGSGESETZ ZUR SCHWEIZERISCHEN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CONTR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AMEN DES PARTS SOCIALES ET DES DROIT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QUALIT�TSSICHERUNG IN DER MEDIZINISCHEN 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 COMPL�MENTAIRE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RELATIONS PERSONNELLES CONCERN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DIE VERMEIDUNG VON 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�VENTION DES CAS D'APATRIDIE(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�BER STELLVERTRETUNG BEIM INTERNATIONALEN KAUF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'ENVIRONNEMENT PA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ENFANTS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XPLOIT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(GLEICHWERTIGKEIT DER STUDIENZEITEN AN DEN 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COORDINATION DE LA LUTTE CONTRE LA CRIMINALIT�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STH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ABKOMMEN �BER DIE INTERNATIONALE REGISTRIERUNG VON 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YANT UNE POSITION DOMINANTE OU UN POUVO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�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�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TLERER 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DIVULGATION DES INFORMATION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'OPPOSITION � UNE PUBLICATION CONSTITUAN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SYN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S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YT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2 (�BEREINKOMMEN �BER DIE RECHTSHILFE IN STRAF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2 (CONVENTION D'ENTRAIDE JUDICIAIR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KYOTO ZUM RAHMEN�BEREINKOMM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KONVENTION �BER DEN WERT DES KULTURERBES F�R DI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SUR LA VALEUR DU PATRIMOINE CULTUREL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DES NATIONS UNIES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UTOD�TERMINATION EN MATI�RE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D�PENS DANS LES CAUSES PORT�ES DEVA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'INFRASTRUCTUR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ES GESTIONNAIRES DE FONDS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RELATIVE AUX VOYAGES � FORFAIT ET AUX PREST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YAGE 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IZOPHR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ISTH�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A FORMATION, � LA RECHERCHE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AUSNAHME(MW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LUSION(T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HOLMER �BEREINKOMMEN �BER PERSISTENTE ORGANISCHE 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TOCKHOLM SUR LES POLLUANTS ORGA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UNDESGESETZES ZUM SCHUTZ �FFENTLICHER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POUR LA PROTECTION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D�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F�R DIE GERICHTSGEB�HREN IM VERFAHREN VOR DEM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T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GEGEN DEN HANDEL MIT MENSCHLICHEN 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CONTRE LE TRAFIC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DES EUROPARATS �BER DIE GEMEINSCHAFTSPRODU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GRENZ�BERSCHREITENDE ORGANISIERTE 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11 �BER DIE DISKRIMINIERUNG IN BESCH�FTIG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11(DISCRIMINATION EN MATI�RE D'EMPLOI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138 CONCERNANT L'�GE MINIMUM D'ADMI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189 �BER MENSCHENW�RDIGE ARBEIT F�R HAUSA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(TRAVAIL D�CENT DES TRAVAILLEUSES ET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ES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GLAUBIGUNG, FRISTENBERECHNUNG UND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L�GALISATION, D�LA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BESTIMMTE INTERNATIONALE ASPEKTE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CERTAINS ASPECTS INTERNATION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DIE PRODUKTHAFTPFLICHT ANWENDBAR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� LA RESPONSABILIT� DU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STRASSENVERKEHRSUNF�LL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EN MATI�RE D'ACCIDENT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AUF UNTERHALTSPFLICHTEN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BOT DER SCHLIMMSTEN FORMEN DER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INTERDICTION DES PIR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TRANSPORT DES VOYAGEURS ET DES BAGAGES PAR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MMERCE DES ESP�CES DE FAUNE ET DE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TENDANT � FACILITER L'ACC�S INTERNATIONAL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DU PATRIMOINE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ERLAUBTEN VERKEHR MIT SUCHTSTOFFEN 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UR LA R�PRESSION DES 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DES DIVORCES E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PARATIONS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S QUALIFICATIONS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NSEIGNEMENT 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AUSARBEITUNG EINER EUROP�ISCHEN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�LABORATION D'UNE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LIMINATION DE LA VIOLENCE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TEILIGUNG VON AUSL�NDERN AM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LEKTRONISCHEN MITTEILUNGEN BEI 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MMUNICATIONS �LECTRONIQUES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FR�HZEITIGE BENACHRICHTIGUNG BEI NUKLE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SSISTANCE ADMINISTRATIVE MUTUELL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GENSEITIGE ANERKENNUNG VON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ELTENDMACHUNG VON UNTERHALTSANSPR�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HAFTUNG F�R SCH�DEN DURCH 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POUR LES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TS 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VERWALTUNG VON 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KONTROLLE DER VERBRINGUNG GEF�HRLICH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�BERWACHUNG BEDINGT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URVEILLANCE DES PERSONNES CONDAMN�ES OU LIB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S 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BREITUNG DER PROGRAMMTRAGENDEN 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R�DUCTION DES CAS DE PLURA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ZONES HUMIDES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 BLANCHIMENT ET A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INTERNATIONALE SICHERUNGSRECHTE AN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AUX GARANTIES INTERNATIONALES(MAT�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RECHTSSCHUTZ F�R DIENSTLEISTUNGEN MIT BEDI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AATSANGEH�RIGKEIT, NIEDERLASSUNG UND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CONTRATS DE VENTE INTERNATIONA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�BER WEITR�UMIGE GRENZ�BERSCHREITENDE 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OLLUTION ATMOSPH�RIQUE TRANSFRONTI�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U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SAUVEGARDE DU PATRIMOINE ARCHITECTUR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U PATRIMOINE MONDIAL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SUR LA PROTECTION DES ANIMAUX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BESTECHUNG AUSL�NDISCH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DISKRIMINIERUNG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BESEITIGUNG JEDER FORM VON 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LIMINATION DE TOUTES LES FOR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IMINATION 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ERRICHTUNG DER EUROP�ISCHEN 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F�RDERUNG DER FREIWILLIGENARBEIT F�R 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PROMOTION D'UN SERVICE VOLONTAIRE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DER RECHTSPERS�NLICHKE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ANZUWENDENDES RECHT AUF UNTERHALTSVERPFLICHT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LOI APPLICABLE AUX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OMOTION DE L'EMPLOI ET PROTECTION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INHEITLICHES GESETZ �BER DIE 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UROP�ENNE PORTANT LOI UNIFORM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NTSCHEIDUNGEN BEZ�GLICH UNTERHALTSPFLICHT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D�CISIONS SUR LES OBLIGATIONS ALIMENTAIRES E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NFLITS DE LOIS SUR LES DIS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FTUNG F�R DURCH KRAFTFAHRZEUGE VERURSACHTE 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ESPONSABILIT� EN CAS DE DOMMAGES CAUS�S P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HANDLUNGEN GEGEN DIE SICHERHEIT DER 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ACTES ILLICITES DIRIG�S CONTRE LA S�CUR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VIATION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KAUFVERTR�GE BEWEGLICHER K�RP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EFFETS INTERNATIONAUX DE LA D�CH�ANCE DU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M�TTERLICHE ABSTAMMUNG AUSSERHALB DER EHE GEB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�TABLISSEMENT DE LA FILIATION MATERN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�GLES D'ORIGINE PR�F�RENT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BOT DES EINSATZES BESTIMMTER KONVENTIONELLER 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FREIHEIT UND SCHUTZ DES 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NO 87(LIBERT� SYNDICALE ET PROTEC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VEREINIGUNGSRECHT UND RECHT ZU 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DEN INTERNATIONALEN AUSTAUSCH DER AM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ONCERNANT LES �CHANGES INTERNATIONAUX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KUNFT ZWISCHEN DER SCHWEIZ UND FRANKREICH(GRENZ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ENTRE LA SUISSE ET LA FRANCE(D�LIMITATIO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BLOCAGE DE VALEURS PATRIMONIAL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E DE 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DOCUMENTS TRANSF�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SUR LA PASSATION DES MARCH�S DE BIENS, DE TRAVAUX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A CONCILIATION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S D'UNIDROIT RELATIFS AUX CONTRATS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EINES GESUNDHEITLICH SCHWER BEEINTR�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'UN ENFANT GRAVEMENT ATT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S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� DES ENFANTS DE SUBSTANCES POUVANT METTR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EN TRANSIT INTERNATIONALER 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BARUNG(�RZTLICHE BETREUUNG AN PERSONEN BEI VOR�BERGEH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GESELLSCHAFTSRECHTLICHEN 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U DROIT DES SOCI�T�S(TEN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PFLICHTEN ZUR MELDUNG DER WIRTSCHAFTLICH BERE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A LOI APPLICABLE AUX OBLIGATION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BESCHWERDEF�HRUNG IN 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PROC�DURE DE RECOUR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INSCRIPTION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R �BERNAHMEKOMMISSION �BER �FFENTLICHE 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TRIBUNAL F�D�RAL SUR LA R�ALISATION FORC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�MISSIONS DE GAZ D'�CHAPPEMENT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PRODUKTIONSART UND HERKUNFT VON 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TYPE DE PRODUCTION ET ORIG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DES UVEK(SIGNALISATION VON STRASSEN, FUSS- UND 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DU DETEC(SIGNALISATION DES ROUTES ET CHE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ANPASSUNGEN BEI DEN ERG�NZUNGSLEISTUNGEN ZUR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DANS LE R�GIM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RELATIF � UN GROUPEMENT EUROP�EN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 ABTEILUNG PRESSE UND 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BGABE F�R DIE BEN�TZUNG VON 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REDEVANCE POUR L'UTILIS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AUFBEWAHRUNG DER BETREIBUNGS- UND 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F�RDERUNG GEF�HRLICHER G�TER AUF DER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TRANSPORT DES MARCHANDISES 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AUTORISATIONS DANS LE 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ERTIFICATIONS EN MATI�RE DE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NTRODUCTION DE LA LIBRE CIRCUL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E REGIST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TEGRIT�T UND TRANSPARENZ IM 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SICHERSTELLUNG DER TRINKWASSERVERSORG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BANQUE DE DONN�ES SUR LE TRAFI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UNFALLVERSICHERUNG VON ARBEITSLOS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UNE REDEVANCE SUR LE TRAFIC DES 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OBJETS DESTIN�S � ENTRER EN CONTACT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DES MESURES EN MATI�RE DE LUTTE 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INSTALLATIONS � C�BLES TRANSPORTA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� LA LOI F�D�RALE SUR LE CR�DIT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ANPASSUNGEN AN DIE LOHN- UND PREISENTWICKLUNG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�PURATION DES REGISTRES DES PACTES DE R�SERV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ARR�T� F�D�RAL SUR LES MESUR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URANCE-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(PRIMES MOYENNES CANTONALES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OIRE DES 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GRUNDS�TZE BEI DER ERFORSCHUNG UND NUTZUNG DES 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�BUNG EINER TAT IN SELBSTVERSCHULDETER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MMISSION(KOORDINIERUNG DER 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ADMINISTRATIVE(COORDINATION DES SYST�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OBSERVATION DES PRESCRIPTIONS SUR LA PROTEC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� DE BEIJING SUR LES INTERPR�TATIONS ET EX�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TOCOLE ADDITIONNEL � LA CONVENTION POUR LA PR�VEN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�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ES ZUSATZPROTOKOLL ZUM EUROP�ISCHEN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EUXI�ME PROTOCOLE ADDITIONNEL � LA CONVEN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  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