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JAHRHUNDERT - 18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 SECOLO - XV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0-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180-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1-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181-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JAHRHUNDERT - 13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I SECOLO - X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JAHRHUNDERT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I SECOL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8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218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JAHRHUNDERT - 17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II SECOLO - XV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JAHRHUNDERT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II SECOL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II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48-1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348-1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76-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376-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V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JAHRHUNDERT - 18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V SECOLO - XV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6-1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446-1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3-1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493-1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5-1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495-1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JAHRHUNDERT - 18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 SECOLO - XV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JAHRHUNDERT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 SECOL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 JA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50 ANN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JAHRHUNDERT - 18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I SECOLO - XV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I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48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648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II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82-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782-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83-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783-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7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797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79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9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799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JAHRHUNDERT - 19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III SECOLO - XI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JAHRHUNDERT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III SECOL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3-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03-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3-1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03-1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4-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04-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15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15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33-1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33-1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1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48-1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48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48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50-1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50-1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54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54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0-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60-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6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8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68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0-1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70-1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3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73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5-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75-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7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77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1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81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95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95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JAHRHUNDERT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X SECOL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X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1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0-1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20-1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4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24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4-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24-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0-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30-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2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32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3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3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5-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45-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5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45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6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46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9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49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0-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50-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7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57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5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0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60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6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1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61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2-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62-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0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70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1-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71-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5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75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0-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80-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6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86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9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1-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91-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9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9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5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95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9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X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9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009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2-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012-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4-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014-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1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JAHRHUNDERT - 7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II SECOLO - V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3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3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3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3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3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JAHRHUNDERT - 14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V SECOLO - XIV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4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4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JAHRHUNDERT - 6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 SECOLO - V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JA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50 A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-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500-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6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636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6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6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7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7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7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7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7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7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7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7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7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3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3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3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X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9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9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9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9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9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9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9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9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POS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A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A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RG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G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RHUS-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AAR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�NDERUNG VON MOTORFAHRZ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IFICAZIONE DI VEICOLI A 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AU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I E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ERU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(PERSONA O ORGA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I DIR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RUCH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E DI DEMOL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RUCH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DI DEMOL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RUCH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DEMOL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RUCHREIFE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IFICIO DIROC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RUCH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DEMOL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C-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MA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ERKENNUNG EINES DIPL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DI UN DIPL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ERKENN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DISCONOSCIMENTO DEL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FALL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FALLENT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MALTIMENTO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FALLLA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FALL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I GESTIONE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FALLVERBR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ENERIMENTO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FALLVER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IZZAZIONE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FINDUNGS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RTO DELL'INDENNIT� U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ABE DER RECHTSSACHE AN DIE GROSSE 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I COMPETENZA ALLA SEZIONE ALLARG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ABE F�R RADIO UND 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ONE RADIOTELEVI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ABE VON HILFS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NA DEI MEZZI AUS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ABE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NZIONE DALLA 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ABEPFLICHT(NEBENBESCH�FT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CESSIONE DE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AB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TRIBU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ABESTREI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TE IN MATERIA DI CONTRIBUZIONI PUB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ANG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DI BUONU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S DI 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ESTUFT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SCA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ESTUFTER TA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RIFFA SCA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RENZ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DI FISSAZIONE DI CON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HANDEN GEKOMMEN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SMARRITA O SOTTR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H�NGIGE ER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NZIONE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H�NGIG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H�NGIGKEIT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IPE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HOLUNG BEI DER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IRO DEGLI INVII ALL'UFFICI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HOLUNGSEINLA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TO A RITIRARE UN IN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ALBEB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X P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L�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HIEST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L�RUNGS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EDIMENTO D'I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L�RUNGSMASSNAHME(ASY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ISTRUTTORIA(DIRITTO D'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L�R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'ACCE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BETREFFEND DIE GESETZE UND GEBR�UCHE DES LANDKRI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ONCERNENTE LE LEGGI E GLI USI DELLA GUERRA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BETREFFEND DIE SCHIFFFAHRT AUF DEM GENFER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CONCERNENTE LA NAVIGAZIONE SUL LE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BESTIMMTE ASPEKTE DES �FFENTLICHEN BESCHAFFUNGSWE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 ALCUNI ASPETTI RELATIVI AGLI APPAL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DAS AUF DIE ERBFOLGE ANZUWENDENDE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R LA LOI APPLICABLE AUX SUCCESSIONS � CAUS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DEN EUROP�ISCHEN WIRTSCHAFTS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LLO SPAZIO ECONOMIC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DEN G�TER- UND PERSONENVERKEHR AUF SCHIENE UND 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L TRASPORTO DI MERCI E DI PASSEGGERI SU STRADA 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R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DEN HANDEL MIT LANDWIRTSCHAFTLICHEN ERZEUG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L COMMERCIO DI PRODOTTI AGR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DEN LUFT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L TRASPORTO A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DEN SCHUTZ DER AUS�BENDEN K�NS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ROTEZIONE DEGLI ART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DIE FREIZ�GIGKEIT DER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LLA LIBERA CIRCOLAZIONE DE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DIE GEGENSEITIGE ANERKENNUNG VON KONFORMIT�TSBEWER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L RECIPROCO RICONOS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DIE RECHTE DER B�RGERINNEN UND B�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I DIRITTI DEI CITTAD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DIE RECHTSSTELLUNG DER FL�CHTL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O STATUTO DEI RIFUG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DIE WISSENSCHAFTLICHE UND TECHNOLOGISCHE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LLA COOPERAZIONE SCIENTIFICA E TECN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STRAFBARE AN BORD VON LUFTFAHRZEUGEN BEGAN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ONCERNENTE LE INFRAZIONI COMMESSE A BORD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ERO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VON NIZZA �BER DIE INTERNATIONALE KLASSIFIKATION VON W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DI NIZZA SULLA CLASSIFICAZIONE INTERNAZIONAL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ZUM SCHUTZ DES �KOLOGISCHEN GLEICHGEW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ROTEZIONE DELL'EQUILIBRIO EC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ZUR ERRICHTUNG DER WELTHANDELS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(ORGANIZZAZIONE MONDIALE DEL COMMER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ZUR ERRICHTUNG DER WTO(ANH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CHE ISTITUISCE L'OMC(ALLEG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ZUR FRIEDLICHEN ERLEDIGUNG INTERNATIONALER STREIT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R LA RISOLUZIONE PACIFICA DEI CONFL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ZUR VOLLSTRECKUNG AUSL�NDISCHER SCHIEDSSPR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R L'ESECUZIONE DELLE SENTENZE ARBITRALI ES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ZWISCHEN DER SCHWEIZ UND DER EWG BETREFFE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TRA LA SVIZZERA E LA CEE CONCERNENTE 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(BEFREIUNG AUSL�NDISCHER �FFENTLICHER URKUNDEN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LAUB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HE SOPPRIME LA LEGALIZZAZIONE DEGLI AT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(BEK�MPFUNG VON BETRUG UND SONSTIGEN RECHTSWID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(LOTTA CONTRO LA FRODE E OGNI ALTRA ATTIVIT� ILLECI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(BESTEUERUNG VON ZINSERTR�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(TASSAZIONE DEI REDDITI DA RISPARM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(BETEILIGUNG AN DEN PROGRAMMEN MEDIA PLUS UND MED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BILD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(PARTECIPAZIONE AI PROGRAMMI MEDIA PLUS 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(BETEILIGUNG DER SCHWEIZ AN DER EUROP�ISCHEN UMWELTAGENT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(PARTECIPAZIONE DELLA SVIZZERA ALL'AGENZIA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'AMBI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(DOPPELBESTEUERUNG VON IN DER SCHWEIZ ANS�SSIGEN EHEMA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(DOPPIA IMPOSIZIONE DEI FUNZIONARI IN P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I IN SVIZZ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(KLASSIFIKATION DER BILDBESTANDTEILE VON MAR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(CLASSIFICAZIONE DEGLI ELEMENTI FIGURATIVI DEI MARC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(LANDWIRTSCHAFTLICHE VERARBEITUNGSERZEUGN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(PRODOTTI AGRICOLI TRASFORMA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(PR�FUNG DER ASYLANTR�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(ESAME DELLE DOMANDE DI 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(ZUSAMMENARBEIT IM BEREICH DER STATISTI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(COOPERAZIONE NEL SETTORE STATIST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(ZUSAMMENARBEIT IM BEREICH DES WETTBEWERBSRECH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(COOPERAZIONE NEL SETTORE DELLA CONCORR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�RZUNG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 PER LE ABBREVI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HNUNG ZUMUTBARER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DI UN'OCCUPAZIONE ADEGU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�SUNG EINER DIENSTBARKEIT DURCH DEN 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CELLAZIONE GIUDIZIALE DELLA SER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�SUNG EINES BESCHR�NKTEN DINGLICH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ATTO DI UN DIRITTO REALE LIMI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MAGERUNGSK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DIMAG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MA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NAHME DES 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STRO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NAHME DES WER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NA DEL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URA(DETERIOR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B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NNENT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LLEGATA CON L'ABB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ECHN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EGGI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ECHNUNGSPFLICHT DES ARBEITGE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EGGIO DEL 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ECHNUNG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NZA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ED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RAZIONE CONVENZIONALE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UF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RICH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�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AR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CHLAGSV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ARTI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CHLE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ORCH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CHLUSS DES RECHTSHILFE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USURA DELLA PROCEDURA DI 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CHREIBUNG(PROZ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LCIO DAI RU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CHREIB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ORTAMENTO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CHREIBUNG(WIRT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ORTAMENTO(ECONOM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EHEN VON EINER VER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 ALLA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ICHT DAUERNDEN VERBLEIB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NZIONE DI STABILIRSI DUREVO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ICHT(HANDLUNGSZI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ICHTLICHE T�U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LO(VIZIO DEL CONSEN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 ZWINGEND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IMPERATIVO ASSO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 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ASSO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 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ODO ASSO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S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GGIORANZA ASSOL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SSO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IMMUNG DURCH HANDAUFH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O PER ALZATA DI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IMMUNG(POLITISCHE RECH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AZIONE(DIRITTI POLIT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IMMUNG(VERSAMML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O(ASSEMBL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IMMUNGS- UND WAHL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AGNA DI PROPA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IMMUNGSBO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CCOMANDAZIONE DI VOTO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IMMUNGS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AGNA(VOT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IMMUNGSRESUL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ULTATO DEL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IMMUNGS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RNA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IMMUNGSVOR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O SOTTOPOSTO A VO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RAKTE NORMEN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ASTRATTO DELLE N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RAKT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AS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RAKTES SCHULDBE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DI DEBITO AS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RAKT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UFUNG DER KRANKENVERSICHERUNGSPR�M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DUAZ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TREIB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ORT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TRE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D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TRETUNG EINER FORDERUNG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IONE DEL CREDITO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TRETUNG VON RECHTSANSPR�CHEN DER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IONE DELLE PRETESE DELLA 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WASSER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DELLE ACQUE DI 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WASSERBESEI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IMINAZIONE DELLE ACQUE DI 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WASSER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PER L'EVACUAZIONE DELLE ACQUE DI 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WASSERVOR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TRATTAMENTO DELLE ACQUE DI RIF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WEICHENDE MEI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INIONE DISSI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IEZIONE DELLA DOM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W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APARRAMENTO(CLIENTELA O MANODOP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WES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WESENHEITSUR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NTENZA CONTUMA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ZAH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A PAGAMENTO RAT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ZUG AUF EIGENFINA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PER AUTOFINANZ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ZUG F�R DAUERNDE L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DEGLI ONERI PERMAN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ZUG F�R GEMEINN�TZIGE ZU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DI VERSAMENTI A SOCIET� DI PUBBLICA UT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ZUG F�R GEWINNUNGSKOST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PER SPESE DI ACQUISIZION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ZUG F�R LIEGENSCHAFTSAUF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DELLE SPESE DI MANUTENZIONE DI IM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ZUG F�R SCHULDZI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DEGLI INTERESSI PASS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ZUG VOM ANRECHENBAREN 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DAL REDDITO COMPU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ZUG VOM EINKOMM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DAL REDDITO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P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TUNG DES FAMILIENLEB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PETTO DELLA VITA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TUNG DES PRIVATLEB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PETTO DELLA VIT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 CONF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TIO CONFE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TIO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 LIBERA IN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TIO LIBERA IN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ES PER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PER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-HOC-KOMMISSION DER UVG-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AD HOC DEGLI ASSICURATORI LA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M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AM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�QUATE KAUS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LIT� ADEGU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SON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I ADD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EN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IPOSI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IPO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A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VENDICAZIONE DELLA 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VE ENT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IAMENT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VE RECHT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 GIUDIZIARI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VE 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NAMENT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V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ZI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V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HIEST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 ENTM�ND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OZIONE DI INTERD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 UNM�N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OZIONE DI MINOR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S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O D'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SURL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GEDO DI 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'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SVERMITT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OCAMENTO IN VISTA D'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DI 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VE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NITORE ADO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V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GLIO ADO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RESSA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STINATARI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RI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RESSIERUNGS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MENTI DI INDIRI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AC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M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KTION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A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GHA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GHA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RIKANISCHE CHARTA DER RECHTE DES MEN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AFRICANA DEI DIRITTI DELL'UOMO E DEI PO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RIKANISCHE MENSCHEN- UND V�LKERRECH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AFRICANA SUI DIRITTI DELL'UOMO E DEI PO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RIKANISCHER GERICHTSHOF F�R MENSCHENRECHTE UND RECHTE DER V�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AFRICANA DEI DIRITTI DELL'UOMO E DEI PO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 PROVOC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T PROVOC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UR DER EUROP�ISCHEN UNION F�R GRUND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 DELL'UNIONE EUROPEA PER I DIRITTI FONDAMEN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U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AGE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U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U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RESSIVE VERKAUFS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ODO DI VENDITA AGGR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AREINFUH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IMPORTAZIONI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AR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AG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�MENT(BOTSCH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R�MENT(AMBASCIA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RON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YP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G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NLICHE 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IZIONE ANAL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V/IV-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'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V/IV/EO-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AVS/AI/I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A-ABKOMMEN MIT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AI CON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SULLO SCAMBIO AUTOMATICO INTERNAZIONALE DI INFORMAZION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 FISC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KORD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A CO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KORD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A CO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KREDI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REDI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KREDITIVDOK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UMENTO INDICATO IN UN CREDITO DOCUM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ENEIN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LTAZIONE DEGLI 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ENF�HR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COSTITUIRE UN INC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EN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ZIA FONDATA SUGLI 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ENWID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RIO AGLI 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EN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RO DELLE 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ANO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E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E A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EN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LE A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ENMA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TELLO A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ENZERTIFI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A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ON�RBIND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I DIRITTI D'AZ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ON�RS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UPPO DI AZION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V- UND PASSIVLEGI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ITTIMAZIONE AD AG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VER 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V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VIT�TSERWA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D'ATTIVIT� PROB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UELL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UELL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UPUN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OPU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U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U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USTISCHES TRA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UMA ACU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UT- UND �BERGANG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E ACUTE E TRANSIT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ZESSION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AC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ZESSORIE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ATTERE 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ZESSORISCHE 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EGAMENTO 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ZESSORISCHE 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RADIZIONE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ZESSORISCHE LEISTUNG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ACCESSORIA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RM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D'AL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A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B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A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B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G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I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K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KOHOLBESTIMM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DETERMINAZIONE DEL TENORE ALCO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KOHOLFREIES GETR�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VANDA ANALCO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KOHO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CO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KOHOL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O SULL'AL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IN ARBEITEND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TENUTA A LAVORARE DA S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INAKT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ISTA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IN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 ESCL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INSTEHEND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S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IN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SSIONARIO(CONTRATTO DI RAPPRESENTANZA ESCLUSI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INVERTRIEB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RAPPRESENTANZA ESCL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FIN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FIN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 ZUG�NGLICHE 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TE ACCESSIBILE A TU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 AB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ART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 ANR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ETTO FORMULATO COME PROPOST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 ERKL�RUNG DER MENSCHEN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UNIVERSALE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 G�T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ONE UNIVERSALE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 RECHTSL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OR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 VERTRA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I GENERALI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R 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R JURISTISCHER 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ZIONE GIURIDIC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R TEIL DES OBLIGATIONEN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 GENERALE DEL CODICE DE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R TEIL DES SOZIALVERSICHERUNG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 GENERALE DEL DIRITTO DELLE ASSICURAZ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S ABKOMMEN �BER DIE VORRECHTE UND IMMUNIT�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GENERALE SUI PRIVILEGI E SULLE IMMUNIT� DEL CONS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S 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ENAL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HEIT UND GLEICHM�SSIGKEIT DER 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NERALIT� E UNIFORMIT� DELL'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IN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VERBINDLICH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DI EST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IANZ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GNOM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IANZ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ALLE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MEND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RIZIATO(ALLM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T�GLICHE LEBENSVER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ORDINARIO DE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PE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OPE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EN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AL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NNA ALP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�GYPT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EGIZIO AN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BABYLON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BABILONESE AN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DORF(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DORF(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TER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AN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AZIONE 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EGAMENTO ALTER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DISPUT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ODO ALTERNATIVO DI RISOLUZIONE DELLE CONTRO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STREIT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TISCONSORZIO ALTER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RM�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A FACOLT� 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IERENDE OB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STODIA ALTER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S-, HINTERLASSENEN- UND INVALI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VECCHIAIA, SUPERSTITI E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S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MITE D'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SGUT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ERE DI VECCHI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SGU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REDITO DI VECCHI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S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A PER ANZ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I VECCHI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DI VECCHI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SUNTERSCH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FERENZA DI 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PLEMENTO D'ANZI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ICHIT�(STO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TUM - 19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ICHIT�(STORIA) - XI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TUM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ICHIT�(STORIA)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TUM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ICHIT�(STORIA)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GRIECH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GRECO AN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TO CONTAM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STADT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ELLA CITT� VEC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UMI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UM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V-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VEO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VEO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ALG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ALG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A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AU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LY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BLI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ULANTE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AMBUL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ULANTE BEHANDLUNG IM 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AMBULATORIA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ULANTE ODER STATION�RE BEOBA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SERVAZIONE AMBULATORIALE O IN UN INSTIT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LO-DENTINOGENESIS IMPERFE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ELO DENTINOGENESIS IMPERFE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KANISCHE ERKL�RUNG DER RECHTE UND PFLICHTEN DES MEN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AMERICANA DEI DIRITTI E DEI DOVER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KANISCHE MENSCHENRECHTS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AMERICANA SU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NE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NIS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NEST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NEST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NIOZENT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NIOCENT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RTISATIONS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O DI AMM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PHE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FETA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PHI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FI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P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LICHE LIQU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QUIDAZIONE D'O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LICHE 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RCIZIO DELLA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LICHE VER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ZIONE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LICHE 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ESA D'U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LICH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LICHES FORM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ULARIO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LICHES 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SANM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URPAZIONE DI FUN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S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GLIO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S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DELLA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S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O D'U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S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USO DI 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S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GUA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SUN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APACIT� AD ESERCITARE UNA CARICA O UN U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SZW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NZIONE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- UND AUSK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STIRSI E SVESTI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A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PHABE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ALFABE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EN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NCO DELLE AN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TISCHE 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ODO ANA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RC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ARCH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�STHE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EST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A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G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BIETER ABGELEITETER KOMMUNIKATIONSDIEN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NITORE DI SERVIZI DI COMUNICAZIONE DERI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BIETER VON FERNMELDEDIE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NITORE DI SERVIZI DI TELE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BIETER VON POSTDIE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TORE CHE FORNISCE SERVIZI POS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BIETER VON ZAHLUNGSDIENST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NITORE DI SERVIZI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BINDE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ULAZIONE F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ERE KRANKHEITEN UND SYMP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E E SINTOMI DIVE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DE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IFIC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DERUNGS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DETTA SOTTO RISERVA DI MOD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O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DO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CCUPAZIONE(ACQUISTO DELLA PROPR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IGNUNGS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LONT� DI APPROPRIARSI DEL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RKANNTE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MALATI RICONOSCI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RKENNUNG DER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DELLA CASSA MA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RKENNUNG DES 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RKENNUNG DES ENTSCHE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DELL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RKENNUNG EINES DIPL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DI UN DIPL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RKENNUNG EINES KI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DI UN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RKENNUNG VON STA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DI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RKENNUNG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DI RICONOS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RKENNUNG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I RICONOSC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URY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EURI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ANG DER EID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IZI DELLA 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ANGS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IONE IN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ECH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ULL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ECHTUNG DER ANERKENNUNG DES KI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ESTAZIONE DEL RICONOSCIMENTO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ECHTUNG DER VERMUTUNG DER VAT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ESTAZIONE DELLA PRESUNZIONE DI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ECHTUNG DER VER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ESTAZIONE DELLA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ECHTUNGSGEGEN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O DEL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ECHT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CONT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ECHTUNGS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LONT� D'IMPUG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AB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BOT DER ARBEIT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ERTA DELLA PRESTAZIONE LAVO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H�RIGER DER A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LITARE(PERSO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H�RIGER EINER RELIGI�SEN 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MBRO DI UNA COMUNIT� RELIGI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MESSENE 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ADEGU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MESSENE 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RAGION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MESS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EGUATEZ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PASSTE 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ATTAMENTO DELLA VELO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WANDTE KU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E APPL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WIES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IKANISCHE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ESA ANGLI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G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STNE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VROSI D'ANGOS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U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GU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ALT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HALT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RMATA(CIRCOLAZIONE STRAD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RMO(PROCEDURA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ANG(ERFOLGSRECHN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EGATO(CONTO ECONOM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OR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�RUNG DES KI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DIZIONE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�RUNG EINES ELTERNT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DIZIONE DI UN GEN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�RUNG ODER VERH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DIZIONE O INTERRO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US SOCIET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IMUS SOCIET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KLAGEERH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ZIONE DELL'ACC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KLAGE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ACCUS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KLAGE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ERA D'ACC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E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LAGE(INVEST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LAGE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LENTE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LAGE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LENZA IN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LAGE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LAGEFOND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I FONDI DI 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LAGE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A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LAGE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ZIONE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LAGE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O F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L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VIAMENT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LEIHENS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ITO IN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MELDE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PRESENTAZIONE DELLA RICHI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MELDUNG DER BERU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UNCIO D'APP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MELDUNG ZUR EIN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IFICAZIONE PER L'I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ME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AHME DES ANT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TTAZIONE DELLA PRO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DO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ODO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NYMER Z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IMONE ANO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NYM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ONI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RE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ORE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S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OS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PASSUNG DER VERSICHERUNGS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ATTAMENTO DELLE PRESTAZION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PASSUNG UND ANGEW�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ATTAMENTO E ASSUEF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RECHENBARER 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 DI LAVORO COMPU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RECHENBARES 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ETER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RECHENBAR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DETER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RECHNUNG DER BEI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UTAZ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RECHNUNG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DI IMP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I FRU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AFF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'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LAGS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LUSS(TECHNI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ACC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LUSS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DI ALLACC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LUSS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ADE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LUS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I ALLACCIAMENTO(TASSA D'UTILIZZ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LUS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PARTECIPAZIONE A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LUSS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LUS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AFF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TICHETT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W�R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NI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WE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ALLUV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EINB�R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NATUR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EINE UNABH�NGIGE UND UNPARTEIISCH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 UN'AUTORIT� INDIPENDENTE E IM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EINE WIRKSAME 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 UN INCHIESTA EFF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EINEN 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OTTENERE UN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KENNTNIS DER ABSTA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CONOSCERE I PROPRI ASCEN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KENNTNIS SEINER NACH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CONOSCERE LA PROPRIA DISCE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NACH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 RICONT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PERS�NLICHE TEILNAHME AN DER VER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RESENZIARE ALL'UD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PRIMARSCHUL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'ISTRUZIONE PRI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RECHTLICHES GEH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ESSERE SEN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SCHICKLICHES BEGR�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ESSERE CONVENIENTEMENTE INU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UNVERF�LSCHTE WILLENSKUND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ESPRIMERE UN VOTO LI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VER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ESSERE ARRE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DER UNVERHEIRATETEN M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ELLA DONNA NU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SDAUER(VERSICHERUNGSLEIS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DEL DIRITTO A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SVORAUSSETZUNG(VERSICHERUNGSLEIS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E DEL DIRITTO ALLA PRESTAZIONE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TALT(JURISTISCHE 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(PERSONA GIURID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TALT(SOZIALBE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ILIMENTO(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TALTS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MORA IN UNO STABI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TALT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PER L'UTILIZZAZIONE DI ISTITU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TALTSINS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IDENTE DI UN ISTIT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TALTS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ZIONE DI UNO STABI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TELLUNG(ARBEITS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ZIONE(CONTRATTO DI LAVO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ARKT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AR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EIL AN GEMEINSCHAFTS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IN COMUN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HROPOLOGISCH-ERBBIOLOGISCHES 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ZIA ANTROPOLOGICA ED EREDOBI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BIOTIKA-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CON ANTIBIO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GUA UND BARB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IGUA E BARB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K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ICOAGU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QU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ICHIT�(OGGE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ZIPIERTE BEWEISW�R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UTAZIONE DELLA PROVA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ZIPIERTE ERSATZVO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SURROGATORIA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RAG MIT VORBEHALT DES WIDERRU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OSTA CON RISERVA DI REV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RAG OHNE VERBIND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OSTA SENZA IM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RAG ZU VERTRAGSAB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OSTA DI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RAGSTELLER(VERTRAGSABSCHL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O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WOR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POST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US PRA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US PRA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VERTRAUT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AFF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ALT DER ERSTEN ST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VOCATO DELLA PRIMA 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ALTS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UDIO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ALTS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ERA PER L'AVVOCATURA E IL NOTA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ALTS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O DELL'AVVO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A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PET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EI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EISUNG AN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ALL'OR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EISUNG(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EISUNGSEMPF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ENDBARKEIT DER STAATS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LICABILIT� DEI TRATTATI 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ENDBAR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LICABIL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ES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ESENHEIT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DI RES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ZEIG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NUNCI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NUNC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ORTENSTE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ENOSI DELL'AO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OST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LE D'A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HA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A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H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HASIE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DELL'AF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PLE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OPLE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ST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STOLISCHER STU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NTA S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THE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RM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TH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RMAC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THEKERGE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TE FARMAC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T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T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LL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ELL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ZELL AUSSERRH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ENZELLO ES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ZELL INNERRH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ENZELL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ZELL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ENZELL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QU�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ED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QUAPL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QUAPL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ATORIAL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INEA EQUA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VALENZ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EQUIVALENZA(CONTRIBUTO CAUS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B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A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BISCHE CHARTA DER MENSCHEN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ARABA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BISCHE L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A DEGLI STATI ARA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BISCHER GERICHTSHOF F�R MENSCHEN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ARABE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 AUF AB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SU CHIA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 AUSSERHALB DES WOHN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CCUPAZIONE FUORI DEL LUOGO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GEBER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DEL 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GEBERBESCH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STAZIONE DEL 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GEBERHAFTUNG(AH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 DATORE DI LAVORO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GEBER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DEL 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GEBER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CIAZIONE DI DATORI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NEHMER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RILASCIATA AL SALA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NEHMER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DEL LAV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NEHMER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I LAVOR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NEHMER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CIAZIONE DI LAVOR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NEHMER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ZA DEI LAVOR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I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BE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SITA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ER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UCAZIONE A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EXTER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ES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FR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C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UMENT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LOSEN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DI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LOS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DI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LOS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IN MATERIA DI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LOSENVERSICHER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'ASSICURAZIONE CONTRO LA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LOSENVERSICHERUNGS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 DELL'ASSICURAZIONE CONTRO LA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LOSENVERSICHER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SSICURAZIONE CONTRO LA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ATO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MARKTLI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EDIMENTO INERENTE AL MERCATO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INA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ORT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I LAVORO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PLATZBE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UTAZIONE DEI POSTI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SCH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NNULLAG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CUREZZA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�BER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VRACCARIC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UN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APACIT�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UNF�HIGKEITS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DO D'INCAPACIT�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VERMITT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OCAMENTO(LAVO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VERMITTL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A TITOLO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GITTO PER RECARSI A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E ORARI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STAT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�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CHE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�OLOGISCHER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ROVAMENTO ARCHE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T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CHI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TEKTEN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D'ARCHI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TEKTEN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ARCHI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TE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CHITE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TEKTUR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D'ARCHITE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CHI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ENT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TU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LISTIGE VERM�GENS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PATRIMONIALE PROCURATO CON ASTU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STOT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ISTOT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P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PER LE BR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MA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EEK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PO D'AR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E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M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L BRAC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STRO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AUFHEB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IVOCAZIONE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RETO DI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DI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SSIONE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GEGEN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 SEQUES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 DI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IER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ST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PROSEQU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ALIDA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PROSEQUI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CONVALIDA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SCHADENERSATZ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ISARCIMENTO DANNI(SEQUESTRO/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BALE DI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VOLL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EF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E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ENSCHUTZ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CONSERVAZIONE DELLE SPE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ERIOSKLE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ERIOSCLE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ROD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GRYP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URA ARTICOLARE SP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RO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ROP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PL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ROP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L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NEI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NEIMITTEL-WERB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PUBBLICIT� DE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NEIMITTEL-ZULASS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PER L'OMOLOGAZIONE D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NEIMITTEL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NEIMITTEL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 DEL MEDI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NEIMITTEL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NCO DE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NEIMITTEL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RMAC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T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T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ZTLICHE 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ZTLICHE 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CRIZIONE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ZTLICHER 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TP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UDI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T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ELTA DEL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T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I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ERBAIDS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ERBAI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F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TE(FUN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PER L'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'APPO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H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E DA ACCOMPA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ZIATIONSABKOMMEN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DI ASSOCIAZIONE DE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ZIIERUNG �BERSEEISCHER GEBIETE AN DIE 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CIAZIONE DEI PAESI E TERRITORI D'OLTRE MARE A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THE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H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IGMA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TIGM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ROZY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TROCI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L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L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O D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D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LREKUR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 IN MATERIA D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LSUC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HIEDENTE 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LUNW�R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GNIT�(DIRITTO D'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L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A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EMBESCH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RESPIR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EMLUF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 DELL'AL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EMNOT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D'AFFANNO RESPIR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HEN(GRIECHEN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ENE(GREC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HEN(GRIECHEN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ENE(GREC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HE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ET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IOP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TI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ARE 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TALLAZIONE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RI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HIO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E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R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RO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AKTION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AT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EN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GOL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 LEBEN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BEWA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ARIO(CONTRATTO DI DEPOS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BEWAH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RV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BEWAHRUNGS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DI GIA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G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ENTHALTS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GGIORNO OBBLI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ENTHALTSBESTIMM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DETERMINARE IL LUOGO DI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ENTHALT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DI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ENTHALTSDU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LLERANZA DEL SOG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ENTHALT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I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ENTHALTS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I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FANG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COLLE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FORDERUNG ZUR NACHD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AMATA DI MAR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FOR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BOS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F�HR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RAPPRES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F�LLEN DES F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MARE LE B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GABE DER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AZIONE DELL'ATTIVIT� LUC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GABE DER ERWERBST�TIGKEIT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AZIONE DELL'ATTIVIT� LUCRATIVA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GABEN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ARTIZIONE DEI COMP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GESCHOBENES TAG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GIORNALIERA DIFFER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HEBUNG DES AUFENTHALTSBESTIMMUNG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VAZIONE DEL DIRITTO DI DETERMINARE IL LUOGO DI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HEBUNG DES GEMEINSAMEN HAUSHA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NSIONE DELLA COMUNIONE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HEB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PPRESS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HEBUNG(ER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ROGAZIONE(ATTO LEGISLATIV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LAGE(VERLA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LAGE(VERPFLICH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L�SUNG DER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OGLIMENTO DEL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L�SUNG DES G�TERST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OGLIMENTO DEL REGIME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NAHME DER ERWERBST�TIGKEIT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IZIO DELL'ATTIVIT� LUCRATIVA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NAHME EINER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ZIONE DI UN'ATTIVIT� LUC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NAHME VON PFLEGEKI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GLIMENTO D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NAHME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O DI ALLO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RECHTERHALTUNG DES VERT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TENIMENTO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R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C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RICHTIGE R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CERO PEN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SCHIEBENDE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SOSPEN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SICH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DI VIGI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SICHTS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ALL'AUTORIT� DI VIGI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SICHT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I VIGI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STEHEN, ABSITZEN, AB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ZARSI, SEDERSI, CORICA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TEILUNG DER EHEPAA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ARTIZIONE DELLA RENDITA PER CONI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TEIL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I RIPARTIZIONE(P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TRAG(OBLIGATION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TRAGGEBER(OBLIGATION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TRAGGEBER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TTENTE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WERTUNGS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E DELLA RIVAL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WERTUNGS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DI RIVAL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N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ZO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MENTO DELLE POSSIBILIT� DI SFRUTTAMENTO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CEN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ENHEIL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TALM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OCU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EN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SI DELL'O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EN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PRALLU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EN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LL'O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KTIONS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TTA SPECIALIZZATA IN VENDITE ALL'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 ARTIKEL 4 BV ABGELEITET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DOTTO DALL'ART. 4 C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ABO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BILD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BILDUNG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'I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BILDUNGSDIENST DER 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'ISTRUZIONE DELLE 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BILDUNGSDIENST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I SERVIZI D'I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BILD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BILDUNG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DI FORMAZIONE(LAF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BILDUNGSZU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DI FORMAZIONE(LA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DEHNUNG DER 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ENSIONE DELL'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DEHNUNG DER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PLIAMENTO DELL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DEHNUNG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ENSIONE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DR�C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RESS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F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ORT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FUHRBEITRA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I CONTRIBUTI ALL'ES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F�HRUNG DER ER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FRUTTAMENTO DELL'I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F�HRUNGSBE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E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F�HRUNG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HIO DI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F�HRUNGSPRO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ETTO ESEC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ABE(G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ABE(WERTPAP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ISSIONE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ABENBEWILLIGUNGSKOMPE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DI AUTORIZZARE LA SP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EARBEITETER ENTW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ETTO GI� ELABO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EGLICHENER ARBEITS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ATO DEL LAVORO EQUIL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LEICH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LEICHSKASSE(AHV/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DI COMPENSAZIONE(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LEICH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EGU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LEICHUNG(ERB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AZIONE(DIRITTO SUCCESS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LEICH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COL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RA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ACCEDERE A UN DATO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H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NA(RILAS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H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HILF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AUS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HUB- UND ABRAUM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LE DI SCAVO E DI SGOM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K�NDUNG VON ABSCHLUS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OST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KUNFTS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MATORE(MEZZO DI PRO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KUNFT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AND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GGIORN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TADINO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ER DER ZWEITEN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NIERO DELLA SECONDA GEN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ER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STRO A CARICO DEL DEBITORE DOMICILIAT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ER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ERRECHTS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RIMONIO FITT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ERSTIM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VOTO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ISCH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ISCHE BEITRAG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DI CONTRIBUZIONE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ISCHE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ES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ISCH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A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ISCH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ISCHER ANLAGE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D'INVESTIMEN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ISCHER EHEG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IUGE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ISCHER 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ISCHER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ISCHER 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TORE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ANDSCHWE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IZZER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AND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DI SOGGIORN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AN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E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EGUNG CONTRA STIPULAT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CONTRA STIPULAT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EGUNG E CONT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A CONT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EIH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RES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IEFERUNG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MOTIVANTE L'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IEFER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RESTO IN VISTA D'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O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ERTA PUBBLICA E CON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MASS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MENSIONI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CEZIONE(DERO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NAHMEBEWILLI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ECCEZIONAL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NAHMEBEWILLIGUNG(ART. 24 R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ECCEZIONALE(ART. 24 L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NAHMEBEWILLIGUNG(BAUBEWILL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ECCEZIONALE(LICENZA EDILIZ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NAHME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D'ECC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NAHME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D'ECC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NAHM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'ECC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N�TZEN VON INSIDER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FRUTTAMENTO DI INFORMAZIONI PRIVILEG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N�TZUNG DER NOT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FRUTTAMENTO DELLO STATO DI BISO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NZA DA UN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AGE DER ERSTEN ST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DI PRIMA 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AGEVERWEIGER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MANTENERE IL SILEN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AFF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CERAZIONE IN VISTA DI SF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L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(DIRITTO SUCCESS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LIESSLICH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ESCL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LIESSLICHES RECHT(MITEIGEN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ESCLUSIVO(COMPROPR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LIESSLICHKEITSRECHT(IM ALLGEMEI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ESCLUSIV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LUSS AUS DER A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CLUSIONE DALL'ESER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LUSS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CLUS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REIBUNG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DO DI CONCORSO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USS DER REG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DELLE REG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USS F�R DIE RECHTE VON MENSCHEN MIT BEHI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PER I DIRITTI DELLE PERSONE CON DI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USS F�R WIRTSCHAFTLICHE 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PER I DIRITTI ECONOMICI, SOCIALI E 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USS GEGE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CONTRO 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NLA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RRAGGIO IN CAMP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ES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N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I ESTER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NWIRTSCHAFTLI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ECONOMICA ES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BERUFLICH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CCUPAZIONE ESTRANEA ALL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BETRIEB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AZIONE DELL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DIENSTLICHE T�TIGKEIT(MILIT�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FUORI DEL SERVIZIO(MILIT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DIENSTLICHE T�TIGKEIT(STAATSBEDIENST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FUORI DEL SERVIZIO(IMPIEGATO STA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SSERE FOR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 P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EHELICHE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GLIO NATO FUORI DE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SSERER NOT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DI NECESSIT� ES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GERICHTLICHER NACHLAS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 STRA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GERICHTLICHER 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NSAZIONE STRA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GEW�HNLICHE 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HIO STRA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GEW�HNLICHER TODE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ESSO DOVUTO A CAUSE SOSPETTE O IG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KANTONALE HOSPIT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PEDALIZZAZIONE FUORI CAN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ORDENTLICHE BEITR�GE EINES EHEG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STRAORDINARIO DI UN CONI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ORDENTLICHE BEMESSUNGS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ODO STRAORDINARIO DI VAL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ORDENTLICHE ERSI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CRIZIONE ACQUISITIVA STRA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ORDENTLICHE GELDBEI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STRAORDINARIO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ORDENTLICHE KONKUR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SPECIALE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ORDENTLICH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STRA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ORDENTLICHE RENTE OHNE EINKOMMENS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STRAORDINARIA SENZA LIMITE DI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ORDENTLICHES RECHT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EDIO DI DIRITTO STRA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ORDENTLICHES VERFAHREN(BEITRAGSFESTSETZ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STRAORDINARIA(FISSAZIONE DEI CONTRIBU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ORDEN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ATTERE STRA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'ESTERNO DELLE LOC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PARLAMENTARISCHE 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EXTRA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SCHULISCHE JUGEND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GIOVANILI EXTRASCOL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TZEN EINES TI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BANDONO DI UN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TZ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BAND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D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ICHT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BABILIT� DI ESITO FAVOR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OND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IVENDICAZIONE(FALL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ONDER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RIVENDICAZIONE(FALL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PER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NUNCIA(LINGU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U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TATTUNG(ERB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TATTUNG(GEWERBLICHER RECHTS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ENTAZIONE DI UN PROD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TELLUNG(M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OSIZIONE(F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TELL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ESPORRE 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TEL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E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TOP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BALSA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AUSCH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SOSTITUZIONE DELLA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�BENDER K�NS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ISTA INTERP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�BUNG EINER FUNKTION IN VERSCHIEDENEN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RCIZIO DI UNA FUNZIONE IN PROCEDURE DIST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�BUNG MEHRERER FUNKTIONEN IN DEMSELBEN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RCIZIO DI PI� FUNZIONI IN UNA STESS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DI LIQU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WEIS(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(CIRCO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WEI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WEIS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UMENTO DI LEGITTI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WEISUNG DES MI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FRATTO DEL COND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WEISUNG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ULSIONE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WEISUNG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O D'ESPUL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ZAHLUNG DER VERSICHER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SAMENTO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ZO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Z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ZUG AUS DEM INDIVIDUELLEN 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RATTO DEL CONTO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AR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AR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BAHNVIGN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SSEGNO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RTELLO AUTO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ENAUFSTELL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ESERCIZIO DI APPARECCHI AUTOMA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SCHE K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RSIONE AUT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SCHE �BERMITTLUNG VON BEWEIS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MISSIONE AUTOMATICA DI MEZZI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SIERTE ENTSCHEIDUNGS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SSO DECISIONALE AUTOMATIZ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SIERTES FINGERABDRUCK-IDENTIFIKATIONS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AUTOMATICO D'IDENTIFICAZIONE DELLE IMPRONTE DIGI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OB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OBIL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DI AUTO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OBILSTEUER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IMPOSIZIONE DEGLI AUTO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OBILSTEU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IMPOSIZIONE DEGLI AUTO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N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P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MOBI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S-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NOTIFIC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BYLON(IR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BILONIA(IR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HOFEN JOHANN JAK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CHOFEN JOHANN JAK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NET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CK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N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ICOLI COTTI AL F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K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BALN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VATORE PER IL BA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ME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GN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N(DEUTSCHLAND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DEN(GERMANIA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N(SCHWEIZ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DEN(SVIZZER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N-W�RTTEMBER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DEN-W�RTTEMBERG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H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H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HN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FERROV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H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HN�BER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SAGGIO A LIV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H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H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-IN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IL-IN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K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T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LAST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BRA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TISCHE STA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ESI BAL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ENM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TENENZA AD UNA B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INSUFFIZI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UFFICIENZA LEG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L�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L LI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GLAD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GLAD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EIUSSIONE BAN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K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EN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GILANZA SULLE B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EN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UPP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EN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ISIONE BAN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BAN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GUT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ERE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H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LAGER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RMO B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ON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NBEZI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AUS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GAMENTO A CONTANTI DEL SA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AUSZAHLUNG DER VERSICHER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GAMENTO IN CONTANTI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AUSZAHLUNGSVERBOT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PAGAMENTO IN CONTANTI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B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RB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D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R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IN CON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LIB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ZIONE IN CON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THES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RTHES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WERTTAF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VOLE DI CAPIT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GAMENTO A CON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L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SILE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L-L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SILEA CAMP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L-STADT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SILEA CITT�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INFORMATIONSBLATT F�R FINANZINSTR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GLIO INFORMATIVO DI BASE PER STRUMENTI FINANZ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LLACAN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A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TTAGL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ERIE(ENERG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TTERIA(ENERG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LE OF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TTAGLIA DEI FORMU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ED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I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IO DI CAN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O PER 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BESCHR�NKUNGS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T� DI LIMITAZIONE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 EDI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ENBACHER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UDENBACHER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UERLICHER GRUND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 FONDIARIA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UERLICHES BOD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FONDIARIO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UERLICHES ER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SUCCESSORIO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O CAN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STRIA DELLE COSTRU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HANDWERKERPFA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OTECA LEGALE DEGLI ARTIGIANI E DEGLI IMPREN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H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TTENTE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HERREN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TE DEL COMMI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HERRENBERAT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EL RAPPRESENTANTE DEL COMMI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O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DEI LAV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K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 EDIL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ENO EDIFIC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ZIONE DEI LAV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LICHE 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IFICAZIONE ARCHITETT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LI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INE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LINIE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I ALLINE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MAS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CCHINA DA CAN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MGARTEN A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UMGARTEN A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MWOLLE(GEWE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TONE(TESSU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MWOLLE(PFLAN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TONE(PIA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CO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IA DELLE COSTRU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OTTO D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RECHTS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SUPERF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RECHTS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ONE DEL DIRITTO DI SUPERF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R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ENO PRONTO PER 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SPA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RISPARMIO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STO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NSIONE DEI LAV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TE UND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IFICIO E IMPI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A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VERBOT(�FFENTLICH-RECHTLICHE BESCHR�NK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COSTRUZIONE(RESTRIZIONE DI DIRITTO PUBBL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VERBOTS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T� DI DIVIETO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WER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WES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EI RISCHI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INTERCA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EDIFIC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YER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VIER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Z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TEN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MENTO DEI FUNZION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TEN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 FUN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N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UFTRA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HTEREW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I BECHTE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KENOSTEO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TEOTOMIA DEL BAC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ARF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AUS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INGTE 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COND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INGTE ENT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ZIONE COND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INGTE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COND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INGTER STRAFVOLL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NSIONE CONDIZIONAL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E(EVENTO FUTU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�RF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SOGN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�RFTIG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DI BISOGN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�RFTIGKEIT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SIONE ALIMENTARE D'INDI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INTR�CHTIGUNG DES WIRTSCHAFTLICHEN FORTKOM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GIUDIZIO ALL'AVVENIRE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E(CONCLU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P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�RDERUNG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'AVANZ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REIUNG VON DER ERF�LLUNG DER BEITRAG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NZIONE DALL'ADEMPIMENTO DEL PERIODO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REIUNG VON DER KONTROLL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ENSA DALL'OBBLIGO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REIUNG VON GEFAN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ZIONE DI DETEN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RISTET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RISTET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RISTET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DURATA DETERM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ABTEN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ORAGGIAMENTO AI SUPERDO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EGNUNGS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O DI INCO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EGNUNG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'INCO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EHRUNGSTEND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NDENZA RIVENDIC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EH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I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LAUB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ENT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LEIT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DI SOST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LEITEND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ASSOC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NA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RENZUNG DER ZAHL DER AUSL�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MITAZIONE DELL'EFFETTIVO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RIFF DER DOPPEL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ZIONE DI DOPPIA 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R�NDUNG DER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AZIONE DELL'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R�NDUNG DES ENTSCHE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AZIONE DELL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�NSTIGUNG(GA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�NSTIG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VOREGG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�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IP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NDLUNG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ND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NDLUNGS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CESSIT� DI TR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NDLUNGS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DI TR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NDLUNGSK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LESSO DI MISURE TERAPEU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NDL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ND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ERRSCHEN DES FAHRZE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DRONANZA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�RDEN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RICORSO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�RDEN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FERENDUM CHIESTO DA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�RDLICHE 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GILANZA ST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�RDLICHE 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IMPARTITO DA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LA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TO A STARE IN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EGA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PRAN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AP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PER LE GAM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LLA GAM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TE(DIRITTO TUTEL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RAT DER EUROP�ISCHEN 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CONSULTIVO DEI GIUDICI EUROP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RA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(PROVVEDIMENTO TUTEL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CHLAFS�HNLICHE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ANALOGO ALL'ATTO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I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TAND(BEISTAND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TANDSCHAFT AUF EIGENES 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TELA VOLO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TAND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VERE DI ASSISTENZA(FAMIG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 AN SELBST�NDIGERWER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ALL'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 AN WOCHENAUFENT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O PER LE SPESE DI SOGGIORNANTE SETTIM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(FAMILIENZUL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(ASSEGNO FAMILI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AUF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UTO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BEFREI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NZIONE DAL PAGAMENTO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FEST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SSAZ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 D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O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CUNA CONTRIB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A CONTRIB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NACHZAHLUNG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SU CONTRIBUTI ARRET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PER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CONTRIB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PFLICHTIGE 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SOTTOPOSTA A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PRI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MATO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O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O D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STA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EGORIA CONTRIB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�BER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UNABH�NGIGE SONDER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SPECIALE A CARATTERE NON CONTRIB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SULLA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ZEIT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DI CONTRIBUZIONE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ITT(SOZIAL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ESIONE ALL'ASSICURAZION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ITT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DI ADE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KANNT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CONOSC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KANNTMACH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VOLTA A PROMUOVERE L'IMMAGINE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KLA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L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ASTETES GRUND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SERV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ASTUNGSGRENZ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LIMITE D'E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ASTUNGSZ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IMONE A 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ULTO(INGIU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EIDIGUNG EINES FREMDEN STA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LTRAGGIO AD UNO 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EU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LLUM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G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L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LIN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LLIN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MPEN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�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ME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SER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MESSUNG DER ARBEITSUN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UTAZIONE DELL'INCAPACIT�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MESSUNG DER HILF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UTAZIONE DELLA GRANDE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MESSUNG DER KAUSA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LCOLO DEL CONTRIBUTO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MESSUNG DES GESUNDHEITSSCHA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UTAZIONE DEL DANNO A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M�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FO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DIKT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DET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CIUM EXCUSSIONIS RE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FICIUM EXCUSSIONIS RE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LUX-STA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THAM JER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THAM JER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UTZUNG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'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PS-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B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ATENDE STI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O CONSUL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ATUNGSSTELL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LTORI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A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CONSUL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L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ECHNUNGSPERIOD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DI COMPU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ECH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ENTE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ECHTIGTES GRUND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DO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EICH DES STRAFGESE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LICAZIONE DELLA LEGG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E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RIC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EICHERUNGSAB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NTO DI ARRIC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EICH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INDEBITO ARRIC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EITSCHAFT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I PICCH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T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G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RROVIA DI MONT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G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AGRICOLA DI MONT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G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IDA AL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G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UGIO DI MONT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G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SFRUTTAMENTO DELLE MIN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GST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PI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G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DA DI MONT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G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ICH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ICHTERSTA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OC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ICHTIGUNG DES ENTSCHE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TIFICAZIONE DELL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ICHTI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TIFIC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ICHTIG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ETT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LIN(DEUTSCHLAND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RLINO(GERMANIA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LIN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RLINO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M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RM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RN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N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RN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LICHE AB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HIEST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LICHE 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TUDI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LICHE GRUND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ZIONE PROFESSIONAL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LICHE 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IDENZ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LICHE VORSORGE NACH B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IDENZA PROFESSIONALE AI SENSI DEL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LICHER WIEDEREINST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INSERIMENT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-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RESPONSABILIT� CIVIL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AUS�BUNG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D'ESERCIZIO DI UN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IENTAMENT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SCEGLIERE E DI ESERCITARE UN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GEHEIMNIS IN DER MEDIZINISCHEN FORSCH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O PROFESSIONALE IN MATERIA DI RICERCA MEDICA(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K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LLE PROFE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PROFESS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L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ROC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MATU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URIT�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MILI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LITARE PROFESS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VER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RT PROFESSION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SPOR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RTIVO PROFESS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TUNI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CI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ESERCITARE UN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I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WECHSEL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I PROFESSION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UNG ANS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PER RIFORMA DAVANTI AL 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UNG AUF EIGENES U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OCARE IL PROPRIO COMPORTAMENTO CONTRARIO A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UNG(ST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ELLO(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UNG(Z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ELLO(C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UNGSKAMMER(BST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D'APPELLO(T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�HMT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FAM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AMUNGSTECH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CNICO DI INSEM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�DIGUNG VON ELEKTRISCHEN 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EGGIAMENTO D'IMPIANTI ELETTR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�FTIGUNGS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O PER L'OCCUPAZIONE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�FTIGUNGS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DO D'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�FTIG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ESSERE OCCU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�FTIGUNGS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RAMMA PER L'OCCUPAZIONE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EN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IM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GI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LAG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STRO(MISURA PROVVIS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LEUNIGT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ACCELE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LEUNIGUNGSGE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I CEL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N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N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NEIUNGS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D'INNEVAMENTO ARTI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R�NKTE G�T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ONE LIMITATA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R�NKTE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R�NKTE HANDL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CIVILE 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R�NKTE PF�ND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NORABILIT� 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R�NKTE �BERPR�F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COGNITIVO LIMI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R�NKTES DINGLI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REALE LIMI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R�NK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MIT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ULD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U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 AN DAS BUNDESVERWALT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AL TRIBUNALE AMMINISTRATIV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 AN DIE ANKLAGEKAMMER(BUNDESGER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LAMO ALLA CAMERA D'ACCUSA(TRIBUNALE FED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 AN DIE REKUR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ALLA COMMISSIONE DI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 AN DIE VORMUNDSCHAF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ALL'AUTORIT� TU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 IM RADIO- UND FERNSEH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IN MATERIA RADIOTELEVI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 IN �FFENTLICH-RECHTLICHEN ANGELEGE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IN MATERIA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 IN ZIVIL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IN MATERI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(ART. 33 ABS. 3 LIT. A SG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(ART. 33 CPV. 3 LETT. A LT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(BS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LAMO(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(FRON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(FRON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(RECHTSHIL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LAMO(ASSISTENZA GIUDIZI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(ST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LAMO(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(VST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LAMO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(Z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LAMO(C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ANT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POSTA AL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RICOR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GE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I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O DI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INSTANZ F�R RADIO UND 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DI RICORSO IN MATERIA RADIOTELEVI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DEI RECLAMI PE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KOMMISSION B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KOMMISSION(FACHHOCHSCH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(SCUOLA UNIVERSITARIA PROFESS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LEGI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ITTIMAZIONE RICOR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I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EITIG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PER CE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ETZTES 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ITORIO OCCU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EGA DEL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DI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SILIARE DEL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SE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DEL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ESDAUERAB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IN FUNZIONE DELLA DURATA DEL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ESENTZIEH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EINTEG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ESKONST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TUTO POSS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ESRECH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E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ESST�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MANU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STAND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A SITUAZIONE ACQUIS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NDER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NDERER REVISION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LAZIONE DI REVISIONE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NDERER UM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STANZ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NDERES RECHT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GIURIDICO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NDERES 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ENALE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NDERS BEDEUTEND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PARTICOLARMENTE IMPOR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NDERS SCH�TZENSWERTE PERSONEN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TI PERSONALI DEGNI DI PARTICOLARE 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NDERS VERLETZLIC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PARTICOLARMENTE VULNE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LEGG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ANDESGARANTIE(�FFENTLICHRECHTLICHE K�RPER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ELL'E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AND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 COSTIT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�TIGEND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CONFERM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�TIGUNG DES NACHLASSVERT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OLOGAZIONE DEL CONCOR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�TIGUNGS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ERA DI CONFE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A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ATTUNG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FUNE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ATTUNGSINST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MPE FUNE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ATT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FUNER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UZIONE A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CHUNG BEI ZWANGSVOLLSTR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UZIONE NELL'ESECUZIONE FOR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CHUNG FREMDER AMTSTR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UZIONE DI PUBBLICI UFFICIA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HENDE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IFICIO ESIS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TTENTE(CONTRATTO D'APPAL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UERUNG DER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IZIONE DELLA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UERUNG DER UNTERNEHMUNG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IZIONE DELL'AZIENDA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UERUNG NACH WIRTSCHAFTLICHER LEIST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IZIONE SECONDO LA CAPACIT� CONTRIB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IMM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RMIN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IMMTER VERFALL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COMMIN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IMMTHEIT RECHTLICHER N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CISIONE DELLA NORM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IMMUNGSLAND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 PAESE DI DEST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IMM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I DEST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RITTENE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 CONTE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S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ANZ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�TIGUNGS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RONTO DI A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�UB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UPEFA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�UBUNGSMITTE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ENSA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�UBUNGSMITTEL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PI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�UBUNGSMITTEL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ZIONE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�UBUNGSMITTELKON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MO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�UBUNGSMITTEL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USO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�UBUNGSMITTE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GL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EILIGUNG AM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EILIGUNG ODER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O COLLABO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EILIGUNGSERTRA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ELLE PARTECIPAZION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EILIGUNGSERTRA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ELLE PARTECIPAZIONI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EILIGUNGSGEWINN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I PROFITTI PROVENIENTI DA PARTECIP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ON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A DI FABBRICAZIONE DI CALCESTRU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AG ZUR FREIEN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MMA A LIBERA DI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ORE DELL'IMPI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 AUF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IN VIA DI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 AUF 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IN VIA DI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 AUF PFANDVER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IN VIA DI REALIZZAZIONE DEL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 AUF SICHERHEIT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PER PRESTAZIONE DI GARAN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SBE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ALE ESEC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ITTIMAZIONE PER AGIRE IN VIA ESEC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SF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RIE E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ESECUTIVO(PROCEDURA 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SK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NDARIO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O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LLE ESECU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S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I ESECUZIONE(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UUNG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UUNGSGU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REDITO PER COMPITI ASSISTENZ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UUNGSUNTER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DI ACCUD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U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-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RESPONSABILIT� CIVILE DELL'IM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AB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TTORE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BEITRA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O PER LE SPESE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ERE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D'ESERCIZI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HIO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INH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ARE D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MALATI DELL'IM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ZIONE D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ZZO DI P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RI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HIO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ST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ILIMENTO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UNTERBRECHUNGS-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NTRO L'INATTIVIT� DELL'IM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UNTER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RUZIONE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ARIO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PER L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ZWE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MO D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OFFENE PERS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INTERESSAT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OFFENE PERSON(ERWACHSENEN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INTERESSATA(PROTEZIONE DEGLI ADUL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UF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�GERISCHE BEGR�NDUNG DES VERSICHERUNGSANSPR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ODI NELLE GIUSTIFICAZIONI(CONTRATTO DI 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�GERISCHER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ROTTA FRAUDOL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GIUN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ND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TT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UGE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RESTO COERC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URTEI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V�LK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P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V�LKERUNG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A POP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VOLLM�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IMENTO DELLA FACOLT� DI RAPPRESEN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VORZUGUNG EINES GL�UBI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VORI CONCESSI AD UN CR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AFFNETER 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LITTO AR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�HRUNG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 RIABILI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G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GLICH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GLICH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GLICHES VERM�GEN UND VERM�GENSERTRAG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MOBILIARE E RELATIVO REDDITO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GUNG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DI MOV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GUNGS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LOCOMO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 NEGATIVER TAT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A DI FATTI NEGA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A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AUSFO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RCA GENERALE E INDETERMINATA DI MEZZI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AU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ZIONI DELLE P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ZIONE DELL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A PROB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NERE DELL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DO DELL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ZZO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VERWERT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A ILLE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W�R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UTAZIONE DELL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RTUNG VON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UTAZIONE DEGLI AT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ILLIGUNG F�R EINE TECHNISCHE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PER UN IMPIANTO 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ILLIGUNG F�R GEWERBSM�SSIGE FL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PER VOLI COMMER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ILLIGUNG ODER GENEHMI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O APPROV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ILLIGUNG(BEW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(LA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ILLIGUNG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IRO DELL'AUT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ILLIGUNGSPFLICHTIG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SOTTOPOSTO AD AUT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ILLIG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'AUT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IR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RISTO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USSTE FAH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GLIGENZA COS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ZEICHNUNG DES VORBE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ULAZIONE DELLA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ZIFFERUNG DES RECHTSBEGE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INDICARE L'AMMONTARE DELLE CONCLU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ZI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ZOG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ZU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'OPZIONE(AUMENTO DEL CAPI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ZUG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L'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BETREFFEND DIE BESOLDUNGEN DER EIDGEN�SSISCHEN BEAM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CERNENTE GLI STIPENDI DEI FUNZIONAR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IEGATI FED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�BER DEN ERWERBSERSATZ F�R DIENSTLEISTENDE UND BEI MUTT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SULLE INDENNIT� DI PERDITA DI GUADAGNO PER CHI P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�BER DIE ALLGEMEINVERBINDLICHERKL�RUNG VON GESAMTARBEITSVERTR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�BER DIE BERUFLICHE ALTERS-, HINTERLASSENEN- UND INVALIDEN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SULLA PREVIDENZA PROFESSIONALE PER LA VECCHIAIA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ST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�BER DIE EIDGEN�SSISCHE VERWALTUNGS- UND DISZIPLINAR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GIURISDIZIONE AMMINISTRATIV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�BER DIE EINGETRAGENE PARTNERSCHAFT GLEICHGESCHLECHTLICHER PA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UNIONE DOMESTICA REGISTRATA DI COP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OSESS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�BER DIE HARMONISIERUNG DER DIREKTEN STEUERN DER KANTON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SULL'ARMONIZZAZIONE DELLE IMPOSTE DIRETTE DEI CANTONI 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�BER DIE ZULASSUNG UND BEAUFSICHTIGUNG DER REVISORIN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BILITAZIONE E LA SORVEGLIANZA DEI REVIS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�BER DIE ZUSAMMENARBEIT MIT DEM INTERNATIONALEN STRAFGERICHTS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COOPERAZIONE CON LA CORT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ZUM SCHUTZ �FFENTLICHER WAPPEN UND ANDERER �FFENTLICH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PER LA PROTEZIONE DEGLI STEMMI PUBBLICI E DI ALTRI SE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(ERWERBUNG UND BETRIEB VON EISENBAHNEN F�R RECHNUNG DES BUN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(ACQUISTO E ESERCIZIO DI STRADE FERRATE PER CONTO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DE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(FABRIKATION VON PHOSPHORZ�NDH�LZCHEN UND STREICHKERZ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FABBRICAZIONE DI FIAMMIFERI FOSFOR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(KONTROLLIERUNG UND GARANTIE DES FEINGEHALTES DER GOLD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BERWA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(CONTROLLO E GARANZIA DEL TITOLO DEI LAVORI D'OR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ARG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(SICHERSTELLUNG DER VERG�TUNGEN AUS DEM DIREKTEN VERKEH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SENBAH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(GARANZIA DELLE INDENNIT� PER IL SERVIZIO DI FERROVI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USO DI STAZIO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(STIMMRECHT DER AKTION�RE VON EISENBAHNGESELLSCHAF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(DIRITTO DI VOTO DEGLI AZIONISTI DELLE SOCIET� FERROVIAR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(STRAFBESTIMMUNGEN ZUM HANDELSREGISTER- UND FIRM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(DISPOSIZIONI PENALI IN MATERIA DI REGISTRO DI COMMERCI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DI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(UMSETZUNG DER �BEREINKOMMEN �BER INTERNATIONALE KINDESENTF�H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(ATTUAZIONE DELLE CONVENZIONI SUL RAPIMEN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I MINOR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(VERBINDUNGSGELEISE ZWISCHEN DEM EISENBAHNNETZ UND GEWERB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TAL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(FERROVIE DI CONGIUNZIONE TRA RETE FERROVIARI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BILIMENTI INDUSTRI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(VERPF�NDUNG UND ZWANGSLIQUIDATION DER EISENBAH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(IPOTECHE SULLE STRADE FERRATE NEL TERRITORIO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DE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(ZIVILRECHTLICHE VERH�LTNISSE DER NIEDERGELASSENEN UND AUFENTHA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(RAPPORTI DI DIRITTO CIVILE DEI DOMICILIATI E DEI DIMORA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-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-C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-R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TAG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H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H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BLI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BLI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EK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BLIOTE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EK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DELLA BIBLI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EKSVER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E DI BIBLIOT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EKS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BLIOTECON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EN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TER(VERSTEIG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ERENTE(INCA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A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GA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NZ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LANCI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NZ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UPPO DI BILA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NZWAHRHEIT UND -KLA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IDICIT� E CHIAREZZA DEL BILA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 VEREINBARUNG(EINFUHR UND R�CKF�HRUNG VON KULTURG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BILATERALE SULL'IMPORTAZIONE E IL RIMPATRIO D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 VERTR�GE SCHWEIZ-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I BILATERALI TRA LA SVIZZERA 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 VERTR�GE SCHWEIZ-UK NACH DEM BR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I BILATERALI TRA LA SVIZZERA E IL REGNO UNITO DOP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R POLIZEI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BILATERALE IN MATERIA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R VERTRAG BETREFFEND SCHULDBETREIBUNG UND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BILATERALE IN MATERIA DI ESECUZIONE E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R VERTRAG �BER DEN SCHUTZ VON HERKUNFTS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BILATERALE PER LA PROTEZIONE DELLE INDICAZION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EN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R VERTRAG �BER DIE 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BILATERALE IN MATERIA DI 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R VERTRAG �BER DIE BEGLAUBIGUNG �FFENTLICHER UR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BILATERALE IN MATERIA DI LEGALIZZAZIONE DI 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R VERTRAG �BER DIE RECHT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BILATERALE IN MATERIA DI 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R VERTRAG(ANERKENNUNG UND VOLLSTRECKUNG VON ZIVILURTEI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BILATERALE(RICONOSCIMENTO E ESECUZIONE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EN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S ABKOMMEN �BER DEN INVESTITION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BILATERALE CONCERNENTE LA PROTEZIONE DEGLI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S ABKOMMEN �BER DIE R�CK�BERNAHME VON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BILATERALE SULLA RIAMISSIONE DE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- UND/ODER TONAUFNAHME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DI PRESA D'IMMAGINI E/O REGIST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ENDE KU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LLE 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HAU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FIGU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ER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UNG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IN MATERIA DI 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Q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NENBE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LAZIONE IN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NEN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A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DIVERS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OD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LOGISCHER LAND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TURA BI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LOGISCH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SAPORTO BI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LOGISCHES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LE BI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MECHA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OMECCA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ME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OME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METRISCH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TI BIOMETR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METRISCH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SAPORTO BIOME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OP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OTECN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OTO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R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SHERIG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AN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S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OC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ANCOS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ETT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LANKETT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ENL�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ALISI VESC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EIWEISS-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BIACCA DI PI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INDDARMENTZ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END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INDENF�HRH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E DA GUIDA PER CIE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ATORE DI DIR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ITZAB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AFUL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ADE(INTERNATIONALE SA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LOCCO(SANZIONE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LOCK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DI PRESENZA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NTSCHLI JOHANN CAS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LUNTSCHLI JOHANN CAS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TALKOHOLKONZ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COL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T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CRIMINALE(BLUTGER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T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EL S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T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A DEL S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TTRANS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USIONE SANGUI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ATH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APIA DI BO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STA PER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ENABFERTIGUNG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I ASSISTENZA A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EN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RIORAMENTO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ENL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STREL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FON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EN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GO DI CO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ENSPEK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CULAZIONE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VEL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LIV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L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I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IMA(RAGGRUPPAMENTO TERRE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USREGELUNG(KART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RAMMA DI CLEM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SHA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S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 DI BA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RIB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LINE-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BOR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T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SEN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GILANZA SULLA BO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SEN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DI BO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SE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SO BORS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SE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B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TIV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NIEN-HERZEGOW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SNIA-ERZEGOV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SCHAFT(GEB�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BASCIATA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SCHAFT(GESANDT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BASCIATA(LEG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SCHAFT(PARLAMENTSVORL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SCHAFTSAB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'AMBASC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SU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TSW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YK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ICOT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YVE JACQUES-FRAN�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YVE JACQUES-FRAN�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ILLE(DOKUMENTENTY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AILLE(TIPO DI 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DENBUR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ANDEBURGO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D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CONTRO GLI INC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D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ENDIO INTE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S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U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RR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UNSCHWEI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AUNSCHWEIG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ITE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RGHEZZA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IT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RGHEZ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MEN(DEUTSCHLAND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EMA(GERMANIA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MEN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EMA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M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NNER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ENNER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I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EVI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DEL LOUIS ADOL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IDEL LOUIS ADOL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K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ETTA DELLE LE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LICHE STIMM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O PER CORRISPO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CCH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NG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DA ADEMPIERE AL DOMICILIO DEL CR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NCH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ONC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SCH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US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YEBEZI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RETTO DELLA BRO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H AMTLICHER BESCHLAG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RAZIONE DI COSE REQUISITE O SEQUE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H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�DER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NEI(VEREINIGTE ARABISCHE EMI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UNEI(EMIRATI ARABI UNI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NSCHVIG GEO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UNSCHVIG GEO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ST-EXO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OPROTESI DEL S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STPROTHESEN-IM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NESTO DI PROTESI MAM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TTO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AVO LO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TTO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LO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DRUCK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POGRAFIA(IMPRE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EFF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INTERMED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CHEREXP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ERTO CON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F�HRUNGS- UND BILANZ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CONTABILE E ALLESTIMENTO DEL BILA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F�HR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TENERE LA CO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DI LI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R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ATTERE(SEG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UNGSBE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UMENTO CON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UNGS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CON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CON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DD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DD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ERGER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I BU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HNENA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GAGGIO TEA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GA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GA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LG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BILDUNG UND 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'EDUCAZIONE E DELLA SC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GESUND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A SANIT�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INFORMATIK UND TELEKOMMUN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JUST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I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KOMMUN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E 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KUL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A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LANDESTOP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I TOP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'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LEBENSMITTELSICHERHEIT UND VETERIN�R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A SICUREZZA ALIMENTARE E DI VETER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METEOROLOGIE UND KLIMAT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I METEOROLOGIA E CLIMAT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MILIT�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'ASSICURA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RAUM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O SVILUPPO 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SOZIALVERSICH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E ASSICURAZ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I STAT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STR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E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UM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S TRASPO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WIRTSCHAFTLICHE LANDES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WOHN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E ABI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ZIVIL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 SERVIZI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ZIVIL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'AVIAZION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BE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RE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BESCHLUSS BETREFFEND ANKAUF VON PRIORIT�TSAKTIEN DER J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ON-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OLUZIONE FEDERALE(AZIONI DI PRIORIT� DELLA FERROVIA GI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P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BESCHLUSS BETREFFEND DEN ANKAUF DER SCHWEIZERISCHEN CENTRAL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OLUZIONE FEDERALE SUL RISCATTO DELLA FERROVIA CEN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BESCHLUSS BETREFFEND DEN SCHUTZ DER SICHERHE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RETO FEDERALE PER GARANTIRE LA SICUREZZA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BESCHLUSS �BER DIE KREDITKASSEN MIT WARTE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RETO FEDERALE CONCERNENTE LE CASSE DI CREDITO A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BESCHLUSS �BER DIE SCHWEIZERISCHE UHREN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RETO FEDERALE CONCERNENTE L'INDUSTRIA OROLOGIERA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BESCHLUSS(ZAHL DER GERICHTSSCHREIBER UND GERICHTSSEKRET�R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RETO FEDERALE(NUMERO DEI CANCELLIERI E DEI SEGRETARI DEL 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DEL 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EXEK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F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ST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BEAUFSICHTIGUNG VON PRIVATUNTERNEH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(SORVEGLIANZA DELLE IMPRESE PRIVATE IN MA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AS TELEFON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I TELEF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EN GESCH�FTSBETRIEB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WANDERUNGSAGEN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OPERAZIONI DELLE AGENZIE DI EMI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EN HANDEL MIT GOLD- UND SILBERAB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COMMERCIO DEI CASCAMI D'ORO E D'ARG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EN TRANSPORT AUF EISENBAH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PFSCHI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I TRASPORTI PER FERROVIA E PER BATTELL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ARBEIT IN DEN FABR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LAVORO NELLE FABB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AUFSICHT �BER DIE SO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CONCERNENTE LA VIGILANZA SULL'ASSICURAZIONE SOCIALE CO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MALAT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AUFSICHT �BER VERSICHERUNGS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SORVEGLIANZA DELLE IMPRES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EIDGEN�SSISCHEN WAHLEN UND ABSTIM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ELEZIONI E VOTAZIONI FED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ELEKTRISCHEN SCHWACH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KSTROM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CONCERNENTE GLI IMPIANTI ELETTRICI A CORRENTE FORTE 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NTE DE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ERSTELLUNG VON TELEGRAPHE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HONL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IMPIANTO DI LINEE TELEGRAFICH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FON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HAFTPFLICHT AUS FABRIK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RESPONSABILIT� CIVILE DEI FABBRIC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LOTTERIEN UND DIE GEWERBSM�SSIGEN W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CONCERNENTE LE LOTTERIE E LE SCOMMESSE PROFESSION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Z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PERS�NLICHE HANDL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CAPAC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PRIORIT�TSRECHTE AN ERFINDUNGSPAT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I DIRITTI DI PRIORIT� RELATIVI A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I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STEMPELABGABE AUF COU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CERNENTE LE TASSE DI BOLLO SULLE CED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�BERWACHUNG DES POST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MELDE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VERWERTUNG VON URHEBER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CERNENTE LA RISCOSSIONE DEI DIRITTI D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WAHLEN IN DEN NATIONAL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ELEZIONI DEI MEMBRI DEL CONS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GEGEN DEN UNLAUTEREN WETTBE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TRO LA CONCORRENZA SL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ARZNEIMITTEL UND MEDIZINPROD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I MEDICAMENTI E I DISPOSITIVI ME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BAU UND BETRIEB DER SCHWEIZERISCHEN NEBENBA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(COSTRUZIONE E ESERCIZIO DELLE FERROVIE SECONDARIE SVIZZ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BUCHEFF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I TITOLI CONTA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ANSTELLUNGSVERH�LTNIS DER HANDELSREI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CONDIZIONI D'IMPIEGO DEI COMM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GGI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B�UERLICHE BOD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DIRITTO FONDIARIO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 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BUNDESPATENT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 TRIBUNALE FEDERALE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BUNDESSTRAF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 TRIBUNALE PE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BUNDESVERWALT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 TRIBUNALE AMMINISTRATIV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EIDGEN�SSISCHE NUKLEARSICHERHEITSINSPEKTO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ISPETTORATO FEDERALE DELLA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GEWERBE DER REI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COMMERCIO AMBU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INTERNATIONALE PRIVA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DIRITTO INTERNAZIONAL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JUGEND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DIRITTO PENALE MINO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KRIEGS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MATERIALE BEL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�FFENTLICHE 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GLI ACQUIS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�FFENTLICHKEITSPRINZIP DER 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PRINCIPIO DI TRASPA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RECHNUNGSWESEN DER EISENBA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CONTABILIT� DELLE STRADE FER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URHEBERRECHT UND VERWANDTE SCHUTZ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DIRITTO D'AUTORE E SUI DIRITT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ZIONE AF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VERNEHMLASS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ROCEDURA DI CONSUL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VERWALTUNGS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DIRITTO PENALE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VERWALT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ROCEDUR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ABSCHLUSS VON SCHULDENKONSOLIDIER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CONCLUSIONE DI ACCORDI DI CONSOLID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DEB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ALLGEMEINEN TEIL DES SOZIALVERSICHERUNG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ARTE GENERALE DEL DIRITTO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CURAZ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BINNEN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MERCA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BUNDESZIVIL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DI PROCEDURA CIVI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DAT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EIDGEN�SSISCHEN FINANZHAUS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FINANZE DELLA 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ERWERB VON GRUNDST�CKEN DURCH PERSON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CQUISTO DI FONDI DA PARTE DI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GERICHTSSTAND IN ZIVIL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FORO IN MATERI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GESCH�FTSVERKEHR DER BUNDES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CERNENTE LA PROCEDURA DELL'ASSEMBLEA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INTERNATIONALEN KULTURG�TER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TRASFERIMENTO INTERNAZIONALE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KONSUMK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CREDITO A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NATUR- UND HEIMA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ROTEZIONE DELLA NATURA E DEL PAE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SCHUTZ DER GEW�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ROTEZIONE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SCHUTZ VON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ROTEZIONE DE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SCHUTZ VON MARKEN UND HERKUNFTS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SULLA PROTEZIONE DEI MARCHI E DELLE INDICAZION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EN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SCHUTZ VON TOPOGRAPHI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BLEITERERZEUG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SULLA PROTEZIONE DELLE TOPOGRAFIE DI PRODOTT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NDUT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SCHUTZ VOR GEF�HRLICHEN STOFF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BEREI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ROTEZIONE CONTRO LE SOSTANZE 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ARATI PERICOL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UMWEL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ROTEZIONE DE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VERSICHER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CONTRATT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FOR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WASSER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SISTEMAZIONE DEI CORSI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ZIVILEN ERSATZ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SERVIZIO CIVILE S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ABGABE F�R DIE BEN�TZUNG VON NATIONALSTR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CONCERNENTE LA TASSA PER L'UTILIZZAZIONE DELLE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ALTERS- UND HINTERLASSEN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 L'ASSICURAZIONE PER LA VECCHIAIA E P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ST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ARBEIT IN INDUSTRIE, GEWERBE UND 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LAVORO NELL'INDUSTRIA, NELL'ARTIGIANAT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L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ARBEIT IN UNTERNEHMEN DES �FFENTLICHEN 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LAVORO NELLE IMPRESE DI TRASPOR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ARBEITSVERMITTLUNG UND DEN PERSONALVERLE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COLLOCAMENTO E IL PERSONALE A PRES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AUSGABE UND EINL�SUNG VON BANKN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EMISSIONE E IL RIMBORSO DEI BIGLIETT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AUSL�NDERINNEN UND AUSL�NDER UND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GLI STRANIERI E LA LORO 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BANKEN UND SPARK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BANCHE E LE CASSE DI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BEK�MPFUNG �BERTRAGBARER KRANKHEI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SULLA LOTTA CONTRO LE MALATTIE TRASMISSIBILI DELL'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BERUF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FORM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BET�UBUNGSMITTEL UND DIE PSYCHOTROPEN 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GLI STUPEFACENTI E SULLE SOSTANZE PSICOT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BILDUNG STEUERBEG�NS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BESCHAFFUNGSRESER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SULLA COSTITUZIONE DI RISERVE DI CRISI BENEFICIANT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RAVI FISC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B�RSEN UND DEN EFFEKT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BORSE E IL COMMERCIO DI VALORI MOB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BROTGETREIDEVERSORGUNG DES L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CERNENTE L'APPROVVIGIONAMENTO DEL PAES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E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BUNDESSTRAF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ROCEDUR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BUNDES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SSEMBLEA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DIREKTE BUNDE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IMPOSTA FEDERALE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DURCHSETZUNG VON INTERNATIONALEN SA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PPLICAZIONE DI SANZIONI 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EIDGEN�SSISCHE FINANZMARKT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CONCERNENTE L'AUTORIT� FEDERALE DI VIGILANZA SUI MER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NZ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ELEKTRONISCHE SIG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A FIRM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ENTLASSUNG ARBEITSUNF�HIG GEWORDENER BE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LICENZIAMENTO DI FUNZION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ENTLASTUNG DER 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�REGULIER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O SGRAVIO DELLE IMPRESE DAI C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A�REGOLA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ERFINDUNGSPA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I BREVETTI D'I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ERG�NZUNGS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PRESTAZIONI COMPLE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ERHALTUNG DES B�UERLICHEN GRUNDBESI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CONSERVAZIONE DELLA PROPRIET� FON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FAMILIENZU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GLI ASSEGNI FAM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FAMILIENZULAGEN IN DER 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GLI ASSEGNI FAMILIARI NELL'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FINANZDIENST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I SERVIZI FINANZ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FINANZ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GLI ISTITUTI FINANZ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FIS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F�RDERUNG VON SPORT UND BEW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(PROMOZIONE DELLO SPORT E DELL'ATTIVIT� FIS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FORSCHUNG AM MEN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CERNENTE LA RICERCA SULL'ESSERE U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FREIZ�GIGKEIT DER ANW�LTINNEN UND ANW�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LIBERA CIRCOLAZIONE DEGLI AVVO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GEBRANNTEN 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BEVANDE DISTIL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GESUNDHEITSBE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PROFESSIONI SANIT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GLEICHSTELLUNG VON FRAU UND 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ARIT� DEI S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HILFE AN OPFER VON STRAFT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CERNENTE L'AIUTO ALLE VITTIME DI RE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INFORMATIONSSICHERHEIT BEIM 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SULLA SICUREZZA DELLE INFORMAZIONI IN SENO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INTERNATIONALE AMTSHILFE IN STEUER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SULL'ASSISTENZA AMMINISTRATIVA INTERNAZIONALE IN MA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INTERNATIONALE QUELLEN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IMPOSIZIONE ALLA FONTE IN AM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INVALI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SSICURAZIONE PER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KOLLEKTIVEN KAPITAL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GLI INVESTIMENTI COLLETTIVI DI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KO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COORDI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KRANKEN- UND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SSICURAZIONE CONTRO LE MALATTIE E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KRAN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SSICURAZIONE MALAT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LANDWIRTSCHAFTLICHE 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FFITT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NAVIGAZIONE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MEDIZINISCH UNTERST�TZTE FORTPFLA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CERNENTE LA PROCREAZIONE CON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MEHRWER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CERNENTE L'IMPOSTA SUL VALORE AGGI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MILIT�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SSICURA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NUTZBARMACHUNG DER WASSERKR�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UTILIZZAZIONE DELLE FORZE ID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ORGANISATION DER STRAFBEH�RDEN DES B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ORGANIZZAZIONE DELLE AUTORIT� PENALI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PRODUKTEHAFT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RESPONSABILIT� PER DANNO DA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PRODUKTE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SICUREZZA DEI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RAUM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IANIFICAZIONE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REDUKTION DER CO2-EMIS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RIDUZIONE DELLE EMISSIONI DI C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RISIKOKAPITALGESELL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SOCIET� D'INVESTIMENTO IN CAPITAL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S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SAMMLUNGEN DES BUNDESRECHTS UND DAS BUNDES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RACCOLTE DEL DIRITTO FEDERALE E S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GLI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SCHULDBETREIBUNG GEGEN GEME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ESECUZIONE PER DEBITI CONTRO I CO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SCHWEIZERISCHE NATIONAL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BANCA NAZIONALE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STEMPELAB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TASSE DI B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STROM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'APPROVVIGIONAMENTO ELET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TECHNISCHEN HANDELSHEMM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GLI OSTACOLI TECNICI AL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TRANSPLANTATION VON ORGANEN, GEWEBEN UND Z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TRAPIANTO DI ORGANI, TESSUTI E CELL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SSICURAZIONE CONTRO GLI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UNIVERSIT�REN MEDIZINALBE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PROFESSIONI MEDICHE UNIVERSIT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VERRECHN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 L'IMPOSTA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WEHRPFLICHTERSATZ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TASSA D'ESENZIONE DALL'OBBLIG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WEITER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FORMAZIONE CONTIN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WIRTSCHAFTLICHE LANDES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PPROVVIGIONAMENTO ECONOMICO D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ZUST�NDIGKEIT F�R DIE UNTERST�TZUNG BED�RF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COMPETENZA AD ASSISTERE LE PERSONE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SO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EINE LEISTUNGSABH�NGIGE SCHWERVERKEHR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CONCERNENTE UNA TASSA SUL TRAFFICO PESANTE COMMISURATA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ERWERB UND VERLUST DES SCHWEIZER B�RG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 L'ACQUISTO E LA PERDITA DELLA CITTA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EXPLOSIONSGEF�HRLICHE 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GLI ESPLOS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FILMPRODUKTION UND FILMKUL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RODUZIONE E LA CULTURA CINEMATOGRA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FINANZHILFEN UND ABGEL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GLI AIUTI FINANZIARI E LE INDEN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FUSION, SPALTUNG, UMWANDL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A 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GELD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I GIOCHI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GL�CKSSPIELE UND SPIELBA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GIOCO D'AZZARDO E SULLE CASE DA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INTERNATIONALE RECHTSHILF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SSISTENZA INTERNAZIONALE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INVESTITIONSHILFE F�R BERGGEB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IUTO AGLI INVESTIMENTI NELLE REG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KARTELLE UND ANDERE WETTBEWERBSBE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I CARTELLI E ALTRE LIMITAZIONI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KREDITE MIT SOLIDARB�RGSCHAFT INFOLG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ONA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E FIDEIUSSIONI SOLIDALI COVID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KULTURF�RDERUNG DES B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CERNENTE LA PROMOZIONE DELLA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LEBENSMITTEL UND GEBRAUCHSGEGENST�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DERRATE ALIMENTARI E GLI OGGETTI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MASSNAHMEN ZUR BEK�MPFUNG DER SCHWARZ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CONCERNENTE I PROVVEDIMENTI IN MATERIA DI LOTTA CONTR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VORO 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MASSNAHMEN ZUR WAHRUNG DER INNEREN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MISURE PER LA SALVAGUARDIA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UREZZA IN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PAUSCHALR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CERNENTE I VIAGGI TUTTO COMPR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RADIO UND 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RADIOTEL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REGIONA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OLITICA 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SCHULDBETREIBUNG UND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ESECUZIONE E SU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WAFFEN, WAFFENZUBEH�R UND 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ARMI, GLI ACCESSORI DI ARMI E LE MUNI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ZWEITWO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ABITAZIONI SECOND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ZUM ZINSBESTEUERUNGSABKOMMEN MIT DER EUROP�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A FISCALIT� DEL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ZUR BEK�MPFUNG DER GELDW�SCHEREI IM FINANZS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 RICICLAGGI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ZUR UMSETZUNG VON EMPFEHLUNGEN DES GLOBAL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HE ATTUA DELLE RACCOMANDAZIONI DEL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(MASSNAHMEN ZUR BEK�MPFUNG VON TERRORISM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(MISURE DI POLIZIA PER LA LOTTA AL TERRORIS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HAFTUNG(M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LA CONFEDERAZIONE(L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LAZZ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VEN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NTARI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KANZ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CELLERIA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PATENT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FEDERALE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PERSONAL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 PERSO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PERSONA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PERSONALE DELLA 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RECHTSPFLEG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ORGANIZZAZIONE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STRAF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PE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TR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DELT� CON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TUZION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VERWALT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AMMINISTRATIV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GEE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TO CON L'E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EIU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GER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E PATR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GERGEMEIND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PATR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GERGEMEINDE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PATR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GER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ERR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TA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GERRECHT UND AUSL�ND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TADINANZA E DIRITTO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EIU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GSCHAFT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I FIDEIU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GUNDERKRI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ERRE DI BORGO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KINA F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RKINA F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K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RK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O(R�UMLICH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OK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ROCRA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S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R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U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RU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PASS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B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ZANTIN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BIZAN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VIN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LVIN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A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A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Y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Y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-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 AI FAM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H 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H 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IS DE DIJON-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I CASSIS DE DIJ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-ROM(DOKUMENTENTY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D-ROM(TIPO DI 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ATTERE(PERSO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KTERISTISCH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CARATTER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A DER GRUNDRECHTE DER EUROP�ISCHEN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DEI DIRITTI FONDAMENTALI DELL'UN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A DER VEREINTEN 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UTO DELLE NAZIONI U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LEGGI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L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AT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UFF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UFFEU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PER GLI AUT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UFFEURZULASS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MMISSIONE DEGLI AUT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ASSE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KARTEN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USO DI CARTE-CH�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ASSEGN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K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OTTO CHI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SCH-PHARMAZEUTISCHE 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STRIA CHIMICA E FARMACEU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SCHER REINIGUNG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A DI PULIZIA CHI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SCHE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MENTO CHI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LING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LLING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ROPRAKT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ROTERAPE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ROPRAKTISCHE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CHIROTERAP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RU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RU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RURGISCHE IM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N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LESTE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ESTEA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NDROBLA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ROBLAS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NDROMALAC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ONDROMALAC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NDROPATH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ONDROPATH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RE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E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RIONBIO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OPSIA DEL CO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KATHOLISCHE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ESA CATTOLICA CRIST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LICHE 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LIGIONE CRIST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OMOSOMEN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 CROMOS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ONIC FATIGUE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DA FATICA C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O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ONA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ONISCHES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C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RCHILL WI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URCHILL WI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ULA REBUS SIC STANTI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ULA REBUS SIC STANTI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UD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OUD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M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LITIO CALCANEO-NAVICU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ALITIO CALCANEO NAVICU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CA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CHEMER MO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ELLO CO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CHLEA-IMPLAN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NELLA COC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X IURIS CANON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EX IURIS CANON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HEN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HEN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IFF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RUCCH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IFFEU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GOZIO DI PARRUCCH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ON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ON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NS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-VENTE-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DETTA DATA PER INDURRE ALL'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VE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TRUCTIVE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MPT OF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EMPT OF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VIENNE SUR LA SUCCESSION D'�TATS EN MATI�RE DE TRA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DE VIENNE SUR LA SUCCESSION D'�TATS EN MATI�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INTERNATIONALE CONTRE LE DOPAGE DANS L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INTERNATIONALE CONTRE LE DOPAGE DANS L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M�DI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M�DI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R�GLER LES CONFLITS DE LOIS EN MATI�RE DE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POUR R�GLER LES CONFLITS DE LOIS EN MATI�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'ACC�S AUX DOCUM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R L'ACC�S AUX DOCUM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CONTRATS D'INTERM�D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R LA LOI APPLICABLE AUX CONTRATS D'INTERM�D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R�GIMES MATRIMON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R LA LOI APPLICABLE AUX R�GIMES MATRIMON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VENTES INTERNATIONAL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R LA LOI APPLICABLE AUX VENTES INTERNATIONAL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ESCRIPTION EN MATI�RE DE VENT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R LA PRESCRIPTION EN MATI�RE DE 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ACCORDS D'�LECTION 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R LES ACCORDS D'�LECTION 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GARANTIES IND�PENDANTES ET LES LETTRES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R LES GARANTIES IND�PENDANTES ET LES LETTR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�DIT STAND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IMMUNIT�S JURIDICTIONNELLES DES �TATS ET DE 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R LES IMMUNIT�S JURIDICTIONNELLES DES �TATS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URS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INFRACTIONS VISANT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R LES INFRACTIONS VISANT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LETTRES DE CHANGE ET LES BILLETS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R LES LETTRES DE CHANGE ET LES BILLETS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C�L�BRATION ET RECONNAISSANCE DE LA VALIDIT� DES MARI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(C�L�BRATION ET RECONNAISSANCE DE LA VALIDIT�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I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DOMMAGES CAUS�S AUX TIERS PAR LES A�RONEF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(DOMMAGES CAUS�S AUX TIERS PAR LES A�RON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LOI APPLICABLE AUX DROITS SUR DES TITRES CHE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�DI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(LOI APPLICABLE AUX DROITS SUR DES TITRES CHE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�DI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�GLES APPLICABLES AUX TITRES D�TENUS AUPR�S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�DI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(R�GLES APPLICABLES AUX TITRES D�TENUS AUPR�S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�DI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SUCCESSION D'�TATS EN MATI�RE DE BIENS, ARCHIVES ET D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(SUCCESSION D'�TATS EN MATI�RE DE BIENS, ARCHIV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K 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OLE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RATE SOCIA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SOCIALE DELL'IM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(COOPERAZIONE EUROPEA NEL SETTORE DELLA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IENTIFICA E TECN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A 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A 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EN-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DI C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D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PON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I BOLLO SULLE CED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G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ID-19-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OVID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XA V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XA V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NIOSACRAL-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APIA CRANIOSAC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WD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OWD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JAS 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JAS 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LPA IN CONTRAH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LPA IN CONTRAH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CUSTOD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IN CUSTOD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ELIG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IN ELIG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INSTRU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IN INSTRU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ORGANI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IN ORGANI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YBERCRIMI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CHGESCH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HINFALLEN DES AR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NUM EMER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MNUM EMER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N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IMAR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ZIG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ZICA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PPENTHAL(GRENZ�BERSCHREITENDE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LE DI DAPPES(REGIONE TRANSFRONTAL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L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T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LEI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TU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WI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RWI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 AUF FREMDEN GER�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TI MEMORIZZATI SU APPARECCHI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BAN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BANCA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BE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EGGIAMENTO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DIEBSTAHL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RTO DI DAT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EZIONE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SCHUTZBEAUFTRA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ARICATO DEL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SCHUTZ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LENTE PER 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SCHUTZ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SCHUTZ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L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CUREZZA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ER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PERMA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ERHAFTIGKEIT DES EINGLIEDERUNGSERFOL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DEL SUCCESS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ERINVALID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ALIDIT� PERMA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ER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UR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ERND BESTELLTER SACHVERST�N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TO PERMA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ER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DI D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ER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ESPLICANDO EFFETTI DURAT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D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TOCQUEVILLE ALE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 TOCQUEVILLE ALE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VATTEL 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 VATTEL 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PE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KUNGS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MATE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KUNGS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DI COPE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KUNG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OFFERTA SUFFI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KUNG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I PROV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NSIV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PROT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VE FREI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ZIONE DEFINI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VE RECHTS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GETTO DEFIN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F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ENERATIVES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EGENE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GRA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KLARATORISCHE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DICHIA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G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EG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GIERTEN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DEI DELE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G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KT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NERE DELL'INF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KT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DELI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KTS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OTTO DEL RE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KR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 CR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PHIN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FIN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�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K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MOCRA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KRATISCHE REPUBLIK K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UBBLICA DEMOCRATICA DEL C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STRATION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MANIF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IAL OF SERVICE-AN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ACCO DI DENIAL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K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KMAL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I MON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TALHYGIE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GIENISTA D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TAL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BORATORIO D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A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PAR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CA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NIE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DI CREARE UNA DISCA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NI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I DISCA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EN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ILIMENTO DI DE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T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DEPOS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TSTIM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VOTO DELLE AZIONI DEPO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DEPOSIT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SSIVE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PISODIO DEPR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�FFENTLICHKEIT ZUG�NGLICHE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IFICIO ACCESSIBILE AL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EGU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REGOLA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ELI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REL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ATIVE FINANZINSTR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UMENTI FINANZIARI DERI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ATIVER 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A TITOLO DE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MAT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RMAT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MATOMYOS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RMATOMI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OGATORISCHE KRAFT INTERNATIONAL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A DEROGATORIA DEL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I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NFI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INF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 AL MI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D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UTSCH-FRANZ�SISCHER 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ERRA FRANCO-PRUS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UTSCH-SCHWEIZERISCHER STAATSVERTRAG(FLUGHAFEN Z�R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GERMANO-SVIZZERO(AEROPORTO DI ZURI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R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SEN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DI CAM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OLUTIVEFF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DEVOL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ZENTR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ENT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B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AB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AGNOS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NOSE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TIVO DI DIAGN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NOST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DIAGNO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EK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ALET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A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AM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T �BERBAUTES 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ENSAMENTE ED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TE �BERBA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MOLTO FABBR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T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ERME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BST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BSTAH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NTRO IL FU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 �BERWACHUNG POST- UND FERNMELDE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ZIANIT�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BARK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SER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B�CH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RETTO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SA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FREMDER 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TTORE ESTRANEO A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GERARCH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I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LEISTUNG VON ALLGEMEINEM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'INTERESS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LEISTUNGS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LEISTUNG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LEIS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FORNITURA DI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LICHE GESUNDHEITS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URANTE I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PFLICHTBET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ODE PER LIBERARSI DE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AGGIO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TAU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DONEIT� A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I DOVERI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VERS�UMNIS(MILIT�R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ISSIONE DE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VERWEI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DE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OGGIO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ZAUS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NSAZIONE DELLA DIFFE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Z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FFER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ZIERTER ENTZUG DES F�HRER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DIFFERENZIATA DELLA LICENZA DI CON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G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E RECHTE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IONE DI DIRITTI DIGI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E UNTE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RMA DIG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K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TT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NGLICH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�ZESAN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DIOCE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OM UND BERUF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PLOMA E ATTESTATO DI CAPACIT�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OMATENSCHUTZ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ROTEZIONE DEGLI AGENTI DIPLOMA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OMATISCH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SIONE DIPL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OMATISCHE 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ZA DIPL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OMATISCHER 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IPL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OMATISCHE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LE DIPLO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OMATISCHES UND KONSULAR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PLOMATICO E CONS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OMATIS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PL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E BUNDE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FEDERALE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E DEMOK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MOCRAZIA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E 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ES FORDERUNGSRECHT GEGEN DEN 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RETTA CONTRO L'ASSIC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ION F�R ENTWICKLUNG UND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ZIONE DELLO SVILUPPO E DELLA COOP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ION F�R V�LK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ZIONE DEL DIRITTO INTERNAZIONAL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SS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FFRAGI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GAMENT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NTO(OPERAZIONE BANC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COP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RIMINIERUNG UND AUFRUF ZU H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CRIMINAZIONE E INCITAMENTO ALL'O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USH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NIA D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USHERNIEN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DELL'ERNIA D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EN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S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- UND VERHANDLUNG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ISPOSITIVO E PRINCIPIO ATTIT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IS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LB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OCCL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AN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A D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A D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A D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O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O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ZIPLINAR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ZIPLINAR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LAMO IN MATERIA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ZIPLINA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CANZA DI DISCIP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ZIPLINAR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ZIPLINARISCHE ENT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ZIPLINAR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ZIPLINAR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ZIPLINA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ZIPLINAR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ERSIT�TS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AGEMENT DELLA D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NDE(GESELL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DENDO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A-PRO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ILO DI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KT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TT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KUMENT IM INTERNET(DOKUMENTENTY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UMENTO SU INTERNET(TIPO DI 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KUMENT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UMENTA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KUMENTARISCHE 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RCA DOCUME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U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KUMENTATION VON ARBEITSPL�TZEN(D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UMENTAZIONE RELATIVA AI POSTI DI LAVORO(D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KUMENTATIONSINFOR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MATICA DOCUME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KUMENTENAKKREDI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 DOCUM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KUMENTENSTR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GORE DEL CONTROLLO DOCUM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US CAUSAM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LUS CAUSAM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US INCI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LUS INCI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ME DI DOM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-NAMEN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DEI NOMI DI DOM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NIK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ENI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NIKANISCHE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UBBLICA DOMINI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ZIL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ZIL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TORE DEL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U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ZALLAZ Y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ZALLAZ Y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ING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ANTI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O TURNO D'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O O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A 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BESTEUER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DOPPIA 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B�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A CITTA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O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RELEVANTE TA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TTO DI DOPPIA PERTIN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TES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O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A 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A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A RAPPRESEN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VERWERT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ELLA DOPPIA PRESA IN CONSI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R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IERUNGSVO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CRIZIONE DI DO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S(FL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UBS(FI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-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DI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EH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P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EI-S�ULEN-KONZ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I TRE PILA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EIECKSTHE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ORIA DEL TRIANG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EIVIERTEL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E QUARTI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EIZEHNTER MONAT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EDICES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NGLICHER BUNDESBE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RETO UR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N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R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TTAN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TESA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TTAUS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GAMENTO IN MANO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TTEIGENTUM AN WIRTSCHAFTLICHEN SPIELER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 DI DIRITTI ECONOMICI RIGUARDANTI I GIOCATORI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E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TT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TT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GNO APPARTENENTE A UN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TT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CAUSATO AL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TT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TT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I LIBERA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TT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PA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TTWIRKUNG DER GRUND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ORIZZONTALE DEI DIRITTI COSTITU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G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DELLA DR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GEN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SSIC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GE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 SUL CONSUMO DI DR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ROGH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ROGH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HENDE INVALID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ALIDIT� IMM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HLSHAMMER 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ROHLSHAMMER 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H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ACCI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H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ACCI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POGR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CK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CK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M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C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CH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BAI(VEREINIGTE ARABISCHE EMI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BAI(EMIRATI ARABI UNI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BLIN-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UB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BLIN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DUB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GUIT L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GUIT L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LLERAN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IME ORGA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A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UYTREN-KONTRA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I DUPUYT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F�HRUNGSVERORDNUNG (EU) 118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DI ESECUZIONE (UE) 118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GANGSSTRASSE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E STRADE DI GRANDE TRAN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GESETZT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IMPOSTOSI AL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TRASPARENZA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LEIT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ATTRAVERSAMENTO PER COND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LIEFERUNG(AUSLIEF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NSITO(ESTRAD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A(CALC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SCHNITTLICHES JAHRES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ANNUO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SCHNITTSKOSTEN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RONTO DEI COSTI M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SCHNITT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SETZ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CERAZIONE CAUTE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SUCHUNG VON AUFZEIC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QUISIZIONE DI CARTE E REGIST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SUCHUNGS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O DI PERQUI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RRENMATT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�RRENMATT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ORKIN R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WORKIN R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GRAMMA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GRAMM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KALKU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CALCU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ME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ME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OS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OST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PL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L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-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-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-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-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B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TE GESCH�FTSF�HRUNG OHNE 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IONE D'AFFARI PERF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TE 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TE 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CUNA IN SENSO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TE SOLID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LIDARIET� PERF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TE STELL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ZA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T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ENT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S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S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U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U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F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ELME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ALLO PREZ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EL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ETRA PREZI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KTALZU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IFICAZIONE MEDIANTE PUBBL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ON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EDIZIONE DI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KTEN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IN VALORI MOB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KT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DI TIT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KTENH�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TE DI CAM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KTENL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ITO DI VALORI MOB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KTIVER 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 E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KTIV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E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KTIVGARANTIE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DI GARANZIA DI EFFE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KTIVKLAUSEL(ERF�LLUNG DER 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VALORE E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KTIVKLAUSEL(G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DI EFFETTIVIT�(C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TA-GERICHTS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A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/EU-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(CE/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O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GO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BERATUNG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LTORIO M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UL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A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G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I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HINDER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EDIMENTO A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LICHE 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LICH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RIMONIO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PAAR-ALTER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DI VECCHIAIA PER CONI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PAAR-INVALID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D'INVALIDIT� PER CONI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I MATRIM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DI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LUSIONE DE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'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TR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PARAZIONE DEI CONI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UNG�L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ULLAMENTO DE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M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RE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REN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TADINANZA ONO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RENEIN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VENTO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RENK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LTR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RLICH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HRLICH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CHENBERGER 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ICHENBERGER 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 AUSGLEICHS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FEDERALE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 FINANZ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FEDERALE DELLE FIN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 FINANZMARKT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FEDERALE DI VIGILANZA SUI MERCATI FINANZ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 FINANZ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FEDERALE DELLE FIN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 REVISIONSAUFSICH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FEDERALE DI SORVEGLIANZA DEI REVIS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 SCHIED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ARBITR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S AMT F�R DAS HANDEL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 REGIST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S AMT F�R DAS ZIVILSTAND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S DEPA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PARTIMEN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S INSTITUT F�R GEISTIGES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FEDERALE DELLA PROPRIET� INTELLE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S INSTITUT F�R MET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FEDERALE DI METR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S NUKLEARSICHERHEITSINSPEKTO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PETTORATO FEDERALE DELLA SICUREZZ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S STARKSTROMINSPEKTO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PETTORATO FEDERALE DEGLI IMPIANTI A CORRENTE F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S VERSICHER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FEDERALE DE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F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LO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E AK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I PROP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H�NDIGE 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ESSA IN MANI PROP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H�NDIGES 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DI MANO PROP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H�NDIGES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AMENTO OLOGR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LE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PROP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MIET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LOC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MITTE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I FONDI PRO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UZIONE PROP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ATTER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I PRO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�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UMSBESCHR�NKUNG(SACH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RIZIONE DELLA PROPRIET�(DIRITTI RE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UMS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DE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UMS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VIMENTO DELL'ACCESSO A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UMSFREIHEI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NE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UM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E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UM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IVENDICAZIONE(DIRITTI RE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UMSVOR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DE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UMSVORBEHALT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I PATTI DI RISERVA DE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GLIA CAMB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TU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ARBEITUNGSZU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PER IL PERIODO D'INT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BAHN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DA A SENSO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B�R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TUR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LTERN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MIGLIA MONO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OZIONE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ALTER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SEMPLICE DI VECCHI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AN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ROGAZIONE 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EIUSSIONE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INVALID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SEMPLICE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KAUSAL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OGGETTIVA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K�RP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I SEMP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STREIT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TISCONSORZIO FACOLT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STREITVERK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MPLICE DENUNCIA DI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UND ZWECKM�SSIG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EDIMENTO SEMPLICE E ADEGU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WAIS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SEMPLICE PER ORF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S UND RAS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SEMPLICE E RAP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MILIEN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A MONO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NGEN VON 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TURA D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RIE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I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UHR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D'IM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�HREN, ERWERBEN, LAGERN FALSCHEN GE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RTAZIONE, ACQUISTO E DEPOSITO DI MONET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UHR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L'IM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�HRUNG IN DIE RECHTS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RODUZIONE A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�HR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D'APPL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UHRZERTIFI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D'IM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EBRACHTES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ORTO(UNIONE DEI BE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ESCHR�NKTE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ISIONE 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ESCHRIEBENE 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O RACCOMAN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ESETZTER 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EDE ISTIT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LIEDERUNG VOR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ORIT� DELL'INTEGRAZIONE SULLA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LIEDERUNG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GRAZIONE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LIEDERUNGSERFO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CCESS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LIEDER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TUDINE ALL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LIEDERUNGSMASSNAHME(SOZIAL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EDIMENTO D'INTEGRAZIONE(ASSICURAZION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LIEDERUNGSRI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HI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LIEDERUNGSST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O DI RIAD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LIEDERUNGS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PO DELL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LIEDERUNGSZU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PLEMENTO PER L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ABBANDONARE UN DATO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RIFF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RESTRI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 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DELLA 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 DER MA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DELLA MA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 DER RECHT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DELL'ORDINAMENT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 DER UNTERNE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DELL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 DES A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ARIET� DELL'A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 DES KONK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 DES R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DI R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 DES SCHEIDUNGSURT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DELLA SENTENZA DI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 DES WOHNSI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DEL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LI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UN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LICHE RICHTLINIEN UND GEBR�UCHE F�R DOKUMENTEN-AKKRED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E ED USI UNIFORMI RELATIVI AI CREDITI DOCU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LICHES PATENT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UNIFICATO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S-�BEREINKOMMEN �BER DIE BET�UB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UNICA SUGL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IG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ERIMENTO DI CONC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AUF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ATTO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AUFS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COOPERATIVA PER GLI ACQU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AUFS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MMA DI RISC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AUFS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 AUS BEWEGLICHEM VERM�G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A SOSTANZA MOBILIAR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 AUS LOTTERIE, SPIEL UND W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A LOTTERIE, GIOCHI E SCOMM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 AUS SELBST�NDIGER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I UN'ATTIVIT� LUCRATIVA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 AUS UNBEWEGLICHEM VERM�G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A SOSTANZA IMMOBILIAR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 AUS UNSELBST�NDIGER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I UN'ATTIVIT� LUCRATIVA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 AUS UNSELBST�NDIGER ERWERBST�TIGKEIT(STEU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'ATTIVIT� LUCRATIVA DIPENDENTE(IMPO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SAUF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VALORIZZAZIONE DE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S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MITE DI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SGRUND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SE DI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S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RONTO DEI REDD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SVERZ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 A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LA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LAD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MEDIANTE INV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LAGE(GESELL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IMENTO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LAGEENT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GRAVIO FISCALE SUCC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LAG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NENTE(CONTRATTO DI DEPOSITO PRESSO MAGAZZ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LAGER�CKGEW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ITUZIONE DEI CONFER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TUZIONE INCONDIZIONATA IN GIU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LEITUNG VON ST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MISSIONE DI SOST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LEITUNGS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MALIG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A U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MAL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MIO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MAN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CON UN UNICO AZ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PASSUNG IN DIE L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GRAZIONE NEL PAE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REDE DER RECHTSWID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CEZIONE DI ILLE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REDE ODER EI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CEZIONE O OBI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TRATA N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REISE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D'EN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REISE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'EN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CH�TZUNG DES EINKOM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UTAZIONE DE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CHR�NKUNG DES LEBENSGENU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MITAZIONE DEL PIACERE DE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EITIGE AB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RGAZIONE DELLE IPOT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EITIGE UNVERBIND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LLIT� RE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EITIG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UNILAT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EITIGES RECHT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GOZIO UNILAT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ETZEN INS 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ESSA IN 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ICHTNAHME IN EIN �FFENTLICH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LTAZIONE DI UN REGISTR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ICHT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D'INTE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IE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INSIE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POSIZIONE(PROCED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PRACHE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SU OP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PRUCH GEGEN DIE EHE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POSIZIONE A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P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EL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ANDS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 DI C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ELLUNG DES KONKURSVERFAHRENS MANGELS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NSIONE PER MANCANZA DI AT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ELLUNG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RUZIONE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ELLUNG DES VERFAHRENS(VST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SISTENZA DAL PROCEDIMENTO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ELLUNG IN DER ANSPRUCHSBERE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NSIONE DEL DIRITTO ALL'INDEN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ELLUNG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RETO DI ABBAND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IMM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AN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R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TRITT DES SCHA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IFICARSI DEL D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TRITT DES VERSICHERUNGS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ORGENZA DELL'EVENTO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TRITTS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T� D'EN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TRITTS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NERAZIONE D'EN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VERNEHMLICHE PRIVATE SCHULDENBER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URAMENTO BONALE DEI DEBITI CON TRATTATIV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WEISUNG IN EINE HEIL- ODER PFLEGE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OCAMENTO IN UNA CASA DI SALUTE O DI CUSTO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WILLIGUNG DES VER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NSO DEL DANNEGG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WOHNER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DEGLI ABI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AHLUNG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DOLA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OZIONE SIN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INDIVIDUAL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FAL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PER C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TTA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NE GESELL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GOLE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NE GRUND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I COSTITUZIONALI SPECIF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NE MONO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 PARTICO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TA SIN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UNTE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RMA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URA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IEHUNG(INTERNATIONALE SA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ISCA(SANZIONE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IEH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ISC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IGE 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ANZA U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O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RIBUZIONE A UNA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S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STA DI PATTIN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SENBAHN(TRANSPORTMIT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RROVIA(MEZZO DI TRASPOR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SENBAHN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FERR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SENBAHNRECHTLICHE PLANGENEHM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OVAZIONE DEI PIANI PER PROGETTI FERROV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SENBAH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FFICO FERROV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SENBAH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FERR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SHO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OCKEY SU GHIAC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V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J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F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KZ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Z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C(ASSICURAZIONE VECCHIAIA, SUPERSTITI E INVALID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SALV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 SALV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ISCHE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ELET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ISCHE 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E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ISCHE NIEDERSPANNUNGS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ELETTRICO A BASSA T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IZ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T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IZIT�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'ENERGI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IZIT�TSMARKT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 MERCATO DELL'ENERGI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IZIT�TSMARKT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MERCATO DELL'ENERGI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B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O AZIONATO ELETTRIC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FAHRSTU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ROZZELL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ICOLO ELET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KONVULSIVE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APIA ELETTROCONVULSIV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MAGNETISCHE STR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RRADIAZIONE ELETTROMAGN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NISCHE 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O ELETTR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NISCHE A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TE ELETTRON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NISCHE BEGLAUB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ZIONE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NISCHE DATEN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ABORAZIONE ELETTRONICA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NISCHE KRIEG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ERR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NISCHE �FFENTLICHE 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PUBBLICO IN FORM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NISCHE VER�FFENT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AZIONE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NISCHER HAUS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ACCIALETTO ELETTR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NISCHER RECHT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MBIO DI ATTI GIURIDICI PER VI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NISCHES 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ET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MENTO DELL'ED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AR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NO B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FENBEINK�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A D'AV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K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ASS-LOTHRING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SAZIA-LOREN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TERLICHE 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N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TERNENTFREMDUNGS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DA ALIENAZIONE GEN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TER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ER GEN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C-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B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O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BO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R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BR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RYONENSP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O DI EMBR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RYO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I EMBR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ERGING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HIO EMER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SSIONS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EMI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SSIONSBE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MITAZIONE DELLE EMI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SSIONSMINDERUNGSZERTIFI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DI RIDUZIONE DELLE EMI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SSIONS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 DI E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SSIONSPROSP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SPETTO D'E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SSIONSRECHT(UMWELT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EMISSIONE(PROTEZIONE DELL'AMBI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VIMEN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�NGER(FERNMELDE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V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ANGS- UND VERFAHRENS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O DI REGISTRAZIONE E DI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ANGS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RIC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ANGSBERE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RENDERE IN CONSEGN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EHLUNG EINER INTERNATIONALEN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CCOMANDAZIONE DI UN'ORGANIZZA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EHLUNG(PARLAMENTARISCHER VORST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CCOMANDAZIONE(INTERVENTO PARLAMENT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INDLICHKEITSST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DO DI SEN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RK-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(C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KRIN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ENDOC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PROTHESEN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NESTO DI ENDOPROT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OTTO FI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E AUS BIO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ERGIA ESTRATTA DALLA BIO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'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ELIEFER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PER LA FORNITURA DI 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ES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PARMIO ENERG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L'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ETECHNISCHES PR�F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OMOLOGAZIONE ENERG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E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OVVIGIONAMENTO ENERG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LAND(VEREINIGTES K�NIG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GHILTERRA(REGNO UN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L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G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STER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NESSIONE PI� ST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E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E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ROP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IGN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ROP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IGNUNGSB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DO DI 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IGNUNGSBERE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ESPROPR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IGNUNG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D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IGN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 DI 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IGN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IGN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ERE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BUNG EINES ZAHLUNGSUNF�H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EREDAZIONE DI UN INSOL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FERNUNGSMASSNAHME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DI ALLONTANAMENTO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GEL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ATTERE ONER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GL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RAGL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KR�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AL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LASSUNG AUS DEM 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INCOLO DELLA CITTA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LASTUNGSBE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DI DI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LASTUNGS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A LIBER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LASTUNGSZ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IMONE A DI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LE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OD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VER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ISSDIEBST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�DIGUNG F�R DIE UNERLAUBTE BENUTZUNG DER R�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ER OCCUPAZIONE ILLE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�DIGUNG F�R SUBJEKTIVEN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ER IL DANNO SOGG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�DI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�DIGUNGSANSPRUCH F�R DIENSTLEIST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ER CHI PRESTA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�DIGUNGSBERECHTIGTER ERWERBSZWE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ANCA D'ATTIVIT� CON DIRITTO ALL'INDEN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�DIGUNGSLOSE EIGENTUMSBE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RIZIONE DELLA PROPRIET� SENZA RISAR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EID MIT VORWIEGEND POLITISCHEM CHARA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DI CARATTERE PREVALENTEMENTE PO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EID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CCOLTA DI SENT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EID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DECI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L�SSELUNG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DI DECIF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ULD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END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I LAVORATORI DISTACCATI IN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URP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WEICHENLASSEN VON GEFAN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ALLA EVASIONE DI DETEN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RTO DI LIEVE 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WENDUNG ZUM 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RTO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WICKLUNGS- UND WACHSTUMS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DELLO SVILUPPO E DELL'ACCRES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WICKLUNG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ALLO SVILUP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WICKLUNG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ESE IN VIA DI SVILU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WICKL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O SVILU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ZIEHEN VON EINEM UNM�NDIGEN(STRAF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RAZIONE DI MINORENNE(INF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ZIEHUNG DER ELTERLICHEN 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VAZIONE DELL'AUTORIT�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ZIEHUNGSK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DI DISINTOSS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ZUG DER AUFSCHIEBENDEN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IRO DELL'EFFETTO SOSPEN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ZUG DER KON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IRO DELLA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ZUG DES B�RG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DELLA NA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ZUG EINER BISHERIGEN NUTZUNGS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VE RESTRIZIONE ALL'USO 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ZUG EINER ZUK�NFTIGEN NUTZUNGS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VE RESTRIZIONE ALL'USO FUTURO PREVED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�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AP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DE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PID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DERM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PIDERMO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KONDY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PICOND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LE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PILE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PHYSEN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ACCO EPIFIS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ANWA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PETTATIVA SU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BERE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CAZIONE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BESCH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ERED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EIN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ZIONE D'E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EN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ONE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EN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TE DELLA COMUNIONE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VOLUZIONE DELL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RIMONIO GEN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L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 CUJ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A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SU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SCHAFTS- UND SCHENK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LE SUCCESSIONI E SULLE DON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SCHAF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TIZIONE D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SCHAFTS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SIONE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SCHAFTSVERW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TORE DELL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SCHAFT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D'UFFICIO DELL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TEIL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DIVISIONE DELL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UNW�R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GNIT�(DIRITTO SUCCESS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SU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VERZ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 D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VERZI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SUCCESSORIO DI RINU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VORBE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NTO DELLA QUOTA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ZUWEND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SUCCESSORIO DI AT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D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DB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E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DBEB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NTRO IL TERRE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A(PIAN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D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S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D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TR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DR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DW�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ERGIA GEOTER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ET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E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A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ER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AHRUNGS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IMA D'ESPER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N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INDUNGS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EVETTO D'I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OLG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D'EV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OLGSHONO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NORARIO IN FUNZIONE DEL RISULTATO 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OL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I EFFETTO DELL'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OLGS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ORDER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�LL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EMP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�LLUNG DER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EMPIMENTO DELL'OBBL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�LLUNG ZUG UM 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SIMULT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�LLUNG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I ESECUZIONE(ADEMP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�LL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ELL'ADEMP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�NZENDES SCHUTZZERTIFI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PROTETTIVO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�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LE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�NZUNGSGU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REDITO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�NZ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�NZUNGS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NORAMENTO SUPPLE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OTHERA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GOTERAPE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G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TENI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ALTUNG DES VORSORGESCHU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TENIMENTO DELLA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ALTUNG UND F�RDERUNG DER SPRACHE UND KUL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VAGUARDIA E PROMOZIONE DELLA LINGUA E DELLA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ALTUNG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I CONSER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EBLICHER NACH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GIUDIZIO CONSIDER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EB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R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�H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O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TABI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OLUNGSK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DI CONVALES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OLUNG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I SV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INNERUNGS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ERA DI SOLLE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IT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IT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KL�RUNGS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NELLA DICHIA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KL�RUNGS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LONT� DI COMUNI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LASS DER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ONO DELLA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LASS(GESE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LEGIS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L�UTERNDER BERICHT(STAATS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ESPLICATIVO(TRATTATO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L�U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INTERPRE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LEICHTERTE EINB�R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TURALIZZAZIONE AGEV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LEICHTERTER 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A FACIL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LEICH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CIL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L�SCHEN DER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INZIONE DELL'OBBL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M�CHTIGUNG ZUR STRAFVERFOL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DI PROMUOVERE UN PROCEDIMENTO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M�SS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DU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M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D'APPREZZ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MESSENS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D'APPREZZ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MESSENSVERANL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ZIONE D'U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I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�HRUNGS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ET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EUERBARE 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ERGIA RINNOV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EUERUNG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NOVAZIONE DI UN ED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EUERUNG DER 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NOVO DELL'AUT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EUE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NOV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EUERUNG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DI RINNO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STLICHE V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VE T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CCO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�FFNUNG AUF DIPLOMATISCHEM 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IFICAZIONE PER VIA DIPL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�FFNUNG DES ENTSCHE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IFICAZIONE DELL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�FFNUNG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ERTURA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�FFN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ERTUR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PR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O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ICHTUNG EINES DINGLICH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TUZIONE DI UN DIRITT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ICHTUNGS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I C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INGERK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VINO DI HE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UN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(BE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UNGENSCHAFTSBETEI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GLI ACQU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 DER 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BORSO DELLE SPES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(GEGENST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ITUZIONE(OGGE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S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ANSCHAF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 ACQUISITO IN SOSTITUZIONE DEGLI ACQU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S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AUFFORSTUNG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PER RIMBOSCHIMENTO COMPENS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BESCHAF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BESCHAFF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ITUZIONE DI BENI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S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EINKOMM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SOSTITUTIVO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FORDERUNG(G�T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 COMP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FREIHEIT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DETENTIVA SOSTIT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KASSE(U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SUPPLETIVA(L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PL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UTTORE S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SUPPLE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SUPPL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OSO COMPENS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VERF�GUNG(ERB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ITUZIONE VOLG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VORNAHME(PRIVAT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SURROGATORIA(DIRITTO PRIV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VORNAHME(SA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SURROGATORIA(SAN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DI S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CHLEICHEN EINER FALSCHEN BEURK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UIMENTO FRAUDOLENTO DI UNA FALSA ATT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CHLEICHEN EINER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UIMENTO FRAUDOLENTO DI UNA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CHLEICHEN EINES GERICHTLICHEN NACHLASSVERT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UIMENTO FRAUDOLENTO DI UN CONCORDAT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RB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CHLIESS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URB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CHLIESS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'URB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CHLIESS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I URB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CH�PFUNG DES INSTANZENZU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URIMENTO DELLE IST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CH�PFUNGS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ESAURIMENTO DEI DIR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CH�T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PIA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I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CRIZIONE ACQUISI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PAR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E HAAGER FRIEDENSKON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MA CONFERENZA INTERNAZIONALE DI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E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MI SOCCO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E 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MA 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EIG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GIUDICATARIO(INCA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ER WELT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MA GUERRA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MALIGE BERUFLICHE 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MA FORM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MALIGER VERURTE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INQUENTE PRIM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RECKUNG DES MIETVERH�LT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RAZIONE DELLA 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RECKUNG DES PACHTVERH�LT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RAZIONE DEL CONTRATTO DI AF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UCHENDER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RICHI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UCHTER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RICHI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TEILUNG DER AUFSCHIEBENDEN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IMENTO DELL'EFFETTO SOSPEN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TRA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TRAG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DE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ACHSENEN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OZIONE DI MAGGIOR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ACHSEN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GLI AD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ACHSENENSCHUTZ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DI PROTEZIONE DEGLI AD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ACHS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U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EITERTE KOLLEKTIV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ZENZA COLLETTIVA ES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ERB DER PERS�N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DELLA 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ERB DES B�RG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DELLA CITTA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ERB EIGENER BETEILIGUNG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DI DIRITTI DI PARTECIPAZIONE PRO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ERB VON GRUNDST�CKEN DURCH PERSONEN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DI FONDI DA PARTE DI PERSONE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ERB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 DI GUADA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ERBS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I UN'ATTIVIT� LUC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ERBSOR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GGETTAMENTO ALLA LEGISLAZIONE DEL LUOG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LUC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ERBST�TIGKEIT IM RENTEN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LUCRATIVA ALL'ET� PENSIONABILE RAGGIU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ERBSUN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APACIT� DI GUADA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ZI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UC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U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ZIEHUNGS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TELA EDUC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ZIEHUNGSGU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REDITO PER COMPITI EDUCA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ZIEHUNGS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EDUC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ZIEHUNGSPER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EDUC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ROW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CROW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ROW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CROW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(T�TIG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G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OPPEL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ESTO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APP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IFICAZIONE A TA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-BESCHWERDE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 DEI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IK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T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T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-BEI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ESIONE A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GE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GE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R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RO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RO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KOMPATI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ROCOMPAT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AGENTUR F�R FLUG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 EUROPEA PER LA SICUREZZA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ARBEI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EUROPEA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CHARTA DER KOMMUNALEN SELBST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EUROPEA DELL'AUTONOMIA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CHARTA DER REGIONAL- ODER MINDERHEITENSPR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EUROPEA DELLE LINGUE REGIONALI O MINORIT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GRAZ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INVESTITIONS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EUROPEA PER GLI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IT-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 EUROPEA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KOMMISSION F�R DIE WIRKSAMKEIT DER JUST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EUROPEA PER L'EFFICACIA DELLA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KONVENTION(URHEBERRECHT UND SATELLITENRUNDFU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(DIRITTO D'AUTORE E RADIODIFFUSIO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EL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PATENT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EUROPEA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RAUMORDNUNGSCH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EUROPEA DELL'ASSETTO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SOZIALCH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SOCIAL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UMWELT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 EUROPEA DE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VEREINBARUNG �BER DEN �BERGANG DER VERANTWORTUN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�CHTL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EUROPEO SUL TRASFERIMENTO DELLA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A AI RIFUG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VERTEIDIGUNGS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T� EUROPEA DI DI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R AUSSCHUSS F�R SOZIALE 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EUROPEO DEI DIRITT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R GERICHTSHOF F�R MENSCHEN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EUROPEA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R HAFT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O D'ARREST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R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ABKOMMEN �BER SOZIALE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DI SICUREZZ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ABKOMMEN ZUM SCHUTZ VON FERNSEHSE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EUROPEO PER LA PROTEZIONE DELLE EMISSIONI TELEVI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AMT F�R BETRUGSBEK�M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EUROPEO PER LA LOTTA ANTIFR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AUSLIEFERUNGS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DI 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F�RSORGE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DI ASSISTENZA SOCIALE E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JUSTIZIELLES NETZ F�R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E GIUDIZIARIA EUROPEA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KOMITEE F�R AGRA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EUROPEO DI DIRITTO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KOMITEE ZUR VERH�TUNG VO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EUROPEO PER LA PREVENZIONE DEL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NACHLASS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SUCCESSORI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NIEDERLASS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DI STABI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PAR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LAMENT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EVETT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PATENT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EUROPEO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PATENT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BREVETT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RAHMEN�BEREINKOMMEN �BER GRENZ�BERSCHREIT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-QUADRO EUROPEA SULLA COOPERAZIONE TRANSFRONT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BETREFFEND AUSK�NFTE �BER AUSL�NDI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NEL CAMPO DELL'INFORMAZIONE SU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F�R DIE L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 PAE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AS GRENZ�BERSCHREITENDE 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A TELEVISIONE TRANSFRONT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EN ORT DER ZAHLUNG VON GELD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RELATIVA AL LUOGO DI PAGAMENTO DE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T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EN SCHUTZ VON SCHLACHT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A PROTEZIONE DEGLI ANIMALI DA MAC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ADOPTION VON KI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'ADOZIONE DE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AUS�BUNG VON KINDER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'ESERCIZIO DEI DIRITTI DE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BERECHNUNG VON FR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 COMPUTO DEI 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ENTSCH�DIGUNG F�R OPF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ALTT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RELATIVA AL RISARCIMENTO DELLE VITTIM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TI VIOL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HANDELSSCHIED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'ARBITRATO COMMERCI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INTERNATIONALE GE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URT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 VALORE INTERNAZIONALE DELLE SENT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PRODUKTHAFT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A RESPONSABILIT� DERIVANTE DAI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RECHTSSTELLUNG DER UNEHE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O STATUTO GIURIDICO DEI FIGLI 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ORI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RECHTSSTELL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DER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O STATUTO GIURIDICO DEI LAVOR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G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R�CKF�HRUNG MINDERJ�HR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 RIMPATRIO DE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STAATSANGE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A NA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�BERTRAGUNG DER STRAFVERFOL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 TRASFERIMENTO DELLE PROCEDURE PE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FREMDW�HRUNGS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RELATIVA ALLE OBBLIGAZIONI IN VALUTA ES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KONSULARISCHE AUF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E FUNZIONI CONSO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STAATENIMMUN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'IMMUNIT� DEGLI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STRAFTATEN IM ZUSAMMENHA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LTUR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EUROP�ENNE SUR LES INFRACTIONS VISANT DES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ZUM SCHUTZ DER WIRBEL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A PROTEZIONE DEGLI ANIMALI VERTEB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ZUM SCHUTZ DES ARCH�OLOGISCHEN ER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PER LA SALVAGUARDIA DEL P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E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ZUM SCHUTZ DES AUDIO-VISUELLEN ER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RELATIVA ALLA PROTEZIONE DEL P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OVI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ZUM SCHUTZ VON HEIM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PER LA PROTEZIONE DEGLI ANIMALI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G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ZUR BEK�MPFUNG DES 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PER LA REPRESSIONE DEL 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ZUR VERH�TUNG VO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PER LA PREVENZIONE DEL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(BEF�RDERUNG GEF�HRLICHER G�TER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EUROPEO(TRASPORTO INTERNAZIONALE SU STRADA DELLE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COL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(BEGLAUBIGUNG VON DIPLOMATISCHEN URKU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(LEGALIZZAZIONE DI ATTI DEGLI AG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PLOMAT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(ERWERB UND BESITZ VON SCHUSSWAFF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(ACQUISTO E DETENZIONE DI ARMI DA FUO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(GESUCHE UM UNENTGELTLICHE RECHTSPFLE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EUROPEO SULLA TRASMISSIONE DELLE DOMANDE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(G�TERBEF�RDERUNG AUF BINNENWASSERSTRA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EUROPEO(TRASPORTO DI MERCI PERICOLOSE PER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VIGABILI INTER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(SORGE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(AFFID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VERTRAGSGESETZ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EUROPEO DI CONTR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'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R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OL-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EUR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THAN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TAN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NGELISCH REFORMIERTE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ESA EVANGELICA RIFOR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NGELISCHE 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T� EVANGE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DI EV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UAL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AZIONE EV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UAL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LUSIONI SUB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UAL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IMA EV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UALVO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LO EV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UELLE STREIT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TISCONSORZIO EV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AZIO ECONOMIC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 N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X N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 T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X T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P�RIODIQUE UNIVER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XAMEN P�RIODIQUE UNIVER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IN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K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ESEC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QUATUR(KONS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XEQUATUR(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HIBITIO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IBIZIO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ENZ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IMO V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ENZSICHERNDE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LUCRATIVA SUFFICIENTE AL BISO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K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CRE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ORBITANT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ESORBI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OS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OST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T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XPAT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ELLE RECHT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ISLAZIONE SPERI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E F�R BERUFLICHE 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ERTO IN MATERIA DI PREVIDENZ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EN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'ESPE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LO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 VON LEISTUNGEN DER SOZIALEN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ORTAZIONE DI PRESTAZIONI DI SICUREZZ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D'ES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RISIKO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CONTRO I RISCHI DELL'ES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O ESPR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SIKK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SI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V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ESTEN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VE BEWIRTSC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TURA ESTEN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E MITGLIE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ILIAZIONE ES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E SCHULD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ZIONE ESTERNA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E 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URA ES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 GEF�HRLICHER UND NICHT THERAPIERBARER STRAFT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MINALE ESTREMAMENTE PERICOLOSO E REFRATTARIO ALLA 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REM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BB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RIK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IO DI FABB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H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BLIOTECA SPECIALI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HHOCH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UNIVERSITARI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H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OSCENZ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HKOMMISSION F�R BIOLOGISCHE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ESPERTI PER LA SICUREZZA BI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HKOMMISSION(SOZIAL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SPECIALISTI(ASSICURAZION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CIA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H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SPECIALIZ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H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GUAGGIO 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ORING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FAC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HIGKEIT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STATO DI CAPA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RCA DI PERS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D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NENFL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ER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ASSISTENZ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DI ASSISTENZA ALLA GU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BEG�NS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CILITAZIONE DI VI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BERECHTIGUNG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LLE AUTORIZZAZIONI A CON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EN IN FAHRUNF�HIGEM 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IDA IN STATO DI INATTITU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EN OHNE BERE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IDA SENZA AUT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EN OHNE FAHRZEUG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IDA SENZA LICENZA DI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ROV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ERFL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ITTO DI F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DI CON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 DI GRUP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DI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L�SSIGE K�RP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I COL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L�SSIGE T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ICIDIO COLP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L�SSIGE VERURSACHUNG EINER FEUERSBRU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ENDIO COLP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GLI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LE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ESTRO 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LEHR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HE DISCIPLINA L'ESERCIZIO DELLA PROFESSION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ESTRO 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NIS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RUZIONE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NIS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NIS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DI COSE 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NIS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GNO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ARIO(TRASPOR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CICL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TENSCH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CHIGR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VERBOT(MASSNAH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CON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VERBOT(VERKEHRSBESCHR�NK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ZEUG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ANZA TRA I 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ZEUGAUSR�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QUIPAGGIAMENTO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ZEUG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 DI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ZEUG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ZEUG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TORE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ZEUG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LAZIONE STRADALE(TRAFFICO STRAD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R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SSO EQ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RNESS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IRNESS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TISCHE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TISCHE OB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STODIA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TISCH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TISCHES 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O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TISCHES 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TISCHES VERTRAG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UL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COLT�(UNIVERS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ULTATIVER ENTZUG DES 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FACOLTATIVA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ULTATIVES 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FERENDUM FACOLT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ULTATIVPROTOKOLL (WIENER �BEREINKOMMEN �BER DIPLOMA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ZIEH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FACOLTATIVO (CONVENZIONE DI VIENNA SULLE REL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PLOMATI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ULTATIVPROTOKOLL ZUM �BEREINKOMMEN GEGE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FACOLTATIVO ALLA CONVENZIONE CONTRO 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ULTATIVPROTOKOLL(�BEREINKOMMEN �BER SONDERMISSI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DI FIRMA FACOLTATIVA(CONVENZIONE SULLE MI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ULTATIVPROTOKOLL(WIENER �BEREINKOMMEN �BER KONSULAR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ZIEH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FACOLTATIVO(CONVENZIONE DI VIENNA SULLE REL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LL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IG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PAUSC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FAIT PER C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SCHIRM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ACADU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CHBEURK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SIT� IDEOLOGICA IN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CH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AZIONE ERRO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CHE ANSCHUL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NUNCIA MEND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CHE BEWEISAUSSAGE DER 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FAL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CHE RECHTSMITTELBELE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AZIONE ERRONEA DEI RIMED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CHES �RZTLICHES 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SO CERTIFICAT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CHES 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SA TESTIMONI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LSCHUNG AMTLICHER WERT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SIFICAZIONE DI VALORI DI BOLLO UFFI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LSCHUNG AMTLICH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SIFICAZIONE DI MARCHE UFFI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LSCHUNG DIENSTLICHER AKTENST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SIT� IN DOCUMENTI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LSCHUNG VON AUS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SIT� IN CERTIFI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LSCHUNG VON MASS UND GEW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SIFICAZIONE DEI PESI E DELLE M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LSCHUNG(T�TIG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SIFICAZIONE(AT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ANGEH�R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MBRO DELLA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AUSGLEICHS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DI COMPENSAZIONE PER GLI ASSEGNI FAM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B�CH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RETT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HEIMST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IL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NACH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GIUNGIMENTO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G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GLIMENTO IN UNA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RECHTLICHE PFL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VERI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LLE FAMIG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ZIONE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I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VORMU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TELA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B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A DI CO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�ER-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OLE FAR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C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SC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S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CC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CA-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FAT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ST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GNO MAN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 TEST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VOR TEST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HLENDE RECHTSMITTELBELE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CATA INDICAZIONE DEI RIMED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HLERHAFTE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ZIO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IER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RNO FES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INER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RBANIZZAZIONE PARTI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LD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A DA C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MI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MMI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MURKOPFNEK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CROSI DELLA TESTA DEL FE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NSTER(ELEMENT DER 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ESTRA(ELEMENTO DELL'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NSTER(FAHRZEUGAUSR�S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ESTRA(EQUIPAGGIAMENTO DEL VEIC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C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IEN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DI VAC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IENHAU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RESIDENZIALE DI VAC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HALTEMASSNAHM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DI ALLONTAN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HEI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RISCALD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MELDE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DI TELE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MELDE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O DELLE TELE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MELDE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E DI TELE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MELDE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CNICA DI TELE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MELDETECHNISCHE �BERTRAGUNG VON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MISSIONE D'INFORMAZIONI MEDIANTE TELE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MELDE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SEHAP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VI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SEH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ISSIONE TELEVI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EGNAMENTO A D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UNTERRI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INSEGNAMENTO PER CORRISPO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ER 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 F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F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A FE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RESTO(PROVVED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RITTI COMMEMORA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SETZUNG DER B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SSAZIONE DELLA MU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SETZUNGSVER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ENZIONE DEL DIRITTO DI FISSARE 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STELLUNG AUSL�NDISCH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RTAMENTO DEL DIRITTO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STELLUNG DES NEUEN VERM�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RMINAZIONE DEL RITORNO A MIGLIOR FORT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STELLUNG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DI ACCE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STELL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ACCE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UER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IA DEL FU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UERWEHR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DEI POMP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UERWEHRPFLICHTE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'ESENZIONE DAL SERVIZIO CONTRO IL FU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BR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MY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BROMIAL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B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EIKOM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DECOMM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UZ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UC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UZ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UC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DAVID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ELD DAVID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ATIVE 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TTA FIG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KTIVE FIG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GGIO FITT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KTIVER 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DE FIT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KTIV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FITT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M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VIMENTO DELLA CINEMAT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M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A CINEMAT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M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MIO CINEMATOGRA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MTECH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CNICO CINEMATOGRA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MVERLE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RIBUZIONE DI PELLICOLE CINEMATOGRA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M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I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MVOR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IEZIONE DI UN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M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NEMAT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ANALYT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ALISTA FINANZ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AUS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EQUAZIONE FINAN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DEL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EGAZIONE DELLE FIN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DIENST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EN DER KIR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E DELLE CH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FINAN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HAUSHALT DER BEH�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IONE FINANZIARIA DELLE COLLETTIVIT� PUB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LLE SA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ANAMENT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LLE 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TUAZIONE FINAN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LLES GLEICHGEW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QUILIBRI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LL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RUNG DER 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IAMENTO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RUNG DES 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IAMENTO DEL 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RUNG(AHV/IV/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IAMENTO(AVS/AI/I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I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RUNG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IAMENTO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RUNG(BERUFLICHE VORSO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IAMENTO(PREVIDENZA PROFESS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RUNG(K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IAMENTO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RUNG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IAMENTO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RUNGSSYSTEM DER 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DI FINANZIAMENTO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NST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NTERMED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MEDIARI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E FIN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MARKTINFRASTRUKTUR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'INFRASTRUTTURA FINAN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FERENDUM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RIMONI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ENZA DELLE FIN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EL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OVA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GERAB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ONTA DIG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G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L 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LAN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LA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ENKLA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AREZZA DELLA D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ENWAH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IDICIT� DELLA D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S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CHEREI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REZZO PER LA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CHEREI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ENTE DI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CHEREIRECHTLICHE 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IN MATERIA DI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CHEREI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ALIA DELLA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CHEREI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CH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SC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KALISCH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ST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R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ALE PER DRO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A ADEMPIRSI AD UN TEMPO DETERM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ERF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CHM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RBIERA B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DER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PISTR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INER FR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LEINER FR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ISCHSCH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PEZIONE DELLE CAR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ISCHSCHAU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OLUMENTO PER IL CONTROLLO DELLE CAR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IBLE ARBEIT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 DI DURATA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IBLER ALTERSR�CK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T� DEL PENSIONAMENTO FLE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EGEN(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LO(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EGERBRI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IGATA D'AV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CHT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COLO DI F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�CH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UG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�CHTLING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AI RIFUG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GBEW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VIMENTO DI A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G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LAN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G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'AV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GHA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ERO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GLE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RUTTORE DI V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GPLATZ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RCENTE DELL'AREO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G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DI V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G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CUREZZA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G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IDENTE A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GZEUGENT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RATERIA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GZEUG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STRIA AERONAU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�SSIGE 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QU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DER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DER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DERIERTE STAATEN VON MIKRO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I FEDERATI DI MICR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GE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A CONSEG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GE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SUSSEGU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GERECHT(IMMATERIALG�T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SEGUITO(PROPRIET� INTELLE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GERECHT(TR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SEGUITO(TR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TER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EL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ZIONE DEL FONDO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REG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DEL FONDO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RIMONIO DEL FONDO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DERUNG DER AUSSERSCHULISCHEN JUGEND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VIMENTO DELLE ATTIVIT� GIOVANILI EXTRASCOL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DERUNG DER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VIMENTO DELLA PR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DERUNG DER SELBST�NDIGEN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VIMENTO DELL'ATTIVIT� LUCRATIVA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DERUNG UND HEBUNG DER KU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VIMENTO E INCORAGGIAMENTO DELL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DERUNG VON TURNEN UND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VIMENTO DELLA GINNASTICA E DELLO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DE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VI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DERUNG(SCHULDVERH�LT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(RAPPORTO OBBLIGAT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DERUNGSAN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IFICAZIONE DELLA PRE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DERUNGS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INUAZIONE DEL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D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CREDI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DERUNGS�BER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IONE DEL CREDITO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NSISCHE PSYCH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ICHIATRIA FOR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UND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 E CONTE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LE LOG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GICA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LLE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ROPRIAZIONE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LLE NEU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VIT�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LLE RECHT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A DI COSA GIUDICATA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L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LLES STEU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FISCALE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LOSER 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IN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ZIO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DI 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SCH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SCHUNG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IN MATERIA DI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SCHUNGS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RAMMA DI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SCH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ARDABO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ST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ESTA(BRANCA DEL DIRI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ST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LV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STWIRTSCHAFT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FORE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STWIRTSCHAFT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I SFRUTTAMENTO FORE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BEW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STA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GESETZTES 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CONTINU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SETZ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CONTINUARE L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UM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UM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U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UM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SSIL-THERMISCHES KRAFT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ALE TERMICA A COMBUSTIBILI FOSS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TO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TOGR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TOGRAF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T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TOMO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TOMOD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HT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ERA DI VE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HT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T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E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E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PORRE DELLE DO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ORRE DELLE DO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UPPO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SE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NCHI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SE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DENTE DI FRANCH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SE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SSIONARIO DI FRANCH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S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FRANCH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D-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 F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K JE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NK JE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K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RAN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K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KTI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NCHI TIR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ZISK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NCES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Z�S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NC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Z�SISCH-SCHWEIZERISCHER STAATSVERTRAG(FLUGHAFEN BASEL-M�LHAU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FRANCO-SVIZZERA(AEROPORTO DI BASILEA-MULH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UEN IN DER A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NE NELL'ESER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U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DELLE D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UEN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UEN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UENSTIM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VOTO DELLE D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BE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OTA ES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LIBERT�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BURG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IBURG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BURG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IBURG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E BEWEISW�R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 VALUTAZIONE DELL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E 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 LIB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E 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I LIB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ER 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ESSIONE LIB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ER DIENSTLEISTUNG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 CIRCOLAZIONE DEI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ER MIT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O COLLAB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ER WAR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 CIRCOLAZIONE DELLE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ES GEL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VACOND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 OP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HALT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INEDIFIC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HANDELSABKOMMEN SCHWEIZ-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DI LIBERO SCAMBIO TRA LA SVIZZERA E LA 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HANDELSABKOMMEN ZWISCHEN DER SCHWEIZ UND 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DI LIBERO SCAMBIO TRA LA SVIZZERA E LA 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H�NDIG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PER INCARIC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HAND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A TRATTATIV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HEITSBESCHR�NKEND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DI CON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HEIT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PRIVATIVA DELLA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LANDHALTUNG VON 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ZIONE DI ANIMALI ALL'AP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L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STELLUNG VON DER ARBEIT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ONERO DALL'OBBLIGO DI LAVO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WILLIGE AHV/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FACOLTATIVA 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WILLIGE DIENST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VOL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WILLIGE 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RISDIZIONE VOLO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WILLIG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FACOL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WILLIGE R�CK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ITUZIONE VOLO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WILLIGE 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FACOL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WILLIGE VORSORGE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I PREVIDENZA FACOL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WILLIGER SCHUL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RT SCOLASTICO FACOLT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WILLIG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 TITOLO VOL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NO LI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MPO LI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FR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Z�GIGKEIT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O PASSAGGIO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Z�GIGKEITSABKOMMEN(B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LIBERO PASSAGGIO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Z�GIGKEITS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DI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Z�GIGKEIT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 CIRCOLAZIONE DE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Z�GIGKEIT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Z�GIGKEITS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DI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Z�GIGKEIT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I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Z�GIGKEITS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ZA DI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MDBEHER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NAZIONE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MD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AL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MDE W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ETA ES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MDEN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IA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MDER MILIT�R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MD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LE ESTRA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MD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GUA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MD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PER CONTO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EQU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Z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RIBUZIONE DELLE FREQU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DENS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ZIONE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DENSF�RDERUNG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I PROMOVIMENTO DELLA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DENS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DI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DE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DI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D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MI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DHOF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IA MORTU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DLICHE KOEXIS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ESISTENZA PAC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DLICHE REGELUNG VON STREIT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LUZIONE PACIFICA DELLE CONTRO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SCHZELLEN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APIA CELLU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(PERIODO DI TEM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ST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UTO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STERSTR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ROGA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STLOSE 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DETTA IMMED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STSTILL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NSIONE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STUNTERBRE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RUZIONE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STWA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PETTO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STWIEDERHE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ITUZIONE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ENBEW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VIMENTO FRONT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ON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CHTFOLGE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ERFICIE DI AVVICENDAMENTO DELLE CO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CHTLOSE 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NORAMENTO INFRUTTU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�H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LEVAMENTO TEMPES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�HGEB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O PREMA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HRER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 DI CON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HRER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 DI 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HRUNG DER VORMU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DELLA TU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HRUNG DES HAUS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OVERNO DELL'ECONOMIA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HR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ICOLO A 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O TRO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DIO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KTIONALER 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AZIO FU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KTIONELL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FU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KTION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DI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CHTERR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SORGE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E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SORGERISCHE UNTERBR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VERO A SCOPO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IONS�HNLICHER ZUSAMMEN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NTRAZIONE AVENTE CARATTERE DI 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S- UND BEIN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SI DEI PIEDI E DELLE GAM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S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L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SBALL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I CAL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SDEFORM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FORMIT� DEL PI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SG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SG�NGERST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SAGGIO PED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SG�NGER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PED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S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EL PI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G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B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LAKTOS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LATTOS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NZARBEIT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OCCUPAZIONE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NZ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IN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GE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GE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GE(BETRIE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GE(AZIEN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G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(SCHULDVERH�LT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TE(RAPPORTO OBBLIGAT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E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IZIONE DI GA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R MENSCHENW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ELLA DIGNIT� U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S VERFASSUNGSM�SSIGEN RIC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EL GIUDICE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S WOHNSITZRIC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EL FORO DEL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AB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HIESTA DELLA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FALL(BANKGARANT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DI GARANZIA(GARANZIA BANC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FALL(GARANTIE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DI GARANZIA(PROMESSA DELLA PRESTAZIONE DI UN TERZ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FIDEIU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VERTRAG(OBLIGATION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ESSA DELLA PRESTAZIONE DI UN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DE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GLIATO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ARD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TEN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T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ARDIN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RTNEREI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ORT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S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TAUFNAHM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ALBE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T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TSTAAT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O STATO O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TW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T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TWIRTHINT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D'ALBE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TWIRTSCHAFTS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STRIA ALBERGHIERA E RISTO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ICINA DI PRODUZIONE DEL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TUNGS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GEN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UDEMET EU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UDEMET EU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UTSCHI GE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UTSCHI GE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�RMUTTER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PIANTO DI U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�UDE-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RC DEL PROPRIETARIO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�UDE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ANZA TRA EDIF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IETSFREMDER ORG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SMO ALLOCT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IET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RAUCH EINER FALSCHEN URKUNDE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DI UN DOCUMENTO FALS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RAUCHS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RUZIONI PER L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RAUCHSGEGEN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O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RAUCHSL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O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RAUCHSPRI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ORIT�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RAUCHS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DESTRAMENTO ALL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RAUCH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RAUCHTES KL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STITO U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RAUCH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O D'OCCA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OL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�HR F�R DIE BENUTZUNG DES �FFENTLICHEN GR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'UTILIZZAZIONE DEL SUOL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�HREN�BER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U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�HRENVERORDNUNG ZUM ARBEITSVERMITTL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E-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�HRENVERORDNUNG ZUM BUNDESGESETZ �BER SCHULDBETREIBUNG UND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TL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UNDEN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A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UNDENE 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IDENZA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URTS- UND FR�HINVA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ALIDO DALLA NA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URTSGE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ERMIT� CONGEN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URT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LLE NAS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URT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I NA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URT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DI NA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EIGNETE 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ILIMENTO APPROP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EIGNETE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IDO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EIGNET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EGUATEZZA(PROPORZIONAL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AHR IM VER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COLO IMM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AHR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COL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DUNG DER �FFENTLICHEN SICHERHEIT DURCH WA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SSA IN PERICOLO DELLA SICUREZZA PUBBLICA CON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DUNG DER VERFASSUNGSM�SSIGEN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SSA IN PERICOLO DELL'ORDINE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DUNG DES LEBENS UND DER GESUNDHEIT(STGB 127-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OSIZIONE A PERICOLO DELLA VITA(CP 127-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DUNG DES LEBENS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OSIZIONE A PERICOLO DELLA VITA ALTRU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DUNG DES LEBENS(ART. 129 ST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OSIZIONE A PERICOLO DELLA VITA ALTRUI(ART. 129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DUNG DURCH GENTECHNISCH VER�NDERTE ODER PATHOGENE ORGANIS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COLI CAUSATI DA ORGANISMI GENETICAMENTE MODIFICATI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OG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DUNG DURCH KERN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COLO DOVUTO ALL'ENERGI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DUNG DURCH SPRENG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DELITTUOSO DI MATERIE ES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DUNG DURCH VERLETZUNG DER REGELN DER BAU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LE REGOLE DELL'ARTE EDI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DUNG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DI PE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DUNG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RIVANTE DAL RIS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AHREN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I PE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LICH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PERICOL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LICHES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E PERICOL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LICHES 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IMALE PERICOL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AHRSTA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MENTO COSTITUTIVO DEL RIS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LL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IA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ANG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NGNI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DET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L�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L�GEL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RIS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OFF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PRO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IPROCIT�(RAPPORTO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SEITIGES VERTR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UCIA RECIPR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SEITIG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IPROCIT�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SEITIGKEIT(K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T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STAND DER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O DELL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STAND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STAND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VO D'OGG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�BE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LAZIONE IN SENSO INVE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VOR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PROG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LIEDERTER BETRIEB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COMPOSITA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HEIM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FERA SEGR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HEIME 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RUTINIO SEGR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HEIMER 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ETTO NASC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HEIM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PETTO DEL SEGR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H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CHE FACILITA LA DEAMBU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HILF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L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H�R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DELL'U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IGER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IGER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ISEL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A D'OS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ISTES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ERMIT�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ISTIG ABNORMER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INQUENTE A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ISTIG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INTELLE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ISTIGE BEHI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FICIENZA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ISTIGE INTEG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GRIT� PSICH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ISTIGER GESUNDHEIT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ALLA SALUTE PSICH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IST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CLESI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KREUZTE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SBAR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ETA(CONT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AUT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RIBUTORE AUTOMATICO DI BANCO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F�L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FFAZIONE DI MO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FLUSS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DEI FLUSSI DI TESOR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MONE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O PECUN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CO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PECUN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VERF�L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ERAZIONE DI MO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W�S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ICLAGGI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W�SCHEREI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RICICLAGGI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W�SCHEREIVERORDNUNG EJ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DEL DFGP SUL RICICLAGGI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W�SCHEREIVERORDNUNG-FIN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FINMA SUL RICICLAGGI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WERT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VALUTABILE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ENK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ELL'ARTI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ENK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PUSCOLO RISIFORME DELL'ARTI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TUNGSBEREICH DES DOPPELBESTEUERUNGSVER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'APPLICAZIONE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TUNGSBEREICH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'APPLIC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TUNGSZEITLI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ATTUALIZZATA DE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A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LIBERO PAS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FER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AUT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NOMIA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NENZA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I CO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PAR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PR�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A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NICI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SCH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ARIO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DA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ORZIO DI CO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TER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E GESI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IMO ABI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ES RECHT(IUS COMM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MUNE(IUS COMM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FREI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NO DI DOMINI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COL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GEF�HRLICHE STRAFT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DI COMUNE PE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N�TZIG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DI PUBBLICA UT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AME BEG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AME 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ZIONE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AME ELTERLICHE 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PARENTALE IN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AME ERMITTLUNGS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QUADRA INVESTIGATIVA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AME 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AZIONE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AMER HAUS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ONE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AMER 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AT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AMER MELDE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NDARD COMUNE DI COMUNICAZIONE DI IN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AMER NACHK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CENDENTE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AM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AM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 ZUR GESAMTE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ONE INDI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LICHE 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OZIONE CONGIU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LICHE KOSTEN UND L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ED ONERI CO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LICHER 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SESS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LICHER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LICHES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LICHES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AMENTO CONGI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S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CONGI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S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EVE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SPATENT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BREVE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SRECHTLICHER 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ZIONE DI DIRI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SRECHTSKONFORM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CONFORME AL DIRI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NG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SCHTE BEMESSUNGS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ODO MISTO DI VAL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SCHTE LEBEN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MISTA SU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SCHTE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IZZAZIONE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SCHTE SCHE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AZIONE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SCHT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A 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SCHT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SCHTER 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M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SCHTER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SCHT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M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SCHTES 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M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SCHTWIRTSCHAFTLICHE UNTERNE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D'ECONOMIA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�TSBEW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AUE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SCRIZIONE ES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A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NEA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HMIG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'APPRO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- UND SPEZIALPR�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ENZIONE GENERALE E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AN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VOCATO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DIREKTION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ZIONE GENERALE DELLE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DIREKTION S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ZIONE GENERALE DELLE 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SEKRETARIAT(B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ARIATO GENERALE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SEKRETARIAT(E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ERIA GENERALE(DFA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SEKRETARIAT(E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ERIA GENERALE(DF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SEKRETARIAT(EF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ERIA GENERALE(D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SEKRETARIAT(EJP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ERIA GENERALE(DFG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SEKRETARIAT(EV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ERIA GENERALE(D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SEKRETARIAT(UV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ERIA GENERALE(DAT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SEKRETARIAT(V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ERIA GENERALE(DD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S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MAGGIOR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UNTER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LTATOR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UNTERNEHM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APPALTO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VERSAMMLUNG DER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GENERALE DEL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UR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ELLES KANALISATIONSPRO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ETTO GENERALE DI CAN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ELLES PRO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ETTO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IK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NE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TISCHE 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 GEN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F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NEVR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F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NEVR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FER ABKOMMEN(WECHSEL- UND CHECK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GINEVRA(CAMBIALI, VAGLIA CAMBIALI E CH�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FER AKTE(URSPRUNGSBEZEICHNUNGEN UND GEOGRAFISCHE ANGA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I GINEVRA(DENOMINAZIONI D'ORIGINE E IND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GRAFI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FER KONVENTION(KRIEG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GINEVRA(DIRITTO DELLA GUER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FER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GO LE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COOPE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OSSENSCHAFTS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DERAZIONE DI CO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TECHNISCH VER�NDERTER ORG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SMO GENETICAMENTE MODIF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GEGNERIA GEN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APIA GEN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UGT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ARAZIONE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UGTU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PER TORTO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US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ONO DI GOD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O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OM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RG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P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GA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ECHTFERTIGTE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 LEG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ECH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RIA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 F�R DEN �FFENTLICHEN 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DELLA FUNZ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(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(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LICHE AUFL�SUNG DER EINGETRAGENEN PARTN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OGLIMENTO GIUDIZIALE DELL'UNIONE DOMESTICA REGIS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LICHE HINT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LICHE MISSB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ROVAZIONE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LICHE 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I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LICHER NACHLAS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LICHER 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NSAZIONE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LICHES 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S- UND VERWALTUNGSP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ASSI GIUDIZIARIA E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S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IBERAZIONE DEL TRIB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SF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RIE GIUDIZI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I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SHOF DER EUROP�ISCHEN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DI GIUSTIZIA DELL'UN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GIUDIZI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SSCH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CELL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SSTAND DES ERBG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O DELLA SUC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S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SVER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BAT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NGF�GIGE VERUNTREUUNG UND UNTERSCHL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OPRIAZIONE INDEBITA E APPROPRIAZIONE DI POCA 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NGF�GIGES VERM�GEN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DI POCA 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NGF�G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RRILEV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GERMA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UCH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OLF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AMT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AMT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COLLETTIV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AMT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SESS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AMT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AMTEIN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SION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AMT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AMT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GN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AMT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TA IN BLO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AMT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COMPLE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D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LICHER AUFWAND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COMMERCIALI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TE D'AFF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ANTWORT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O COMMERCIALE RIS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I GEST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BE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LAZION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B�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RI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TT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F�HRENDER GESELLSCH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O GE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F�HRER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OR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F�HRER(GESCH�FTSF�HRUNG OHNE AUF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ORE(GESTIONE D'AFF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F�HRUNG OHNE 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IONE D'AFFARI SENZA MAN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HERR(GESCH�FTSF�HRUNG OHNE AUF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DRONE(GESTIONE D'AFFARI SENZA MAND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HERREN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 PADRONE D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RCIZIO ANN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KORRESPOND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ISPONDENZ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GOZIO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NIEDER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ILIMENT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PLAN DES VERSICHERUNGSUNTERNEH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'ESERCIZIO DELLE IMPRESE DI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PR�FUN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A GEST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REGLEMENT DER ELEKTRIZIT�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INTERNO DELLA COMMISSIONE DELL'ENERGI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LONT� NEGO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ICKLICHKEITS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CO D'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IEDE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DIVORZ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L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LECHTSNEUTRALE FORMU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ULAZIONE SESSUALMENTE NEUTRA DEI T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LECHTS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I 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LECHT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I SESS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LOSSENE BAU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RUZIONE IN CONTIG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TZTE PFL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TA PROT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TZTES RECHTS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 PRO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TZTES 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IMALE PRO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LO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WINDIGKEITS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DI VELO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WINDIGKEITSMESSMITTEL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GLI STRUMENTI DI MISURAZIONE DELLA VELO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WINDIGKEIT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CESSO DI VELO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W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TELLI E S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WISTE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ER FRATELLI E S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WORENEN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D'ASS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WOR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SSORE-GI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LLSCHAFT MIT BESCHR�NKTER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A GARANZIA 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LLSCHAFT(PERSONEN- UND KAPITALVEREIN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(RIUNIONE DI PERSONE E CAPIT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LLSCH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LLSCHAFTER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I S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LLSCHAFTS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OTA SOCIALE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LLSCHAFTS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L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LL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LE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LLSCHAFTS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O DEL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LLSCHAFTS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PO DI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LLSCHAFTSVERTRAG(STAATSTHEOR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 �BER DAS SOZIALVERSICHER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 TRIBUNALE DE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ESDEL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EGA LEGIS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ESENTW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ETTO DI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ES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IZIATIVA LEGIS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ES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FERENDUM LEGIS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ES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CCOLTA DELLE LE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ES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CNICA LEGIS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ESUMG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ODE A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ESVOR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DE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ESVOR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MATO DE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GEBUNGS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O LEGIS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LICHE ERB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CCESSIONE LEG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LICHE FORMVO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CRIZIONE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LICHE 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LICH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LICHE SUBRO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RROGAZIONE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LICHE 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ZA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LICHER 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EDE LEGI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LICHES GRUNDPFA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OTECA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LICHES VOR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RELAZIONE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M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ICHTS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FAC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ICHTS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LLA F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AFFELTER 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IONE SCA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ALTUNG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ZIONE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ALTUNG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FORM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ALT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COSTIT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ALT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FORM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�ND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SSIONE(MEZZO DI PRO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EIGERTER GEMEIN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COMUNE ACCRESC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OHLEN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RUB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UFTES ARBEIT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LAVORO IN CAS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CH AN EIN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INDIRIZZATA A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CH UM ERN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DESIG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CH(EM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ANZA(C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CH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NDHEI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SAN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NDHEITSBEZOGE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AZIONE SU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NDHEIT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SULLO STATO DI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NDHEITS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SCIAPASSARE SA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NDHEIT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DE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NDHEITS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IA SAN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NDHEIT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A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NDHEITSSCH�DIGUNG(M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NDHEITS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ENZIONE SAN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NDHEIT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NDHEITS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DI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R�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V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R�NK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LE BEV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R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REIDE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DI CERE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RENNT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SEPA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RENNT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TA SEPA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�HR F�R EINE EINWANDFREIE GESCH�FT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I UN'ATTIVIT� IRREPREN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�HRLEISTUNG DER KANTONS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ELLA COSTITUZION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ALT GEGEN BEH�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ENZA CONTRO LE 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ALT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ZIONE DI ATTI DI CRUDA VIOL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ALTENTR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PARAZIONE DEI PO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ALT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USO DI PO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�SSER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ANZA DAI CORSI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�SSERKORR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EZIONE DEI CORSI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�SSER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�SSERSCHUTZ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PROTEZIONE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�SSERSCHUTZ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I PROTEZIONE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EBE(BIOLOG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SUTO(BIOLOG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EBE(TEXT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SUTO(TES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ERBE- UND INDUSTRI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ARTIGIANALE E INDUST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ERBE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IA DEL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ERB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PROFESSIONALE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ERBLICHE R�UM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AL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ERBLICHES UND INDUSTRIELLES AB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E DI SCARICO INDUSTRIALI E ARTIGIA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ERBSM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 MES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ERBSM�SSIG ANGEBOTENE RISIKOAKTIV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A RISCHIO OFFERTA A TITOL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ILLK�RT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 VOLO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ILLK�RTE 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ZA VOLO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INN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'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INN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LL'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INN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PIDI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INN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PER LA REALIZZAZIONE DE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INNVORWEG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RAZIONE PREVIA DELL'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OHNHEI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NSUETU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OHNHEITSRECHTLICHE 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RIMONIO CONSUETU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OHNHEITSVERBRE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INQUENTE ABI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�HNLICHER 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IDENZA ABI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�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ZOGENER 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H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E DI UN'OPERA ETERO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ACOMETTI ZAC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ACOMETTI ZAC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BRAL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BIL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T(SUBSTAN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L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T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I VEL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GIV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NGI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PS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GESS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P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UCC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O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GIR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RUS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LARON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RUS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LARON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TRO(MATER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SF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BRA OT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S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STRIA VET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UBENS- UND GEWISSEN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CREDENZA E DI COSC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�U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�UBIGER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EGAZIONE DEI CRE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�UBIGERBENACHTEI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AI CRE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�UBIGERGEMEINSCHAFT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ONE DEGLI OBBLIGAZIONISTI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�UBIGERSCH�DIGUNG DURCH VERM�GENSMI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MINUZIONE DELL'ATTIVO IN DANNO DEI CRE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�UBIGER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DEI CRE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�UBIGERVER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A DEL CR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�UBIGER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EL CR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UBW�R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UK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LAU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CHARTIGKEIT DER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DENTIT� DEI CRED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CHGESTELLTE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DI CONTRIBUZIONE ASSIMI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CHHEIT IM U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GUAGLIANZA NELL'ILLE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CHHEIT VON MANN UND F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GUAGLIANZA FRA UOMO E D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CHRANG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GUAGLIANZA DI R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CHWER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QUIVAL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CHZEITIGE AUSLIEFERUNGSGE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 DI DOMANDE D'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TENDE ARBEIT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ARIO DI LAVORO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T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SCIA FLE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T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HIACCI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ANTI-BASE EROSION MODE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LOBAL ANTI-BASE EROSION MODE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FORUM ON TRANSPARENCY AND EXCHANGE OF INFORMATION FOR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UM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LOB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IONE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SS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LOSS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�CKS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CO D'AZZA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DEN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SAPORTO D'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D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F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A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N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ONART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OOD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THELF JEREM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OTTHELF JEREM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M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 DES VERSCHUL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VIT� DELLA CO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M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MATIKALIS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LETT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UL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NUL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T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T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TIS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GRATU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TULATIONS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ERA DI CONGRATUL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UB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IG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USAM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UDE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W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EENW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E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ANZA DAL CON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AN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RUZIONE A CON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BAURECHT(DIENSTBAR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COSTRUZIONE A CON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BER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TIFICAZIONE DI CON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ONT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G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ONTAL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G�NGER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PER FRONTAL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IG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SCHEID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PER L'APPOSIZIONE DEI 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STREITIGKEIT ZWISCHEN STA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VERSIA IN MATERIA DI FRON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�BERSCHREI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NSFRONTAL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�BERSCHREITEND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ONE TRANSFRONT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�BERSCHREITENDE UMWELTBEEINTR�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QUINAMENTO TRANSFRONTAL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�BERSCHREITENDE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ABORAZIONE TRANSFRONT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�BERSCHREITENDER DATENF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LUSSO TRANSFRONTALIERO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�BERSCHREITENDER DIENSTLEISTUNG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I SERVIZI SOPRA LE FRON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VERR�CKUNG(STRAF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OZIONE DI 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W�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ARDIA DI FRONT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WER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LIMIT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FRONT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ECHE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E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ECH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ECO(LINGU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MO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BE FAH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GLIGENZA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BER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RBANIZZAZION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OENLA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S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NDE AGRICOL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SE SEELISCHE 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ONDA PRO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SE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SELTER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ER NO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SHANDELS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 ALL'INGRO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OSS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S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IPOTE(FIGLIO DEL FIGLIO O DELLA FIG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S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CO DI GRANDE EST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FON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BUCHBERICHTIG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ETTIFICA DEL REGISTRO FON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BUCH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CONTRO LA DECISIONE DELL'UFFICIALE DEL 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BUCH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ALE DEL REGISTRO FON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BUCH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PPA CATA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T� PRE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 FON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EIGENT�MER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 PROPRIETARIO DEL F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TORE(CRE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NDERVERBAND(AH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CIAZIONE FONDATRICE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LAGEN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LAGEN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 DI RIFER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NERE FON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GNO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PFANDVER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VERE FONDA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FONDA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RECHTSEIN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RIZIONE DI UN DIRITTO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RECHTS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 DI DIRITTI COSTITU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ATZ DER AKKRES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ACCRES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ATZ DER BEIDSEITIGEN STRAF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DOPPIA INCRIM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ATZ DER BESCHR�NKTHEIT DER 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LIMITAZIONE DELL'O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ATZ DER EFFEKTIV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EFFE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ATZ DER FORMSTR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 RIGORE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ATZ DER GLEICHWER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EQUIVALENZA(DIRITTO COMUNI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ATZ DER IDENT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ID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ATZ DER STE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CONTIN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ATZ DES STEU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I DIRITT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�TZE DES EUROP�ISCHEN BEREICHERUNG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 DI DIRITTO EUROPEO DELL'INDEBITO ARRI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�TZE DES EUROP�ISCHEN DELIKT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 DI DIRITTO EUROPEO DELLA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�TZE DES EUROP�ISCHEN VERTRAG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 DEL DIRITTO CONTRATTUALE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T�CK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E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T�CKGEWINN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GLI UTILI IMMOB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T�CK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RA E VENDITA DEI FO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T�CKSAB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IMITAZIONE DEL F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NDUNG DER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TUZIONE DEL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ND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ZIONE(CRE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NDUNG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LAZIONE SULLA C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E SOTTERRAN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E F�R WISSENSCHAFT UND FO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GRUPPAMENTO PER LA SCIENZA E LA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E(FINANZMARKTAUFS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UPPO(VIGILANZA DEI MERCATI FINANZI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ENA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ILO CONCESSO AD UN GRUPPO DI RIFUG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EN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IZIONE DI UN GRUPPO DI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EN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RAGGRUP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ENFREI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NZIONE PER CATEG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EN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TA PER GRUP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TEM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ATEM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NE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ERNE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NEA-BIS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INEA-BIS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FON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NSTIGKEI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I FAV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TACHT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PER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TER GLA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ONA FEDE SOGG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TERAUF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APARRAMENTO D'UN FOND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TERBE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PORTO DI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T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ONE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TERKONTROLL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 CONTROLLO DEI BENI A DUPLICE 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TERKONTROL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CONTROLLO DEI BENI A DUPLICE 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T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ME DEI BENI FRA I CONI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TERRECHTLICHE AUSEINAND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QUIDAZIONE DEL REGIME M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TERTR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PARAZIONE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TERUM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ICO E SCARICO DI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TER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ONE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TE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DI Q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THEI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G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Y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Y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YN�K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NEC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YN�KOLOGISCHES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GINEC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AGER ABKOMMEN F�R DEN SCHUTZ VON KULTURGUT BEI BEWAFF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FLI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R LA PROTEZIONE DEI BENI CULTURALI IN CAS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TTO AR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AGER ABKOMMEN(HINTERLEGUNG GEWERBLICHER MUSTER ODER MOD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DELL'AJA(DEPOSITO DEI DISEGNI O MODELLI INDUSTRI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AGER FRIEDENSKON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ENZA INTERNAZIONALE DI PACE(LA HAY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AGER KONFERENZ F�R INTERNATIONALES PRIVA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ENZA DELL'AJA DI DIRITTO INTERNAZIONAL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AGER PROTOKOLL �BER DAS AUF UNTERHALTSPFLICHTEN ANZUWENDENDE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O DELL'AIA SULLA LEGGE APPLICABILE A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AGER 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E DELL'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AGER �BEREINKOMMEN(AUSL�NDISCHER URTEILE IN ZIVIL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SA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ELL'AJA(DECISIONI STRANIERE IN MATERIA CIVIL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AGER �BEREINKOMMEN(INTERNATIONALE GELTENDMACH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HALTSANSPR�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ELL'AIA(ESAZIONE INTERNAZIONALE DI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MENT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AR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ALISI DEI CAP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BERMAS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ABERMAS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ZIONE(INCARCE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I DI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O D'ARR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ENTLASSUNG DES AUSL�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RCERAZIONE DELLO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ER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ERSATZ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SOSTITUTIVA DELLA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ERSTEH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DI SUBIRE LA CARC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O DELLA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PFLICHT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TORE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DELLA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DELL'ARR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RESTO(P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 AUS �FFENTLICHEM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FONDATA SUL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 AUS REGISTER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ER LA TENUTA D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 AUS UNERLAUBTER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ER ATTO ILLE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 DES BETRE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L'ESER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 DES FAMILIENHAU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 CAPO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 DES URTEILSUNF�H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L'INCAPACE DI DISCER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 DES VERSICHERUNGSTR�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L'ISTITUTO ASSIC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 F�R SIGNATURSCHL�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ER LA CHIAVE DI CREAZIONE DELLA 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 F�R ZU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ER CASO FORT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(ERWACHSENEN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(PROTEZIONE DEGLI ADUL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SAN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S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DELLA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S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SPRIVI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VILEGIO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GE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NTRO LA GRAN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A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B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ZZA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BFABRI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OTTO NON FI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B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MI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BGEFAN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MIPRIGI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LUX VAL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UCE VAL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TE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I FER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MANGI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ANGI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BURG(DEUTSCHLAND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BURGO(GERMANIA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BURG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BURGO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MERZ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TO DEL PIEDE A MAR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MOPH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OF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- UND ARM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SI DELLE MANI E DELLE BR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�NDER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M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ARBEITS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MAN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LL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 MIT BET�UBUNGS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 UND 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E IND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ABKOMMEN GEGEN F�LSCHUNG UND PIRA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COMMERCIALE ANTICOTRAFF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ERA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S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M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REGISTER, GESCH�FTSFIRMA, BUCH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I COMMERCIO, DITTE COMMERCIALI, CO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REGISTER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ALE DEL REGIST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REGIST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REGIST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REI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AGGIATORE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REISEND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IMPIEGO DEL COMMESSO VIAGGI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STREI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VERSI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UNGSBEVOLLM�CH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ARI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UNG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PER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RCIZIO DEI DIRITTI CIV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OVE L'ATTO � COMM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SCH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SCHRIF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 MANOSCR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PIANTO DI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LLA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WERK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A ARTIGI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ARTNER Y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ANGARTNER Y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NGEG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APEN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SE-ST�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T� ANSEA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MONISIERUNGSAMT F�R DEN BINNEN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PER L'ARMONIZZAZIONE NEL MERCA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RINGTON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DI HARR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T HERBERT LIONEL ADOLP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ART HERBERT LIONEL ADOLP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TE PORN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NOGRAFIA 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TE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DI RIG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TEFALL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ER CASO RIGOR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S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CORSO DI O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BETRIEB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PRINCIPALE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RO M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GESELLSCH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O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AZION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UTTOR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NIEDER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ILIMENTO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O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D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DA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VER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ATOR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T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ITAZION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ANGESTEL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E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AUF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BESE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CCUP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DURCH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QUISIZIONE DOMIC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F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ALI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FRIEDENS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ST�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ONOMIA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H�LTERISCHE BODEN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IZZAZIONE PARSIMONIOSA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HALT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DOME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HALT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PER CHI GESTISCE L'ECONOMIA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HALTUNG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PER L'ECONOMIA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AMBU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INSTALLATIONS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O SULLE INSTALLAZIONI ELET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KE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URB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USLICHE 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ENZA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AL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A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B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IMALE DOME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T�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A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EGNAMENTO A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TIN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WAR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PORTIN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T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ORE DELLA P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T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ELLA P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LTH TECHNOLOGY ASSES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EALTH TECHNOLOGY ASSES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B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T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BEB�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TTAFORMA ELEV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E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E TERRE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EV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GEL GEORG WILHELM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EGEL GEORG WILHELM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HL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T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L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OSPEDAL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L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ILIMENTO DI CURE BALNE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LEURYTH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EURIT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LGYMN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NESITERAPE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LGYMN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NNASTIC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LMITTE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ENSA DEL MEDI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LPRAKT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AR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LUNG DES VERFAHRENSMAN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NATORIA DEL VIZIO PROCED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ATORE A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LAVORO A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ATGERICHTS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O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A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I ORIGINE(L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A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NAZIONAL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AT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AT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PFLEGE VON PFLEGEKI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GLIMENTO DI MINORI IN UN ISTIT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SCHAF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PA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EIM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RATSAB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NZIONE DI SPOSA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RATSVERMITT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AZIONE DI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RAT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DI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ZUNGS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DI RISCALD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SINKI-PRINZIPIEN(VORL�UFIGER RECHTSSCHUTZ IM INTERNAT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�LT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 DI HELSINKI(MISURE CAUTELARI NELLE CONTRO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MIHYPER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IIPERTRO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MIPA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IPAR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MIPL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IPLE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PAT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PA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ABSETZUNG DES GE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MINUZIONE DI STIPEN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ABSETZ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I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AUSGEB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PUBBL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DE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GENEA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DENSCHUTZH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E DA PROTEZIONE DEL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I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ERI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KUNFTS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AZIONE DI PROVEN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KUNFT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'ORIGINE(MERCATO INTER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O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RENLOS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SENZA PAD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STELLEN VON BET�UBUNGS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BBRICAZIONE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STELLEN VON SPRENGST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BBRICAZIONE DI MATERIE ES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STELL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 DI FABBR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STELLUNG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SSO DI FABBR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UNTERLA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RICAMENTO 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ZINSUFFIZI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UFFICIENZA CARDIA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ZKLAPPENPL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LASTICA DELLE VALVOLE DEL CU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Z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CARDIA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ZSCHRITTM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IMOLATORE CARDIA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Z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PIANTO DEL CU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SS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ESSEN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TH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TT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UR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R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EGON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ATUSH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NIA I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E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LOSEN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PER GRANDI INVAL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NDE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OV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BETRIEB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AUSILIARE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KONKUR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FALLIMENTO ANCIL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ZZO AUSIL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MITTEL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PER I MEZZI AUS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MITTEL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STA DEI MEZZI AUS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SIL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PERSONENHAFTUNG(VERTRAGSHAF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ER PERSONA AUSILIARIA(CONTRA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AUSIL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V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DI MUTUO SOC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TY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ILTY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DER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EDI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DERUNG EINER AMT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EDIMENTO DI UN ATTO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DU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GABE AN ERF�LLUNGS 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ZIONE IN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GABE ERF�LLUNGSHA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PER L'ADEMP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KENDES INHABER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AL PORTATORE ZO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REICHENDE ZU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SSO SUFFI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ERLASSENEN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PER I SUPERST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ERLASSEN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ER SUPERST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ERLASS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ERS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ERL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NENTE(CONTRATTO DI DEPOS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ERLE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ERLEGUNGSPRI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ORIT� DERIVANTE DAL DE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ERLEG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DE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ERZIEHUNG(VERWALTUNGS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RAZIONE DI UN CONTRIB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ZURECHNUNG(G�T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INTEGRAZIONE NEGLI ACQU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IS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STO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ISCHER VERKEHRS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A DI COMMUNICAZIONE STO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ZE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A C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K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ELL'AIA SULLA PROTEZIONE DE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BBES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OBBES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H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TTACI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HK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GN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HKOMMISSAR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O COMMISSA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HM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RBIERA 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HQUALIFIZIERTER 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ATORE ALTAMENTE QUALIF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HSCHUL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UNIVERS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HSCHUL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ALLE UN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HSCHUL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UNIVERS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HSCHULSTU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UDI UNIVERSI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CHST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LOCIT� MASS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CHSTPERS�NLICHE 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I INERENTI ALLA 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CHST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MASS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HVER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O TRAD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DENPROTHESEN-IM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NESTO DI UNA PROTESI TESTI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F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NTIL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FSTAT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RICO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HE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EZZA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H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EZ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HEITS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'IMP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HEIT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SOVR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HERE 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A MAGG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HERE WIRTSCHAFTS- UND VERWALTUNGS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SUPERIORE DI ECONOMIA E D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H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MENTO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LDERLIN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�LDERLIN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ING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DA ADEMPIERE DOVE SI TROVA 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Z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RUZIONE IN L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ZF�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SCAI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�OPATHISCHE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OMEOP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OSEXU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OSESS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D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OND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G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O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NO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ORARSCHULDNER(K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ORE DELL'ONORARIO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OLIG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OOLIGA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AP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ACU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ENS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 SENTITO 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SON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MON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APIA ORM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NHAUT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DELLA COR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ENAMENTO UD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EL- UND GASTGEWERBE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EGATO DI RISTORAZIONE E D'ALBE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ELFACH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ALBERGH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EL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ALBERGH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R-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RISORSE UM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BER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UBER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BER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UBER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FTDYSPL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LASIA DELL'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FT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ELL'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FT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SI NELL'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NIT�RE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UMA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D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I C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DETOI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ILETTE PER C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DE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EVAMENTO DI C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GERSTRE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OPERO DELLA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P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BRID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IBR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DR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NEP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DRONEF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D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ZEPHA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DROCEF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G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G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ODO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ERODO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ERT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ERTRO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N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CHOND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OCOND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PHYSENINSUFFIZI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UFFICIENZA IPOFIS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EKARK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 IPOTE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EK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DI CREDITO IPOTE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E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ELLE IPOT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ETISCHE KAUS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LITA IPOT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ETISCHE 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IPOT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ETISCHER PARTEI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LONT� IPOTETICA DELLE P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ETISCH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IPOT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ETISCHES 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IPOT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S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Z�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A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L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 ID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ELLE I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MISSIONE DI NATURA IM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ENWETTBE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 DI ID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KATIONS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MERO DI IDENT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T�T DER K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DENTIT� DELLE DO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T�TS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URPAZIONE D'ID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K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L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GALE AUS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CITA ILLEGALE DA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GALE EIN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TRATA IL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GALE FINANZFL�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LUSSI FINANZIARI ILLEC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GALER 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GGIORNO IL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BODE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BODE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ATERIAL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 IM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ATERIALG�TER-, WETTBEWERBS- UND KARTEL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 INTELLETTUALE, CONCORRENZA E CART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ATERIALG�T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 INTELLE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ISSIONSGRENZ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LIMITE DELLE IMMI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OBILIEN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OBILI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OBILI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UN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MU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ARIT�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IMP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RI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ERI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CC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ANT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LANT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PR�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PARATO D'IM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US�BUNG DER GESCH�FTLICHEN VER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L COMPIERE UN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US�BUNG DER GEWERBLICHEN VER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LL'ESERCIZIO DI UN'IND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 DUBIO PRO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DU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 DUBIO PRO DU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POP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 DUBIO PRO POP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 DUBIO PRO 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LAG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FLAG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MLAUFSETZEN FALSCHEN GE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SSA IN CIRCOLAZIONE DI MONET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-VITRO-FER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CONDAZIONE IN V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EDIFIC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AEDIFIC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NSPRUCHNAHME VON DOPPELBESTEUER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DELLE CONVENZIONI DI DOPPIA 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O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DER KONSUMENTENP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E DEI PREZZI A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IERTER 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IONE INDICI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IERUNG(BE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IZZAZIONE(MONT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IERUNG(DOK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IZZAZIONE(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ENST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SSA IN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KTE UNFALL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LE D'INFORTUNIO INDI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KT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IN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KT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IN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ELLES 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O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OSS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O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OSS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R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INDUST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ERTSTOFFDEP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CARICA PER MATERIALI INE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EKTIONS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'INF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L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MATOR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K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E 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K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INFOR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IN MATERIA 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M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'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SINH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TORE DELLE IN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S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E DI 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S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O D'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SSTELLE F�R KONSUMK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ALE D'INFORMAZIONE PER IL CREDITO A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S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ENZA DELL'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SIERUNG DER 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MATIZZAZIONE DELLA BIBLI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ELLES GELDTRANSFER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INFORMALE DI TRASFERIMENT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RASTRU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EN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GEG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ENIEUR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D'INGEGN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ENIEU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INGEG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ABER DER DATEN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TORE DI UNA COLLEZIONE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ABER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AL POR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ABER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�QUE AL POR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ABER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AL POR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OUSE-BESCHAF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IN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IZI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I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J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I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K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KONTIN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ONTIN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KONVENIENZ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ER INCONVENI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KORPORATIONSTHE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ORIA DELL'INCORPO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KRAFT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TRATA IN VIG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L�NDERVOR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ORIT� DEI LAVORATORI RESI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LAN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E INDIG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NAUS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ZIONE IN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N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I INTER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RE 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INA IN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R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INTRINSE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'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RK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RA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R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'INTERNO DELLE LOC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OMINA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INNOM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OVATION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CO DELL'INNO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ASSEN-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OCCUP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ER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ATENAKQUIS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ITORE D'INSER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INSER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I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OLVENZ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ER 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OLVENZ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DI 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PEKT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ISP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TALL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(T�TIG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TALLAZIONE(AT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 F�R F�DER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DEL FEDER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ELLES ABKOMMEN ZWISCHEN DER SCHWEIZ UND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ISTITUZIONALE TRA LA SVIZZERA 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ELL'I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KTIONSRICHTER(REFE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INCARICATO DELL'ISTRUZIONE DELLA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R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GRAZION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IONSMASSNAHME(ART. 14A I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EDIMENTO DI REINSERIMENTO(ART. 14A L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ERTE 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UZIONE INTEG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ERTE SC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UITO INTEG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T�T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ER MENOMAZIONE DELL'INTE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T�T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ALL'INTE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T�TSSCHAD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ER MENOMAZIONE DELL'INTE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SIVE BEWIRTSC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TURA INTEN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SIVPFLEGEZU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PLEMENTO PER CURE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MERIKANISCHER GERICHTSHOF F�R MENSCHEN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INTERAMERICANA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NABW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NDERAZIONE DEGLI INTER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N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LITTO DI INTER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NNACH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A DELL'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GESCHLECH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SESS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IM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PROVVI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INSTITUTIONELLE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ABORAZIONE INTERI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K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KANTONAL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INTER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KANTONALE DOPPEL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A IMPOSIZIONE INTER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KANTONALE GELDSPIEL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INTERCANTONALE DI VIGILANZA SUI GIOCHI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KANTONALE VEREINBARUNG �BER DAS �FFENTLICHE 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 INTERCANTONALE SUGLI APPAL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KANTONALE VEREINBARUNG �BER DIE ANERKEN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BILDUNGSABSCHL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INTERCANTONALE SUL RICONOSCIMENTO DEI DIPLO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LAS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KANTONALE VEREINBARUNG �BER DIE HARMONISIERUNG DER BAUBE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 INTERCANTONALE SULL'ARMONIZZAZIONE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ZIONI EDILI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K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KONN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CONN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BAR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NATIONAL BAR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ARBEITS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INTERNAZIONAL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BELEUCHTUN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INTERNAZIONALE PER L'ILLUM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DOPPEL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A IMPOSI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ENERGIE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 INTERNAZIONALE DELL'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HANDELS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ERA DI COMMERC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INVESTITIONS-GARANTIE-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 MULTILATERALE DI GARANZIA DEGLI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KOMMISSION F�R DAS ZIVILSTAND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INTERNAZIONALE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KONVENTION ZUM SCHUTZ DER RECHT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DER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ROTEZIONE DEI DIRITTI DEI LAVOR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ORGANISATION F�R ZIVIL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PER L'AVIAZIONE CIVI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SA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N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SCHIED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BITRA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SEESCHIFFFAHRTS-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MARITTIMA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UNION F�R HILFE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ONE INTERNAZIONALE DI SOC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R GERICHTS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INTERNAZIONALE DI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R INVESTITION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INTERNAZIONALE DEGLI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R 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R SEEGERICHTS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INTERNAZIONALE DEL DIRITTO DEL 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R ZIVIL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CIVI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S ARBEIT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INTERNAZIONAL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S HANDEL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MMERCI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S 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NTAR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S PRIVA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INTERNAZIONAL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S STRAF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PEN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S 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EN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S �BEREINKOMMEN GEGEN GEISEL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TERNAZIONALE CONTRO LA PRESA D'OST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S �BEREINKOMMEN NR. 105 �BER DIE ABSCHAFF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ANG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N. 105 CONCERNENTE LA SOPPRESSION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S �BEREINKOMMEN �BER DEN EISENBAHNFRACHT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TERNAZIONALE CONCERNENTE IL TRASPORTO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I PER FERR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S �BEREINKOMMEN ZUM SCHUTZ VON PFLANZENZ�CH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TERNAZIONALE PER LA PROTEZIONE DELLE NUOVE P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S WIRT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ECONOMIC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 A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UMEN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 SCHULD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ZIONE INTERNA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 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URA IN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IERUNG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NAMENTO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IERUNG(KRIEG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NAMENTO(DIRITTO DELLA GUER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OPERA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OPE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ARLAMENTARISCHE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ONE INTER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EL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TION(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VENTO(PROCED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ATUBARER GAMETEN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NELLE TUBE DI GAM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U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U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EN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'INVAL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EN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ENWERKST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BORATORIO PRO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ENWOHN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A PER INVAL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TSBEDINGTE MEHR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SUPPLEMENTARI CAUSATE DAL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TSBE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UTAZIONE DEL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TSFREMDER 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TTORE ESTRANEO AL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TS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DO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RKEHR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SSA IN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ITIONSRISIKO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CONTRO I RISCHI DELL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Z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ZIDENZ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IN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RIZZO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RL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F�HREND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NO CHE PU� INDURRE IN ERR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F�HRUNG DER 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IAMENTO DELLA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GUL�RER HINTERLEG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DI COSE FUNGI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GUL�RES PFA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PEGNO IR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CH�MISCHER I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ULTO ISCHE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IS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LAM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ISLA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L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-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TION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OLAMENTO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TION(KRANKH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OLAMENTO(MALATT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TION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ZIONE IN STATO D'ISOL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IER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STRIA DELL'IS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R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RAELITISCHE KIRCH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T� ISRAE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RAELITISCHER FRIED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MITERO ISRAE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T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IE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TAL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IENISCHE KRI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ERRE D'IT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U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RA NOVIT C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URA NOVIT C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RE GESTIO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URE GESTIO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S REMONSTR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US REMONSTR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-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-REGIONA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REGIONAL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-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-STELLE F�R VERSICHERTE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AI PER GLI ASSICURATI RESIDENTI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W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GD UND FIS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CCIA E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GDAUFS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ARDA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GD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UMENTO DI 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GD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ENTE DI 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GD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ALIA DELLA 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GD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GD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MA PER LA 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CCI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HRESFRANCH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NCHIGIA ANN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HRES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E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HRE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ANN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HRE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ANN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HRE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A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AMA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APP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ATIC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Y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U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B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JOB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G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YOG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T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JOINT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RDA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RD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N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RNA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BIL�UM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ARGIZIONE PER GIUBIL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A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A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IK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�DISCHE 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IA EBRA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�D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EB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V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ND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DEI MINOR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ND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O DI CONTRIBUZIONE PRIMA DEL VENTESIMO 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ND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MINALIT� GIOVAN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ND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E DI ATTIVIT� GIOVAN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ND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V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NDLICHER 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VANE LAV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ND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A GIOV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NDSCHUTZ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I PROTEZIONE DELLA GIOV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ND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ENALE DEI MINOR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NDSTRAF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PENALE APPLICABILE AI MINOR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OSLAW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JUGOSL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NGER ERWACHS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VANE ADU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NGFERN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OLE VERG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R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STISCHE DATEN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ABORAZIONE ELETTRONICA DI DAT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STISCHE ERKENNTNISTHE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PISTEMOLOG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STISC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STISCHE SEM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MIOLOG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STISCHER 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ESSIONE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Z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ZKR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TICA ALLA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BEL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A C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FF�(AL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IMAN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OLE CAY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K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C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AS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LIFOR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LTE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A FRE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BODS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INF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AZZAC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INFEGER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A PULITURA CA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INFEGER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O DEGLI SPAZZACA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PF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RT DA COMBAT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PFT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UPPA DA COMBAT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AL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ALE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DI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DI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DIDATENSTI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O NOMI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N-VO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A POTES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 IM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ANT IM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 AMTSSTELLE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CANTONALE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 AUSGLEICHS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CANTONALE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 REGELUNG �BER DIE ORGANISATION DER 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AZIONE CANTONALE SULL'ORGANIZZAZIONE DEGLI CONSI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 STIMMRECHTS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CANTONALE IN MATERIA DI DIRITTO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 STRAF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DI PROCEDURA PENAL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 VERWALT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CANTONALE DI DIRITT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 ZIVIL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DI PROCEDURA CIVIL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R NUTZ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I UTILIZZAZION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DEPA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PARTIMENT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EINF�HRUNGSGESETZ ZUM SCH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D'APPLICAZIONE DELLA L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EINF�HRUNGSGESETZ ZUM ZIVILGESETZ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D'APPLICAZIONE DEL CODIC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EINF�HRUNGSGESETZ ZUR SCHWEIZERISCHEN ZIVIL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D'APPLICAZIONE DEL CODICE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UALE 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GASTGEWERB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SUGLI ESERCIZ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GERICHTSVERFASS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ORGANICA GIUDIZIARI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GESETZ BETREFFEND DAS VERFAHREN IN ARBEITSSTREIT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RELATIVA ALLA PROCEDURA IN MATERIA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GESETZ BETREFFEND DAS VERFAHREN IN MIET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RELATIVA ALLA PROCEDURA IN MATERIA DI 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GESETZ �BER DIE UNENTGELTLICHE 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SULL'ASSISTENZA GIUDIZIARIA GRATU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GESETZ �BER DIE VORZUGSL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SUI CONTRIBUITI DI MIGLI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GEW�SSERSCHUTZ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CONTRO L'INQUINAMENTO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NTARI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KOORDINATIONSGESETZ(�FFENTLICHES BAU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SUL COORDINAMENTO DELLE PROCEDURE(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BLICO EDILIZ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PAR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LAMENT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RAUMPLAN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SULLA PIANIFICAZIONE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RECHT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EDIO DI DIRITT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STEUER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TRIBUTARI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STRASSEN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SULLE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�BERTRETUNGS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VVENZIONE DI POLIZIA DI DIRITT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VERFAHREN IN SOZIALVERSICHERUNGSANGELEGE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CANTONALE IN MATERIA DI ASSICURAZ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VERWALTUNGSRECHTSPFLEG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DI PROCEDUR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WASSERNUTZ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SULL'UTILIZZAZIONE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S- UND GEMEIND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CANTONALE E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S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TADINANZ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S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D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S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TUZION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Z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CELL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 V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O V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AB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IN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BICE DI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BETEI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DECK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DI CAPIT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EINLAGE UND KAPITALENTNAHME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ORTO E PRELEVAMENTO DI CAPITAL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ERH�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MENTO DE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ERH�HUNG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LAZIONE SULL'AUMENTO DE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DI CAPI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ITTO IN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GEWINN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I PROFITTI IN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HERAB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DUZIONE DE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IN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ATO DEI CAPI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VERKEHR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 CIRCOLAZIONE DEI CAPI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CAPITALIZ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P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TAGLIARE I RAMI SPORG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UZ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PUCC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ENZ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DI CARENZA ANN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PALTUNNEL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DEL CANALE CAR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ROSSERIESPEN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ROZZ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ELLO(CONCORR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T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ZI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CIN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ACH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AZA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S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E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HMIR(GRENZ�BERSCHREITENDE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ASHMIR(REGIONE TRANSFRONTAL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KO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A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SA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RO DI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SATIONS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DI CASSAZION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SATORISCHE 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TURA CASS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SENFUNKT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NZIONARIO DI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SEN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DI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SEN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ISIONE DELLA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SENTR�GER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TE FONDATORE DELLA CASSA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SENVERBAND(K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DERAZIONE DELLE CASSE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S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I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SENZUGE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ILIAZIONE ALLE C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AB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BAUTEN UND 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GLI EDIFICI E DEGLI IMPI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BUNDESERLASSE(SCHWE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GLI ATTI LEGISLATIVI FEDERALI(SVIZZ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DOK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I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ERLASSE(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GLI ATTI LEGISLATIVI(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ERLASSE(SCHWE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GLI ATTI LEGISLATIVI(SVIZZ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GEOGRAPHISCHEN EI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LLE ENTIT� GEOGRA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GEW�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I CORSI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HILF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I MEZZI AUS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INNOMINAT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I CONTRATTI INNOMI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KANTONALEN ERLASSE(SCHWE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GLI ATTI LEGISLATIVI CANTONALI(SVIZZ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L�NDER UND ST�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I PAESI E DELLE CI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PERSONEN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I NOMI DI PERS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RICHTLINIEN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LLE DIRETTIVE DE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SPR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LLE LI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STAATS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I TRATTATI 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UNTERNEHMEN UND KLEINEN BETRIE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LLE AZIENDE E DELLE PICCOLE IMP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VERORDNUNGEN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I REGOLAMENTI DE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ZEITLICHEN 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I RIFERIMENTI CRONOLOG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R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R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STER DER BELASTETEN STAND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STO DEI SITI INQUI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STROPH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ALLE CATASTRO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EG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EG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RA E 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 AB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SU PROG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 AUF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 IM KAUFM�NNISCHEN 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 MIT MONTAGE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RAVENDITA CON OBBLIGO DI MON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 MIT MONTAGE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RAVENDITA CON SORVEGLIANZA DEL MON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 NACH M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SOPRA CAMP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U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D'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M�NNISCHE BUCH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ABILIT�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M�NNISCHE UNTERNE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 D'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COM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GUM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OMMA DA MASTI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SA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SALABGABEN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MENTO DEI CONTRIBUTI CAUS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SAL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SAL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SSO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HRICHT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SU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HRICHTVERBRENNUNGS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ENER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IM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M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IMZELLENSP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O DI GAM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LLER FRIEDRICH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ELLER FRIEDRICH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LSEN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ELSEN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MPIN-SPYRI E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EMPIN-SPYRI E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OS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NO DISTIN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NZEICHNUNG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A DISTI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AT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ERA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ATOK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ERATOC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ATOPL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ERATOP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ERGI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ENERGI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ENERGI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ENERGI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ENERGI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G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SENZA INTANG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KRAFT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ALE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SPINRESON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ONANZA MAGNETIC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CE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S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ES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TTEN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I A CA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FZ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SETTORE DEGLI AUTO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EFER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ELLA MAS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EFER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DELLA MAS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I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 AUS VERSCHIEDENEN PARTNER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GLI NATI DA DIFFERENTI UN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MINO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BETRE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G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DELL'INF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GELD(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PER I FI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KRI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ILO N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RECHTS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PER I DIRITTI DEL BAMB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ER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SPIEL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A GIOCO PER BAMB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PER I FI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SENTF�HRUNG(ZIVILRECHTLICHE ASPEK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IMENTO DI MINORI(ASPETTI CIVI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ST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ANTI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I F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S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S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SMIS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TRATTAMENTO D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ST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TE INFAN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O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NEMA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O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E(RELI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ESA(RELIG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ENA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ILO OFFERTO DALLE CH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EN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ISTER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EN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IA DELLA CHI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EN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I ECCLESIAS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IN MATERIA DI CH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EN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ECCLESI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ECCLESI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EN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ECCLESI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ENSY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T� ECCLESI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GEMEIND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PARROCCH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GEMEINDE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PARROCCH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LICHE K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PORAZIONE ECCLESI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LICHE 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ZIONE ECCLESI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LICHER 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ECCLESI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GIS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IRGHIZ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IB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IRIB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SCH GU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ISCH GU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E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ITE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(MEZZO GIURID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 AN DAS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NANZI AL 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 AUF ABBERU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IN REV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 AUF ABTRETUNG DES PATENTGESU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PER CESSIONE DELLA DOMANDA DI BREV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 AUF AUFHEBUNG DES STOCKWERKEIGENT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SCIOGLIMENTO DELLA PROPRIET� PER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 AUF AUSRICHTUNG DES VERM�CHT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IN RILASCIO DEL L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 AUF AUSSCHLUSS AUS DER MITEIGENT�M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RETTA ALL'ESCLUSIONE DALLA COMUNION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OPRIE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 AUF �BERPR�FUNG DER ANTEILS- UND MITGLIEDSCHAFT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TENDENTE AL CONTROLLO DELLE QUOTE SOCIALI E DEI DIR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E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 AUF �BERTRAGUNG DER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CESSIONE DEL DIRITTO AL MAR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IFICAZIONE DELLE CONCLU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ANT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POSTA(PET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PO DI 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AD AG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PER PROMUOVERE L'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MENTO DELL'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NH�U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MULO DI 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RE(PARTE ALLA PROCED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TIZIONE(AZIONE IN GIUSTIZ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�R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DI DEP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R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MANIF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�RSCHL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NGO PROVENIENTE DA UN IMPIANTO DI DEP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S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N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CCOLO CONTAD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N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CCOLO ED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NBAU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CCOLA ZONA EDIFIC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NE BAU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CCOLA LICENZA EDI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NE UND MITTLERE 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CCOLE E MEDIE IMP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AL MI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N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SSE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NMOTOR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OLEGG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N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CO DI PICCOLA EST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N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ER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IMA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CLI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IMA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 CL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IMA�BEREINKOMMEN VON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DI PARIGI SUL CL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INISCHER 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ERIMENTO CLI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OSTER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O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APP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IE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EL GINO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IE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L GINO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CH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OS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-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NOW-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-HOW-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KNOW-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ALITION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SINDA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GNITIVE VERZER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AS COGN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AZIONE(DIRITTO ECCLESIAST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GI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EG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KTIVANLAG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INVESTIMENT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KTIVARBEITSSTREI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VERSIE COLLETTIV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KTIVAUSWEISUNG VON AUSL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ULSIONE COLLETTIVA D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KTIV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ITT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KTIVE VORL�UFIGE AUF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SSIONE PROVVISORIA DI GRUP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KTIVES ARBEI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LLETTIVO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KTIV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IN NOME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KTIV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KTIVUNTE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RMA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KTIV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KTIV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URA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ISION VON HAFTUNGS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MITANZA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ISION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A DI CONFL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OKATION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CONTESTAZIONE DELLA GRADU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OKATION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DUATORIA(FALL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OKATION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DI GRADU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USION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HIO DI COLL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ONN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LAZIONE IN COL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UM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O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I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ANDITAKTI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IN ACCOMANDITA PER 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ANDI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MA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ANDITEI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IMENTO DELL'ACCOMA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ANDIT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IN ACCOMA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ANDIT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LE ACCOMAN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ENTAR(BEMERK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ENTAR(WE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DER 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AC-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ER LA PROTEZIONE ATOMICA E CHI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ALLGEMEINE LEISTUNGEN DER K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ER LE PRESTAZIONI GENERALI DELL'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DENKMAL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I MONUMENTI STOR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DIE EXPORTRISIKO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ER LA GARANZIA CONTRO I RI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FAMILIEN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ER LE QUESTIONI FAM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FERNMELDEWESEN UND ELEKTRONISCHE ME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E TELECOMUNICAZIONI E DEI MEDIA ELETTRON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FRAUEN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ER LE QUESTIONI FEMMIN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GRUNDSATZFRAGEN DER KRAN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E QUESTIONI FONDAMENTALI DELL'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KINDER- UND JUGEND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ER L'INFANZIA E LA GIOV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KONSUMENTEN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QUALIT�TSSICHERUNG IN DER MEDIZINISCHEN BEGUTA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ER LA GARANZIA DELLA QUALIT� DELLE PERIZIE MED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TIERVER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ER GLI ESPERIMENTI SU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ZUR VERH�TUNG VO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ER LA PREVENZIONE DEL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(EM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(C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SVERLA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EDIZIONE IN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T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TTENTE(COMMI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UNALES 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NTARIO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UN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UNIKATIONS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DI 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ORBID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ORB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AG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ETENZ-KOMPE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OMPETENZ-KOMPE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ETENZATTR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RAZIONE DI COMPE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ETENZ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LITTO DI COMPE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ETENZ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 IMPIGNO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LEMEN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MAND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LEMENT�R- UND PHYTOARZNEIMITTE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I MEDICAMENTI COMPLEMENTARI E FITOTERAPEU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LEMENT�RER 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LEMENT�R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DI COMPLEMENT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LEMENT�R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INA 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LEMENT�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COMPLEMENTARE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LEXES REGIONALES SCHMERZSYNDROM(CR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DOLOROSA REGIONALE COMPLESSA(CR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LEXIT�T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LESSIT�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OS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OSTIERBARER 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CHE PU� ESSERE SOTTOPOSTO A COMPOS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OS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OS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FISERIE(LEBENSMIT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TICCERIA(AL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FISKATORISCHE 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IZIONE CONFISC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FIT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MEL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GO(BRAZZA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GO(BRAZZA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GR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JUN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GIU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LUDENTES 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CONCLU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ORDANZDEMOK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MOCRAZIA DI CONCOR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ORDANZ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VOLA DI CONCOR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ORDAT �BER DIE RECHTSHILF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 SULL'ASSISTENZA GIUDIZIA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ORDAT �BER DIE SCHIED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 SULL'ARBI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ORDAT(VERTRAG MIT DEM APOSTOLISCHEN STU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(TRATTATO CON LA SANTA SE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ORDAT(VERTRAG ZWISCHEN KANT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(TRATTATO INTERCANT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RETE NORMEN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CONCRETO DELLE N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RETES RECHT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GIURIDICO CONCR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RET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RET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BI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UB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RENZ VON STRAFT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 DI RE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RENZ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- UND BETREIBUNGSDELI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NEL FALLIMENTO E NELL'ESECUZIONE PER DEB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DEI FALL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ANDRO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NATORIA DI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FERIMENTO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BE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ALE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BE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SSESSAMENTO CONSEGUENTE A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DIVID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DENDI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ERTURA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ER�FFNUNG OHNE VORG�NGIGE BET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LIMENTO SENZA PREVENTIVA 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 N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A FAL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PRIVI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VILEGIO N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VER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DIENZA FAL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NO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ZA DI 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DELLE 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ERVATO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RV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ERVIER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SSO DI CONSER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OLIDIERTE 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GILANZA SU BASE CONSOL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OLIDIERUNG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 DI CONSOLID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OR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TITUTIVE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C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ULAR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RISDIZIONE CONS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ULTATIV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AZIONE CONSUL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ULTATIV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CONSUL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M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UMENTEN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DI CONSUM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UMENT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I CONSUM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UM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UM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COOPERATIVA DI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UMKREDI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CREDITO A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AKT MIT DER UM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ATTO CON L'AMBIENTE E 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AKTLI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NTE A CONT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EMPOR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EMPORANE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ENR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DEI C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INENTA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NTIN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I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IN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OKO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ADIKTORIS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IMENTO CONTRADD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AHIER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CONTRAT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OLL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SA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OLLFREIE BEZUG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RNI D'INDENNIZZO SENZA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OLL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OLL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OLLIERTE K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RSIONE CONTROL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OLLPER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OLL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OL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OLLS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OLLVO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CRIZIONE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BETREFFEND MENSCHENRECHTE UND GRUNDFREI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I DIRITTI DELL'UOMO E LIBERT� FONDAMEN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DER VEREINTEN NATIONEN GEGEN DIE K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ELLE NAZIONI UNITE CONTRO LA CO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GEGEN MENSCH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LOTTA CONTRO LA TRATTA DEGLI ESSERI 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GEGEN VERSCHWINDEN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ONTRO LE SPARIZIONI FORZ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�BER DIE CYBER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CYBERCRIMINAL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�BER DIE PERS�NLICHEN BEZIEHUNGEN ZU KI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E RELAZIONI PERSONALI RIGUARDANTI I FANCIU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�BER DIE VERMEIDUNG VON STAATENLOSIGKEIT(STAATENNACHFOL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REVENZIONE DELL'APOLIDIA(SUCCESSION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�BER STELLVERTRETUNG BEIM INTERNATIONALEN KAUF BEWEG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RAPPRESENTANZA IN MATERIA DI 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E DI MER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VON MEX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MESS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ZUM SCHUTZ DER UMWELT DURCH 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ROTEZIONE DELL'AMBIENTE ATTRAVERS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ITTO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ZUM SCHUTZ INDIGENER UND IN ST�MMEN LEBENDER V�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I POPOLI INDIGENI E TRIB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ZUM SCHUTZ VON KINDERN VOR SEXUELLER AUSB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R LA PROTEZIONE DEI BAMBINI CONTRO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RUTTAMENTO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(EINHEITLICHES RECHT DER FORM EINES INTERNAT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LEGGE UNIFORME SULLA FORMA DEL TES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(GLEICHWERTIGKEIT DER STUDIENZEITEN AN DEN UNIVERSIT�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'EQUIVALENZA GENERALE DEI PERIODI DI STU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I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AL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CONVE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DENTE(CONCE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N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NTRATIONS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I CONCENT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UPPO DI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RN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DI GRU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SS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SSIONARIO(CONCE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SSIONS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IMENTO DELLA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SSIONS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ELLA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SSION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SSIONSVERZ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 ALLA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ORDINATION(RAUMPLANUNG ODER UMWELT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ORDINAZIONE(PIANIFICAZIONE DEL TERRITORIO O AMBI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ORDINATION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ORDINAZIONE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ORDINATIONSKOMMISSION F�R ARBEITS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COORDINAMENTO PER LA SICUREZZA SU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ORDINATIONSSTELLE ZUR BEK�MPFUNG DER INTERNET-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I COORDINAZIONE PER LA LOTTA CONTRO LA CRIMI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ORDINIERTER 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COORD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PFSCHME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 DI T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PFT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L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PPELUNG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GOZIO ABB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PERLICHE INTEG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GRIT� FI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PERLICHER GESUNDHEIT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ALLA SALUTE FI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PER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 DEL COR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PER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DEL COR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PERSCHAF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POR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PER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CORP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P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I PERS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RESPONDENZ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CORRISPO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RESPONDENZ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DELLA CORRISPO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S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ME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M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METISCHE BEEINTR�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COSM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METISC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DI CHIRURGIA COSM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OS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 F�R VERPFLEGUNG UND UNTER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PER VITTO E ALLO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 UND 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O E UT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BEITRAG AN VIEH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ALLE SPESE DEI TENUTARI DI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BEITRAG(VERSICHERUNGSLEIS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ZIONE ALLE SPESE(PRESTAZIONE D'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BETEILIGUNG BEI SPITAL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LLE SPESE IN CASO DI CURA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BETEILIGUNG DES VERSICH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LLE SPESE DELL'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DECKUNG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COPERTURA DEI C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ZIO SULLE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ER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ENSA DAL VERSAMENTO DELLE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GUT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ELLE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LOS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GRATU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IONE FONDATA SUI C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PFLICHT(SOZIAL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SOPPORTARE LE SPESE(ASSICURAZION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RONTO DEI C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VERG�TUNG(SOZIALHIL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BORSO DELLE SPESE(ASSIST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VERG�TUNG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BORSO DELLE SPESE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V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ARTIZIONE DELLE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VORAN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EN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VOR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ICIPO DELLE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GELD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O PER LE SPESE DI P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OTAZIONE IN BO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X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XART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X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X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FTLO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ORTAMENTO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- UND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NTRO LE MALATTIE E GLI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GELD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ELL'INDENNIT�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ART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H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VATORE PER MA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PFLEG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ELLE SPESE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GLIO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SCHEIN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SUL FOGLIO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TORE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VERSICHERUNGS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 DELL'ASSICURAZIONE CONTRO LE MALAT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VERSICHERUNGS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MIO DELL'ASSICURAZIONE CONTRO LE MALAT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W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BU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 DER ATMUNGSOR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ELL'APPARATO RESPIR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 DER SINNESOR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EGLI ORGANI SENS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 DER UROGENITALOR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EGLI ORGANI GENITO URIN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 DER VERDAUUNGSOR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ELL'APPARATO DIGE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 DES BEWEGUNGSAP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ELL'APPARATO LOCO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 DES KREISLAUF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ELL'APPARATO CIRCOL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 DES NERVEN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EL SISTEMA NERV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 DES ZENTRALNERVEN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EL SISTEMA NERVOSO CEN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S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LE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SVERH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ENZIONE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G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BS(T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M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(ECONOM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DIT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O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DIT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ERA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DITER�FFN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APERTURA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DIT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CREDI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DITINST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DIT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DI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ESA AL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DI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I CRED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ND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I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OTO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ISLAUF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ISLAUF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ONOMIA CIR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ISSCHREIBEN(E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LARE(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ISSCHREIBEN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LAR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UZ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ROCI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- UND NEUTRALIT�TS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GUERRA E NEUT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COLO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GEFANG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GIONIERO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IA DELLA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KONTERB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BBANDO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LE DA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MATERIA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MATERIALE BEL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OP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TTIMA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R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INA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LA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VER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MINE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VERH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ENZIONE DELLA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MINAL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MINAL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MINA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IN MATERIA DI CRIMI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MINELLE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CRIM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MI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MIN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SENBEK�M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TTA CONTRO LA CR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OA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OA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O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O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YPTORC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PTORCHID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HLENBECK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UHLENBECK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HL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LLA FRIGORIF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LTURELLES GRU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ULTURALE(DIRITTO FONDAMEN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LTUR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 CUL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LTURG�TERTRANSF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TRASFERIMENTO DEI BENI 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LTUR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ULTUR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LTUR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FERENZA CUL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LTU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EN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LTUR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IN MATERIA DI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LTU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CU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MULATION VON VERSICHERUNGS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MULO DI PRESTAZION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MUL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MUL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MULATIVE 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EGAMENTO CUMU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MULATIVE SCHULD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ZIONE CUMULATIVA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M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MULO(SUFFRA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D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DIGUNG OHNE ZUSICHERUNG EINER NEUEN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DETTA SENZA GARANZIA DI ALTRO 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DIGUNG ZUR UN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DETTA IN TEMPO INOPPORT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DIGUNGS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DI DISD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DIGUNG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ALLA DISD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DIGUNGSTE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DENZA DI DISD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IEN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DSCHAFT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ER LA CLIEN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EIFORM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UNE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FTIGE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 FU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FTIGER 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FU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ST UND KUL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E E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STAUS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OSIZIONE D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ST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ST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ELL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ST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IA DELL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S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STLICHE BESAMUNG(T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EMINAZIONE ARTIFICIALE(ANIM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STLICHE FORTPFLA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REAZIONE ARTI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STLICHE INSEMINATION(MEN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EMINAZIONE ARTIFICIALE(UO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STRESTAU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AURATORE D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ST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EZIONE D'OGGETTI D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ST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DI BELLE 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ST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 P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ST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 D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STWERK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D'OGGETTI D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P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ZIONE ALLE SPESE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SBESUCH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 UN CORSO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S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IPOLAZIONE DEI CO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DEL 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T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I SOG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Z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DUZIONE DELL'ORARI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ZARBEIT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ER LAVORO RID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ZAUFENTHALT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DI SOGGIORNO DI BREVE D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ZFRISTIGE FEST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RMO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ZUNG DER ORDENTLICHEN GEHALTSERH�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DUZIONE DELL'AUMENTO ORDINARIO DELLO STIPEN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U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YP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F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YPHOSKOL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FOSCOLI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BOR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E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ERA DI 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ZIONE DI RICA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GERGEB�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GAZZ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GE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DEPOSITO PRESSO MAGAZZ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GER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GAZZIN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GER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DI DE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HMUNGS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LE DELLA PAR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HMUNG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NTRO LA PAR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IEN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LA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IEN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ARIO NON PROFESS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IZ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IN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MIN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ESAUS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OSIZIONE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ESHYM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N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ES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D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ESM�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ETA D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E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ES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GU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ESVER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DIMENTO D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ESVER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ULSION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FRIEDENS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MM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GEOGRA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ERRA TERR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ALLE CO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E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S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NDS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STREI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GABOND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UM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GGRUPPAMENTO TERR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RICOL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 BETRIEBS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IFICIO DELL'AZIENDA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 MAS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CCHINA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 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ITT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 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UZIONE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 WOHN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ITAZIONE(AZIENDA AGRICO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R 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ATORE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R 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R GER�TESCHU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R GROS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NDE AZIENDA DI PRODUZIONE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R PRODUKT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PRODUZIONE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S GRUND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S VERARBEITUNGSER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OTTO AGRICOLO TRASFOR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DAUERNDE 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I LUNGA D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NGE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NGHEZZA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NG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NGHEZ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ZEIT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PER LUNGO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U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RMBELASTUNGSKAT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STO DEI RUM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RM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CONTRO IL RU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RMSCHUTZ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TRO L'INQUINAMENTO F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RMSCHUTZ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RRIERA FONOASSORB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RM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I RU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(MEDICI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ENBER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URAMENTO DELL'ELENCO ON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EN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NCO ON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W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I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INISCHE IN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CRIZIONE LA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UFSTALL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ULAZIONE LIB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US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S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UTSPRE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OPAR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ERRI�RE ALPH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ERRI�RE ALPH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LAV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ING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DENTE DI 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ING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SSIONARIO DI 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AUF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NORE DI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ERWA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RANZA DI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COLO DI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HALTUNGSKOSTEN-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ODO DELLE SPESE DI SOSTEN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O DE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RRATA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MITTEL- UND GEBRAUCHSGEGENST�ND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DERRATE ALIMENTARI E GLI OGGETTI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MITTEL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MITTEL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UALE DELLE DERRATE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MITTEL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IA DELLE DERRATE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PR�GENDE 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RIMONIO CON RIPERCUSSIONI SU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PRAKTISCHE BEG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MPAGNAMENTO NELL'ORGANIZZAZIONE DELLA REALT� QUOTI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R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EP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R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PIANTO DEL F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RZIRR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ROSI EP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SERE VI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O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L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ERE FORM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NA FORM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ER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ALLO SCOP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SERV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T�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IONE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STH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AST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LEGIS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SLATUR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RAMMA DELLA LEGISL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ITTI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TIMATIONS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DI LEGITTI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HR- UND LERN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STUDIO E DI 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H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END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HRME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ESTRO DI TIROC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HR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LE D'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HR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RAMMA D'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H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TIROC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BESVIS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QUISIZION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BRENTEN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RENDITA VITA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DA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CHENSCHAU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CHTATHLE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LE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CHTE FAH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GLIGENZA LEGG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CHTE HILF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NDE INVALIDIT� DI GRADO 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CHT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POCO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CHTER 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TUNIO LEGG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CHTES 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PA 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CHT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DENS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VERA E PROPRIA DEL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HMUTT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NIT� SOSTIT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ENH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NIA INGU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 AN KURSTEIL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O PER LA FREQUENTAZIONE DI CO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 DES ARBEITGE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EL 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AB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EGGIO DELLE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ANSPRUCH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O DI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BET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UFFA IN MATERIA DI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BE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OSSIONE DI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BEZ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FICIARIO DI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SULLA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ERBR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NITORE DI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 DELLA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CONDANN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KONKURRENZ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 DI PRESTAZION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A REND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PRI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MATO DELLE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E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I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DELLE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TENDE STELLUNG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IZIONE DIRIGENTE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OR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T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RET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DENM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SETTO LOM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KUNG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CAUSALE D'ORIEN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K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A DESTINAZIONE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RNFA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IEVO 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E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DI LE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O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O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OF INDEM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ERA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ZTE 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LTIMA 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K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UC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M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MUNDS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DI BUONA COND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AQU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X AQU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CAUS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X CAUS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F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X F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LOCI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X LOCI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MIT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X MIT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POSTERIOR DEROGAT LEGI PRI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X POSTERIOR DEROGAT LEGI PRI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X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SPECIALIS DEROGAT LEGI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X SPECIALIS DEROGAT LEGI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ZIONE(AZIO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HT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NALE LUMIN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D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ADEGUATA(ART. 334 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CHT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ECHT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NI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GENSCHAFTS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SCRIZIONE DEL F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GENSCHAFTSERTRA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ELLA SOSTANZA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GENSCHAFT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GENSCHAFT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DI FO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GENSCHAFTVERWAL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AMMINISTRAZIONE D'IM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E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IERTES VOR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RELAZIONE LIMI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OUSINEN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LEGGIO CON 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IE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CC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P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P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PPEN-KIEFER-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BBRO LEPO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 DER UNTERNEHM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QUIDAZIONE DELL'AZIENDA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QUID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S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OTA DI LIQU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S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E DI LIQU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DI LIQU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QUID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N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TU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ER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ER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I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ZENZ(LIZENZ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(CONTRATTO DI LIC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ZENZ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DENTE(CONTRATTO DI LIC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ZENZ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I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ZENZ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I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ZENZ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LEWELLYN KARL NICK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LEWELLYN KARL NICK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 CONDUC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ATIO CONDUC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 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ATIO 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E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KE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VO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 CIV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STIKT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UPPE DELLA LOG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P�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GOPED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IONE DI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STAZIONE DI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VOLUZIONE DEI SA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FORT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GAMENTO CONTINUATO DEL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GUAGLIANZA DI RE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SSE DI STIPEN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NORAMENTO DI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R�CK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EN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TR�G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MPAGNAMENTO SALA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ZU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PLEMENTO DI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D'APPLICATION IM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D'APPLICAZIONE IMMED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TYPE DE LA CNUDCI SUR L'INSOLVABILIT�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I TYPE DE LA CNUDCI SUR L'INSOLVABILIT�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KAL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MBARD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 LOM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A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NGA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RD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DIAZIONE(CANCEL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CHUNGSA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RAD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CH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A DI SPEG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E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ATTO(PER LA LIBE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RT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MAR PHILI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TMAR PHILI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T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TERIE�HNLICHE UNTERNE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AFFINE ALLE LOT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TERIE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IBIZIONE DELLE LOT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CKE(RECHTSSETZ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CUNA(LEGIS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RUM CES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CRUM CES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FTFAHRT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LE AERONA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FT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ERO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FTFAHRZEUG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AERONA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FT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ERRA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FT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A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FTREINHALTE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TRO L'INQUINAMENTO ATMOSFE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FTREIN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'ATMOSF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FTSEIL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F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FT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ENALE DELLA NAVIGAZIONE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FT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E AE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GANER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GO DI LUG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GANO-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LUG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ENDET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CCHINA DELLA V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MB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MBAL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MBOVERTEBRALES 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LOMBO VERTEB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GENEMPHY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FISEMA POLM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G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POLM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GEN�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EMA POLM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GEN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PIANTO POLM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GENTUBERK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BERCOLOSI POLM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PENBR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CCHIALI L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XEMBURG(LUXEMBURG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SSEMBURGO(LUSSEMBURGO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XEMBURG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SSEMBURGO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XURI�S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A SONTU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XUS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ITAZIONE DI LU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ZER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CERN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ZERN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CERN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MPHDRAI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RENAGGIO LINF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MPH�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EMA LINF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CCH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AVELLI NICC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CHIAVELLI NICC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AGASK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DAGA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R LUZ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DER LUZ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RIDER ABKOMMEN �BER DIE INTERNATIONALE REGISTRIERUNG VON MA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DI MADRID PER LA REGISTRAZIONE INTERNAZIONAL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RIDER �BEREINKUNFT(HERKUNFTSANGA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MADRID(INDICAZIONI DI PROVENI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HR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GHR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S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GIS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HN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'INGI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VER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MAGGIOR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ATORE(CONTRATTO DI MEDI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KL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MED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RODAKTY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CRODATT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Y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ED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TTURA(A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E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A DI PI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MMAHYPER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ERTROFIA MAM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MMAKARZI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CRO AL S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MMARE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EZIONE DELLE MAM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MM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MM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 I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OLA DI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MEN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GESTIONE D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GELFOLGE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DERIVANTE DAL DI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GELHAFTE 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IFICAZIONE IR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GELHAFTER UNTER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ETTO DI MANU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GELNDE SORGFALT BEI FINANZGESCH�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ENTE DILIGENZA IN OPERAZIONI FINANZI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GEL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VISO(GARANZIA PEI DIFETTI DELLA CO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OMO(INDIVIDU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I DECORSI MA NON ANCORA SCAD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FAN-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DI MAR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MAR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NARTI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ICOLO DI MA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NM�SSIGER 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CONFORME ALLA MA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NRECHTSVERLETZUNG(ZIVI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 DIRITTO AL MARCHIO(DIRITTO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NRE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SUL DIRITTO DEI MAR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NRECHTSVERTRAG VON SINGA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DI SINGAPORE SUL DIRITTO DEI MAR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N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I MAR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I MAR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T(WIRT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ATO(ECONOM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TBEHERRSCHENDES ODER RELATIV MARKTM�CHTIGES 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A CHE DOMINA IL MERCATO O CHE HA UNA POSIZIONE DO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TFA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RACC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TFO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RCA DI MER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T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IPOLAZIONE DEL MER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T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IONE FONDATA SUL PREZZO DI MER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T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ERTURA DEI MER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T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 DI MER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T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MOR- UND GRANIT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STRIA DEL MARMO E DEL GRA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CCHEGGIO(REATI CONTRO IL PATRIMON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OK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O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SHALL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OLE MAR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X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X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ARYK TOMAS GARR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ARYK TOMAS GARR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CHINEN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STRIA DELLE MAC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CH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(QUANT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ENENT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IAMENT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ENK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MPONAMENTO A CA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EN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DI 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ENVERT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ULSIONE DI 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AGGI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EVERBIND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O DELLA 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GEBENDER 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DETER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IV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IFICIO IN MUR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NAHME BERUFLICHER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EDIMENT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NAHME DER FR�H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EDIMENTO D'INTERVENZIONE TEMPES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NAHME IM VORSCHUL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EDIMENTO NELL'ET� PRE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NAHME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NAHME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EI PROVVED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TA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ENTNAHME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DI ESTRARRE MATER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IEN(DOKUMENTENTY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I PREPARATORI(TIPO DI 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ELLE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ROPRIAZIONE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ELLE NEU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VIT�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ELLE RECHT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A DI COSA GIUDICATA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EL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URIT�T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STATO DI MAT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URIT�TS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 DI MAT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ERTURA(MU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RER AL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URER AL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RETA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URIT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RIT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URIT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ALHYP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OTECA ISCRITTA COL SOLO AMMONTARE MASS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C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CCA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KLENBUR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CKLENBURG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ATION(GESCHICH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AZIONE(STO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ATION(REGELUNG EINES KONFLIK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AZIONE(SOLUZIONE DI UN CONFLI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EN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A RESPONSABILE DEL MEZZO DI 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KAMENT�SE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MEDICAMENT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AL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ESSIONE SAN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-THEORETISCHE SCH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UTAZIONE MEDICO TEO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 AB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HIEST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 EINGLIEDERUNGS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EDIMENTO SANITARI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 GRUND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E MEDICH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 KLASS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SSIFICAZIONE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 KOMPL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LICAZIONI MED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R 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SA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R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O DI NATUR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R HILFS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ESSIONE PARA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R PRAXISAS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TE DI STUDI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S BED�RF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CESSIT� D'ORDINE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S FACH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CIALIZZAZIONE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S 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ZI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TIV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PRODUKT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RELATIVA AI DISPOSITIVI ME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AGGIUN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BELASTUNG(DIENSTBAR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GRAVAMENTO DELLA SER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ERE UN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TUNI SUCCESS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FACH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AL SERVIZIO DI DIVERSI DATORI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FACHE 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IONE MULTIP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GGIOR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HEITSAKT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ISTA MAGGIOR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LEISTUNG DES VERMI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SUPPLETIVA DEL LOC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SPRAC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LURILINGU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STUFIGKEIT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A PI� F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LUS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WERT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SUL MAGGIOR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WER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 VALORE AGGI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ZAHL VON BEGR�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LURALIT� DI MOTIV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I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VISO(PAR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INUNGS�USSER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'ESP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INUNGSAUSTA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MBIO DI OPIN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IN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DI OPIN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ISTBEG�NSTIGUNGS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DELLA NAZIONE PI� FAVOR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A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LA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A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LAN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DEPFLICH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'ANNUNCIAR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DEPFLICHT(B�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'ANNUNCIARE(BOR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DEPFLICHT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L'OBBLIGO D'ANNUNC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A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GENM�SSIGE ANGABE VON ZUT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AZIONE QUANTITATIVA DEGLI INGREDI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I�RE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I ME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INGOZ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NINGOC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ISK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NISC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ISKUSL�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L MEN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SERE U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SCH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 DI ESSERI 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SCHENHANDELS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TRATTA DEGLI ESSERI 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SCHENRECHTSKONVENTION ZUR BIO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I DIRITTI DELL'UOMO E LA BIOMEDI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SCHENRECHT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SCHLICHE RESSOUR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ORSE UM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SCHLICHE STI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CE U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ALRE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HAND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HAND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ND(F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ZIONE(QUANT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LL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IO METALLUR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EO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EOR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ADON-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CON META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E DER EXISTENZMINIMUMSBERECHNUNG MIT �BERSCHUSSV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ODO DEL MINIMO ESISTENZIALE CON RIPARTIZIONE DELL'ECCE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ZG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CELL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UTEREI VON GEFAN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UTINAMENTO DI DETEN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UTEREI(MST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XIKO(MEXIKO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T� DEL MESS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XIKO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SSICO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YER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YER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T-KAUF-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LO E 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TER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GLI INQUIL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TER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CIAZIONE DEGLI INQUIL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T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COMPETENTE IN MATERIA DI 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T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EA AFFIT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LO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TZINSABZUG(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PER AFFITTO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TZINS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GILANZA SULLE PIG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R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ICR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ROGN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CROGN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ROINFOR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CRO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RO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CR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ROORG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CRORGA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CH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TTIC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CHSAMME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O DI RACCOLTA DEL 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DER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MENO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ISCHE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ISCHE GRUND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RUZIONE MILITAR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ISCHE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CUREZZA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ISCHE �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RCITA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ISCHE 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ESA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ISCH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ISCHER LANDESVER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DIMENT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ISCHES 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KASSATION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MILITARE DI CA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PFLICHTE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'ESENZIONE DALL'OBBLIG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STRAF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PENAL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STRAF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PENAL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ENAL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OR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RHEIT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E MINOR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RHEITSAKT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ISTA MINOR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RHEITSMEI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INIONE MINOR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RJ�H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T� MI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ESTIM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R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RIDUZIONE DEL PRE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RWERT DES VERBLEIBENDEN T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REZZAMENTO DELLA FRAZIONE RESID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ST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ANZ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ST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MINIMA DI SOG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ST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MI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STBEITRAGS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MINIMA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STEI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IMENTO MI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ST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LE MI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ST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ST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ST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STTAG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GIORNALIER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N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RAL�L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GLI OLI MI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RAL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MI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LOCIT�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MI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IM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STERKOMI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DEI MINI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STERPR�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MO MIN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STER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EI MINI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S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E DI LAVORO NON EFFETT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ABU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AUCH DER DIENST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USO D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AUCH EINER DATENVERARBEITUNGS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USO DI UN IMPIANTO PER L'ELABORAZIONE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AUCH EINER FERNMELDE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USO DI IMPIANTI DI TELE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AUCH VON AUSWEISEN UND SCHIL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USO DELLA LICENZA E DELLE TARG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AUCH VON LOHNABZ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OPRIAZIONE INDEBITA DI TRATTENUTE SALAR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AUCH VON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USO DI MATER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�UCHLICHE FORDERUNG DES VERMI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TESA ABUSIVA DEL LOC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�UCHLICHE GESCH�FT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I COMMERCIALI AB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�UCHLICHE 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DETTA AB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�UCHLICHER BEZUG VON LEISTUNGEN DER SOZIAL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TTENIMENTO ABUSIVO DI PRESTAZIONI DELL'AIUT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�UCHLICHER 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IONE AB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HAND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TRATTAMENT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ROPOR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TIVA GEST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ARBEIT IM BERUF ODER 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ABORAZIONE PROFESSIONALE DEL CONI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ARBEITENDES FAMILIENG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MBRO DELLA FAMIGLIA COLLABORANTE NELL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AB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ARBEITER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ZIONE DI DIPEN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IDEIU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EIGENT�M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T� DEI COMPROPRIE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EIGENT�MER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DEI COMPROPRIE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EIGENTUMS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OTA DI COM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G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G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M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GLIE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ILIAZIONE(RIUNIONE DI PERSONE E CAPIT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GLIED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MEM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INQUI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AUTOR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ILUNG DER EUROP�ISCHEN 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CAZIONE DELLA COMMISS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L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OE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LALTER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OEV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LBARER 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SESSO MED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LBARER T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E MED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LPUNKT DER LEBENS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O DE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L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MEDIA SUP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LSCHWERE HILF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NDE INVALIDIT� DI GRADO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LSCHWER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DI MEDIA GRA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LSCHWERER 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TUNIO DI GRADO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LSCHWERES 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PA DI GRADO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LERER 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O OR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URH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AUTORE(PROPRIET� INTELLE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VER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OC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VERMIETET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LOCATA CONGIUN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WIRKUNG(ERF�LL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(ADEMP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WIRKUNGS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TELA DI COOP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WIRK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SULL'INFORMAZIONE E LA CONSULTAZIONE DEI LAVORATORI 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WIRK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COLLABO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BEL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STRIA DEL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BILIARHYP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OTECA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BILTELE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FONO CELLU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BLIERTES Z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ERA MOBIL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�LE DE CONVENTION DES NATIONS UNIES CONCERNANT LES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�LE DE CONVENTION DES NATIONS UNIES CONCERNANT LES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LGESETZ �BER DIE OFFENLEGUNG BEIM FRANCH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MODELLO SULLA DISCLOSURE NEGLI ACCORDI DI FRANCH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MO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RNISMUS IM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ERNISM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GLICHKEIT DER BESS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SIBILIT� DI UN MIGLIOR 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MSEN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MMSEN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CO(MONACO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ACO(MONACO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CO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ACO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AR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T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MEN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GO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GO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I MONOP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EN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TEN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REALER 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MONT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ORE UNDER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ORE UNDER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TO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BUS PO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I PO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ASS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DEX APER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DEX APER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G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G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P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F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AMB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ZAMB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SUI MO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-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O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R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OSC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RFAHR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CLO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R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ICOLO A 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RFAHRZEUG-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RC DEI VEICOLI A 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RFAHRZEUG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I VEICOLI A 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RISCHE 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MO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RLOSES 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ICOLO SENZA 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R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OCICL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KOVISZI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COVISCID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SKLE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LEROSI MULTIP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ACO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D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AL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GGIORE 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DLICHE 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CAZIONE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DLIC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DLICHE 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DLICHES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AMENTO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DLI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N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TZER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�NTZER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ETA METAL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ZINGER WAL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NZINGER WAL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Z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ALIA DELLE MO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E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S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SIC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KT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(MUS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K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APIA MUS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KELA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ROFIA MUS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KELDYS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ROFIA MUS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KEL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MUS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ER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ELLO DI DOC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TER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M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T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TERSCHAFT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IN CASO DI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TERSCHAFT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I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TERSCHAFTSURL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GEDO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TERSCHAFT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PER LA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T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GUA M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TERW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FANO DI M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TERWAIS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ER ORFANO DI M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WILLIGE PROZES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TEME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OP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O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OT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AHMUNG(GEISTIGES EIGEN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ITAZIONE(PROPRIET� INTELLE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C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BA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I DI VIC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CONSEC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BESSER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RIPARAZIONE DEL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EIUSSORE DEL FIDEIU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DIENSTLICHE GESUNDHEITS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ACCERTATA DOPO I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DIPLOMSTU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UDIO POSTS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EDE SOSTIT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ERBENEIN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ITUZIONE FEDECOMMISS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FLUCHT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O INSORTO DOPO LA F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FOLGEPR�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PARATO ORIGINALE SUCCE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F�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 UL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HALTIGE 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ILUPPO SOSTEN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HILFE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UPER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INDOSS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RATA SUSSEG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K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C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I SCOPERTI SUCCESSIV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KRIEG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O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LAS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CONCOR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LAS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CONCORDA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LASS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DELLA SUC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LASS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A CONCORDA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LASSST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ATORIA CONCORDA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LAS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LASSVERTRAG IM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 NELLA PROCEDURA DI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LASSVERTRAG MIT VERM�GENS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 CON ABBANDONO DELL'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LIB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IMENTO UL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MACHEN VON POSTWERTZEICHEN OHNE F�LSCHUNGSAB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FFAZIONE DI SEGNI DI VALORI POS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NORAMENTO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IZ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RICHTEN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IN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RICHTENLOS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ERI NON RIVENDI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R�CK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SUBENTRARE IN UN POSTO AN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SCHUSSPFLICHT(GESELLSCH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SAMENTO SUPPLEMENTARE(SO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SICHT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LE A CERTO TEMPO 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STELLUNG NACH DEM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IDIE A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STEUER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RICUPERO D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T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NOTTU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TR�GLICHE 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SUSSEG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TR�GLICHE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MORIA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TR�GLICHE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TESA PRESENTATA SUCCESSIV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TR�GLICHE UN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SIBILIT� SUCCE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TR�GLICHER BEI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ESIONE TARD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TR�GLICHER RECHTSVOR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POSIZIONE TARD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TR�GLICHER VOR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UL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GAMENTO DEGLI ARRET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KT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E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E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HESTEHEND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VI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HRUNGSERG�NZ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GRATORE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HRWERTBEZOGE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AZIONE NUTR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N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NOMI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N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NOMI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NS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EL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NSANM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URPAZIONE DEL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N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I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MI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NO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NOTECN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SCIT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SCI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E ERN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NOVAMENT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E 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ANZ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ER 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ER ZUSAMME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ESIONE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ES VERSICHERUNGS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NAZIONALE DI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ZION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�K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ONOMIA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C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D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- UND HEIMA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A NATURA E DEL PAE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- UND HEIMATSCHUTZ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ER LA PROTEZIONE DELLA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IN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IN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RLEBNI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CO NATURALE PERIURB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COLO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RIMONIO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�RLICHE FR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UTTO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�RLICHE KAUS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LIT�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�RLIC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FI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SCHUTZ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O(PROTEZIONE DELLA NAT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SCHUTZRECHTLICHE 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IN MATERIA DI PROTEZIONE DELLA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ENZE NA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WIASKY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WIASKY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 BIS IN I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 BIS IN I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RUZIONE ANN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FOLGEN DER EHE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UENZE ACCESSORIE DEL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ACCESS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ACCESSORIA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NTO SECOND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E LEGGI SPE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DA SECOND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IPOTE(FIGLIO DEL FRATELLO O DELLA SOREL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ATIVE 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T� NEG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ATIVE I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MISSIONE NEG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ATIVER 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NEG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ATIVES VERTRAGS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CONTRATTUALE NEG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K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C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PHR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FR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PH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F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P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F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TO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AVO 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TO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ZHAUTAB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ACCO DELLA RE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AN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A DOM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ARTIGES LEBEN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O TIPO DI DERRATE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ZIONE IN UNA NUOV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O ED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BEU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O E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A NU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 EISENBAHN-ALPENTRANS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A TRASVERSALE FERROVIARIA AL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NBURG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UCH�TEL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NBURG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UCH�TEL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S BEWEI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O MEZZO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S RECHTLICHES VOR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E ALLEGAZIONI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S TATS�CHLICHES VOR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E ALLEGAZIONI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GR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A F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UR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UR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V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SE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A ZEL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TR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UT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TRALIT�T DER 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UTRALIT�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A NU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WER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EL VALORE A NU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T� MOD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ZU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O RIP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YORKER 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A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ICA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ANDERWEITIG GEDECKTE 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NON COPERTE ALTR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BETEILIGTER D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ZO NON IMPL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BETRIEBSSICHERES 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DIFETTOSO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JURISTISCHE RECHTS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TE NON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LIMITIERTES VOR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RELAZIONE 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NAHE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N 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VERTRETENE 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 NON RAPPRESEN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WIEDER R�CKG�NGIG ZU MACHENDE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E IRREVER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ZWINGEND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S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ANERKANNTE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MALATI NON RICONOSCI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ANHANDNAHME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RETO DI NON LUOGO A PROC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ANZEIGEN EINES F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ESSA NOTIFICAZIONE DEL RINVENIMENTO DI COSE SMAR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BEFOLGEN VON KONTROLLVORSCHR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OSSERVANZA DELLE PRESCRIZIONI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BEFOLGUNG VON DIENSTVORSCHR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OSSERVANZA DI PRESCRIZIONI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BEITRAGSPFLICHTIGER ARBEIT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TORE DI LAVORO SENZA OBBLIGO CONTRIB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BERUFS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TUNIO NON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BETRIEBSNOTWENDIGE SUB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NON NECESSARIA ALL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RIMONIO INESIS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EINTRETEN AUF BESTIMMTE VOR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DI ESAMINARE CERTE C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EINTRETEN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D'IRRICEV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EINZO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N ATTRIBUZIONE A UNA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NZA DI UN'ATTIVIT� LUC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GEBRAUCH DER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CATO USO DEL MAR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L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IGKEITSBESCHWERDE(ART. 220 BS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PER CASSAZIONE(ART. 220 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IGKEITSBESCHWERDE(ART. 268 BS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PER CASSAZIONE(ART. 268 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IGKEITSBESCHWERDE(ART. 68 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PER NULLIT�(ART. 68 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IGKEITSKLAGE(GEMEINSCHAFTSRECHTS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PER ANNULL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REGISTRIERTE 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DI PREVIDENZA NON I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STAATLICHE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NON GOV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VERHINDERUNG EINER STRAFBAREN VER�FFENT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CATA OPPOSIZIONE A UNA PUBBLICAZIONE PUN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VERKEHRSF�HIG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FUOR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VERSCHMUTZTES AB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E DI SCARICO NON INQU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WIEDERGUTZUMACHENDER NACH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GIUDIZIO IRREPA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DWA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IDWA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DER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L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DERL�ND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ERLAN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DERLASSUNG ODER SITZ(BINNENMARK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O SEDE(MERCATO INTER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DERLASS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DERLASSUNG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DERLASS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DERSACHS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SSA SASSONI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R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R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REN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PIANTO DEL 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TZSCHE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IETZSCHE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IG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KOTINABU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USO DI NICO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QUILLE MAR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IQUILLE MAR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INAL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NOM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INAL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NOM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INA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NOM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ROLIFERATION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DI NON PROLIF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REFOU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CLUSIONE DEL RESPING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D-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EA DEL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DAF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RICA DEL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DAME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ERICA DEL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DAMERIKANISCHE FREIHANDEL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DI LIBERO SCAMBIO NORDAMERI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DIRLAND(VEREINIGTES K�NIG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RLANDA DEL NORD(REGNO UN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DMAZEDO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CEDONIA DEL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DRHEIN-WESTFAL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DRHEIN-WESTFALEN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TIP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TIVE BE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NORM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N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DELLE N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VE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GUS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RIATS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UDIO NOTA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RIAT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 NOTA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US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CITA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BRUNN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TANA NECESS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DI E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TIG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AZION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LEIT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T� DI CONDOTTA NECESS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ORIE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O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ORISCH BEKANNT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NOTORIAMENTE CONOSC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DI UR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ST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ATORIA STRA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WEG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ASSO NECESS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W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ITTIMA DI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WENDIGE STREIT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TISCONSORZIO NECESS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WENDIGE 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ES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WENDIG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A NECESS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O DI NE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V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A POENA SINE CU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LLA POENA SINE CU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A POENA SINE 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LLA POENA SINE 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US CLAU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MERUS CLAU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MERN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NUME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RNBERGER 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SSO DI NORIMB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TZEN UND 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I E RI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TZLICH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A 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TZN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UFR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TZ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IMALE DA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TZUNGS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I 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TZUNGS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E DI SFRU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TZ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I 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TZUNGSV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EGLI IN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STAG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ISTAG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S-CH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DELL'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ERAU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DITORE IN CA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ERAUFSICHTSKOMMISSION B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ALTA VIGILANZ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ERBEFEHLSH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ANDANTE IN CAPO DELL'ESER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ERE AUFSICH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SUPERIORE DI VIGI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ER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ERPER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ERIRDISCHES GEW�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E SUPERFI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ERRHEIN(GRENZ�BERSCHREITENDE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O SUPERIORE(REGIONE TRANSFRONTAL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ERSTES 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SUPR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STODIA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HUT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VAZIONE DELLA CUSTODIA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ITER DIC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ITER DIC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KTIVE UN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SIBILIT� OGG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KTIVIT�TSGE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OBIE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K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STINATARIO DELLA PRO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EG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OMB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ENRECHT UND HANDEL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LE OBBLIGAZIONI E DIRITT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ENRECHT(BUNDESGESE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DE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ORISCHE 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ORISCHE 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IDENZ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ORISCHER ENTZUG DES 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OBBLIGATORIA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ORISCHES 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FERENDUM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ORISCHES SCHI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RO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T- UND GEM�SEBAU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ORTOFRUTT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T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UTT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TT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WA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WA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ENO INCO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C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CD-MUSTER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ELLO DI CONVENZIONE DELL'OC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CHSLI WIL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ECHSLI WIL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LABEL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-LABEL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N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AP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NER 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ETTO RICONOSC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N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PUBBLICO CON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NSICHTLICHES VER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ISTA MANIF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-RECHTLICHE 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-RECHTLICHE EIGENTUMSBE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RIZIONE DI DIRITTO PUBBLICO DE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-RECHTLICHE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TESA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-RECHTLICH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-RECHTLICHES DIENST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I SERVIZIO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AUFFORDERUNG ZU VER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A ISTIGAZIONE A UN CRI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AUS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UNC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AUSSCHREIBUNG(ST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O CONCORSO(IMPIE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BEURK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 AUTEN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FINA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E PUB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MALATI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MEI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IN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E PUBBLIC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MANI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D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URKUNDE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UMENTO PUBBLIC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WA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SC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R ANGESTEL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EGATO ST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R 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SS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R BESCHAFF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AMMINISTRATIVO DI FORNI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R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R GLA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D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R 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A UT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R 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POR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R 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PO DI INTERESS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S 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IC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S 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L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S 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FICIO D'INV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S PERSONA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LA FUNZ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S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AMEN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S �BERNAHMEANGE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ERTA PUBBLICA DI 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S 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KEIT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IT�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KEIT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LAZIONI PUB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RECHTLICHE AUF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ITO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RECHTLICHE K�RP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PORAZIONE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RECHTLICHE STREI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RECHTLICHE 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DI PREVIDENZA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ZIAL- UND UNTERSUCHUNG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IMA UFFICIALE E MASSIMA INQUISI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ZIALAN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ROCINATORE D'U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ZIAL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IMA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H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RATRE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RESIA DELL'ORE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R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ELL'ORE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KO-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EC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K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KOLOGISCHER AUS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NSAZIONE EC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KOLOGISCHER LEISTUNG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IGENZE ECOLOGICHE RISPET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KOLOGISCHES GLEICHGEW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QUILIBRIO EC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NBURG(DEUTSCHLAND, GROSSHERZOG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LDENBURG(GERMANIA, GRANDUC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NBURG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LDENBURG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YMPISCHE CH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OLIM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YMPISCHE 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CHI OLIMP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K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NC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FER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ALLE VI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FERHILF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'AIUTO ALLE VITTIME DI RE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FERMITVERANTWO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ESPONSABILIT� DELLA V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T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RECHT(WERTPAP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'OPZIONE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CH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E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NTLICHE ERSI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CRIZIONE ACQUISITIVA 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NTLICH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NTLICHER NACHLAS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 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NTLICHES KONKUR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QUIDAZIONE ORDINARIA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NTLICHES RECHT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EDIO DI DIRITTO 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NTLI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NTLICHES VERFAHREN DER BEITRAGSFEST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ORDINARIA DI FISSAZ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NUNGSBUSSEN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E MULTE DISCIPLIN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NUNGSBUSSE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E MULTE DISCIPLIN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NUNG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'OR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NUNGSVO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CRIZIONE D'OR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NUNGSWIDRIGKEIT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OSSERVANZA DI PRESCRIZIONI D'ORDINE(DIRITTO FI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NUNGSWIDRIGKEIT(VERWALTUNGS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OSSERVANZA DELLE PRESCRIZIONI D'ORDINE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ALL'OR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(AHV/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(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(B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(JURISTISCHE 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(PERSONA GIURID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LA PERSONA GIURIDICA PER GLI ORG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D'ORG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AMERIKANISCHER STA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DEGLI STATI AMERIC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F�R AFRIKANISCHE 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DELL'UNIT� AFRI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INTERNATIONALE DE LA FRANCOPH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SATION INTERNATIONALE DE LA FRANCOPH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(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(PROCED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ER CARENTE ORG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'ORG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PR�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PARATO 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 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L�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L�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PHAN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RMACO ORF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 MIT EMPFINDLICHER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A UTILIZZAZIONE SEN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DOXE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ESA ORTOD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P�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TOP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P�DISCHE SCHU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RPE ORTOPED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TLICHE 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STANZE LOC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TLICH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RATIONE L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S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SZU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DI RES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UNG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DI GEOLOC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CHOND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TEOCOND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CHOND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TEOCOND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MYE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TEOMI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TEO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PO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TEOPO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SYN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TEOSINT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TEO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TER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TERREICH-UNG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ERO AUSTROUNG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ROPA ORI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TI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MOR ORI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O-RHINOLARYNG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TORINOLARINGOIA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OSKLE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TOSCLE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UT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OURCING-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OUT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ZEA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CE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ITT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H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HTZINS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DEL 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UM DE CED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CTUM DE CED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UM DE LICIT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CTUM DE LICIT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DAGOG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DAG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DAGOGISCH-THERAPEUT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EDIMENTO PEDAGOGICO TERAPE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D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DIA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CC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�S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LES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L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-AMERIKANISCHE KONFE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ENZE PANAMERI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MA(PANAMA, KA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NAMA(PANAMA, CA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MA(PANAMA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NAMA(PANAM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MA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NAMA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SCH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NA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KREAS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PIANTO DI PANC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OLI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OLI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PER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IER-SCHULD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ELLA IPOTECARIA DOCU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UA-NEU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PUA NUOVA 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A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JURISTISCHER 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ESSIONE PARA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RTAZIONE PARALL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ISIERUNG DER VERGLEICHS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ALLELISMO DEI REDDITI DI RAFF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IT�T DER 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ALLELISMO DELLE 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PL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APLE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IR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SER 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I DI PARI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SER VERBANDS�BEREIN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PARIGI(PROPRIET� INDUSTR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T�TISCHE 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ARIT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T�TISCHE VERWALTUNG(B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PARITETICA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T�TISCHER 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PARIT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T�TISCHES KIRCHGEMEINDE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PARITARIA DELLE COMUNIT� ECCLESI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K VON NATIONALER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CO D'IMPORTANZ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K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KPLATZBENUTZUNG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'UTILIZZAZIONE DI PARCH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KPLATZERSTELLUNGSERSATZ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SOSTITUTIVO DI PARCHE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KPLATZERSTELL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COSTRUIRE POSTE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KPLATZKONTROLL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I CONTROLLO DI PARCH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K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PARCH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K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CO V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L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A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ARISCHE 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IZIATIVA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ARISCHE 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ARISCHE 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HIESTA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ARISCHE UNTERSUCHUN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ARLAMENTARE D'INCHI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ARISCHE 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ARISCHER VORS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VENTO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ARISCHE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SDIEN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 DEL PARL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SSI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SSIONE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O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O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ODONT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ODONT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I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ETI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I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D'ESSERE PARTE IN GIU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I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ZIA DI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I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ISTI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O ALLA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IVO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RI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I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ITUZIONE DI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IS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RISCHES DARL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TUO PAR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ZI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ZIPATIONS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LE DI PARTECI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ZIPATION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ONO DI PARTECI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NERSCHAFT F�R DEN FR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NARIATO PER LA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ZELLENWEISE VERPA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ITTO PARTICELLA PER PARTI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ZEL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ZI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SEGG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IVRA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MO PA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VENDICAZIONE(BREVE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AN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TE D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EVET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INH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ARE DEL BREV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RE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SUL DIRITTO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VERLETZUNG(ZIVI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 BREVETTO(DIRITTO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ZUSAMMEN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DI COOPERAZIONE IN MATERIA D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Z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IENT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 PAZ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IENTEN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CUREZZA DEI PAZI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IENTEN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E ANTICIPATE DEL PAZ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ONAT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DI PATRO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TUAZIONE P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LIANISCHE ANFE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ZION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LIANISCHE KLAGE(R�MISCHES 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TIO PAULIANA(DIRITTO ROMA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C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CHALFRANK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RANCAZIONE IN BLO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CHALREIS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VIAGGIO "TUTTO COMPRESO"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CHAL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CU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CU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LLI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D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LERKOSTEN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O PER LE SPESE DI PEND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SION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SIO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SIO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SI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SION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DI P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SIONSKASSE DES B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PENSION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SIONSKASSEN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ALLA CASSA PEN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NACH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 RIMB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EGR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EGR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ARTH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AR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NATAL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PERIN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IK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ISCH ERSCHEINENDES DRUCKER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ZZO DI COMUNICAZIONE SOCIALE DI CARATTERE PERIO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ISCHE HAFT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PERIODICO DELLA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ISCH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PERIO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TO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TO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ANENT COURT OF ARBI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PERMANENTE DI ARBI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ON�USL�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ALISI DEL PERO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PETUATIO COMPETENT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PETUATIO COMPETENT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 DES �FFENTLICHEN LEB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GGI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LEZIONE DEL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BEU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UTAZIONE DEL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T�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F�RSORGE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ZIONE DI PREVIDENZA A FAVORE DEL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ISIERTE 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INA PERSONALI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IT�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DEL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REKUR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 IN MATERIA DI PERSO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ON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VERLE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LE A PRES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VORSORGE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OPERATIVA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VORSORGE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ZIONE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ENBE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PORTO DI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EN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TI PERS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DI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EN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A ANTI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EN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A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ENSICHERHEITS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DI SICUREZZA RELATIVO A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I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 AN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TESA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VIS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 AUSR�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QUIPAGGIAMENT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 EFF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I PERS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 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ALIT�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 ERF�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EMPIMENT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 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 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TUAZION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 ZUGE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TENENZA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R 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R GELTUNG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'APPLICAZION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R 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LAZIONI PERS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S ERSCH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ARIZION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S MITGLIED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I INERENTI ALLA QUALIT� DI MEM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KEITSPRO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ILO DELLA 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KEIT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A 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HES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I PER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RU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ADDUC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S ADDUC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CA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S CA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EQUINO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S EQUINO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PL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S PL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TRANS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S TRANS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S 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TIZ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STIC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ITION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ET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UFFICIENZA DEL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AUSFALL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STATO DI INSUFFICIENZA DEL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�NDBAR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OTA PIGNO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BELASTUNGS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MITI DELL'AGGRA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FON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BRIEF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E OBBLIGAZIONI FONDI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BRIEFZEN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ALE D'EMISSIONE DELLE OBBLIGAZIONI FONDI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(PEG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TORE DEL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INDOSS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RATA PIGNORA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A DI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O DI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�NDUNGSAN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VISO DI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�ND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HIESTA DI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�NDUNGSBE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SSESSAMENTO CONSEGUENTE A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�NDUNGSBET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ODE NE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�NDUNGS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UPPO(ESECUZIONE IN VIA DI PIGNOR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�NDUNGS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BALE DI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�NDUNGSVOLL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DE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VERSICHERTE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 GARANTITO DA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RR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A PARROCCH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V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ERDE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SA DI CAVA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ERDE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EVAMENTO DI CAVA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GE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ANZE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CIE VEGE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ANZEN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UZIONE VEGE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ANZ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A FL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EGE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SOGNO DI CURE INFERMIERI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EGE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O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EGE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ILIMENTO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EGE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LE INFERMIER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EGE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I AFF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EGE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ITAZIONE CON SERVIZI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EGE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SUPPLE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ICHT AUSSER 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VERE FUOR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ICHTENH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NCO DEGLI OBBLIG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ICHT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ICHT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RT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ICHT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ICHT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ZIONE LEG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ICHTTEILS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EDE LEGITTIM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ICHTWIDRIGES VERHALTEN BEI 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OSSERVANZA DEI DOVERI IN CASO D'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NTASIE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NOMINAZIONE DI FANT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RMAKOP�E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A FARMAC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P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LIP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LOSO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H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SF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S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S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S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SIOTHERA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SIOTERAPE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SI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SI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T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T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ET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CTET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E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KT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TT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L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LOT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PIL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ENNEBEN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ERFICIE ADIACENTE ALLA PISTA DI 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G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LA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IF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AUF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DEI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GENEHM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OVAZIONE DEI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M�SSIGES VOR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IMENTO CONFORME AD UN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UNGSERM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EZZAMENTO IN MATERIA DI PIAN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UNGS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 PIANIFIC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PER L'ALLESTIMENTO DEI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UNGS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PIANIFIC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PIANIFI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PIAN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UNG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DI PIAN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UNGS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IETTIVO DELLA PIANIFICAZIONE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UNG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I PIAN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TISC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P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TENLEGE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A DI PIAST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NARSI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DUTA PLE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�TZLICHE EIN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IMPROVV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CCHEGGIO(C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R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LUR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EUMOKON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NEUMOCONI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EUM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MO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DOL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DO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OENZEPHA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OENCEFA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OMYE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OMI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K UND DIPLOMATISCHE BEZIEHUNGEN IN DER 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IA DELLA POLITICA E DELLE RELAZIONI DIPLOMA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KFINA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IAMENTO ALLA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SCH EXPONIERT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POLITICAMENTE ES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SCHE AUS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ULSIONE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SCHE 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E PO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SCHE IDEEN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IA DELLE IDEE POLI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SCHE 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SCHE 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LOSOFIA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SCHE 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IFICAZIONE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SCHE 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I POLI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SCHE VERANTWORTLICHKEIT DER REG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OLITICA DEL GOV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SCHES 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PO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SCH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MBOLO PO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EI UND �FFENTLICHE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IA E ORDIN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EI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EI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EI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A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EILICHE GENERAL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GENERALE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EILICHER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GIONE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ARTH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AR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DISZIPLIN�RES 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ZIA PLURI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RADIKU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RADICU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LAR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POP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PU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N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N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O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NCHIGIA DI 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TOG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UGIES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TOG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DI 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I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MISSIONE POSI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VERTRAGS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POSITIVA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S VERTRAGS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CONTRATTUALE 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(IN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A(ISTIT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- UND FERNMELDEVERKEHR, ME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E E TELECOMUNICAZIONI, MASS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GLIA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UF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NA ALLA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UTO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ARE AZIENDA AUTOPOS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�QUE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ELLA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E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LAGERNDE 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RMO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NACH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PEDIZIONE DELLA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ALIA DELLE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R�CKBE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ENUTO DELLA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T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TRAUMATISCHE BELASTUNGSST�RUNG(PT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POST TRAUMATICO DA STRESS(D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U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U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FFIC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ZU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RIBUZIONE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STATIVE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E POTES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AM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AMB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DI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IMPLANTATIONSDIAGNO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AGNOSI PREIMPI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KTIK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MIENAB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EGGIO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MIENBE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OSS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MIENHERAB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DUZ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MIEN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SSE DEL TARIFFARIO DEI PR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MIENST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DO DEL TARIFFARIO DEI PR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MIENTA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RIFFA DEI PR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MIENVERB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DUZIONE DEI PREMI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MIENZU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MIO SUP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PROTHETISCHE ZAHN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PREPROT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ENTATIONS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DI PRES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ENZ 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ENZA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ENZ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E DI PRE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IDENT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IDIAL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PRESID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XIS(R�UMLICH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UDIO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XIS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IFICAZIONE DELLA PRA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ZEDENZ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CEDENTE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ISAB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ISBEKANNT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AZIONE DE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IS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I IMP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IS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VOLUZIONE DE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I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DE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IS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RVEGLIANZA SU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IS�BERWACH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SORVEGLIANZA DE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IS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RONTO DE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VIMENTO DELLA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K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AGNA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KON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ENZA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MIT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CATO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ELLA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USS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USSI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ALI/UNIDROIT DE PROC�DURE CIVILE TRANS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ES ALI/UNIDROIT DE PROC�DURE CIVILE TRANS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DE BASE RELATIFS AU R�LE DU BAR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ES DE BASE RELATIFS AU R�LE DU BAR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ZIP DER ALTERSPRI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PRIORIT� TEMP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ZIP DER LANGE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LUNGA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ZIP DER OFFENEN 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PORTA AP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ZIP DER UNMITTEL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IMMEDIAT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ZI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-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RESPONSABILIT� CIVILE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AB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ER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AUT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NOMI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RROVI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FER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DET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STIGATOR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ELEMENTARSCHA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PRIVATA SUI DANNI DEGLI ELEMENTI NA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FEU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PRIVATA CONTRO GLI INC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MALATI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KRAN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MALATTI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INFORTUNI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VISIONE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VAT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IVE SCHULD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ZIONE PRIVATIVA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KLI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INIC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ORISCHE 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PUNI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PATIENT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PER PAZIENT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DIO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RECHTLICHE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FONDATA SUL DIRITTO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RECHTLICHER BE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(DIRITTO PRIV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GO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STRAF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PENALE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D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VERM�GEN UND GESCH�FTSVERM�G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PRIVATA E AZIENDAL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TOR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VERSICHERUNGS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 DELL'ASSICURAZIONE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WA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SCO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ONOMI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ILEGIERTER TAT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RAZIONE PRIVILEG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 HELVETIA-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 PRO HELVE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E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KTE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ER DANNO DA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KTENTWICK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SVILUPPO DI UN PROD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KTER�CK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IRO DEI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UZIONE(PRODO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KTIONS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COOPERATIVA DI P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KTIONSKAT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STO DELLA P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KTIONSLE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IENTAMENTO DELLA P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KTIONS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I DI P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KTIV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U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KT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CUREZZA DEI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CCHE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N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N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N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 DES BUNDES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RAMMA DEL CONSIGLI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GUAGGIO DI PROGRAM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ERTE OBSOLES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SOLESCENZA PROGRAM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PROGRAM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EDIENTES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PROGRE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K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ET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KU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ISSAR(GARANTIE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TE(PROMESSA DELLA PRESTAZIONE DI UN TERZ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ISSAR(VERTRAG ZUGUNSTEN EINES D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IPULANTE(CONTRATTO A FAVORE DI TERZ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ITTENT(VERTRAG ZUGUNSTEN EINES D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ITTENTE(CONTRATTO A FAVORE DI TERZ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AGANDA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 DELLA CAMP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PROPOR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PEKT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ER PROSPETTI D'E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PEKTIVE BEU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 PROSP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TATAKARZI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CRO ALLA PROS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TITU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STIT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KTIO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ST(WERTPAP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NR. 1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N. 1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NR. 10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N. 10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NR. 11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N. 11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NR. 13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N. 13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NR. 14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N. 14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NR. 15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N. 15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NR. 16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N. 16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NR. 2 (�BEREINKOMMEN �BER DIE RECHTSHILFE IN STRAFSA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N. 2 (CONVENZIONE DI ASSISTENZA GIUDIZIARI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NR. 6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N. 6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NR. 7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N. 7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�BER DIE SCHIEDSKLAU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RELATIVO ALLE CLAUSOLE DI ARBI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VON KYOTO ZUM RAHMEN�BEREINKOMMEN �BER KLIMA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DI KYOTO DELLA CONVENZIONE QUADRO SUI CAMBI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MA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VON NAGO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DI NAGO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ZUM MADRIDER ABKOMMEN(REGISTRIERUNG VON MAR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RELATIVO ALL'ACCORDO DI MADRID(REGISTRAZION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(SCHRIFTST�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(ZEREMONI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(CERIMON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ION(KOMMI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I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O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I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ORISCHE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RU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ORISCHE BEITRAG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DI CONTRIBU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ORISCHE 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ORISCHE D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PERTURA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ORISCHE 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NORAMENTO PROVVI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ORISCHE RECHTS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GETTO PROVVI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ORISCHE VERANL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O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OKATION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PROV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ZENTVERGLEICH(IV/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RONTO IN PERCENT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ZESSERLE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E DEL PRO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ZES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DI STARE IN GIU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ZESSF�HR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ITTIMAZIONE A CONDURRE IL PRO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ZESSF�HR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CONDURRE UN PROCESSO IN UN ALTRO F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ZES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ZESS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ZIONE DEL PRO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ZESS�K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ONOMIA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ZESS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ZA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ZESSVORAU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UPPOSTO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FUNG DER EMPFANGENEN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IFICA DEL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FUNG(AUSBILD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(FORM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FUNGS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ULTATO DELL'E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FUNGS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 D'E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FUN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ESAMIN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EUDOART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EUDO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ORI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ORI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ICHIA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IATRISCHE 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ILIMENTO PSICHIA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IATRISCHE INTER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VERO PSICHIA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IATRISCHE 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SITA PSICHIA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IATRISCHES 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ZIA PSICHIA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ISCHES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PSICH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L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ICO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IC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LOGISCHES 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ZIA PSIC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MOTORISCHE 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PSICOMO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MOTORISCHE 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APIA PSICOMO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ICOP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IC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ICOSI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THERA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ICOTERAPE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IC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VEGETATIVES 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PSICOVEGE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I-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 PRIVATE PART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NARIATO PUBBLICO-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KATIONSGEBOT(ER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PUBBLICAZIONE(LEG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KUMSEI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DEL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KUMS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ZIT�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I PUBBL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ERTO 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TO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FFER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CUSCI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YROTECHNISCHER GEGEN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ZZO PIRO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KATION(I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ALIFICAZION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ZIERTE KAUS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LIT� QUAL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ZIERTE SCHRIF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 SCRITTA QUAL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ZIERTER TAT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RAZIONE QUAL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ZIERTES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GGIORANZA QUAL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ZIERTES SCHW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LENZIO QUALIF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ALIT�(CARATTERIST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TS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MIO PER LA Q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SI-Z�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ASI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CKSI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U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R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LLEN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AZIONE DELLA F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LLEN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ONE DI SORG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LL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SULLE SORG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LLEN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ALLA F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V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BEL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BEL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IAL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ILING RAZ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U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ARWARN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VELATORE DI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BRUCH GUST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DBRUCH GUST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 UND 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DIO E TEL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AKTIVE STR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DIOA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AKTIVER 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RIA RADIOA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AP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DI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ISSIONE RADIOF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SA CICL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C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CLOP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FFIN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FFIN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MEN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MEN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QUA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MENKONVENTION �BER DEN WERT DES KULTURERBES F�R DIE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QUADRO SUL VALORE DEL PATRIMONIO CULTURALE P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MENTA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ADRO TARIFF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MEN�BEREINKOMMEN DER VEREINTEN NATIONEN �BER KLIMA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QUADRO DELLE NAZIONI UNITE SUI CAMBI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MA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MEN�BEREINKOMMEN ZUM SCHUTZ NATIONALER MINDER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-QUADRO PER LA PROTEZIONE DELLE MINOR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MEN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-QUA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ONE PERIF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R�CK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SENM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SAER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SER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DI PIRATERIA DELLA 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SS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ZZ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ST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DES V�LKERB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ELLA SOCIET� DELLE N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FIKATION(STAATS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TIFICAZIONE(CONVENZIONE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NG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 DI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TOROMA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OMA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CHER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 FUM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CH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FU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F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UMLICHER GELTUNG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'APPLICAZIONE 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MPLANUNG UND �FFENTLICHES BAU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IFICAZIONE TERRITORIALE E DIRITTO PUBBLICO EDIL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MPLANUNG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DI PIANIFICAZIONE 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UM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VACU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UMUNGS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E D'EVACU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L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WL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KTORDEP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CARICA REA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ERF�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SPEC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LIZZ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SIERUNGSZEIT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MENTO DELLA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OB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ERTA EFFETTIVA DELL'ADEMP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SIONE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B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T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BBAU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VIT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B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TICOL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ENSCHAFTSAB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CON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NUNGS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DI CAL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NUNGSHOF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DEI CONTI DE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M EIGENEN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PROPRIA IM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M EIGENEN 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PROPRIA PA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AB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DISCONN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ANT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'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BESITZKE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RIPRENDERE IL POSSESSO DEL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DAS LETZTE 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'ULTIMA PA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EINE GESUNDE UM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D UN AMBIENTE 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EINEN VERTEI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 UN DIFEN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EXISTENZ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 CONDIZIONI MINIME D'E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FREIEN BRIEF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CORRISPO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GESUND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H�H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 UNA COPERTURA ASSICURATIVA PI� ES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INFORMATIONELLE SELBSTBE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'AUTODETERMINAZIONE INFORM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MITGLIE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'AFF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SELBST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DIFENDERSI DA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STELLUNG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RENDERE 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VERG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'OB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'ALLO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DER FAMILIENGR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FONDARE UNA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UND H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E HU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UND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E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UND 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E RELI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ZUR HINT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 DE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E DES GESELLSCHAF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I SOCIALI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LICH GESCH�TZT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GIURIDICAMENTE PRO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LICHER KON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LICHES 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O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AN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VO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LICAZIONE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LU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LENZ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BLIOTEC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ET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TNOLOG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ODIMENTO DEI DIRITTI CIV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LAZIONE A D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ESTIONE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FRAGE VON GRUNDS�TZLICHER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ESTIONE DI DIRITTO DI IMPORTANZA FONDA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EMEINSCHAFT OHNE JURISTISCHE PERS�N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ONE D'INTERESSI SENZA PERSONALIT�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ESCH�FT UNTER LEB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GOZIO GIURIDICO TRA VIV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ESCH�FT VON TODES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PER CAUSA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ESCH�FTS�HNLICHE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ASSIMILATO AI NEGOZ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I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EW�HR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IN CASO DI EV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LEICHE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GUAGLIANZA DI TR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LEICHHEIT IN DER RECHTS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GUAGLIANZA INNANZI A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LEICHHEIT IN DER RECHT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GUAGLIANZA NE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Z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H�NG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TISPE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HILF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 GIUDIZIARIA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HILFE IN ZIVIL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 GIUDIZIARIA IN MATERI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HILFE UND 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 GIUDIZIARIA E 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HILFE- UND AUSLIEFERUNGS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ASSISTENZA GIUDIZIARIA E DI 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HILFE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PREPOSTA ALL'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HILFEF�HIGES 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SUSCETTIBILE D'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HILFEGE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HILFE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DI 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IRRTUM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DI DIRIT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IRRTUM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DI DIRITT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KRAFT(ENTSCHE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A DI COSA GIUD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KRAFT(ERLASS/ABKOMMEN/P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A OBBLIGATORIA(ATTO LEGISLATIVO/TRATTATO/PIA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TUAZIONE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INA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METHOD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ODOLOG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USO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EDI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MITTEL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PO DI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MITTELART IM GEMEIN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PI DI RICORSI NEL DIRI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MITTELBELE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AZIONE DEI RIMED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MITTEL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DI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TUR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GETTO DELL'OP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�FFN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RIGETTO DELL'OP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�FFNUNGS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DI RIGETTO DELL'OP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LOSOFI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POSITIV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ITIVISM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PSYCH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ICOLOGI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TE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NZ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CHEIN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URA APPA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CHUTZINTERESSE(ZIVILPROZ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GIURIDICO(PROCEDURA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CHUTZ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DI PROTEZIONE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CHUTZ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I PROTEZIONE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IS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ETZ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LEGIS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CUREZZ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OZ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OLOGI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GUAGGI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U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GGETTO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TATSACHENFO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RCA DEL FATTO NORM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UN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GNORANZ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VEREINHEIT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FICAZIONE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VERGLE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MPA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VERWEIGERUNG IM ENGEREN SI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DI DECI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VERZ�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ARDATA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VO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ZZ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VOR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POSIZION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ELT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ENZ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ICLAGGIO D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ENZ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ORMATIO IN ME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FORMATIO IN ME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ORMATIO IN PE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FORMATIO IN PE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ORMATION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DELLA RI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ORMATORISCHE 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TURA RIFORM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RAKTIONSANOM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OMALIA DI RIF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ELM�SSIGE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LUCRATIVA 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ELM�SSIGE 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ZIONE PERIO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GENERAZIONE(STO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OV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ERUNGS- UND VERWALTUNGSORGANISATION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'ORGANIZZAZIONE DEL GOVERNO E DELL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ERUNGS- UND VERWALTUNGSR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ORMA DEL GOVERNO E DELL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ERUNG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G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ALER �RZTLICHER 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MEDICO 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ALER NATUR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CO NATURALE 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ALER NUTZ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I UTILIZZAZIONE 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ALES ARBEITSVERMITTLUNGS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REGIONALE DI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A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DER DATENSAMM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LLE COLLEZIONI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-SCHULD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ELLA IPOTECARIA REGIS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AUS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RATTO D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INTRAGUNG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'ISCRIZIONE N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NUTA D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RECHTLICHER BE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UMENTO GIUSTIFICATIVO(REGIST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SP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LOCCO D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GIURIDICO D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IER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ATORE DI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IERTE PARTN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ONE REGIS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IERTE 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DI PREVIDENZA I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IERUNG DER 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AZIONE DELL'ISTITUTO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LEMENT F�R DAS SCHWEIZERISCHE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DEL 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LEMENT �BER DIE PARTEIENTSCH�DIGUNG IM VERFAHREN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SULLE RIPETIBILI NELLE PROCEDURE DAVANTI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R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�RER HINTERLEG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DEPOSITO 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HABILIT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ABILITA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HABILITATION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ABILITAZION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CHEL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ICHEL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CHTUM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LA RICCH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HENFOLGE DER 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E DE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ER VERM�GEN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PURAMENTE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E 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GEWINN DER ERFOLGS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E NETTO DEL CONTO PROFITTI E PE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IG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R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IGUNGS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LE DI PU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S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TUR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SE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VI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SE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IDA TUR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SE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UMENTO DI VI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SEVERANST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TORE DI VI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S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VI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S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ORGANIZZAZIONE DI VI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QU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TH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TLE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ESTRO DI EQU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T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P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T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STA E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ZDARM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DELL'INTESTINO IRRI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O AHV/IV F�R DIE IM AUSLAND WOHNENDEN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 AVS/AI PER LE PERSONE RESIDENTI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O F�R DIE SPEZIALIT�TEN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 IN MATERIA DI ELENCO DELLE SPEC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TIFIKATIONSVOR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DI MOD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URSKOMMISSION F�R DAS �FFENTLICHE 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(ACQUIS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URSKOMMISSION F�R DIE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 IN MATERIA DI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URSKOMMISSION F�R GEISTIGES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(PROPRIET� INTELLE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URSKOMMISSION F�R INFRASTRUKTUR UND UM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 IN MATERIA D'INFRASTRUTTURE E 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URSKOMMISSION F�R WETTBEWERBS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 IN MATERIA DI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URSKOMMISS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URSKOMMISSION(AUFSICHT �BER DIE PRIVAT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(SORVEGLIANZA DELLE ASS. PRIV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URSKOMMISSION(B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URSKOMMISSION(LOTTERIEN UND WE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(LOTTERIE E SCOMM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 ZWINGEND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RELATIVAMENTE IMPE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RE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ODO RE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S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GGIORANZA RE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RE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LI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ON, STAAT UND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LIGIONE, STATO E CHI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ONS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EGNAMENT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�SE EHE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RIMONI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�SE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�SES GEB�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IFICI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�S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MBOL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B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 DI RIMB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N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NAB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CCESSIONE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N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T� DI PENSI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N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VIO DELLA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NAUS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ATTO DELLA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NBEZ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FICIARIO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NBILDENDER 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FORMATORE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N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ACQUISITO SOTTO FORMA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N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VOLA DELLE REN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ARATUR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RIPA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VE DEMOK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MOCRAZIA RAPPRESEN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S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AG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R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LIK MOLD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UBBLICA MOLD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LIK S�DSU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UBBLICA DEL SUDAN DEL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QUISIZIONE(APPROVVIGIONAMENTO ECONOMICO DEL PA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 INTER ALIOS A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 INTER ALIOS A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ATION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RENO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 F�R EIGENE AK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PER AZIONI PROP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(KAPI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(CAPI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BAU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EDIFICABILE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ENZ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RES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V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E RISOL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Z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OCI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A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TO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A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A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FINANZIERUNG DER PFLEGE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IAMENTO RESIDUO DEI COSTI DELLE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STOFFDEP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CARICA PER SOSTANZ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RESID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ENTION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RI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IN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INOP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OSPEKTIVE BEU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 RETROSP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O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ROCESSIONE(PRODOTTI FINANZI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TUNGSSANIT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CORR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U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DI RE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USS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USS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USS(SCHWEIZ, FL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USS(SVIZZERA, FI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 EDILIZIA CONCESSA A TITOLO PRE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(ENTSCHE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ISIONE(DECI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(RAUMP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ISIONE(PIANIFICAZIONE DEL TERRIT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(RECHTSSETZ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ISIONE(LEGIS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(VERSICHERUNGSLEIS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ISIONE(PRESTAZIONE D'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ISIO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LAZIONE DI R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SEXP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TO REVI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O DI R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DI R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LUTION UND HELVE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VOLUZIONE E REPUBBLICA 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YMOND CASI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YMOND CASI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ID-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CNOLOGIA RF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EIN(FL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O(FI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EINLAND-PFALZ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HEINLAND-PFALZ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EUMA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UM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OD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YTHM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ERLICH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GIUDIZIARIA(TRIBU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ER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ZIONE DEI GIU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TT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5/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5/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5/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5/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5/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5/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6/1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6/1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6/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6/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6/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6/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7/1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7/1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8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8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8/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8/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8/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8/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9/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9/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9/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9/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9/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9/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9/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9/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9/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9/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9/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9/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9/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9/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22/2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22/2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22/2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22/2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1999/44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1999/4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1999/62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1999/6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0/31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0/3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0/43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0/4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0/60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0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0/78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0/7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1/24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1/2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1/29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1/2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1/42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1/4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1/5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1/5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1/97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1/9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3/109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3/10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3/3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3/3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3/4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3/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3/48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3/4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3/6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3/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3/71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3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3/86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3/8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3/9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3/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4/114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4/11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4/38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4/3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4/39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4/3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4/81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4/8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4/83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4/8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5/36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5/3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5/60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5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5/71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5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5/8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5/8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7/60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7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7/64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7/6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8/11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8/11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8/57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8/5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9/110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9/11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9/12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9/12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9/136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9/13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9/147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9/14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9/28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9/2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9/50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9/5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9/52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9/5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0/24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0/2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1/16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1/16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1/77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1/77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1/83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1/83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1/95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1/9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2/18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2/18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3/11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3/11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3/32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3/32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3/33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3/33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4/104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4/10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4/54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4/5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4/59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4/59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4/65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4/6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4/95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4/9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75/34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75/34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82/501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82/501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91/308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91/308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92/43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92/43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93/13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93/13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93/42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93/42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93/83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93/8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95/46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95/4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96/71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96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96/82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96/8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97/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97/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97/7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97/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�BER DIE KONZESSIONSV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SULL'AGGIUDICAZIONE DEI CONTRATTI DI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�BER DIE VERWALTER ALTERNATIVER INVESTMENT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SUI GESTORI DI FONDI DI INVESTIMENTO ALTERNA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�BER MASCH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RELATIVA ALLE MAC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�BER PAUSCHALREISEN UND VERBUNDENE REISE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RELATIVA AI PACCHETTI TURISTICI E AI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ISTICI COLLE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�BER VERSICHERUNGSVER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SULLA DISTRIBUZIONE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(GEMEINSCHAFT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(DIRITTO COMUNI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IRE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IKO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ALISI DEI RI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IKOAUS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NSAZIONE DEI RI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IKO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LE A RIS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IKOV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ARTIZIONE DEI RI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O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OBO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SOD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DUNG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DI DISSOD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G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H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RUZIONE G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HR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OTTA(TU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HRLEIT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GLI IMPIANTI DI TRASPORTO IN COND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HRLEIT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GLI IMPIANTI DI TRASPORTO IN COND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H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 P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LSTU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ROZZ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(ITALIEN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OMA(ITAL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MER STATUT DES INTERNATIONALEN STRAFGERICHTSHO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UTO DI ROMA DELLA CORTE PEN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M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POCA RO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MISCH-KATHOLISCHE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ESA CATTOLICA RO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MISCH-KATHOLISCHE ZENTRALKONFERENZ DER 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ENZA CENTRALE SVIZZERA DELLA CHIESA CATTO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MISCHE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UBBLICA RO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M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RO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MISCHES 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ERO RO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MISCHES V�LK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US G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NTGENSTR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GGI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NTGEN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 RADI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SEL VIRG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OSSEL VIRG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SI PELLEG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OSSI PELLEG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CHONNET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UCHONNET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ROCESSIONE(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EIUSSIONE AL REGR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O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ERSTATT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ITU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FALL(GESUNDH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AD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FALL(STRAF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IDIVA(INF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FALL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RIVE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FORDERUNG(UNGERECHTFERTIGTE BERE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ETIZIONE DELL'IN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FORDERUNGSKLAGE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IPETIZIONE PER PAGAMENTO INDEBITO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RICU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KAUF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DI RISC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KEHR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AL RIT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KEH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 RIT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FICIT DELL'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VIO(PO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ANTONAMENTO PER RISCHI E PE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STELLUNG, R�CKLAGE, WERTBERICHTIG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ANTONAMENTO, RISERVA, RETTIFICA DI VALORE(DIR.TRIB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STUFUNG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DUZIONE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TRITT VOM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CISSIONE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TRITT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SISTENZ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ROCESSIONE(ESPROPRI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VERFOLG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CCI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VERG�TUNG VON BEITR�GEN AN AUSL�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BORSO DEI CONTRIBUTI A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VERSETZUNG IN EINE 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LLOCAMENTO IN UNO STABI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VERSICHERUNGS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DERAZIONE DI RI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VER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VIO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W�RTS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IA INDI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VALSA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WEISUNG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DI RIN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WIRKENDE 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RVEGLIANZA RETROA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ROA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ZUG(RECHTSVO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IRO(MEZZO GIURID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E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ARTICOLARE LE C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GGIE-PRINZIP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 RUG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HE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DEL RIP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�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�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OM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LIG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U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W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W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YFFEL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YFFEL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ARLAND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ARLAND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BO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BO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BESCH�DIG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EGGIAMENT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SIGNAZIONE GEN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E VON GERINGEM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DI POCO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EI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IMENTO IN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I RE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ENT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RAZIONE DI UNA COSA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GEW�HR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PEI DIFETTI DEL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IN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LICH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RATIONE MATER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LICHER GELTUNG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'APPLICAZIONE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LICHER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SSO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ETTO DEL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SET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PLAN INFRASTRUKTUR DER 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SETTORIALE DELL'INFRASTRUTTURA AERONAU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PLAN �BERTRAGUNGSLEI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SETTORIALE ELETT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DI ME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S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SSONI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SEN-ALTENBUR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SSONIA-ALTENBURG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SEN-WEIMAR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SSONIA-WEIMAR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ZIONE D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VER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TTISPE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VERHALTSFEST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RTAMENTO DEI F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VERHALTSIRRTUM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SUI FATT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VERHALTSIRRTUM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SUI FATTI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I 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VERST�NDIGEN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 DELLA PER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VERST�N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VERST�NDIGER Z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IMONE-PE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WALTER(ANLAGEF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RENTE(FONDO D'INVEST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WALTER(BEISTAND DER JURISTISCHEN 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ARIO(CURATORE DELLA PERSONA GIURID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WALTER(NACHLASS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ARIO(CONCORD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WALTER(SCHULDENBEREIN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ARIO(APPURAMENTO BONALE DEI DEBI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G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H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SON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STA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SON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STA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SON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DIN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DIN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DOQUI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VUTA A SA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A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OM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OLE SALO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Z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O DEL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A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(PFLAN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N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RMATO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MEL- ODER GEMEINSCHAFTS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ZIONE COLLETTIVA 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MEL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E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MEL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MEL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MELSTELL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O DI RACCOLT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MELVERWA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STODIA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CCO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S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B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MARINO(SAN MARINO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N MARINO(SAN MARINO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MARINO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N MARINO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IERUNG DER UNTERNEHM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ANAMENTO DELL'IMPRESA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IE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AN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IT�RE 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I SANI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KT GALLE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N GALL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KT GALLEN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N GALL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O TOM� UND PRIN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�O TOM� E PRIN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D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RDE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K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R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ELLITEN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MISSIONE VIA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T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ZUNG DES EUROPA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UTO DEL CONSIGLIO D'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ZUNG DES GERICHTSHOFS DER EUROP�ISCHEN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UTO DELLA CORTE DI GIUSTIZIA DELL'UN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UDI-ARA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ABIA SAU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UMNIS(FERNBLEIBEN VOM 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NZA(CONTUMAC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OYEN(FRANK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VOIA(FRANC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�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CELLAZIONE SECONDO IL 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�DEL-HIRNTRA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UMA CRANIO CEREB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DENE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ARCIMENTO DEL D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DENERSATZ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ISARCIMENTO DANN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DENERSATZKLAGE(GEMEINSCHAFTSRECHTS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PER RISAR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DENINSP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PETTORE SINI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DENMINDER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RIDURRE IL D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DENREGU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IONE DEL SIN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DEN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NTRO I DA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�DIGENDER 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NOC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�DLICHES 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IMALE PARASS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DLOS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I RISAR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D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FTWARE DANN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C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FFHAUSE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AFFUS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FFHAUSEN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AFFUS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LL- UND LAS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GLI STIMOLI SONORI ED I RAGGI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LLSCHUTZ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ESTRA ANTIRU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R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SESSUALE CON UNA PERSONA INCAPACE DI DISCER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�TZUN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S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�TZ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S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UMBURG-LIPPE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AUMBURG-LIPPE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USP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RE(PROFE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IDUNG AUF GEMEINSAMES 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ORZIO SU RICHIESTA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IDUNG AUF KLAGE EINES EHEG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ORZIO SU AZIONE DI UN CONI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IDUNG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 DI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ID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IDUNGSUR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NTENZA DI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I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FIT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INSELBST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PENDENZA FIT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IN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MA FI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NGEN-BESITZ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 DI SCH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NGEN-BESITZSTAND(SCHWEIZ-SCHE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 DI SCHENGEN(SVIZZERA-SCHE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NGEN-DATENSCHUTZ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A PROTEZIONE DEI DATI IN AMBITO SCH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ATORE(DON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NKUNG VON HAND ZU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AZIONE MAN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NKUNG VON TODES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AZIONE A CAUSA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NKUNGSVER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ESSA DI DO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UERMANN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I SCHEU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N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CHT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A TU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ED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ED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ROMETT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ED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ED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BI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EDSGUTA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BIT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EDSREG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EDS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B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EDSRICHTERLI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EDS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ESS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ND DI T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FFAHR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A NAV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FF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V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FFSBESA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QUIPAGGIO DELLA N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FFS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NO DELLA N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FF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L NAV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FF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LE IMBAR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NDLER DIETRICH(S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INDLER DIETRICH(S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RM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OMBR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ZOPHR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IZOFR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ACHT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C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ACHTVI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STIAME DA MAC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AF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DEL SO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�G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G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P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ECHTWETTER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ER INTEMP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S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ESWIG-HOLSTEI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LESWIG-HOLSTEIN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EUDERTRA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UMA CERV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ICHTUNG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DI CONC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L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B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OSS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ICINA DEL FAB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USSAB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EGGIO 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USS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ME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MI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MIER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STA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MIER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BRIFIC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MITT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MITT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M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I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MUCKWAR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IELL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N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NEEBALL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"BOULE DE NEI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NEER�UMUNG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SPAZZAN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NELL SAMUE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NELL SAMUE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F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OKO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OC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ONENDE RECHTSAUS�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GUARDO NELL'USO DI UN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ON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OTTLAND(VEREINIGTES K�NIG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ZIA(REGNO UN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ANKE DES URHEB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RIZIONE DEL DIRITTO D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ECKNE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VROSI DA SPAV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ECKUNG DER BEV�LK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A INTIM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DI SCRI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EIBMAS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CCHINA DA SCRI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EIBTELE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TELEFONICO SCRI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T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E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EIN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EGNAM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IFT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MBIO DEGLI ALLE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IFTLICHE 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IFICAZIONE SCR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IFTLICHE 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 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IFTLI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SCR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IF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 SCR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IFT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 GRAF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IFT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RI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IFT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B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INTERMI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HEI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LETTE ORTOPED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BE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, SCHULDZINS, SOZIALABZUG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O, INTERESSE PASSIVO, DEDUZIONE SOCIALE(DOP. IM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AN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ANERKENN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ICONOSCIMENTO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BET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PER DEB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BETREIBUNGS- UND KONKUR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LE ESECUZIONI E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ELLA IPOTE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EN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IDA AI CRE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ER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ULLAMENTO MEDIANTE CO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K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NSAZIONE DELLE COL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LOSER EHEG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IUGE INNO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NERVER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A DEL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NER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EL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RECHTLICHE BE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�BER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TORE DEL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ERG�NZENDE BETRE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STODIA PARA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F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CANZE SCOL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GEB�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IFICI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GELD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O PER LE SPESE SCOL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E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T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LLA SP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PORT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UNFALLVERSICHERUNGS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O DELLA CASSA DI ASSICURAZIONE 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GITTO TRA IL DOMICILIO E LA SCU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RETT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 DER RECHTE UND FREIHEITEN A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I DIRITTI E DELLE LIBERT� AL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 DER VERSICH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GLI ASSICU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 DES BO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 DES WA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A FO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 �FFENTLICH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I SEGN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 VON PFLANZENZ�CH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E NOVIT� VEGE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 VOR FREIHEIT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BAUTENERSATZ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SOSTITUTIVO DI RIF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CO DI 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NZA PROTET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DI 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O PRO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UGIO(PROTEZIONE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ESTA PROTET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W�RDIG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DEGNO DI 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PROT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BEN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ERRA DI SVE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G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�G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I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NG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VI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NGERSCHAFTSABBRUCH(THERAP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RUZIONE DELLA GRAVIDANZA(TERAP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NGERSCHAFTS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LTAZIONE IN MATERIA DI GRAVI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NKUNGS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DI FLUTTU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MFINA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IAMENT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Z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ZBURG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WARZBURG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ZBURG-RUDOLSTADT(DEUTSCHLAND, F�RSTEN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WARZBURG-RUDOLSTADT(GERMANIA, PRINCIP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ZBURG-SONDERSHAUSEN(DEUTSCHLAND, F�RSTEN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WARZBURG-SONDERSHAUSEN(GERMANIA, PRINCIP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Z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NARO SPOR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E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D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E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LEN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NE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EVAMENTO DI MA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IZZERA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 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TADINANZA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 NORM 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A SVIZZERA 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IA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 AUSGLEICHS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SVIZZERA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 EXPORTRISIKO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SVIZZERA CONTRO I RISCHI DELLE ESPOR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 JUGENDSTRAF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DI DIRITTO PROCESSUALE PENALE MINO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 LANDES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BLIOTECA NAZIONALE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 LAUTERKEI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SVIZZERA PER LA LEA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 LOHNSTRUKTURERHEBUNG(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HIESTA SVIZZERA SULLA STRUTTURA DEI SALARI(I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 STRAF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DI DIRITTO PROCESSUALE PENALE 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 ZIVIL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DI DIRITTO PROCESSUALE 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S BUNDES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CHIVI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S HANDELSAMTS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GLIO UFFICIALE SVIZZE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S INSTITUT F�R RECHTSVERGLE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SVIZZERO DI DIRITTO COMPA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S RECHTSHILFE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SVIZZERA DI 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USU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E BEDR�N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VE ANGUS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E DES GRUNDRECHTSEINGR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VE LIMITAZIONE DEL DIRITTO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E HILF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NDE INVALIDIT� DI GRADO ELE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E K�RP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I GR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ER MANGEL DES VERFAHRENS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VE DEFICIENZA DEL PROCEDIMENT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ER 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TUNIO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ES 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PA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OACU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I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WERIN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FFICO PE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VERKEHR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SUL TRAFFICO PE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STER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O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IEGERE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OC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IEGERS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IMM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S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I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YZ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ITT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YZ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ITT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ARBEITS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LAVORO MARI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KONNO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ZA DI CARICO MAR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ERRA SUL 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MARI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RECHTS�BEREINKOMMEN DER VEREINTEN 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ELLE NAZIONI UNITE SUL DIRITTO DEL 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STREITKR�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E NAV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MAR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EL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RCA A V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EL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HNEN- UND BINDEGEWEBS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EI TENDINI E DEL TESSUTO CONN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HNENL�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I TEND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KRET�R(FU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ARIO(FUN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KUND�RER GESUNDHEIT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ALLA SALUTE SECOND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�NDIGE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LUCRATIVA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�NDIGE 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�NDIGER 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SESSO ORIG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�NDIGES KANTONA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ANTONALE AUTON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�NDIGES UND DAUERND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ER S� STANTE E PERMA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ANZEIGE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NUNCIA SPONT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OTA PARTE PERC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MED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BESTIMMUNGSRECHT DER V�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DETERMINAZIONE DEI PO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BEWIRTSCH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TIVATORE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EINGLIE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GRAZIONE AUTON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EINTRITT(STELLVERTRE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CON S� ST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GIONE FATT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HILFE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REGU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EGOLA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ST�NDIG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ST�NDIGER NACHTR�GLICHER ENTSCHEID DES GER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GIUDIZIARIA INDIPENDENTE SUCCE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PA PROP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VERSCHULDETE ARBEIT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OCCUPAZIONE IMPUTABILE A COLPA DELL'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VERSO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UTTORE IN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IDENZA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KTIVER VERTRIEB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DISTRIBUZIONE SE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KTIV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SE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-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LF-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LON JEAN-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LLON JEAN-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TENE 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R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P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MP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E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NZA DI TRAS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METT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DIFF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N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STRO(CONTRATTO DI DEPOS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BIEN UND MONTEN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BIA E MONTEN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NDELI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SER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SS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SS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AL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UCAZIONE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ELL �BERTRAGBARE INF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EZIONE SESSUALMENTE TRASMI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ELLE BEL�STIGUNG(ARBEIT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LESTIA SESSUALE(DIRITTO DEL LAVO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ELLE BEL�STIG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LESTIA SESSUAL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ELLE 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ELLE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ELLE HANDLUNG MIT EINEM ABH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SESSUALE CON UNA PERSONA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ELLE HANDLUNG MIT EINEM GEFAN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SESSUALE CON UN DETE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ELLE HANDLUNG MIT EINEM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SESSUALE CON UN FANCIU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ELLE INTEG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GRIT�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ELLE N�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AZIONE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YCH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IC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NT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DI S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-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A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 BESTECH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UZIONE PA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ER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SIC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HEIT DER ANLAGEN(INVEST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CUREZZA DEGLI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HEITS- UND FRIEDEN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DI SICUREZZA E DI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HEITSANGESTEL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TE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HEIT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HEITSGU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NTURA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HEIT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CERAZIONE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HEITSNACH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HEIT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HEITS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A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HEIT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NDE MASSNAHME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DI SICUREZZ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UNG DER STEUER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E IN MATERI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UNG DES LEISTUNGSZW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ELL'USO CONFORME ALLO SCO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UNGS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IONE DEL CREDITO A SCOP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UNG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A SCOPO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UNGSEXEMP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PIA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UNGSMASSNAHME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CAUTELAR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UNGS�BER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I PROPRIET� A TITOL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T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LE A 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C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 SI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DLUNGSENTWICKLUNG NACH I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ILUPPO CENTRIPETO DEGLI INSEDI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G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G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G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RRA L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ERRA L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G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MA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GM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NALE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(FERNMELDE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NALE(TELECOMUNIC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ISATION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SEGNALETICA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K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KH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G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IK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LIC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O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RISERVATA AL 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MU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APUR(SINGAPUR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GAPORE(SINGAPORE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APUR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GAPORE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KENDE BEITRAGSSK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LA DECRESCENT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US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U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IERUNG DER VERSICHER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NSIONE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IERUNG DES STIMMRECHTS(GESELL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NSIONE DEL DIRITTO DI VOTO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IERUNG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NSIONE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IERUNG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NSIONE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TLICHE 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VERE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Z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DE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Z IN DER 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DE IN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Z-, LIEGE- UND STEHVOR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DILI, LETTI E SOSTEGNI PER LA POSIZIONE E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ZTHE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ORIA DELLA S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ZUNGS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TTONE DI PRE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ZV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I S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ZV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ARTIZIONE DEI SE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ANDINAV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NDIN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LE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RUTTORE DI 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KI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STA DI 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 SCI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LAVEREI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ONCERNENTE LA SCHIA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LERODER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LERODER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LE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LE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OL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LI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RUPEL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CANZA DI SCRU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L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AK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LOVAC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E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LOV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E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LOV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ORT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IMMED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L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EIUSSIONE SOLI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GL�UBIG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LIDARIET� A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SOLI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LIDA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SCHULDN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LIDARIET� PA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L-ARBEIT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REGOLAMENTAR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OTHUR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LETT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OTHURN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LETT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M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ATOFORME SCHMERZ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SOMATICO DOLOR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MMERUNG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D'ESTI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NERN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IMENTAZIONE PER SO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ABGABE(ASY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SPECIALE(DIRITTO D'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ANKN�PFUNG(ART. 156 FF. I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EGAMENTO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SPECIALE(PREMIO D'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NDER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GERICHT UND 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SPECIALE E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 RISER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GYMN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NNASTIC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NUTZ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SPECIALE DI 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OP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CRIFICIO PARTI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IFIC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SCHUL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CESSIT� D'ISTRUZIONE SCOLASTIC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SCHUL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O PER L'ISTRUZIONE SCOLASTIC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SCHU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RUZIONE SCOLASTIC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VORTEIL(VORZUGS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NTAGGIO PARTICOLARE(CONTRIBUTO DI MIGLIO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NEN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ERGIA S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E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NTAG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DOMEN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GF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LI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GFALTSPFLICHT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DILI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VER�N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VR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VER�NIT�TS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DI SOVR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- UND PR�VENTIV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INA SOCIALE E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T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E 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SS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E MARKT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ONOMIA SOCIALE DI MER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E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CUREZZ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E UNTERSUCHUNG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IMA INQUISITORI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E VERG�NSTI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NTAGG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ER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ES GRU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ES NETZ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PER RAG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HILFE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ASSIST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HILFEEMPF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FICIARIO DI PRESTAZIONI ASSISTENZ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HILFE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'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LOSOFI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POLIT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DI POLITIC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OTT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VERSICHER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SICUREZZ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VERSICHERUNGSRECHTLICH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UTO DELL'ASSICURATO(ASSICURAZION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VERSICHERUNGSRECHTLICHES KLAGE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AZIONE IN MATERIA DI ASSICURAZ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MOBIL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IETTIV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LTUNG(GESELLSCHAFT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SSIONE(DIRITTO DELLA 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LTUNGSTHE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ORIA DELLA DISSOC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AGN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NPL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LASTICA CON SCHEGGIA OS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I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A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DI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H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RETTO DI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DI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�T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LE TAR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ZIER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SEGG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PURPOSE ACQUISI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CIAL PURPOSE ACQUISI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ES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DETERM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D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ARIO SPEDIZION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DIT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SPE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ISE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ISEF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SSO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ISE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LIO COMMEST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K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CU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ATOR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RR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DI DIVI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RR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BLOC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RRMIN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ORANZA DI BLO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R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LOCCO(AT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ZIAL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O SPECIA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ZIALIT�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CIAL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ZIALIT�TEN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NCO DELLE SPEC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ZIALIT�TSPRINZIP(RECHTSHILFE UND AUSLIEF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SPECIALIT�(ASSISTENZA GIUDIZIARI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RAD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ZIAL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ZIAL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UR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ZIFIKATIONS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CON RISERVA DI SPEC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 UND W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OCO E SCOMM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AUT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DA GIOCO AUTO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A DA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BANKEN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SULLE CASE DA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BANKEN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E CASE DA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BANK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CO DA CAS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EI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A DI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 DEL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D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NA BIF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INA BIF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NALPAR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ALISI SP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NOZA BA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INOZA BA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O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IONAGGI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RITU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IRIT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AL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O D'OSPE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AL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GGIORNO ALL'OSPE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AL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CESSIT� DI CURA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AL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AL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STA DEGLI OSPED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AL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IFICAZIONE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ALT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ALZUSATZ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MPLEMENTARE IN CASO D'OSPED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ZEN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CNOLOGIA DI PU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YLARTH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NDILAR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YL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NDILART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YLO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NDILOD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YLOLIS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NDILOLIST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YL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NDILO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GIOSAPL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LASTICA DELLA SOSTANZA SPUGNOSA DELLE 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N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SO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SPONS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SPOR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AN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IFESTAZIONE SPOR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PO DI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I ALLE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R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LERMANAGEMEN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MANAGEMENT SPOR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LERVERMITT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INTERMEDIARIO SPOR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 SPOR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SCHIED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ARBITRALE DELLO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UCAZIONE FI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V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CIAZIONE SPOR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ACHEN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LIN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ACH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V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ACH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GU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ACHGE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ETTO DI LINGU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ACH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UPPO LINGU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ACHHEIL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TOF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ACH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SO DI LIN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CHHILFE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ORTOF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CHT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ATRO PAR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NG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LO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UNGRE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UREN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LIGOELE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I LA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RI LA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I VALORI PATRIMONIALI DI PROVENIENZA ILLE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. CHRISTOPHER UND N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INT CHRISTOPHER E N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. L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INT L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. VINCENT UND DIE GRENAD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INT VINCENT E GRENA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(N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 UND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E CHI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EN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 INTERSTA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ENGRUPPE GEGEN K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UPPO DI STATI CONTRO LA CO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EN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O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ENNACH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CCESSIONE FRA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EN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ONE DI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LICHE DROGEN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RIBUZIONE DI DROGA DA PARTE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LICHE ELEMENTARSCHA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STATALE SUI DANNI DEGLI ELEMENTI NA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LICHE FEU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PUBBLICA CONTRO GLI INC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LICHE G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I STA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LICHER NOT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DI NECESSIT�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LICHES HAN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ST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LICHES 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O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LICHES STRUKTUR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STRUTTURALE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- UND BEAMTEN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LO STATO E DEI SUOI AG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ANGE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ANL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ITO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AN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ISTER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BE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SITA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T�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ITORIO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GEF�HRLICHE PROPA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AGANDA SOVVER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KANZ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CELLERIA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UCAZIONE CIV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L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ORIA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O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O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ORGANISATION UND 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DELLO STATO E 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RECHTLICHE 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RECHTLICHE 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RECHTLICHE ORGANISATION DER KIR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DI DIRITTO PUBBLICO DELLE CH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SEKRETARIAT F�R BILDUNG, FORSCHUNG UND IN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ERIA DI STATO PER LA FORMAZIONE, LA RICERC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INNO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SEKRETARIAT F�R M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ERIA DI STATO DELLA MI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SEKRETARIAT F�R 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ERIA DI STATO DELL'ECON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SEKRETARIAT(E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ERIA DI STATO(DFA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VERTRAGSAB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LUSIONE DI UN TRAT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VERTRAGSENTW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ETTO DI CONVEN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VERTRAGS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 CONTRAENTE AD UN TRAT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ENZA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ER DEFEKT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STABILIZ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DTE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RBAN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D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LA CI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I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MM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LBET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MMZELLEN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PIANTO DI CELLULE STAMI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MPA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MPA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 DER 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ATTUALE DELLA TEC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ARBEIT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STANDARD DI MANOD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ESSENTIELLES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EVETTO ESS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NDARD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BY LETTER OF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ERA DI CREDITO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ND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EGLI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ES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IZIATIVA DEI CANT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B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ORTGEBUND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BICAZIONE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DELLA CATAR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ON�RE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F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ON�RE THERAPEUT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TERAPEUTICA STAZIO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ON�RER DEFEKT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STA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T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 DES INTERNATIONALEN GERICHTSHO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UTO DELLA CORTE INTERNAZIONALE DI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(I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UTO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ARISCH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STATU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ARISCH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STATU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EN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IFICAZIONE DEGLI STAT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ENBE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E STATU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I STAT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UW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AL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EAL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IGERUN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I DELL'INC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ILES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ENO IN PE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IN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IN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DUTA DI SA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LLENAN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ZIONE D'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LLENBEW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ERTA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LL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'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LLUNG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BICAZIONE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LLUNGNAHME DER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A DI POSIZIONE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LLVERTRETENDE STRAFVERFOL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EGUIMENTO PENALE IN VIA SOSTIT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LL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M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M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MPE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I B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MPELABGABE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E TASSE DI B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EN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RB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IB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R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ER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R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ER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 VOM 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 VOM EINKOMMEN UND 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 REDDITO E SULL'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 VOM 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 VOM UNTERNEHMUNGS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L'UTILE DELLE AZ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 VOM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LA SO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 VOM VERM�GEN UND 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LA SOSTANZA E SU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AMNE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NISTI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STR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FERIMENTO DELL'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AUSNAHME(MW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CLUSIONE(I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IC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BET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OD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BE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OSSIONE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DOMIZIL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FISCALE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ER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ONO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EXP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ERT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FREIBE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RTO ESENTE DA 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FREIE EINK�N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ENTI ES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HARMON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MONIZZAZ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HINTER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RAZIONE D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HO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VRANIT�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NTARI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JUSTIZ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GIUDIZIARI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JUSTIZ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GIUDIZIARI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LCOLO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CAZ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O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MENT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GGETTAMENTO(IMPO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PFLICH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IFICAZ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NCO DEI CONTRIBU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R�CKERSTA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ITUZIONE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ENAL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STRAF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PENAL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ITUZ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SUK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CCESS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�BERW�L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UMG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US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VOLLSTR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(IMPO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VORBE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FISCALE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WETTBE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RENZ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ENZA DELLA FISC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CH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O DECI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CH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RNO DETER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CK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EFE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RIGNO E MATRI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EF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GLI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TORE(FOND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ZIONE(PERSONA GIURID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FTUNGS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GILANZA SULLE FOND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FTUNGS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LE DELLA F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FTUNG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I F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FTUNGSREG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DELLA F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FTUNGS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I F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E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TA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OCCU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E 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ZIONE TA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SCHWEI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RCIZIO DEL DIRITTO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LE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BERECH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E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ETTA DI V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EN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IT� DI V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EN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RONTO DELLE V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EN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RU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O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ALE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RECHT(GESELL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VOTO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RECHT(POLITISCHE RECH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VOTO(DIRITTI POLIT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RECHTS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CON DIRITTO DI VOTO PRIVILEG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RECHT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D'ELE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RECHTS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XY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RECHTSBESCHWERDE ANS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RIGUARDANTE IL DIRITTO DI VOTO AL 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RECHTSSUSPENDI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VOLTA ALLA SOSPENSIONE DEL DIRITTO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V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PO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ZE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EDA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ZW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O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PEN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RSA DI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PUL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IPUL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HOLMER �BEREINKOMMEN �BER PERSISTENTE ORGANISCHE SCHAD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STOCCOLMA SUGLI INQUINANTI ORGANICI PERSIST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WERK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 PER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WERKEIGENT�M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ONE DEI COMPROPRIETARI PER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WERK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DI PROPRIET� PER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FFWECHSEL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EL METABO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OSS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OSS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ENDER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CON EFFETTI MOL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TURB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FAL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GLI INCIDENTI RILEV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UNG DER BEZIEHUNGEN ZU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HE COMPROMETTONO LE RELAZIONI CON GLI STATI ES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UNG DER GLAUBENS- UND KULTUSFREIHEIT(ST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TURBAMENTO DELLA LIBERT� DI CREDENZA E DI CULTO(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UNG DER HIRN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DELLE FUNZIONI DEL CERV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UNG DER KONZENTRATION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DELLA CONCEN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UNG DER MERK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DELLA 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UNG DER MILIT�RISCHEN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NTATI CONTRO LA SICUREZZA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UNG DES EISENBAHN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TURBAMENTO DEL SERVIZIO FERROV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UNG DES �FFENTLICHEN 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TURBAMENTO DELLA CIRCOLAZ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UNG PRIM�RER LEBENS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DI FUNZIONI VITALI PRIM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UNG VON BETRIEBEN, DIE DER ALLGEMEINHEIT DI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TURBAMENTO DI PUBBLICI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LBU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B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B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- UND MASSNAHMENVOLL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DELLE PENE E DELLE M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ILIMENTO PENITE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ANSTALTS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ARDIA CARCE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A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ER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ANTRAG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ERE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NUNC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FERIMENTO DELL'ESECUZION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ARE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ARE VORBEREITUNG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PREPARATORIO PUN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N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ARKEIT DER ME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NIBILIT� DEI MASS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RETO D'ACC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FREI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NZIONE DA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RETO PENALE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R V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'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AH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A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AV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A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BAN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B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BE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B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BET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S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B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B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F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B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B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BUNDESGESETZES �BER DAS TU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EGGE SULLA GINN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BUNDESGESETZES ZUM SCHUTZ �FFENTLICHER W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EGGE PER LA PROTEZIONE DEI SE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B�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B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D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I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DE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D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E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E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E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I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FIN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IN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FIN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FIN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FME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P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G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B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GSC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G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H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I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J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KG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T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K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K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A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L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MSC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MWS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N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PA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RT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R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S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SPOF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PS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SPRS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ES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S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ST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SV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S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C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TRANSPLANTATIONSGESE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EGGE SUI TRAPI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TSC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U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PA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U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A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U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VS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W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WZ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EN UND MASSN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E E M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ENT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EREDAZIONE PUNI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ER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MISSIONE DI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F�LL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INQ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GESETZ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KAMMER DES BUNDESSTRAFGER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PENALE DEL TRIBUNALE PE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LOSE VORBEREITUNG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PREPARATORIO NON PUN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MIL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NUAZION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MILDERUNG NACH FREIEM ERM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NUAZIONE LIBERA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M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GGIORE ET�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RECHTLICHE AN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US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RECHTLICHE VERANTWORTLICHKEIT DES FAHRZEUGH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ENALE DEL DETENTORE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RECHTS�BEREINKOMMEN �BER K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NALE CONTRO LA CO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ELLARI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REGISTERAUS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RATTO DEL CASELLARI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AR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SCHADENE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NITIVE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SCH�R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GRAVAMENTO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A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IL P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EN GEHEIM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A SFERA PERSONALE RISER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EN �FFENTLICHEN FR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A TRANQUILLIT�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EN �FFENTLICHEN 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E PUBBLICHE 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EN STAAT UND DIE LANDES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O STATO E LA DIFES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EN VOLKSWI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A VOLONT� POP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IE AMTS- UND BERUF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I DOVERI D'UFFICIO E PROFESS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IE 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'O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IE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A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IE 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A LIBERT�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IE KULTURG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RAZIONI CONTRO I BENI 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IE LANDES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A DIFES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IE �FFENTLICHE GESUND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A SALUT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IE �FFENTLICHE 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A PUBBLICA 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IE 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'AMMINISTRAZIONE DELLA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IE SEXUELLE INTEG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'INTEGRIT�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IE SICHERHEIT DES RECHTS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A SICUREZZA DEI RAPPORT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LEIB UND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A VITA E L'INTEGRIT� DELLA PERS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HIEST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VERFOL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VERFOLGUNG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PENALE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VOLLZU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ER L'ESECUZIONE DELLE P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VOLLZUG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CARCE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WEISE VERSETZUNG IM DIEN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ZU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URAZION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HL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DIO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HLENSCHUTZ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RADIO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HLENSCHUTZ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RADIO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HLEN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DI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RRAD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- UND KANALISATIONSREINIGUNG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DI PULIZIA STRADE E CANALIZZ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ANZA DALLA STRAD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PO DI 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RUZIONE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PER LA COSTRUZIONE DI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KORR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EZIONE DI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KREU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ROCIO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MARK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MAR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V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SIGN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NALETICA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UNTER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UTENZIONE DELLE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GIROV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VERKEHR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ZIONE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VERKEHR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CIRCOLAZIONE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VERKEHR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LAZIONE STRADALE(DIRITTO DELLA CIRCOLAZIONE STRAD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ICHUNG(WAHLLI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LCIO(LISTA ELETTO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O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ITGEGEN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O DELLA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IT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TISCONS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ITIGE 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RISDIZIONE CONTENZI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ITVERK�ND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CHIAMATA IN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IT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LIT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U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SPA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OMO DI PA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MVERSORG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PPROVVIGIONAMENTO ELET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KTURIERTES BEWEI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PROBATORIA STRUTT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U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IEN- UND PR�FUNG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DEGLI STUDI E DI E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IEN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O DI STUDI PARALL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EN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CON DOMAND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ENLOS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LIN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MPF JOH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UMPF JOH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NDEN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O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U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D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TZKORS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STO ORTOP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EL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BDEL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GG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KTIVE 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EGAMENTO SOGG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KTIVE UN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SIBILIT� SOGG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KTIV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SOGG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MISSIONSAB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IN VISTA DELLA GARA D'APP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MIT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ERENTE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ORDINATION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I SUBORD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RRO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GATION DES GEMEINWE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RROGAZIONE DELL'ENT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IDI�RE 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EGAMENTO SUSSI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IDI�R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SUSSI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IDI�RER 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SUSSI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IDI�R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SUSSI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IDI�RES KANTONA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ANTONALE SUSSI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IDI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A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IDI�R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DI SUSSIDIA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IERTE BEGR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ITUZIONE DEI MO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(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ITUZIONE(OBBLIG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TER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BAPPAL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TERNEHM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SUBAPP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V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STRO INVESTIG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MAS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ORE DI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D-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EA DEL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DAF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D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DAME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ERICA DEL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I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GI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Z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I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ZID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NTATIVO DI SUI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KZESSIVLIEFER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VENDITA CON CONSEGN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ISCHE BEGR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AZIONE SOM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ISCHES KONKUR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QUIDAZIONE SOMMARIA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IS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SOM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I SOMMA F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PROVISOR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SUPERCAUTE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RANATIO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PRANA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R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DIERUNG EINES VERT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NZIONE DELL'APPLICAZIONE DI UN TRAT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V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E SOSPEN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VA-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BELLA IN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S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WAZ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WISS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WISS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ME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WISSME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WISS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LLOG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LLOG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E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E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V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OVI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V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ATIS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SISTE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ISCHER 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ENZA SISTE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RELEVANT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DI RILEVANZA SISTE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AK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 TA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CH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CHI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DSCHI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GI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EBUCH(PERS�NLICHE AUFZEICHN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EBUCH(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RO GIOR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ESBEHANDL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CURA GIORN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E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GIORNAL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ESM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DRE DIU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ESPAUSC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E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GLIMENTO A GIOR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ESST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UTTURA DIU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GIORN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AGRICOLA DI PIAN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K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S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KREVISION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DI REVISIONE CIS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K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ZIONE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KSTELLEN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STAZIONE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K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ZIN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S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NZ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TI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NTI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Z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PPEZZ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 F�R DIE GERICHTSGEB�HREN IM VERFAHREN VOR DEM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RIFFA DELLE TASSE DI GIUSTIZIA DEL 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RIFF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 CONTRATTO COLLETTIVO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IZIERUNG(W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RIFFAZIONE(OM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TARIFF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ST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TE IN MATERIA DI TARIF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TARIFF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CHEN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STRO DEI BENI SULLA PERSONA DEL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CHEN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NARO PER LE SPES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T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ESTIONE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TIGE R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TIMENTO 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TIGKEIT IM AUFGAB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RCIZIO DELL'ATTIVIT� ABI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TIGKEIT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DI COM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TLICHE ANGRIFFE AUF SCHWEIZERISCHE HOHEIT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ESE AGLI EMBLEMI SVIZZ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E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TSACHEN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OSIZIONE DEI F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TS�CHLICHER KON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TS�CHLICH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E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TS�CHLICHER 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P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T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TU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UB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R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UBSTUMMEN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GUAGGIO DEI SE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ME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USC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U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U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G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IHALTER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PER FORNIRE UN SERVIZIO DI 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I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M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D'�QU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C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K UND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CNICA E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K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CNIC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SCHE SPEZ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CIFICAZIONE TEC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SCHE VERORDNUNG �BER AB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TECNICA SU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SCHES 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SCHES 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S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SSO 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OLOGIE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I TEC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GW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TE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ARBEIT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LAVORATIVA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ARBEIT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OCCUP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BAR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DIVI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BAR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DIVI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BEDINGTE 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CON CONDIZIONAL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ROPRI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ER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ONO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LUCRATIVA A TEMPO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INDOSS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RATA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INVALID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ALIDIT�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KAUS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LIT�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LIQUID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QUIDAZIONE PARZIAL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NAHME AN DER STRAF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L RE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NAHME AN UNRU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 AGI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NICH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LLIT�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RECHT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A DI COSA GIUDICATA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S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DI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DI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VER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A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WEISE 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ORM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WEISE GUTHEI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SS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ZAHLUNG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A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ZEIT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A TEMPO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F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FONT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TELEF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GR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GRAFEN- UND TELEFON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O DEI TELEGRAFI E TELEF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KIO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CHI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OLOGIS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TELE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OPE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-30-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CON LIMITE DI VELOCIT� MASSIMO DI 30 KM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�R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ATORE TEMPORA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�R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LAVORO TEMPORA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�R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 DI LAVORO TEMPORA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DOVAGI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NOVAG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NIS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A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(DATA LIM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A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VER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ERAZIONE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SSEN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A TERRA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ITORIALIT�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TERRITOR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SIN(FL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CINO(FI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SI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CIN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S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AZIONE DEL TES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RAPL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TRAPLE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C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UERUNGSAUS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ATTAMENTO AL RINC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AND DATA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XT AND DATA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IL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STRIA TE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RE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RODUZIONE DEL T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A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HAILA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ATER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ATRO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ATER(KUN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ATRO(A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ATERBESUCH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FREQUENTAZIONE DI UN TEA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IE DES STRAF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ORIA DEL DIRITTO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IE DES V�LK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ORIA DEL DIRITTO INTERNAZIONAL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APEUTISCHER FORTSCH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FICIO TERAPE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APEUTISCHER QUER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RONTO TERAPEUTICO TRAS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HES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MASIUS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HOMASIUS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M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OMB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H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RG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RG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RING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RINGI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BIA-INNEN- UND AUSSENTO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RSIONE TIBIALE INTERNA E ES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FBAU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GENI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FE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ONDIT�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F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OND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CIE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TER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GERECHTE 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STODIA ADEGUATA DE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TORE DI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HALTER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 DETENTORE D'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HALTE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TENERE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ZIONE D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D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UGIO PER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QU�L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UDELT� VERSO 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SCHUTZ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ROTEZIONE DE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SE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PIZOO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SEUCHEN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E EPIZOO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ERIMENTO SU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WIRTSCHAFTLICHE 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UZIONE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EVAMENTO D'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M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NI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NNI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ROL(GRENZ�BERSCHREITENDE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ROLO(REGIONE TRANSFRONTAL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SCH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CO DI TAV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EL(ER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(ATTO LEGISLATIV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EL(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PORTATO DA UNA PERS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EL(WE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(OP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ELANM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URPAZIONE DI UN TIT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CHTER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IL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ESBESCH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ES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IN CASO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E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LLE MO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E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ERANZ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GINE DI TOLLER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NAG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 TONNELL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SILL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NSILL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TR�G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REG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P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OGRAPHIE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TOPOGRAF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TICO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RCIC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ISIONE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UNTER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LTATORE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UNTERNEHM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APPALTO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ENFR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CE DEI DEFU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ICIDIO PA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I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TUNG AUF VER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ICIDIO SU RICHIESTA DELLA V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TUNG VON 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BATTIMENTO DI UN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RISMUSF�RDERUNG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I PROMOZIONE DEL TU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R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ITIONELLES REKRUTIERUNGS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ESE DI RECLUTAMENTO TRAD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EN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N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ALLEN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E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NAIROBI CONCERNANT LA PROTECTION DU SYMBOLE OLYMP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IT� DE NAIROBI CONCERNANT LA PROTECTION DU SYMBOLE OLYMP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RELATIF � L'HARMONISATION EN AFRIQUE DU DROIT DES 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IT� RELATIF � L'HARMONISATION EN AFRIQUE DU DROI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TANDEN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E DEL 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�NEN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S LACRIMOG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NSAZIONE FINAN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TLANTISCHE HANDELS- UND INVESTITIONSPARTN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NARIATO TRANSATLANTICO SU COMMERCIO E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 DI TRASFER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IT(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NSITO(TRASPOR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Z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TRASPAREN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PI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ZZO DI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T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UPPE DI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EL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SEXU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NSSESSU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LEBRAZIONE DE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O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IB- UND BRENN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BURANTE E COMBUST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IB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IBHAUS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S S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NUNG VON STAAT UND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PARAZIONE TRA STATO E CHI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NUNG VON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GIUNZIONE DEI PROCED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N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SEPA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PPENFAHRSTU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ROZZELLA CINGOLATA PER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PPEN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VATORE PER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F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U UND GLAU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BUONA F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DE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UHANDEXP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ERTO FIDUC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UHAND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UC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UHAND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ME DI AMMINISTRAZIONE FIDUC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UHAND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FIDUC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CHTERB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RACE AD IMB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NIDAD UND TOB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NIT� E TOB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NKERHEIL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ILO PER ALCOLIZZ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NK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NK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A PO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CKEN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SCIU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�DEL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ESTIM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�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N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PEN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EI TROP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TT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IAPI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NK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BB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C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CHECHISCHE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UBBLICA C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CHECHOSLOWAK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COSLOVAC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CHUDI HANS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SCHUDI HANS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BERK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BERCOL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NI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OR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OR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RK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R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RK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R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KME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RKME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KS- UND CAICOS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RKS E CA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- UND SPORT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GINNASTICA 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NN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VA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VA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NZU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OLOGAZIONE DI 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OGRAPHISCHES SCHRIFT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ATTERE TIPOGRA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ARZ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PRAGM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BAURECHT(DIENSTBAR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T� DI SPOR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BR�CKUNGS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I TRANSIT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BR�CKUNG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BETREFFEND DEN GEGENSEITIGEN PATEN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RECIPROCA PROTEZIONE DEI BREVET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BETREFFEND GEISTIGES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PROPRIET� INTELLE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BETREFFEND 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BETREFFEND 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BETREFFEND SCHULDBETREIBUNG UND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ESECUZIONE E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BETREFFEND SCHULE, WISSENSCHAFT UND KUL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SCUOLA, SCIENZA E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DER I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ELL'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DES EUROPARATS GEGEN DEN HANDEL MIT MENSCHLICHEN ORG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EL CONSIGLIO D'EUROPA CONTRO LA TRATTA D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 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DES EUROPARATS �BER DIE GEMEINSCHAFTSPRODUK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OFIL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EL CONSIGLIO D'EUROPA SULLA COP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NEMATOGRA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GEGEN DIE GRENZ�BERSCHREITENDE ORGANISIERTE 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ONTRO LA CRIMINALIT� ORGANIZZATA TRANS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GEGEN DIE MANIPULATION VON SPORTWETTBEWE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MANIPOLAZIONE DELLE COMPETIZIONI SPO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GEGEN 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ONTRO IL 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GEGE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ONTRO 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GEGEN UNERLAUBTEN BET�UBUNGSMITTEL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ONTRO IL TRAFFICO ILLECITO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IM FISKA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DIRITT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IM GESUNDHEITS- UND SOZIALVERSICHER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SALUTE E DI ASSICURAZ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IM NATUR- UND HEIMA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ROTEZIONE DELLA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IM OBLIGATION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DIRITTO DE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IM 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DIRITTO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IM VERKEHR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EI TRASPORTI E 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IM VERSICHER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IM WELTRAU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EL DIRITTO SPA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IM ZIVI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DIRIT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IM ZOLL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DO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IN DER ZIVIL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PROCEDUR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NR. 111 �BER DIE DISKRIMINIERUNG IN BESCH�FTIG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N. 111(DISCRIMINAZIONE NELL'IMPIEGO E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NR. 138(MINDESTALTER F�R DIE ZULASSUN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�FT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N. 138 CONCERNENTE L'ET� MINIMA DI A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'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NR. 189 �BER MENSCHENW�RDIGE ARBEIT F�R HAUSA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(LAVORO DIGNITOSO PER LE LAVORATRICI 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VORATORI DOMEST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NR. 29 �BER ZWANGS- ODER PFLICHT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N. 29 CONCERNENTE IL LAVORO FORZATO OD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BEGLAUBIGUNG, FRISTENBERECHNUNG UND STAAT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LEGALIZZAZIONI, TERM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ABILIT�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BESTIMMTE INTERNATIONALE ASPEKTE DES KONK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 ALCUNI ASPETTI INTERNAZIONALI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AS AUF DIE PRODUKTHAFTPFLICHT ANWENDBARE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LEGGE APPLICABILE(RESPONSABILIT� PER D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PRODOT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AS AUF STRASSENVERKEHRSUNF�LLE ANZUWENDENDE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LEGGE APPLICABILE IN MATERIA DI INCIDENTI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O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AS AUF TRUSTS ANZUWENDENDE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RELATIVA ALLA LEGGE APPLICABILE AI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AS AUF UNTERHALTSPFLICHTEN ANZUWENDENDE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LEGGE APPLICABILE A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AS �FFENTLICHE 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GLI APPAL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AS VERBOT DER SCHLIMMSTEN FORMEN DER KINDER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FORME PI� MANIFESTE DI SFRUTTAMENTO DEL FANCIU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L LAVO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AS VEREINIGUNGSRECHT(LANDWIRT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DIRITTO D'ASSOCIAZIONE(AGRICOLT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BEZAHLTEN URLAUB IN DER 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RIGUARDANTE LE FERIE PAGATE IN 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EISENBAHN-PERSONEN- UND GEP�CK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TRASPORTO DEI VIAGGIATORI E DEI BAGAGLI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ROV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HANDEL MIT ARTEN FREILEBENDER TIER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A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COMMERCIO DELLE SPECIE DI FAUNA E FL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VA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INTERNATIONALEN EISENBAH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RELATIVA AI TRASPORTI INTERNAZIONALI PER FERR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INTERNATIONALEN SCHUTZ VON ERWACHS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ROTEZIONE INTERNAZIONALE DEGLI AD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INTERNATIONALEN W�HRUNG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UTO DEL FONDO MONETAR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INTERNATIONALEN ZUGANG ZUR 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VOLTA A FACILITARE L'ACCESSO INTERNAZIONALE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SCHUTZ DES UNTERWASSER-KULTURER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ROTEZIONE DEL PATRIMONIO CULTURALE SUBACQU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SCHUTZ VON TIEREN AUF INTERNAT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(PROTEZIONE DEGLI ANIMALI NEL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SEETRANSPOR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CONTRATTO DI TRASPORTO MARI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STRASS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CIRCOLAZIONE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UNERLAUBTEN VERKEHR MIT SUCHTSTOFFEN AUF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L TRAFFICO ILLECITO DI STUPEFACENTI VIA 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UNLAUTEREN WETTBE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CONCORRENZA SL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V�LKERM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GENO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AHNDUNG VON ZUWIDERHANDLUNG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PER LA REPRESSIONE DELLE INF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D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ANERKENNUNG VON EHESCHEIDU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TREN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RICONOSCIMENTO DEI DIVORZI E DELLE SEPA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ANERKENNUNG VON QUALIFIKATION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HSCHUL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RICONOSCIMENTO DELLE QUALIFICHE NELL'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I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AUSARBEITUNG EINER EUROP�ISCHEN PHARMAKO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ONCERNENTE L'ELABORAZIONE D'UNA FARMACOPEA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BESEITIGUNG VON GEWALT UND BEL�S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'ELIMINAZIONE DELLA VIOLENZA E DELLE MOLE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BETEILIGUNG VON AUSL�NDERN AM �FFEN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ARTECIPAZIONE DEGLI STRANIERI A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BEWEISAUFNAHME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'ASSUNZIONE ALL'ESTERO DELL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BIOLOGISCHE VIELF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DIVERSIT� BI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ELEKTRONISCHEN MITTEILUNGEN BEI VERTR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E COMUNICAZIONI ELETTRONICHE NEI CONTR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ERHALTUNG DER PFLANZEN UND 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R LA CONSERVAZIONE DELLA VITA SELV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FREIHEIT DES DURCHGANGS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LIBERT� DI TRAN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FR�HZEITIGE BENACHRICHTIGUNG BEI NUKLE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TEMPESTIVA NOTIFICA DI UN INCIDENTE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GEGENSEITIGE AMTSHILFE IN STEUER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RECIPROCA ASSISTENZA IN MATERI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GEGENSEITIGE ANERKENNUNG VON GESELL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RELATIVA AL RECIPROCO RICONOSCIMENTO DELLE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GELTENDMACHUNG VON UNTERHALTSANSPR�CH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'ESAZIONE DELLE PRESTAZIONI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GLEICHHEIT DES ENTG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ARIT� DI RIMUN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HAFTUNG AUF DEM GEBIET DER KERN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RESPONSABILIT� CIVILE NEL SE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'ENERGI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HAFTUNG F�R SCH�DEN DURCH WELTRAUMGEGENST�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RESPONSABILIT� PER DANNI CAGIONATI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GGETTI SPAZ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INFORMATION UND VERFAHREN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DELL'INFORMAZIONE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INSOLVENZ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RELATIVA ALLE PROCEDURE D'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INTERNATIONALE VERWALTUNG VON ERB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'AMMINISTRAZIONE INTERNAZIONALE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INTERNATIONALE ZIVIL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RELATIVA ALL'AVIAZIONE CIVI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INTERNATIONALE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COOPERA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KONTROLLE DER VERBRINGUNG GEF�HRLICHER AB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CONTROLLO DEI MOVIMENTI DI RIFIUTI PERICOL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LEICHENBE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LLA TRASLAZIONE DELLE SAL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POLITISCHEN RECHTE DER F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I DIRITTI POLITICI DELLA D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POLIZEILICHE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COOPERAZIONE IN MATERIA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RAUM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SISTEMAZIONE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RECHTE DES KI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I DIRITTI DEL FANCIU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RECHTE VON MENSCHEN MIT BEHI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I DIRITTI DELLE PERSONE CON DI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RECHTSHILF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ASSISTENZA GIUDIZIARIA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RECHTSSTELLUNG DER STAATENL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O STATUTO DEGLI APOL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STAATSANGEH�RIGKEIT VERHEIRATETER FR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NAZIONALIT� DELLE DONNE SPO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�BERSTELLUNG VERURTEILTER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TRASFERIMENTO DEI CONDAN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�BERWACHUNG BEDINGT VERURTEILTER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SORVEGLIANZA DELLE PERSONE CONDANNATE S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VERBREITUNG DER PROGRAMMTRAGENDEN SIG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DISTRIBUZIONE DEI SEGNALI PORTATOR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VERRINGERUNG DER MEHRSTAA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DIMINUZIONE DEI CASI DI DOPPIA NA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VOR�BERGEHEND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RELATIVA ALL'AMMISSIONE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ZUSTELLUNG VON SCHRIFTST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NOTIFICAZIONE ALL'ESTERO DI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PLOMATISCHE UND KONSULARISCHE BEZIE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RELAZIONI DIPLOMATICHE E CONSO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ENTWICKLUNG UND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SVILUPPO E COOP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FEUCHTGEBIETE VON INTERNATIONALER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E ZONE UMIDE D'IMPORTANZA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GELDW�S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RICICL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GELDW�SCHEREI UND TERRORISMUSFINA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RICICLAGGIO E SUL FINANZIAMENTO DEL 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INSIDERGESCH�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'INSIDER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INTERNATIONALE SICHERUNGSRECHTE AN BEWEG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R�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RELATIVA ALLE GARANZIE INTERNAZIONALI SU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BILI STRUMEN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MILIT�RISCHE 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'ISTRU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NACHT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LAVORO NOTTU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POST- UND FERNMELDE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POSTE E TELE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PSYCHOTROPE 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E SOSTANZE PSICOT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RECHTSSCHUTZ F�R DIENSTLEISTUNGEN MIT BEDING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ROTEZIONE GIURIDICA DEI SERVIZI A AC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ZIO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STAATSANGEH�RIGKEIT, NIEDERLASSUNG UND 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CITTADINANZA, DOMICILIO E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STREU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E MUNIZIONI A GRAPP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VERTR�GE �BER DEN INTERNATIONALEN WAREN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I CONTRATTI DI COMPRAVENDITA INTERNAZIONAL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WEITR�UMIGE GRENZ�BERSCHREITENDE LUFTVERUNR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'INQUINAMENTO ATMOSFERICO ATTRAVERS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IERA A LUNGA D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VON ESP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ESP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VON SAN SEBA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SAN SEBA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M SCHUTZ DER HERSTELLER VON TONTR�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PROTEZIONE DI PRODUTTORI DI FONOGRAM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M SCHUTZ DER OZONSCH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R LA PROTEZIONE DELLO STRATO D'OZ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M SCHUTZ DES BAUGESCHICHTLICHEN ERBES IN 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PER LA SALVAGUARDIA DEL P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TETT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M SCHUTZ DES KULTUR- UND NATURGUTES DER 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R LA PROTEZIONE DEL PATRIMONIO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LTURALE E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M SCHUTZ VON TIEREN IN LANDWIRTSCHAF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HAL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A PROTEZIONE DEGLI ANIMALI N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V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R BEILEGUNG VON INVESTITIONSSTREIT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COMPOSIZIONE DELLE CONTROVERSIE RELATIVE A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STIME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R BEK�MPFUNG DER BESTECHUNG AUSL�NDISCHER AMTSTR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LOTTA ALLA CORRUZIONE DI PUBBLICI UFFI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R BEK�MPFUNG DER FINANZIERUNG DES 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R LA REPRESSIONE DEL FINANZIAMENTO DEL 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R BEK�MPFUNG VON GEWALT GEGEN FR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CONTRASTO DELLA VIOLENZA SULLE D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R BESEITIGUNG JEDER FORM VON DISKRIMINIERUNG DER F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'ELIMINAZIONE DI OGNI FORMA DI DISCRIM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A D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R BESEITIGUNG JEDER FORM VON RASSENDISKRIMI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'ELIMINAZIONE DI OGNI FORMA DI DISCRIM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Z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R ERRICHTUNG DER EUROP�ISCHEN FREIHANDELSASSOZ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STITUTIVA DELL'ASSOCIAZIONE EUROPEA DI LI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M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R F�RDERUNG DER FREIWILLIGENARBEIT F�R JUGEN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ROMOZIONE DEL SERVIZIO DI VOLONTARIATO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GIOV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R VERH�TUNG DES 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R LA PREVENZIONE DEL 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R WAHRUNG DER RECHTE IN DER SOZIALEN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R LA CONSERVATION DES DROITS EN MATI�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�CURIT�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ANERKENNUNG AUSSEREHELICHER K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RICONOSCIMENTO DI FIGLI NATUR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ANERKENNUNG DER RECHTSPERS�NLICHKEIT INTERNATION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RICONOSCIMENTO DELLA PERSONALIT� GIURIDICA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ANERKENNUNG UND VOLLSTRECK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HALTSENTSCHEID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DECISIONI IN MATERIA DI OBBLIGAZIONI ALIMENT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ANZUWENDENDES RECHT AUF UNTERHALTSVERPFLICHTUNG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LEGGE APPLICABILE ALLE OBBLIGAZIONI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O I FIG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BESCH�FTIGUNGSF�RDERUNG UND SCHUTZ 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LOSIG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PROMOZIONE DELL'IMPIEGO E LA PROTEZIONE CONTR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OCCUP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BEZEICHNUNG UND CODIERUNG DER WA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DESIGNAZIONE E CODIFICAZIONE DELLE MER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EINHEITLICHES GESETZ �BER DIE SCHIEDSGERICHTSBAR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A LEGISLAZIONE UNIFORME IN MATERI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ENTSCHEIDUNGEN BEZ�GLICH UNTERHALTSPFLICHT GEGEN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DECISIONI IN MATERIA D'OBBLIGAZIONI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O I FIG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ERLANGUNG VON AUSK�NFTEN UND BEWEIS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SA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 CONSEGUIMENT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INFORMAZIONI E DI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FORM LETZTWILLIGER VERF�G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CONFLITTI DI LEGGE SULLA FORMA DELLE DISPOSI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AMENTAR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HAFTUNG F�R DURCH KRAFTFAHRZEUGE VERURSACHTE SCH�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RESPONSABILIT� CIVILE IN CASO DI DANNI CAUSATI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ICO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HANDLUNGEN GEGEN DIE SICHERHEIT DER ZIVILLUFTFAH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ATTI ILLECITI CONTRO LA SICUREZZA DELL'AV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INTERNATIONALE KAUFVERTR�GE BEWEGLICHER K�RPER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COMPRAVENDITA INTERNAZIONALE DI COSE 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INTERNATIONALE WIRKUNGEN DES ENTZUGE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HRERAUSWEI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EFFETTI INTERNAZIONALI DELLA DECADENZ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CONDUR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M�TTERLICHE ABSTAMMUNG AUSSERHALB DER EHE GEBOR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FILIAZIONE MATERNA DEI FIGLI NATI FUORI MATRIMON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PAN-EUROPA-MITTELMEER-PR�FERENZURSPRUNGSREGE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NORME DI ORIGINE PREFERENZIALI PANEUROMEDITERRAN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RECHT AUF DEM GEBIET DER ANNAHME AN KINDESSTA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COMPETENZA DELLE AUTORIT� IN MATERIA D'ADO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SCHAFFUNG EINES SYSTEMS ZUR REGISTRIER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'ELABORAZIONE DI UN SISTEMA DI ISCRIZION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SICHERHEIT ABGEBRANNTER BRENNELE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SICUREZZA DI COMBUSTIBILE ESAUR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VERBOT DES EINSATZES BESTIMMTER KONVENTIONELLER WAFF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DIVIETO DELL'IMPIEGO DI TALUNE ARMI CLASS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VEREINIGUNGSFREIHEIT UND SCHUTZ DES VEREINIGUNGSRECH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N. 87(LIBERT� SINDACALE E PROTEZIONE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DA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VEREINIGUNGSRECHT UND RECHT ZU KOLLEKTIVVERHANDL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PRINCIPI DEL DIRITTO SINDACALE E DI NEGOZ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TTI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WIDERRECHTLICHE INBESITZNAHME VON LUFTFAHRZEU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R LA REPRESSIONE DELLA CATTURA ILLECIT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ERO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WIDERSPRUCH BEI INTERNATIONAL GEHAND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ABERPAPIE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TITOLI AL PORTATORE A CIRCOLAZIONE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ZIVILRECHTLICHE HAFTUNG UND UMWELTGEF�HRD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TIGKEI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RESPONSABILIT� CIVILE E ATTIVIT� PERICOLOS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AMBI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ZUSAMMENARBEIT AUF DEM GEBIET DER AD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COOPERAZIONE IN MATERIA DI ADOZIONE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UNFT BETREFFEND DEN INTERNATIONALEN AUSTAUSCH DER AM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R LO SCAMBIO INTERNAZIONALE DEGLI ATTI OFFI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UNFT BETREFFEND ZIVILPROZES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RELATIVA ALLA PROCEDUR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UNFT ZUM SCHUTZE VON WERKEN DER LITER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R LA PROTEZIONE DELLE OPERE LETTER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UNFT ZWISCHEN DER SCHWEIZ UND FRANKREICH(GRENZBEREIN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FRA LA SVIZZERA E LA FRANCIA(DETERMINAZION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FREM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VRAPPOPOLAZIONE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GANG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DI TRAN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GANGSM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RBIERA DI TRAN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GA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TRANS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GANG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TRANSI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GANGSTAG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GIORNALIERA DI TRAN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GANG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TRANS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H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RPASSO(CIRCO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LEBENDER EHEG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IUGE SUPERS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LEGUNGS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PER RIFLE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M�SSIGE 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EGNO ECC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M�SSIGE VERG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RIBUZIONE AB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MITTLUNG AN DEN ERSUCHENDEN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MISSIONE ALLO STATO RICHI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MITTLUNGS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DI TRAS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M�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SSAT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NAHME EINES VERM�GENS ODER EINES GESCH�F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ZIONE DI UN PATRIMONIO O DI UNA 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NAHME VON ALLGEMEINEN VERTRA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GRAZIONE DELLE CONDIZIONI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NAHME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E OFFERTE PUBBLICHE DI 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PR�FUNG DER ANTEILS- UND MITGLIEDSCHAFT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DELLE QUOTE SOCIALI E DEI DIRITTI SOCIE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PR�F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COGN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CHU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BITAMENTO ECC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CE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CHWE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E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D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ETZTER 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 ECC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ETZ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TRA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PITZTER FORM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LISMO ECC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TELLUNG AN EIN INTERNATIONALES 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NA A UN TRIBUN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TELLUNG VERURTEILTER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EI CONDAN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TELL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CERAZIONE IN VISTA DI CONSE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TUND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STRA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TRAG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MIS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TRAGUNG DER 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ELLE 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TRAGUNG DER 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ELLA 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TRA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V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TRETUNGEN BUNDESRECHTLICHER BESTIM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VVENZIONI A DISPOSIZIONI DEL DIRIT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TRITT IN DIE EINZE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SAGGIO NELL'ASSICURAZIONE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TRITT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DI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VR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VO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(DIRITTO DELLE OBBLIGAZIO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RVEGLI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WACHUNG DES FERNMELDE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RVEGLIANZA DELLE TELE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WACHUNG VON BANKBEZIE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RVEGLIANZA DELLE RELAZIONI BANC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WACHUNGS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SOGNO DI SORVEGLI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WEISUNG EINER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MISSIONE DI UN ATTO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WEISUNG(G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NI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WEISUNGS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DEL RIN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E SUPPLE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LE NACH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FA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LICHER 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 DI LAVORO U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LICHER 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U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LICHER 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IONE U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RIGE KOSTEN DER KRANKEN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RE SPESE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RIGES GEMEINDE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RESID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BS-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D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R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M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EM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ERVEG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GETAZIONE RIP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OLO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HREN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STRIA OROLOG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HRM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OLOGI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K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CRA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KRAINE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DI BLOCCO DI VALORI PATRIMONIALI NEL CONT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'UCRA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KRAI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CRA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LC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CUS DUOD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LCUS DUOD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CUS VENTRICU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LCUS VENTRICU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A PET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LTRA PET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ASC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B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FANG DER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ENSIONE DELL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FA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ENS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FASSENDE 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TEL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EBUNGSGEST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ZIONE ES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EHUNG DER BEITRA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VASIONE ALL'OBBLIGO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EKEHRTER FAMILIENNACH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GIUNGIMENTO FAMILIARE ALLA ROVES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H�LLENDE 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DI PREVIDENZA INVOL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KEHR DER BEWEIS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RSIONE DELL'ONERE DELL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LAGE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DI RIPART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LAUF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O CIRCO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RSIONE(CALC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RECHNUNGS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SO DEL CAM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FRA D'AFF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SCHU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QUALIFIC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SETZUNG DES GEMEINSCHAFT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UAZIONE DEL DIRI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SETZUNG DES INTERNATIONAL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POSIZIONE DEL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ST�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ST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STRUKTU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TRUTTURAZIONE(AZIEN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TA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TAUSCH DES 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RSIONE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ANDLUNG DER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ORMAZIONE DEL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ANDLUNG DER SAISON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ORMAZIONE DI UN PERMESSO STA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ANDLUNG DER 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UTAZION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ANDLUNG DER UNTERNEHM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ORMAZIONE DELL'AZIENDA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-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DIT AMBI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EC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EIN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I SU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AMBI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PROGRAMM DER VEREINTEN 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RAMMA DELLE NAZIONI UNITE PER 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RI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HIO EC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SCHUTZFACH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ELLA PROTEZIONE DE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EC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VERTR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ATTO SU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VERTR�GLICHKEIT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CONCERNENTE L'IMPATTO SU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ZO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I DESTINAZIONE(ZONA EDIFICAB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ZUG(Z�GE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L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-MENSCHENRECHTS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PER I DIRITTI DELL'UOMO DEL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BH�NGIGER SACHVERST�N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TO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BH�NGIGER STIMMRECHTS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TE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BH�NGIGKEIT DER KONTROL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PENDENZA DELL'ORGANO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BH�NGIGKEIT DES ANW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PENDENZA DELL'AVVO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UFFINDBARER EIGENT�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ARIO IRREPER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UFGEFORDERTE BEMER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SERVAZIONI SPONTAN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UFGEFORDERTE �BERMITTLUNG VON BEWEIS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MISSIONE SPONTANEA DI MEZZI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FRISTET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DURATA INDETERM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FUGTE DATENBESCHAFFUNG(ART. 143 ST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IZIONE ILLECITA DI DATI(ART. 143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FUGTE ENTSCHL�SSELUNG CODIERTER ANGEB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LLECITA DECODIFICAZIONE DI OFFERTE IN CO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FUGTES BESCHAFFEN VON PERSONENDATEN(ART. 179NOVIES ST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RAZIONE DI DATI PERSONALI(ART. 179NOVIES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FUGTES EINDRINGEN IN EIN DATENVERARBEITUNG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SSO INDEBITO AD UN SISTEMA INFOR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GLEITETER MINDERJ�HRIGER ASYLSUC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HIEDENTE L'ASILO MINORENNE NON ACCOMPAG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NOSC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SCHR�NKTE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IL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STIMMTE 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INDETERM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STIMMTER RECHTS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ZIONE GIURIDICA INDETERM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WEGLICH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WEGLICHES VERM�GEN UND VERM�GENSERTRAG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IMMOBILIARE E RELATIVO REDDITO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WUSSTE FAH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GLIGENZA INCONSAP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ZAHLTER URL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GEDO NON PA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CI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 MODEL LAW ON ELECTRONIC TRANSFERAB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CITRAL MODEL LAW ON ELECTRONIC TRANSFERAB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 MODEL LAW ON SECURE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CITRAL MODEL LAW ON SECURE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-MODELLGESETZ �BER DEN �BERWEISUNG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-TIPO DELL'UNCITRAL SULLE GIRATE 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-MODELLGESETZ �BER DI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SCHIED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-TIPO DELL'UNCITRAL SULL'ARBITRAT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-MODELLGESETZ �BER DIE �FFENTLICHE AUFTRAGSV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-TIPO DELL'UNCITRAL SULL'ASSEGNAZIONE DEGLI APPA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-MODELLGESETZ ZUR SCHLICHTUNG INTERNATION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STREIT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-TIPO DELL'UNCITRAL SULLA CONCILIAZIONE NEL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-MODELLGESETZ(ELEKTRONISCHER GESCH�FTS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-TIPO DELL'UNCITRAL SUL COMMERCIO ELETTR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-�BEREINKOMMEN �BER DIE FORDERUNGS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UNCITRAL SULLA CESSIONE DEI CREDITI NEL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T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N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CHTE GESCH�FTSF�HRUNG OHNE 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IONE D'AFFARI IMPERF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CHTE 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 IM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CHTE 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CUNA IN SENSO IM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CHTE R�CK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ROATTIVIT� IMPROP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CHTE SOLID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LIDARIET� IMPERF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CHTE STELL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ZA IN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HRENHAFTER LEBENSW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OTTA DISONOR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INBRINGLICHE 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IRRECUPE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INGESCHRIEBENE 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O PER PLICO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NTBEHRLICHES ARZNEI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RMACO ESS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NTGELTLICHE 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 GIUDIZIARIA GRATU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RLAUBTE ENTFE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NZA INGIUST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RLAUBTES WEGBL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ISSIONE ILLECITA DI RAGGIUNGERE IL COR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RNEUERBARE 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ERGIA NON RINNOV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RSCHWIN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ORBI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SCO-KONVENTION ZUM SCHUTZ DER KULTURELLEN VIELF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UNESCO SULLA DIVERSIT� DELLE ESPRESSIONI 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SCO-KONVENTION(KULTURG�TER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UNESCO(TRASFERIMENTO DEI BENI CULTUR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�HNLICHE K�RPER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CORPORALE ASSIMILABILE AD 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DEI POSTUMI DI UN 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LE D'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FREMDER 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TTORE ESTRANEO ALL'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INA INFORTUN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NE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VROSI D'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VERH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ENZIONE D'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TORE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VERSICHERUNG DER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NTRO GLI INFORTUNI DELLE CASSE-MA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VERSICHERUNGS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 DELL'ASSICURAZIONE CONTRO GLI INCI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VERSICHERUNGS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MIO DELL'ASSICURAZIONE CONTRO GLI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A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GHE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GH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B�HRLICHES BE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ORTAMENTO IRRISPETT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F�HRER A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ENTIVO DI MASS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GLIEDERTER BETRIEB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UNITARIA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HORSAM GEGEN EINE AMTLICHE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OBBEDIENZA ALLA DECISIONE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HORSAM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OBBEDIEN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HORSAMKEIT(MST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OBBEDIENZA(C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N�GEND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INSUFFI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N�GENDE PERS�NLICHE BEM�HUNG UM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RCA DI LAVORO INSUFFI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RECHTFERTIGTE BERE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BITO ARRIC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RECHTFERTIGTE UNTERSUCH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ZIONE INGIUST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SCHRIEBENES VERFASS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STITUZIONALE NON 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TREUE AMT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EDELT� NELLA GEST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TREUE GESCH�FTSBE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INFED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W�HNLICHER �USSERER 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TTORE STRAORDINARIO ES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W�HNLICHKEIT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INABI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WOLLTES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TA INDESIDE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�LTIGKEITSKLAG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NULL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�LTIGKEITSKLAGE(ERB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NULLIT�(DIRITTO SUCCESS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ROIT GRUNDREGELN DER INTERNATIONALEN HANDELS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 UNIDROIT DEI CONTRATTI COMMERCIALI 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ROIT-KONVENTION �BER FINANZIERUNGS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UNIDROIT SUL LEASING FINANZIAR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ROIT-KONVENTION �BER INTERNATIONALES FAC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UNIDROIT SUL FACTORING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ROIT-�BEREINKOMMEN �BER GESTOHLENE KULTURG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ELL'UNIDROIT SUI BENI CULTURALI RUB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ROIT-WERTPAPIER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UNIDROIT SUI TIT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 MON�TAIRE LA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ONE MONETARIA LA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SB�RG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TADINANZA DELL'UN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SPRI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ORIT� UN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AL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UNI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ALE DEZIMALKLASS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SSIFICAZIONE DECIMALE UNI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ALIT�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UNIVER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ALSUK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CCESSIONE UNI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AL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UNI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IT�TS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UNIVERS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KOSTENAB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PER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AUTERER WETTBE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RENZA SL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ERLICHE RECHTS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MORIA ILLEGG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MITTELBARER 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SESSO IMMED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MITTELBARKEIT DES EINGLIEDERUNGSERFOL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MEDIATEZZA DEL SUCCESS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N�TIGE 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INUT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-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SMO DEL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-MIGRATIONSP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TO ONU PER LA MI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-MUSTER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ELLO DI CONVENZIONE DEL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-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 DEL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-PAK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TO ONU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-PAK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TO ONU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PF�ND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GNO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CHTM�SSIGE AN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OPRIAZIONE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CHTM�SSIGE ENTZIEHUNG VON 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RAZIONE DI 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CHTM�SSIGE VERSICHER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'ASSICURAZIONE INDEB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CHTM�SSIGE VERWENDUNG VON VERM�GENS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EGO ILLECITO DI VALORI PATRIMON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CHTM�SSIGER BEZUG VON LEISTUNGEN EINER SOZIA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TTENIMENTO ILLECITO DI PRESTAZIONI DI UN'ASSICURAZION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CHTSBEWUSST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APEVOLEZZA DELL'ILLICE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GELM�SSIGE ARBEIT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ARIO DI LAVORO IR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GELM�SSIGE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LUCRATIVA IR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ICHTIGE AUS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MAZIONE ERRO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ICHTIGE RECHTSMITTEL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AZIONE INESATTA DEL TITOLO DEL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CH�DLICHM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UTRALIZZAZIONE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CHULDSVERM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UNZIONE D'INNO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ELBST�NDIGE 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EGAMENTO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ELBST�NDIGE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LUCRATIVA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ELBST�NDIGE 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ELBST�NDIGER 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SESSO DE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ELBSTST�NDIGES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�TIGKEI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PER CA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AUGLICHER 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IMPO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ILBAR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INDIVI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IL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VI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BIL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LANCIO DEFIC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BRE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BRECHUNG DES KAUSALZUSAMMEN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RUZIONE DEL NESSO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DR�CKUNG VON UR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PPRESSIONE DI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E AUFSICH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INFERIORE DI VIGI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O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GANG EINES DINGLICH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INZIONE DI UN DIRITT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GESCH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NT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OSUOLO(TERRE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GRUND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ROPOLI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HALTSARB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I DI MANUTEN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HALTSARBEIT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I DI MANUTENZIONE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HAL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MANTE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HALT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MANU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HALT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MANTE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HAL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INTRATTE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IRDISCHE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RUZIONE SOTTER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LASSUNG DER BUCH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ISSIONE DELLA CO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LASSUNG DER NOT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ISSIONE DI SOC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LASSUNG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ITTO D'O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LASS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TENDENTE A PROIBIRE UNA LESIONE IMM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O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B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BCOND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NEHMEN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IONE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NEHMENS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ZIONE IN SENO ALL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NEHMENSZUSAMMEN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NTRAZIONE DI IMP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L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NEHMER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D'IMPREN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NE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BAF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P�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BAFFITT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RICHTS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 D'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RICHTS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SSE(INSEGN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RI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RICHT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RUZIONE(INSEGN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RICHTSWESEN UND BERUFS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RUZIONE E FORM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CHRIFTEN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CCOLTA DELLE FI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CHRIFTSBERECH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CON DIRITTO DI 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CHUTZ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GGETTAMENTO A MISURE DI PROTEZIONE DEI MON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ARO CONTRO LE INTEMP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TELLUNGSFRAGE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GGETTAMENTO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T�TZUNGS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IFICA D'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T�TZ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T�TZ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ASSISTENZA(ART. 328 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T�TZUNG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DI ASSISTENZA(I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UCH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CERAZIONE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UCHUNG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IMA INQUISI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UCHUNGS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ISTR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O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O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UNTERBROCHENER 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GGIORNO ININTERR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UNTERBROCHENER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CONTIN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VEREINBARKEIT DER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OMPATIBILIT� DELLE CA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VERLETZLICHKEIT DER 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OLABILIT� DEL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VERMEIDBARER 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 DI LAVORO INEVI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VERSCHULDETE VERHI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EDIMENTO NON COLP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VERTEILTE ERB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CCESSIONE INDI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VERZICHTBARES UND UNVERJ�HRBAR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INALIENABILE E IMPRESCRITT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VERZ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MEDIA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VOLLENDETER 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TE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VOLLKOMMEN ZWEISEITIG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BILATERALE IMPER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WAHRE ANGABEN �BER KAUFM�NNISCHE 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SE INDICAZIONI SU ATTIVIT� COMMER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UL�SSIGE AUS�BUNG DER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RCIZIO ILLECITO DELLA PR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UL�SSIGE EINSCHR�NKUNG DER �BERPR�F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MITAZIONE INAMMISSIBILE DEL POTERE D'E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URECHN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R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LTAZIONE DELL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RA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IS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H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E(PROPRIET� INTELLE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HEBERPERS�NLICHKEI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MORALE DELL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HEBERRECHT UND VERWANDTE SCHUTZ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'AUTORE E DIRITTI DI PROTEZIONE AF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HEBERRECHTSVERLETZUNG(ZIVI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 DIRITTO D'AUTORE(DIRITTO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HEBERRECHT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DIRITTO D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HEBERRE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SUL DIRITTO D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IN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ALISI DELL'U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KUND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(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KUNDENF�L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SIT� IN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L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G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LAUB F�R AUSSERSCHULISCHE JUGEND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GEDO PER ATTIVIT� GIOVANILI EXTRASCOL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LAUB F�R DIE BETREUUNG EINES GESUNDHEITLICH SCHWER BEEINTR�CHT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GEDO DI ASSISTENZA A UN FIGLIO CON GRAVI PROBLEMI DI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LAUB F�R DIE BETREUUNG VON ANGEH�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GEDO DI ASSISTENZA AI FAM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SPR�NGLICHE UN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SIBILIT� IN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SPR�NGLICHER 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A TITOLO ORIG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SPRUNG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SPRUNGSREGEL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REGOLE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TEIL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DI DISCER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TEILSVOR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OSTA DI GIU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U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RU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BE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ZBE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A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ITA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VE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V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V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GISATIONSOSTEO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TEOTOMIA DI VALGI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EN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SENZA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I VAL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UA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NUA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R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S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S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TERSCHAFTS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TELA DI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TERSCHAFT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IN CASO DI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TERSCHAF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TERSCHAFTSURL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GEDO DI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TERW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FANO DI P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Z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O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D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G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LUMINSUFFIZI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UFFICIENZA DEL VELO PALA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E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E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EDIG-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VENE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ENTHROM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OMBOSI VEN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EZU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EZU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RIKELSEPTUMDEF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CANZA DEL SETTO VENTRI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BREICHEN GESUNDHEITSGEF�HRDENDER STOFFE AN K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MMINISTRAZIONE A FANCIULLI DI SOSTANZE PERICOLOSE P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�NDERUNG DER 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IFICAZIONE DELLA SER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�NDERUNG DER 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IFICA DELLE CIRCOST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LAG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I TA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LAG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TA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LAGUNG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DI TA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ST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ST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IF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STAL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ORG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TWORTLICHKEIT DER ORGAN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GLI ORGANI DEL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TWORTLICHKEIT DER VORMUNDSCHAFTLICHEN OR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GLI ORGANI DI TU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TWORTLICHKEIT DES UNTERNEH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L'IM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TWORTLICHKEIT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A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TWORTLICHKEI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TWORTLICHKEIT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D'ARTE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CIFICAZIONE(ACQUISTO DELLA PROPR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�USSER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ALIE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ALOB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ERTA VER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ANDSAUSGLEICHS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DI COMPENS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ANDS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ITTIMAZIONE RICORSUALE DI UN'ASSOC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ESSERUNG DER VERMITTL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GLIORAMENTO DELL'IDONEIT� AL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INDLICH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A OBBLIGATORIA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LEIB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RIMA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T DER ANNAHME VON GESCHE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ACCETTARE REG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T DER ANNAHME VON PENSIONEN AUSW�RTIGER REG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ACCETTARE DECORAZIONI DA UNO 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T DER AUSWEISUNG EIGENER STAATSANGEH�R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ESPULSIONE DEI CITTAD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T DER GEWERBSM�SSIGEN W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IBIZIONE DELLE SCOMMESSE PROFESSIONALMENTE ORGANIZZ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T DER SKLAV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SCHIA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T DER �BERM�SSIGEN EIN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IMMISSIONI E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T DER ZWANG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EI LAVORI FORZ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T DES SCHULDVERHA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ELL'ARRESTO PERSONALE PER DEB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T UNMENSCHLICHER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TRATTAMENTI IN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TENE EIGEN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LLECITA VIOL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TENE HANDLUNGEN F�R EINEN FREMDEN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 COMPIUTI SENZA AUTORIZZAZIONE PER UNO 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RAUCHBAR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CONSUM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RAUCHSSTEUER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 CONSUM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RECHEN DER AG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MINE DI AGG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RECHEN GEGEN DIE MENSCH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MINE CONTRO L'UM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REITEN MENSCHLICHER KRANK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AGAZIONE DI MALATTIE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REIT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METTERE IN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RENNUNG(VERLETZ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T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UNDENES 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CHAR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LEGG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D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DACHTSPER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SOSP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DECKTE ERMITT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HIESTA MASCHE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DECKTE FAH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AGINE IN INCOG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DECKTE GEWINNAUSSCH�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RIBUZIONE DISSIMULATA DEGLI UT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DECKTES EIGEN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LE PROPRIO DISSIMU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DERB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ER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DINGLICHUNG EINES OBLIGATORISCHEN RECH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IMENTO DI UN EFFETTO REALE AL DIRITT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DELUNG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FFICO DI PERFEZION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C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BARTE EI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ALIT� PROM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BARUNG �BER DEN TRANSIT INTERNATIONALER LUFTVERKEHRSL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CONCERNENTE IL TRANSITO DEI SERVIZI A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BARUNG �BER DIE BESTEUERUNG DER GRENZG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RELATIVO ALL'IMPOSIZIONE DEI LAVORATORI FRONTAL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BARUNG �BER DIE NEBENFOLGEN DER EHE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E CONSEGUENZE ACCESSORIE DEL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BARUNG(�RZTLICHE BETREUUNG AN PERSONEN BEI VOR�BERGEHE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ENTHA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D'INTESA(CURE MEDICHE ALLE PERSONE IN SOG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N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FACHTE 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RADIZIONE SEMPL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HEITLICHUNGS�BEREINKOMMEN ZU DEN PAT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'UNIFICAZIONE IN MATERIA D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IGTE ARABISCHE EM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IRATI ARABI UN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IGTE ARABISCHE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UBBLICA ARABA UN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IGTES K�NIG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NO U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IGUNG VON GRUNDST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UNIONE DI FO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IGUNG VON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GIUNZIONE DEI PROCED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IGUNG(ERL�SCHEN DER 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USIONE(ESTINZIONE DELL'OBBLIG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IG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'ASSOC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STATU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TELUNG DER BLUT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RAZIONE ALLA PROVA DEL S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 AM FLUGHA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ALL'AREO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AB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OLGIMENTO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PO DI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BETEIL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 INTERESS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DISZIP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CIPLINA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PROCED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GARANTIE DER BUNDES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PROCEDURALE DELLA COSTITUZION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PROCED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ZIO DI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 A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RECHTLICHE MINIMALGARANTIE(STAATS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PROCEDURALE MINIMA(TRATTATO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GUA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VERSCHLEPP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IMENTO DIL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LL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TO COMMI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BESCHWERDE(AUS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COSTITUZIONALE(EST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BESCHWERDE(BG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IN MATERIA COSTITUZIONALE(L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ENTW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ETTO DI C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T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RISDIZIONE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IA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IZIATIVA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KONFORM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CONFORME ALLA C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M�SSIGER 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M�SSIGES RECHT AUF TREU- UND GLAUBEN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STITUZIONALE ALLA PROTEZIONE DELLA BUONA F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M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TU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COSTIT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OL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R�HTE RECHTSVO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ZZO GIURIDICO PREMA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�GBARER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ZIONE DISPON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�GUNG PENDENT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PENDENT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�GUNG VON TODES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E A CAUSA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�GUNG(ART. 5 VW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(ART. 5 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�G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DI DISPO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�G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DISPO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�GUNG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I DI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�GUNGS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DI DI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ABE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AGGIUD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ELTUNGS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DETTA DATA PER RAPPRESA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EWAL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ENZA CAR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OSS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NSAZIONE(ACCOR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LEICHBAR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COMPA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LEICHENDE W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IT� COMPA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LEICHENDE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 COMPA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LEICHSPR�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PARATO COMPA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LEICHS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LCOLO COMPA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N�G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GLI SPETTA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�TUNGS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COMPENS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ALTENS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A DI COM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ALTENSST�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TURBATORE PER COM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ALTENS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APIA COMPORTA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�LTNIS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�LTNISM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OR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AND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BATTI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ANDLUNG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ATTIT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EIM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SIMU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�LL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DISSIMULARE IL PROPRIO V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�TUNG VON BERUFSKRANK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ENZIONE DI MALATTIE PROFESS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�TUNG VON BERUFSUN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ENZIONE D'INFORTUNI PROFESS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J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J�HRUNGSRECHTLICHE 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SOTTO IL PROFILO DELLA PRE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�UFER(BER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ORE(PROFE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�UFER(VERTRAGSPART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ORE(PARTE CONTRA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�UFERPFA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OTECA DEL VEN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AUFSF�RDERUNGS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CO DESTINATO A PROMUOVERE LE VEN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AUFS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VIMENTO 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 MIT DEM VERTEI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ISPONDENZA CON IL DIFEN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- UND TRANSPORT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DI COMUNICAZIONE E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BE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MITAZIONE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I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OLA SPARTITRAF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L�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UMORE DEL TRAF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DEI TRASPO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A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REGEL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NORME DELLA CIRCOLAZIONE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CUREZZA DEL TRAF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TUNIO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I DI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VERSICHER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SSICURAZIONE DEI 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WERT DES ENTEIGNET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VENALE DEL DIRITTO ESPROP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WER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VENAL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ZULASS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MMISSIONE ALLA CIRCOLAZIONE DI PERSON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A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E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�N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LUN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ASSEN DER ARBEIT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BANDONO DEL POST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IH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DI DIS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I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O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ITUNG UND BEIHILFE ZUM SELBSTM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GAZIONE E AIUTO AL SUI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ITUNG ZU VERTRAGSVERLETZUNG ODER -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ITAMENTO A VIOLARE O A RESCINDERE UN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ARBEITSVERTRAGLICHER PFL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I OBBLIGAZIONI CONTRATTUALI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DER F�RSORGE- ODER ERZIEH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 DOVERE D'ASSISTENZA O EDU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DER GESELLSCHAFTSRECHTLICHEN PFLICHTEN(VERZEICHNISF�H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GLI OBBLIGHI DEL DIRITTO SOCIETARIO(TENUT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NC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DER PFLICHT DER MILIT�RISCHEN UNT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UBORD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DER PFLICHT ZUR DIENST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I DOVERI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DER PFLICHTEN ZUR MELDUNG DER WIRTSCHAFTLICH BERECHT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L'OBBLIGO DI ANNUNCIARE L'AVENTE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DER VERKEHRS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RAZIONE ALLE NORME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DES AMTSGEHEIMNISSES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 SEGRETO D'UFFICI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DES BERUFSGEHEIMNISSES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 SEGRETO PROFESSIONAL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DES FABRIKATIONS- ODER GESCH�FTSGEHEIM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 SEGRETO DI FABBRICA 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DES V�LK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IL DIRITTO DELLE G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FREMDER GEBIETSHO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LA SOVRANIT� TERRITORIALE DI UNO 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KRIEGSRECHTLICHER BESTIM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LE LEGGI DELLA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MILIT�RISCHER GEHEIM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I SEGRETI MILI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SCHWEIZERISCHER GEBIETSHO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LA SOVRANIT� TERRITORIALE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(MEDIZ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TRAU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UM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LUN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O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ANZ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OREN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 DI UN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UST DER RECHTE DES GESELLSCHAF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 DEI DIRITT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UST DES B�RG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 DELLA CITTA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UST(G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(DENA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UST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LLE PE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UST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STATO DI CARENZA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USTVER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DELLE PE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CH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CHTNIS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ZIONE(RILEV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ESSUNGS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DI GEOM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ESS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ELLE MIS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ATORE(CONTRATTO DI LOC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IETER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CIAZIONE DEI LOC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INDERTE ZURECHN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SCE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IT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MEDIARI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ITTLUNGSBEREI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NIBILIT� AL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ITTL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DONEIT� AL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ITTLUNG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DI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 DER BETROFFENEN PERSON(ERWACHSENEN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I DELLA PERSONA INTERESSATA(PROTEZIONE DEGLI ADULT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TUZIONE DI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ELLA SO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I PATRIMON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RECHTLICHE ANGELEG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 DI CARATTERE PECUN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RECHTLICHER ANSPRUCH(I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TESA PATRIMONIAL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VERHEIM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CCULTAMENTO D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VERLUS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PER LE PERDITE PATRIMON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EL P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VERW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ORE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IONE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VERZ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 ALLA SO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NACHL�SSIGUNG VON UNTERHALTSPFL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CURANZA DEGLI OBBLIGHI DI MANTE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NEHMLASSUNGSVERFAHRE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CONSULT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NEHMLASSUNGSVERFAHREN(RECHTSSETZ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CONSULTAZIONE(PROCEDURA LEGISLATI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N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�FFENTLICHUNG AMTLICHER GEHEIMER VERHAND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AZIONE DI DELIBERAZIONI UFFICIALI SEG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�FFENTLICHUNG VON GELEGENHEITEN ZUR UN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IT� DI OCCASIONI DI LIB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�FFENTLICH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134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134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13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13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1400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1400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1560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1560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198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198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220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220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265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265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2659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2659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2725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2725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2790/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2790/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358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358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407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407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44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44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562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562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593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SULLA LEGGE APPLICABILE A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TT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772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772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80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80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810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810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864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SULLA LEGGE APPLICABILE A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ONTRATT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121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121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1218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1218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1259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1259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15/848 �BER INSOLVENZ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15/848 RELATIVO ALLE PROCEDURE DI 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16/1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16/1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16/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16/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17/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17/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17/1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17/1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18/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18/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19/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19/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19/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19/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19/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19/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20/1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20/1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20/1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20/1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20/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20/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22/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22/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22/2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22/2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23/2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23/2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24/1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24/1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6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6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316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316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330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330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461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461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60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60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720/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720/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91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91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WG) 1251/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E) 1251/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BETREFFEND DAS GRU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PER IL REGISTRO FON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BETREFFEND DIE BESCHWERDEF�HRUNG IN SCHULDBETREIBUNGS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RELATIVA ALLE REGOLE DA SEGUIRSI NEI RICORSI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ECU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BETREFFEND DIE EINTRAGUNG DER EIGENTUMSVORBEH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ONCERNENTE L'ISCRIZIONE DEI PATTI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BETREFFEND DIE TECHNISCHE EINHEIT IM EISENBAHN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'UNIT� TECNICA DELLE FERR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DER EBK �BER DIE ANLAGE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DELLA CFB SUI FONDI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DER �BERNAHMEKOMMISSION �BER �FFENTLICHE KAUFANGEB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MMISSIONALE SULLE OFFERTE PUBBLICHE DI 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DES BUNDESGERICHTS �BER DEN GENOSSENSCHAFTS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DEL TRIBUNALE FEDERALE SUL FALLIMENTO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ET� COOPE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DES BUNDESGERICHTS �BER DIE ZWANGSVERWER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T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DEL TF CONCERNENTE LA REALIZZAZIONE FORZATA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DES UVEK(ABGAS- UND RAUCHEMISSI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DEL DATEC(EMISSIONI DEI GAS DI SCARICO E DI FU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DES UVEK(PRODUKTIONSART UND HERKUNFT VON ELEKTRIZIT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DEL DATEC(METODO DI PRODUZIONE E 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'ELETTRIC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DES UVEK(SIGNALISATION VON STRASSEN, FUSS- UND WANDERWE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DEL DATEC(SEGNALETICA SU STRADE, PERCORSI PEDONAL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104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104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110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110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1206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1206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1346/2000 �BER INSOLVENZ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1346/2000 RELATIVO ALLE PROCEDURE DI 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136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136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1393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1393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1896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1896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190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190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261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261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53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53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71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71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805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805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850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850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861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861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883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883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98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98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U 2016/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UE 2016/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U 236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UE 236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U 604/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UE 604/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U 650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UE 650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U 655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UE 655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U 904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UE 904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WG 1408/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E 1408/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WG 574/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E 574/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F�R DIE EIDGEN�SSISCHEN SCH�TZUNGSKOMMIS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ONCERNENTE LE COMMISSIONI FEDERALI DI S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ANPASSUNGEN BEI DEN ERG�NZUNGSLEISTUNGEN ZUR AHV/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DEGUAMENTO DELLE PRESTAZIONI COMPLE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'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BELASTUNGEN DES BO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TRO IL DETERIORAMENTO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AS �FFENTLICHE 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GLI ACQUIS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AS STRAF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CASELLARI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EN ERWERB VON GRUNDST�CKEN DURCH PERSONEN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CQUISTO DI FONDI DA PARTE DI PERSONE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EN EUROP�ISCHEN VERBUND F�R 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RELATIVO A UN GRUPPO EUROPEO DI COOP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EN FELDPOST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IL SERVIZIO DELLA POSTA DA C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EN MILIT�RISCHEN STRASS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CIRCOLAZIONE STRADAL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EN SCHUTZ VON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PROTEZIONE DE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EN SCHUTZ VOR NICHTIONISIERENDER STR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PROTEZIONE DALLE RADIAZIONI NON IONIZZ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EN STAB BUNDESRAT ABTEILUNG PRESSE UND FUNK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O STATO MAGGIORE DEL CF(STAM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EN STAB BUNDESRAT(ALARMZENT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O SM DEL CF(CENTRALE D'ALLAR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EN VERKEHR MIT AB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TRAFFICO D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EN 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FOR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ABGABE F�R DIE BEN�TZUNG VON NATIONALSTR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A TASSA PER L'UTILIZZAZIONE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DE 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ALTERS- UND HINTERLASSEN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SSICURAZIONE PER LA VECCHIAIA E P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ST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ARBEITSBESCHAFFUNGSRESER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RISERVE DI CR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ARZNEI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AUFBEWAHRUNG DER BETREIBUNGS- UND KONKURSA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BANKEN UND SPARK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BANCHE E LE CASSE DI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BEF�RDERUNG GEF�HRLICHER G�TER AUF DER 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IL TRASPORTO DI MERCI PERICOLOS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BEGRENZUNG DER ZAHL DER AUSL�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HE LIMITA L'EFFETTIVO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BEWILLIGUNGEN IM ARZNEIMITTEL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AUTORIZZAZIONI NEL SETTORE DE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BRANCHENORGANIS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E ORGANIZZAZIONI DI CATEG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DATENSCHUTZZERTIFIZ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CERTIFICAZIONI IN MATERIA DI PROTEZION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EINF�HRUNG DES FREIEN PERSONEN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INTRODUZIONE DELLA LIBERA CIRCOLAZIONE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ELEKTRONISCHE SIG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FIRM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ELEKTRONISCHE �BERMITT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COMUNICAZIONE PER VI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FAHRZEUGE DES BUNDES UND IHRE F�HR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HRERI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I VEICOLI DELLA CONFEDERAZIONE E I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U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GEB�HREN F�R DAS HANDEL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TASSE IN MATERIA DI REGIST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GEB�HREN IM ZIVILSTAND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GLI EMOLUMENTI IN MATERIA DI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GESCH�FTSF�HRUNG DER KONKURS�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ONCERNENTE L'AMMINISTRAZIONE DEGLI UFFICI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IN DIE SCHWEIZ ENTSANDTEN 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I LAVORATORI DISTACCATI IN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INTEGRIT�T UND TRANSPARENZ IM HEILMITTEL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I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INVALI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SSICURAZIONE PER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KOLLEKTIVEN KAPITAL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GLI INVESTIMENTI COLLETTIVI DI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KONTROLLE DES STRASSEN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CONTROLLO DELLA CIRCOLAZIONE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KONTROLLE VON UNTERNEHMENSZUSAMMENSCHL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IL CONTROLLO DELLE CONCENTRAZION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KREDITKASSEN MIT WARTE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CASSE DI CREDITO A TERMINE DIFFE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MILIT�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SSICURA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NUTZBARMACHUNG DER WASSERKR�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UTILIZZAZIONE DELLE FORZE ID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ORGANISATION DER A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ORGANIZZAZIONE DELL'ESER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PERSONENSICHERHEITSPR�F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I CONTROLLI DI SICUREZZA RELATIVI A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PHARMAKO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FARMAC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QUALIT�TSSICHERUNG BEI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GARANZIA DELLA QUALIT� DEI PROGRAM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SANIERUNG VON BELASTETEN STAND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RISANAMENTO DEI SITI INQUI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SANKTIONEN BEI UNZUL�SS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TTBEWERBSBE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SANZIONI IN CASO DI LIMITAZIONI ILLECITE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SICHERHEIT VON AUFZ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SICUREZZA DEGLI ASCENS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SICHERSTELLUNG DER TRINKWASSERVERSORGU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A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TEMPO-30-ZONEN UND DIE BEGEGNUNGSZ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(ZONE CON LIMITE DI VELOCIT� MASSIMO DI 30 KM/H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E D'INCONT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TIERVERKEHR-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A BANCA DATI SUL TRAFFICO D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UMWELTVERTR�GLICHKEITS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'ESAME DELL'IMPATTO SU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SSICURAZIONE CONTRO GLI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UNFALLVERSICHERUNG VON ARBEITSLOSEN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SSICURAZIONE CONTRO GLI INFORTUNI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OCCU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VERWALTUNG DER A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'AMMINISTRAZIONE DELL'ESER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EINE LEISTUNGSABH�NGIGE SCHWERVERKEHR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TRAFFICO PE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EINREISE UND ANMELDUNG VON AUSL�NDERIN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'ENTRATA E LA NOTIFICAZIONE D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GEGENST�NDE F�R DEN HUMANKONT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GLI OGGETTI CHE VENGONO A CONTATTO CON IL COR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GL�CKSSPIELE UND SPIELBA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GIOCO D'AZZARDO E LE CASE DA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INVESTITIONSHILFE F�R BERGGEB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IUTO AGLI INVESTIMENTI NELLE REGIONI MO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MASSNAHMEN GEGEN�BER MYAN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HE ISTITUISCE PROVVEDIMENTI NEI CONFRONTI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AN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MASSNAHMEN ZUR BEK�MPFUNG DER SCHWARZ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TRO IL LAVORO 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RAUM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MISURE DI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SEILBAHNEN ZUR PERSONENBE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GLI IMPIANTI A FUNE ADIBITI AL TRASPORTO DI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UMWELTGEF�HRDENDE 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SOSTANZE PERICOLOSE PER 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ZUM ARBEIT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A LEGGE SU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ZUM BUNDESGESETZ �BER DEN DAT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ZUM BUNDESGESETZ �BER DIE MEHRWER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'IMPOSTA SUL VALORE AGGI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ZUM B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ZUM KONSUMKREDIT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A LEGGE SUL CREDITO A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ZUM SCHWEIZERISCHEN STRAFGESETZ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CODICE PENALE 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ZUR ERWERBSERSATZ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INDENNIT� PER PERDITA DI GUADA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(ANPASSUNGEN AN DIE LOHN- UND PREISENTWICKLUNG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V/IV/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(ADEGUAMENTI ALL'EVOLUZIONE DEI PREZZI E DEI SA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LL'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(BEREINIGUNG DER EIGENTUMSVORBEHALTS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(APPURAMENTO DEI REGISTRI DEI PATTI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A PROPR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(BLUTALKOHOLGRENZWERTE IM STRASSEN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(VALORI LIMITE DI ALCOLEMIA N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D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(BUNDESBESCHLUSS �BER MASSNAHM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LOSEN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(DECRETO FEDERALE SUI PROVVEDIMENTI IN MATERI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(GEMEINSCHAFT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(DIRITTO COMUNI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(KANTONALE DURCHSCHNITTSPR�MI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PFLEGE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(PREMI MEDI CANTONALI DELL'ASSICURAZIONE DELLE C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SENTW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ETTO DI OR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P�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ATORE(AFFI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PA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BALL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PFLICHTUNG ZU EINEM 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PFLICHTUNG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GOZIO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PFLICHTUNG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 DELL'OBBL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PFR�ND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VITAL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RECHN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RE COMPEN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NSAZIONE DEI CRED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RECHNUNG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DA ACCRED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RECHNUNGS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 IN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RECHN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RECHNUNGSSTEU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IMPOSTA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RECHN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RICHTEN DER NOTDUR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RE I SUOI BIS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AILL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DI VERS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AMML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RIUN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ATZ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ITO A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AFFUNGSVERM�CH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ATO DI COSA AL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�RFTE EMISSIONSBE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ASPRIMENTO DELLE LIMITAZIONI DELLE EMI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I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R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LIMMERUNG DES GESUNDHEITSSCHA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GGIORAMENTO DEL DANNO A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MUTZTES AB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E DI SCARICO INQU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M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QUIN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GLIO(MISCELAT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OLLEN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DI SCOMPA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ULDEN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DI RISPONDERE DI UNA CO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ULDEN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ER CO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I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ETZUNG IN DAS PROVISORISCHE DIENST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OCAMENTO IN POSI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ETZ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STAMEN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ETZUNG(FU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(FUN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T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O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TENEI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ALIT� D'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TER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ASSIC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TER OHNE 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TO SENZA 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TER VER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ADAGNO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TES RI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HIO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 AUF FREMDES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SULLA VITA DI UN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 F�R FREMDE 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PER CONTO AL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 ZUGUNSTEN D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IN FAVORE DI UN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-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TELLO ASSICU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RVEGLIANZA SU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BEITRAGSHINTER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RAZIONE DEI CONTRIBUT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TAFOGLI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VENTO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FREMDES 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ESTRANEA A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DE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EISTUNG(AHV/IV/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'ASSICURAZIONE(AVS/AI/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EIST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'ASSICUR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EISTUNG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'ASSICURAZIONE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EISTUNG(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'ASSICURAZIONE(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EISTUNG(K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'ASSICURAZIONE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EISTUNG(M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'ASSICURAZIONE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EISTUNG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'ASSICURAZIONE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EIST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PRESTAZION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EISTUNG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PPRESSIONE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EISTUNGSK�R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DUZIONE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EISTUNGSVERWEI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CUNA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M�SSIGE VORAU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UPPOSTO ASSICU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MATHE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ENZE ATTUAR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INA DE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MODELL IN DER KRAN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ELLO ASSICURATIVO NELL'ASSICURAZIONE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ENT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ASSICU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ZA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OL ASSICU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MI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REG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PERTURA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CNICA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P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VOR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K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ILTRAZIONE DI SOST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ORGER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 DI SOST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OVVIGI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ORGUNGST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UPPE DI SOST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P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A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P�TUNG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DOVUTO ALLA 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TAAT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TEI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TEIGERUNGS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FERIMENTO DELL'INC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TO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UD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TRICKUNGS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RAZIONE DI VALORI PATRIMON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T�MM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TI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T�MMELUNG WEIBLICHER GENIT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TILAZIONE DI ORGANI GENITALI FEMMIN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UCH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NTATIV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UCH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NTATIV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UCH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EIDIGUNG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I DELLA DI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EILER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O DI DIS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EILUNGSPLAN(B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I RIPARTIZIONE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KALE ODER HORIZONTALE AB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VERTICALE O ORIZZO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 AUF HINTERLEGUNG SICHERHEITSHA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DEPOSITO A TITOL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 MIT KONSUM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CONCLUSO CON CONSUM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 MIT SCHUTZWIRKUNG ZUGUNSTEN D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CON EFFETTO PROTETTIVO A FAVORE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 SUI GEN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SUI GEN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 �BER ANGEFALLENE ERBAN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IRCA L'EREDIT� DEVOL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 �BER DEN WAFF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SUL COMMERCIO DELLE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 �BER DIE ENERGIECH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SULLA CARTA DELL'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 �BER DIE EUROP�ISCHE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SULL'UN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 VOR DEM ERB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IRCA L'EREDIT� NON DEVOL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 ZUGUNSTEN EINES D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A FAVORE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 ZWISCHEN KANTON UND AUSL�NDISCHEM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TRA CANTONE E 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(GRUNDS�TZE BEI DER ERFORSCHUNG UND NUTZUNG DES WELTRAU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(NORME PER L'ESPLORAZIONE E L'UTILIZZAZIONE D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Z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(PFLANZENGENETISCHE RESSOURCEN F�R ERN�HR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(RISORSE FITOGENETICHE PER L'ALIMENTAZION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AGRICOLT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AB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LUSIONE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O CONVENZIO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CONTR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CONTR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ENUTO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CONTR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CUNA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 CONTRA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NTR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TR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DELT� CONTR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IONE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VER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VERLETZ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PER INADEMP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UENS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O DI FID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UEN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FONDATA SULLA BUONA F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UENSPRINZIP(VERKEHRSREG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AFFIDAMENTO(NORMA DELLA CIRCO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UENSPRINZIP(VERTRAGSAUSLE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AFFIDAMENTO(INTERPRET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UEN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DERIVANTE DALL'ABUSO DI FID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UEN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I FID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ETBARE BEHAUP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RZIONE DIFEND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ETBAR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FUNG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E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ETUNG BEI DER STIMM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O PER PRO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ETUNG DER EHELICHEN 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ZA DELL'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ETUNG OHNE 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ZA NON AUTORI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ETUNGS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TELA DI RAPPRESEN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ETUNGS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DI RAPPRESEN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ETUNGS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DI RAPPRESEN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IEB VON KOLLEKTIVEN KAPITAL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RIBUZIONE DI INVESTIMENTI COLLETTIVI DI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IEB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DI DIS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�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�BUNG EINER TAT IN SELBSTVERSCHULDETER UNZURECHN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COMMESSO IN ISTATO DI IRRESPONSABILIT� COLP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UNREINIGUNG VON TRINK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QUINAMENTO DI ACQUE POTA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UNTRE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OPRIAZIONE INDEB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UNTREUUNG VON QUELLENSTEU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OPRIAZIONE INDEBITA D'IMPOSTE ALLA F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URSACHER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I CAU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URTE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AN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U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NTENZA DI COND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VIELF�LTIG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RIPRO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HRER(RECHT DER VERTR�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ARIO(DIRITTO DEI TRATTA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HRLO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DI ABBAND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HR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NAMENT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ISTES 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 ORF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 DER 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IONE DELLA BIBLI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(T�TIG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(AT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- UND VERWALTUNGSGERICHT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BEISTANDSCHAFT(ALT ART. 393 Z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TELA DI AMMINISTRAZIONE(VECCHIO ART. 393 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GERICHT DER I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AMMINISTRATIVO DELL'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GERICHT DER VEREINTEN 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AMMINISTRATIVO DELLE NAZIONI U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GERICHTSBESCHWERDE(BGER/E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DI DIRITTO AMMINISTRATIVO(TF/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HAN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KOMMISSION(B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AMMINISTRATIVA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KOMMISSION(KOORDINIERUNG DER SOZIALVERSICHERUNGSSYST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AMMINISTRATIVA(COORDINAMENTO DEI SISTEM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UREZZ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AM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KOSTEN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ZIONE ALLE SPESE D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RECHTLICHE KLAGE(BGER/E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DIRITTO AMMINISTRATIVO(TF/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RECHTLICHE KLAGE(VG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DIRITTO AMMINISTRATIVO(LTA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RECHTLICH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DIRITT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SA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NZIONE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ENALE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STRAF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PENALE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RIMONI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ND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EN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CHSLUNG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HIO DI CON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ON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IS AD SEPAR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VIO AD SEPAR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ISUNGS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I BAS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ISUNGS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 B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IS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RIN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UNG ZUGUNSTEN DES GESCH�D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AMENTI ALLA PARTE L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RF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ATTERE PARTICOLARMENTE SPREG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RTUNG FREMDER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FRUTTAMENTO DI UNA PRESTAZIONE D'AL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RTUNG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LIZZAZION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RTUNGS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FERIMENTO DELLA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RT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RTUNGS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DI GEST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RTUNGS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BALE DELLA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EICHNISPRIVI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VILEGIO D'INV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EI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ICHT AUF DAS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 AL BREV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ICHT AUF EIN DINGLI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 A UN DIRITT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ICHT AUF EINE RECHTSVO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 A UN MEZZ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ICHT AUF LOHNANSPR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 A PRETESE DI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ICHT AUF VERSICHERUNGS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 ALLE PRESTAZION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ICH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ICHT(ENTEIGN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 ALL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UGS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DI 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TERANEN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ICOLO D'EP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TO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F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F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I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KON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DEOCONFE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DEO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DE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DEOSORVEGLI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H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DI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H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ITTO DI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H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EL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H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EVAMENTO DI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RTEL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ARTO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E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LLEN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I 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LLEY MI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LLEY MI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NKULIERTE NAMEN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NOMINATIVA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I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ELLE 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DO VIR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ELL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VIR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(KRANKH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RUS(MALATT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M(BEWILL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STO(AUTORIZZ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TA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CC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DELLE N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GEWOHNHEI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NSUETUDINAR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INTERNAZIONAL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RECHTLICHE 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VENTO(DIRITTO INTERNAZIONALE PUBBL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RECHTLICHE VERANTWOR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IN DIRITTO INTERNAZIONAL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RECHTLICHER GARANTI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RECHTLICHES GEWALT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ELL'USO DELLA FOR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RECHTLICHES VERWALT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AMMINISTRATIVO(DIRITTO INTERNAZIONALE PUBBL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RECH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RECHTSKONFORM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CONFORME AL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RECHTSKONFORM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ORMIT� AL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RECHTS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TE DI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RECHTSSU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GGETTO DI DIRITTO INTERNAZIONAL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KS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DIZIONI POPO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KS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KS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S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E �BERPR�F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COGNITIVO LI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ENDETER 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MAN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ER 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A PI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ER E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I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EY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LLAV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KOMMEN ZWEISEITIG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BILATERALE PER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MACHTINDOSS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RATA PER PRO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COMPL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I INTEG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T�NDIGE BEITRAGS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COMPLETA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TRECKBARE �FFENTLICHE 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AUTENTICO AVENTE EFFICACIA ESEC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TRECKBARER 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ESEC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TRECKBAR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DI ESECU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TR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(PROCED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TRECKUNG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TRECK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TRECKUNGS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 DELL'ESECUZION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TRECKUNGS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ESEC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TRECK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ESEC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TRECKUNGSVER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ENZIONE DELL'ESECUZIONE DELL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WAIS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DOPPIA PER ORF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ZEIT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A TEMPO PI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ZIEHUNGSVERORDNUNG ZUM AN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D'ESECUZIONE DELLA L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ZUG DES BUNDE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DEL DIRIT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ZU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I ESECUZIONE DELLE P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AQUIN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'AQUINO TOMM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HALLER AL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N HALLER AL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HALLER CAR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N HALLER CAR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JHERING RUD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N JHERING RUD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SAVIGNY FRIEDRICH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N SAVIGNY FRIEDRICH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TUHR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N TUHR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ARLBERG(�STER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RARLBERG(AUST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AUSGESETZTE EI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ALIT� AT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AUSSEH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ED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AUSSETZ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E(PRESUPPOS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AUSSICHTLICH RELEVAN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MAZIONE PRESUMIBILMENTE PERT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AUSVERM�CH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L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AUSZAH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A RATE AN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HALT DES ORD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DELL'ORDIN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HALT UND 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E DICHIARAZIONE INTERPRE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HAL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AN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REITENDE HAND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PREPARATORIA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REITUNG AUF EINE HILF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PARAZIONE A UN LAVORO AUSIL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REITUNG DER 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PARAZIONE DELLA DI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REITUNG VON ABSTIM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PARAZIONE DELLE VO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REIT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CERAZIONE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REITUNGSHANDLUNG(OBLIGATION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PREPARATORIO(DIRITTO DELLE OBBLIGAZIO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REITUNGSHANDL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PREPARATORI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SCHEID(SOZIAL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AVVISO(ASSICURAZION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LIEVO ANTICI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DIENSTLICHE 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RUZIONE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DIENSTLICHE GESUNDHEITS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ANTERIORE A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PRE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ENTSCHEID �BER STEUER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PREGIUDIZIALE IN MATERIA DI ASSOGGE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EDE GRA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FA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C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ESTIONE PRE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F�HRUNG VOR DER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ENTAZIONE DINNANZI A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GARTE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ARDINO DAVANTI ALLA C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HERRSCHENDES 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TADINANZA PREPONDE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INF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KAUF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DI PRE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RE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LA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AZIONE A COMPAR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LAGEN ZUR VORABENT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VIO PRE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L�UFIGE ANWENDUNG VON 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LICAZIONE PROVVISORIA DI UN TRAT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L�UFIGE AUF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SS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L�UFIGE FREI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SSA IN LIBERT�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OTTA PREC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ENTAZIONE(PROD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LEIST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PRESTAZIONE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LE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SO UNIVERS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ME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O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MIE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RE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M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MU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MUNDSCHAFTLICHE AUFSICH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DI VIGILANZA SULLE TUT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MUNDSCHAFTLICH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DI TU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MUNDSCHAF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TU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ME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PACH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REFERENZIALE DI AF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RANG DES BUNDE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MINENZA DEL DIRIT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RANG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RENSORIO DI VAL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RATS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RAT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VILE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�TZLICHE T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ICIDIO INTE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CHLAG(G�T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MENTO DELL'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CHLAG(M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OSTA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CHLAGSBETEI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LL'AUMENTO DELL'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CHUSS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ICIP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ORGE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O PRECA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ORGE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ORGE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PREVID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ORG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ORGLICHE BEWEI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ZIONE DI PROVE A TITOLO CAUTE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ORGLICHE EMISSIONSBE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MITAZIONE PREVENTIVA DELLE EMI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ORGLICHE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ROPRIAZIONE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ORGLI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CAUTE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ORGLICHER AUSWEI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DELLA LICENZA A TITOLO PREVEN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ORGLICHER LAND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DI TERRENI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PIEG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RMAZIONE FAL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DI DIR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TELLUNGSGESPR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OQUI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TEUERAB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DELL'IMPOSTA PREC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N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TEILSAN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TTAZIONE DI VANT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TEILSAN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UTAZIONE DEL VANTAGGIO CONSEG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TEILSGEW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SSIONE DI VANT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CEDENZA(CIRCO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�BERGEHENDE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ROPRIAZIONE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�BERGEHENDER 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 DI LAVORO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�BERGEHENDER 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PREPAR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ESSA DI CONTRAT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WEG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 EDILIZIA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ANTICI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ZEITIGE BESITZEI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ICIPATA IMMISSIONE IN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ZEITIGE ERF�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EMPIMENTO PRIMA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ZEITIGE 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DETTA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ZEITIGE PENSIO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SIONAMENTO ANTICI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ZEITIGE R�CK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ITUZIONE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ZEITIGE STIMM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O ANTICI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ZEITIGE VER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LIZZAZIONE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ZEITIGER STRAF- UND MASSNAHMENVOLL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ANTICIPATA DI PENE E M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ZUGS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PRIVILEG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ZUGS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DI MIGLI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ANTEC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KV-A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OCCS-U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E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VAATRE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RESIA DELLA VU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VASYNE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ECHIA DELLA VU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V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Z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P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A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AR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FFE(GEGENST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MA(OGGE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FFEN UND 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MI E MUNI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FFEN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ZIONE DI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FFEN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DI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FFEN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IT� DELLE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FF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DI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FFENSTILL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MIST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FFEN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TO D'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FFENTRAG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 DI PORTO D'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TEME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 DER HEIL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ELTA DELLO STABILIMENTO OSPEDAL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 DES ANW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ELTA DELL'AVVO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 DES LEISTUNGSERBR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ELTA DEL FORNITORE DI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 DES VERTEIDI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ELTA DEL DIFEN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ELT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(POLITISCHE RECH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ZIONE(DIRITTI POLIT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(STAATSBEDIENST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MINA(IMPIEGATO STA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ANTWORT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IMENTO DELLA SCELTA FRA PI� RIS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DI NO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BESTE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UZIONE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GG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F�L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ODE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AGNA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K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SCRIZIONE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RECHT(ERF�LLUNG DER 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'OPZIONE(ADEMPIMENTO DELL'OBBLIG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RECHTS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GUAGLIANZA IN MATERIA DI DIRITTO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I NO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ENSORE DI FID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VOR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DID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N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PUT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RHEITS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A DELLA V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RS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G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ETA(UNIT� MONET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F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S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ER ORF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D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ANZA DAL B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D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ZIONE DI FO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DBEWIRTSC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IONE DELLA FO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DECK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WALDECK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DFEST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RTAMENTO DEL CARATTERE FORE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D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NZIONE DELLA FO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D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NNA NEL B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ES(VEREINIGTES K�NIG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ESE DI GALLES(REGNO UN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L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LLEGRIN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DELP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CONVENZIONALE DI RE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DELRECHT(WERTPAP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CONVERSIONE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DEL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REDIBI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DEL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RISOLUZIONE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DER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NT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E VON UNBEDEUTENDEM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E DI VALORE INSIGNIFIC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EN- UND DIENSTLEISTUNGS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STA DI PRODOTTI E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ENF�L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FFAZIONE DI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DI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EN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RAPPRESENTANTE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EN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DELLA 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ENUMSATZ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LA CIFRA D'AFF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NALE D'AL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UNG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A SCOPO DI AMMO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SCHAUER 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VARS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TE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DI AT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MANU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CH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DI LAV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AB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LO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A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GEF�HRDENDE F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QUIDO INQUINANTE PER 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ERGIA IDRAU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KRAF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PECIALE SULLE FORZE IDRAU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KRAFT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ALE IDRO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TATA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PF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RGH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RECHTS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ONE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RESER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BATOIO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SCHA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NTRO I DANNI PROVOCATI DALL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 NA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DROG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ALE ID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E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WEBE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TO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CHSEL(WERTPAP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CAMB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CHSEL�HNLICHES 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AFFINE A UN EFFETTO CAMB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CHSELBET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CAMB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CHSELB�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AL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CHSEL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CHSEL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CAMB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CHSEL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DI OBBLIGARSI IN VIA CAMB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GBEDINGUNG DER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ESCLUSIVA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G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GNAHM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US TOLL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G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GWEISUNG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ONTA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HR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C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CHE PORN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NOGRAFIA LEGG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GNO(ACQUA CAL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SHEITSZ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NTE DEL GIU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(INGIUN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ZIONE CONTIN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BILD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PERFEZI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E BEWILLIGUNG ZUR BAU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RA AUTORIZZAZIONE LEGATA ALLA LICENZA EDI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E KANTONALE NUTZUNG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RA ZONA CANTONALE D'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SUP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GEHENDE 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IDENZA PI� ES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SEND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RITRASME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VERB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DIF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GEHEND �BERBAUTES 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GI� EDIFICATA IN LARGA MIS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T ANTI DOP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MONDIALE ANTI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T-ANTI-DOPING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 MONDIALE ANTI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T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A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TPOS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OSTALE UNI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TRAU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LO SP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T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TURHEBERRECHTS-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UNIVERSALE SUL DIRITTO DI 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TZOLL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MONDIALE DELLE DO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IT�(COMMER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 ZWEIT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 DI SECONDA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(URHEB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(DIRITTO D'AU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(WERKEIGENT�MERHAF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(RESPONSABILIT� DEL PROPRIETARIO DI UN'OP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(WERK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(CONTRATTO D'APPAL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EIGENT�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ARIO DEL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EIGENT�MER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 PROPRIETARIO DI UN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INTEG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GRIT� DEL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LIEFER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FORNITURA DI UN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EDE(CONTRATTO DI APPAL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RNO F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APP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RE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TBERI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TIFICA DEL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T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EL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TMI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MINUZIONE DI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T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O DI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T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O CON VALORE DICHIA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TUR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ZIO DI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T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NO DI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ENTLICHE BETEI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IMPOR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ENTLICHE 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UMENTO ESS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ENTLICHE VERTRAGS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ESSENZIALE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ENTLICHER 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ESS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ENTLICHER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NTO ESS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ENTLICHKEIT DES EINGLIEDERUNGSERFOL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RTANZA DEL SUCCESS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AF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RICA OC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ROPA OC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F�LISCHER FRIEDE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DELLA PACE DI VESTF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JORDA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SGIORD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SAM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MOA OCCIDEN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TTBEWERB(KONKURREN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TTBEWERB(SPI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(GIO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TTBEWERBSBE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MITAZIONE DELLA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TTBEWERB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TTBEWERB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A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MM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MPO ATMOSFE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TTERBEDINGTER 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 DI LAVORO PER INTEMP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TTKAMPFMANIPULATION IM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IPOLAZIONE DEI RISULTATI SPOR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CHTIGER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O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HANDLUNG IN GESCH�FTSBET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RAZIONE COMMESSA NELL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HANDLUNGEN GEGEN DIE BESTIMMUNGEN ZUM SCHUTZ DER 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RAZIONI ALLE DISPOSIZIONI SULLA PROTEZIONE DEI CONDUT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RICONVE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NAT�RLICHE UN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 DI LIBIDINE CONTRO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RECHTLICHE UNTERSUCH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ZIONE ILLE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RECH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LLICE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RUF DER NACHLASSST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DELLA MORATORIA CONCORD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RUF DES BEDINGTEN STRAFVOLLZU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DELLA SOSPENSIONE CONDIZIONAL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RUF DES KONK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RUF DES NACHLASSVERT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DEL CONCOR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SPR�CHLICHES 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ORTAMENTO CONTRADD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SPRUCH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IVENDICAZIONE(PIGNOR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SPRUCHSVERFAHREN(PF�ND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RIVENDICAZIONE(PIGNOR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I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STAND GEGEN DIE 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POSIZIONE AL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STANDS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VIMENTO DI RE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DELLA DEMAN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AUF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AUFBAU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RICO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AUFLEBEN DER VERSICHERTENEI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ASCITA DELLA QUALIT� D'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AUFLEBEN DES ANSPRU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ASCITA DEL DIRITTO A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AUFNAHME DER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RESA DELLA CUR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AUFNAHME(ABWESENHEITS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ITUZIONE IN PRIS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AUSF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ES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BESCHAFFUNGS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DI S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EINB�R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INTEGRAZIONE(NAZIONAL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EINGLIEDERUNG VON RENTENBEZ�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INTEGRAZIONE DEI BENEFICIARI DI UNA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EINSCHU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A FORMAZIONE NELLA STESS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EIN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I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ER�FFNUNG DER 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APERTURA DELL'INCHI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ERW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SI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GEBEN UND NACHAHMEN VON BANKN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RODUZIONE E IMITAZIONE DI BIGLIETTI DI B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GUTMACHUNG BEI KRIEG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ARAZIONE DEI DANNI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HERSTELLUNG DER AUFSCHIEBENDEN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RISTINO DELL'EFFETTO SOSPEN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HERSTELLUNG DES FR�HEREN ZUST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RISTINO DELLO STATO AN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HO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ET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HOLUNG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COLO DI RECID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KEHREND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A PERIO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KEHRENDE DEPRESSIVE 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DEPRESSIVO RI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VERHEIRATET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RISPOS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VERHEI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E NOZ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WAHL(POLITISCHE RECH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ELEZIONE(DIRITTI POLIT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WAHL(STAATSBEDIENST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ELEZIONE(IMPIEGATO STA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LAND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WIELAND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NER ABKOMMEN �BER DEN SCHUTZ TYPOGRAPHISCHER SCHRIFT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DI VIENNA PER LA PROTEZIONE DEI CARATTERI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NER �BEREINKOMMEN �BER DAS RECHT DER 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VIENNA SUL DIRITTO DEI TRAT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NER �BEREINKOMMEN �BER DIPLOMATISCHE BEZIE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VIENNA SULLE RELAZIONI DIPLOMA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NER �BEREINKOMMEN �BER KONSULARISCHE BEZIE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VIENNA SULLE RELAZIONI CONSO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LVAGG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IMALE SELV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TIERKORR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IDOIO FAUN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TIER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SAGGIO FAUN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EN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DI 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ENS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ZIO DEL CONS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ENSVOLLSTR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TORE TESTAM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K�R IN DER RECHTS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BITRIO NELL'APPLICAZIONE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K�R IN DER RECHT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BITRIO NELLA LEGIS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K�R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ELL'ARBI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ERGIA EO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PO-URHEBERRE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OMPI SUL DIRITTO D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PO-VERTRAG �BER DARBIETUNGEN UND TONTR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OMPI SULLE INTERPRETAZIONI ED ESECUZIONI E S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OGRAM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PO-VERTRAG VON PEKING ZUM SCHUTZ AUDIOVISUELLER DARBIE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OMPI SULLE INTERPRETAZIONI ED ESECUZIONI AUDIOVI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BELS�ULEN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LLA COLONNA VERTEB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KLICHER 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LONT�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KSAME 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E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KSAME 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ZA EFFIC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KSAM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IC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K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KUNGEN DER EHE IM ALLGE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I DEL MATRIMONIO IN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ON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 BEDINGTE ENT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IAMENTO PER RAGIONI ECONOM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 BERECH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ENTE DIRITT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E BETRACHTUNG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E 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E LANDES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OVVIGIONAMENTO ECONOMICO D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E ZUGE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TENENZ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ER 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P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ES GRU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ECONOMICO(DIRITTO FONDAMEN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ES 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ONOM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KEIT DER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ONOMIA DEL TR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KEIT VON ARZNEI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ATTERE ECONOMICO D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- UND SOZIAL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ECONOMICO 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- UND SOZIAL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ECONOMICO 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VIMENT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KOMMISSION F�R EUROPA DER VEREINTEN 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ECONOMICA DELLE NAZIONI UNITE PER L'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ERR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MINALIT�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LOSOFI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POLIT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DI POLITIC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POLIZEILI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DI POLIZI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ISIONE(GESTIONE FINANZI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RING-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OPERATIVA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CIAZIONE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TUZIONE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VERWALT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MMINISTRATIV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WACHS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SCIT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ZWE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TTORE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HAU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FREQUENTARE LE OS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C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SENSCHAFT UND FO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ENZA E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SENSCHAFTLICHER 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ERIMENTO SCIENTI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SENSCHAF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SCIENTI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D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W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ER VED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D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WE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ER VED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CHEN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GGIORNO SETTIM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LERWORBEN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CQUI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LFAHRT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DI BENEF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LT�TIGER 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PO DI BENEF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L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ONA COND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ANTEIL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ERFICIE UTILE LO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BAU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VIMENTO DELLA COSTRUZIONE DI ABI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BAU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COOPERATIVA DI AB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BAU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DI ABI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MOBILE D'AB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PER L'ALLO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'AB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SITZ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SITZ IN DER 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IN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SITZ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SITZ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UNG DER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ITAZIONE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UNGS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RUZIONE DI ABI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UNGS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ATO DEGLI ALLO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UNGS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SI DEGLI ALLO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I D'AB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RESID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LFF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WOLFF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WORK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ECONOMIC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WORLD ECONOMIC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�RTER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T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VER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O APPELLAT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 DI APPELLO DELL'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O DISPUTE SETTLEMEN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WTO DISPUTE SETTLEMEN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O-STREITBEILEG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ASSI DI RISOLUZIONE DELLE CONTROVERSIE DELL'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UR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�RDE DER KRE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GNIT� DELLA CRE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U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�RTTEMBER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W�RTTEMBERG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SAUF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IMAZIONE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S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LAZIONE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S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E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S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CETTO ESEC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SBIL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LANCIA DEI PAG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ZZO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SUN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FFICO DEI PAG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SVER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ESSA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SVERWEI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DI PAG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N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NT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NARZTP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BINETTO DENT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N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D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E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N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INA DE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NPFLEG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I CURE DENT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N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SI DE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NTECH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DONTO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UNFAB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BBRICA DI RECI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CHPRELL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ODE DELLO SC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E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HNTES SCHUL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MO ANN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EGN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OSCRI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AZIONE DELLE 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LICH MASSGEBENDER SACHVER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RTAMENTO DEI FATTI DETERMINANTE NEL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LICHE BE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SI TEMPORALI DELL'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LICHE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NEL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LICH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RATIONE TEMPO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LICHER GELTUNG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'APPLICAZIONE TEMP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LICHER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SSO TEMP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A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RNALE(STAM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STANZE TEMPO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IDENZA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RESID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N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SURA(CONTROL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NTRALAFRIKANISCHE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UBBLICA CENTRAFRI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NTRAL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CEN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NTRALE AUSGLEICH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CENTRALE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NTRALE BEARBEITUNG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ALE DI ELABORA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NTRALES AUSL�NDER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CENTRALE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R�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RBAZIONE DELLA RELAZ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TIFIZIERUNGSDIENST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I SERVIZI DI CERTIFICAZIONE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VIKAL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CERV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VIKOBRACHI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VICOBRACAL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SSIO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SSION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S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ORE DEL CREDITO CED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I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UGEN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ER TESTI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UGNI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TESTIMON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P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EL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GLI OBIET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GA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GA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MBAB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IMBAB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ERA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GNO(METAL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(FRUTTO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NSES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COMP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NSF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O D'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RKULATION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PER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R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STERZIEN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STERZ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AZIONE LETT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TIER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A DI C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DIENST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SERVIZI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E FR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UTTI CIV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GESETZ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CIVILE 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J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JURY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IAZION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RECHTLICHE HAFTUNG DES FAHRZEUGH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CIVILE DEL DETENTORE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RECHTLICHER 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CARATTE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RECHTLICHER DIREKT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 CIVILE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RECHTSSTREI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RECHTS�BEREINKOMMEN GEGEN K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IVILE SULLA CO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SCHUTZANGEH�R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LITE DELLA PROTEZION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SCHUTZ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I PROTEZION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STAND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STANDSK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NDARIO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STAND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STANDS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STAND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�LIA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LIA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G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ABFER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DOGA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LLETTA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BEFREI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NCHIGIA DI D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ERH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OSSIONE DEL D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ITORIO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E DO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MELDE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ELLA DENUNZIA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NACH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OSSIONE POSTICIPATA DEI DIRITTI DOGA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NACH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ONO DEL D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GNO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HI VERSO LA DOG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REKUR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 IN MATERIA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R�CKERSTA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BORSO DEI DIRITTI DOGA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ONE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DO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WIDER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RAZIONE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ZAHL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PAGARE IL D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F�R �FFENTLICHE BAUTEN UND 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PER EDIFICI E IMPIAN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MIT PLAN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SOGGETTA A ULTERIORE PIAN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NKONFORM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ORMIT� ALLA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ELL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B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CHTHAU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L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�CHTIG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CORR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UC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SSO ALLA 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FORT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F�HRUNG DES AUSZULIEFER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NA DELLA PERSONA DA ESTRA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F�HRUNG VON H�FTL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NA DI CARCE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G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UG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G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UG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GANG ZU EINEM 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SSO AD UN TRIB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GA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SS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GEF�HRT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E TRASPORTATE E ANIMALI SFUGG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GEH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�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O PASSAGGIO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K�NFTIG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FU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LAGE F�R BETREU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PER SPESE DI CUSTO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L�SSIGES RECHT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EDIO GIURIDICO ESPER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L�SSIGKEIT DER RECHT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SSIBILIT� DELL'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LASSUNG ZUM STRASS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SSIONE A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LASSUNG ZUR KASSENP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DI PRATICARE A CARICO DELL'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MUTBAR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CCUPAZIONE ADEGU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MUTBARER 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UNERAZIONE ADEGU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MU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E PU� ESSERE RAGIONEVOLMENTE PRET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�NDHO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AMMIF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NE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ITTO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 UN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MPO INOPPORT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ECHN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�RICH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URIG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�RICH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URIG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�CKHALT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VERE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MMENGESETZT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COMPL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MMENRECHNUNG DER EINKOMMENS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MMA DEI LIMITI DI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MMENRO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MMENSCHLUSS �FFENTLICHRECHTLICHER K�RPER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SIONE DI CORPORAZIONI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MMENSETZUNG DER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OSIZIONE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MMENTREFFEN VON EINSTELLUNGSGR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 DI MOTIVI DI SOSP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TZGU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REDITO SUP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�TZLICHES 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PA AGGIU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TZ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ADD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TZPROTOKOLL ZUM �BEREINKOMMEN ZUR VERH�TUNG DES 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ADDIZIONALE ALLA CONVENZIONE PER LA PREVENZION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TZ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COMPLE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TZ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DITIVO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TZ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TZ�BEREINKOMMEN �BER DIE ABSCHAFFUNG DER SKLAV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ADDIZIONALE CONCERNENTE L'ABOLIZIONE DELLA SCHIA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TZ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CH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T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CHLA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PLE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CHLAG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GIUDICAZIONE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CHLAG(VERSTEIG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GIUDICAZIONE(INCA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ENDUNG EINER UNBESTELLTEN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O DI UNA COSA NON ORD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(CONDIZIONE PERS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TAND DER MIE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DELLA COSA LO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T�NDIGKEITS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EGA DI COMPE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T�NDIGKEITS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TO SULLA COMPE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TAND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ISTANTA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TANDSST�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TURBATORE PER SITU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TELLPLAT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TTAFORMA DI TRAS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TELLUNG DURCH DEN WE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IFICAZIONE PER MEZZO DI USC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TELLUNGSDOMI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EL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TELLUNGSFI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IFICAZIONE FIT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GRED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TRITTSRECHT(SACH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ACCESSO(DIRITTI RE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TRITTSRECHT(URHEB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ACCEDERE AL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RIBU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ANGS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CO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ANGS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ANGS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ANGSMASSNAHME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COERCITIVA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ANGSMASSNAHME(STRAFPROZ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EDIMENTO COERCITIVO(PROCEDURA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ANGSMASSNAHMEN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DEI PROVVEDIMENTI COERCI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ANGSMITGLIE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ANGSVERSTEI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FORZATA AL PUBBLICO INC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ANG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RENZA FOR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ANGSVOLLSTR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FOR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CK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P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CKGEBUNDEN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RIMONIO A DESTINAZIONE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CKM�SSIGKEIT EINER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PORTUNIT� DI UNA MIS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CKM�SSIGKEIT UND ZUVE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TERAPE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CKWIDRIGE RECHTSAUS�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RCIZIO DI UN DIRITTO CONTRARIO AL SUO SCO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F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B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FELLOSE UNRICH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NEIT� MANIF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G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ILIMENTO SECOND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GNIEDER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CCU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GSTELLE(AH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SEITIG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BILAT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SPRACHIGES W�RTER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ZIONARIO BILI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TA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CONDO 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T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CONDA 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TE HAAGER FRIEDENSKON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CONDA CONFERENZA INTERNAZIONALE DI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TER SCHRIFT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CONDO SCAMBIO DI SCR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TER WELT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CONDA GUERRA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TES ZUSATZPROTOKOLL ZUM EUROP�ISCHEN �BEREINKOMMEN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HILF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CONDO PROTOCOLLO ADDIZIONALE ALLA CONVENZIONE EUROPE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ENZA GIUDIZIARIA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T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ITAZIONE SECOND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TWOHN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ABITAZIONI SECOND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NGEND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IMPE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NGEND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IMPE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CCUPA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BIL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LANCIO INTER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DIVID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NTO SUL DIVID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IN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INTER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KRIEG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TRA LE DU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INTER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OTTO INTER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VERANL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ZIONE INTER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VER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ADAGNO INTER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�LFTAFEL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DELLE DODICI TA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YP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Y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YST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S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