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TRE LA SUISSE ET LA FRANCE(D�LIMITATION DE LA 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WISCHEN DER SCHWEI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PACIFIQUE DES CONFLI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TRANSPORT PAR MER DE PASSAGER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F�RDERUNG VON REISENDEN UND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�CK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89 �BER MENSCHENW�RDIGE 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(LOI APPLICABLE AUX CONTRATS COMMERCIAUX 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IEN �BER DIE RECHTSWAHL I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RZIELLEN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2 (CONVENTION D'ENTRAIDE JUDICIAIRE EN MATI�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2 (�BEREINKOMMEN �BER DIE RECHTS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