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 LA SVIZZERA E LA FRANCIA(DETERMINAZIONE DEI 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TRE LA SUISSE ET LA FRANCE(D�LIMI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ISOLUZIONE PACIFICA DEI CONFLIT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TRASPORTO PER MARE DI PASSEGGERI E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TRANSPORT PAR MER DE PASSAGER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GRAVIO DELLE IMPRESE DAI COSTI 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(LEGGE APPLICABILE AI CONTRATTI COMMERCIALI 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(LOI APPLICABLE AUX CONTRAT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FIRMA FACOLTATIVA(CONVENZIONE SULLE MISSIONI 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2 (CONVENZIONE DI ASSISTENZA GIUDIZIARIA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2 (CONVENTION D'ENTRAIDE JUDICIAIR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