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OBBLIGATORI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ZIANO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(ET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GGIO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ACCORDATO A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UC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 TRATTAMENTO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 INTER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FFICIENTE DI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CENTR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BAGAT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AZIONE INTER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O ORGANICO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NU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AFFILIAZIONE(C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CONV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TRANSPORT PAR MER DE PASSAGER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TRASPORTO PER MARE DI PASSEGGER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BAG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GLI ACCORDI DI SCELTA DEL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RIVILEGI E LE IMMUNIT� DELLE ISTIT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ERIO DI IDONEIT�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DO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FORZATO DI PERSONE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LA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I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UN ELEMENT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CO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MMINISTRATIV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'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 DI FORMAZIONE DI ADEGU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I DEPO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EX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E SUSSIDIATO DA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RELATIVA A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DIZIONE DI S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 DELLA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PARTOR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IN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ENDI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GGET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-RECLU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NCILIAZIONE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E 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INENZA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E DI TEST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 DI SOGGIORN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 PROFESSIONALE ACQUISITA SOTTO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CORRENZA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(LOI APPLICABLE AUX CONTRATS COMMERCIAUX 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(LEGGE APPLICABILE AI CONTRATT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RISULTANTE DA UN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� SUSCETTIBILE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IONALIZZAZIONE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L'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ZA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I CONTRIBUTI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I UN'OPERA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HAR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QUOTA DI DAZIO FUORI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DI G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I GIORNI FES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A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