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ISTRUTTORIA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LEGGI E GLI USI DELLA GUERR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BESTIMMTE ASPEKTE DES �FFENTLICHEN 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G�TER- UND PERSONENVERKEHR AUF SCHIENE UND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GEGENSEITIGE ANERKENNUNG VON 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WISSENSCHAFTLICHE UND TECHNOLOGIS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INFRAZIONI COMMESSE A BOR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VON NIZZA �BER DIE INTERNATIONALE KLASSIFIKATION VON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NIZZA SULLA CLASSIFIC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FRIEDLICHEN ERLEDIGUNG INTERNATIONALER STREIT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ISOLUZIONE PACIFICA DEI CONFL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TRA LA SVIZZERA E LA CEE CONCERNENTE 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HE SOPPRIME LA LEGALIZZAZIONE DEGL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AI PROGRAMMI MEDIA PLUS 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DER SCHWEIZ AN DER EUROP�ISCHEN 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DOPPELBESTEUERUNG VON IN DER SCHWEIZ ANS�SSIGEN EHEMA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DOPPIA IMPOSIZIONE DEI FUNZIONARI IN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I IN 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EHMER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ATORE INTERE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RENDI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R GERICHTSHOF F�R MENSCHENRECHTE UND RECHTE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IZIANO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O SCAMBIO AUTOMATICO INTERNAZIONALE DI INFORMAZIO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ESE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NERALE SUI PRIVILEGI E SULLE IMMUNIT�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V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S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 DELL'OFF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SLEH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 DI FORMAZIONE DI ADEGU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DINGUNG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AFFILIAZIONE(C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GGIO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E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ENIA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RELATIVA A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LEV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INENZA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R VORL�UFIGEN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'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VOR�BERGEHENDEN 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ROGAZIONE DELLA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 AUS D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AL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REIBUNGSUNTE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I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EX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ONTINGENTSZOLL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QUOTA DI DAZIO FUORI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RISULTANTE DA UN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TEL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BAGAT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ATION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IONALIZZAZIONE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SICHTIGTE FACH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ENZA PROFESSIONALE ACQUISITA SOTTO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R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VO N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UTS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UC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 IN MATERIA DI RICERCA MEDICA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RAZIONE INTER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GLI STIPENDI DEI FUNZIONA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IEGAT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EN ERWERBSERSATZ F�R DIENSTLEISTENDE UND BEI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E INDENNIT� DI PERDITA DI GUADAGNO PER CHI P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ALLGEMEINVERBINDLICHERKL�RUNG VON 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BERUFLICHE ALTERS-, HINTERLASSENEN- UND 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EVIDENZA PROFESSIONALE PER LA VECCHIAI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DGEN�SSISCHE VERWALTUNGS- UND 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GIURISDIZIONE AMMINISTRATIV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NGETRAGENE PARTNERSCHAFT GLEICHGESCHLECHTLICHER 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NIONE DOMESTICA REGISTRATA DI CO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HARMONISIERUNG DER DIREKTEN STEUERN DER KANTO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RMONIZZAZIONE DELLE IMPOSTE DIRETTE DEI CANTON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SAMMENARBEIT MIT DEM INTERNATIONALEN 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OPERAZIONE CON LA CORT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ZUM SCHUTZ �FFENTLICHER WAPPEN UND ANDERER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PER LA PROTEZIONE DEGLI STEMMI PUBBLICI E DI ALTR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ERWERBUNG UND BETRIEB VON EISENBAHNEN F�R RECHNUNG DES 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NTROLLO E GARANZIA DEL TITOLO DEI LAVORI D'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GARANZIA DELLE INDENNIT� PER IL SERVIZIO DI FERROVI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SO DI 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SPOSIZIONI PENALI IN MATERIA DI REGISTRO DI COMMERC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UMSETZUNG DER �BEREINKOMMEN �BER INTERNATIONALE 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TTUAZIONE DELLE CONVENZIONI SUL RAPIMEN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BINDUNGSGELEISE ZWISCHEN DEM EISENBAHNNETZ UND GEWER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FERROVIE DI CONGIUNZIONE TRA RETE FERROV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MENT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IPOTECHE SULLE STRADE FERRATE NEL TERRITOR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ZIVILRECHTLICHE VERH�LTNISSE DER NIEDERGELASSENEN UND 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'IMPORTAZIONE E IL RIMPATRI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IL REGNO UNITO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BILATERALE PER LA PROTEZION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LEGALIZZAZIONE D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(ANERKENNUNG UND VOLLSTRECKUNG VON 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ILATERALE(RICONOSCIMENTO E ESECU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 UN ELEMENTO 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ZI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N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AMBAS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ANKAUF VON PRIORIT�TSAKTIEN D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(AZIONI DI PRIORIT� DELLA FERROVIA GI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ANKAUF DER SCHWEIZERISCHEN 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 SUL RISCATTO DELLA FERROVIA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PER GARANTIRE LA SICUREZZ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E CASSE DI CREDITO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(ZAHL DER GERICHTSSCHREIBER UND GERICHTSSEKRET�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(NUMERO DEI CANCELLIERI E DEI SEGRETARI DE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EL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BEAUFSICHTIGUNG VON 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SORVEGLIANZA DELLE IMPRESE PRIVAT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RASPORTI PER FERROVIA E PER BATTEL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VIGILANZA SULL'ASSICURAZIONE SOCIALE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LLE IMPR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IDGEN�SSISCHEN WAHLEN UND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GLI IMPIANTI ELETTRICI A CORRENTE FORTE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NTE 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IANTO DI LINEE TELEGRAFIC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LOTTERIEN UND DIE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RIORIT�TSRECHTE AN 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DEI MEMBRI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AU UND BETRIEB DER SCHWEIZERISCHEN 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ANSTELLUNGSVERH�LTNIS DER 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CONDIZIONI D'IMPIEGO DEI COM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EIDGEN�SSISCHE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SPETTORATO FEDERALE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PRINCIPIO DI TRASP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D'AUTORE E SUI DIRI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BSCHLUSS VON 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CLUSIONE DI ACCORDI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LLGEMEINEN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TE GENERALE DEL DIRIT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CQUISTO DI FONDI DA PART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SFERIMENTO INTERNAZION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I MARCHI 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LLE TOPOGRAFIE DI PRODOT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CONTRO LE SOSTANZE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'INDUSTRIA, NELL'ARTIGIAN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UNTERNEHMEN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SVERMITTLUNG UND DEN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MISSIONE E IL RIMBORSO DEI BIGLIE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L�NDERINNEN UND AUSL�NDER UND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LOTTA CONTRO LE MALATTIE TRASMISSIBILI DELL'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T�UBUNGSMITTEL UND DIE PSYCHOTROPEN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COSTITUZIONE DI RISERVE DI CRISI BENEFICIA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RAV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PPROVVIGIONAMENTO DEL PAES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URCHSETZUNG VON INTERNATIONALEN 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'AUTORIT� FEDERALE DI VIGILANZA SU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SUNG ARBEITSUNF�HIG GEWORDENER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TUNG DER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�REGULIER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GRAVIO DELLE IMPRESE DA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�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SERVAZIONE DELLA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SICUREZZA DELLE INFORMAZIONI IN SEN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SSISTENZA AMMINISTRATIVA INTERNAZIONAL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ALLA FONTE IN AM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LE MALATTIE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REAZIONE CON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SOCIET� D'INVESTIMENTO IN CAPI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AMMLUNGEN DES BUNDESRECHTS UND DAS 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RACCOLTE DEL DIRITTO FEDERALE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RANSPLANTATION VON ORGANEN, GEWEBEN UND 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ZUST�NDIGKEIT F�R DIE UNTERST�TZUNG 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MPETENZA AD ASSISTERE LE PERSON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CQUISTO E LA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IUTO AGLI INVESTIMENTI N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CARTELLI E ALTRE LIMITAZION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I PROVVEDIMENTI IN MATERIA DI LOTTA CONT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MISURE PER LA SALVAGUARDI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HE ATTUA DELLE RACCOMANDAZIONI DE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(COOPERAZIONE EUROPEA NEL SETTORE DEL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A E 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STE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FACTO-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ATO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ORATIV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ECO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 DIRITTI ECONOMICI RIGUARDANTI I GIOCATOR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FOND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NUNGSKRITERIUM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TERIO DI IDONEIT�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RICHTLINIEN UND GEBR�UCHE F�R DOKUMENTEN-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I DEPO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FFICIENTE DI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GE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DO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SCHEN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-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LOM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DIRITTO D'AUTORE E RADIODIFFUSI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STAATSANWAL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EINBARUNG �BER DEN �BERGANG DER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 TRASFERIMENTO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BETREFFEND AUSK�NFTE �BER AUSL�ND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NEL CAMPO DELL'INFORMAZIONE SU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AS GRENZ�BERSCHREITENDE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ORT DER ZAHLUNG VON 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ENTSCH�DIGUNG F�R OP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 RISARCIMENTO DELLE VITTI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I 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 UNEHE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FIGLI 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OR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�BERTRAGUNG DE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OTEZIONE DEGLI ANIMAL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GLAUBIGUNG VON DIPLOMATISCHEN 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LEGALIZZAZIONE DI ATTI DEGL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ESUCHE UM UNENTGELTLICHE 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�TERBEF�RDERUNG AUF 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DI MERCI PERICOLOSE PER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BILI 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DISCIPLINA L'ESERCIZIO DELLA PROF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�BEREINKOMMEN �BER SONDER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FIRMA FACOLTATIVA(CONVENZIONE SULLE 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WIENER �BEREINKOMMEN �BER DIPL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WIENER �BEREINKOMMEN �BER KONSULA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ACCORDATO A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ER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EI GIORNI FES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IGE ORGANISCH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TO ORGANICO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-SCHWEIZERISCHER STAATSVERTRAG(FLUGHAFEN BASEL-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PARTOR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GENTECHNISCH VER�NDERTE ODER PATHOGENE 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I CAUSATI DA ORGANISMI GENETICAMENTE MODIFICAT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GINEVRA(DENOMINAZIONI D'ORIGINE 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A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ORUM ON TRANSPARENCY AND EXCHANGE OF INFORMATION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ENI CULTURALI IN CA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PROTOKOLL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SINKI-PRINZIPIEN(VORL�UFIGER RECHTSSCHUTZ I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ZIONE DELLA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WERK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I UN'OPERA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STAATLICHE AUFENTHALTS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NATIVA DI SOGGIORN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TERCANTONALE SUL RICONOSCIMENTO DEI DIPL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HARMONISIERUNG DER 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LL'ARMON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ZIONI 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AM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AMMINISTRATIV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I DIRITTI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05 CONCERNENTE LA SOPPRESS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CERNENTE IL TRASPOR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REGELUNG �BER DIE ORGANISATION DER 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AZIONE CANTONALE SULL'ORGANIZZAZIONE DEG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R SCHWEIZERISCHEN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 COORDINAMENTO DELLE PROCEDURE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O 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ALL'ESCLUSIONE DALLA COMUN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HENALTERS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QUALIT�TSSICHERUNG IN DER MEDIZINISCHEN 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VERMEIDUNG VON 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EVENZIONE DELL'APOLIDIA(SUCC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STELLVERTRETUNG BEIM INTERNATIONALEN KAUF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APPRESENTANZA IN MATERIA DI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 DI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AMBIENTE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AMBINI CONTR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UTTAMEN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UNIFORME SULLA FORMA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GLEICHWERTIGKEIT DER STUDIENZEITEN AN DEN 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COORDINAZIONE PER LA LOTTA CONTRO LA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ABKOMMEN �BER DIE INTERNATIONALE REGISTRIERUNG VON 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MADRID PER LA REGISTR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NGO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LERER 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INFORMAZIONE E LA CONSULTAZIONE DEI LAVORATORI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SENTSCHEID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IRRICEVIBIL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REKRU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-RECLU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 SUBVENTIONIERT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SUSSIDIATO DA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LE 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IEN �BER DIE RECHTSWAHL IN INTERNATIONALEN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(LEGGE APPLICABILE AI CONTRATT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2 (�BEREINKOMMEN �BER DIE RECHTSHILFE IN STRAF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2 (CONVENZIONE DI ASSISTENZA GIUDIZI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KYOTO ZUM RAHMEN�BEREINKOMM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KYOTO DELLA CONVENZIONE QUADRO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'ACCORDO DI MADRID(REGISTR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KONVENTION �BER DEN WERT DES KULTURERBES F�R DI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SUL VALORE DEL PATRIMONIO CULTURAL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DELLE NAZIONI UNITE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Z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Z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E RIPETIBILI NELLE PROCEDURE DAVA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I PACCHETTI TURISTICI E A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ISTICI 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G�TUNG VON AHV-BEI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I CONTRIBUTI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CHTUNGSSTELLE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CONCILIAZIONE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F�HIGKEIT(OBJ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 � SUSCETTIBILE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SPECIALIT�(ASSISTENZA GIUDIZ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PER LA FORMAZIONE, LA RICER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HOLMER �BEREINKOMMEN �BER PERSISTENTE ORGANISCHE 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ZUM SCHUTZ �FFENTLICHER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PER LA PROTEZIONE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R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SOGGET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SIN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I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F�R DIE GERICHTSGEB�HREN IM VERFAHREN VOR DEM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PHAS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E DI TEST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GEGEN DEN HANDEL MIT MENSCHLICHEN 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CONTRO LA TRATT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�BER DIE GEMEINSCHAFTSPRODU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SULLA CO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GRENZ�BERSCHREITENDE ORGANISIERTE 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11 �BER DIE DISKRIMINIERUNG IN BESCH�FTI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11(DISCRIMINAZIONE NELL'IMPIEGO 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38 CONCERNENTE L'ET� MINIMA DI A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89 �BER MENSCHENW�RDIGE ARBEIT F�R HAUSA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AVORO DIGNITOSO PER LE LAVORATRICI E 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GLAUBIGUNG, FRISTENBERECHNUNG UND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EGALIZZAZIONI, 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STIMMTE INTERNATIONALE ASPEKTE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 ALCUNI ASPETTI INTERNAZIONAL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DIE PRODUKTHAFTPFLICHT ANWENDBAR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(RESPONSABILIT� PER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STRASSENVERKEHRSUNF�LL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BOT DER SCHLIMMSTEN FORMEN DER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ORME PI� MANIFESTE DI SFRUTTAMENTO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RASPORTO DEI VIAGGIATORI E DEI BAGAGL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MMERCIO DELLE SPECIE DI FAUNA E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VOLTA A FACILITARE L'ACCESSO INTERNAZIONA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ERLAUBTEN VERKEHR MIT SUCHTSTOFFEN 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LE INF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USARBEITUNG EINER EUROP�ISCHEN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F�RDERUNG VON REISENDEN UND IHREM GEP�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TRASPORTO PER MARE DI PASSEGGER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O BAG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TEILIGUNG VON AUSL�NDERN AM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TECIPAZIONE DEGLI STRANIERI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LEKTRONISCHEN MITTEILUNGEN BEI 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�HZEITIGE BENACHRICHTIGUNG BEI NUKL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NERKENNUNG VON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LTENDMACHUNG VON UNTERHALTSANSPR�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SAZIONE DELLE PREST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CIVILE NEL S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F�R SCH�DEN DURCH 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PER DANNI CAGION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GETTI 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VERWALTUNG VON 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MMINISTRAZIONE INTERNAZIONAL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KONTROLLE DER VERBRINGUNG GEF�HRLICH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WACHUNG BEDINGT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BREITUNG DER PROGRAMMTRAGENDEN 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STRIBUZIONE DEI SEGNALI PORTAT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ORRECHTE UND IMMUNIT�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PRIVILEGI E LE IMMUNIT� DELLE ISTIT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RICHTSSTANDS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GLI ACCORDI DI SCELTA DEL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TERNATIONALE SICHERUNGSRECHTE AN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GARANZIE INTERNAZIONALI SU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 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RECHTSSCHUTZ F�R DIENSTLEISTUNGEN MIT BEDI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AATSANGEH�RIGKEIT, NIEDERLASSUNG UND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CONTRATTI DI COMPRA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WEITR�UMIGE GRENZ�BERSCHREITENDE 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QUINAMENTO ATMOSFERICO ATTRAVER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ERA A 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 PATRIMONI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E 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N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BESTECHUNG AUSL�NDISCH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DISKRIMINIERUNG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ERRICHTUNG DER EUROP�ISCHEN 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STITUTIVA DELL'ASSOCIAZIONE EUROPEA DI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F�RDERUNG DER FREIWILLIGENARBEIT F�R 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MOZIONE DEL SERVIZIO DI VOLONTARI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DER RECHTSPERS�NLICHKE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A PERSONALIT� GIURIDIC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ZUWENDENDES RECHT AUF UNTERHALTSVERPFLICHT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INHEITLICHES GESETZ �BER DIE 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NTSCHEIDUNGEN BEZ�GLICH UNTERHALTSPFLICHT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'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NSEGU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FORMAZIONI E DI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FTUNG F�R DURCH KRAFTFAHRZEUGE VERURSACHTE 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IN CASO DI DANNI CAUS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NDLUNGEN GEGEN DIE SICHERHEIT DER 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ATTI ILLECITI CONTRO LA SICUREZZA DELL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KAUFVERTR�GE BEWEGLICHER K�RP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RAVENDITA INTERNAZIONALE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EFFETTI INTERNAZIONALI DELLA DECAD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M�TTERLICHE ABSTAMMUNG AUSSERHALB DER EHE GEB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BOT DES EINSATZES BESTIMMTER KONVENTIONELLER 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FREIHEIT UND SCHUTZ DES 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RECHT UND RECHT ZU 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LA CATTURA ILLECI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DEN INTERNATIONALEN AUSTAUSCH DER AM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WISCHEN DER SCHWEIZ UND FRANKREICH(GRENZ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 LA SVIZZERA E LA FRANCIA(DETERMIN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 BLOCCO DI VALORI PATRIMONIALI NEL CON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RBITRA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SSEGNAZIONE DEGLI APP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EINES GESUNDHEITLICH SCHWER BEEINTR�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V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A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INISTRAZIONE A FANCIULLI DI SOSTANZE PERICOLOS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�G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D'UFFICI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 CONV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EN TRANSIT INTERNATIONALER 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IL TRANSITO DEI SERVIZ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(�RZTLICHE BETREUUNG AN PERSONEN BEI VOR�BERGEH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'INTESA(CURE MEDICHE ALLE PERSONE IN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NAHM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BBRUCH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PROCEDUR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ALLA CIRCOLAZIONE DI PERS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GESELLSCHAFTSRECHTLICHEN 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GLI OBBLIGHI DEL DIRITTO SOCIETARIO(TENU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EN ZUR MELDUNG DER WIRTSCHAFTLICH BERE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I ANNUNCIARE L'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BESCHWERDEF�HRUNG IN 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LLE REGOLE DA SEGUIRSI NEI RICORS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ISCRIZIONE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�BERNAHMEKOMMISSION �BER �FFENTLICHE 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 SUL FALLI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F CONCERNENTE LA REALIZZAZIONE FORZA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PRODUKTIONSART UND HERKUNFT VON 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METODO DI PRODUZIONE E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SIGNALISATION VON STRASSEN, FUSS- UND 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ANPASSUNGEN BEI DEN ERG�NZUNGSLEISTUNGEN ZUR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DEGUAMENTO DE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RELATIVO A UN GRUPPO EUROPEO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 ABTEILUNG PRESSE UND 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TASSA PER L'UTIL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UFBEWAHRUNG DER BETREIBUNGS- UND 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F�RDERUNG GEF�HRLICHER G�TER AUF DER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TRASPORTO DI MERCI PERICOLOS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ERTIFICAZIONI IN MATERIA DI PROTE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NTRODUZIONE DELLA LIBERA CIRCOL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AMMINISTRAZIONE DEGLI UFFIC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TEGRIT�T UND TRANSPARENZ IM 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CONTROLLO DELLE CONCENTR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STELLUNG DER TRINKWASSERVERSORG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ZONE CON LIMITE DI VELOCIT� MASSIMO DI 30 KM/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 VON ARBEITSLOS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NTRATA E LA NOTIFICAZION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OGGETTI CHE VENGONO A CONTATTO CON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ISTITUISCE PROVVEDIMENTI NEI CONFRON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ANPASSUNGEN AN DIE LOHN- UND PREISENTWICKLUNG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APPURAMENTO DEI REGISTRI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VALORI LIMITE DI ALCOLEMIA N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GRUNDS�TZE BEI DER ERFORSCHUNG UND NUTZUNG DES 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NORME PER L'ESPLORAZIONE E L'UTILIZZAZIONE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RISORSE FITOGENETICHE PER L'ALIMENT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FORZATO DI PERSONE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DIZIONE DI S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BUNG EINER TAT IN SELBSTVERSCHULDETER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KOORDINIERUNG DER 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COORDINAMENTO DEI SISTE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FASS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SAZIONE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SVOLLZU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'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SVOLLZU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'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HAR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PRINZIP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NCORRENZA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E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PRODUKTE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CENTR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 JEHO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DI GE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ANSCHLUSS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OBBLIGATORI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BINDUNG DER DATEN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EL TRATTAMENTO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S ZUSATZPROTOKOLL ZUM EUROP�ISCHEN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PROTOCOLLO ADDIZIONALE ALLA CONVENZIONE EUROP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