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TRASPORTO PER MARE DI PASSEGGERI E DE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F�RDERUNG VON REISENDEN UND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�CK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(LEGGE APPLICABILE AI CONTRATTI COMMERCIALI 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IEN �BER DIE RECHTSWAHL I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RZIELLEN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