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7-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7-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OL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 LEBE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TZ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NDONO DEL POS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ASSEN DER ARBEIT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NDON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TZEN EINES T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TTIMENT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CON SERVIZI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DI L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US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(AZIENDA AGRIC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WOH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IB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OGAZIONE DELLA PROTE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 DES VOR�BERGEHENDEN SCHU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OGAZIONE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DER 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ELLA LICENZA E DELLE TAR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VON AUSWEISEN UND SCH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CARTE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KARTEN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IMPIANTI DI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EINER 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VO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NICO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KOTINAB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PO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UN IMPIANTO PER L'ELABORA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EINER DATENVERARBEIT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NTONAMENTO PER RISCH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NTONAMENTO, RISERVA, RETTIFICA DI VALORE(DIR.TRI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TELLUNG, R�CKLAGE, WERTBERICHTIG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PARRAMENTO D'UN 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AUF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PARRAMENTO(CLIENTELA O MANOD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S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I FATTI DETERMINANTE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 MASSGEBENDER 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L CARATTERE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L 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 AUSL�NDIS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AD UN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ANG ZU EINEM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A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INDEBITO AD UN SISTEMA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S EINDRINGEN IN EIN DATENVERARBEI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REICHENDE 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TTAZIONE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NAHME DES AN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TTAZ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SAN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A GIO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DI MINORI IN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PFLEG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IN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GNAMENTO NELL'ORGANIZZAZIONE DELLA REALT� QUOTI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PRAKTISCHE BEG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GNAMENTO SALA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TR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NTO DELLA QUOT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NTO SUL DIVI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 BILATERALI TRA LA SVIZZERA E IL REGNO UNITO DOPO LA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 VERTR�GE SCHWEIZ-UK NACH DEM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 BILATERALI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 VERTR�GE SCHWEIZ-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 DI PAR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S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ADDIZIONALE CONCERNENTE L'ABOLIZIONE DEL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�BEREINKOMMEN �BER DIE ABSCHAFFUNG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AMMINISTRATIV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S VERWALT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CONCERNENTE LA PROTEZION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S ABKOMMEN �BER DEN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I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I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LEGALIZZAZIONE DI AT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IE BEGLAUBIGUNG �FFENTLICHER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POLIZEI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SULL'IMPORTAZIONE E IL RIMPATRIO D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 VEREINBARUNG(EINFUHR UND R�CKF�HRUNG VON KULTURG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SULLA RIAMISS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S ABKOMMEN �BER DIE R�CK�BERNAHME VO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HE ISTITUISCE L'OMC(ALLEG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ERRICHTUNG DER WTO(AN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OMMERCIALE ANTICOTRAF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ABKOMMEN GEGEN F�LSCHUNG UND PIR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ONCERNENTE IL TRANSITO DEI SERVIZI AERE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 �BER DEN TRANSIT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FTVERKEHRS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ONCERNENTE LA NAVIGAZIONE SUL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BETREFFEND DIE SCHIFFFAHRT AUF DEM 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ELL'AJA(DEPOSITO DEI DISEGNI O MODELLI 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ABKOMMEN(HINTERLEGUNG GEWERBLICHER MUSTER ODER MOD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ELL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ASSOCIAZ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OZIATIONSABKOMM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�CH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LIBERO SCAMBIO NORDAMER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AMERIKANISCHE FREIHANDEL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LIBERO SCAMBIO TRA LA SVIZZERA E LA 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NDELSABKOMMEN ZWISCHEN DER SCHWEIZ UND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MADRID PER LA REGISTRAZIONE INTERNAZIONALE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RIDER ABKOMMEN �BER DIE INTERNATIONALE REGISTR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NIZZA SULLA CLASSIFICAZIONE INTERNAZIONALE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VON NIZZA �BER DIE INTERNATIONALE KLASSIFIK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PARIGI SU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MA�BEREINKOMMEN VON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 PER LA PROTEZIONE DELLE EMISSIONI TELE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BKOMMEN ZUM SCHUTZ VON FERNSEHS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 SUL TRASFERIMENTO DELLA RESPONSABILIT� RELATIVA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VEREINBARUNG �BER DEN �BERGANG DER VERANTWO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 SULLA TRASMISSIONE DELLE DOMAND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GESUCHE UM UNENTGEL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SPF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(TRASPORTO DI MERCI PERICOLOSE PER VIE NAVIG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G�TERBEF�RDER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NENWASSER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(TRASPORTO INTERNAZIONALE SU STRADA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BEF�RDERUNG GEF�HRLICHER G�T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OL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TCA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FISCAL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VOR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GENERALE SUI PRIVILEGI E SULLE IMMUNIT� DEL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S ABKOMMEN �BER DIE VORRECHTE UND IMMUNIT�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GERMANO-SVIZZERO(AEROPORTO DI ZUR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-SCHWEIZERISCHER STAATSVERTRAG(FLUGHAFEN Z�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IN VISTA DELLA GARA D'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MISSION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INTERCANTONALE SUL RICONOSCIMENTO DEI DIPLOMI SCOL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VEREINBARUNG �BER DI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BILDUNGSAB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ISTITUZIONALE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ITUTIONELLES ABKOMMEN ZWISCHEN DER SCHWEIZ UND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S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PROGRAM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RELATIVO ALL'IMPOSIZIONE DEI LAVORATORI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 �BER DIE BESTEUERUNG DER 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AI CON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IA-ABKOMMEN MIT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 ALCUNI ASPETTI RELATIVI A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BESTIMMTE ASPEKTE DES 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AFFUNGS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GLI OBIE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EL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I DIRITTI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RECHTE DER B�RGERINNEN UND 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COMMERCIO DI PRODOTTI AGR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HANDEL MIT LANDWIRTSCHAFTLICHEN 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RECIPROCO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GEGENSEITIG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ORMIT�TSBE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TRAFFICO ILLECITO DI STUPEFACENTI VIA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UNERLAUBTEN VERKEHR MIT SUCHT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TRASPORTO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LUF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TRASPORTO DI MERCI E DI PASSEGGERI SU STRADA 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G�TER- UND PERSONENVERKEHR AUF SCHIE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A COOPERAZIONE SCIENTIFICA E TECN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WISSENSCHAFTLICHE UND TECHNOLOG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A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FREIZ�GIGKEIT D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A TRASLAZIONE DELLE SA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LEICH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O 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EUROP�ISCHEN WIRTSCHAFTS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TRA LA SVIZZERA E LA CEE CONCERNENTE L'ASSICURAZION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WISCHEN DER SCHWEIZ UND DER EWG BETREFF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B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VERTICALE O ORIZ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IKALE ODER HORIZONTALE AB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CLASSIFICAZIONE DEGLI ELEMENTI FIGURATIVI DEI 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KLASSIFIKATION DER BILDBESTANDTEILE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COOPERAZIONE NEL SETTORE DELLA 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ZUSAMMENARBEIT IM BEREICH DES WETTBEWERBSRE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COOPERAZIONE NEL SETTORE STATI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ZUSAMMENARBEIT IM BEREICH DER STATIST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DOPPIA IMPOSIZIONE DEI FUNZIONARI IN PENSIONE RESIDEN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DOPPELBESTEUERUNG VON IN DER SCHWEIZ ANS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EMALIGEN BEAM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ESAME DELLE DOMANDE DI 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PR�FUNG DER ASYLAN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LOTTA CONTRO LA FRODE E OGNI ALTRA ATTIVIT� ILLEC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K�MPFUNG VON BETRUG UND SONSTIGEN RECHTSWID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ORGANIZZAZIONE MONDIALE DEL 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ERRICHTUNG DER WELTHANDEL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PARTECIPAZIONE AI PROGRAMMI MEDIA PLUS E MEDIA 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TEILIGUNG AN DEN PROGRAMMEN MEDIA PLUS UND 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PARTECIPAZIONE DELLA SVIZZERA ALL'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TEILIGUNG DER SCHWEIZ AN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WELTAGEN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PRODOTTI AGRICOLI TRASFORM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LANDWIRTSCHAFTLICHE VERARBEITUNGSERZEUG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TASSAZIONE DEI REDDITI DA RISPARM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STEUERUNG VON ZINSERTR�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RED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PER COMPIT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PER COMPITI EDUC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LICHE 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UL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 DI SPEG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CH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 PO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DI SCARICO INDUSTRIALI E ARTIGI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LICHES UND INDUSTRIELL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DI SCARICO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DI SCARICO NON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SOTTERR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SUPER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IRDISCHES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QU�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I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GEN-BESITZ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I SCHENGEN(SVIZZERA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GEN-BESITZSTAND(SCHWEIZ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ORE D'INSER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RATENAKQUI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ZIONE ILLECITA DI DATI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 DATENBESCHAFFUNG(ART. 143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A TITOL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IVATIV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A TITOL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�NGLICH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DEMAN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DER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DIRITTI DI PARTECIPAZIONE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EIGENER BETEIL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VON GRUNDST�CKEN DURCH PERSONEN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TERREN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R LAND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OUSE-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(B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U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CONFE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PAULIANA(DIRITTO ROM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LIANISCHE KLAGE(R�MISCHES 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U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AL 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UERUNGS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PASST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DE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PASSUNG DER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E ASSUE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PASSUNG UND ANGEW�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STRAMENTO AL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GU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GUA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MES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GUATEZZA(PROPOR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EIGNE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MENTO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MENTO PRIM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SIONE ALL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IT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SION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-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S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R 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IPOS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CON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DI INTERD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 ENTM�N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DI MAGGI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N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D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 UNM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R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RM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P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NE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ACCERTATA DOPO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ANTERIORE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GEN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GENERATIV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I TENDINI E DEL TESSUTO CONN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HNEN- UND BINDEGEWEB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IE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EN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H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EF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URANTE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GIN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YN�KOLOG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KEL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OC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CH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SCH�DIG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CH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 ALLE C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RNE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 OBBLIGATORIA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ANSCHLUSS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PARTICELLA PER PART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ZELLENWEISE VERP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AZIONE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C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ELL'UNIONE EUROPEA PER I DIRITTI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UR DER EUROP�ISCHEN UNION F�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R�R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I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T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UMWELT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IT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 PER LA 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AGENTUR F�R FLUG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INTERNAZIONALE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ENERGI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-ANTI-DOP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MULTILATERALE DI GARANZI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INVESTITIONS-GARANTIE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GSTELLE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DICATARIO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I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DICAZION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LA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DICAZION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LAG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MENTO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SCH�R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MENTO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BELASTUNG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UPPAMENTO PER LA SCIENZA E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 F�R 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OP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P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�MENT(AMBASCIA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�MENT(BOT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M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M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A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TLI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EH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A EVAS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EICHENLASSEN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E 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E V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FOR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PER LUNG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GZEI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UM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MANIT�R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B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ESE(ET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BANER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B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AGS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L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ALKOHOL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G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ZIONE PER S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N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QUOTA DI DAZIO FUORI CONTI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KONTINGENTSZOLLA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ES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IN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(TECHN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GATO(CONTO ECONOM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NG(ERFOLGSRE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GA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AMENTO UD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'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ER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MA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N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EV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RN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NTANAMENTO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WEISUNG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CE V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OPE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ST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AZIA-LOREN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SASS-LOTH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A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AINVER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VER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 DI SOGGIORN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STAATLICHE AUFENTHALTS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 COMMISS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K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 TRA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PAR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UTSP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RA AUTORIZZAZIONE LEGATA AL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E BEWILLIGUNG ZUR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RA ZONA CANTONALE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E KANTONALE NUTZ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R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RIGE KOSTEN DER 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E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VEO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ZARSI, SEDERSI, CORIC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TEHEN, ABSITZEN, AB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L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AL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U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CIATA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(GEB�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CIATA(LE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(GESAND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L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RG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M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RG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MBURG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LO 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FE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PHE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TOR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AR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'UFFICIO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ELLA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UNG DER 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LEIT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FINANZ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INFE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TREUE GESCH�FTSBE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PARITETICA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 VERWALTUNG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RESTRI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RIF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SOV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HEI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SPE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BILIT� DE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�SSIGKEIT DER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A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SSUNG ZUM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WEISE 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PROVVISORIA DI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E 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RTAMEN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REIB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RTAMEN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REIBUNG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RTAM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FTLO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UTINAMENTO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UTEREI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OCE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NIOZENT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AMEN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EHNU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FAB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PHABE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EI CAP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R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ELL'U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IN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EN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NGUA-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CHENALTERS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TA FINANZ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ANALY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ST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�STH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U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URY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I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PH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LT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DA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PARAS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D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TZT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SELV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 ABI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E GESI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DI CONTRIBUZIONE PRIMA DEL VENTESIMO 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N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LAMENTO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UNG�L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LAMENTO MEDIANTE CO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NC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AU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NCIO D'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LDUNG DER 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MALIA DI R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RAKTIONSAN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NY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R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ARK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Q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ATA IMMISSIONE IN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BESITZEI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O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OAG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K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UA E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GUA UND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IANIT�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I MER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LLE O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RT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(M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NE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P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AT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ATOR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CHE FACILITA LA DEAMB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A GIOC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UNIKATION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PRESA D'IMMAGINI E/O REGIS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- UND/ODER TONAUFNAHM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ORTO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ECHHILF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PER 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PER 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N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TELEFONICO SCR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ENZA AD UNA B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DEN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ENZ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ENZ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NDDARMENTZ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NZELL AUSS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NZELL INN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NZEL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NDBARKEIT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NDBAR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ZIONE DELLA LEGG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 DES STRAF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ZIONE PROVVISORIA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�UFIGE ANWENDUNG VON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O E PRELEVAMENTO DI CAPIT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EINLAGE UND KAPITALENTNAHME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O(UNIONE DEI B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BRACHT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N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ZZAMENTO IN MATERI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N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 D'IMPOSTE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NTREUUNG VON QUELLEN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 DI TRATTENUTE SAL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VON LOHNAB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 E APPROPRIAZIONE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NGF�GIGE VERUNTREUUNG UND UNTER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ZIONE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ZIONE DEI PIANI PER PROGETTI FERROV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RECHTLICHE 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VIG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VIGIONAMENT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URAMENTO BONALE DEI DEBITI CON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VERNEHMLICHE PRIVATE SCHULD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URAMENTO DELL'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T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A SAU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UDI-AR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GIO(BO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ITRAGE(B�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GUT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IO NELL'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K�R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IO NELLA 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K�R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BUNDES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GENT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A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TO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ISTO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C-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 F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N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 PER 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NIA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ENIEN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 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S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NIZZ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HARMON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 COERC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UGE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 IN VISTA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IEFER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(P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(PROVVED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VO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 APPL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WANDT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EF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RI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ERI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OLI COTTI AL F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OLO DI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A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�BENDER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F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F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P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H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ACCORDATO A FAMI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CONCESSO AD UN GRUPPO D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HEIM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KR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OFFERTO DA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PER ALCOL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KER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T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T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TTATIVA SU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MENTI ALLA PARTE L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NDUNG ZUGUNSTEN DES GESCH�D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UNGS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WIE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UNG(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UNG AN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A ACCRED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ASSISTENZA(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FORMAZIONE(LA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FORMAZION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RA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GRANDI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IL PERIODO D'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ARBEIT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SPESE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GE F�R BETREU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SBAR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KREUZ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TU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LTATIV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�M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DEI DE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EGIERTEN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GENERAL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VERSAMMLUNG DER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RO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LAUBTE ENTFE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(CONTUMA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UMNIS(FERNBLEIBEN VOM 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ZIONE DIFEN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BARE BEHAUP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ORE-GI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OR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 SENZ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 OHN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PFLICH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LLEGATA CON L'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ONN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MPLEMENTARE IN CASO D'OSPED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GLI INFORTUNI DELLE CASSE-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 D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 DANNI PROVOCATI DALL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L 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BSTAH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L 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BEB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'INATTIV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UNTERBRECHUNGS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A GRAN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G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HMUNG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E MALATTIE E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I RISCH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WES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WE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L'INDENNIT�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GEL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CURE DEN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SOMMA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�NGIGKEI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FACOLTATIVA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FIDEIU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 CAS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 FAVOR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FORTUN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MALATT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MISTA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OCCUP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ASSEN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CONTO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 F�R FREMD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CON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LA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LE PERDITE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LUS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PAZIENT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PATI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RIVAT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RIVATA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UBBLIC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C DE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ZEUG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C DEL PROPRIETAR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UDE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TATALE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ULLA VITA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 AUF FREMD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VIZZERA CONTRO I RISCHI DELLE ESPOR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EXPORTRISI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VECCHIAIA, SUPERSTITI 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-, HINTERLASSENEN- UND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 DI 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PRAXIS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 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THEKERGE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(DIRIT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RE-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AMMINISTRATIV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AM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E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 UND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RIABILI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�HR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F�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(PROVVEDIMEN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RA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EI LO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EI PAESI E TERRITORI D'OLTRE MAR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OZIIERUNG �BERSEEISCHER GEBIETE AN DIE 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ERVERBAND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 A MISURE DI 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UTZ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 ALLA LEGISLAZIONE DEL 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OR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ELLUNGSFRAG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L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TORE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�B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CUMUL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NA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PROVE A TITOLO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UN PATRIMONIO O DI UNA 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 EINES VERM�GENS ODER EINES GESCH�F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 EIN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ES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IN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PRIV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(CONTRATTO DI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ELLUNG(ARBEI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 PER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 ELETTR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A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T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CI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TROZY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NE(GRE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HEN(GRIECHE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NE(GREC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HEN(GRIECHEN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HE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ATHL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A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HR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ULVA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KEL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CO DI DENIAL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IAL OF SERVICE-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I CONTRO LA 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MILIT�RISCH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U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MIL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UAZIONE LIBERA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MILDERUNG NACH FREIEM 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RRAGGIO IN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LA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IGKEI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CARENZA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AUSFALL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URIT�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Z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 COMPIUTI SENZA AUTORIZZAZIONE PER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ENE HANDLUNGEN F�R EINEN FREM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 DI LIBIDINE CONTRO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NAT�RLICHE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CH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NENZ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INE A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I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 RISCHIO OFFERTA A TITOL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SM�SSIG ANGEBOTENE RISIKOA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 TEMPO PI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EI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L SERVIZIO DI DIVERS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FACH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ESTRANEA A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FREMDES 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FUORI DEL SERVIZIO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DIENSTLICHE T�TIGKEIT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FUORI DEL SERVIZIO(MILI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DIENSTLICHE T�TIGKEIT(MILIT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ALL'ET� PENSIONABILE RAG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T�TIGKEIT IM 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SUFFICIENTE AL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ISTENZSICHERND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SOTTOPOSTA 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FLICHTIGE 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ISO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S 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O CIRCO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LAUF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ANALOGO ALL'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CHLAF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ASSIMILATO AI NEGOZ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AUTENTICO AVENTE EFFICAC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BAR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COMMESSO IN ISTATO DI IRRESPONSABILIT� COLP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BUNG EINER TAT IN SELBSTVERSCHUL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CONCL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LUDENT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'IMP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HEIT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ICHTUNG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ESECU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SCHAF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GINEVRA(DENOMINAZIONI D'ORIGINE E INDICAZIONI GEOGRAF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 AKTE(URSPRUNGSBEZEICHNUNGEN UND GEOGRAFISCHE 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ESECUTIVO(PROCEDURA 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ASS(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ORDINARI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T�GLICHE LEBENS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ER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 NON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LOS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SHANDLUN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SHANDL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UBBLICO IN FO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 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 MIT EINEM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 MIT EINEM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A PERSON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 MIT EINEM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A PERSONA 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TEME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RE(PARTE ALLA 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U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ZIONE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ATT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EZZO PER 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ZU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 DELLE FREQU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QUENZ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UAZIONE D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ETZUNG DES GEMEINSCHAF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-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 DI UN GEN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 EINES ELTER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 O INTERRO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 ODER VER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LA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LE POSSIBILIT� DI SFRUTT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�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ILIAR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DI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TR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AR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NT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RMINAZION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STIMMUNGSRECHT 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E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 DI UN'OPERA ETER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HOST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BARER 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ASSIST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AMTSSTELLE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ICH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NSCHUT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INSTANZ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VIGILANZA SULLE TU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LICH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EUROPE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ARB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EDERALE DI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REVISIONS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EDERALE DI VIGILANZA SUI MERCA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JUSTI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GIUDIZIARIA(TRIBU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ER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 DI VIGILANZA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GELDSPIEL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 IN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ELTERLICHE 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ERFOLG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REPOSTA A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UP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UNIVER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IS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'ESERCIZIO DI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AUS�B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'ESERCIZ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CREARE UNA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NI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ESTRARRE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ALENTNAHM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PRATICARE A CARICO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SSUNG ZUR KASSEN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UCH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ECCEZIONALE(ART. 24 L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BEWILLIGUNG(ART. 24 R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ECCEZION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BEWILL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ECCEZIONALE(LICENZA EDIL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BEWILLIGUNG(BAU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IN MATERIA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IN MATERIA DI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SCHUTZ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O APPR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 ODER GENEHM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ER FORNIRE UN SERVIZIO DI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XIHALT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ER UN IMPIANT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 F�R EINE TECHN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ER VOLI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 F�R GEWERBSM�SSIGE F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(L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(BE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T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TE DIRIT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 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E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I NON RIVEND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ICHTENLOS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L�GEL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E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AN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(GARANZIA PEI DIFETTI DELLA CO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GEL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(PAR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OCATO DELLA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OCA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MI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WAMI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ERBAI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ERBAIDS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GRICOL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GRICOLA DI PIAN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L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SSIC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USILI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COMPOSIT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CON EFFETTI MOL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END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'ECONOMI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WIRTSCHAFT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'ES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MMER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 COMUNICAZIONE E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- UND TRANSPORT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 PULIZIA STRADE E CANALIZZ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- UND KANALISATIONS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 REVISIONE CIS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REVISION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UNDEN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USTRIE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OR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RTNEREI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ORTOFRUT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ST- UND GEM�SE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PRINCIPAL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SPAZZA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ER�UM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UNITARI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VI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B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ANTONALE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VERW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N DIRITTO DI VOTO PRIVILE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N DOMAND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FE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NDANN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RED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ELLA DONNA NU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DER UNVERHEIRATETEN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ESSIONE DEL DIRITTO A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�BERTRAGUNG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HIAMAT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VERK�N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N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NTESTAZIONE DELLA GRADU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PROSEQU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RITTO AMMINISTRATIVO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ECHTLICHE KLAGE(V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ECHTLICHE KLAG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TLICHE 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SCONOSCIMENTO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VIS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ST�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NULL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�LTIGKEITSKLAGE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NUL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�LTIGKEITSKLA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INTE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ENTZIE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TT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TTIFICA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AN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ABS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PETIZIONE PER PAGAMENTO INDEB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ORDERUNGSKLAG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SARCIMENTO DAN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SARCIMENTO DANNI(SEQUESTRO/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ENDICAZIONE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O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PRUCH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OCA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AUFHEB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SCIOGLIMENTO DELLA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UFHEBUNG DES STOCKWERKEIGEN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SE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NANZ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N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RETTA ALL'ESCLUSIONE DALLA COMUNIONE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USSCHLUSS AUS DER 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RETTA CONTRO L'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S FORDERUNGSRECHT GEGEN DEN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ESTI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TI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IN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IN RILASCIO DEL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USRICHTUNG DES VERM�CH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RECH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NE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FREIH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NOMI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NOMINATIV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NKULIERTE 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NA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TRAF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CE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EI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CESSIONE DELLA DOMANDA DI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BTRETUNG DES PATENTGES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L'APPOSIZIONE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TORTO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UGTU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PUL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UG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REDIB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RILASCIATA AL SAL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TENDENTE A PROIBIRE UNA LESIONE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TENDENTE AL CONTROLLO DELLE QUOTE SOCIALI E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�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VOLTA ALLA SOSPENSIONE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SUSPEND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 MIN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C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ILONIA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BYLON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SVIZZER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N(SCHWEIZ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-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N-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P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N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BE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BU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CONFE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�TIGEN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CORRISPO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RESPONDENZ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EPO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I 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K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I RILEVA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STEMRELEVAN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E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EUROPEA PER 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INVESTIT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K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VIS-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ROTTA FRAUDOL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�GERISCHER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O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N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O DI CONCORSO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REIBUN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O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B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GLAD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 NATIONAL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GLADESH NATIONAL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CC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A A 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GE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IERA FONOASSORB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SCHUTZ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GRUND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 TEMPORALI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 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LE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EL-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LEA CITT�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EL-STADT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LE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E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A 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AGLIA DEI FORMU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TTLE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AGL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A(ENER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TTERIE(E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K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VIER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YER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END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UC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UTSCH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ACQUISITO IN SOSTITUZIONE D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N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ATERIAL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IM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TZTES RECH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RISER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SEQUE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DE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EDIKT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RI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RIO DI PRESTAZION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RI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RAPEUTISCHER FORT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ELUX-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DELLA 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 DER BETROFFENEN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ECCLESI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SCOPERTI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STA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Z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LI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LI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AME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CHTVI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ANDA ANALC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FREIES 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NCO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AN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S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GNITIVE VERZ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LANDE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SPECI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A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A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O DEFIC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NZ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ZID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DIVERS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CCA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CH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A DEL C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RION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OGNO DI CURE INFERMI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OGNO DI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SP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CO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CO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OCKADE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COT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YK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LI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LETT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EISUNG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SA DI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CAI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ZF�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C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C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A-ERZEGO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SNIEN-HERZEGOW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SNI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VINO DI HE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INGER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ALBEB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CIALET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R HAUS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LLE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ILLE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A D'ATTIVIT� CON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SBERECHTIGTER ERWER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EBURGO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ND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S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NSCHWEI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UNSCHWEI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ME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A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M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INDUNG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ARDESSENTIELL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TA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IEGER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NCH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E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NE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DD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LGA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L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A FEDE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O DI GO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US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O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ZIPATION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T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TO ORTOP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TZKOR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B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K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CIA E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 UND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C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UTA DI S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F�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 DEL 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R 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LIFOR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UN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U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ZOGENER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LE A CERTO TEMPO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LE A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N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ESTINAZIONE(ZONA EDIFICA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PROFESS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WECHSEL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S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STA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BOD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DI COMMERC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MOB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BLIERTES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PER L'AVVOCATURA E I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T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 DI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- UND 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K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(VO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KER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UM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TUNGSBEREICH DES DOPPELBESTEUERUNGSVER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TUNGSBEREI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A GIOCO PER BAMB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SPIE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A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F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A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NNIS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I 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I 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BAL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I CON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NTRATIONS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AZIONE GIUDIZIAL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L�SUNG EINER DIENSTBARKEIT DURCH D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ERI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ERI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RO A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RO ALLA PRO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TAT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 DA ACCOMPA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 DA GUIDA PER CI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NDENF�HR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 DA PROTE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DENSCHUT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NE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NE DEL 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NE RADIOTELE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CIVIL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CREDI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ESSERE PART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INT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I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LI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IK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TEIL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OBBLIGARSI IN VIA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RISPONDERE DI UN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ULDE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STAR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SUBIRE LA CARC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RSTEH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LAVORATIV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ARBEI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NNA ALP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P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NNA NE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A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ZIPATION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EST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PROPRIO DISSIM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S 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N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O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PUC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UZ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ECONOMICO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KEIT VON ARZNEI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ONE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GEL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PARTICOLARMENTE SPREG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TIP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YPOGRAPHISCHES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(S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URANTE E COMBU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IB- UND BRENN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CAUT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ETZ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IN VISTA DI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ELL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IN VISTA DI SF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AFF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NTE DILIGENZA IN OPERAZIONI FINAN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NDE SORGFALT BEI FINANZGESCH�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STEMISCH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O E SCARIC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U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LL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ELLA CINGOLATA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PPEN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ELL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ROSSERIESPE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NISCHE CHARTA DER RECHTE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ARAB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E CHARTA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AS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DEI DIRITTI FONDAMENTALI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A DER GRUNDRECHTE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DELL'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AS-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EUROPEA DELL'ASSETTO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RAUMORDNUNGS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EUROPEA DELL'AUTONOMI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CHARTA DER KOMMUNALEN SELBST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EUROPEA DELLE LINGUE REGIONALI O MINOR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CHARTA DER REGIONAL- ODER MINDERHEITEN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GE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OLI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YMPISCHE 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SOCIAL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SOZIAL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A IPOTE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A IPOTECARIA DOCU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I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A IPOTECARIA REGIS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O(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T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MONO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MILI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RR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ER ANZ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ER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WOH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ER PARTOR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TERRA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L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L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LL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GARANZIA(GARANZIA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FALL(BANKGARAN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GARANZIA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FALL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MEDIA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KAUF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R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TE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PARTICOLARMENT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S BEDEUTEN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FAL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POC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CANTON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COMPENSAZIONE PER 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COMPENS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ANDS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COMPENSAZIO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SKASSE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FEDE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NON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PENS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SKASSE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SUPPLETIVA(L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KASSE(U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SVIZZER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ETTA DELLE 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EFK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 CANTON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KANTONALEN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 FEDER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BUNDES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ERLASSE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EDIFICI E DEGLI IM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CONTRATTI INNO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INNOMINAT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NOMI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PERSONEN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PAESI E DELLE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L�NDER UND 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REGOLAME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VERORDNUNG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RIFERIMENTI CRONOLOG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ZEITLICH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AZIENDE E DELLE PICCOL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UNTERNEHMEN UND KLEINEN BETRI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DIRETTIV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RICHTLINI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ENTIT� GE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GEOGRAPHISCHEN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PROF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R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 DEI RU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BELASTUNG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STER DER BELASTETEN STAND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IV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IV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S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URA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NGEN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CIVI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LICHER 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LICH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CARATTERE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RECHTLICHE ANGEL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INTERSTA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ECHTFERTIGT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�QUA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A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�RLI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D-ROM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O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ECHO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OL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AHLUNG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EBRAZ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I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A FRIGORI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HL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KS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RA(CONTRO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'EMISSIONE DE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RIEFZ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'INFORMAZIONE PER I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STELLE F�R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I ELABORA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 BEARBEI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ID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IDRO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TERMICA A COMBUSTIBILI FOSS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SSIL-THERMISCHES 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PUNKT DER LEBE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LER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GN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ACCOLTA DEL 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CHSAMME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ACCO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EGISTRAZIONE 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S- UND VERFAHREN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IAD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UHR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UMUND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RIDU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MINDERUNGS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ERED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PROTETTIV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ENDES SCHUTZ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IM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SUCCESSOR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NACHLAS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VICOBRAC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VIK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ZIONE DELL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ABE D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ZIONE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AB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ZIONE DE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BETRIEB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SS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REDITO A SCOP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REDITO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TUNG EINER FORDERUNG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RED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LE PRETES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TUNG VON RECHTSANSPR�CHEN DER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FACHE 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� SUSCETTIBILE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F�HIGKEIT(OBJE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PU� ESSERE RAGIONEVOLMENTE PRET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MU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ATO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ATOK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AT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AT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AMATA DI MAR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ORDERUNG ZUR NACH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AREZZA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RMEN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ANGL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LIKAN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CATTOLICA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IST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CATTO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-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EVANGELICA RIFO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ANGELISCH REFORMIERT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ORTOD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HODOX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(RELIG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SI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GYMN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O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USURA DELLA PROCED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LUSS DES RECHTSHILFE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O DI FORMAZIONE DI ADEGU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PASSUNGSLEH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OP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K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O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YPHO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I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ITERO ISRAE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RAELITISCHER 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EM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O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TUR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GU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C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K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Y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SCHREIBEN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SCHREIBEN(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IN COL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ONN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IN SENSO IN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STRADALE(DIRITTO DELLA 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STRADALE(TRAFFICO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N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DAR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DAR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CRI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R UM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E LO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T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E TEMPO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O INTEG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ERTE 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ROSI EP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RZIRR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JORDA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RZ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STERZI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YS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ZIONE A COMPA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� ANSE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SE-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� DEL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XIKO(MEXIK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DELL'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ONSB�R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E 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RECHT UND 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ONO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N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PREPONDE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HERRSCHENDES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Z�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ZIONE CENTRALE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 PRODUKTE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ZIONE DECIM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E DEZIMAL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BAGATE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GATELL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EN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'IMPR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ELLA NAZIONE PI� FAVO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STBEG�NSTIGUN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COMPLE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EFFETTIVIT�(C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KLAUSEL(G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GARANZIA DI 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GARANTI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TIM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PRES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ENT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UVER�NIT�T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ESCLUSIV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BEDINGUNG D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GEN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LICHE GENERAL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IN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W�HNLICHKEIT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N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ATIV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RECHTLICH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OM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RM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D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ORISCHE 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VALORE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KLAUSEL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I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KLI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LITIO CALCANEO 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N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CIVI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ENRECHT(BUNDES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DIRITTO PROCESSUAL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DIRITTO PROCESSU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VERWALTUNG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PROCEDURA CIVI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PROCEDURA PE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EUROPEO D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VERTRAGS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 ANTI DOP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STRA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T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FFICIENTE DI 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AHRUNGS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S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R ZUSAMME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SISTENZA PA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LICHE KOEXIS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NOM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IANZ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NQUI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ATI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ESTEA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LESTE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ZIONE INTERI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INSTITUTIONEL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ZIONE PROFESSIONALE DEL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 IM BERUF ODER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ZIONE(DIRITTO ECCLESIA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ZIONE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SCH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CUMU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ANKN�PFUNG(ART. 156 FF. I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GI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ZIONE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 IN POS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ETZUNG IN DAS PROVISORISCHE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 IN UNA CASA DI SALUTE O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WEISUNG IN EINE HEIL- ODER PFLEGE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 IN VIST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(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QU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TELLUNGSGESPR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MARE LE B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�LLEN DES F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U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T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AGGIU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�TZLICH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IVATORE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WIRT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UR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SCHER LAND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URA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URA IN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NDANTE IN CAPO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BEFEHLS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STER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DELLE RE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DER REG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- UND SOZI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UROPEO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AUSSCHUSS F�R SOZIAL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UROPEO DI DIRITT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KOMITEE F�R AGR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UROPEO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KOMITEE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R 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DEL BAMB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DELL'UO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-MENSCHEN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F�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ECONOMICI, SOCIALI E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F�R WIRTSCHAFT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R-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ENTAR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ENTAR(BEMER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WERK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'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AUT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IDE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 MIT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E 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 UND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OBILI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SSA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SSA E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SS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NATOR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ANDRO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RIO(APPURAMENTO BONALE DEI DEB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SCHULDEN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RIO(CONCOR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NACHLAS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RIO(CURATORE DELLA 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BEISTAND DER JURISTISCHEN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ARIO SPEDIZIO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D HOC DEGLI ASSICURATORI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-HOC-KOMMISSION DER UVG-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FRICANA SU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NISCHE MENSCHEN- UND 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MMINISTRATIVA(COORDINAMENTO DEI SISTEMI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MMISSION(KOORDIN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ZIALVERSICHERUNGSSYST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MMINISTRATIVA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RBITR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SCHIED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'ESP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ERT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I MONUMENTI ST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DENKMA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KONSUMENT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V/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DER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AU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ARMAKOP�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AHR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QUESTIONI FONDAMENT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GRUNDSATZFRAGE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TELECOMUNICAZIONI E DEI MEDIA ELETTR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FERNMELDEWESEN UND ELEKTRONISCHE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ALTA VIGILANZ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AUFSICHTS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COORDINAMENTO PER LA SICUREZZA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SKOMMISSION F�R 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ESPERTI PER LA SICUREZZ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KOMMISSION F�R BIOLOG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IK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GINNASTICA 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N- UND SPOR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DEI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-BESCHWERD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'INFRASTRUTTURE E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INFRASTRUKTUR UND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WETTBEWERBS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I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LOTTERIE E SCOM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LOTTERIEN UND WE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SCUOLA UNIVERSITARI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KOMMISSION(FACHHOCHSCH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SORVEGLIANZA DELLE ASS.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AUFSICHT �BER DIE PRIVAT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SPECIALISTI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KOMMISSION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TZ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DIG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CONOMICA DELLE NAZIONI UNITE PER L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KOMMISSION F�R EUROP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SAMIN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UROPEA PER L'EFFICACIA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KOMMISSION F�R DIE WIRKSAMKEIT DE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XTRA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INTERNAZION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KOMMISSION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INTERNAZIONALE PER L'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BELEUCHT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ARI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ARLAMENTARE D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UNTERSUCH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GLI ESPERIMENTI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TIER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'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OLLZU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'INFANZIA E 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KINDER- UND JUGEND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GARANZIA CONTRO 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DIE 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GARANZIA DELLA QUALIT� DELLE PERIZIE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QUALIT�TSSICHERUNG IN DER MEDIZI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T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PROTEZIONE ATOMICA E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AC-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- UND HEIMAT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E PRESTAZIONI GENER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ALLGEMEINE LEISTUNGEN DER 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E QUESTIO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FAMILI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E QUESTION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FRAU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SVIZZERA PER LA LEA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LAUTERKEI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UR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ZU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RAGGEBER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(COMMI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T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ORB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ZIONE INTER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LLA DIF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FFERE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LLE CO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K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SCHER 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RA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RA E VENDITA DE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DI AUTORIZZARE LA 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ABENBEWILLIGUNGS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IESS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ESORBI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ORBITAN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EL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IM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NGEND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SS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XIT�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SSO DI MISURE TERAPEU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K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ZIONI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KOM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ILF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A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PR�CHLICH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AMENTO IRRISPET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B�HRLICHES BE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SETZUNG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OS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TO ORGANICO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TIGE ORGANISCH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AVENDITA CON OBBLIGO DI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MIT MONT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AVENDITA CON SORVEGLIANZA DEL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MIT MONTAGE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NSORIO DI VAL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NG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OMET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AUF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SORGE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TO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MIT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 DELLA COMMISS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ILUNG DER EUROP�ISCHEN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'INTERESSI SENZA PERSONALIT�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MEINSCHAFT OHNE JURISTISCHE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EGLI OBBLIGAZIONISTI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GEMEINSCHAFT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EI COMPROPRIETARI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WERK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I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 ZUR GESAMT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LIMITATA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UNIVERSAL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EUROPEA DI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VERTEIDIGUNGS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EVANGE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ANGELIS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ISRAE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RAELITISCHE 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ASING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ZIONE AVENTE CARATTERE DI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IONS�HNLICHER 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ZIONE DI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NS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ASING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(CONTRATTO DI RAPPRESENTANZA ESCLUS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GE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SGE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ME ORG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I NU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 RECHT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I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MITANZ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ISION VON HAFTUNG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GR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CON ABBANDONO DELL'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VERTRAG MIT VERM�GEN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INTERCANTONALE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VEREINBARUNG �BER DAS �FF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INTERCANTONALE SULL'ARMONIZZAZIONE DELLE DEFI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L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VEREINBARUNG �BER DIE HARMONIS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NELLA 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VERTRAG IM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SULL'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 �BER DI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SULL'ASSISTENZA GIUDIZIA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(TRATTATO CON LA SANTA 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(VERTRAG MIT DEM APOSTOLISCHEN STU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(TRATTATO INTERCANT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(VERTRAG ZWISCHEN KANT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(KONKURR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LAUTERER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RECHT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DOMANDE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ZEITIGE AUSLIEFERUNGSGE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EN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MOTIVI DI SOS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TREFFEN VON EINSTELLUNG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KONKURRENZ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RENZ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ID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(GI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(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RE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RE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B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EN�B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DEL DIRITTO ALLA PRESTA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SVORAUSSETZUN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TESTATIV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RISOL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OLUT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SOSP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SPENS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(EVENTO FUT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(PRESUPPO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COMMERCIALI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 GESCH�F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GER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AFFILIAZIONE(C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BEDINGUNGE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GENERALI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NACH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ASS 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TTA DISON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HRENHAFTER LEBENSW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T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TTA(TU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R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ROBLAS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NDROBLA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T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TTOR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CENTRALE SVIZZERA DELLA CHIESA CATT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-KATHOLISCHE ZENTRALKONFERENZ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DELL'AJA DI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KONFERENZ F�R 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INTERNAZIONALE DI PACE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E PANAME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-AMERIKANISCHE KON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'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EI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A FACOLT�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OLL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I UN EFFETTO REALE AL 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INGLICHUNG EINES OBLIGATORISCHEN RECH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SSION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�ND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IE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IEHUNG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TO 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AFFNETER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TO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TO D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ESSEN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ALL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N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�B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COSTI 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S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RED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LLE V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I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TIGUNG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IN PERC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NTVERGLEICH(IV/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TERAPEUTICO TRA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RAPEUTISCHER QUER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E(ESTINZIONE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(ERL�SCHEN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ASSISTENZA A UN FIGLIO CON GRAVI PROBLEMI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 F�R DIE BETREUUNG EINES GESUNDHEITLICH SCH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INTR�CHTIGTEN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 F�R DIE BETREUUNG VON AN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NON P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ZAHLTER 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PER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 F�R 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I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J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 INN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LOS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 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LEBEND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SSIONE PI� ST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GST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O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OSC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APEVOLEZZA DELL'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SBEWUSST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A UN TRIBU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ELLUNG AN EIN INTERNATIONAL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A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 VON HILF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AHME DES W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ELLA PERSONA DA ESTRA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�HRUNG DES AUSZULIEF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I CARC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�HRUNG VON H�FT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(RILAS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IMENTO FRAUDOLENTO DI UN CONCORDA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EICHEN EINES GERICHTLICHEN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IMENTO FRAUDOLENTO DI UNA FALSA AT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EICHEN EINER FALSCHEN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IMENTO FRAUDOLENTO DI UN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EICHEN EIN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NSO DEL DANNEG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WILLIGUNG DES VER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ERV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BEWAH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ER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CONSULTIVO DEI GIUDICI EUROP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RAT DER EUROP�ISCH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RE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ST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LLA 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T DES V�LKER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I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- UND SOZI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S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ZIO D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T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TE PER 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ZA IN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DE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E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DEL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DI UN 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ICHTNAHME IN EIN �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IN MATERIA DI 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GERSCHAF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ORIO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BERA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OR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ATUNGS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ATORE INTERE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EHMER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M�NNISCHE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TTO CON L'AMBIENTE E 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AKT MIT DE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SPFLICHT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US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ORAN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EMPO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U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ZIONE DEL RICONOSCIMENTO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 DER ANERKENN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ZIONE DELLA PRESUN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 DER VERMUTUNG DER VA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ZION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 D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BL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OKO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EI FLUSSI DI TESO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FLUS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R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VIDUELLES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NUM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MMERN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BBAND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KONTER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ENT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FFAZIONE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FF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FFAZIONE DI SEGNI DI VALOR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MACHEN VON POSTWERTZEICHEN OHNE F�LSCH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RIO A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SEGN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BAHNVIG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I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TTEN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T�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ZUGUNSTEN EINES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MMINISTRATIVO DI 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BESCHAFF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B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BILATERALE IM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BILATERALE 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LLETTIV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MPL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GESETZ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N EFFETTO PROTETTIV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MIT SCHUTZWIRK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N S� ST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EINTRITT(STELLVERTRE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NCLUSO CON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MIT KONS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GE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PERTU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ER�FF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ESERCIZIO DI APPARECCHI AUT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ENAUFSTEL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MPIEGO DEL COMMESSO VI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ISEND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GENIE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SEGNAMEN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R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SP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PE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A ADEMPIRSI AD UN TEMPO DETER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X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EL 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ERRENBERA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AUFNAHM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LLE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I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N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MMINISTRAZIONE D'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VERW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PPAL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PPALT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BAN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NSU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A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KREDI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AUF HINTERLEGUNG SICHERHEIT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PRESSO MAGAZZ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ECHT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ISTRIBUZIONE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EKTIVER 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URAT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EDIZIONE IN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S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TORING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VERTRA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ORNITURA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ORNITURA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REQUENTAZIONE DI UN TEA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GEN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FBAU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GEST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GIR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RO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TERMEDIARI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ERVERMITT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TRAT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VESTI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ANLA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W-HOW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 IN CAS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UFTES ARBEI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R�R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MANAGEMENT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ER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ME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KL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ST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ORGANIZZ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UTSOURCING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EGN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GUL�RES 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ACH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ORT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WAR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PRODU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AUSGEB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APPRESENTA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TR�G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ENDITA VITA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BREN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ISPARM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SPA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BARK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VIC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P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DI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S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STELL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UB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VILUPPO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ENTWICK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VENDITA CON CONSEGN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KZESSIV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VIAGGIO "TUTTO COMPRE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VITA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R�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FFER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FFERENZ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ESTIM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�DE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 MATERIA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DIVIDUAL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OMINA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MIN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PER LA FORNITUR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NG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VERTRAG(STAATSTHEO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CCESSORIO DI AT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ZUWE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CCESSORIO DI RINU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ERZ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TIP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A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-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URA ARTICOLARE SP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GRYP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VENZIONE DI POLIZIA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�BERTRE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VENZIONI A DISPOSIZIONI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ETUNGEN BUNDE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FL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V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LLA CASSA P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SK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LLE SPESE DEI TENUTARI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ITRAG AN VIE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VS/AI/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V/IV/E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CAUSALE D'ORI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NK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EL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I ACCU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I 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UG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FORMATOR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BILDEND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IRRECUP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INBRINGLICHE 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ARI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 L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Z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 LA COSTRU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 RIMBOSCHIMENT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UFFORST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OSTITUTIVO DI PARCH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ERSTELLUNGS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OSTITUTIVO DI RIF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BAUTEN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PECIALE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ABGAB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PECIALE(PREMIO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TRAORDINARIO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BEITR�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TRAORDINARI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GELD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(ASSEGNO FAMILI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(FAMILIENZU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ZIONE ALLE SPES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ZIONE A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ZIONE ALLE SPES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ITRA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ING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ASTRAT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CONCRE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RE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GLI ABI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WOHN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 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HTZIN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RESPONDENZ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A 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E QUOTE SOCIALI E DEI DIRITTI 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I SICUREZZA RELATIV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SICHERH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ZTLICHE 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PERIODIC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SCHE 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ESTAZIONE CONV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TES ENT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ESTAZIONE RICEV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NAHMTES ENT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O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VERS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VERSIA IN MATERIA DI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STREITIGKEIT ZWISCHE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VERSIE COLLETTIV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ARBEI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PROSEQ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A SUCCESSION D'�TATS EN MATI�RE DE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DE VIENNE SUR LA SUCCESSION D'�TA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STRAFTATEN IM ZUSAMMENHA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R�GLER LES CONFLITS DE LOIS EN MATI�RE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POUR R�GLER LES CONFLITS DE LOI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ONSERVATION DES DROITS EN MATI�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WAHRUNG DER RECHTE I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SUCCESSIONS �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AS AUF DIE ERBFOLGE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ESCRIPTION EN MATI�RE DE VENT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PRESCRIPTION EN MATI�RE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GARANTIES IND�PENDANTES ET LES LETTRES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GARANTIES IND�PENDANTES ET LES LET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DIT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MMUNIT�S JURIDICTIONNELLES DES �TAT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IMMUNIT�S JURIDICTIONNELLES DES �TAT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�L�BRATION ET RECONNAISSANCE DE LA VALIDIT� DES 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C�L�BRATION ET RECONNAISSANCE DE LA VALID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OMMAGES CAUS�S AUX TIERS PAR LES A�RONEF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DOMMAGES CAUS�S AUX TIERS PAR L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CCESSION D'�TATS EN MATI�RE DE BIENS, ARCHIVES ET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SUCCESSION D'�TATS EN MATI�RE DE BIENS, ARCHIV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OS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L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PEN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AMERICANA SU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RIKANISCHE MENSCHENRECHT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PS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BILATERALE(RICONOSCIMENTO E ESECUZIONE DELLE SENTE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(ANERKENNUNG UND VOLLSTRECK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VILURT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HE SOPPRIME LA LEGALIZZAZIONE DEGLI ATTI PUBBLICI 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FREIUNG AUSL�NDISCHER �FFENTLICHER URKUNDE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LAUB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IRCA L'EREDIT�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ANGEFALLENE ERBAN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IRCA L'EREDIT� NON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VOR DEM 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IVILE SUL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S�BEREINKOMMEN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'ELABORAZIONE D'UNA FARMACOPE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USARBEITUNG EIN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LAVEREI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E INFRAZIONI COMMESSE A BORDO DI 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STRAFBARE AN BORD VON LUFTFAHRZEUGEN BEG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E LEGGI E GLI USI DELLA GUERRA PER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BETREFFEND DIE GESETZE UND GEBR�UCHE DES LANDKRI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IL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IL TRAFFICO ILLECIT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UNERLAUBTEN BET�UBUNGSMITTEL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LA CRIMINALIT� ORGANIZZATA TRANS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DIE GRENZ�BERSCHREITENDE ORGANI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LE SPARIZIONI FOR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GEGEN VERSCHWINDEN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 CONSIGLIO D'EUROPA CONTRO LA TRATTA DEGLI ORGAN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DES EUROPARATS GEGEN DEN HANDEL MIT MENSCH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 CONSIGLIO D'EUROPA SULLA COPRODUZIONE CINEMAT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DES EUROPARATS �BER DIE GEMEINSCHAFTS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INOFIL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AIA SULLA PROTE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AIA(ESAZIONE INTERNAZIONAL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�BEREINKOMMEN(INTERNATIONALE GELTENDMAC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SANSPR�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AJA(DECISIONI STRANIERE IN MATERIA CIVI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�BEREINKOMMEN(AUSL�NDISCHER URTEILE IN ZIVIL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UNIDROIT SUI BENI CULTURALI RU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�BEREINKOMMEN �BER GESTOHLEN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E NAZIONI UNIT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DER VEREINTEN NATIONEN GEGEN DIE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E NAZIONI UNITE SU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RECHTS�BEREINKOMMEN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ARHU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ASSISTENZA GIUDIZIARIA E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- UND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RGFALTSPFLICHT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VON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GINEVRA(CAMBIALI, VAGLIA CAMBIALI E 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 ABKOMMEN(WECHSEL- UND CHECK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GINEVRA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 KONVENTION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LIBERO PASSAGGI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ABKOMME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GANO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MADRID(INDICAZIONI DI PROVENI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RIDER �BEREINKUNFT(HERKUNFTS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VON MEX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TREAL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W YORK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PARIGI(PROPRIET� INDUST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SER VERBANDS�BEREIN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VON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STOCCOLMA SUGLI INQUINANTI ORGANICI PERSIS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HOLMER �BEREINKOMMEN �BER PERSISTENTE ORGA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D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ARS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SCHAU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IENNA SUL DIRITTO DEI TR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�BEREINKOMMEN �BER DAS RECHT DER 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IENNA SULLE RELA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�BEREINKOMMEN �BER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IENNA SU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�BEREINKOMMEN �BER DIPLOMAT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ELL'INFORM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FORMATION UND VERFAHREN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ASSISTENZA SOCIALE 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F�RSORGE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BKOMMEN �BER 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NEL CAMPO DELL'INFORMAZIONE SUL DIRIT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BETREFFEND AUSK�NFT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�N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PROTEZIONE DEGLI ANIMALI DA 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VON HEIM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REPRESS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R BEK�MPF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REPRESSIONE DELLE INFRAZIONI STRA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HNDUNG VON ZUWIDERHANDLUN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SALVAGUARDIA DEL PATRIMONIO 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DES ARCH�OLOGISCH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SALVAGUARDIA DEL PATRIMONIO ARCHITETT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S BAUGESCHICHTLICHEN ERBES IN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RELATIVA AL RISARCIMENTO DE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ENTSCH�DIGUNG F�R 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GEWALT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RELATIVA ALLA PROTE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DES AUDIO-VISUELL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RELATIVA ALLE OBBLIGAZIONI IN VALU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FREMDW�HRUNGS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 ALCUNI ASPETTI INTERNAZIONALI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BESTIMMTE INTERNATIONALE ASPEK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COMPUTO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BERECHNUNG VON F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CONSEGUIMENTO ALL'ESTERO D'INFORMAZIONI 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ERLANGUNG VON AUSK�NFTEN UND BEWEI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ALTUNG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F�R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RIMPATRIO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R�CKF�HRUNG MINDERJ�H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TRASFERIMENTO DELLE PROCEDURE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�BERTRA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VALORE INTERNAZIONALE DELLE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INTERNATIONALE GE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UR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ADO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ADOPTION VON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ARBITRA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ESERCIZIO DEI DIRITTI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AUS�BUNG VON KIND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IMMUNIT�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STAATEN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LEGISLAZIONE UNIFORME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EINHEITLICHES GESETZ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SGERICHTS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PROTEZIONE DEGLI ANIMALI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EN SCHUTZ VON SCHLACHT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PROTEZIONE DEGLI ANIMALI NEGLI ALLEV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VON TIEREN IN LANDWIRTSCHAF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HA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PROTEZIONE DEGLI ANIMALI VERTEB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DER WIRBEL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RESPONSABILIT� DERIVANTE DA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PRODUKT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TELEVIS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AS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E FUN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KONSULARISCHE AUF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O STATUTO GIURIDICO DEI FIGLI NATI 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RECHTS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HELICHEN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O STATUTO GIURIDICO DEI LAVORATORI E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RECHTS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ACQUISTO E DETENZIONE DI ARMI DA FU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ERWERB UND BESITZ VON SCHUSS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AFFID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SORGE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DIRITTO D'AUTORE E RADIODIFFUSIONE VIA 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KONVENTION(URHEBERRECHT UND SATELLITENRUNDF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LEGALIZZAZIONE DI ATTI DEGLI AGENTI DIPLOMA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BEGLAUBIGUNG VON DIPL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PROTEZIONE DEGLI ANIMALI N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CHUTZ VON TIEREN AUF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FRA LA SVIZZERA E LA FRANCIA(DETERMINAZIONE DEI CONF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ZWISCHEN DER SCHWEI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REICH(GRENZ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FRANCO-SVIZZERA(AEROPORTO DI BASILEA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Z�SISCH-SCHWEIZERISCHER STAATSVERTRAG(FLUGHAFEN BA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LHAU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'ISTRU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MILIT�RIS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EI TRASPORTI 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EL DIRITTO SPA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ITTADINANZA, DOMICILIO E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STAATSANGEH�RIGKEIT, NIEDERLAS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OOPER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TERNATIONA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FISK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ZOLL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GUERRA E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- UND NEUTRALIT�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LEGALIZZAZIONI, TERMINI,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BEGLAUBIGUNG, FRISTENBERECHN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POSTE 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N DER ZIVIL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RELAZIONI DIPLOMATICHE E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PLOMATISCHE UND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ALUTE E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GESUNDHEITS- UND SOZIAL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CUOLA, SCIENZA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SCHULE, WISSENSCHAF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ISTEM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VILUPPO E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 CONCERNENTE IL TRASPORTO DELLE MERC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�BER DEN EISENBAHNFRACH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 CONTRO LA PRESA D'OS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GEGEN 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 PER LA PROTEZIONE DELLE NUOVE P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ZUM 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STITUTIVA DELL'ASSOCIAZIONE EUROPEA DI LIBERO S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ERRICHTUNG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HANDELSASSOZ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105 CONCERNENTE LA SOPPRESSIONE DEL LAVORO FOR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NR. 105 �BER DIE ABSCHAFF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111(DISCRIMINAZIONE NELL'IMPIEGO E NELLA 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111 �BER DIE DISKRIMINIE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�FTIGUNG UND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138 CONCERNENTE L'ET� MINIMA DI AMMISSIONE ALL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138(MINDESTALTER F�R DIE ZULASSU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29 CONCERNENTE IL LAVORO FORZATO OD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29 �BER ZWANGS- ODER PFL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87(LIBERT� SINDACALE E PROTE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A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VEREINIGUNGSFREIHEIT UND SCHU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EINIGUNGSRECH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NAL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S�BEREINKOMMEN �BER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'ESECUZIONE DELLE SENTENZE ARBITRALI E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VOLLSTRECKUNG AUSL�NDISCHER SCHIEDS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CONSERVAZIONE DELLA VITA SELV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ERHALTUNG DER PFLANZEN UND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EVENZ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I BAMBINI CONTRO LO SFRU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ZUM SCHUTZ VON KINDERN VOR SEXUELLER AUSB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I BENI CULTURALI IN CASO DI CONF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ABKOMMEN F�R DEN SCHUTZ VON KULTURGUT BEI BEWA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LI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L PATRIMONIO MONDIALE CULTURA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S KULTUR- UND NATURGUTES DER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LLE OPERE LETT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ZUM SCHUTZE VON WERKEN DER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LLO STRATO D'OZ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R OZONSCH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REPRESSIONE DE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K�MPFUNG DER 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REPRESSIONE DELLA CATTURA ILLECITA DI 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WIDERRECHTLICHE INBESITZNAHME VON LUFTFAHRZEU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RISOLUZIONE PACIFICA DEI CONFLIT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FRIEDLICHEN ERLEDIGUNG INTERNATIONALER STREIT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O SCAMBIO INTERNAZIONALE DEGLI ATTI O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BETREFFEND DEN INTERNATIONALEN AUSTAUS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TLICHEN ER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OST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POS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QUADRO DELLE NAZIONI UNITE SUI CAMBIAMENTI 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�BEREINKOMMEN DER VEREINTEN NATIONEN �BER 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QUADRO SUL VALORE DEL PATRIMONIO CULTURALE PER 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KONVENTION �BER DEN WERT DES KULTURERBE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I TRASPORTI INTERNAZIONALI PER 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 LUOGO DI PAGAMEN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EN ORT DER ZAH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D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 RECIPROCO RICONOSCIMEN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EGENSEITIG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 TRASPORTO PER MARE DI PASSEGGERI E DE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F�RDERUNG VON REISENDEN UND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P�CK AUF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'AMMISS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OR�BERGEHEND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TERNATIONALE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A LEGGE APPLICABILE AI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TRUSTS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A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BETREFFEND ZIVILPROZES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E GARANZIE INTERNAZIONALI SU BENI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INTERNATIONALE SICHERUNGSRECH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LICHER 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E PROCEDURE D'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IGUARDANTE LE FERIE PAGATE IN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BEZAHLTEN URLAUB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GLI ACCORDI DI SCELTA DEL 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GERICHTSSTANDSVEREINBA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CONTRATTI DI COMPRAVENDITA INTERNAZIONALE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VERTR�GE �BER DEN INTERNATIONALEN WAREN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'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ON�RBI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E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L'UOMO E LA BIO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RECHTSKONVENTION ZUR BIO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L'UOMO E LIBERT�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BETREFFEND MENSCHENRECHTE UND GRUNDFREI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POLITICI DELLA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POLITISCHEN RECHTE 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POPOLI INDIGENI E TRIB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ZUM SCHUTZ INDIGENER UND IN ST�MMEN LEBEN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PRIVILEGI E LE IMMUNIT� DELLE ISTIT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ORRECHTE UND IMMUNIT�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DERORGANIS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MMERCIO DELLE SPECIE DI FAUNA E FLORA SELV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HANDEL MIT ARTEN FREILEBENDER TI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L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NTRASTO DELLA VIOLENZA SU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K�MPFUNG VON GEWALT GEGEN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NTRATTO DI TRASPOR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EE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NTROLLO DEI MOVIMENTI DI RIFIUTI 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KONTROLLE DER VERBRINGUNG GEF�H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DIRITTO D'ASSOCIAZIONE(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VEREINIGUNGSRECHT(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DIVIETO DELL'IMPIEGO DI TALUNE ARMI CLASS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VERBOT DES EINSATZES BESTIMMTER KONVENTIO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GENO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V�LKER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LAVOR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ARBEI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RICIC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RICICLAGGIO E SU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GELDW�SCHEREI UND TERRORISMUS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RICONOSCIMENTO DEI DIVORZI E DELLE SEPA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NERKENNUNG VON EHESCHEID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ETREN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�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AMMINISTRAZIONE INTERNAZIONALE DELLE SUCC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TERNATIONALE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B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ASSUNZIONE ALL'ESTERO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WEISAUFNAHM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ABORAZIONE DI UN SISTEMA DI ISCRI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SCHAFFUNG EINES SYSTEMS ZUR REGISTR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IMINAZIONE DELLA VIOLENZA E DELLE MOL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SEITIGUNG VON GEWALT UND BEL�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IMINAZIONE DI OGNI FORMA DI DISCRIMINAZION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SEITIGUNG JEDER FORM VON DISKRIMI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IMINAZIONE DI OGNI FORMA DI DIS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SEITIGUNG JEDER FOR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SENDISKRIMI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QUIVALENZA GENERALE DEI PERIODI DI S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(GLEICHWERTIGKEIT DER STUDIENZEITEN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�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SAZIONE DELLE PRESTAZIONI ALIMENTAR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ELTENDMACHUNG VON UNTERHALTSANSPR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INQUINAMENTO ATMOSFERICO ATTRAVERSO LA FRONTIE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WEITR�UMIGE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FTVERUN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INSIDER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INSIDERGESCH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UNIFIC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HEITLICHUNGS�BEREINKOMMEN ZU DEN 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BIACCA DI 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EIWEIS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COOPERAZION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POLIZEILICH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CYBERCRIMINA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DIE 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DIMINUZIONE DEI CASI DI DOPPI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ERRINGERUNG DER MEHRSTAA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DISTRIBUZIONE DEI SEGNALI PORTATORI D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ERBREITUNG DER PROGRAMMTRA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DIVERSIT�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IOLOGISCHE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EGGE APPLICABILE ALLE OBBLIG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UNTERHALTSPFLICHTEN ANZU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EGGE APPLICABILE(RESPONSABILIT� PER DANN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DIE PRODUKTHAFTPFLICHT ANWEND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IBERT� DI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FREIHEIT DES DURCHGANG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OTTA ALLA CORRUZIONE DI PUBBLICI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K�MPFUNG DER BESTECHUNG AUSL�ND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OTTA CONTRO 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GEGEN 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MANIPOLAZIONE DELLE COMPETIZIONI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DIE MANIPULATION VON SPORTWETTBEWE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NAZIONALIT� DELLE DONNE SPO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STAATSANGEH�RIGKEIT VERHEIRATETER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NOTIFICAZIONE ALL'ESTERO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ZUSTELLUNG VON SCHRIFT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ARIT� DI RIMU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LEICHHEIT DES ENTG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ARTECIPAZIONE DEGLI STRANIERI ALLA VIT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TEILIGUNG VON AUSL�NDER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FENTLICHEN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EVENZIONE DELL'APOLIDIA(SUCCESSIONE DI S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DIE VERMEI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ENLOSIGKEIT(STAATENNACHFOL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MOZIONE DEL SERVIZIO DI VOLONTARIATO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F�RDERUNG DER FREIWILLIGENARBE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E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GLI AGENTI DIPL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GLI AR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SCHUTZ DER AUS�BENDEN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I DIRITTI DEI LAVORATORI 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KONVENTION ZUM SCHUTZ DER RECH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 PATRIMONIO CULTURALE SUBACQ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CHUTZ DES UNTERWASSER-KULTUR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L'AMBIENTE ATTRAVERSO I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ZUM SCHUTZ DER UMWELT DURCH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L'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M SCHUTZ DES �KOLOGISCHEN GLEICHGEW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GIURIDICA DEI SERVIZI A A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RECHTSSCHUTZ F�R DIENSTLEISTUNG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M ZU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INTERNAZIONAL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SCHUTZ VON ERWACH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RECIPROCA ASSISTENZA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EGENSEITIG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RESPONSABILIT� CIVILE NEL SETTORE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HAFTUNG AUF DEM GEBIET DER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RESPONSABILIT� PER DANNI CAGIONATI DA OGG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HAFTUNG F�R SCH�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TRAUM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SORVEGLIANZA DELLE PERSONE CONDANNATE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�BERWACHUNG BEDINGT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TEMPESTIVA NOTIFICA DI UN INCIDENT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FR�HZEITIGE BENACHRICHTIG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LEAREN 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HANDEL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COMUNICAZIONI ELETTRONICHE NE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ELEKTRONISCHEN MITTEIL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 �BER DIE 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MUNIZIONI A GRAP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STREU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RELAZIONI PERSONALI RIGUARDANTI I FANCI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DIE PERS�NLICHEN BEZIEHUNGEN ZU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PSYCHOTROP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ZONE UMIDE D'IMPORTA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FEUCHTGEBIETE VON INTER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O STATUTO DEGLI APO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SSTELLUNG DER STAATEN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O STATUTO DE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RECHTSSTELLUNG DER 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TI-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CITRAL SULLA CESSIONE DEI CREDITI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�BEREINKOMMEN �BER DIE FORD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ESCO SULLA DIVERSIT� DELLE ESPRESSIO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SCO-KONVENTION ZUM SCHUTZ DER KULTURELLEN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ESCO(TRASFERIMENTO DEI BENI CUL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SCO-KONVENTION(KULTURG�TER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C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S-�BEREINKOMMEN �BER DIE 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DROIT SU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WERTPAPIER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DROIT SUL FACTORING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KONVENTION �BER INTERNATIONALES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DROIT SUL LEASING FINANZI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KONVENTION �BER FINANZIERUNGS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VERSALE SUL DIRITTO DI 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URHEBERRECHT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VOLTA A FACILITARE L'ACCESSO INTERNAZIONALE A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ZUGANG ZU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ATTI ILLECITI CONTRO LA SICUREZZA DELL'AVIAZION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HANDLUNGEN GEGEN DIE SICHER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VILLUFTFA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MPETENZA DELLE AUTORIT� IN MATERIA D'ADO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RECHT AUF DEM GEBIET DER ANNAHME AN KINDESST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MPOSIZIONE DELLE CONTROVERSIE RELATIVE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ME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ILEGUNG VON INVESTITION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MPRAVENDITA INTERNAZIONALE DI COSE MOBILI CORPO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INTERNATIONALE KAUFVERTR�GE BEWEG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RPERLICHER 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NFLITTI DI LEGGE SULLA FORMA DELLE DISPOS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FORM LETZTWILLIGER VERF�G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OPERAZIONE IN MATERIA DI ADO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ZUSAMMENARBEIT AUF DEM GEBIET DER 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DECISIONI IN MATERIA D'OBBLIGAZIONI ALIMENTARI VER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ENTSCHEIDUNGEN BEZ�GLICH UNTERHAL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�BER KIN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DECISIONI IN MATERIA DI OBBLIGAZIONI 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ERKENNUNG UND VOLLSTRECK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SENTSCHEI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DESIGNAZIONE E CODIFICAZIONE DELLE 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BEZEICHNUNG UND CODIERUNG DER 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EFFETTI INTERNAZIONALI DELLA DECADENZA DEL DIRIT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INTERNATIONALE WIRKUNGEN DES ENTZUG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HRERAUSWE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FILIAZIONE MATERNA DEI FIGLI NATI FUORI M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M�TTERLICHE ABSTAMMUNG AUSSERHALB DER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ORENE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FORME PI� MANIFESTE DI SFRUTTAMENTO DEL FANCIULLO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VERBOT DER SCHLIMMSTEN FOR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AVORO DIGNITOSO PER LE LAVORATRICI E 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S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189 �BER MENSCHENW�RDIGE ARBE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SA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EGGE APPLICABILE ALLE OBBLIGAZIONI ALIMENTARI VER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ZUWENDENDES RE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SVERPFLICHTUNGEN F�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EGGE APPLICABILE IN MATERIA DI INCIDENT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STRASSENVERKEHRSUN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EGGE UNIFORME SULLA FORMA DEL TESTAMEN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(EINHEITLICHES RECHT DER FORM EINES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NORME DI ORIGINE PREFERENZIALI PANEUROMEDITERRAN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PAN-EUROPA-MITTELMEER-PR�FERENZURSPRUNGSRE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PRINCIPI DEL DIRITTO SINDACALE E DI NEGOZ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T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VEREINIGUNGSRECHT UND RE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LLEKTIVVER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PROMOZIONE DELL'IMPIEGO E LA PROTEZIONE CONTR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BESCH�FTIGUNGSF�RDERUNG UND SCHUTZ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LOS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PROTEZIONE DI PRODUTTORI DI FONOGRAM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R HERSTELLER VON TONTR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APPRESENTANZA IN MATERIA DI VENDITA INTERNAZION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STELLVERTRETUNG BEIM INTERNATIONALEN 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LICHER 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ECIPROCA PROTEZIONE DEI BREVE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DEN GEGENSEITIGEN PATEN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ESPONSABILIT� CIVILE E ATTIVIT� PERICOLO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ZIVILRECHTLICHE HAFTUNG UND UMWELTGEF�HR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TIGK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ESPONSABILIT� CIVILE IN CASO DI DANNI CAUSATI DA VEICO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HAFTUNG F�R DURCH KRAFTFAHRZEUGE VERURS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�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ICONOSCIMENTO DELLA PERSONALIT� GIURIDICA DELLE 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ERKENNUNG DER RECHTS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R 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ICONOSCIMENTO DELLE QUALIFICHE NELL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I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NERKENNUNG VON QUALIFIKA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CHSCHU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ICONOSCIMENTO DI FIGLI NA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ERKENNUNG AUSSEREHELICHE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SICUREZZA DI COMBUSTIBILE ESAUR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SICHERHEIT ABGEBRANNTER BRENNEL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TITOLI AL PORTATORE A CIRCOLA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WIDERSPRUCH BEI INTERNATIONAL GEHAND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BERPAP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TRASPORTO DEI VIAGGIATORI E DEI BAGAGLI PER FERROV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EISENBAHN-PERSONEN- UND GEP�CK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-QUADRO EUROPEA SULLA COOPE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RAHMEN�BEREINKOMMEN �BER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-QUADRO PER LA 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�BEREINKOMMEN ZUM SCHUTZ NATIONALER MINDER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CH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 CONTRO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IERT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TAUSCH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A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VORSORGE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A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Z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ZIONE(PIANIFICAZIONE DEL TERRITORIO O 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(RAUMPLANUNG ODER 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TUR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TURA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H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R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 D'A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EEK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K�RP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LICHE K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SC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USCOLO RISIFORM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ENK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SABILIT�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MITVERANTWO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DO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TIERK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SPONDENZ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KORRESPO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SPONDENZA CON I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 MIT DEM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DI PUBBLICI UFFICIA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UNG FREMDER 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NELL'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UNG BEI 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 BESTECH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CIC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ERDE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ETTO LOM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NDENM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S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BORS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DEL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RECHNUNG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TA-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NISCHER GERICHTSHOF F�R MENSCHENRECHTE UND RECH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ARAB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'APPELLO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SKAMMER(BST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'AS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OREN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EI CO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NUNGSHOF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EI RECLAMI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I CASS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ATION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HOF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EUROPE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INTERAMERICAN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AMERIKAN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PENALE DE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KAMMER DES BUNDESSTRAF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PERMANENT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MANENT COURT OF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SUPR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ST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AFF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VERTRAU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CONSUM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AUCH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CIE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DI POC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 VON GERING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FU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FUOR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VERKEHRSF�HIG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TTUNG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LOCATA CONGIUN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VERMIETE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RUB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OHL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SENZA PA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RENLO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SMARRITA O SOTT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ANDEN GEKOMM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E TRASPORTATE E ANIMALI SFUGG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EF�H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M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(COOPERAZIONE EUROPEA NEL SETTORE DELLA RICERCA SCIENTIFIC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D'AV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FENBEINK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ELL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PAGANDA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ELLA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T�NDIG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TO POSS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KO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ICHTU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INCONDIZIONATA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O E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 UND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A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ANN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G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IN 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OSSENE BAU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IN 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Z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SOTTER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IRD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E(PI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WOLL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E(TESS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WOLLE(GEWE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X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AVS/AI PER LE PERSONE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O AHV/IV F�R DIE IM AUSLAND WOHNEND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IN MATERIA DI 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O F�R DIE 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UB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CON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RITTEN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DI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ENAKKRED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FTIG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GARANTITO D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VERSICHERT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IN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KAR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MBARD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R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SCIT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WACH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E ESTREMAMENTE PERICOLOSO E REFRATTARIO ALLA 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REM GEF�HRLICHER UND NICHT THERAPIERBARER STRAF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AL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T� GIOVA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 CONTRO L'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CHEN GEGEN DIE MENSCH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 DI 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CHEN DER AG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PTORCHI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YPTO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SI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S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 DI IDONEIT�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NUNGSKRITERIUM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 A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STIZKR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O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OA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U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DELT� VERSO 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QU�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 DI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NH�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ON VON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(SUFFRA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PID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AMBUL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ULANT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AMBULATORI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ULANTE BEHANDLUNG IM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BAL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I CONVALE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OL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I DIS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IEH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IM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MAGER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VERA E PROPRIA DEL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DEN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AMMINISTRAZIONE(VECCHIO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BEISTANDSCHAFT(ALT ART. 393 Z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RAPPRESEN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FASSENDE 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SCHAFT AUF EIGEN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(BEISTAND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ACUTE E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T- UND �BERGANG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MEDICH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GRUND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ADEGUATA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GERECHTE 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ALTE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IEREND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VER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PARA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ERG�NZENDE 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QUINO TOMM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EGGIAMENTO D'IMPIANTI ELET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DIGUNG VON ELEKTRISCHEN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EGGIAMENT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BE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EGGI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BESCH�D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BENACH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T�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LICH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UND�R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UEL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CAUSATO AL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COSM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METISCHE 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LL'U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�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LLA COR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RNHAU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RIVANTE DAL DI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FOLG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RIVANTE DALL'ABUS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OVUTO ALLA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P�TUN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�CHLI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E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K�NFTIG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IN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ATRIMONIALE PROCURATO CON 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GLISTIGE VERM�GEN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ER CHI GESTISCE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E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NATA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URAMENT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ER 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SPA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U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STABI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BIL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U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IC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NZI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W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W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V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BIOME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TRISCH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MEMORIZZATI SU APPARECCHI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 AUF FREMDEN GER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PERSONALI DEGNI DI PARTICOLARE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S SCH�TZENSWERTE 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RE DI LAVORO SENZA 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ITRAGSPFLICHTIGER 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IONE IN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GABE AN ERF�LLUNGS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L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I INTEG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, INTERESSE PASSIVO, DEDUZIONE SOCIALE(DOP.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, SCHULDZINS, SOZIALABZU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RE DEL CREDITO CED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RE DELL'ONORAR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ORARSCHULDNER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ZENTR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SSO DOVUTO A CAUSE SOSPETTE O I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W�HNLICHER TODE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O 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HNTES 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'IRRICEV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TRETEN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'IRRICEVIBILIT�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TRETENSENTSCHEID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CARATTERE PREVALENTEMENT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 MIT VORWIEGEND POLITISCHEM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CONTRIB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TUNG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VERBINDLICH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GRAD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OKATION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EIS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BAR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ESPLICANDO EFFETTI DURA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GIUDIZIARIA INDIPENDENTE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ST�NDIGER NACHTR�GLICHER ENTSCHEID DES 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IN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LOS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REGIUDIZIALE IN MATERIA DI ASSOGG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ENTSCHEID �BER 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 CONTRIBUT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NACHZAH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 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RACHE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LL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(ART. 5 VW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ECHTLICHER 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I NON LUOGO A PROC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ANHANDNAHME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 CONCERNENTE L'INDUSTRIA OROLOGIER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�BER DIE SCHWEIZERISCHE 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 CONCERNENTE LE CASSE DI CREDITO A TERMINE 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 PER GARANTIRE LA SICUREZZA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BETREFFEND DEN SCHUTZ DER SICHER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(NUMERO DEI CANCELLIERI E DEI SEGRETARI DEL TF 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(ZAHL DER GERICHTSSCHREIB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ICHTSSEKRET�RE DES 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U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NGLICHER 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AL REDDIT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VOM ANRECHENBAREN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AL REDDI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VOM 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GLI INTERESSI PA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SCHULDZI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GLI ONERI PERMAN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DAUERNDE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LL'IMPOS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TE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LLE SPESE DI MANUTENZIONE DI 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LIEGENSCHAFT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I VERSAMENTI A SOCIET�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GEMEINN�TZIGE ZU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IN FUNZIONE DELLA DURAT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DA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AFFITTO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ZINSABZUG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AUTOFINANZ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AUF EIGEN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KOSTEN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SPESE DI ACQUISIZ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GEWINNUNGSKOST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IENZ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 BE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IT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ORMIT�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DE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A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C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K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�NDIGKEIT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ZIONE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Z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FIN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PHI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BERAZIONE DEL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A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SAB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F�L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OHNHEITSVERB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 A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 ABNORMER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 PR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MALIGER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 D'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R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R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NZ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 RAPPRESEN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R�SENTATIV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ARO PER LE SPES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SCHEN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ARO SPO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W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MINAZIONE DI 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ANTASIE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E DEL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SHEITS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 MEND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ANSCHUL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 SPON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ANZEIG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ZEI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R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R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ENTE(CONTRATTO DI DEPOSITO PRESSO MAGAZZ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ENTE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ARI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BEW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ARIO(DIRITTO DEI TRAT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HRER(RECHT DER VER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A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GER�TESCH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ALLUV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WIRT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AUF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I POMP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WEHR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KUMS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I COSE FUNG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ZIONI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U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ZZAMENTO DELLA FRAZIONE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WERT DES VERBLEIBENDEN 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AGL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GL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EL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MI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MATOMYO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AT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ZIONE E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AU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ZIONE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STENZA DAL PROCEDIMENT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DES VERFAHRENS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STEN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TRITT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RIO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RESSA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ZIL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L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I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I UNA 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 DER 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ANIMALI ALL'A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LANDHAL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ECHTLICH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IN STATO D'ISO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ATION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RECHTFERTIGT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(INCARC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IG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ZIONE DEL RITORNO A MIGLIOR FOR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 DES NEUEN VERM�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ZIONE DELLA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KUNFTS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URP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LUZ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Z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I PRE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IMPLANTATIONSDIAGNO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LEK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BUCH(PERS�NLICHE AUFZEI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BATT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AMERICANA DEI DIRITTI E DEI DOVER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RIKANISCHE ERKL�RUNG DER RECHTE UND PFLICHTEN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ADE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ESECU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BA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OLVENZ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PATR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RONA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AGE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SCOMPA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OLLEN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N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BEWEISAUSSAGE DER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SULLO 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UNIVERSAL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ERKL�RUNG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AB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�HRUNG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NSORE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NDIG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DI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HAFTER 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NAS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RICONOSC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E NACH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A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A DI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UNTERSC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'ESECU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EIGER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U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UN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NIT� DELLA CRE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RDE DER KRE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RG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I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MASS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ZIONE DELL'ATTIVO IN DANNO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SCH�DIGUNG DURCH VERM�GENS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ZION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ABSETZUNG DES G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ZIONE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ORA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C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A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ARTI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ARTIM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 E ATTESTATO DI CAPAC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 UND BERUF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-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24/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24/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1999/4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1999/6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3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4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7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2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2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4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5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9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10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3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4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8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11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3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3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8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8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7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7/6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8/11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8/5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1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2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4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2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5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5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0/2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16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77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8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2/18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3/11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3/32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3/3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10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5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59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6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75/34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82/501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1/308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2/4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3/1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3/42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3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5/4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6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6/8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7/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7/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RELATIVA AI PACCHETTI TURISTICI E AI SERVIZI TURI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PAUSCHALREISEN UND VERBUNDENE REISE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RELATIVA A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SUI GESTORI DI FONDI DI INVESTIMENTO ALTERN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DIE VERWALTER ALTERNATIVER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SULL'AGGIUDICAZIONE DEI CONTRATTI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DIE KONZESSION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SULLA DISTRIBU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VERSICHERUNGS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(INGI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E ANTICIPATE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E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ION F�R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ND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LO SVILUPPO E DELLA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ION F�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I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GENERALE DELLE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DIREKTION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GENERALE DELL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DIREKTION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COSTITUZIONALI SPEC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NE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D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INERENTI A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CHSTPERS�N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INERENTI ALLA QUALIT� DI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MITGLIED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POLI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SOCIALI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CONDIZIONI MINIME D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EXISTENZ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EINEN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 INCHIESTA EFF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E WIRKSAM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'AUTORIT� INDIPENDENTE E IM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E UNABH�NGIGE UND UNPARTEI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A COPERTURA ASSICURATIV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CQUI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ERWORBEN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D UN AMBIENTE 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EINE GESUNDE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I FR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COMP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FORDER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ZUR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RICON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NACH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EH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UTODETERMINAZIONE INF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INFORMATIONELLE SELBST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ISTRUZIONE PRI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PRIMARSCHUL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OB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ULTIM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DAS LETZTE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FREIEN BRIEF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DIS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VOR FREIHEI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ANSPRUCH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OPRIA 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M EIGENEN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OPRI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M EIGENEN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RIDUZIONE DEL 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RIPARAZIONE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ESS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RISOLUZ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SOSTITUZIONE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TAUSCH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HILFE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MMINISTRATIV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VERW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BABILONESE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BABYLO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BIZ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YZANTI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ANTONALE AUT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ANTONALE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LLETTIV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ES 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UNE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ES RECHT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SUETUDIN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TIN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INENT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STITUZIONALE ALLA PROTEZIONE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M�SSIGES RECHT AUF TREU- UND GLAUB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STITUZIONALE NON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SCHRIEBENES 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ULTURALE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EL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UNE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EIFOR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AUTORE E DIRITTI DI 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OPZIONE(ADEMPIMENTO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RECHT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OPZIONE(AUMENTO DEL 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U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OP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TIONS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DOTTO DALL'ART.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 ARTIKEL 4 BV ABGELEITE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A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D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PERSON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ESECUZIONI 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BETREIBUNGS- UND KONKUR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OBBLIGAZIONI E 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ENRECHT UND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O SP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ACCEDERE A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TRITTSRECHT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ACCESSO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TRITTSRECHT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ATTRAVERSAMENTO PER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ARATTE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LICHER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M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OSCERE I PROPRI ASC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KENNTNIS DER ABSTA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OSCERE LA PROPRIA DISC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KENNTNIS SEINER NACH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VER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R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CH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BESTIMM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DIFENDERSI D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SELBST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DIFF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MISSIONE(PROTEZIONE 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RECHT(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PORRE 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PRIMERE UN VOT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UNVERF�LSCHTE WILLENSKUND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PROPR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ARR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V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CONVENIENTEMENTE INU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SCHICKLICHES BEGR�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SEN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RECHTLICHES 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FONDARE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DER FAMILIEN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LIBERO PA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MANTENERE IL 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AGEVERWEIG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METTERE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M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�NDER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OTTENERE UN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EN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ASS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TI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G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IE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NDERE IN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NDERE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STELLUN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A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SENZIARE ALL'UD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PERS�NLICHE TEILNAHME AN DER 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I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APPRES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�H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CORS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FSTAT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CU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MA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LEI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PRENDERE IL POSSESS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BESITZK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PRO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VIELF�L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EN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TRAS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AL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EGUIT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RECHT(IMMATERIAL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EGUITO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RECHT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FRUTTAMENTO DELLE M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UBENTRARE IN UN POS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�CK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ECH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TAGLIARE I RAMI SP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ND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TO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 DELLE AZIONI DEPO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T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PLOMATICO 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S UND KONSULA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 H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UN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U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 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UND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B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�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CONOMIC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CONOMICO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GIZI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�GYPT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SCLUSIVO(COM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IESSLICHES RECHT(MIT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SCLUS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IESSLICHKEITSRECHT(IM ALLGEME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ISCAL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S STEU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UERLICHES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R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GERM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MA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GREC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GRIECH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MPERATIV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 COM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EIL AN GEMEINSCHA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ALIENABILE E IMPRESCRIT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ZICHTBARES UND UNVERJ�HRBAR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SLA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LA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MORALE DELL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PERS�NLICHK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NAZION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DE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R S� STANTE E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S UND DAUER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REFERENZIALE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PACH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S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ELATIVAMENTE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CCESSO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UERLICHES 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LLE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TRIBU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LC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KALK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 PER MATERIALI IN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ER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 PER SOSTANZ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 RE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KTOR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ENDEN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IN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DISZI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RSO DI 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SS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IMINAZIONE E INCITAMENTO ALL'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RIMINIERUNG UND AUFRUF ZU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DATA PER INDURRE A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G�-VENTE-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DATA PER RAPPRES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ELT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LOS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IN 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 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SENZA GARANZIA DI ALTRO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 OHNE ZUSICHERUNG EINER NEUEN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SOTTO RISERVA DI M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NDER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G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ICHT(HANDLUNGSZ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EDAZIONE DI UN INSOL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RBUNG EINES ZAHLUNG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EDAZIONE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NEN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NN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GRAM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GRAM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SINFI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M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ME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BBEDIENZA ALLA DECIS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HORSAM GEGEN EINE AMTLICH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BBEDIENZA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HORSAMKEIT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BBEDI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HORSAM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 IMPUTABILE A COLPA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ERSCHULDETE 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NZ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AL VERSAMENT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ALL'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EIUNG VON DER 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SIA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T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NIBIL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UNGSBEREI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S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O DI DIA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GNO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S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IRREVER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WIEDER R�CKG�NGIG ZU MACHEN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R V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AV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I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T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H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AH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AN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G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PA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J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L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D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GGE PER LA PROTEZIONE DE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UNDESGESETZES ZUM SCHUTZ �FFEN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GGE SUI TRA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TRANSPLANTATIONS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GGE SULLA 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UNDESGESETZES �BER DAS 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PR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E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FIN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N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FIN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V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E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MW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G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FME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T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E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M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N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POF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G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RT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ET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V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W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E LEGGI SPE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CCO DELLA RE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TZHAUT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CCO EPIFI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PHYSEN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L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LLA 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TRA ED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UDE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TRA 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C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LB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AZIONE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RICK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ETTO DEL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YE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E AUTOMATICO DI BANCO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 DROGA DA PART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DROG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IEB VON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 PELLICOLE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SSIMULATA DEGLI 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 GEWINNAUSSCH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KELDYS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 SO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LAU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A 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KONZENTRATIO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MERK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E FUNZIONI DEL CER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HIR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O SVILUPPO E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- UND WACHSTUM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PRESSIVO 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KEHRENDE DEPRESSIV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I FUNZIONI VITALI PRI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PRIM�RER LEBEN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LO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UNG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POST TRAUMATICO DA STRESS(D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TRAUMATISCHE BELASTUNGSST�RUNG(PT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PSI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EMBESCH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SOMATICO DOL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MATOFORME SCHMERZ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O DEL PIEDE A MA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MMERZ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FIG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GURATIVE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SPECIALIZZATA IN VENDITE ALL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KTION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K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I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VIDEND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IS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I LAVORI FOR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'ARBI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K�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'ARRESTO PERSONAL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S SCHULDVERH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'USO DELLA FOR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S GEWALT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A DOPPIA PRESA IN 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TE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BBANDONARE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CCEDERE A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CCETTARE DECORAZIONI DA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ANNAHME VON PENSIONEN AUSW�RTIGER REG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CCETTARE RE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ANNAHME VON GESCH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LIE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USSE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SSION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VERBOT(VERKEHRS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RENZ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VERBOT(MASSNAH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NDURRE UN PROCESSO IN UN ALTRO 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F�H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STRUZIONE(RESTRIZIONE DI DIRITTO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VERBOT(�FFENTLICH-RECHTLICHE 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DISSIMULARE IL PROPRIO 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L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ESPULSIONE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AUSWEISUNG EIGENER STAATS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FREQUENTARE LE O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HAU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FU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IMMISSIONI E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�BERM�SSIGEN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AGAMENTO IN CONTANT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AUSZAHLUNGSVERBO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TENERE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TRATTAMENTI IN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UNMENSCHLICH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S 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ZIO SU AZIONE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 AUF KLA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ZIO SU RICHIEST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 AUF GEMEINSAM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IONARIO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SPRACHIGES 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ZIONE RELATIVA AI POSTI DI LAVORO(D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TION VON ARBEITSPL�TZEN(D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I DEL B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REIBUNGSUNTER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UNGS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GIUSTIFICATIVO(REGIS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RECHTLICHER 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INDICATO IN UN 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REDITIV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 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PUBBLIC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SU INTERNET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 IM INTERNET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O(VIZIO DEL CONSEN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ICHTLICHE 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ST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'AMBAS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S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G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CONDO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ASSGESU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CONTINUARE L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TSETZ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DESI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 UM ERN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INTERPRE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CHUNG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�FFN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INDIRIZZATA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 AN EIN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RAGGRUP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RI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SVIZZE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RECHTSHILFE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N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NI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SHER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A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�NG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E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UNGSDOMI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FISCAL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DOMIZIL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O SED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 ODER SITZ(BINNENMAR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SE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BEHER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EN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ORE(DO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 VON HAND ZU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 N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 I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RYON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O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IMZELL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O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IMPOSIZIONE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IMPOSI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TES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TURNO D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ATT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T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S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UBS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DI ASSISTENZA(FAM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R�CKHAL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FUOR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 AUSS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TLICHE 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ECHTLICHE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NAGGIO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YMPH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A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BA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COMPLE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�NDIGE 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'ATTIVIT� PROB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IT�T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SDAUER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 RI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H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HAFTIG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LA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E 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STIMMTE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MINIM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MINIM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REGOLAMENTAR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L-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B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UNK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SS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ZIONE DI 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DE DER RECHTS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ZIONE O OB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DE ODER EI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ZIONE(DERO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TRAS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CIR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LAUF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DEL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KEIT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SOCIALE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MARK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Z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KZ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MA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YMPH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ACCESSIBILE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 �FFENTLICHKEIT ZUG�NGLI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DELL'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BETRIEB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DIR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REIF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E 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TE UND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HEND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IN MU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IV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S 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AGE(VERLA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CIV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A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I DEL MATRIMONIO IN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UNGEN DER EHE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I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C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TITUTIV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ECO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KORATIV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EVOL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VOLUTIV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S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I UN ELEMENTO 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EI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ICHI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KLARATORIS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GIURIDI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IMPROV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�TZLICHE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ORIZZONTALE DE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WIRKUNG DE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CHIEBEND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GY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IZIANO(ET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GYPTER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O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GO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ZIONE ELETTRONIC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ZIONE ELETTRONICA DI DA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RGIZIONE PER GIUB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BIL�UM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G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I DI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RESSIERUNGS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SCHE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 COSTITUTIVO DE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S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 DELL'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MENT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GLI OBBLI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EN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I CONTRIB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LLE 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YS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TEN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T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ATORE PER IL B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ATORE PER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ATORE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PPEN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 DEI GIU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ER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ELM�SSIG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BESEI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U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NGI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MANG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R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GR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P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MIPA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MI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RATI ARABI U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TE ARABISCHE EM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E RADIO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E 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E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ABE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F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L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LUMENTO PER IL CONTROLLO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SCHSCHAU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�TS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E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ND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ESTRATTA DALLA BIO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 AUS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GEOTER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W�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IDRAU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NON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NE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IS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EMPHY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 FONDATORE DELLA CASSA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TR�GER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TA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 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TA IN V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RAFT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TA N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P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COND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KONDY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D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RM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DERM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SODIO DEP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RESSIV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STEM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ERKENNTNI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ZOO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E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O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SCH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LIB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AGGIAMENT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AGGIA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AGGI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BES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GRA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I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SETZT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LEGITT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TEILS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LEG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SO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ET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 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AT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EN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O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NEIT�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FELLOSE UN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ESSEN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LAGEN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N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DIRIT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DIRI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ITTL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R 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STIZ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NELLA DICHI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KL�RUNGS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SUI FATTI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SUI FAT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SU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IV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CROMOS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MOSOM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DELL'A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EMLUF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DI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URIT�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T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GRAF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P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RAD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NTG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RET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(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(AUS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UR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A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T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URIMENTO DELLE I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�PFUNG DES INSTANZEN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 DAL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USS AUS DER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 DA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USS AUS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 DEL RESPIN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AUS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K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TORE TESTA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NSVOLLSTR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ANTICIPATA DI 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R 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U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L'ALLONTANAMENTO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WEISUNGSVOLLZUG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L'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WEISUNGSVOLLZU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LE PENE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EXEK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IN V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IN VI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IN VIA DI REALIZZAZION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PFAND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PER PRESTAZIONE DI 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SICHERH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IMUL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 ZUG UM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PE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URROGATORI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ZIPIERTE ERSATZVO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URROGATORIA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VORNAHME(PRIVAT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URROGATORIA(SA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VORNAHME(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 PAGA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L'ADEMPIMENTO DEL 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EIUNG VON DER ERF�LLUNG DER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L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PER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FREI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ENTE DE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T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LL'ATTIVIT�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KEIT IM AUFGAB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I PI� FUNZIONI IN UNA STESS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�BUNG MEHRERER FUNKTIONEN IN DEMSELB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I UN DIRITTO CONTRARIO AL SU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WIDRIG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I UNA FUNZIONE IN PROCEDURE DIST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�BUNG EINER FUNKTION IN VERSCHIEDEN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ILLECI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ZUL�SSIGE AUS�B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BI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HIBI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GENZE ECOLOGICHE RISPET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SCHER LEIST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NERO DALL'OBBLIGO DI LAV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STELLUNG VON DER ARBEI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PROTESI DE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ST-EXO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RBI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SCHW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ENZA PROFESSIONALE ACQUISITA SOTTO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UFSICHTIGTE FACH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CLI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NIS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SCHAFT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CH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IN MATERIA DI 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ERTE F�R 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LO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LO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ENG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RTAZIONE DI PRESTAZIONI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ORT VON LEISTUNGE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R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A PERICOLO DELLA VITA AL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S LEBENS(ART. 129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A PERICOLO DELLA VITA ALTRU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S LEBEN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A PERICOLO DELLA VITA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S LEBENS UND DER GESUNDHEIT(STGB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ACH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(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ES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�BERGEHEND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 COLLETTIVA D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AUSWEISUNG VON 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VER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AUS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ZA INTA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G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RE V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SIK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FA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EHNUNG DER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EH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A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F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STH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NZIONE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SCHEN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N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A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T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PR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DI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SCH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DIZIONE SEMP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FACHT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TTO DE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TTO DEL 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ZUG AUS DEM INDIVIDUELLEN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TT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E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REM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S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DEL PENSIONAMENTO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XIBLER ALTERS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DI 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MI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J�H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MOD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CHE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THI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N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ET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GE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UR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TAN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CU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UM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SIONE ALL'OBBLIG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GEHUNG DER 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ZION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QUATUR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EQUATUR(K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 DI REC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UN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ZIONE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EN VON SPRENG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EN VON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EICH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BEG�N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O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E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EGNAM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N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IMENTO SENZA PREVENTIVA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ER�FFNUNG OHNE VORG�NGIGE 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A TESTIMON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INDICAZIONI SU ATTIVIT�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WAHRE ANGABEN �BER KAUFM�NNISCHE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 DEI PESI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VON MASS UND 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 DI MARCHE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AM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 DI VALORI DI BOLLO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AMTLICHER 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DEOLOGICA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N CERTIF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VON AUS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KUND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N DOCUMENT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DIENSTLICHER AKTEN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O 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S �RZTLI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GLIA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ELTERN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GO PROVENIENTE DA UN 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�RSCHL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NULLA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SCH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E I SUOI BIS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ICHTEN DER NOTDUR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TH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TH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NTBEHRLICHES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O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PHA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A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T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S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E DI TEST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TPHAS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I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 DI DOPPIA PER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RELEVANTE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ESTRANEO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ESTRANEO ALL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ESTRANEO 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STRAORDINARI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W�HNLICHER �USSER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�N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 CONCESSI AD UN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ORZUGUNG EINES GL�UB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CONDAZIONE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-VITRO-FER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EIKOM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LT� CON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L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ZIONE DELLE CASS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VERBAND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ZIONE DI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OSSEN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ZIONE DI 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SICHERUNG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M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 E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ATA(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LAG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LAGERND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FRISTIGE FEST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(MEZZO DI 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(TRANSPORT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F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AMMIF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ND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LLA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A O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SF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B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I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AL 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ORE DEL 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 RECIPR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EITIGES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UZ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UZ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 NATI DA DIFFERENTI U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 AUS VERSCHIEDENEN PARTN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EF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O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V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O NATO FUORI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EHELICHE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P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ILI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E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E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E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FIN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ALL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K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M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RESIDUO DEI COSTI DELL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FINANZIERUNG DER PFLE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VS/AI/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PREVIDENZ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BERUFLICHE VORSO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ERLE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ENDIGUNG DES ASY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(CONCLU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 ANTI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LLSCHUTZ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(ELEMENTO DELL'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NSTER(ELEMENT DER 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(EQUIPAGGIAMENTO DEL VEI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NSTER(FAHRZEUGAUSR�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GITALE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SAZIONE DELLA 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ETZUNG DER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T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H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SI FINANZIARI ILLEC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 FINANZFL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SO TRANSFRONTALIER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R DATE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INFORMATIVO DI BASE PER STRUMEN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ISINFORMATIONSBLATT F�R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UFFICIALE SVIZZE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HANDELS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MENTO DEL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OR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ORE(FOND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COLLETTIVA 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- ODER GEMEINSCHAFT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VO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I PREVIDENZA A FAVOR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F�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LICHE 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IN SENO A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N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I LI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'INVESTIMEN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FAHR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R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OCE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�ZESA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TIG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LICHER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OBILI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IN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SERV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STE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AN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BRUN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ACCESSIBILE A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 ZUG�NGLICHE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DI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NON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JURISTISCHE 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BIC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A(BRANCA DEL DIR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L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AUTEN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DI DURAT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XIBL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E CON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 UND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MANO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USSERE FOR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SCRITT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 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LLK�R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ISM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PITZTER FORM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IN UNA NUOV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PROFESSIONAL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R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S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ZIONE DELLA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EICHNUNG DES VORB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ZIONE SESSUALMENTE NEUTRA DEI T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SNEUTRAL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ERB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SERVIZI DI COMUNICAZIONE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ABGELEITETER KOMMUNIKATION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SERVIZI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VON ZAHLUNGS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SERVIZI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VON FERNMELDE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GERICHT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STAND DES ERBG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I 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 FORUM ON TRANSPARENCY AND EXCHANGE OF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EROGATORIA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OGATORISCHE KRAFT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KRAFT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STI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NZEICHNUNG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R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OBBLIGATORIA(ATTO LEGISLATIVO/TRATTATO/P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KRAFT(ERLASS/ABKOMMEN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OBBLIG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IND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PROB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E A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E NAV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STREIT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E TERRE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OS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T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TO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MO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TO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R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S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ZIS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Z�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 TI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 AN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 DI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 DI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O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�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ZEL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UR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UR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DELLO SC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CHPREL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N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PER LIBERARSI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PFLICHT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I NELLE GIUSTIFICAZIONI(CONTRATTO DI 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�GERISCHE BEGR�NDUNG DES VERSICHERUNGSANSPR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A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ST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�RLICH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I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O PA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SSIV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ARI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FUN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ENDUNG ZUM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 DI DA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DIEBST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 DI LIEVE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E DI CORPORAZIONI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SCHLUSS �FFENTLICHRECHTLICHER K�RP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INETTO DENT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TTOS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LAK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BS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IM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 DI B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OTS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 SCI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GE(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GE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E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CONTRO I RISCHI DE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CONTRO I RISCHI DELL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STITIONS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I DEPOS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N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FOR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 DES WOHNSITZ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GIUDIC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 DES VERFASSUNGSM�SSIGEN 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IE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NDESGARANTIE(�FFENTLICHRECHTLICHE K�RPER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'I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ITU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'USO CONFORME ALL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 DES LEISTUNGS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A 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HRLEISTUNG DER 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A DIGNIT�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 DER MENSCHEN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GUT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I ESECU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I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LO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I UN'ATTIVIT� IRREPR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HR F�R EINE EINWANDFREIE GESCH�FT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IN CASO DI EV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ST�NDIG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EI DIFETT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ROCEDURALE DELLA 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GARANTIE DER 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ROCEDURALE MINIMA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RECHTLICHE MINIMALGARANTIE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(P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E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 DER STEU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LACRIM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�NEN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IBHAUS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ISE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F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IT� E UNIFORMIT�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HEIT UND GLEICHM�SSIGKEIT DER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 DELL'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IKT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EGERS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TORE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V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IL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R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NTE(FONDO D'INVEST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ANLAGEF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NZA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N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'AFFARI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'AFFARI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'AFFARI SENZA 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EL S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I DIRITTI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GITALE RECHTE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FINANZIARIA DELLE COLLETTIVIT�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HAUSHALT DER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 DELL'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(GESTIONE D'AFF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E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E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ON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U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I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T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MA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P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RD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R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RDINO DAVANTI ALLA 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GART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IL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SCH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YN�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EVR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EVR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NGI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NASTIC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N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HI OLIM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YMPISCHE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'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ICKLICHKEIT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'AZZ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CK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A CA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ESTINATO A PROMUOVERE LE V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AUFSF�RDERUNG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I GRANDE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I PICCOLA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I T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SCH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I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UCK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RD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ALE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UR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I D'INDENNIZZO SENZA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FREIE BEZUG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CH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 F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 F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ER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E 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NGER 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E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MACHT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PIGNORA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SS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O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A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DA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EI PROVVEDIMENTI COERCI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ASSNAHM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EL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EIS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ELL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I M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INCARICATO DELL'ISTRUZIONE DELLA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RUKTIONSRICHTER(RE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UCH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EN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SPECI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O SU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OCO E 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LAR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CONTEN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E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O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RUS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O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RUS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U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S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IMENT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MMA DA MAST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GU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O DEL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UNG DES HAUS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UNF�HIGKEI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'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I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INDLICHKEITS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UATORIA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OKATION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U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UFUNG DER KRANKENVERSICHERUNGSPR�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PH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M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AZIENDA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GROS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 DI GRADO ELE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 DI GRADO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U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NU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SS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ISE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T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TACI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BEDR�N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DEFICIENZA DEL PROCEDI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R MANGEL DES VERFAHRENS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LIMITAZIONE DEL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DES GRUNDRECHTSEING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RESTRIZIONE ALL'US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EINER BISHER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RESTRIZIONE ALL'USO FUTURO PREVE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EINER ZUK�NFT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T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STLICHE V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� DELL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D DES VERSCHUL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NA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IECH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O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IECH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A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UB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AZION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ON�R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NZ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STATI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GRUPPE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LINGU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(ESECUZIONE IN VIA DI 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(VIGILANZA DEI MERCA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(FINANZMARKTAUF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DAGN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 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DAGN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ABO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A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AUFS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STALT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 DI 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W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DI SVE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BEN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KRIEG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FRANCO-PRUS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-FRANZ�SISCHER 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SU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D'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ALIENISCHE 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DI BORG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GUNDER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IN STATO DI IN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 IN FAHRUNF�HIGEM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SENZA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 OHNE 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SENZA 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 OHNE 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T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 E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QUATORIAL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ZA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S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KEY SU GHI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G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LI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OLI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ARTIGKEIT DER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NTIT�T DER K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NEIT�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TAU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CE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ZEPH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IENISTA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TALHYGIE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A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UN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SECOLO - 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. JAHRHUNDERT - 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CITA DECODIFICAZIONE DI OFFERTE IN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 ENTSCHL�SSELUNG CODIERTER 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CIT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ENE EIGEN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EU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A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ALS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O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S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OR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TAZION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AHMUNG(GEISTIGES 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Z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MITTELBAR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DI NATURA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ELL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EITUNG VON 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PO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E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VERTR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 DI UN AT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DERUNG EINER AMT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 NON COL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SCHULDETE VER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GN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�SSIGE 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ER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ME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O AUSTROUNG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STERREICH-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S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I SAN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IT�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'INNEVAMENTO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NEI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�R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LAV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CH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Z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ELETTRICO A BASSA 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SCHE NIEDERSPANNUNG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N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ON�R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IBR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BRID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NELLA COC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CHLEA-IMPLA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EGATO DI RISTORAZIONE E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- UND GASTGEWERB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EGATO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EGO ILLECITO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VERWENDUNG VON VERM�GENS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GNO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EB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ZIONE PARALL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LLEL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ZIONE, ACQUISTO E DEPOSITO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�HREN, ERWERBEN, LAGER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O DELL'INDENNIT�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INDUNG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O ESENTE DA 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CONFIS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FISKATORISCHE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DELL'AZIENDA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UERUNG DER UNTERNEHM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UER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DI UN 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SECONDO LA CAPACIT�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UERUNG NACH WIRTSCHAFTLICHER LEIST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�N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CANTONALE E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- UND GEMEI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N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PROFESSIO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PECIALE SULLE FORZE IDRAU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KRAF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GLI OLI MI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RAL�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GLI SPETTA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N�G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GLI UTILI IM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PROFITTI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PROFITTI PROVENIENTI DA PARTECIP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S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ZE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CONSU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AUCHSSTEU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REDDITO E SU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EINKOMMEN UND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BAK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TONNE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NAG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UTILE DELLE AZ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UNTERNEHM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UMSATZ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RICCH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CHTUM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SOSTANZA E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VERM�GEN UND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E BEV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�NK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E IMBAR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E SUCCESSIONI E SULLE DO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- UND SCH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V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ARTIGI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WERK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CHE DOMINA IL MERCATO O CHE HA UNA POSIZIONE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BEHERRSCHENDES ODER RELATIV MARKTM�CHTIG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M�NNIS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FABBRICAZIONE DI CALCESTRU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O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PIAST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TTENLE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P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PULIZIA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SCHER 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PULITURA 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FEGER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RESPONSABILE DEL MEZZ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EN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EI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NT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GERAB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NUNG DER 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ZIONE DEL VANTAGGIO CON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S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SPRIMENTO DELLE LIMITAZIONI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�RFT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AD ESERCITARE UNA CARICA O UN 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RICATO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E VERURSACHUNG EINER FEUERSBR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ND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ER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VERB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E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HRICHTVERBRENN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Z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TTA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MASCH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 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SVIZZERA SULLA STRUTTURA DEI SALARI(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LOHNSTRUKTURERHEBUNG(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E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TAMENTO A VIOLARE O A RESCINDERE UN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TUNG ZU VERTRAGSVERLETZUNG ODER -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B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ILIT� DELLE CA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EINBARKEIT 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ONTIN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AGGIAMENTO AI SUPERDO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ABTEN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OCI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KREU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O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U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AGINE IN INCOG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 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BITAMENT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CH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RECHTFERTIGTE 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GNIT�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GN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MESSENE 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ADEGUATA(ART. 334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BUON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I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FUN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 DIFFE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ESCHOBENES 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IN CASO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IN CAS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CHI PRESTA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SANSPRUCH F�R DIENSTLEIS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L DANN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 F�R SUBJEKTIVEN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NCONVENI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ONVENI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OLV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CHTWETTER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LA 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D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LAVORO RI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ARBEI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T�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OCCUPA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 F�R DIE UNERLAUBTE BENUTZUNG DER 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R 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SUP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ORE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BEKANNT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E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KUNFT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ERRONEA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INESATTA DEL TITOL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ICHTIGE RECHTSMITTEL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NUTR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HRWERT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QUANTITATIVA DEGLI INGRED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GENM�SSIGE ANGABE VON ZU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SU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EI PREZZI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 DER KONSUMENTENP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I SFRU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IZZA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IERUNG(DOK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IZZAZIONE(M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IERUNG(BE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PENDENZ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KEIT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PENDENZA DELL'ORGAN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KEIT DER KONTROL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PENDENZA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NSELBST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IZZO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P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I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DU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ZEUG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ALBERGHIERA E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WIRTSCHAFT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CHIMICA E FARMACE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SCH-PHARMAZEUTISCH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 MARMO E DEL GRA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MOR- UND GRANIT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BE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L'IS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IER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CHIN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OROLOG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TE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XTI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VET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S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NT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DELT� NELLA GEST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TREUE AMT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RMIT� CONGE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RMIT�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E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ZIONE SESSUALMENTE TRASMI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 �BERTRAGBARE INF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LTRAZ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TIONS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ZZAZ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SIER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OR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KUNFT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ICHTIGE AUS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 PRESUMIBILMENTE PER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SICHTLICH RELEVAN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 RELATIVA A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 SUCCE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ERE UN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L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NON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STRU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RA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ALLE NORM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VERKEHR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COMMESSA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HANDLUNG IN GESCH�FTS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WID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ILEG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I ALLE DISPOSIZIONI SULLA PROTEZIONE DEI 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HANDLUNGEN GEGEN DIE BESTIMMUNGEN ZUM SCHUTZ DER 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I CONTRO 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AGGIO TEA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HNENA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GE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GNER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SS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P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HILTERR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G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RE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J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ANG DER 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DEI CAN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O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URGISCHE 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 DI ENDOPRO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OPROTHES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 DI PROTESI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ST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 DI UNA PROTESI TES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DEN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HYM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EI DOVERI IN CASO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WIDRIGES VERHALTEN BEI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ELLE PRESCRIZIONI D'ORDIN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WIDRIGKEIT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ELLE PRESCRIZIONI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FOLGEN VON KONTROLL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I PRESCRIZIONI D'ORDINE(DIRITTO 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WIDR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I PRESCRIZION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FOLGUNG VON DIENST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NAMENTO DI ACQUE PO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NREINIGUNG VON 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NAMENTO 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 UMWELT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M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ON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MINAZIONE ARTIFICIALE(ANI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ICHE BESAMUNG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MINAZIONE ARTIFICIALE(UO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ICHE INSEMINATION(MEN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IE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TELLUNG NACH DEM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NUAZIONE DE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RGENZA DELL'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 DES VERSICHERUNGS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ZION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OMA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ALLATIO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PFLICHT DER MILIT�RISCHEN UNT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DEL VELO PA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LUM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IPOFI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PHYSEN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LEG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D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TO ISCH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CH�MISCHER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TO(INGIU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ORE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HRUNGSERG�NZ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AUTO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EIN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DELLE CONDIZION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 VON ALLGEMEINEN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N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PASSUNG IN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LICH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O DI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ER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ZIONE DI SPOS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RAT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ZIONE DI STABILIRSI DUREVO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ICHT DAUERNDEN VERBLEI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ONN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ZIONE DI S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IEB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�TUN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M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SE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NTRATTUALE NE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NTRATTUALE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GN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W�RDIG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I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U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KAL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GIURIDICAMENT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LICH GESCH�TZ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GIURIDICO(PROCEDURA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TZINTERESSE(ZIVIL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INTER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R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(FRU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I DECORSI MA NON ANCORA SCAD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CH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EDIA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NTERMED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EDI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E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IER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IERUNG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HR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OPE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OPERA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EL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P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GUNG E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ATTUALIZZAT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TUNGSZ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FORME A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FORME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FORME A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GUNG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BETRACHT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NSIV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MMATIKAL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SIS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STEMAT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STOR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TELE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OLOG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OGAZIONE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UNTER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 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BRECHUNG DES KAUSALZUSAMMEN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LA GRAVIDANZA(TERAP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GERSCHAFTSABBRUCH(THE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LA PROCEDURA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ABBRUCH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GESCHL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R VORS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VEN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NEI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G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ZIONE A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�HRUNG IN DIE 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KR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ENDE 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O DALLA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- UND FR�HINVA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U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ZIONE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�NGIGE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SIONE DELL'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KEHR DER 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DET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COMMERCIALE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ANTWO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CON VALORE DICHI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DI UNA COSA NON ORD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ENDUNG EINER UNBESTELLT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ESP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RES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PER PLICO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R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LABIL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LETZLICHKEIT DER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O A RITIRARE UN 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OLUNGS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O A STARE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CARE IL PROPRIO COMPORTAMENTO CONTRARIO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 AUF EIGENES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TROFIA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A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AC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C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CH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ANDVER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DEL V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�UF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ISCRITTA COL SOLO AMMONTARE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XIMAL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S GRUND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LEGALE DEGLI ARTIGIANI E DEGLI IMPREN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ANDWERK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BILIAR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P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A DEL NORD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IR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DIAZIONE ELETTROMAG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MAGNETISCH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ILEV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NGF�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RIZIONE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TEINISCHE I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 DI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 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 SPARTI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MENT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ATION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MENTO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ATION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C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IMA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OK 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FA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�ER-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SHALL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SALO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OM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VE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NGFER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TTORATO FEDERALE DEGLI IMPIANTI A CORRENTE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STARKSTROM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TTORATO FEDERALE DELLA SICUREZZ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TTORE S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INSP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ZIONE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SCHSCH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Z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IG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ZA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GAZIONE E AIUTO AL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TUNG UND BEIHILFE ZUM SELBST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COL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ANG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EL 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ITUT F�R 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INVOL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H�LLEND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NON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FEDERALE DELLA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INSTITUT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FEDERALE DI MET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INSTITUT F�R ME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SVIZZERO DI 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INSTITUT F�R 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ZIONE D'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RU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TTORE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TTORE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E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WESEN UND 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MILITA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DIENST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I PER 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ALI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TH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G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S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TOLL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SECOLO - 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. JAHRHUNDERT - 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OSLA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Y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HMIR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HMIR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Z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AC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GIS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D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D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BRO LEP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PPEN-KIEFER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I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TAL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I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WERK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IN SEN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IN SEN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CKE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DI C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GAN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N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MIN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IT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IT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CIAPASSARE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TE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CH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ALTAMENTE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QUALIFIZIERT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R�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DI MANUTENZION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ARBEI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DI MANUTEN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ARB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PREPARATORI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ALIEN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O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ZEI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TITOL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GGIU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CONTI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UNTERBROCHEN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AM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EI GIORNI FES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ERTA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I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N�TZ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OMEN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NTA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EXTER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ARBEIT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OTTOPOSTO AD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SPFLICH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UND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U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 AUF 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US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 DEGLI STATI AR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E L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ST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ASTH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CHTNI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TO DI 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AFFUNG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CONTRO L'INQUINAMENT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W�SS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D'APPLICAZIONE DEL CODIC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EINF�HRUNGSGESETZ ZUM 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D'APPLICAZIONE DEL CODICE DI DIRI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EINF�HRUNGSGESETZ ZUR SCHWEIZ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D'APPLICAZIONE DELLA 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EINF�HRUNGSGESETZ ZUM SCH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RELATIVA ALLA PROCEDURA IN MATERIA DI DIRIT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BETREFFEND DAS VERFAH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RELATIVA ALLA PROCEDURA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BETREFFEND DAS VERFAHREN IN MIE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GLI ESERCIZ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ASTGEWERB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I CONTRIBUITI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�BER DIE VORZUGS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 COORDINAMENTO DELLE PROCEDURE(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LI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KOORDINATIONSGESETZ(�FFENTLICHES BAU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'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�BER DIE 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'UTILIZZA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WASSERNUTZ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RAUMPLAN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STRA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VID-19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'APP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�H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'APPLICAZIONE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ELLE DODICI TA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�LFTAFE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I PROCEDURA CIVI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BUNDES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HE ATTUA DELLE RACCOMANDAZIONI DEL FORUM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ZUR UMSETZUNG VON EMPFEHLUNGEN DES GLOBA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GLI STIPENDI DEI FUNZIONARI E IMPI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BETREFFEND DIE BESOLDUNGEN DER EIDGEN�SSISCHEN BEAM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I VIAGGI TUTTO COMP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PAUSCHALR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HILFE AN OPFER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'APPROVVIGIONAMENTO DEL PAESE CON 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ROTGETREIDEVERSORGUNG DES L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PROCEDURA DE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GESCH�FTSVERKEHR DER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PROCREAZIONE CON ASSISTENZ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MEDIZINISCH UNTERST�TZT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PROMOZION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KULTURF�RDERUNG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RICERCA SULL'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ORSCHUNG AM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RISCOSSIONE DEI DIRITTI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VERWERTUNG VON URHEB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E TASSE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STEMPELABGABE AUF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TRO LA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GEGEN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DI DIRITTO PROCESSUALE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JUGEND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 L'ACQUISTO E LA PERDITA DELLA CITTADINA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ERWERB UND VERLUST DES SCHWEIZER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 L'ASSICURAZIONE PER LA VECCHIAIA 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 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IUTI FINANZIARI E LE 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FINANZHILFEN UND ABGE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AMILIENZU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SSEGNI FAMILIARI N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AMILIENZULAGEN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ESPLO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EXPLOSIONSGEF�HRLICH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ISTITU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INANZ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OSTACOLI TECNICI A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TECHNISCHEN HANDELSHEM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STRANIERI E LA LORO 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USL�NDERINNEN UND AUSL�NDER UND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STUPEFACENTI 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ET�UBUNGSMITTEL UND DIE PSYCHOTR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BREVETTI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RFINDUNGSP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CARTELLI E ALTRE LIMITAZIONI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KARTELLE UND ANDERE 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DIRITTI DI PRIORIT� RELATIVI A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PRIORIT�TSRECH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INDUNGS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FONDI DI 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FOND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GELD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MEDICAMENTI E 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ARZNEIMITTEL UND MEDIZIN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SERVIZ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INANZ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AS TELEFO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TITOLI CON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TRASPORTI PER FERROVIA E PER BATTELLO A V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EN TRANSPORT AUF EISENBAH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PFSCH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LLOCAMENTO E IL 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RBEITSVERMITTLUNG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GEWERBE DER 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MMERCIO DEI CASCAMI D'ORO E D'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EN HANDEL MIT GOLD- UND SILBER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NTRAT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ORDI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D'AUTORE E SUI DIRITTI DI 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�UERLICHE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INTERNATIONALE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FOR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GERICHTSSTAND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GIOCO D'AZZARDO E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AVORO NELL'INDUSTRIA, NELL'ARTIGIANATO 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RBEIT IN INDUSTRIE, GEWERBE U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AVORO NELLE FABB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ARBEIT IN DEN FAB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AVORO NELLE IMPRESE DI TRASPOR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RBEIT IN UNTERNEHMEN DES 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ICENZIAMENTO D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NTLASSUNG ARBEITSUNF�HIG GEWOR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PRINCIPIO DI TRASPARENZA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�FFENTLICHKEITSPRINZIP DER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SERVIZIO CIVIL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ZIVILEN ERSA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TRAPIANTO DI ORGANI, TESSUTI E 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TRANSPLANTATION VON ORGANEN, GEW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TRASFERIMENTO INTERNAZIONALE DE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INTERNATIONALEN KULTURG�TER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BILITAZIONE E LA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ZULASSUNG UND BEAUFSICHTIGUNG DER REVISO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ERWERB VON GRUNDST�CKEN DURCH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IUTO AGLI INVESTIMENTI NELLE REGIONI 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PPLICAZIONE DI SANZION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DURCHSETZUNG VON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CONTRO LE MALATTIE E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STENZA INTERNAZIONALE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INTERNATIONAL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MISSIONE E IL RIMBORSO DEI BIGLIETTI DI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USGABE UND EINL�SUNG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SECUZIONE PER DEBITI CONTRO 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CHULDBETREIBUNG GEGEN 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IANTO DI LINEE TELEGRAFICHE E TELEF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ERSTELLUNG VON TELEGRAPH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OSIZIONE ALLA FONTE IN AMBI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TERNATIONALE QUELL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SPETTORATO FEDERALE DELLA SICUREZZ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EIDGEN�SS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ORGANIZZAZIONE DELLE AUTORIT� PENAL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ORGANISATION DER STRAFBEH�RDEN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ORGANIZZ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UNIONE DOMESTICA REGISTRATA DI COPPIE OMO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EINGETRAGENE PARTNERSCHAFT GLEICHGESCHLECH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BAN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CHWEIZERISCHE 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PERS�NLICH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EHR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MPETENZA AD ASSISTERE LE PERSONE NEL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ZUST�NDIGKEIT F�R DIE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�RF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NCLUSIONE DI ACCORDI DI CONSOLIDAMEN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ABSCHLUS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LDENKONSOLIDI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NSERVAZIONE DELLA PROPRIET� FONDIARI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RHALTUNG DES B�UERLICHEN GRUNDBE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NTABILIT� DELLE STRADE FE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RECHNUNGSWESEN DER EIS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OPERAZIONE CON LA CORT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ZUSAMMENARBEIT MIT DEM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ESECUZIONE E SU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FABBRICAZIONE DI FIAMMIFERI FOSF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FABRIKATION VON PHOSPHORZ�NDH�LZCHEN UND STREICHKERZ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ERUF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GIURISDIZIONE AMMINISTRATIVA 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EIDGEN�SSISCHE VERWALTU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ZIPLINAR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LIBERA CIRCOLAZIONE DEGLI AVVO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REIZ�GIGKEIT DER ANW�LTINNEN UND ANW�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ARIT� DEI S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GLEICHSTELLUNG VON FRAU UND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ARTE GENERALE DEL DIRITTO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ALLGEMEINEN 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VERWALT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CEDURA DI CONSUL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VERNEHMLASS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UNDESSTRAF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DUZIONE E LA CULTURA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FILMPRODUKTION UND FILM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CONTRO LE SOSTANZE E I PREP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R GEF�HRLICHEN STOF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BER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ADIO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ESPONSABILIT� CIVILE DEI FABBRIC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HAFTPFLICHT AUS FABRIK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PRODUKTE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IDUZIONE DELLE EMISSIONI DI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REDUKTION DER CO2-E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PRODUKTE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ISTEMA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WASSER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ORVEGLIANZ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�BERWACH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ORVEGLIANZA DELLE IMPRES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AUFSICH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CHERUNG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WEHRPFLICHT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ZWEITWO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ARMI, GLI ACCESSORI DI ARMI E L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WAFFEN, WAFFENZUBEH�R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BEVANDE DIST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GEBRANNTEN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BORSE E IL COMMERCI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�RSEN UND DEN 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CONDIZIONI D'IMPIEGO DEI COMMESSI VIAGGI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ANSTELLUNGSVERH�LT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LEBENSMITTEL UND GEBRAUCHS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ELEZIONI DEI MEMBRI DEL CONSIGLI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WAHLEN IN DEN 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ELEZIONI E VOTAZIONI 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EIDGEN�SSISCHEN WAH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FINANZ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EIDGEN�SSISCHEN FINANZ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MISURE PER LA SALVAGUARDIA DELLA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MASSNAHMEN ZUR WAHRUNG DER INNER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OPERAZIONI DELLE AGENZIE DI E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EN GESCH�FTSBETRIE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ANDERUNGSAGEN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PRESTAZIONI COM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RG�NZ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PROFESSIONI MEDICHE UNIVERS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UNIVERSIT�REN MEDIZINAL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PROFESSIONI SAN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GESUNDHEITS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RACCOLTE DEL DIRITTO FEDERALE E SUL FO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AMMLUNGEN DES BUNDESRECHTS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SOCIET� D'INVESTIMENTO IN CAPITALE DI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RISIKOKAPITAL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TEMPELAB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(MISURE DI POLIZIA PER LA LOTTA AL TERRORIS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(MASSNAHMEN ZUR BEK�MPFUNG VON TERRORIS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(PROMOZIONE DELLO SPORT E DELL'ATTIVIT� FI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�RDERUNG VON SPORT UND 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MODELLO SULLA DISCLOSURE NEGLI ACCORDI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LLGESETZ �BER DIE OFFENLEGUNG BEIM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ORGANICA GIUDIZI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RICHTSVERFASS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A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 HELVETIA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RLEIT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E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I VALORI PATRIMONIALI DI PROVENIENZ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R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KONTR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SMARK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RIA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PERSONA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ZUR BEK�MPFUNG DER GELDW�SCHEREI IM FINANZ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 �BER DAS SOZIAL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VERSICHE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INFRASTRUTTURA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MARKTINFRASTRUKTU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ORGANIZZAZIONE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S- UND VERWALTUNGSORGANISATION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FISCALIT� DEL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ZUM ZINSBESTEUERUNGSABKOMMEN MIT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FUSION, SPALTUNG, UMWANDL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�GE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PROTEZIONE DEI DATI IN AMBITO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GEN-DAT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EPIZOO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EUCH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FIDEIUSSIONI SOLIDAL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KREDITE MIT SOLIDARB�RGSCHAFT INFOL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BU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RIE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O SGRAVIO DELLE IMPRESE DAI COSTI DELLA�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NTLASTUNG DER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�REGULIER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O STATO 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STAA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TRIBUT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 COMMERCI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(ELEKTRONISCHER GESCH�FTS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'ARBITRA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�BER DI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'ASSEGNAZIONE DE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�BER DIE �FFENTLICHE AUFTRAG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A CONCILIAZIONE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ZUR SCHLICHTUNG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E GIRATE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�BER DEN �BERWEIS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ZIONE SPE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ERIMENTELLE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A CONDURRE I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F�HR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- UND PASSIV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PER AGIRE IN V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RICORSUALE DI UN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AND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TE A CON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AKTLI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CORPORALE ASSIMILABILE AD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�HNLICHE K�RPER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A C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TZ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A FRE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LT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I TEN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HNEN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BR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G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IE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LI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D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MEN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SKUS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COLONNA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BELS�UL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ICHT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G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SP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T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TRAU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(MEDIZ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VO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(MEDIC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COL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G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SEMP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D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ON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�TIG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ONGRATU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TULATION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REDITO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BY LETTER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TTER OF INDEM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SO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INNER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V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CH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R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O AZIONATO ELETTR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B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T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C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UK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GLI IMPIANTI ELETTRICI A CORRENTE FORTE E A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ELEKTRISCHEN SCHWACH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KSTROM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I PROVVEDIMENTI IN MATERIA DI LOTTA CONTRO I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'AUTORIT� FEDERALE DI VIGILANZA SUI MERCA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A TASSA PER L'UTILIZZAZIONE DELLE STRADE 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BGABE F�R DIE BEN�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A VIGILANZA SULL'ASSICURAZIONE SOCIALE CONTR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AUFSICHT �BER DIE S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E LOTTERIE E LE SCOMMESSE PROFESSION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LOTTERIEN UND DIE GEWERBSM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UNA TASSA SUL TRAFFICO PESANTE COMMISURAT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PER LA PROTEZIONE DEGLI STEMMI PUBBLICI E DI ALTR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ZUM SCHUTZ �FFENTLICHER WAPPEN UND ANDERER �FFEN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'ARMONIZZAZIONE DELLE IMPOSTE DIRETTE DEI CANTONI E DE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HARMONISIERUNG DER DIREKTEN STEUERN DER K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'ASSISTENZA AMMINISTRATIVA INTERNAZIONALE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TERNATIONAL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'INFORMAZIONE E LA CONSULTAZIONE DEI LAVORATORI NELL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COSTITUZIONE DI RISERVE DI CRISI BENEFICIANTI DI SG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ILDUNG STEUERBEG�NS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LOTTA CONTRO LE MALATTIE TRASMISSIBILI DELL'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EK�MPFUNG �BERTRAGBARER KRANKHEI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PREVIDENZA PROFESSIONALE PER LA VECCHIAIA,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BERUFLICHE ALTERS-, HINTERLASSEN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EN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PROTEZIONE DEI MARCHI E DELLE INDICAZIONI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N MARKEN UND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PROTEZIONE DELLE TOPOGRAFIE DI PRODOTTI A SEMI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N TOPOGRAPH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BLEITER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SICUREZZA DELLE INFORMAZIONI IN SENO A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FORMATIONSSICHERHEIT BEIM 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E INDENNIT� DI PERDITA DI GUADAGNO PER CHI PRESTA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EN ERWERBSERSATZ F�R DIENSTLEISTENDE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O SCAMBIO AUTOMATICO INTERNAZIONALE DI INFORMAZIONI A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ACQUISTO E ESERCIZIO DI STRADE FERRATE PER CO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ERWERBUNG UND BETRIEB VON EISENBAHNEN F�R RECHN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ATTUAZIONE DELLE CONVENZIONI SUL RAPIMENTO INTERNAZIONA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UMSETZUNG DER �BEREINKOMMEN �BER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ESENT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CONTROLLO E GARANZIA DEL TITOLO DEI LAVORI D'ORO E D'ARG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KONTROLLIERUNG UND GARANTIE DES FEINGEHALTES DER GOL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BER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COSTRUZIONE E ESERCIZIO DELLE FERROVIE SECONDARIE SVIZZ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BAU UND BETRIEB DER SCHWEIZ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IRITTO DI VOTO DEGLI AZIONISTI DELLE SOCIET� FERROVI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STIMMRECHT DER AKTION�RE VON EISENBAHNGESELLSCHA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ISPOSIZIONI PENALI IN MATERIA DI REGISTRO DI COMMERCIO E DI DI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STRAFBESTIMMUNGEN ZUM HANDELSREGISTER- UND FIRM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FERROVIE DI CONGIUNZIONE TRA RETE FERROVIARIA E STABI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VERBINDUNGSGELEISE ZWISCHEN DEM EISENBAHNNE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ERBLICHEN ANST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GARANZIA DELLE INDENNIT� PER IL SERVIZIO DI FERROVIE E L'U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SICHERSTELLUNG DER VERG�TUNGEN AUS DEM DIREKTEN VERKEH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IPOTECHE SULLE STRADE FERRATE NEL TERRITORIO DELLA 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VERPF�NDUNG UND ZWANGSLIQUIDATION DER 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RAPPORTI DI DIRITTO CIVILE DEI DOMICILIATI E DEI DIMOR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ZIVILRECHTLICHE VERH�LTNISSE DER NIEDERGELASSE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ENT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SORVEGLIANZA DELLE IMPRESE PRIVATE IN MATERIA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BEAUFSICHTI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UNTERNEH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-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-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VERKEHR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WAR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VALUTA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�NSTIGUNG(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DEFI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INITIV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EIUNG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(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O 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O PASSAGG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O PASSAGGI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ES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S�USSER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REDENZA E DI 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UBENS- UND GEWISSE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E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MONSTR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RI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AMML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SCEGLIERE E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STUDIO E DI 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- UND LER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INDA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ALI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I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B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A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GIO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BUCH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M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ER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DI 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TRAG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EDILIZIA CONCESSA A TITOLO PR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EDILIZIA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WEG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D-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(LIZENZ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MENTO PER RAGIONI ECONO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 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 PIACERE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CHR�NKUNG DES LEBENSGEN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INAMMISSIBILE DEL POTERE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ZUL�SSIGE EINSCHR�NKUNG DER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PREVENTIVA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'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 DELL'AGGRA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ELASTUNG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 AFFIT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SCHE 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DE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BSTUMME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DI PROGRAM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D'O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DEL REGIM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RECHTLICHE AUSEINAND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ORDIN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PARZI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SOMM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ARIS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SSIG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O INQUINANTE PER 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GEF�HRDENDE F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 DEGLI OSPE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 DI PRODOTTI E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- UND DIENSTLEISTUN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 IN MATERIA DI CONTRIBU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 IN MATERIA DI TARI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ST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ELL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NDIG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�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U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T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A COLLETTIVA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ITERTE KOLLEKTIV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LICHE R�UM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PER DRO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X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E(AFF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E(CONTRATTO DI LO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ALLGEMEINVERBINDLICHERKL�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AMTARBEITS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ALE L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PE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GO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A CONTRO LA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SEN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Z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�BERWACHUNG DES POS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AG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-R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BR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Z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Z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D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NG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N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A UTILIZZAZIONE S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 MIT EMPFINDLICH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'ORIGIN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KUNF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H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EFFETTO DELL'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TE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LAVOR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ORT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ORIGINE(L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OVE L'ATTO � 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SEMBURGO(LUSSEMBURG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EMBURG(LUXEMBURG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SEMBURG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EMBURG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DA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DA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GENDET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CH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DONI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MAZED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LLAZIONE SECONDO IL 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Z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CHT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ATT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KRODAK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AGAS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E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STR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STRO DI 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STR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Z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Z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 ASS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E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E E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 DI T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FSCHME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N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'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EKTION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GLI ORGANI GENITO UR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UROGENITAL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GLI ORGANI S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SINNE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I TRO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PEN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METAB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FFWECHSEL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SISTEMA NER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SISTEMA NERVOSO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ZENTRAL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CIRCO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KREISLAUF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DI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VERDAU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LOC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BEWEGUNGSAP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ATM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DISO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CHTEREW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ERGER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PUYTREN-KONT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TTL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LUNGA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GDAUERND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�R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THES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BUS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UERMAN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ENDOC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OKR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INTER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PROGR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EDIENT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R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TEN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R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E E SINTOMI DI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DERE KRANKHEITEN UND SYMP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D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RATTAMEN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RATTA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SMI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DEL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VERSIT�TS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NZA DEL SETTO VENTR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TRIKELSEPTUMDE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NZA DI DISCIP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NZA DI SCRU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RUPEL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TA 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HLEND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TA OPPOSIZIONE A UNA PUBBLICAZIONE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VERHINDERUNG EINER STRAFBAREN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TO USO DE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GEBRAUCH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K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RAGGEBER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RI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BEVOLLM�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RIO NON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'ARRES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PERQUI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UCH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STUDI PARALL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DIEN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GEB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PRECA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H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S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SE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AN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OLAZIONE DE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S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OLAZIONE DEI RISULTATI SPOR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KAMPFMANIPULATION IM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OLAZIONE DEL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LL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-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LL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MA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IMEN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RECHTERHALTUNG DES 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IMENTO DELLA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 DES VORSORGESCHU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E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TEN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A CATA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A DI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RB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LTER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ASSO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LEITEND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'ARTE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MOV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ON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FAM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�HM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FIG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IMPOSTOSI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GESETZ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VIDUAL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NOTORIAMENTE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ORISCH BEKANN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OLF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UCH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PROT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ENS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SON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IA INDI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�R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IA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E DI TOLLE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LERANZ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ME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FI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O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X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D'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AHR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INQUISITOR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IZI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UFFICIALE E 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IZIAL- UND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SCHE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I SCAVO E DI SGO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UB- UND ABRAU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H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CON RIPERCUSSIONI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PR�GEND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OHNHEITSRECHTLICH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RECHTS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IN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MATU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ET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C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CHA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KL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CKL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ORE(CONTRATTO DI MED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ZIONE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RA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ZIONE(SOLUZIONE DI UN CONFL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ATION(REGELUNG EINES KONFLIK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ATION(GESCHI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INFORTU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PERSON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ISIERT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SOCIALE 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- UND PR�VENTIV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CONVEN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D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 OR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LERER 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EV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ALTER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A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A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 DELLA FAMIGLIA COLLABORANTE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ENDES FAMILIEN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 DI UNA COMUNIT� RELIG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H�RIGER EINER RELIGI�S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I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IA ILLEG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LESERLICHE RECHTS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TE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NGO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NGOZ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SC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SK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L LAVORO EQUIL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EGLICHENER 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DI VALORE INSIGN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 VON UNBEDEUTEN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INDI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PERICOL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LICH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DE(CONTRATTO DI 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CK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RKEH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CIRCOLAZIONE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UMLAUFSETZE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LIBERT�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�UFIG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PERICOLO DELL'ORDI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R VERFASSUNGSM�SSIGE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PERICOLO DELLA SICUREZZA PUBBLICA CON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R �FFENTLICHEN SICHERHEIT DURCH W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EN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(PARLAMENTSVOR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I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XIK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LO PREZ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ELM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O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E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ALTERNATIVO DI RISOLUZIONE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 DISPUT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ANA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YTISCH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DEL MINIMO ESISTENZIALE CON RIPARTIZIONE DELL'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HODE DER EXISTENZMINIMUMSBERECHNUNG MIT �BERSCHUS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DELLE SPESE DI SOST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HALTUNGSKOSTEN-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DI VENDITA AGG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GRESSIVE VERKAUF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MIST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SIN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THETISCH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STRAORDINARI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ETHO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POLI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RUND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COMUNICAZIONE SOCIALE DI CARATTERE 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SCH ERSCHEINENDES DRUCK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GIURIDIC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R�HT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R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LIORAMENTO DELL'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ESSERUNG DER 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E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MIL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H�RIGER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E DELLA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CHUTZ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 ANTI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CCI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C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N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O V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ISTENZ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ANZA DI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MIN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CAUTE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MASSNAHM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COERCITIVA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FERNU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ALLONT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HALTEMASSNAHM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CO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EITSBESCHR�NKEND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OLIZ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OLIZEI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SICUREZ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NDE 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AGNO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GNOS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ECONOMIC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WIRTSCHAF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ISTRUTTORIA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SMASSNAHM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MEN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DER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PIANIFI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PREPAR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ENDE 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SOSTITUTIVA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RSA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SUPER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PERPROVISOR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TERAPEUTICA STAZIO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ON�RE 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ZION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ZION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ZIONE(RILEV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ASSICURATIVO NELL'ASSICURAZION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ODELL I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CHEMER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DI CONVENZIONE DELL'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ECD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DI CONVENZION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DI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RNISMUS I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 DELLE 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NDERUNG DER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N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ARCHITETT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ICH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GLI 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LLA PR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AXI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NDERUNG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�NDERUNG VON MOTORFAH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STIA SESSUALE(DIRITTO DEL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BEL�STIGUNG(ARBEI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STIA SESSU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BEL�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ISIERUNGS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MONAC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CO(MONAC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C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O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RTUELLE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S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(C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(UNIT� MONET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GO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 PARTIC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NE MONO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GLI SPAZZA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FEGER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I TELEGRAFI E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GRAFEN- UND TELEFON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L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LLA CASSA DI ASSICUR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UNFALLVERSICHERUNG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SULL'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SULLE INSTALLAZIONI ELET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INSTALLATION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K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N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F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IB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R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E INF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S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ZIONE DELL'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�NDUNG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�ND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ZIONE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ARISCH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'ESPUL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I NAT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CHTIG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INSORTO DOPO LA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FLUCH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SOGGETTIVO INSORTO DOPO LA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R NACHFLUCH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E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CH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SC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MENTO DI A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MENTO DI R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TAND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MENTO FRO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ONTEN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AMB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SAMB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OVISCI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KOVISZ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CI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�MM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ZIONE DI ORGANI GENITAL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�MMELUNG WEIBLICHER GEN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EITIGKEIT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O PAR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ARISCHES 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RGH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PF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 CASS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 RIFOR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ZAZIONE AGEV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EICHTERTE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R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'ORDINE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S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SI DELLA TESTA DEL F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MURKOPF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R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�N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H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CO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B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INCONSA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AB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PE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DI 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IFFEU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GIURIDICO TRA V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 UNTER LE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LICHT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S 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 COMPIERE UN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AUS�BUNG DER GESCH�FT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L'ESERCIZIO DI UN'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AUS�BUNG DER GEWERB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O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N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N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T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TRALIT�T DER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CH�DLICHM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 D'ANGO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ST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 DA SPA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CK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D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D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POTE(FIGLIO DEL FIGLIO O DELLA F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POTE(FIGLIO DEL FRATELLO O DELLA SORE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TAG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O CON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MOUSIN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O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-KAUF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A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NAHE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CLU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REKRU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RHEIN-WESTFAL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RHEIN-WESTFAL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I 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TIER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S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I CONF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ISION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N-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A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VIZZERA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 NORM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ED USI UNIFORMI RELATIVI AI CREDITI DOCU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LICHE RICHTLINIEN UND GEBR�UCHE F�R DOKUME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KRE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V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DELLA PRE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UNGS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HAFT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MEDIANTE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IKTAL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PER L'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LDUNG ZUR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PER MEZZO DI 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UNG DURCH DEN 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PER VI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 AUF DIPLOMATISCHEM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T�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T�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DI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RECHTLI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IFF DER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DI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GIURIDIC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JURISTIS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GIURIDIC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STIMMTER RECHT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 UN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O DI IDEN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NTIFIKAT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FORMAZIONE NELLA STESS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TRASVERSALE FERROVIARI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 EISENBAHN-ALPENTRAN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ZE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S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ALLEGAZIONI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S RECHT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ALLEGAZIONI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S TATS�CH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N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VERHEI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S 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RI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ZU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TIPO DI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ARTIGES 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ICHERSTELLUNG DER TRINKWASSER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T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P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�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A FACOLT�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R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A ADEMPIERE AL DOMICILI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NG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A ADEMPIERE DOVE SI TROVA 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IN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HI VERSO LA 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'ANNUNCIARE(BO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DEPFLICHT(B�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'ANNUNCIA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DEPFL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'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ELLA DENUNZ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MELD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ARTICOLARE L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GE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ASSISTENZA(ART. 328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ESS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PFLICHT(NEBEN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LLAB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AHI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STITUIRE UN 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STRUIRE POST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ERSTEL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EDIZ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ITION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LICHTUNG ZU EINEM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INDICARE L'AMMONTAR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IFFERUNG DES RECHTSBEGE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KUNF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AGARE I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ZAH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IAN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REST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IS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IDENZ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RIDURRE I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MIND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SOPPORTARE LE SPES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PFLICH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TENERE 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TESTIMON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NI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H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ETTIVO DE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ET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ENSCHAU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OLESCENZA PROGRA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IERTE OBSOL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H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HIALI 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PEN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LTAMENTO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BE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MUTBAR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ESTRANEA ALL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BERUF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FUORI DEL LUOG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 AUSSERHALB DES WOHN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ZE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NT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-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ENVERORDNUNG ZUM ARBEITSVERMITTL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NT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TER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DELLA PRESTAZIONE LAVO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BOT DER ARB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NBE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EFFETTIVA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PUBBLICA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�BERNAHMEAN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PUBBLICA E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BOT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SA A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SE AGLI EMBLEMI SVIZZ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LICHE ANGRIFFE AUF SCHWEIZERISCHE HO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NA DEL 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OS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NA DI PRODUZIONE DE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ALM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HEI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'OCCA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TAND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L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(PROTEZIONE DELLA N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SCHUTZ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TAND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INTEGRIT�T UND TRANSPARENZ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L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DEN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GERMANIA, GRANDUC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DENBURG(DEUTSCHLAND, GROSSHERZOG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GOEL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UREN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O COMME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IS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R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N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RAGGIO AD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EIDIGUNG EINES FREMDEN STA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SSA NOTIFICAZIONE DEL RINVENIMENTO DI COSE SMAR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ANZEIGEN EINES F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�TZLICH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PA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SU RICHIESTA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UNG AUF V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VERS�UMNIS(MILIT�R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DEL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 DER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 DER NO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ILLECITA DI RAGGIUNGERE I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LAUBTES WEG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LOGAZIONE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�TIGUNG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LOGAZIONE DI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YPENZU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LOG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SS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MO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N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AGE(VERPFLICH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RE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ORARIO IN FUNZIONE DEL RISULTA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CCS-U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SKV-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Z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DI RI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LAGE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DI SECOND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 ZWEIT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ORF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IST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IGINAL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(WERK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DIRITTO D'AU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MU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RESPONSABILIT� DEL PROPRIETARIO DI UN'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(WERKEIGENT�MER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IO DI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IO DI 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BRIK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IO METALLUR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AL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E CHE FORNISCE SERVIZ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VON POST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A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MI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AFFINE A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TERIE�HN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B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YPASS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ELL'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USHERNI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ELLA 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EFE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VI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CHIRURGIA 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ME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RINGTO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HUNT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ID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S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AP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E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ICHEND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E MINOR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S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� DI UN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M�SSIGKEIT EINER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 A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TAND GEGEN DIE 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RUCH GEGEN DI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R 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U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S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ZIONE DI DIP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ER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 DI LAVOR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GELM�SSIG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 DI LAVOR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TEND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(TRASPOR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MENTO DEI CONTRIBUTI CAUS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ABGABEN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MENTO DE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MT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MEN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TE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ISSAR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HE DISCIPLINA L'ESERCIZIO DELLA PROFESSIONE DI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EHR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HE ISTITUISCE PROVVEDIMENTI NEI CONFRONTI DEL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MASSNAHMEN GEGEN�BER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HE LIMITA 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MMISSIONALE SU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R �BERNAHMEKOMMISSION �BER �FF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UF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 VEICOLI DELLA CONFEDERAZIONE E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FAHRZEUGE DES BUNDES UND IHRE F�HR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HRER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L CONTROLLO DELLE CONCENTRAZIONI DI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ONTROLLE VON UNTERNEHMENSZUSAMMEN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L SERVIZIO DELLA 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FELDPOST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L TRASPORTO DI MERCI PERICOLOSE SU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EF�RDERUNG GEF�HRLICHER G�TE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HILF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AMMINISTR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VERWALTUNG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ENTRATA E LA NOTIFICAZIONE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EINREISE UND ANMELDUNG VON AUSL�NDE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ESAME DEL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UMWELTVERTR�GLICHK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UNIT� TECNICA DE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IE TECHNISCHE EINHEIT IM EISENBAH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BANCA DATI SUL TRAFFIC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TIERVERKEHR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LEGG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KONSUMKREDI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LEGGE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ARB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TASSA PER L'UTILIZZA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BGABE F�R DIE BEN�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BU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ORGANIZZAZIONI DI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RANCHENORGANIS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STRADE DI GRANDE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GANGSSTRA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MPELABGAB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IL 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BELASTUNGEN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IL 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L'INQUINAMENT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REINHALT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L'INQUINAMENTO 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SCHUT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'ESECUZIONE DELLA L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IEHUNGSVERORDNUNG ZUM A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ATEC(EMISSIONI DEI GAS DI SCARICO E DI FU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UVEK(ABGAS- UND RAUCHE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ATEC(METODO DI PRODUZIONE E ORIGINE DELL'ELET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UVEK(PRODUKTIONSART UND HERKUNF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KTRIZIT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ATEC(SEGNALETICA SU STRADE, PERCORSI PEDONA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UVEK(SIGNALISATION VON STRASSEN, FUS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W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FGP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VERORDNUNG 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LA CFB SUI FONDI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R EBK �BER DIE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I BLOCCO DI VALORI PATRIMONIALI NEL CONTESTO DELL'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KRAIN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FINM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VERORDNUNG-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IS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PER 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UFFEU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PER L'OMOLOGAZIONE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-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RELATIVA A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PRODUK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RELATIVA ALLE REGOLE DA SEGUIRSI NEI RICORSI PER 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IE BESCHWERDEF�H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LDBETREIBUNGS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EMOLUMENTI IN MATERIA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GEB�HREN IM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MPIANTI A FUNE ADIBITI AL 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SEILBAHNEN ZUR 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RLEI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NCIDENTI RILE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FA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OGGETTI CHE VENGONO A CONTATTO CON IL CORPO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GEGENST�NDE F�R DEN HUMAN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STIMOLI SONORI ED I RAGG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LL- UND LAS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STRUMENTI DI MISURAZIONE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SMESSMITTEL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CONTRIBUTI A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UHRBEITRA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CONTROLLI DI SICUREZZA RELATIVI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PERSONENSICHERHEITSPR�F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FOND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IN DIE SCHWEIZ ENTSANDTEN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MEDICAMENTI COMPLEMENTARI E FITOTERAPEU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- UND PHYTOARZNEI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SERVIZI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SERVIZI DI 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TIFIZIERUNGSDIENS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VEL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F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AS 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DIC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SCHWEIZERISCHEN 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MITTL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KONTR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NTROLLO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ONTROLLE DES STRASS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GIOCO D'AZZARDO E 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MATERI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SMARK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PERSONAL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PERSON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RISANAMEN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ANIERUNG VON BELASTETEN STAND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SETTOR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F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TRAFFIC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VERKEHR MIT 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TRASFERIMENTO DE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G�TERTRANSF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ERWERB VON GRUNDST�CKEN DURCH PERS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DEGUAMENTO DELLE PRESTAZIONI COMPLEMENTARI A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ANPASSUNGEN BEI DEN ERG�NZUNGSLEISTUNG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IUTO AGLI INVESTIMENTI NELLE REGIONI 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MMISSIONE ALLA CIRCOLAZIONE DI PERSONE E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MMISSIONE DE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UFFEUR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OMVERSORG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CONTRO GLI INFORTUNI DEI DISOCC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UNFALLVERSICHERUNG VON ARBEITS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DE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PER LA VECCHIAIA 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INTRODUZIONE DELLA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EINF�HRUNG DES FREIEN PERSON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ORGANIZZ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ORGANISATIO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CIRCOLAZIONE STRAD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MILIT�RISCH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COMUNICAZIONE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ELEKTRONISCHE �B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CONSERVAZIONE DELLE 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DETERMINAZIONE DEL TENORE ALCO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BESTIMM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GARANZIA DELLA QUALIT� DE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QUALIT�TSSICHERUNG BEI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ALLE RADIAZIONI NON IONIZZ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CHUTZ VOR NICHTIONISIERENDER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UBBLICIT�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-WERB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NALISATION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SICUREZZA DEGLI ASC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ICHERHEIT VON AUF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WOHN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AUTORIZZAZIONI NEL SETTOR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EWILLIGUNGEN IM ARZNEI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B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CASSE DI CREDITO A TERMINE 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CERTIFICAZIONI IN MATERIA DI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DATENSCHUTZZERTIFIZ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- UND GEBRAUCHSGEGENST�ND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G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IMPORTAZIONI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AREINFUH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INDENNIT� PER 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R ERWERBSERSATZ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MISURE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RAUM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NORME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REGO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UNG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RISERVE DI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SANZIONI IN CASO DI LIMITAZIONI ILLECI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ANKTIONEN BEI UN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SOSTANZE PERICOLOS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UMWELTGEF�HRDEND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TASSE IN MATERIA DI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GEB�HREN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TOP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POGRAPHI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O SM DEL CF(CENTRALE D'AL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TAB BUNDESRAT(ALARMZENT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O STATO MAGGIORE DEL CF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TAB BUNDESRAT ABTEILUNG P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TECNIC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 VERORDNUNG �B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ADEGUAMENTI ALL'EVOLUZIONE DEI PREZZI 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L'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ANPASSUNGEN AN DIE LOHN- UND PREISENTWICKL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DECRETO FEDERALE SUI PROVVEDIMENTI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BUNDESBESCHLUSS �BER MASSNAH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LOSEN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PREMI MEDI CANTONALI DELL'ASSICURAZIONE DELLE 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KANTONALE DURCHSCHNITTSPR�M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ANKENPFLEGE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VALORI LIMITE DI ALCOLEMIA NELLA 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BLUTALKOHOLGRENZWERTE IM STRASSEN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ZONE CON LIMITE DI VELOCIT� MASSIMO DI 30 KM/H 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CO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TEMPO-30-ZONEN UND DIE BEGEGNUNGSZ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'EVAC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UM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E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KTAND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HENFOLGE DER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PUBBLIC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 DI LAVORO NON EFFET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US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ENZ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 SUP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FANO DI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O ALLOC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IETSFREMD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O GENETICAMENTE MOD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TECHNISCH VER�NDERT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TORE DI VI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CRI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EL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GLI STATI AMERI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 AMERIKANISCHER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LL'UNIT� 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 F�R AFRIKANIS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LLO STATO E 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ORGANISATION UND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ENTEN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I DIRITTO PUBBLICO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TLICHE ORGANISATIO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TZ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EUROPEA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PATENT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MARITTIM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SEESCHIFFFAHRTS-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MONDIALE DE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ZOL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NON GOV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STAATLICH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PARITARIA DELLE COMUNIT� ECCLESI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S KIRCHGEMEIND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PER 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ORGANISATION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CONTRO GLI INC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ESECU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I APPELLO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 APPELLAT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G/EU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RK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MEN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L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LOG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HR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LO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T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OF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HEI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EDALE EX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KANTONAL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EDALE IN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KANTONAL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ED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EDALE SUSSIDIATO DALL'ENT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 SUBVENTIONIERT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EDALIZZAZIONE FUORI 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KANTONALE 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SERVAZIONE AMBULATORIALE O IN UN IN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ULANTE ODER STATION�RE BEOB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SERVAZIONI SPONT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UFGEFORDERTE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CHOND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OND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O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SI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A DEL BA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CKEN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A DI VALGI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LGISATIONS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B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ENVERORDNUNG ZUM BUNDESGESETZ �BER SCHULDBETREIB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RINOLARINGO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TO-RHINO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T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ENIMENTO ABUSIVO DI PRESTAZIONI DELL'AIU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R BEZUG VON LEISTUNGEN DER 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ENIMENTO ILLECITO DI PRESTAZIONI DI UN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R BEZUG VON LEISTUNGEN EINER 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EI DEF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EN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RONANZA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ERRSCHEN DES FAHRZE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RONE(GESTIONE D'AFFARI SENZA MAN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HER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E DI GALLES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ES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E DI RECLUTAMENTO TRA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DITIONELLES REKRUTIERUNG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E IN VIA DI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I BAL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LTISCHE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A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A CONTANTI DEL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CONTINUATO DE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FOR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DEGL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IN CONTANTI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IN MAN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AUS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ZZ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L�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LACAN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L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L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SC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CA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MA(PANAMA, 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MA(PANAMA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MA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ET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UA NUOVA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UA-NEU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CAD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LSCHIRM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FUL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TZAB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 DEL PER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ON�US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NALPAR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 VESC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ASEN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SMO DEI REDDITI DI RAF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LLELISIERUNG DER VERGLEICH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SMO DELL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LLELIT�T DER 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NGEG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D'IMPOR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 VON 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DEL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OVATION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NATURALE PERI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ERLEBNI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NATURAL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R NATUR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ND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ON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ODON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R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N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NTRAENTE AD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ND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GENERALE DEL 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TEIL DES OBLIGATIONEN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GENERALE DEL DIRITTO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TEIL DES 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INTERES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BETEIL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NON RAPPRESE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VERTRETEN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Z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 AG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NAHME AN UNRU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 UN CORS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SBESUCH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UNGENSCHAFT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NAHME AN DER STRAF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'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LAG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 AM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E SPESE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TEILIGUNG DES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E SPESE IN CASO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TEILIGUNG BEI 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 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O COL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 ODER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(ERF�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O PER 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NERSCHAFT F�R D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O PUBBLICO-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C PRIVATE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O TRANSATLANTICO SU COMMERCIO E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ATLANTISCHE HANDELS- UND INVESTITIONS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ZA DA UN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�H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A LI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N�B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TIER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NELL'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ITT IN DIE 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G�NGER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PORTO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PORTO BIOME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TR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PORTO D'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DEN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SSA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G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ZI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G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ICCERIA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FISERIE(LEBENS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E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E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GNO E MATR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EF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GEBUNDEN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ND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ZIATO(ALLM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MEN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OCINATOR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IZI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COMMI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LL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PAK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PAK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ONU PER 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MIGRATIONSP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SULLA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�NDIGKEIT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(ASSICURAZIONE VECCHIAIA, SUPERSTITI E INVALID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CU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AG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DAG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GIORAMENTO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LIMMER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APPARTENENTE A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US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LEGR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LI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MPL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N CONDIZIONAL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EDINGTE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AL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NVENZIONALE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R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ET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NGNI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ETENTIV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U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CH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PECUN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PRIVATIVA DE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N UND MAS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AMEN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E ALIMENTARE D'IND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�RFTIGKEIT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MENT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APP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MES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SM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SENTITO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ENS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 DER 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EN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INEV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MEID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ERBEDINGT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�BERGEHEND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ICH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ORGE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UN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ORE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(DENA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EI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NZIONE DEL DIRITTO DI FISSARE 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ETZ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NZIONE DELL'ESECU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Q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I CAUSATI DA ORGANISMI GENETICAMENTE MODIFICATI O PATOG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GENTECHNISCH VER�NDERTE ODER PATH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CHT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RECI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O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OVUTO A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 IM 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ELLA RI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IO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ARENZ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ENZ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MPU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NUNGSPERIO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 ASSIMI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GESTELLT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ZEIT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PRESENZA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OCK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B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EDU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ACHT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TRA LE DU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ND BESTELLT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 R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TO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ANTROPOLOGICA ED EREDO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HROPOLOGISCH-ERBBI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FONDATA SU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PLURI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DISZIPLIN�R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PSI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ABI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D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PROMUOVERE UN PROCEDIMEN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�CHTIGUNG ZUR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SENH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SOGGIORNO DI BREVE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PER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G�NG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U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S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ZIONE DI CARTE E REGIST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UCHUNG VON AUF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ZIONE DOMIC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DURCH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BESVIS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GUIMENTO PENALE IN VI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VERTRETENDE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ANZ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CON DIRITTO DI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RIFTS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DIVORZ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IEDE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�R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INTERESSA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OFFENE PERS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OFFENE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PARTICOLARMENTE VULN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S VERLETZ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POLITICAMENTE E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 EXPONIER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RISPO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VERHEIRATE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TENUTA A LAVORARE D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 ARBEIT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V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HE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GG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VE 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GG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 DES �FFENTLICHEN 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FAHRT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DI 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IGUNG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DIPL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INFERMIE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INENZA IN MATERI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RELEV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EL SERVIZI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S EISENBAH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ELLA CIRCOL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S �FFENTLICHEN 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ELLA LIBERT� DI CREDENZA E DI CULTO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GLAUBENS- UND KULTUSFREIHEIT(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I PUBBLIC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VON BETRIEBEN, DIE DER ALLGEMEINHEIT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ORE PER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ORE PER SI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I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T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ZIONE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ZIONE(AZIONE IN GIUST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R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ZZO PIR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YROTECHNISCHER 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A T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APP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TERRITORIALE E DIRITTO PUBBLIC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MPLANUNG UND �FFENTLICHES BAU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'ESERCIZIO DELLE IMPRES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PLAN DES VERSICHERUNGS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EI PROVV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ELLE MIS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ELL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INI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U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GEST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RIPARTIZIO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LUNGSPL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RIPARTIZIONE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EIL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TILIZZA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TILIZZAZION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R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ET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ETTORIALE DELL'INFRASTRUTTUR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PLAN INFRASTRUKTUR DER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ETTORIALE ELETT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PLAN �BERTRAGUNGS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PECIALE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T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TZTE 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STREL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TTAFORM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TTAFORMA ELE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BEB�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H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E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A 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E E MEDI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E UND MITTLERE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O CONTA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RA PRE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FONDATA SU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FONDATA SUL 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INDIC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IER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ANGS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FFEL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INFRUTTU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UCHTLOS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IST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DER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RI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ZEUG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MM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DI PATT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E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PE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B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KT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URA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A CON SCHEGGIA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A DELLA SOSTANZA SPUGNOSA DELLE 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GIOSA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A DELLE VALVOLE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KLAPPE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U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T� DI MOTIV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ZAHL VON BEGR�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ILING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SPRAC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CON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NEUMOK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D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ENCEF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OENZEPHA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PRAGM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ARZ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RADIKU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AG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A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OLLZU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CLI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MA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I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LLA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I PIANIF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MPLAN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I SICUREZZA 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- UND FRIEDEN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MONE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N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E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E 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 UND �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MORT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HOF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DI CARICO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L�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M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E FUNE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S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DERAZIONE DEGL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ESSENAB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PU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FIA 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T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FI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CH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FOGL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T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OTS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G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G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UGIE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ZIONE DISPO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BAR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Z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OSITIV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ZIONE ANAL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HNLICHE 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ZIONE DI GA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E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ZIONE DIRIGENT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TENDE STELL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� DI UN MIGLIOR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GLICHKEIT DER BESS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-PO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L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DI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(ISTIT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E TELECOMUNICAZIONI,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- UND FERNMELDEVERKEHR,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NG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RI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R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Z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D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Z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COGNITIV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COGNITIVO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ECI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EK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GERARCH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DIK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ST�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SSI DI RISOLUZIONE DELLE CONTROVERSIE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-STREITBEILE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SSI GIUDIZIARIA 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- UND VERWALTUNGS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AKT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M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AM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VVIS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SCHEID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T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ZEDENZ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E DELLA N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THEIT RECHTLICHER N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IUDIZIO ALL'AVVENI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EINTR�CHTIGUNG DES WIRTSCHAFTLICHEN FORT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IUDIZIO CONSIDE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EBLICH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IUDIZIO IRRE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WIEDERGUTZUMACHEND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IEV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NENZA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N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DE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PER LA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T�T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MAL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S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ORT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IGINAL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ORIGINALE SUC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FOLGE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ZIONE A UN LAVO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 AUF EINE 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ZIONE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 DER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ZIONE DELLE VO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 VON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A D'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A DI 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UNGNAHME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J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ACQUI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ACQUISITIV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ACQUISITIV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DI 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SIER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FORM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ZTLICH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ZIONE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ATTUNG(GEWERBLICHER RECHTS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ZIONE DINNANZI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F�HRUNG VOR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ZIONE(PROD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ENZ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IDEN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ACCESSORIA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SCHE LEIS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ACCESS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ALL'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 AN SELBST�NDIGERWER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AKTERIST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AHV/IV/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PREVIDENZA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SERVIZI SOPRA LE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U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AB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N�GEND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GELD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ASSEN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 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GABE ERF�LLUNG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SPECIALE A CARATTERE NON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UNABH�NGIGE SOND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AR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SUPPLET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LEIST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ISTE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VALUTABIL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ER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VOLTA A PROMUOVERE L'IMMAGIN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ANNTMACH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I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BR�CK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ATZ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A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IN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EIHENS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NZIONE D'INNO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CHULDS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PPOST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�SSIGE 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PPOS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ABUS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 FORDER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RECHTLICHER ANSPRUCH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PRESENTATA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RATTAMENTO DELLE ACQUE DI RIF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VO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SEH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ORA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IVO DI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F�HRER A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'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'INFORTUNI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TUNG VON BERUFS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I MALATTI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TUNG VON BERUFS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GENERALE 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- UND SPEZIALPR�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GEHEND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PROFESSIONALE AI SENS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VORSORGE NACH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NDEN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I IMP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TAIL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ALL'INGR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HANDEL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CIV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K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AND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TRAS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FER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GIONIER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MALIGE BERUF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TO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T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I SOC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O M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STER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EL DIRITTO CONTRATTUALE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�TZE DES EUROP�ISCHEN VERTRA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I DIRITTO EUROPEO DELL'INDEBITO ARRI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�TZE DES EUROP�ISCHEN BERE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I DIRITTO EUROPEO DEL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�TZE DES EUROP�ISCHEN DELIK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I HELSINKI(MISURE CAUTELARI N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LSINKI-PRINZIPIEN(VORL�UFIGER RECHTSSCHUTZ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N 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PIANIFI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GGIE-PRINZI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UNIDROIT DEI CONTRATTI COMMERCIAL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 GRUNDREGELN DER INTERNATIONALEN HANDEL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(LEGGE APPLICABILE AI CONTRATTI COMMERCIALI INTERNAZION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IEN �BER DIE RECHTSWAHL IN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RZIELLEN 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CCUS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TTIVO N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ANNTER WI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CONTABILE E ALLESTIMENTO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F�HRUNGS- UND BILANZ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M�SSIGER 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I TRE PILA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-S�ULEN-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 CONTRATTO COLLETTIV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 PAESE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UNGSLAND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 RIGOR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FORM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AKKR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FFIDAMENTO(INTERPRE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PRINZIP(VERTRAGSAUSLE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FFIDAMENTO(NORMA DELLA 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PRINZIP(VERKEHRSREG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TRAKT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EFFE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QUIVALENZA(CONTRIBUTO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QUIVAL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QUIVALENZ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SAURIMENTO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�PF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TOPPEL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IDENT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IMMEDI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UNMITTE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AR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OBI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IVIT�T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OFFERTA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 UND G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CONCORRENZA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PRINZIP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CONTI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STE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COPERTURA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DOPPIA IN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BEIDSEITIGEN 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LIBERT�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LIMITAZIONE DELL'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BESCHR�NKTHEIT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LUNG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LANG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ORT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OFFENEN 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RIORIT�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ALTER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UBBLICAZIONE(LEG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KATIONSGEBOT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SPECIALIT�(ASSISTENZA GIUDIZIARIA E 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IT�TSPRINZIP(RECHTSHILFE UND 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ITORI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TRASPAR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AR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TRASPARENZA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SSIS DE DIJON-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RSACHE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CEL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LEUNIGUNG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S STEU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FA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NSTIGKEI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LIBER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PUB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Z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SITION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SPOSITIVO E 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SITIONS- UND 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STRUTTURAL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S STRUKTU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I LAVORATORI RES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L�NDER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LL'INTEGRAZIONE SU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 VOR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RIVANTE D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UNG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RISULTANTE DA UN'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UN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ON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ZIONE DEL 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 DES AUFENTHALTSBESTIMM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ZIONE DEL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IEHUNG DER ELTERLICHEN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ZIONE DELLA 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HU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EICHNI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O D'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TAND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� DI ESITO FAV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ICH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CONFORME AD UN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M�SSIGES VO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ADIKTO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DELLA SCELTA FRA PI� RIS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ANTWOR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DI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VERSCHLEPP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 PI� F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STUFIG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CCEL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LEUNIGT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 AM 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- UND VERWALTUNGSGERICHT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RICHTER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ANTONAL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VERFAHREN IN SOZIALVERSICHERUNGS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PPR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HM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AGGIU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AB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AZION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SRECHTLICHES K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CONSUL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EHMLASSUNGSVERFAHR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CONSULTAZIONE(PROCEDURA LEGISLA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EHMLASSUNGSVERFAHRE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FALLIMENTO ANCI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MO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OMOLOGAZIONE ENERG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TECHNISCHES PR�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PRESENTAZIONE DELL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LD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PUBBLICO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CH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U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CUPERO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OND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PRUCHSVERFAHREN(PF�N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R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BLIN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JUSTI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LOS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ZID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E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MEDIANTE 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D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ORDINARIA DI 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VERFAHREN DER 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APPLICABILE A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R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RKULA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NES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R INCARIC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�NDIG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LO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REPA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ROBATORIA STRUTT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UKTURIERTES BEWEI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EKTIV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EMPLICE E RAP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S UND RA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A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TRAORDINARIA(FISSAZIONE DEI CONTRIB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S VERFAHREN(BEITRAGSFEST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TEM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WILLIGE PROZES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ECISIONALE AUTOMAT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IERTE ENTSCHEIDUNGS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ERVI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 NORIMB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RNBERGER 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EQ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I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REAZIONE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ICH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EIN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STAATSANWAL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K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AGRICOLO TRAS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S VERARBEITUNGS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K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D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DE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IK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NON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FABR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TTORE IN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ERS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INTEG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ERT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(PRODO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LIB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PARA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PARA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HILFS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AL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 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CI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KEITS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O DI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NA-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A PRO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E SEELISCHE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IT�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F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F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FORMULATO COME PROPOST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AN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ELLES 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GENERALE DI CAN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ELLES KANALISATION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GI� ELABO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EARBEITETER 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JEK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EL 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 DES BUNDES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ELLA LEGIS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SLATU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ELLE NAZIONI UNIT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PROGRAMM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I CLEM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NUSREGELUNG(KART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IBIZIONE DE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TERI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IBIZIONE DELLE SCOMMESSE PROFESSIONALMENTE 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GEWERBSM�SSIGEN 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IEZIONE DI 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VO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UN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�N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ELLA PRESTAZION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VER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I 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TTE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ITTENT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'ACCESSO A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DER SELBST�NDIGEN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AU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GINNASTICA 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VON TURNEN UND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E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DER AUSSERSCHULISCHEN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E INCORAGGIAMENTO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UND HEBUNG DER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ZIONE DELL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UNCIA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NDA SOVVER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GEF�HRLICHE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ZIONE DI MALATTIE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ITEN MENSCHLICHER 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STELLER(VERTRAGSABSCH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LTNI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CON RISERVA DI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 MIT VORBEHALT DES WIDERR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DI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 ZU 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DI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TEIL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K�NDUNG VON ABSCHLUS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SENZA IM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 OHNE 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LA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DI DIRITTI ECONOMICI RIGUARDANTI I GIOCATORI DA PAR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EIGENTUM AN WIRTSCHAFTLICHEN SPIEL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ST�ND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FONDIARI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UERLICHER GRUND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ATERIAL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INTELLETTUALE, CONCORRENZA E CAR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ATERIALG�TER-, WETTBEWERBS- UND KARTE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WERK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ARIO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ARIO IRRE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UFFINDBARER 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I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OG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ER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CIU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CKEN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TTO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PROSP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TITU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I PIEDI E DEL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- UND BEI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LLE MANI E DEL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- UND ARM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N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T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ES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CONTRO IL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ALLA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ALLE CATAST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STROPH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ASSICU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R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EN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DIRITTI E DELLE LIBERT�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R RECHTE UND FREIHEITE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KMA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�FFEN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MA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SIG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'ATMOS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REI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S WA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KEI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�LK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SITUAZIONE ACQU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STAND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NOVIT� VEGE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INTERNAZIONAL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�BERGEHEND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EK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AD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ADDIZIONALE ALLA CONVENZIONE PER LA PREVEN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PROTOKOLL ZUM �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'INTESA(CURE MEDICHE ALLE PERSONE IN SOGGIORNO TEMPORAN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(�RZTLICHE BETREUUNG AN PERSO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�BERGEHENDEM AUFENT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I FIRMA FACOLTATIVA(CONVENZIONE SULLE MISSIONI SPEC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PROTOKOLL(�BEREINKOMMEN �BER SONDER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I KYOTO DELLA CONVENZIONE QUADRO SUI CAMBIAMENTI 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VON KYOTO ZUM RAHMEN�BEREINKOMM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I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VON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FACOLTATIVO ALLA 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PROTOKOLL ZUM �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FACOLTATIVO(CONVENZIONE DI VIENNA SULLE RE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L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PROTOKOLL(WIENER �BEREINKOMMEN �BER KONSULAR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EH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FACOLTATIVO(CONVENZIONE DI VIENNA SULLE RE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PROTOKOLL(WIENER �BEREINKOMMEN �BER DIPL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EH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0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0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3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3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4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4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5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5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2 (CONVENZIONE DI ASSISTENZA GIUDIZIARIA IN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2 (�BEREINKOMMEN �BER DIE RECHTSHIL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7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7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RELATIVO ALL'ACCORDO DI MADRID(REGISTRAZIONE DEI 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ZUM MADRIDER ABKOMMEN(REGISTRIERUNG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RELATIVO ALLE CLAUSOL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�BER DIE SCHIEDSKLAU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(CERIMON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(ZEREMONI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O DELL'AIA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PROTOKOLL �BER DAS AUF UNTERHALTSPFLICHTEN ANZU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ZIONE CONVENZIONAL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D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ZIONE DEL CONTRATTO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RECKUNG DES PACH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ZIONE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RECKUNG DES MIE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CON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ELL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ESSEN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RHEIT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I FATTI NEG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 NEGATIVER TA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FACIL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EICHTERT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LIBE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TUNG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NTI 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FREIE EINK�N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COERCITIV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ASSNAHME(STRAF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'INTEGRAZION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MASSNAHME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'INTERVENZIONE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 DER FR�H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SMASSNAHME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I REINSERIMENTO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ATIONSMASSNAHME(ART. 14A I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INERENTE AL 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MARK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NELL'ET� PRE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 IM VORSCHU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PEDAGOGIC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DAGOGISCH-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 BERUFLIC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SANITAR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EINGLIEDER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SEMPLICE E ADEG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UND ZWECKM�SSIG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ION(K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XY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SS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U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EU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H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HIATRIA FOR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ENSISCHE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SI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OR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 INTIM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CKUNG DER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 ISTIGAZIONE A UN 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AUFFORDERUNG ZU 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 DEL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TAMENT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 DI DELIBERAZIONI UFFICIALI SEG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FFENTLICHUNG AMTLICHER GEHEIMER VER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FFENTL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 COMPA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ENDE 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 DI OCCASIONI DI LIB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FFENTLICHUNG VON GELEGENHEITEN ZUR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(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O CONCORSO(IMPIE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AUSSCHREIBUNG(ST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BILIT� DEI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KEIT DER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TIV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 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O TARIFF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CAZION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KATION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GESETZ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RO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(CARATTERIS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SI-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E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TRAG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DI DIRITTO DI IMPORTANZA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RAGE VON GRUNDS�TZLICH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DI 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UM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PARTE PERC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BAR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SOCIALE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ZIONE IN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 DELLE F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RIF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 DELLE L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 DI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MANDAZIONE DI UN'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EHLUNG EINER INTERNATIONALEN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MANDAZIONE DI VO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BO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MANDAZIONE(INTERVENTO PARLAMEN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EHLUNG(PARLAMENTARISCHER VORS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ZIONE(CANCEL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E 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AKTIV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F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G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NTGENSTR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GRUPPAMENTO TER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UM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LI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IONE FAT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O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MENTO DI MINORI(ASPETTI CIVI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ENTF�HRUNG(ZIVILRECHTLICHE ASPE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N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DI VIC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ES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IN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CONCERNENTE 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VERTR�GLICHKEI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UNG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PROV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SERVIZI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S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ORDINATIO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VA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LUTA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ESPLICATIVO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UTERNDER BERICHT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GIURIDICO CONC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RET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GIURIDIC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PREV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LTNI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A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RESS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STEL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ERREN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DELLA 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DI UN'OPERA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WERKS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ER STIMMRECHTS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 DER EHELICH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AM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NON AUTOR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 OH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LLK�RT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ZIONE DI ATTI DI CRUD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FICAZIONE(CONVE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TIFIKATION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IONALIZZAZIONE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ATION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Z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S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UFBEWAHRUNG DER BETREIBU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KURSA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Z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Z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HE COMPROMETTONO LE RELAZIONI CON GLI STATI 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BEZIEHUNGEN ZU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 DOVERI D'UFFICIO 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AMTS- UND 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PFLICHT ZUR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L DIRITTO DELLE 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A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'AMMINISTRAZIONE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'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'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PUBBLICA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�FFENT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SALUT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�FFENTLICHE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SFERA PERSONALE RISER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SICUREZZA DEI RAPPOR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SICHERHEIT DES RECHT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TRANQUILL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�FFENTLICH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VITA E L'INTEGRIT� DELL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LEIB UND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VOLONT�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VOLKSW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E PUBBLICH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�FFENTLI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O STATO E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STAAT UND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DI COMUNE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GEF�HRLICHE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NEL FALLIMENTO E NELL'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- UND BETREIBUNGS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S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IEN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BE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CONTIN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TGESETZT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'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KEIT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MANO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H�ND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PIRATERIA DE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NGF�GIGES VERM�GEN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FL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FLA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IM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AUG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ISTANT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MAN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MOTIVANTE 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IEFER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ER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U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N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SUSCETTIBILE D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F�H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DIVA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ALL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RIE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ROCIT�(RAPPOR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ROCIT�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EI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 ALLA CAMERA D'ACCUSA(TRIBUNALE FED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IE ANKLAGEKAMMER(BUNDES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 IN MATERI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ASSISTENZA GIUDI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RECHTS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CHTHAU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D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ACQUISITO SOTTO FORMA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ANNU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LICHES JAHRE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'ATTIVIT� LUCRATIVA DIPENDENT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UNSELBST�NDIGER ERWERBST�TIGKEIT(STE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'IN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A LOTTERIE, GIOCHI E SCOMM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LOTTERIE, 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A SOSTANZA IM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UN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A SOSTANZA 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A 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E PARTECIPAZIO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S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E PARTECIPAZIO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ENBAR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I UN'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UN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I UN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AL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SENZA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SOSTITUTIV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CHIES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EN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ZA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ERENZ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E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 DEI BENI FRA 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 DI AMMINISTRAZIONE 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E PERI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ND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OR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ZIONE DELL'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UNG DER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ZIONE DELLE 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FAHRZEUG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CENTRALE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S AUSL�ND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SIG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MATRI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PATTI DI 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VORBEHAL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RICONOSC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 NAV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AUTORIZZAZIONI A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BERECHTIG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COLLEZIONI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 DER DATENSAMM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FAMI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M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NAS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I COMMERCIO, DITTE COMMERCIALI,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, GESCH�FTSFIRMA,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GENEA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DE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NO U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TES K�NI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DEL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DI CONSOLI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OLIDIE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PER LE ABBREVI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�RZ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AZIONE CANTONALE SULL'ORGANIZZAZIONE DEGLI CONS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REGELUNG �BER DIE ORGANISATION DER 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WG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5/848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5/848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9/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9/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4/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4/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833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833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346/2000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346/2000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WG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WG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ONCERNENTE L'AMMINISTRAZIONE DEGLI UFFICI DEI 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GESCH�FTSF�HRUNG DER KONKURS�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ONCERNENTE L'ISCRIZIONE DEI PATTI DI RISERV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IE EINTRAGUNG DER EIGENTUMSVORBE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ONCERNENTE LE COMMISSIONI FEDERALI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F�R DIE EIDGEN�SSISCHEN SCH�TZUNGSKOM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GLI STUDI E DI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DIEN- UND PR�FUNG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N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TF CONCERNENTE LA REALIZZAZIONE FORZATA DE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BUNDESGERICHTS �BER DIE ZWANGSVER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LEMENT F�R DAS SCHWEIZERISCHE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TRIBUNALE FEDERALE SUL FALLIMEN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BUNDESGERICHTS �BER DEN GENOSSENSCHAFTS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I ESECUZIONE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F�HRUNGSVERORDNUNG (EU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BLIN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INTERNO DELLA 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REGLEMENT DER 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PER I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AS 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RELATIVO A UN GRUPPO EUROPEO DI COOPER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EUROP�ISCHEN VERBUND F�R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SULLA LEGGE APPLICABILE ALLE OBBLIGAZIONI 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593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864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SULLE RIPETIBILI NELLE PROCEDURE DAVANTI AL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LEMENT �BER DIE PARTEIENTSCH�DIGUNG IM VERFAHR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(APPURAMENTO DEI REGISTRI DEI PATTI DI RISERV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BEREINIGUNG DER EIGENTUMSVORBEHALTS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E DELL'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EZIONE DELL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SER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R WIEDEREINST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TEGRAZIONE DEI BENEFICIARI DI UN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GLIEDERUNG VON RENTENBEZ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TEGRAZIONE N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ZURECHN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TEGRAZIONE(NA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DI REVISION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R 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NNEN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SULL'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ERH�H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SU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KEIT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E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ISTLICHE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E,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ON,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SIONE DI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CO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ENSCHAFTSAB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COMPLEMENT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COMP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COM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'INVALIDIT�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PAAR-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I VECCHIAI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PAAR-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OPPI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I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NZ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LI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FENLOS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CASO RIG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TEFA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ST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T�TSSCHA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ASSEN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BR�CKU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ESTUF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EMPLIC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EMPLIC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EMPLICE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TRAORDINARIA SENZA 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RENTE OHNE 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ISTE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TRAN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I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 SUPERIORE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RHEIN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E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R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ARABA U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TE ARAB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C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ECH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CENTR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AFR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DEL SUDAN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UBLIK S�D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DEMOCRATICA DEL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MOKRATISCHE REPUBLIK K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DOMIN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N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UBLIK MOLD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U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ZIONE(APPROVVIGIONAMENTO ECONOMICO DEL PA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I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TRITT VOM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ZIONE DELLE MAM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A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E DI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INS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ZA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HNLICH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E DI ATTIVIT� GIOVA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IVI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LICHE HAFTUNG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GLI ORGANI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 DER ORGAN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GLI ORGANI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 DER VORMUNDSCHAFTLICHEN 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CAPO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FAMILIENHAU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DATORE DI LAVORO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HAFTUNG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DETENTORE D'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PADR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HERR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PROPRIETARIO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PROPRIETARIO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ESER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BE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 DES 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URTEIL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ISTITUTO 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VERSICHERUNGSTR�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A CONFEDERAZIONE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HAFTUNG(M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A PERSONA GIURIDICA PER GLI 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O STATO E DEI SUOI A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- UND 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RIVANTE DA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ATA SUL 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ECHTLICH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ATA SUL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AUS �FFENTLICHE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ATA SU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IL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IN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 VERANTWOR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OGGETTIV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NA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LICHE VERANTWORTLICHKEIT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ATTO I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AUS UNERLAUBTER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CARENTE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F�R 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ULD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E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LA CHIAVE DI CREAZIONE DELLA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F�R SIGNATUR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LA 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AUS 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PERSONA AUSILIARIA(CONTRA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PERSONENHAFTUNG(VERTRAGS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PROSPETTI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PEKT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LITICA DEL 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VERANTWORTLICHKEIT DER 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CE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NDERTE 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CIA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RPORATE SOCI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OR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RESTA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DEI CONF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R�CKGEW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WIEDER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IN PRI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NAHME(ABWESENHEI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ERSTAT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E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ANKE DES URHEB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ELLA PROPRIET� SENZA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SLOS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ELLA PROPRIET�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BESCHR�NKUNG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I DIRITTO PUBBLIC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I UN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RECHTSEI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DI BIBLI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SV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GIUDIZIARIA EUROPE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JUSTIZIELLES NETZ F�R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S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N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BUZ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�SSIGE VERG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ATTIVIT� IM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CESSIONE(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CESSIONE(ESPROPR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CESSIONE(PRODOT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BER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 DELL'OFF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BOTS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IG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ZIONE DI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EU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USS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SVIZZERA, 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USS(SCHWEIZ, 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DELLA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SCHR�NKT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DECI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GESTIONE FINAN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PIANIFICAZIONE DEL TERRI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RAUM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A SCOPO DI AMMO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N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A SCOP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HINFALLEN DES AR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'AMMISS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 DER VORL�UFIGEN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ASY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LICENZA A TITOLO 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R 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MORATORIA CONCORD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R 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BEDINGTEN STRAFVOLL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IFFERENZIATA DELLA 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FFERENZIERTER ENTZUG DES F�HRER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ISCH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FACOLTATIV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OBBLIGATORI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(PERSONA O ORG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LIANISCHE ANFE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F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LAND-PFALZ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EINLAND-PFALZ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BILIT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HABILITATION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BILI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HABILIT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PERTURA DELL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R�FFNUNG DER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ALL(GESUND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AV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AV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EL FATTO NORM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TATSACHEN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I LAVORO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N�GENDE PERS�NLICHE BEM�HUNG UM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RISCH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GENERALE E INDETERMINAT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US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T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H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IMENTO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AUFS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�NGER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UTA A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DO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DENTE 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DENTE L'ASILO MINORENNE NON ACCOMPA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GLEITETER MINDERJ�HRIGER 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STA DELLA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ST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ICLAGGI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LLOCAMENTO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SETZUNG IN EIN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M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GIUNGIMENT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GIUNGIMENTO FAMILIARE ALLA ROVE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GEKEHRTER 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ELLA CASSA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DES ENTSCHE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DEBIT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ES SCHULDBE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VO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UN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EIN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FAC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ICHTS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R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DE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L'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I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L'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IE 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LA COMMISSIONE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IE 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ANTONALE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STIMMRE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ONTRO LA DECISIONE DELL'UFFICIALE DEL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OSTITUZIONALE(EST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BESCHWERDE(AU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SBESCHWERD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TLICH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UNGRE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AM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COSTITUZIONALE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BESCHWERDE(B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N �FFENTLICH-RECHTLICHEN 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M RADIO- UND FERNSE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VIDUAL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ANNUL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CA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�TIG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CASSAZIONE(ART. 220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BESCHWERDE(ART. 220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CASSAZIONE(ART. 268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BESCHWERDE(ART. 268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INADEMP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VERL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NULLIT�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BESCHWERDE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RIFORMA DAVANT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ERSATZ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RIGUARDANTE IL DIRITTO DI VOTO AL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BESCHWERDE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(ART. 33 CPV. 3 LET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ART. 33 ABS. 3 LIT. A S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VERO A SCOP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SORGERISCHE UNTERBR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VER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 INTER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UPER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HILFE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U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USAZIONE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FASSUN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I PREMI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VER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TUF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'AUMENTO ORDINARIO DELLO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ZUNG DER ORDENTLICHEN GEHALTS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'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K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�SS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LEZIONE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CHE PU� ESSERE SOTTOPOSTO A 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OSTIERBAR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DECI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WEIGERUNG IM ENGEREN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ESAMINARE CERT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TRETEN AUF BESTIMMTE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PA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UN'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LEHNUNG ZUMUTBARER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E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KE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ORMA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S- UND VERWALTUNGS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ATO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-FACTO-FL�CH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O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O PER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O(PROTEZION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NER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TTO DEFI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INITIV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T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ORE DEL CONTROLL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EN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UARDO NELL'USO DI UN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NEND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LEVAMENTO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�H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I CONTRIBUTI A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G�TUNG VON BEITR�GEN AN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LLE SPES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G�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LLE SPESE(ASSIST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G�TUNG(SOZIAL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LLE SPES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 DER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I CONTRIBUTI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G�TUNG VON AHV-BEI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DI DIRIT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DI DIRITT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GIURIDICO ES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�SSIG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SSA IN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TZEN INS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SSA IN MA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H�NDIGE 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ORCH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LE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O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OZIONE D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VERR�CKUNG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PA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PIA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UNER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MUTBAR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ASCI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LEBEN DES ANSPR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ASCITA DELLA 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LEBEN DER 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AMEN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 ER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AZIONE DI UN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 DER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 PRETES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LOHNAN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EIN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 UN 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EIN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DA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(ENTEIG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EHEN VON EIN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AGEN ZUR VORABENT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(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AZIONE DEI DANNI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GUTMACHUNG BEI 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AZIO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UGT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O CONTRO LE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I COMP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ABEN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I S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LLA RENDIT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EILUNG DER EHEPAA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LAG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ET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ETIZIONE DELL'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ORDERUNG(UNGERECHTFERTIGTE BERE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OS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ESA DELLA 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NAHME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ISTIN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ERSTEL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ISTINO DELLO STA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ERSTELLUNG DES FR�HEREN ZU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ODUZIONE DE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XTRE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ODUZIONE E IMITAZIONE DI BIGLIETTI DI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GEBEN UND NACHAHMEN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OV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MISS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U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O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QUALIFIC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NAMENTO DELL'IMPRES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IER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NAMEN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 SA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RCIMENTO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 DI UN 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L�SUNG EINES BESCHR�NKTEN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(PER LA LIB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E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S 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I COL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USIO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I CON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CHS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EM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ERGING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OM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W�HNLICHE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POSTICIPATA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NACH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ELL'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HALT DES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FLUT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K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MOD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TIFIKATION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WERT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BESCHAFF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E DICHIARAZIONE INTERPR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HALT UND 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TAL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OCC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PER 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 F�R 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ARIS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R 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(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(K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HAL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CI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OZ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LUZIONE FEDERALE SUL RISCATTO DELLA FERROVIA CENTR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BETREFFEND DEN ANKAUF DER SCHWEIZ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LUZIONE FEDERALE(AZIONI DI PRIORIT� DELLA FERROVIA GIURA-SEMP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BETREFFEND ANKAUF VON PRIORIT�TSAKT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A-SIMPLON-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NANZA MAGNETIC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SPINRESO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LICHE RES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PA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ARMI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DIZIONE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NAC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LA VIT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HTUNG DES FAMILIEN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LA VIT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HTUNG DES PRIVAT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OSTA A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O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WO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OSTA(PET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F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O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RUTTURAZION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TRUKTU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ULTATO DEL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RE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ULTATO DELL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S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ARDAT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P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GLI INVII ALL'UFFIC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OLUNG BEI D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ER�CK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DER 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ZUG(RECHTSVO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YTH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ROVAMENTO 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�OLOGISCHER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UN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 VON 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LOR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AUF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LSA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LATORE DI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ARWARN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NDICAZION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A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NDICAZIONE(BREV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OLUZIONE E REPUBBLICA 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OLUTION UND HELV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BO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(ITAL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M(ITALIEN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TOROM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M�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M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E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S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ARLAND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ARLAND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O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CHEGGIO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CHEGGIO(REATI CONTRO IL P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IO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HAR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SA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 CHRISTOPHER E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. CHRISTOPHER UND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.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 VINCENT E GRENA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. VINCENT UND DIE GRENAD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 F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CH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OR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 REN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COORD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IERT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GEBEND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FTIG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GIORN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MEN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MIN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NDEN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ICH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O CON L'E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GEE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ACON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S GEL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AGUARDIA E PROMOZIONE DELLA LINGUA 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 UND F�RDERUNG DER SPRACHE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OA OCCID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GALL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KT GALL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GA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KT GALL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AN MARIN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 MARINO(SAN MARIN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 MARIN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ATORIA DEL VIZ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UNG DES VERFAHRENSM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STOLISCHER 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ZION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O TOM� 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O TOM� UND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R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D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RD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SONIA-ALT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EN-ALT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SONIA-WEIMAR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EN-WEIMAR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OIA(FRAN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VOYEN(FRANK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DENZA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S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 DECRESCENT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KENDE BEITRAGSS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BIO DEGLI A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BIO DI ATTI GIURIDICI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R R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BIO DI OPI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SAUS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ANDINA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T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CERAZIONE DELL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NTLASSUNG DES AUSL�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ICAMENTO 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UNTE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P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HOP�DISCHE SCH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RA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S VERTEID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S LEISTUNGSERBR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LO STABILIMEN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R 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MBURG-LIPPE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UMBURG-LIPPE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ZE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FR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ZOPHR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SWIG-HOLSTE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SWIG-HOLSTE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RUDOLSTADT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BURG-RUDOLSTADT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SONDERSHAUSEN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BURG-SONDERSHAUSEN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 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AFFUS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FFHAUS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AFFUS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FFHAUS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L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E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E ATTU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E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M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GLIMENTO DEL REGIM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�SUNG DES G�TER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GLIMEN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�S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GLIMENTO GIUDIZIALE DELL'UNIONE DOMESTICA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AUFL�SUNG DER EINGETRAGENEN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PERO DELLA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GER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REISS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SSIONE(DIRITTO DELLA 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LTUNG(GESELL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ERODE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LE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EROSI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LTIPLE 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L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NTO(OPERAZIONE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EL TRATTAMENTO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BINDUNG DER DATEN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E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T�TIG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I 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�CH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A RADI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AKTIV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T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�T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ZI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TT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I COMMEMOR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INIO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H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FA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DELL'INF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DI 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MEDIA SUP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K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SUPERIORE DI ECONOMIA 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RE WIRTSCHAFTS- UND VERWALTUNG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UNIVERSITAR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HO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UL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OGA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ABFER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O 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O PROTOCOLLO ADDIZIONALE ALLA CONVENZIONE EUROPEA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S ZUSATZPROTOKOLL ZUM EUROP�ISCHEN �BEREINKOMM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O SCAMBIO DI 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R 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VER 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ILI, LETTI E SOSTEGNI PER LA POSIZIONE 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-, LIEGE- UND STEHVO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UTEREI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UTA PLE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ENA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N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 LUMI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CH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(TELECOMUNI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NAL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SIG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B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MENTAR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CHE PU� INDURRE IN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F�HR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DI DOMI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FREI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DISTI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ARIATO GENERAL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ARI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RET�R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 DELL'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 F�R 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 DEL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 F�R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 PER LA FORMAZIONE, LA RICERCA E 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 F�R BILDUNG, FORSCHUNG UND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A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UV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V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G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J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S 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PROFESSIONALE IN MATERIA DI RICERCA MEDIC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GEHEIMNIS IN DER MEDIZINISCHEN FORSC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Y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VAG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SEM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PRIGI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GEFA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O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LICE DENUNCIA DI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STREITVERK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ZA CONTUM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SENHEIT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ZA DI COND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R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DE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DEI PO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EN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TRA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NNUNG VON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'INFORTUNIO INDI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REKTE 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EL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HMUNGS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�T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IER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A CARICO DEL DEBITORE DOMICILIA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DEI BENI SULLA PERSON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SCHEN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AHME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INVESTI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CH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QUE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(MISURA PROVVI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ATOIO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RESER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 E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BIEN UND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IB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CONDOTT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DIVIE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VERBO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LIMITAZIONE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BESCHR�NKUNG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SPO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ALSERV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 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PRE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 DEL 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APP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AV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 VON ALLGEMEINEM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ISTRUZIONE DELLE 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DIENST DER 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E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SCHUTZFACH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ASSISTENZA 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ABFERTIG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COORDINAZIONE PER LA LOTTA CONTRO LA CRIMINALIT�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SSTELLE ZUR BEK�MPFUNG DER INTERNET-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I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TSCHAF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ROMOVIMENTO DEL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CHU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CHUTZ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ICHT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MEDICO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R �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 �BERWACHUNG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R 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S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R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EH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ERA SEG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ATTO DEL 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UNG DES 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ELL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 DER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ELLO STATO DI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�TZUNG DER NOT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I INFORMAZIONI PRIVILEG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�TZEN VON INSIDER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I UNA PRESTAZIONE D'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 FREM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RAVIO FISCALE SU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ENT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 DER ANLAGEN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I PAZ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A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K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K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ZIO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S 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I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OG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LLOG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BOL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BOL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A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RO PEN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RICH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RDERLINE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VIKA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'AFFANN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EMNOT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A ALIENAZIONE GEN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NENTFREMDUNGS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A FATIC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NIC FATIGUE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EL CANALE CAR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PALTUNNE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ELL'INTESTINO IRR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ZDARM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I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STE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I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W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I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FA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OLOROSA REGIONALE COMPLESSA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XES REGIONALES SCHMERZSYNDROM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LOMBO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MBOVERTEBRAL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PSICOVEG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VEGETATIV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E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ECH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ULVA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(SINGAPORE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GAPUR(SINGAPUR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GAPUR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O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NE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O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VI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OV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U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"BOULE DE NEI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EBAL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AUTOMATICO D'IDENTIFICAZIONE DELLE IMPRONTE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IERTES FINGERABDRUCK-IDENTIFIKATION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EI C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EN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EI NOMI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AIN-NAMEN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ASSISTENZA ALLA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ASSISTENZ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D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DEC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L�SSEL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SSYSTEM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GEOLOC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RENDI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RIPAR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INFORMALE DI TRASFERIMENT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ELLES GELDTRANSF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J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P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IDIA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PROPOR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P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ZIONE ES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GEBUNGS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N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O CONTA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O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P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T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W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W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T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ENT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COR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TUNGSSANI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A GARANZIA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 MIT BESCHR�NKT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AN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N UN UNICO 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MAN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DI 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AU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PER 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ZI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MUTUO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DING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OB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 ACCOM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 ACCOMANDITA PER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 NOM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KUM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(PERSONEN- UND KAPITALV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 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ENDER 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PUT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DAN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ET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ETTO DI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ALL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ININTERR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UNTERBROCHEN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OBBLI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CHEN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TT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OTHU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TT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OTHU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TT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HEI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GL�UBI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SCHULD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ZIONE PACIFICA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LICHE REGELUNG VON 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 A LIBERA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AG ZUR FREIEN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 DEI LIMITI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RECHNUNG DER EINKOMMENS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INISTRAZIONE A FANCIULLI DI SOSTANZE PERICOLOSE PER 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BREICHEN GESUNDHEITSGEF�HRDENDER STOFFE AN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PRES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PRESS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DR�CKUNG VON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PRES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RAL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RA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PRANA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RAN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B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PASSO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S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DELLE RELAZIONI BAN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 VON BANK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 DES 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RETR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IRKENDE 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SU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R STRAF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ST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IN DER ANSPRUCH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 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 DES STIMMRECHTS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LA 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 DES GEMEINSAMEN HAUSH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I UN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SPENSION EINER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PER MANCANZA D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DES KONKURSVERFAHRENS MANGELS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ZIONE DELL'APPLICAZ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SPENDIERUNG EINES VER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ENBAR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IM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MI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RAL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NOC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DIGENDER 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NON NECESSARIA A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TRIEBSNOTWENDIGE SUB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PRIVATA E AZIEND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M�GEN UND GESCH�FTS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DE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TITUIERT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DI BE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BESCHAFF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FEDECOMMI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ERBEN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VO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VERF�G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(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SCRI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SUOLO(TERR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ALLA 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TELUNG DER 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EI CONTRIBUT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BEITRAGS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COSE REQUISITE O SEQUE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CH AMTLICHER 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DATI PERSONALI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S BESCHAFFEN VON PERSONENDATEN(ART. 179NOVIES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ENTZIEHUNG VON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MINORENNE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IEHEN VON EINEM UNM�NDIGEN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UN CONTRI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ZIEHUNG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UNA 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NT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PREVIA DE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VOR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CCARIC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UVER�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N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PPOPOL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FRE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O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ALER 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ZA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IT�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ZZ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S FACH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ZIONE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ULAZION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ANZA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MATO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EN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ABE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ND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KEHREND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SONTU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URI�S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MALIG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TZLICH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NDEN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ACCESS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AM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COMMERCIAL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LICHER AUFWAND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AFF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STITIO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CURA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PERFE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RI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ARATU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ED ONER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 KOSTEN UND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FUN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IN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N�TIG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NON COPERTE ALT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ANDERWEITIG GEDECKT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L'ALLESTIMEN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LA REAL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VITTO E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 F�R VERPFLEGUNG UND UNTER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SUPPLEMENTARI CAUSATE D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BEDINGTE MEH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SUS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T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ONAGG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RITU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GLIAT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DE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OLIS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OLI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PF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PROFESSIO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SCOLASTIC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R SCHU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ELL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VO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S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�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SESSAMENTO CONSEGUENTE A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SESSAMENTO CONSEGUENT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TA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T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T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OPO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DRA INVESTIGATIV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ERMITTL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AP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EIGNET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DI CURE BALNE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SITEN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PENITE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(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(SOZIALBE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ZIONE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ND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ZIONE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UFSTALL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NO(ACQUA CAL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NO(META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I T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S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SS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COMUNE DI COMUNICAZIONE DI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MELDE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ARD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Z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AA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 FEDERATI DI 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DERIERTE STAATEN VON 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ANT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ATTUALE DELLA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 DER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ELLA 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 DER 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HRLO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�RF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NECESS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NECESSIT�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USSER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FETTOS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BETRIEBSSICHER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MAGGI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LIED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UCHEND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RICHI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UCHT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SIC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ST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ON�R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(CONDIZIONE PERS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(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ZUNG DES EUROPA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 FONDO MONE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W�H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'ASSICURAT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SRECHTLICH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A 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ZUNG DES GERICHTSHOFS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A 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 DES INTERNATIONALEN 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I ROMA DELLA CORT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ER STATUT DES INTERNATIONALEN STRAF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 DI RI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D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I DELL'A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ORTEN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R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A(RAGGRUPPAMENTO TERR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N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OLATORE CARDI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SCHRITT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ISSAR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A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A POLITICA E DE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K UND DIPLOMATISCHE BEZIEHUNGEN IN DER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E IDEE POLI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IDE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EBR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�DISCHE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STO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B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B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B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A SENS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BAH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LCIO DAI RU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REIBUNG(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LCIO(LISTA ELETT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CHUNG(WAHL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IERO DELLA SECONDA GE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 DER ZWEI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GO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X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I FINANZIARI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IVATIVE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TTURA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C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P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 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NOTA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RIA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POST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DIPLOM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AXIS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EFA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E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FRA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NACH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TEILTE 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ERB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ERFO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G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RAGI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C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EGER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 ADIACENTE ALLA 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STENNEBEN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 DI AVVICENDAMENTO DE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UCHTFOLGE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 UTILE LO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ANTEI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A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D'ANZI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PER CURE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NSIVPFLEGE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PER 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L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GAZIONE DELL'ENT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ROGATION DES GEMEIN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G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DI AMM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ORTISATION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A FREQUENTAZIONE D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 AN KURSTEIL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I 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DLER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I SOGGIORNANTE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 AN WOCHENAUFEN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AMENTO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F�HRUNG DE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LUPPO CENTRIPETO DEGLI INSED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DLUNGSENTWICKLUNG NACH 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LUPPO SOSTE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HALTIGE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NCOL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SUNG AUS DEM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STA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SICHTLICHE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TT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YZ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TT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YZ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SCHWE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OLGIMENTO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AS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ELLA IN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VA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I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TEN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CH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SCHW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DSCH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O(MISCEL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ONAMENTO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Z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S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PEZZ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S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 DELLE TASSE DI GIUSTIZIA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 F�R DIE GERICHTSGEB�HREN IM VERFAHR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ESTUFTER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ZIONE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IZIERUNG(W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ESENZIONE DAL SERVIZIO CONTRO I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WEH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INGI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H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ISCRIZIONE N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EINTRAG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UTILIZZAZIONE DEL SUOL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 F�R DIE BENUTZUNG DES �FFENTLICHEN GR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UTILIZZAZIONE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ALLACCIAMENTO(TASSA D'UTIL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MP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UPO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CONTROLL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MONO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OPO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PROMOZIONE DEL 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URISMUSF�RDER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PER L'EVACU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PER L'UTILIZZAZIONE DI ISTITU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HRICHT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 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SCHEI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 MAGGIOR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WER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TELE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FO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XI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ESSENS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D'UFFICIO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VERF�GUNG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O D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S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OLA DELLE R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OL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NZ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OLE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WERTTAF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TRO PAR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ECH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TRO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ATER(KU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TR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A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 UND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O DI INSE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AMUNGS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OLOGIA DI P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Z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OLOGIA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FID-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SEI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O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BIL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OPE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HEI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EH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ENZA RIVENDI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HRUNGSTE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ORE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NDOVAG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O DI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IZID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UCH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U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ORIE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ORIE DES STRAF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 TRIANG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ECK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'INCORP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ORPORATION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A DI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LTUNG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RECH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CHZEL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COMPORT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S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CRANIO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RANIOSACRAL-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DI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BATH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ELETTROCONVULS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KONVULSIVE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RMO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PSICOMO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MOTORISCHE 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COMMIN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TER VERFAL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SCHEN DES ASY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DIV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G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BEWAHR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IMPARTI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PER PROMUOVERE 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PER RAG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PER RIF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LE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RAGION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MESSEN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(DATA LIM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(PERIODO DI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 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(PIAN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B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IN 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LE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IN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PRONT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O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ETZ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ZO NON IMPL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BETEILIGTER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UTO(BIOLO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BE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UTO(TES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BE(TEX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END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C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SUL CONSUMO DI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OL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H�NDIG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A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A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AN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NYM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DI GE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E JEHO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-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T�NDIG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O SOTTOPOSTO A V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T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I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IN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SI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I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S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R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TI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RCHTER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I DI RICORSI N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ART IM 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I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GRAFIA(IMPR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DRU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S SCH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LO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RO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ARE AZIENDA AUTO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AUTO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AR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ARE DE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FFINE A UN 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�HNLICHES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L PORTATORE ZO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KENDES 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R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�FFN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US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INTER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GIN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PORTATO DA UN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(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EIT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RAPPRESENTANT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IT�T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KUN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(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LETTE PER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ETOI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LERANZA DEL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LER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SILL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SILL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ACE AD IM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CHTERB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BIERA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BIERA B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A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B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CIC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RTIC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E TIBIALE INTERNA 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BIA-INNEN- UND AUSSEN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AE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ENM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SI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CI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FOL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NIE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MENT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ME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R 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ZIONI POP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K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DI PERFEZION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DE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GITTO PER RECARSI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GITTO TRA IL DOMICILIO E LA 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RELATIF � L'HARMONISATION EN AFRIQUE DU DROI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T� RELATIF � L'HARMONISATION EN AFRIQUE DU DRO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(ACCO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O(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LIEFERUNG(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O(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IT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SESS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SEX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EL F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EL 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R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CELLULE STAMI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MMZELL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PANC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KREAS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U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RMUTT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CURANZA DEGLI OBBLIGHI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ACHL�SSIGUNG VON UNTERHALTS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GLI IN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�BERW�L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UNG DER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UNG DER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COMPETENZA ALLA SEZIONE ALLAR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 DER RECHTSSACHE AN DIE GROSSE 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RYO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PROPRIET�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�BER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TEC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OLOGI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WEISE VERSETZUNG IM 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FORZATO DI PERSONE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NELLE TUBE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RATUBARER GAMETEN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ETZUNG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DI UN 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WEIS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USIONE SANGU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TRANS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L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ZUG(Z�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ETT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ALLO 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ITTLUNG AN DEN ERSUCHEN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AUTOMATIC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CH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D'INFORMAZIONI MEDIANTE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TECHNISCHE �BERTRAGUNG VO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DI UN 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EISUNG EIN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SPONTANE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UFGEFORDERT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VI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ELLITEN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SIZ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ETZUNG DES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 D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HIROTERA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OPRAKT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N ANTIBIO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BIOTIKA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N MET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HADON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N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I POSTUMI DI UN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LL'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HASIE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EURIT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EURYTH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MEDICAMEN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KAMENT�S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OMEO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M�OPATH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PREPR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PROTHETISCHE 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O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BILATERALE PER LA PROTEZIONE DELLE INDICAZIONI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EN SCHUTZ VON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ELLA PACE DI VESTF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F�LISCHER 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COOPER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ZUSAMMEN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FISSAZIONE DI CON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RENZ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R GARANTI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LIBERO SCAMBIO TRA LA SVIZZERA E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NDELSABKOMMEN SCHWEIZ-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NON PROLIF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N-PROLIFERATION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SINGAPORE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CHTSVERTRAG VON SINGA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AIL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VIENNA PER LA PROTEZIONE DEI CARATTERI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ABKOMMEN �BER DEN SCHUTZ TYPOGRAPHISCHER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OMPI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-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OMPI SULLE INTERPRETAZIONI ED ESECUZIONI AUDIO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-VERTRAG VON PEKING ZUM SCHUTZ AUDIOVISUELLER DARBIE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OMPI SULLE INTERPRETAZIONI ED ESECUZIONI E SUI FON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-VERTRAG �BER DARBIETUNGEN UND TO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 COMMERCIO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DEN 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 DIRIT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DIE EUROP�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LA CARTA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DIE ENERGIE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TRA CANTONE E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ZWISCHEN KANTON UND AUSL�NDISCHEM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(NORME PER L'ESPLORAZIONE E L'UTILIZZAZIONE DELLO SPA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(GRUNDS�TZE BEI DER ERFORSCHUNG UND NUTZ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TRA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(RISORSE FITOGENETICHE PER L'ALIMENTAZIONE E L'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(PFLANZENGENETISCHE RESSOURCEN F�R ERN�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R�CK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ENUTO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R�CKB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STISCHES 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UDER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 CRANIO CER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DEL-HIRN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 QUARTI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DICE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ZEHNTER 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RBITRAL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OMPETENTE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RIMINALE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 F�R DEN �FFENTLICHEN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 OPI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FEDER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INTERNAZIONALE DE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SEE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MILITARE DI C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KASSATI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SPECIALE E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GERICHT UND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UNIFICA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LICHES 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IT� E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IDAD UND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E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MB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MBOSI VEN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N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VA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DEL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FFA IN MATERIA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A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PF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E DELLA LOG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GISTIK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ORGUNGS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E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OLOSI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AZIONE DELLA RELAZ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R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R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R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U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ING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�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U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S E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KS- UND CAICOS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A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ICA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IC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ORTGEBUND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RA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KRA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IENZ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ITORE IN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ESEC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AI PER GLI ASSICURATI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STELLE F�R VERSICHERT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CENT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 AUSGLEICH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'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'INGEG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GENIE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EI 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CONCILIAZIONE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ICHTUNGSSTELLE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ESS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EUROPE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TENT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EUROPEO PER LA LOTTA ANTIF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MT F�R BETRUGS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AMT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EDUCAZIONE E DELLA 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BILDUNG UND 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A CIBER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CYBER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A SAN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A SICUREZZA ALIMENTARE E DI VETER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LEBENSMITTELSICHERHEIT UND VETERIN�R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WOHN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SOZIALVERSICH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AMT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O SVILUPPO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RAUM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S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METEOROLOGIA E CLI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METEOROLOGIE UND K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LANDES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ID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EIGNET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NAZIONAL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S VERSICHER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PER L'ARMONIZZAZIONE NE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MONISIERUNGSAMT F�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REGIONAL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REGION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REGIONALE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S ARBEITSVERMITTL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S 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O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INFORMATIK UND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RA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DI RE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LEI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FRA UOMO E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HEIT VON MANN UND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RECHTS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INNANZI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LEICHHEIT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NELL'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HEIT IM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N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LEICHHEIT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TZ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IMM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HE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EINHEI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LI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INTERNAZIONAL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UNION F�R HILFE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INTER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PARLAMENTAR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MONETARIA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TE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WOHN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'ORDINAMEN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RECHT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M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SCHEIDUNGSUR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I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WERK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R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SOTTO IL PROFILO DELLA 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J�HRUNGSRECH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STANDARD DI MANOD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ARDARBEI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ARIET� DELL'A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A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OMO DI 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O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OMO(INDIVIDU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DTE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B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ZZAZIONE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N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D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T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US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TA ILLEGALE DA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 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ABU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MUNE ACCRE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EIGERTER 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NFORME ALLA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M�SSIGER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DELITTUOSO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SPRENG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DELLE CONVENZIONI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ANSPRUCHNAHME VON 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DI UN DOCUMENTO FALS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 EINER FALSCHEN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NNUNG(VERL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N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A(DETERI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NTIT�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I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I UN TI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DELLA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WERT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NETTO DEL CONTO PROFITT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GEWINN DER 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 E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EN UND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TILITA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ZIONE PARSIMONIOSA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�LTERISCHE BODEN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VE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Z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S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ECOLO - 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. JAHRHUNDERT - 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Z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ABOND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TREI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LIA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LI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 D'A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OST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 DI DAPPES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PPENTHA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A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FEK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CAPIT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ARM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EL 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RA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I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AUF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INTRIN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MITE D'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STUNG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MITE DELLE IM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ISSION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MI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T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O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MIE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MIN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RESID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M�SSIGKEIT UND ZUVE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VENALE DEL DIRITTO 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WERT DES ENTEIGNET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VENAL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GL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RTUNG VO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I POST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PLATZBE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CH�TZUNG DES EIN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R 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A 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R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A PROV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ZIPIERT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MEDICO TE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-THEORETISCHE SCH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A FORM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ERE FORM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G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VERG�NST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GIO PARTICOLARE(CONTRIBUTO DI MIGLI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VORTEIL(VORZUGS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RIANTE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S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ETAZIONE RIP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FER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R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A 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H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D'EP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TERANEN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SENZ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LOS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GE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FT(SUBST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FT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CIT�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CHST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CIT�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AL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PAGAMENTO RAT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AUF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ZAH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RATE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ND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LLO SCO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IM KAUFM�NNIS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CON RISERVA DI SPEC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FIKATION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DI COSE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FORZATA AL PUBBLICO 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GIROV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SOPRA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NACH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SU 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AB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ORE(PARTE CONTRA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�UFER(VERTRAGSPAR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�UFER(BER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(SCHRIFTST�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DICIT�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RMEN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DICIT� E CHIAREZZA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NZWAHRHEIT UND -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 DER EMPFANGEN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RSI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 DES 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MEN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MENTO SUPPLEMENTARE(SO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CHUSSPFLICHT(GESELL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RSI E SVESTI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- UND AUS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TO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TES 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ER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RO(MATE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CHT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BEL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DI COMMUNIC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STORISCHER VERKEHR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GGIATOR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CON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LICH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 BASE CONSOL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OLIDIERT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A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E B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E FOND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E P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ZIN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GLI OBBLIGHI DEL DIRITTO SOCIETARIO(TENUTA DI ELEN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GESELLSCHAFTSRECH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LICHTEN(VERZEICHNIS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B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BREVETT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DIRITTO AL MARCHI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DIRITTO D'AUTORE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DOVERE D'ASSISTENZA O 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F�RSORGE- ODER ERZIEH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SEGRETO D'UFFIC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AMT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SEGRETO DI FABBRICA 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FABRIKATIONS- ODER GESCH�FTSGEHEIM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SEGRETO PROFESSION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BERUF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'OBBLIGO D'ANNUNC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DEPFLICH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'OBBLIGO DI ANNUNCIARE L'AVENTE DIRIT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PFLICHTEN ZUR MELDUNG DER WIRTSCHAF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TIGTEN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A SOVRANIT� TERRITORIALE DI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FREMD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A SOVRANIT� TERRITORI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SCHWEIZERISCH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E LEGGI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KRIEG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E REGOLE DELL'ARTE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VERLETZUNG DER REGELN DER BAU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I OBBLIGAZIONI CONTRATTUAL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ARBEITSVERTRAGLICHER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I SEGRETI MIL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MILIT�RISCHER GEHEI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ESSENZIAL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POSITIV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 CA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EWAL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 CONTRO LE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 GEGEN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US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RUS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TO(AUTOR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SUM(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 INDESID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WOLLT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 SEPA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NNT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B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TIM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DEL CONS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HLERHAFT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AZ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E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LICH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IEGEN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'IMPU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I APPROPRIARS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IGN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I COMUN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KL�R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IPOTETICA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R PARTEI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NEG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LICHER 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GIERKE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GIERKE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RLBERG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RLBERG(�STER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LT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AL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CONSUL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ATEND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DEC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CH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DIDATEN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PER ALZATA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 DURCH HANDAUF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EFLICH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 BEI DER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(ASSEMBL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(VERSAMM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ECK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ECK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1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SECOLO - 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. JAHRHUNDERT - 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 - 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 - 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X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I SECOLO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. JAHRHUNDERT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G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G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ARTIGIANALE E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E- UND INDUSTR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ON LIMITE DI VELOCIT� MASSIMO DI 30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-30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USCI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FF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'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G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ELLA CITT� 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STADT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ENSAMENTE ED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CHT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N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E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SFRUTTAMENTO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S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OL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LL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EDIFICABIL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FR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GI� EDIFICATA IN LARG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GEHEND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GOL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E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IN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LT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MOLTO FABBR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CHTE �BERB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G�NG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PER EDIFICI E IMPIAN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 F�R �FFENTLICHE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ESIDENZIALE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IENHAU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RIGES GEMEINDE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ISERVATA AL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SOGGETTA A ULTERIORE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 MIT 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C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RICH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RICH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